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Turnaj    : veletrzni turnaj Brno 1996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  MOLIK,Z (9)            </w:t>
        <w:tab/>
        <w:t>77</w:t>
        <w:tab/>
        <w:t>PKS Znojmo</w:t>
        <w:tab/>
        <w:t xml:space="preserve">7.0       </w:t>
        <w:tab/>
        <w:t xml:space="preserve">40   </w:t>
        <w:tab/>
        <w:t>51   39,5 38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   RISKA,L (8)            </w:t>
        <w:tab/>
        <w:t>68</w:t>
        <w:tab/>
        <w:t>Loko Brno</w:t>
        <w:tab/>
        <w:t xml:space="preserve">7.0       </w:t>
        <w:tab/>
        <w:t xml:space="preserve">35   </w:t>
        <w:tab/>
        <w:t>46,5  36  35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   SMISTIK,M (10)         </w:t>
        <w:tab/>
        <w:t>81</w:t>
        <w:tab/>
        <w:t>Troubsko</w:t>
        <w:tab/>
        <w:t xml:space="preserve">7.0       </w:t>
        <w:tab/>
        <w:t xml:space="preserve">35   </w:t>
        <w:tab/>
        <w:t>46,5  36  35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   URBANEC,L (2)          69</w:t>
        <w:tab/>
        <w:t>Uni Brno</w:t>
        <w:tab/>
        <w:t xml:space="preserve">7.0       </w:t>
        <w:tab/>
        <w:t xml:space="preserve">34   </w:t>
        <w:tab/>
        <w:t>49,5  38  37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  MUDRAK,J (1)           </w:t>
        <w:tab/>
        <w:t>61</w:t>
        <w:tab/>
        <w:t>SK 64 Brno</w:t>
        <w:tab/>
        <w:t xml:space="preserve">6.5       </w:t>
        <w:tab/>
        <w:t xml:space="preserve">30   </w:t>
        <w:tab/>
        <w:t>47   36  32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   HOLEMAR,D (7)      </w:t>
        <w:tab/>
        <w:t xml:space="preserve">73    </w:t>
        <w:tab/>
        <w:t>Loko Brno</w:t>
        <w:tab/>
        <w:t xml:space="preserve">6.0       </w:t>
        <w:tab/>
        <w:t xml:space="preserve">35,5  </w:t>
        <w:tab/>
        <w:t>51,5  40  32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   DVORAK,K (5)           </w:t>
        <w:tab/>
        <w:t>70</w:t>
        <w:tab/>
        <w:t>Černovice</w:t>
        <w:tab/>
        <w:t xml:space="preserve">6.0       </w:t>
        <w:tab/>
        <w:t xml:space="preserve">35   </w:t>
        <w:tab/>
        <w:t>53   42,5 33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8   TOMES,Z (20)           </w:t>
        <w:tab/>
        <w:t>73</w:t>
        <w:tab/>
        <w:t>Duras Brno</w:t>
        <w:tab/>
        <w:t xml:space="preserve">6.0       </w:t>
        <w:tab/>
        <w:t xml:space="preserve">28,5  </w:t>
        <w:tab/>
        <w:t>43,5  34  26.2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   NOVAK,J (12)           </w:t>
        <w:tab/>
        <w:t>27</w:t>
        <w:tab/>
        <w:t>I.brněnská</w:t>
        <w:tab/>
        <w:t xml:space="preserve">6.0       </w:t>
        <w:tab/>
        <w:t xml:space="preserve">27,5  </w:t>
        <w:tab/>
        <w:t>39,5  31  25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0   MALIS,J (4)            </w:t>
        <w:tab/>
        <w:t>45</w:t>
        <w:tab/>
        <w:t>Loko Brno</w:t>
        <w:tab/>
        <w:t xml:space="preserve">5.5       </w:t>
        <w:tab/>
        <w:t xml:space="preserve">32,5  </w:t>
        <w:tab/>
        <w:t>47,5  36,5 26.2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   VITOVEC,J (33)         </w:t>
        <w:tab/>
        <w:t>78</w:t>
        <w:tab/>
        <w:t>ŠK Sokol Rajhrad</w:t>
        <w:tab/>
        <w:t xml:space="preserve">5.5       </w:t>
        <w:tab/>
        <w:t xml:space="preserve">31   </w:t>
        <w:tab/>
        <w:t>48   36,5 27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2   MAJER,J (14)           </w:t>
        <w:tab/>
        <w:t>51</w:t>
        <w:tab/>
        <w:t>Černovice</w:t>
        <w:tab/>
        <w:t xml:space="preserve">5.5       </w:t>
        <w:tab/>
        <w:t xml:space="preserve">30   </w:t>
        <w:tab/>
        <w:t>47,5  37,5 26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   KREDL,K (29)           </w:t>
        <w:tab/>
        <w:t>75</w:t>
        <w:tab/>
        <w:t>Černovice</w:t>
        <w:tab/>
        <w:t xml:space="preserve">5.5       </w:t>
        <w:tab/>
        <w:t xml:space="preserve">28,5  </w:t>
        <w:tab/>
        <w:t>53   42  30.2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   MLYNEK,P (3)           </w:t>
        <w:tab/>
        <w:t>43</w:t>
        <w:tab/>
        <w:t>Duras Brno</w:t>
        <w:tab/>
        <w:t xml:space="preserve">5.5       </w:t>
        <w:tab/>
        <w:t xml:space="preserve">27,5  </w:t>
        <w:tab/>
        <w:t>46   37  26.2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   TOMES,P (22)           </w:t>
        <w:tab/>
        <w:t>77</w:t>
        <w:tab/>
        <w:t>Duras Brno</w:t>
        <w:tab/>
        <w:t xml:space="preserve">5.5       </w:t>
        <w:tab/>
        <w:t xml:space="preserve">25,5  </w:t>
        <w:tab/>
        <w:t>39,5  30,5 19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6   SUSTR,R (25)           </w:t>
        <w:tab/>
        <w:t>69</w:t>
        <w:tab/>
        <w:t>Rosice</w:t>
        <w:tab/>
        <w:t xml:space="preserve">5.5       </w:t>
        <w:tab/>
        <w:t xml:space="preserve">25   </w:t>
        <w:tab/>
        <w:t>35,5  28,5 21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  MACHARACEK,S(24)80</w:t>
        <w:tab/>
        <w:t>ŠK Sokol Rajhrad</w:t>
        <w:tab/>
        <w:t xml:space="preserve">      5.5       </w:t>
        <w:tab/>
        <w:t xml:space="preserve">23,5  </w:t>
        <w:tab/>
        <w:t>36   28  20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  VECERA,P (11)          73</w:t>
        <w:tab/>
        <w:t>Žďár</w:t>
        <w:tab/>
        <w:t xml:space="preserve">5.0       </w:t>
        <w:tab/>
        <w:t xml:space="preserve">32   </w:t>
        <w:tab/>
        <w:t>48,5  39  23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  GRECNY,K (21)        </w:t>
        <w:tab/>
        <w:t>59</w:t>
        <w:tab/>
        <w:t>Loko Brno</w:t>
        <w:tab/>
        <w:t xml:space="preserve">  5.0       </w:t>
        <w:tab/>
        <w:t xml:space="preserve">28   </w:t>
        <w:tab/>
        <w:t>45   35,5 21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  TOVAREK,A (13)   </w:t>
        <w:tab/>
        <w:t>74</w:t>
        <w:tab/>
        <w:t>Loko Brno</w:t>
        <w:tab/>
        <w:t xml:space="preserve">      5.0       </w:t>
        <w:tab/>
        <w:t xml:space="preserve">25,5  </w:t>
        <w:tab/>
        <w:t>41   33  19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1   REHUREK,L (19)  </w:t>
        <w:tab/>
        <w:t>80</w:t>
        <w:tab/>
        <w:t>ŠK Sokol Rajhrad</w:t>
        <w:tab/>
        <w:t xml:space="preserve">       5.0       </w:t>
        <w:tab/>
        <w:t xml:space="preserve">25,5  </w:t>
        <w:tab/>
        <w:t>41   31,5 17.2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2   JURANEK,P (34)   </w:t>
        <w:tab/>
        <w:t>64</w:t>
        <w:tab/>
        <w:t>MS Brno</w:t>
        <w:tab/>
        <w:t xml:space="preserve">      5.0       </w:t>
        <w:tab/>
        <w:t xml:space="preserve">22,5  </w:t>
        <w:tab/>
        <w:t>38,5  30,5 17.2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   KRYSTL,J (30)          </w:t>
        <w:tab/>
        <w:t>56</w:t>
        <w:tab/>
        <w:t>ŠK Sokol Rajhrad</w:t>
        <w:tab/>
        <w:t xml:space="preserve">5.0      </w:t>
        <w:tab/>
        <w:t xml:space="preserve">21   </w:t>
        <w:tab/>
        <w:t>35,5  28  16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   SVIHEL,K (6)           </w:t>
        <w:tab/>
        <w:t>55</w:t>
        <w:tab/>
        <w:t>Černovice</w:t>
        <w:tab/>
        <w:t xml:space="preserve">5.0       </w:t>
        <w:tab/>
        <w:t xml:space="preserve">20   </w:t>
        <w:tab/>
        <w:t>37   28,5 17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5   DOBES,O (18)           </w:t>
        <w:tab/>
        <w:t>77</w:t>
        <w:tab/>
        <w:t>PKS Znojmo</w:t>
        <w:tab/>
        <w:t xml:space="preserve">4.5       </w:t>
        <w:tab/>
        <w:t xml:space="preserve">27,5  </w:t>
        <w:tab/>
        <w:t>46   38  21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6   TALPA,P (31)           </w:t>
        <w:tab/>
        <w:t>74</w:t>
        <w:tab/>
        <w:t>PKS Znojmo</w:t>
        <w:tab/>
        <w:t xml:space="preserve">4.5       </w:t>
        <w:tab/>
        <w:t xml:space="preserve">25,5  </w:t>
        <w:tab/>
        <w:t>48   38,5 21.2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   VAVRA,M (26)           </w:t>
        <w:tab/>
        <w:t>74</w:t>
        <w:tab/>
        <w:t>MS Brno</w:t>
        <w:tab/>
        <w:t xml:space="preserve">4.5       </w:t>
        <w:tab/>
        <w:t xml:space="preserve">25,5  </w:t>
        <w:tab/>
        <w:t>46   35,5 21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   HORT,M (15)            </w:t>
        <w:tab/>
        <w:t>54</w:t>
        <w:tab/>
        <w:t>I.brněnská</w:t>
        <w:tab/>
        <w:t xml:space="preserve">4.5       </w:t>
        <w:tab/>
        <w:t xml:space="preserve">25,5  </w:t>
        <w:tab/>
        <w:t>45,5  34,5 20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9   TUMA,L (28)            </w:t>
        <w:tab/>
        <w:t>71</w:t>
        <w:tab/>
        <w:t>MS Brno</w:t>
        <w:tab/>
        <w:t xml:space="preserve">4.5       </w:t>
        <w:tab/>
        <w:t xml:space="preserve">25   </w:t>
        <w:tab/>
        <w:t>47   36,5 21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   NOVOTNY,M (27)   </w:t>
        <w:tab/>
        <w:t>34</w:t>
        <w:tab/>
        <w:t>Adamov</w:t>
        <w:tab/>
        <w:t xml:space="preserve">      4.5       </w:t>
        <w:tab/>
        <w:t xml:space="preserve">23,5  </w:t>
        <w:tab/>
        <w:t>43,5  33,5 16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1   SVOBODA,M (36)    </w:t>
        <w:tab/>
        <w:t>75</w:t>
        <w:tab/>
        <w:t>MS Brno</w:t>
        <w:tab/>
        <w:t xml:space="preserve">     4.5       </w:t>
        <w:tab/>
        <w:t xml:space="preserve">20,5  </w:t>
        <w:tab/>
        <w:t>38,5  28,5 17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2   BEDNAR,J (54)         </w:t>
        <w:tab/>
        <w:t>82</w:t>
        <w:tab/>
        <w:t>ŠK Sokol Rajhrad</w:t>
        <w:tab/>
        <w:t xml:space="preserve">4.5       </w:t>
        <w:tab/>
        <w:t xml:space="preserve">16,5  </w:t>
        <w:tab/>
        <w:t>33,5  26  15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3   BERANEC,M (41)   </w:t>
        <w:tab/>
        <w:t>73</w:t>
        <w:tab/>
        <w:t>Rosice</w:t>
        <w:tab/>
        <w:t xml:space="preserve">      4.5       </w:t>
        <w:tab/>
        <w:t xml:space="preserve">13,5  </w:t>
        <w:tab/>
        <w:t>26   21,5 15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4   GREGOR,D (17)       </w:t>
        <w:tab/>
        <w:t>80</w:t>
        <w:tab/>
        <w:t>ŠK Sokol Rajhrad</w:t>
        <w:tab/>
        <w:t xml:space="preserve">   4.0       </w:t>
        <w:tab/>
        <w:t xml:space="preserve">23   </w:t>
        <w:tab/>
        <w:t>41,5  32,5 13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5   KOLEK,J (23)           </w:t>
        <w:tab/>
        <w:t>50</w:t>
        <w:tab/>
        <w:t>Ivančice</w:t>
        <w:tab/>
        <w:t xml:space="preserve">4.0       </w:t>
        <w:tab/>
        <w:t xml:space="preserve">22   </w:t>
        <w:tab/>
        <w:t>39   29  16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6   SLEGL,M (37)           </w:t>
        <w:tab/>
        <w:t>56</w:t>
        <w:tab/>
        <w:t>Loko Brno</w:t>
        <w:tab/>
        <w:t xml:space="preserve">4.0       </w:t>
        <w:tab/>
        <w:t xml:space="preserve">20   </w:t>
        <w:tab/>
        <w:t>40,5  31  14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7   VEZNIK,M (16)          </w:t>
        <w:tab/>
        <w:t>61</w:t>
        <w:tab/>
        <w:t>nereg.</w:t>
        <w:tab/>
        <w:t xml:space="preserve">4.0       </w:t>
        <w:tab/>
        <w:t xml:space="preserve">20   </w:t>
        <w:tab/>
        <w:t>35   27,5  9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8   KUBAT,P (44)           </w:t>
        <w:tab/>
        <w:t>83</w:t>
        <w:tab/>
        <w:t>ŠK Sokol Rajhrad</w:t>
        <w:tab/>
        <w:t xml:space="preserve">4.0       </w:t>
        <w:tab/>
        <w:t xml:space="preserve">16   </w:t>
        <w:tab/>
        <w:t>35,5  27,5 12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9   PLIHAL,T (46)          </w:t>
        <w:tab/>
        <w:t>85</w:t>
        <w:tab/>
        <w:t>Bedřichov</w:t>
        <w:tab/>
        <w:t xml:space="preserve">4.0       </w:t>
        <w:tab/>
        <w:t xml:space="preserve">14   </w:t>
        <w:tab/>
        <w:t>33   25,5 11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0   PODBRDSKY,P (38) </w:t>
        <w:tab/>
        <w:t>80</w:t>
        <w:tab/>
        <w:t>ŠK Sokol Rajhrad</w:t>
        <w:tab/>
        <w:t xml:space="preserve">      4.0       </w:t>
        <w:tab/>
        <w:t xml:space="preserve">14   </w:t>
        <w:tab/>
        <w:t>32,5  25,5 10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1   KIRS,D (39)            </w:t>
        <w:tab/>
        <w:t>37</w:t>
        <w:tab/>
        <w:t>MS Brno</w:t>
        <w:tab/>
        <w:t xml:space="preserve">3.5       </w:t>
        <w:tab/>
        <w:t xml:space="preserve">20,5  </w:t>
        <w:tab/>
        <w:t>43,5  34  16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2   CERMAK,P (35)       </w:t>
        <w:tab/>
        <w:t>79</w:t>
        <w:tab/>
        <w:t>ŠK Sokol Rajhrad</w:t>
        <w:tab/>
        <w:t xml:space="preserve">   3.5       </w:t>
        <w:tab/>
        <w:t xml:space="preserve">19   </w:t>
        <w:tab/>
        <w:t>40   30  12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3   KUCHARIK,J (32)   </w:t>
        <w:tab/>
        <w:t>41</w:t>
        <w:tab/>
        <w:t>MS Brno</w:t>
        <w:tab/>
        <w:t xml:space="preserve">3.5       </w:t>
        <w:tab/>
        <w:t xml:space="preserve">17   </w:t>
        <w:tab/>
        <w:t>32,5  25,5 10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4   BARANCIK,J (40)     </w:t>
        <w:tab/>
        <w:t>73</w:t>
        <w:tab/>
        <w:t>Rosice</w:t>
        <w:tab/>
        <w:t xml:space="preserve">   3.5       </w:t>
        <w:tab/>
        <w:t xml:space="preserve">12,5  </w:t>
        <w:tab/>
        <w:t>26   21,5 10.2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5   KUBES,J (53)           </w:t>
        <w:tab/>
        <w:t>65</w:t>
        <w:tab/>
        <w:t xml:space="preserve">Sokol Židlochovice </w:t>
        <w:tab/>
        <w:t xml:space="preserve">3.0       </w:t>
        <w:tab/>
        <w:t xml:space="preserve">19   </w:t>
        <w:tab/>
        <w:t>40   31,5 12.7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6   CABA,M (55)            </w:t>
        <w:tab/>
        <w:t>85</w:t>
        <w:tab/>
        <w:t>ŠK Sokol Rajhrad</w:t>
        <w:tab/>
        <w:t xml:space="preserve">3.0       </w:t>
        <w:tab/>
        <w:t xml:space="preserve">18   </w:t>
        <w:tab/>
        <w:t>38   30   9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7   MUSILOVA,L (56)    </w:t>
        <w:tab/>
        <w:t>82</w:t>
        <w:tab/>
        <w:t>Ivančice</w:t>
        <w:tab/>
        <w:t xml:space="preserve">    3.0       </w:t>
        <w:tab/>
        <w:t xml:space="preserve">16   </w:t>
        <w:tab/>
        <w:t>32,5  26   7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8   KALOD,M (43)          </w:t>
        <w:tab/>
        <w:t>82</w:t>
        <w:tab/>
        <w:t>ŠK Sokol Rajhrad</w:t>
        <w:tab/>
        <w:t xml:space="preserve"> 3.0       </w:t>
        <w:tab/>
        <w:t xml:space="preserve">15,5  </w:t>
        <w:tab/>
        <w:t>36,5  28,5 11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9   TLUSTOS,M (49)  </w:t>
        <w:tab/>
        <w:t>80</w:t>
        <w:tab/>
        <w:t>Žďár</w:t>
        <w:tab/>
        <w:t xml:space="preserve">       3.0       </w:t>
        <w:tab/>
        <w:t xml:space="preserve">15   </w:t>
        <w:tab/>
        <w:t>38   31   8.5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0   VYMAZAL,B (50)   </w:t>
        <w:tab/>
        <w:t>87</w:t>
        <w:tab/>
        <w:t>ŠK Sokol Rajhrad</w:t>
        <w:tab/>
        <w:t xml:space="preserve">      3.0       </w:t>
        <w:tab/>
        <w:t xml:space="preserve">14,5  </w:t>
        <w:tab/>
        <w:t>36   28   9.25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1   HALA,P (52)            </w:t>
        <w:tab/>
        <w:t>49</w:t>
        <w:tab/>
        <w:t>Loko Brno</w:t>
        <w:tab/>
        <w:t xml:space="preserve">3.0       </w:t>
        <w:tab/>
        <w:t xml:space="preserve">10   </w:t>
        <w:tab/>
        <w:t>30   24,5  8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   WIDERLECHNER,J</w:t>
        <w:tab/>
        <w:t>84</w:t>
        <w:tab/>
        <w:t>Bedřichov</w:t>
        <w:tab/>
        <w:t xml:space="preserve">    2.5        </w:t>
        <w:tab/>
        <w:t xml:space="preserve">  9,5  </w:t>
        <w:tab/>
        <w:t>28   21,5  6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3   POSPICHAL,T (48)  </w:t>
        <w:tab/>
        <w:t>85</w:t>
        <w:tab/>
        <w:t>ŠK Sokol Rajhrad</w:t>
        <w:tab/>
        <w:t xml:space="preserve">     2.5        </w:t>
        <w:tab/>
        <w:t xml:space="preserve">  6   </w:t>
        <w:tab/>
        <w:t>30   23,5  4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4   JUREK,M (42)           </w:t>
        <w:tab/>
        <w:t>85</w:t>
        <w:tab/>
        <w:t>Bedřichov</w:t>
        <w:tab/>
        <w:t xml:space="preserve">2.0       </w:t>
        <w:tab/>
        <w:t xml:space="preserve">13   </w:t>
        <w:tab/>
        <w:t>35   27   7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5   POCHYLY,J (47)  </w:t>
        <w:tab/>
        <w:t>85</w:t>
        <w:tab/>
        <w:t>Bedřichov</w:t>
        <w:tab/>
        <w:t xml:space="preserve">       2.0        </w:t>
        <w:tab/>
        <w:t xml:space="preserve">  9,5  </w:t>
        <w:tab/>
        <w:t>30,5  24,5  4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6   MAKOVECKY,M (45)</w:t>
        <w:tab/>
        <w:t>83</w:t>
        <w:tab/>
        <w:t>ŠK Sokol Rajhrad</w:t>
        <w:tab/>
        <w:t xml:space="preserve">       1.0        </w:t>
        <w:tab/>
        <w:t xml:space="preserve">  5,5  </w:t>
        <w:tab/>
        <w:t>28   21   3.00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decimal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0:48:00Z</dcterms:created>
  <dc:creator>Mirek Hurta</dc:creator>
  <dc:description/>
  <dc:language>en-US</dc:language>
  <cp:lastModifiedBy>Mirek Hurta</cp:lastModifiedBy>
  <dcterms:modified xsi:type="dcterms:W3CDTF">2003-12-24T20:49:00Z</dcterms:modified>
  <cp:revision>3</cp:revision>
  <dc:subject/>
  <dc:title>ÚUnorový turnaj 1995– pořadí náborového turnaje žáků</dc:title>
</cp:coreProperties>
</file>