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Leden 2007</w:t>
      </w:r>
      <w:r>
        <w:rPr/>
        <w:t xml:space="preserve">. I letos pokračuje seriál sobotních bleskových turnajů pro veřejnost v restauraci „U Pásků“ v Brně. Lednovou soutěž sehrálo dvacet šachistů. Výsledek: 1. David Holemář (Lok. Brno)18,5(19), 2. Milan Smištík (Bydo Zakřany) 16,5, 3.-5. Lubomír Riška (SPgŠ Znojmo), René Přibyl (Průkopník Bystrc), Stanislav Staněk (Bydo Zakřany) 15,5, 6. Jaromír Veselý (Lok. Brno) 14, 7. Karel Horák (Střelice) 10,5, 8. Jan Píše 10, 9. Karel Martišek 9 (oba Lok. Brno), 10.-12. Miloslav Šalomounek (Vídeň), Michal Šípek (Lok. Brno), Vladimír Hruška (Střelice) 8, 13.-14. Pavel Kopkan (Gordic Jihlava), Vladimír Slavík (Zakřany) 7,5, 15. Karel Zejda (ŠK 64 Brno) 6, 16. Vladimír Adame (Val. Meziříčí) 5,5, 17. Pavel Hála (Lok. Brno) 5, 18. Břetislav Eichler 3,5, 19.-20. Michal Snášel (oba nereg.), Ivan Sehljanik (Ukrajina) 3 body. </w:t>
      </w:r>
    </w:p>
    <w:p>
      <w:pPr>
        <w:pStyle w:val="Normal"/>
        <w:jc w:val="both"/>
        <w:rPr/>
      </w:pPr>
      <w:r>
        <w:rPr/>
      </w:r>
    </w:p>
    <w:p>
      <w:pPr>
        <w:pStyle w:val="Normal"/>
        <w:jc w:val="both"/>
        <w:rPr/>
      </w:pPr>
      <w:r>
        <w:rPr>
          <w:b/>
        </w:rPr>
        <w:t>Únor 2007.</w:t>
      </w:r>
      <w:r>
        <w:rPr/>
        <w:t xml:space="preserve"> Únorové sobotní bleskové turnaje v restauraci „U Pásků“ v Brně mívají rekordní účast – letos bojovalo 26 šachistů. Výsledek: 1. David Holemář (Lok. Brno) 22,5(25), 2. René Přibyl (Průkopník Bystrc) 22, 3. Stanislav Staněk (Bydo Zakřany) 21, 4.-5. Jaromír Veselý (Lok. Brno), Václav Chládek (Garde Lipovec) 17,5, 6. Gustav Nikodém (Mor. Slavia) 17, 7.-8. Michal Šípek (Lok. Brno), Jaroslav Novotný (Bydo Zakřany) 16,5, 9. Jan Uhmann ml. (Univ. Brno) 16, 10.-11. Vlastimil Chládek (Garde Lipovec), Tomáš Fojtík (SPgŠ Znojmo) 15,5, 12. Miroslav Beneš (Duras Brno) 14,5, 13. Karel Martišek (Lok. Brno) 13,5, 14.-16. Pavel Kopkan (Gordic Jihlava), Vladimír Adame (Val. Meziříčí), Petr Žitný (Voj. akademie) 13, 17. Jan Píše (Loko Brno) 11, 18. Petr Bobalík (Val. Mez.) 10,5, 19.-20. Miloš Horák (Střelice), Milan Hladký (Lok. Brno) 9,5, 21.-22. Jan Kuchařík (Moravská Slavia), Ivan Sehljanik (Ukrajina) 5,5, 23. Vladimír Slavík (Zakřany) 4, 24. Michal Snášel (nereg.) 3, 25.-26. Miloslav Šalomounek (Vídeň), Spiros Stambolidis (nereg.) 1 bod. Pan Šalomounek odstoupil pro nevolnost po 6. kole, pan Stambolidis odehrál posledních deset partií. Ceny: 400, 250, 200, 3x100 Kč + řada věcných cen (trička, ručníky, skleničky, brašny), které věnoval pan Vlastimil Chládek. </w:t>
      </w:r>
    </w:p>
    <w:p>
      <w:pPr>
        <w:pStyle w:val="Normal"/>
        <w:rPr/>
      </w:pPr>
      <w:r>
        <w:rPr/>
      </w:r>
    </w:p>
    <w:p>
      <w:pPr>
        <w:pStyle w:val="Normal"/>
        <w:rPr/>
      </w:pPr>
      <w:r>
        <w:rPr/>
        <w:t>Březen 2007</w:t>
      </w:r>
    </w:p>
    <w:tbl>
      <w:tblPr>
        <w:tblW w:w="10448" w:type="dxa"/>
        <w:jc w:val="center"/>
        <w:tblInd w:w="0" w:type="dxa"/>
        <w:tblLayout w:type="fixed"/>
        <w:tblCellMar>
          <w:top w:w="0" w:type="dxa"/>
          <w:left w:w="108" w:type="dxa"/>
          <w:bottom w:w="0" w:type="dxa"/>
          <w:right w:w="108" w:type="dxa"/>
        </w:tblCellMar>
      </w:tblPr>
      <w:tblGrid>
        <w:gridCol w:w="435"/>
        <w:gridCol w:w="2098"/>
        <w:gridCol w:w="1496"/>
        <w:gridCol w:w="435"/>
        <w:gridCol w:w="435"/>
        <w:gridCol w:w="435"/>
        <w:gridCol w:w="435"/>
        <w:gridCol w:w="435"/>
        <w:gridCol w:w="435"/>
        <w:gridCol w:w="435"/>
        <w:gridCol w:w="435"/>
        <w:gridCol w:w="435"/>
        <w:gridCol w:w="435"/>
        <w:gridCol w:w="435"/>
        <w:gridCol w:w="435"/>
        <w:gridCol w:w="665"/>
        <w:gridCol w:w="534"/>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Arial Narrow" w:hAnsi="Tw Cen MT Condensed;Arial Narrow" w:cs="Tw Cen MT Condensed;Arial Narrow"/>
              </w:rPr>
            </w:pPr>
            <w:r>
              <w:rPr>
                <w:rFonts w:cs="Tw Cen MT Condensed;Arial Narrow" w:ascii="Tw Cen MT Condensed;Arial Narrow" w:hAnsi="Tw Cen MT Condensed;Arial Narrow"/>
              </w:rPr>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3.2007</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Oddíl</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6</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9</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Body</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s</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Nikodém Gustav</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Mor. Slavia</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x</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x</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x</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x</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8</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9</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Fojtík Tomáš</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PgŠ Znojmo</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7</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Přibyl René</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Průkop. Bystrc</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x</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x</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6</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Píše Jan</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ko Brno</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x</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5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Novotný Jaroslav</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Bydo Zakřany</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x</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x</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2</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6</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rFonts w:cs="Tw Cen MT Condensed;Arial Narrow" w:ascii="Tw Cen MT Condensed;Arial Narrow" w:hAnsi="Tw Cen MT Condensed;Arial Narrow"/>
              </w:rPr>
              <w:t>Adamec Vladimír</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Val. Meziříčí</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x</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x</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2</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6</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Kuchařík Jan</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Mor. Slavia</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x</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x</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Kopkan Pavel</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Gordic Jihlava</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x</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x</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9</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Houfek Vladimír</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nereg.</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x</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x</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x</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x</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Havlát Stanislav</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Mor. Slavia</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x</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Šalomounek Miroslav</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ien</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x</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2</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Hafrovič Vendelín*</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ŠK 64 Brno</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x</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x</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x</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2</w:t>
            </w:r>
          </w:p>
        </w:tc>
      </w:tr>
    </w:tbl>
    <w:p>
      <w:pPr>
        <w:pStyle w:val="Normal"/>
        <w:rPr>
          <w:rFonts w:ascii="Tw Cen MT Condensed;Arial Narrow" w:hAnsi="Tw Cen MT Condensed;Arial Narrow" w:cs="Tw Cen MT Condensed;Arial Narrow"/>
          <w:sz w:val="10"/>
          <w:szCs w:val="10"/>
        </w:rPr>
      </w:pPr>
      <w:r>
        <w:rPr>
          <w:rFonts w:cs="Tw Cen MT Condensed;Arial Narrow" w:ascii="Tw Cen MT Condensed;Arial Narrow" w:hAnsi="Tw Cen MT Condensed;Arial Narrow"/>
          <w:sz w:val="10"/>
          <w:szCs w:val="10"/>
        </w:rPr>
      </w:r>
    </w:p>
    <w:p>
      <w:pPr>
        <w:pStyle w:val="Normal"/>
        <w:rPr/>
      </w:pPr>
      <w:r>
        <w:rPr/>
        <w:t>Rozhodčí: Jan Kalendovský</w:t>
      </w:r>
    </w:p>
    <w:p>
      <w:pPr>
        <w:pStyle w:val="Normal"/>
        <w:rPr/>
      </w:pPr>
      <w:r>
        <w:rPr/>
        <w:t>Ceny: 200, 150, 100 a 50 Kč</w:t>
      </w:r>
    </w:p>
    <w:p>
      <w:pPr>
        <w:pStyle w:val="Normal"/>
        <w:rPr>
          <w:sz w:val="10"/>
          <w:szCs w:val="10"/>
        </w:rPr>
      </w:pPr>
      <w:r>
        <w:rPr>
          <w:sz w:val="10"/>
          <w:szCs w:val="10"/>
        </w:rPr>
      </w:r>
    </w:p>
    <w:p>
      <w:pPr>
        <w:pStyle w:val="Normal"/>
        <w:jc w:val="both"/>
        <w:rPr/>
      </w:pPr>
      <w:r>
        <w:rPr/>
        <w:t>Poznámky: Menší účast na celkově 98. soutěži (!!) u Pásků je vysvětlena souběžným Otevřeným přeborem Jihomoravského šachového svazu, který se konal v Boby centru. Původně přišlo na turnaj osm hráčů, asi o půl desáté se objevila trojice borců z Moravské Slavie (Nikodém, Havlát, Kuchařík), kterým se zmatky v Boby centru nelíbily a rozhodli se „blicat“ na místě osvědčeném. Jako dvanáctý nastoupil Vendelín Hafrovič, aby byl sudý počet účastníků. Od 8. dvoukola hrál místo obětavého pana Hafroviče Řek Spiros Stambolidis. Pan Novotný odešel dříve, výhry Šalomounkovy s ním jsou kontumační. Později přišlo i několik dalších diváků a čerstvé informace z Boby centra přinesl pan Staněk.</w:t>
      </w:r>
    </w:p>
    <w:p>
      <w:pPr>
        <w:pStyle w:val="Normal"/>
        <w:jc w:val="both"/>
        <w:rPr/>
      </w:pPr>
      <w:r>
        <w:rPr/>
      </w:r>
    </w:p>
    <w:p>
      <w:pPr>
        <w:pStyle w:val="Normal"/>
        <w:rPr>
          <w:b/>
          <w:b/>
        </w:rPr>
      </w:pPr>
      <w:r>
        <w:rPr>
          <w:b/>
        </w:rPr>
        <w:t>Bleskový turnaj u Pásků – duben 2007</w:t>
      </w:r>
    </w:p>
    <w:p>
      <w:pPr>
        <w:pStyle w:val="Normal"/>
        <w:rPr>
          <w:b/>
          <w:b/>
          <w:sz w:val="18"/>
          <w:szCs w:val="18"/>
        </w:rPr>
      </w:pPr>
      <w:r>
        <w:rPr>
          <w:b/>
          <w:sz w:val="18"/>
          <w:szCs w:val="18"/>
        </w:rPr>
      </w:r>
    </w:p>
    <w:tbl>
      <w:tblPr>
        <w:tblW w:w="10004" w:type="dxa"/>
        <w:jc w:val="left"/>
        <w:tblInd w:w="-113" w:type="dxa"/>
        <w:tblLayout w:type="fixed"/>
        <w:tblCellMar>
          <w:top w:w="0" w:type="dxa"/>
          <w:left w:w="108" w:type="dxa"/>
          <w:bottom w:w="0" w:type="dxa"/>
          <w:right w:w="108" w:type="dxa"/>
        </w:tblCellMar>
      </w:tblPr>
      <w:tblGrid>
        <w:gridCol w:w="381"/>
        <w:gridCol w:w="1242"/>
        <w:gridCol w:w="594"/>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455"/>
        <w:gridCol w:w="455"/>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7.4.2007</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2</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3</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4</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5</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6</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7</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8</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9</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2</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3</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4</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5</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6</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7</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8</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9</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2</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Bo</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Los</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Holemář D.</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Loko</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20x</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9</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Vyskočil N.</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Dur</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9</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20</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Jurka M.</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Dur</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9</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8</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Riška L.</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Zno</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7x</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22</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Staněk S.</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Zak</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6x</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5</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Píše J.</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Loko</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5</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6</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Fojtík T.</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Pošt</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5</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6</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Přibyl R.</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Byst</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5</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0</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Tikovský A.</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ŠK64</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4x</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3</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Uhmann ml.</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Uni</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3x</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21</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Adame V.</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Val.M</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1x</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2</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Nikodém G.</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MS</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1</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9</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Horák M.</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Stře</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0x</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4</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4</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Horák K.</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Stře</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0</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8</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Kopkan P.</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Jihl</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7x</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3</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6</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Bobalík P.</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Val.M</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7</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23</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7</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Šalomounek M.</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Wien</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6x</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5</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8</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Kuchařík J.</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MS</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4x</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1</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9</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Češek L.</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Loko</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4x</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2</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20</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Sojka O.</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Stře</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7</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2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Glacner K.</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Strá</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7</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22</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Sehljanik I.</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Ukr.</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x</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3x</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2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Belikov S.</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Ukr.</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0</w:t>
            </w:r>
          </w:p>
        </w:tc>
        <w:tc>
          <w:tcPr>
            <w:tcW w:w="2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4</w:t>
            </w:r>
          </w:p>
        </w:tc>
      </w:tr>
    </w:tbl>
    <w:p>
      <w:pPr>
        <w:pStyle w:val="Normal"/>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r>
    </w:p>
    <w:p>
      <w:pPr>
        <w:pStyle w:val="Normal"/>
        <w:rPr/>
      </w:pPr>
      <w:r>
        <w:rPr/>
        <w:t>Rozhodčí: Jan Kalendovský (Vendelín Hafrovič)</w:t>
      </w:r>
    </w:p>
    <w:p>
      <w:pPr>
        <w:pStyle w:val="Normal"/>
        <w:rPr/>
      </w:pPr>
      <w:r>
        <w:rPr/>
        <w:t>Ceny: 350, 250, 150, 100, 100, 100 (mezi 6.-8. hráče rozděleny)</w:t>
      </w:r>
    </w:p>
    <w:p>
      <w:pPr>
        <w:pStyle w:val="Normal"/>
        <w:rPr/>
      </w:pPr>
      <w:r>
        <w:rPr/>
        <w:t xml:space="preserve">Mezi hosty se tentokrát objevil i předseda ŠK Lokomotiva Brno pan ing. Jiří Vachek. Nepřišel nás snad kontrolovat, nýbrž s delikátním posláním: projednat s některými účastníky turnaje jejich budoucí starty za Lokomotivu v soutěžích družstev. Příští květnový turnaj bude jubilejní </w:t>
      </w:r>
      <w:r>
        <w:rPr>
          <w:b/>
        </w:rPr>
        <w:t>stý</w:t>
      </w:r>
      <w:r>
        <w:rPr/>
        <w:t>(!), avšak bude patrně z první květnové soboty odložen na jiný termín kvůli „Znojemské královně“ a přeboru ČR v rapidu družstev.</w:t>
      </w:r>
    </w:p>
    <w:p>
      <w:pPr>
        <w:pStyle w:val="Normal"/>
        <w:jc w:val="both"/>
        <w:rPr/>
      </w:pPr>
      <w:r>
        <w:rPr/>
      </w:r>
    </w:p>
    <w:p>
      <w:pPr>
        <w:pStyle w:val="Normal"/>
        <w:rPr>
          <w:b/>
          <w:b/>
        </w:rPr>
      </w:pPr>
      <w:r>
        <w:rPr>
          <w:b/>
        </w:rPr>
        <w:t>Bleskový turnaj u Pásků – květen 2007</w:t>
      </w:r>
    </w:p>
    <w:p>
      <w:pPr>
        <w:pStyle w:val="Normal"/>
        <w:rPr>
          <w:b/>
          <w:b/>
        </w:rPr>
      </w:pPr>
      <w:r>
        <w:rPr>
          <w:b/>
        </w:rPr>
      </w:r>
    </w:p>
    <w:tbl>
      <w:tblPr>
        <w:tblW w:w="10978" w:type="dxa"/>
        <w:jc w:val="left"/>
        <w:tblInd w:w="-113" w:type="dxa"/>
        <w:tblLayout w:type="fixed"/>
        <w:tblCellMar>
          <w:top w:w="0" w:type="dxa"/>
          <w:left w:w="108" w:type="dxa"/>
          <w:bottom w:w="0" w:type="dxa"/>
          <w:right w:w="108" w:type="dxa"/>
        </w:tblCellMar>
      </w:tblPr>
      <w:tblGrid>
        <w:gridCol w:w="435"/>
        <w:gridCol w:w="1540"/>
        <w:gridCol w:w="763"/>
        <w:gridCol w:w="326"/>
        <w:gridCol w:w="326"/>
        <w:gridCol w:w="326"/>
        <w:gridCol w:w="326"/>
        <w:gridCol w:w="326"/>
        <w:gridCol w:w="326"/>
        <w:gridCol w:w="326"/>
        <w:gridCol w:w="326"/>
        <w:gridCol w:w="326"/>
        <w:gridCol w:w="326"/>
        <w:gridCol w:w="326"/>
        <w:gridCol w:w="326"/>
        <w:gridCol w:w="326"/>
        <w:gridCol w:w="326"/>
        <w:gridCol w:w="326"/>
        <w:gridCol w:w="326"/>
        <w:gridCol w:w="326"/>
        <w:gridCol w:w="326"/>
        <w:gridCol w:w="326"/>
        <w:gridCol w:w="326"/>
        <w:gridCol w:w="326"/>
        <w:gridCol w:w="326"/>
        <w:gridCol w:w="534"/>
        <w:gridCol w:w="534"/>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Arial Narrow" w:hAnsi="Tw Cen MT Condensed;Arial Narrow" w:cs="Tw Cen MT Condensed;Arial Narrow"/>
              </w:rPr>
            </w:pPr>
            <w:r>
              <w:rPr>
                <w:rFonts w:cs="Tw Cen MT Condensed;Arial Narrow" w:ascii="Tw Cen MT Condensed;Arial Narrow" w:hAnsi="Tw Cen MT Condensed;Arial Narrow"/>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2.05.07</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Arial Narrow" w:hAnsi="Tw Cen MT Condensed;Arial Narrow" w:cs="Tw Cen MT Condensed;Arial Narrow"/>
              </w:rPr>
            </w:pPr>
            <w:r>
              <w:rPr>
                <w:rFonts w:cs="Tw Cen MT Condensed;Arial Narrow" w:ascii="Tw Cen MT Condensed;Arial Narrow" w:hAnsi="Tw Cen MT Condensed;Arial Narrow"/>
              </w:rPr>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9</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9</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Bo</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s</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Jurka M.</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Duras</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9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Fojtík T.</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PgŠ</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7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8</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rFonts w:cs="Tw Cen MT Condensed;Arial Narrow" w:ascii="Tw Cen MT Condensed;Arial Narrow" w:hAnsi="Tw Cen MT Condensed;Arial Narrow"/>
              </w:rPr>
              <w:t>Messerschmidt</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6</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Uhmann ml.</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Univ</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5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7</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Veselý J.</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5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Šípek M.</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5</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4</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Píše J.</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4</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Kopkan st.</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Bystrc</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3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9</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Žitný P.</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VA</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2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6</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Adame V.</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Val.M</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3</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Bobalík P.</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Val.M</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2</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2</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Havlát St.</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MS</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6</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Petruška M.</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Unič</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9</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9</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4</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Kuchařík J.</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MS</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5</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Horák M.</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třel</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6</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ojka O.</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třel</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7</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Češek L.</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6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8</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Hladký*</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2</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9</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Belikov V.</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Ukraj</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9</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ehljanik I.</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Ukraj</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1</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1</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 xml:space="preserve">Šalomounek </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ien</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2</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Kopkan ml.</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Bystrc</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r>
    </w:tbl>
    <w:p>
      <w:pPr>
        <w:pStyle w:val="Normal"/>
        <w:rPr/>
      </w:pPr>
      <w:r>
        <w:rPr/>
      </w:r>
    </w:p>
    <w:p>
      <w:pPr>
        <w:pStyle w:val="Normal"/>
        <w:rPr/>
      </w:pPr>
      <w:r>
        <w:rPr/>
        <w:t>Rozhodčí: Jan Kalendovský, Vendelín Hafrovič</w:t>
      </w:r>
    </w:p>
    <w:p>
      <w:pPr>
        <w:pStyle w:val="Normal"/>
        <w:rPr/>
      </w:pPr>
      <w:r>
        <w:rPr/>
      </w:r>
    </w:p>
    <w:p>
      <w:pPr>
        <w:pStyle w:val="Normal"/>
        <w:rPr/>
      </w:pPr>
      <w:r>
        <w:rPr/>
        <w:t>Pozn.: *) Pan Hladký sehrál 4 kola (předchozích 8 a následující 4 byly kontumací hráče s obvyklým jménem „Odstoupení“), po něm sehrál pár kol pan Svíženský (Vinohrady Brno) a poslední kolo jeho přítelkyně Gabriela Elišová.  Tím bylo dosaženo počtu 198 hráčů ve 100 turnajích.</w:t>
      </w:r>
    </w:p>
    <w:p>
      <w:pPr>
        <w:pStyle w:val="Normal"/>
        <w:rPr/>
      </w:pPr>
      <w:r>
        <w:rPr/>
      </w:r>
    </w:p>
    <w:p>
      <w:pPr>
        <w:pStyle w:val="Normal"/>
        <w:rPr/>
      </w:pPr>
      <w:r>
        <w:rPr/>
        <w:t xml:space="preserve">Ceny: 350, 250, 150, 100, 50 + 7 věcných cen, které věnoval pan ředitel Vlastimil Chládek (trička, skleničky, sportovní taška). </w:t>
      </w:r>
    </w:p>
    <w:p>
      <w:pPr>
        <w:pStyle w:val="Normal"/>
        <w:rPr/>
      </w:pPr>
      <w:r>
        <w:rPr/>
      </w:r>
    </w:p>
    <w:p>
      <w:pPr>
        <w:pStyle w:val="Normal"/>
        <w:rPr/>
      </w:pPr>
      <w:r>
        <w:rPr/>
        <w:t xml:space="preserve">Byl to turnaj </w:t>
      </w:r>
      <w:r>
        <w:rPr>
          <w:b/>
        </w:rPr>
        <w:t>jubilejní – stý</w:t>
      </w:r>
      <w:r>
        <w:rPr/>
        <w:t xml:space="preserve">! Sice se 5. května konal „neoficiální“ stý turnaj, jehož výsledky uveřejníme dále, ale pro kolizi s přebory republiky v rapidu družstev a bleskové hře družstev ve Znojmě jsme stý turnaj o týden přeložili. I přes poměrně velkou účast měl tři konkurující podniky, které odlákaly část našich věrných hráčů (Turkův memoriál ve Znojmě - Vykydal, Smištík,  bleskový turnaj v Podhradní Lhotě - Staněk, rapid ve Vyškově). U příležitosti „stého výročí“ turnaje u Pásků trochu statistiky (připravil archivář Vendelín Hafrovič): Celkem se stovky turnajů zúčastnilo </w:t>
      </w:r>
      <w:r>
        <w:rPr>
          <w:b/>
        </w:rPr>
        <w:t>198 hráčů</w:t>
      </w:r>
      <w:r>
        <w:rPr/>
        <w:t xml:space="preserve"> z pěti zemí (Česká republika, Slovensko, Německo, Rakousko, Ukrajina)! Nejvíc účastí měli dr. </w:t>
      </w:r>
      <w:r>
        <w:rPr>
          <w:b/>
        </w:rPr>
        <w:t>Jan Píše</w:t>
      </w:r>
      <w:r>
        <w:rPr/>
        <w:t xml:space="preserve"> (86), </w:t>
      </w:r>
      <w:r>
        <w:rPr>
          <w:b/>
        </w:rPr>
        <w:t>Stanislav Staněk</w:t>
      </w:r>
      <w:r>
        <w:rPr/>
        <w:t xml:space="preserve"> (79) a </w:t>
      </w:r>
      <w:r>
        <w:rPr>
          <w:b/>
        </w:rPr>
        <w:t>René Přibyl</w:t>
      </w:r>
      <w:r>
        <w:rPr/>
        <w:t xml:space="preserve"> (72). Nejčastěji turnaj vyhráli: </w:t>
      </w:r>
      <w:r>
        <w:rPr>
          <w:b/>
        </w:rPr>
        <w:t>David Holemář</w:t>
      </w:r>
      <w:r>
        <w:rPr/>
        <w:t xml:space="preserve"> (26x), </w:t>
      </w:r>
      <w:r>
        <w:rPr>
          <w:b/>
        </w:rPr>
        <w:t>Miroslav Jurka</w:t>
      </w:r>
      <w:r>
        <w:rPr/>
        <w:t xml:space="preserve"> (25x) a </w:t>
      </w:r>
      <w:r>
        <w:rPr>
          <w:b/>
        </w:rPr>
        <w:t>Ladislav Urbanec</w:t>
      </w:r>
      <w:r>
        <w:rPr/>
        <w:t xml:space="preserve"> (8x). Celkem bylo 21 vítězů (z toho 1 žena – </w:t>
      </w:r>
      <w:r>
        <w:rPr>
          <w:b/>
        </w:rPr>
        <w:t>Silvie Orságová</w:t>
      </w:r>
      <w:r>
        <w:rPr/>
        <w:t xml:space="preserve">) a poslední místo obsadilo 50 různých hráčů. Naprostá většina těchto turnajů proběhla v „klidu“, tedy bez velkých hádek o výsledek té, které partie. Nejvíc stížností bylo na hodiny, které nešly, nebo šly pomalu (příliš rychle atd.), což je způsobeno tím, že pořádající klub Lokomotiva Brno nemá zájem na obnovování hracího materiálu u Pásků a častým používáním se klasické hodiny Garde postupně ničí. Výzvy k účastníkům, aby nosili šachové hodiny vlastní, se až na čestné výjimky (Jurka, Staněk, Píše, Kuchařík, Šalomounek, Slavík atd.) vesměs míjejí účinkem. </w:t>
      </w:r>
    </w:p>
    <w:p>
      <w:pPr>
        <w:pStyle w:val="Normal"/>
        <w:rPr/>
      </w:pPr>
      <w:r>
        <w:rPr/>
      </w:r>
    </w:p>
    <w:p>
      <w:pPr>
        <w:pStyle w:val="Normal"/>
        <w:rPr/>
      </w:pPr>
      <w:r>
        <w:rPr/>
        <w:t>Turnaj u Pásků 5. května 2007</w:t>
      </w:r>
    </w:p>
    <w:p>
      <w:pPr>
        <w:pStyle w:val="Normal"/>
        <w:rPr/>
      </w:pPr>
      <w:r>
        <w:rPr/>
      </w:r>
    </w:p>
    <w:tbl>
      <w:tblPr>
        <w:tblW w:w="8106" w:type="dxa"/>
        <w:jc w:val="left"/>
        <w:tblInd w:w="-113" w:type="dxa"/>
        <w:tblLayout w:type="fixed"/>
        <w:tblCellMar>
          <w:top w:w="0" w:type="dxa"/>
          <w:left w:w="108" w:type="dxa"/>
          <w:bottom w:w="0" w:type="dxa"/>
          <w:right w:w="108" w:type="dxa"/>
        </w:tblCellMar>
      </w:tblPr>
      <w:tblGrid>
        <w:gridCol w:w="436"/>
        <w:gridCol w:w="1182"/>
        <w:gridCol w:w="1035"/>
        <w:gridCol w:w="436"/>
        <w:gridCol w:w="436"/>
        <w:gridCol w:w="436"/>
        <w:gridCol w:w="436"/>
        <w:gridCol w:w="363"/>
        <w:gridCol w:w="436"/>
        <w:gridCol w:w="436"/>
        <w:gridCol w:w="436"/>
        <w:gridCol w:w="363"/>
        <w:gridCol w:w="436"/>
        <w:gridCol w:w="693"/>
        <w:gridCol w:w="54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dy</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řibyl R.</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ystrc</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x</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balík P.</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Mez.</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x</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íše J.</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ko</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x</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ame V.</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Mez.</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jda K.</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K 64</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vlát S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S Brno</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x</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x</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ešek L.</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ko</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x</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ladký M.</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ko</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x</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Řehůřek J.</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ystrc</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likov V.</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reg.</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bl>
    <w:p>
      <w:pPr>
        <w:pStyle w:val="Normal"/>
        <w:rPr/>
      </w:pPr>
      <w:r>
        <w:rPr/>
      </w:r>
    </w:p>
    <w:p>
      <w:pPr>
        <w:pStyle w:val="Normal"/>
        <w:rPr/>
      </w:pPr>
      <w:r>
        <w:rPr/>
        <w:t>Rozhodčí: Vendelín Hafrovič.</w:t>
      </w:r>
    </w:p>
    <w:p>
      <w:pPr>
        <w:pStyle w:val="Normal"/>
        <w:rPr/>
      </w:pPr>
      <w:r>
        <w:rPr/>
      </w:r>
    </w:p>
    <w:p>
      <w:pPr>
        <w:pStyle w:val="Normal"/>
        <w:rPr>
          <w:b/>
          <w:b/>
        </w:rPr>
      </w:pPr>
      <w:r>
        <w:rPr>
          <w:b/>
        </w:rPr>
        <w:t>Bleskový turnaj u Pásků – červen 2007</w:t>
      </w:r>
    </w:p>
    <w:p>
      <w:pPr>
        <w:pStyle w:val="Normal"/>
        <w:rPr>
          <w:rFonts w:ascii="Tw Cen MT Condensed;Arial Narrow" w:hAnsi="Tw Cen MT Condensed;Arial Narrow" w:cs="Tw Cen MT Condensed;Arial Narrow"/>
          <w:b/>
          <w:b/>
        </w:rPr>
      </w:pPr>
      <w:r>
        <w:rPr>
          <w:rFonts w:cs="Tw Cen MT Condensed;Arial Narrow" w:ascii="Tw Cen MT Condensed;Arial Narrow" w:hAnsi="Tw Cen MT Condensed;Arial Narrow"/>
          <w:b/>
        </w:rPr>
      </w:r>
    </w:p>
    <w:tbl>
      <w:tblPr>
        <w:tblW w:w="10468" w:type="dxa"/>
        <w:jc w:val="left"/>
        <w:tblInd w:w="-113" w:type="dxa"/>
        <w:tblLayout w:type="fixed"/>
        <w:tblCellMar>
          <w:top w:w="0" w:type="dxa"/>
          <w:left w:w="108" w:type="dxa"/>
          <w:bottom w:w="0" w:type="dxa"/>
          <w:right w:w="108" w:type="dxa"/>
        </w:tblCellMar>
      </w:tblPr>
      <w:tblGrid>
        <w:gridCol w:w="435"/>
        <w:gridCol w:w="1540"/>
        <w:gridCol w:w="774"/>
        <w:gridCol w:w="326"/>
        <w:gridCol w:w="326"/>
        <w:gridCol w:w="326"/>
        <w:gridCol w:w="326"/>
        <w:gridCol w:w="326"/>
        <w:gridCol w:w="326"/>
        <w:gridCol w:w="326"/>
        <w:gridCol w:w="326"/>
        <w:gridCol w:w="326"/>
        <w:gridCol w:w="326"/>
        <w:gridCol w:w="326"/>
        <w:gridCol w:w="326"/>
        <w:gridCol w:w="326"/>
        <w:gridCol w:w="326"/>
        <w:gridCol w:w="326"/>
        <w:gridCol w:w="326"/>
        <w:gridCol w:w="326"/>
        <w:gridCol w:w="326"/>
        <w:gridCol w:w="326"/>
        <w:gridCol w:w="326"/>
        <w:gridCol w:w="665"/>
        <w:gridCol w:w="534"/>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Arial Narrow" w:hAnsi="Tw Cen MT Condensed;Arial Narrow" w:cs="Tw Cen MT Condensed;Arial Narrow"/>
              </w:rPr>
            </w:pPr>
            <w:r>
              <w:rPr>
                <w:rFonts w:cs="Tw Cen MT Condensed;Arial Narrow" w:ascii="Tw Cen MT Condensed;Arial Narrow" w:hAnsi="Tw Cen MT Condensed;Arial Narrow"/>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Arial Narrow" w:hAnsi="Tw Cen MT Condensed;Arial Narrow" w:cs="Tw Cen MT Condensed;Arial Narrow"/>
              </w:rPr>
            </w:pPr>
            <w:r>
              <w:rPr>
                <w:rFonts w:cs="Tw Cen MT Condensed;Arial Narrow" w:ascii="Tw Cen MT Condensed;Arial Narrow" w:hAnsi="Tw Cen MT Condensed;Arial Narrow"/>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Arial Narrow" w:hAnsi="Tw Cen MT Condensed;Arial Narrow" w:cs="Tw Cen MT Condensed;Arial Narrow"/>
              </w:rPr>
            </w:pPr>
            <w:r>
              <w:rPr>
                <w:rFonts w:cs="Tw Cen MT Condensed;Arial Narrow" w:ascii="Tw Cen MT Condensed;Arial Narrow" w:hAnsi="Tw Cen MT Condensed;Arial Narrow"/>
              </w:rPr>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9</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9</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Body</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s</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taněk St.</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Zakř</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7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mištík M.</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Zakř</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7</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8</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Přibyl R.</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Bys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6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Parák D.</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Vse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5</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Šípek M.</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4</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Fojtík T.</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PgŠ</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3</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Messerschmidt</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2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9</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Martišek K.</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9</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Horák K.</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tře</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3</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Dobeš O.</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PgŠ</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6</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Hála P.</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2</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Kuchařík J.</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MS</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2</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ojka O.</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tře</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6</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4</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Rumian K.</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MS</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6</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5</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lavík V.</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Zakř</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6</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Horák M.</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tře</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7</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ehljanik I.</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Ukra</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7</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8</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Adame V.</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V.Mez</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9</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Glacner K.</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Vele</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4</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Češek L.</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9</w:t>
            </w:r>
          </w:p>
        </w:tc>
      </w:tr>
    </w:tbl>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r>
    </w:p>
    <w:p>
      <w:pPr>
        <w:pStyle w:val="Normal"/>
        <w:rPr/>
      </w:pPr>
      <w:r>
        <w:rPr/>
        <w:t>Rozhodčí: Vendelín Hafrovič, ing. Jiří Vachek.</w:t>
      </w:r>
    </w:p>
    <w:p>
      <w:pPr>
        <w:pStyle w:val="Normal"/>
        <w:rPr/>
      </w:pPr>
      <w:r>
        <w:rPr/>
      </w:r>
    </w:p>
    <w:p>
      <w:pPr>
        <w:pStyle w:val="Normal"/>
        <w:rPr/>
      </w:pPr>
      <w:r>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54370" cy="4315460"/>
                    </a:xfrm>
                    <a:prstGeom prst="rect">
                      <a:avLst/>
                    </a:prstGeom>
                  </pic:spPr>
                </pic:pic>
              </a:graphicData>
            </a:graphic>
          </wp:inline>
        </w:drawing>
      </w:r>
    </w:p>
    <w:p>
      <w:pPr>
        <w:pStyle w:val="Normal"/>
        <w:rPr/>
      </w:pPr>
      <w:r>
        <w:rPr/>
      </w:r>
    </w:p>
    <w:p>
      <w:pPr>
        <w:pStyle w:val="Normal"/>
        <w:rPr/>
      </w:pPr>
      <w:r>
        <w:rPr>
          <w:i/>
        </w:rPr>
        <w:t xml:space="preserve">Zleva: Uhmann ml., Havlát, Horák Miloš, Sojka, Petruška, Hafrovič, Belikov, Pásek Zdeněk (restauratér), Žitný, Fojtík, Šípek, Šalomounek, Kuchařík, Kalendovský, Veselý, Češek, Píše, Jurka, Sehljanik, Bobalík. Vpředu oba Kopkanové. </w:t>
      </w:r>
    </w:p>
    <w:p>
      <w:pPr>
        <w:pStyle w:val="Normal"/>
        <w:rPr>
          <w:i/>
          <w:i/>
        </w:rPr>
      </w:pPr>
      <w:r>
        <w:rPr>
          <w:i/>
        </w:rPr>
      </w:r>
    </w:p>
    <w:p>
      <w:pPr>
        <w:pStyle w:val="Normal"/>
        <w:rPr/>
      </w:pPr>
      <w:r>
        <w:rPr/>
      </w:r>
    </w:p>
    <w:p>
      <w:pPr>
        <w:pStyle w:val="Normal"/>
        <w:rPr/>
      </w:pPr>
      <w:r>
        <w:rPr/>
      </w:r>
    </w:p>
    <w:p>
      <w:pPr>
        <w:pStyle w:val="Normal"/>
        <w:rPr>
          <w:b/>
          <w:b/>
        </w:rPr>
      </w:pPr>
      <w:r>
        <w:rPr>
          <w:b/>
        </w:rPr>
        <w:t>Bleskový turnaj u Pásků – červenec 2007</w:t>
      </w:r>
    </w:p>
    <w:p>
      <w:pPr>
        <w:pStyle w:val="Normal"/>
        <w:rPr>
          <w:rFonts w:ascii="Tw Cen MT Condensed;Arial Narrow" w:hAnsi="Tw Cen MT Condensed;Arial Narrow" w:cs="Tw Cen MT Condensed;Arial Narrow"/>
          <w:b/>
          <w:b/>
        </w:rPr>
      </w:pPr>
      <w:r>
        <w:rPr>
          <w:rFonts w:cs="Tw Cen MT Condensed;Arial Narrow" w:ascii="Tw Cen MT Condensed;Arial Narrow" w:hAnsi="Tw Cen MT Condensed;Arial Narrow"/>
          <w:b/>
        </w:rPr>
      </w:r>
    </w:p>
    <w:tbl>
      <w:tblPr>
        <w:tblW w:w="10265" w:type="dxa"/>
        <w:jc w:val="left"/>
        <w:tblInd w:w="-5" w:type="dxa"/>
        <w:tblLayout w:type="fixed"/>
        <w:tblCellMar>
          <w:top w:w="0" w:type="dxa"/>
          <w:left w:w="108" w:type="dxa"/>
          <w:bottom w:w="0" w:type="dxa"/>
          <w:right w:w="108" w:type="dxa"/>
        </w:tblCellMar>
      </w:tblPr>
      <w:tblGrid>
        <w:gridCol w:w="540"/>
        <w:gridCol w:w="1980"/>
        <w:gridCol w:w="1440"/>
        <w:gridCol w:w="540"/>
        <w:gridCol w:w="424"/>
        <w:gridCol w:w="424"/>
        <w:gridCol w:w="424"/>
        <w:gridCol w:w="326"/>
        <w:gridCol w:w="424"/>
        <w:gridCol w:w="424"/>
        <w:gridCol w:w="424"/>
        <w:gridCol w:w="424"/>
        <w:gridCol w:w="424"/>
        <w:gridCol w:w="424"/>
        <w:gridCol w:w="424"/>
        <w:gridCol w:w="665"/>
        <w:gridCol w:w="53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Arial Narrow" w:hAnsi="Tw Cen MT Condensed;Arial Narrow" w:cs="Tw Cen MT Condensed;Arial Narrow"/>
              </w:rPr>
            </w:pPr>
            <w:r>
              <w:rPr>
                <w:rFonts w:cs="Tw Cen MT Condensed;Arial Narrow" w:ascii="Tw Cen MT Condensed;Arial Narrow" w:hAnsi="Tw Cen MT Condensed;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7.200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Arial Narrow" w:hAnsi="Tw Cen MT Condensed;Arial Narrow" w:cs="Tw Cen MT Condensed;Arial Narrow"/>
              </w:rPr>
            </w:pPr>
            <w:r>
              <w:rPr>
                <w:rFonts w:cs="Tw Cen MT Condensed;Arial Narrow" w:ascii="Tw Cen MT Condensed;Arial Narrow" w:hAnsi="Tw Cen MT Condensed;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6</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9</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Body</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Holemář Dav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Zakřany</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x</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x</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0</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mištík Mil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Zakřany</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x</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x</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x</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8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taněk Stanisla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Zakřany</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x</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x</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6</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osna J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t. Měs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x</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x</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6</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Meszároš Ludě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Tábo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4</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Nikodém Gusta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MS Brno</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x</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x</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Píše J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ko</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x</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x</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9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Švihel Kar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Dura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x</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w Cen MT Condensed;Arial Narrow" w:ascii="Tw Cen MT Condensed;Arial Narrow" w:hAnsi="Tw Cen MT Condensed;Arial Narrow"/>
              </w:rPr>
              <w:t>Horák Kar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třelic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x</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lavík Vladimí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Zakřany</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x</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x</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Kuchařík J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MS Brno</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x</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Hála Pa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ko</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x</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x</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w:t>
            </w:r>
          </w:p>
        </w:tc>
      </w:tr>
    </w:tbl>
    <w:p>
      <w:pPr>
        <w:pStyle w:val="Normal"/>
        <w:rPr>
          <w:rFonts w:ascii="Tw Cen MT Condensed;Arial Narrow" w:hAnsi="Tw Cen MT Condensed;Arial Narrow" w:cs="Tw Cen MT Condensed;Arial Narrow"/>
        </w:rPr>
      </w:pPr>
      <w:r>
        <w:rPr>
          <w:rFonts w:eastAsia="Tw Cen MT Condensed;Arial Narrow" w:cs="Tw Cen MT Condensed;Arial Narrow" w:ascii="Tw Cen MT Condensed;Arial Narrow" w:hAnsi="Tw Cen MT Condensed;Arial Narrow"/>
        </w:rPr>
        <w:t xml:space="preserve">   </w:t>
      </w:r>
    </w:p>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Rozhodčí: Jan Kalendovský, Vendelín Hafrovič</w:t>
      </w:r>
    </w:p>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r>
    </w:p>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 xml:space="preserve">Ceny: 200, 150, 100, 50 a 50 Kč + věcné, věnované p. Vykydalem (2 sedmičky archivního vína z Pezinku atd.). </w:t>
      </w:r>
    </w:p>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r>
    </w:p>
    <w:p>
      <w:pPr>
        <w:pStyle w:val="Normal"/>
        <w:rPr/>
      </w:pPr>
      <w:r>
        <w:rPr/>
        <w:t>Přes „konkurenci“ Felixova memoriálu, pořádaného ŠK Duras Brno ve stejný den, sešla se u Pásků opět skvělá konkurence (bylo zde např. šest vítězů předchozích turnajů a jeden z vedoucích borců v Openu FIDE Luděk Meszároš). Prostředí bylo komornější než obvykle a tak jsem měl čas i prostor na lepší zdokumentování soutěže. Dovolte mi tedy předvést několik náhodně zapsaných partií:</w:t>
      </w:r>
    </w:p>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r>
    </w:p>
    <w:p>
      <w:pPr>
        <w:pStyle w:val="Normal"/>
        <w:widowControl w:val="false"/>
        <w:autoSpaceDE w:val="false"/>
        <w:rPr/>
      </w:pPr>
      <w:r>
        <w:rPr>
          <w:b/>
          <w:bCs/>
        </w:rPr>
        <w:t>Smištík,M - Holemář,D [B38]</w:t>
      </w:r>
    </w:p>
    <w:p>
      <w:pPr>
        <w:pStyle w:val="Normal"/>
        <w:widowControl w:val="false"/>
        <w:autoSpaceDE w:val="false"/>
        <w:rPr/>
      </w:pPr>
      <w:r>
        <w:rPr/>
        <w:t>Brno /blesky u Pásků/, 07.07.2007</w:t>
      </w:r>
    </w:p>
    <w:p>
      <w:pPr>
        <w:pStyle w:val="Normal"/>
        <w:widowControl w:val="false"/>
        <w:autoSpaceDE w:val="false"/>
        <w:jc w:val="both"/>
        <w:rPr/>
      </w:pPr>
      <w:r>
        <w:rPr>
          <w:b/>
          <w:bCs/>
        </w:rPr>
        <w:t xml:space="preserve">1.e4 c5 2.Jf3 Jc6 3.c4 </w:t>
      </w:r>
      <w:r>
        <w:rPr>
          <w:bCs/>
        </w:rPr>
        <w:t xml:space="preserve">(Co to hraješ? Nevíš, že to ovládám perfektně – diví se Holemář) </w:t>
      </w:r>
      <w:r>
        <w:rPr>
          <w:b/>
          <w:bCs/>
        </w:rPr>
        <w:t xml:space="preserve">3…g6 4.d4 cxd4 5.Jxd4 Sg7 6.Se3 e6 7.Jc3 Jge7 8.Se2 0–0 9.0–0 d5 10.cxd5 exd5 11.exd5 Jxd5 12.Jxc6 bxc6 13.Sd4 Jxc3 14.bxc3 Sxd4 15.Dxd4 Dxd4 16.cxd4 Se6 17.Sf3 Sd5 18.Sxd5 cxd5 19.Vfe1 Vfe8 20.Kf1 Kf8 21.Vac1 Vxe1+ 22.Kxe1 Vb8 23.Vc2 Vb4 24.Vd2 Ke7 25.Ke2 Kd6 26.Kd3 Vb1 27.h4 h5 28.g3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spacing w:lineRule="exact" w:line="400"/>
        <w:jc w:val="center"/>
        <w:rPr>
          <w:rFonts w:ascii="DiagramTTHabsburg" w:hAnsi="DiagramTTHabsburg" w:cs="DiagramTTFritz;Courier New"/>
          <w:sz w:val="40"/>
          <w:szCs w:val="40"/>
        </w:rPr>
      </w:pPr>
      <w:r>
        <w:rPr>
          <w:rFonts w:cs="DiagramTTFritz;Courier New" w:ascii="DiagramTTHabsburg" w:hAnsi="DiagramTTHabsburg"/>
          <w:sz w:val="40"/>
          <w:szCs w:val="40"/>
        </w:rPr>
        <w:t>XIIIIIIIIY</w:t>
        <w:br/>
        <w:t>9-+-+-+-+0</w:t>
        <w:br/>
        <w:t>9zp-+-+p+-0</w:t>
        <w:br/>
        <w:t>9-+-mk-+p+0</w:t>
        <w:br/>
        <w:t>9+-+p+-+p0</w:t>
        <w:br/>
        <w:t>9-+-zP-+-zP0</w:t>
        <w:br/>
        <w:t>9+-+K+-zP-0</w:t>
        <w:br/>
        <w:t>9P+-tR-zP-+0</w:t>
        <w:br/>
        <w:t>9+r+-+-+-0</w:t>
        <w:br/>
        <w:t>xiiiiiiiiy</w:t>
        <w:br/>
      </w:r>
    </w:p>
    <w:p>
      <w:pPr>
        <w:pStyle w:val="Normal"/>
        <w:widowControl w:val="false"/>
        <w:autoSpaceDE w:val="false"/>
        <w:jc w:val="both"/>
        <w:rPr/>
      </w:pPr>
      <w:r>
        <w:rPr>
          <w:rFonts w:cs="FigurineTmsCB" w:ascii="FigurineTmsCB" w:hAnsi="FigurineTmsCB"/>
          <w:sz w:val="20"/>
          <w:szCs w:val="20"/>
        </w:rPr>
        <w:t></w:t>
      </w:r>
      <w:r>
        <w:rPr/>
        <w:t xml:space="preserve">(Remíza? – ptá se Smištík. „Ty ses asi zbláznil“ – zní odpověď) </w:t>
      </w:r>
      <w:r>
        <w:rPr>
          <w:b/>
          <w:bCs/>
        </w:rPr>
        <w:t xml:space="preserve">28...f6 29.Kc3 Ke6 30.Vc2 Vd1 31.Vb2 Kf5 32.Vb7 Vf1 33.Vd7 Ke6 34.Vg7 Kf5 35.Vd7 Ke6 36.Vg7 Vxf2 37.Vxg6 Vxa2 38.Kd3 Va3+ 39.Ke2 a5 40.Vg8 Kf5 41.Vh8 Vxg3 42.Vxh5+ Ke4 43.Vh6 f5 44.Va6 Vg2+ 45.Kf1 Va2 46.h5 Vh2 47.h6 Kxd4 48.Kg1 Vh5 49.Kg2 Ke4 50.Kg3 d4 51.Vxa5 Vxh6 52.Va1 Vg6+ 53.Kf2 Vh6 54.Va8 Kd3 55.Kf3 Vh1 56.Vf8 Kd2 57.Kg2 Vh5 58.Kf3 d3 59.Kf4 </w:t>
      </w:r>
      <w:r>
        <w:rPr/>
        <w:t>(Time!)</w:t>
      </w:r>
      <w:r>
        <w:rPr>
          <w:b/>
          <w:bCs/>
        </w:rPr>
        <w:t xml:space="preserve"> 0–1</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pPr>
      <w:r>
        <w:rPr>
          <w:b/>
          <w:bCs/>
        </w:rPr>
        <w:t>Švihel,K - Horák,K [C26]</w:t>
      </w:r>
    </w:p>
    <w:p>
      <w:pPr>
        <w:pStyle w:val="Normal"/>
        <w:widowControl w:val="false"/>
        <w:autoSpaceDE w:val="false"/>
        <w:rPr/>
      </w:pPr>
      <w:r>
        <w:rPr/>
        <w:t>Brno /blesky u Pásků/, 07.07.2007</w:t>
      </w:r>
    </w:p>
    <w:p>
      <w:pPr>
        <w:pStyle w:val="Normal"/>
        <w:widowControl w:val="false"/>
        <w:autoSpaceDE w:val="false"/>
        <w:jc w:val="both"/>
        <w:rPr/>
      </w:pPr>
      <w:r>
        <w:rPr>
          <w:b/>
          <w:bCs/>
        </w:rPr>
        <w:t xml:space="preserve">1.e4 e5 2.Jc3 Jf6 3.Sc4 Sc5 4.Jf3 d6 5.h3 0–0 6.d3 c6 7.Sg5 Jbd7 8.Dd2 Dc7 9.0–0 a6 10.a4 b6 11.Je2 Sb7 12.c3 b5 13.Sb3 Vfe8 14.Jg3 h6 15.Se3 Sxe3 16.fxe3 bxa4 17.Sxa4 d5 18.exd5 cxd5 19.Jf5 Sc6 20.Sb3 Jc5 21.Sc2 e4 22.J3d4 exd3 23.Sxd3 Jxd3 24.Dxd3 Je4 25.Jxc6 Dxc6 26.Dd4 f6 27.Vf4 De6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spacing w:lineRule="exact" w:line="400"/>
        <w:jc w:val="center"/>
        <w:rPr>
          <w:rFonts w:ascii="DiagramTTHabsburg" w:hAnsi="DiagramTTHabsburg" w:cs="DiagramTTFritz;Courier New"/>
          <w:sz w:val="40"/>
          <w:szCs w:val="40"/>
        </w:rPr>
      </w:pPr>
      <w:r>
        <w:rPr>
          <w:rFonts w:cs="DiagramTTFritz;Courier New" w:ascii="DiagramTTHabsburg" w:hAnsi="DiagramTTHabsburg"/>
          <w:sz w:val="40"/>
          <w:szCs w:val="40"/>
        </w:rPr>
        <w:t>XIIIIIIIIY</w:t>
        <w:br/>
        <w:t>9r+-+r+k+0</w:t>
        <w:br/>
        <w:t>9+-+-+-zp-0</w:t>
        <w:br/>
        <w:t>9p+-+qzp-zp0</w:t>
        <w:br/>
        <w:t>9+-+p+N+-0</w:t>
        <w:br/>
        <w:t>9-+-wQntR-+0</w:t>
        <w:br/>
        <w:t>9+-zP-zP-+P0</w:t>
        <w:br/>
        <w:t>9-zP-+-+P+0</w:t>
        <w:br/>
        <w:t>9tR-+-+-mK-0</w:t>
        <w:br/>
        <w:t>xiiiiiiiiy</w:t>
        <w:br/>
      </w:r>
    </w:p>
    <w:p>
      <w:pPr>
        <w:pStyle w:val="Normal"/>
        <w:widowControl w:val="false"/>
        <w:autoSpaceDE w:val="false"/>
        <w:jc w:val="both"/>
        <w:rPr/>
      </w:pPr>
      <w:r>
        <w:rPr/>
        <w:t xml:space="preserve">  </w:t>
      </w:r>
      <w:r>
        <w:rPr>
          <w:b/>
          <w:bCs/>
        </w:rPr>
        <w:t>28.Vg4? Dxf5 29.Vf1 Dd7 30.Vxf6 Jxf6 31.Dxf6 Dxg4 0–1</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pPr>
      <w:r>
        <w:rPr>
          <w:b/>
          <w:bCs/>
        </w:rPr>
        <w:t>Sosna,J - Holemář,D [D03]</w:t>
      </w:r>
    </w:p>
    <w:p>
      <w:pPr>
        <w:pStyle w:val="Normal"/>
        <w:widowControl w:val="false"/>
        <w:autoSpaceDE w:val="false"/>
        <w:rPr/>
      </w:pPr>
      <w:r>
        <w:rPr/>
        <w:t>Brno /blesky u Pásků/, 07.07.2007</w:t>
      </w:r>
    </w:p>
    <w:p>
      <w:pPr>
        <w:pStyle w:val="Normal"/>
        <w:widowControl w:val="false"/>
        <w:autoSpaceDE w:val="false"/>
        <w:jc w:val="both"/>
        <w:rPr/>
      </w:pPr>
      <w:r>
        <w:rPr>
          <w:b/>
          <w:bCs/>
        </w:rPr>
        <w:t xml:space="preserve">1.d4 Jf6 2.Jf3 g6 3.Sg5 Sg7 4.Jbd2 d5 5.e3 0–0 6.Se2 Sg4 7.h3 Sxf3 8.Sxf3 c6 9.0–0 Jbd7 10.c4 Db6 11.Vb1 Vfe8 12.b4 e5 13.dxe5 Jxe5 14.Sxf6 Sxf6 15.cxd5 cxd5 16.Sxd5 Vad8 17.e4 Jd3 18.Db3 Je5 19.Kh1 Ve7 20.f4 Jc6 21.Jc4 Dc7 22.Vbd1 Sg7 23.a3 b5 24.Je3 Jd4 25.Da2 Db6 26.f5 g5 27.Jg4 Sf6 28.Dd2 Vxd5 29.exd5 Je2 30.Jxf6+ Dxf6 31.Vf3 Jf4 32.d6 Vd7 33.Vxf4 gxf4 34.Dxf4 a6 35.Vd3 Kf8 36.Dd4 Dxd4 37.Vxd4 </w:t>
      </w:r>
      <w:r>
        <w:rPr/>
        <w:t>(a bílý vyhrál)</w:t>
      </w:r>
      <w:r>
        <w:rPr>
          <w:b/>
          <w:bCs/>
        </w:rPr>
        <w:t xml:space="preserve"> 1–0</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pPr>
      <w:r>
        <w:rPr>
          <w:b/>
          <w:bCs/>
        </w:rPr>
        <w:t>Píše,J - Meszáros,L [A45]</w:t>
      </w:r>
    </w:p>
    <w:p>
      <w:pPr>
        <w:pStyle w:val="Normal"/>
        <w:widowControl w:val="false"/>
        <w:autoSpaceDE w:val="false"/>
        <w:rPr/>
      </w:pPr>
      <w:r>
        <w:rPr/>
        <w:t>Brno /blesky u Pásků/, 07.07.2007</w:t>
      </w:r>
    </w:p>
    <w:p>
      <w:pPr>
        <w:pStyle w:val="Normal"/>
        <w:widowControl w:val="false"/>
        <w:autoSpaceDE w:val="false"/>
        <w:jc w:val="both"/>
        <w:rPr/>
      </w:pPr>
      <w:r>
        <w:rPr>
          <w:b/>
          <w:bCs/>
        </w:rPr>
        <w:t xml:space="preserve">1.d4 Jf6 2.Sg5 e6 3.e3 Se7 4.Sd3 c5 5.c3 Db6 6.b3 Jc6 7.Jf3 d6 8.Jbd2 Sd7 9.0–0 h6 10.Sh4 Jd5 11.Vc1 Sxh4 12.Jxh4 cxd4 13.exd4 Dd8 14.Jhf3 0–0 15.c4 Jf4 16.Sb1 f5 17.Ve1 Df6 18.Jf1 Vae8 19.Dd2 g5 20.g3 Jh3+ 21.Kg2 g4 22.Jh4 Kg7 23.Vcd1 Jd8 24.Je3 Jf7 25.Dd3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spacing w:lineRule="exact" w:line="400"/>
        <w:jc w:val="center"/>
        <w:rPr>
          <w:rFonts w:ascii="DiagramTTHabsburg" w:hAnsi="DiagramTTHabsburg" w:cs="DiagramTTFritz;Courier New"/>
          <w:sz w:val="40"/>
          <w:szCs w:val="40"/>
        </w:rPr>
      </w:pPr>
      <w:r>
        <w:rPr>
          <w:rFonts w:cs="DiagramTTFritz;Courier New" w:ascii="DiagramTTHabsburg" w:hAnsi="DiagramTTHabsburg"/>
          <w:sz w:val="40"/>
          <w:szCs w:val="40"/>
        </w:rPr>
        <w:t>XIIIIIIIIY</w:t>
        <w:br/>
        <w:t>9-+-+rtr-+0</w:t>
        <w:br/>
        <w:t>9zpp+l+nmk-0</w:t>
        <w:br/>
        <w:t>9-+-zppwq-zp0</w:t>
        <w:br/>
        <w:t>9+-+-+p+-0</w:t>
        <w:br/>
        <w:t>9-+PzP-+psN0</w:t>
        <w:br/>
        <w:t>9+P+QsN-zPn0</w:t>
        <w:br/>
        <w:t>9P+-+-zPKzP0</w:t>
        <w:br/>
        <w:t>9+L+RtR-+-0</w:t>
        <w:br/>
        <w:t>xiiiiiiiiy</w:t>
        <w:br/>
      </w:r>
    </w:p>
    <w:p>
      <w:pPr>
        <w:pStyle w:val="Normal"/>
        <w:widowControl w:val="false"/>
        <w:autoSpaceDE w:val="false"/>
        <w:jc w:val="both"/>
        <w:rPr/>
      </w:pPr>
      <w:r>
        <w:rPr/>
        <w:t xml:space="preserve">  </w:t>
      </w:r>
      <w:r>
        <w:rPr>
          <w:b/>
          <w:bCs/>
        </w:rPr>
        <w:t xml:space="preserve">25...Jfg5 26.a3 Je4 27.Jxg4 fxg4 28.Dxe4 Jg5 29.Dg6+ Dxg6 30.Jxg6 Vf6 31.Jf4 Vxf4 32.gxf4 Jf3 33.Ve3 Vf8 34.Vxf3 gxf3+ 35.Kxf3 Sc6+ </w:t>
      </w:r>
      <w:r>
        <w:rPr/>
        <w:t xml:space="preserve">(Černý má praporek dole..., ale toho si Píše nikdy nevšímá) </w:t>
      </w:r>
      <w:r>
        <w:rPr>
          <w:b/>
          <w:bCs/>
        </w:rPr>
        <w:t xml:space="preserve">36.Ke3 Kf6 37.Vg1 e5 38.fxe5+ dxe5 39.d5 Se8 40.Se4 Sh5 41.f3 a6 42.c5 Vc8 43.b4 a5 44.d6 axb4 45.axb4 Va8 </w:t>
      </w:r>
      <w:r>
        <w:rPr/>
        <w:t>(a bílý vyhrál)</w:t>
      </w:r>
      <w:r>
        <w:rPr>
          <w:b/>
          <w:bCs/>
        </w:rPr>
        <w:t xml:space="preserve"> 1–0</w:t>
      </w:r>
    </w:p>
    <w:p>
      <w:pPr>
        <w:pStyle w:val="Normal"/>
        <w:widowControl w:val="false"/>
        <w:autoSpaceDE w:val="false"/>
        <w:jc w:val="both"/>
        <w:rPr/>
      </w:pPr>
      <w:r>
        <w:rPr/>
      </w:r>
    </w:p>
    <w:p>
      <w:pPr>
        <w:pStyle w:val="Normal"/>
        <w:widowControl w:val="false"/>
        <w:autoSpaceDE w:val="false"/>
        <w:rPr/>
      </w:pPr>
      <w:r>
        <w:rPr>
          <w:b/>
          <w:bCs/>
        </w:rPr>
        <w:t>Píše,J - Smištík,M [A45]</w:t>
      </w:r>
    </w:p>
    <w:p>
      <w:pPr>
        <w:pStyle w:val="Normal"/>
        <w:widowControl w:val="false"/>
        <w:autoSpaceDE w:val="false"/>
        <w:rPr/>
      </w:pPr>
      <w:r>
        <w:rPr/>
        <w:t>Brno /blesky u Pásků/, 07.07.2007</w:t>
      </w:r>
    </w:p>
    <w:p>
      <w:pPr>
        <w:pStyle w:val="Normal"/>
        <w:widowControl w:val="false"/>
        <w:autoSpaceDE w:val="false"/>
        <w:jc w:val="both"/>
        <w:rPr/>
      </w:pPr>
      <w:r>
        <w:rPr>
          <w:b/>
          <w:bCs/>
        </w:rPr>
        <w:t xml:space="preserve">1.d4 Jf6 2.Sg5 Je4 3.Sh4 g5 4.f3 gxh4 5.fxe4 e5 6.e3 Dg5 </w:t>
      </w:r>
      <w:r>
        <w:rPr/>
        <w:t xml:space="preserve">(No pojď, tady ti vždycky odeberu kvalitu!) </w:t>
      </w:r>
      <w:r>
        <w:rPr>
          <w:b/>
          <w:bCs/>
        </w:rPr>
        <w:t xml:space="preserve">7.Kf2 Sh6 8.De2 exd4 9.exd4 Jc6 10.Jf3 Dc1 11.c3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spacing w:lineRule="exact" w:line="400"/>
        <w:jc w:val="center"/>
        <w:rPr/>
      </w:pPr>
      <w:r>
        <w:rPr>
          <w:rFonts w:cs="DiagramTTFritz;Courier New" w:ascii="DiagramTTHabsburg" w:hAnsi="DiagramTTHabsburg"/>
          <w:sz w:val="40"/>
          <w:szCs w:val="40"/>
        </w:rPr>
        <w:t>XIIIIIIIIY</w:t>
        <w:br/>
        <w:t>9r+l+k+-tr0</w:t>
        <w:br/>
        <w:t>9zppzpp+p+p0</w:t>
        <w:br/>
        <w:t>9-+n+-+-vl0</w:t>
        <w:br/>
        <w:t>9+-+-+-+-0</w:t>
        <w:br/>
        <w:t>9-+-zPP+-zp0</w:t>
        <w:br/>
        <w:t>9+-zP-+N+-0</w:t>
        <w:br/>
        <w:t>9PzP-+QmKPzP0</w:t>
        <w:br/>
        <w:t>9tRNwq-+L+R0</w:t>
        <w:br/>
        <w:t>xiiiiiiiiy</w:t>
        <w:br/>
      </w:r>
    </w:p>
    <w:p>
      <w:pPr>
        <w:pStyle w:val="Normal"/>
        <w:widowControl w:val="false"/>
        <w:autoSpaceDE w:val="false"/>
        <w:jc w:val="both"/>
        <w:rPr/>
      </w:pPr>
      <w:r>
        <w:rPr/>
        <w:t xml:space="preserve">  </w:t>
      </w:r>
      <w:r>
        <w:rPr>
          <w:b/>
          <w:bCs/>
        </w:rPr>
        <w:t xml:space="preserve">11...d6 12.g3 Sg7 13.Sg2 </w:t>
      </w:r>
      <w:r>
        <w:rPr/>
        <w:t xml:space="preserve">(Jaktože to sakra nevyšlo, teď mi chce sám odchytit dámu) </w:t>
      </w:r>
      <w:r>
        <w:rPr>
          <w:b/>
          <w:bCs/>
        </w:rPr>
        <w:t xml:space="preserve">13...Dh6 14.Jxh4 Sd7 15.Jd2 0–0–0 16.Vhf1 Sf6 17.Jhf3 Vhg8 18.De3 Sg5 19.Jxg5 Vxg5 20.Jf3 Vh5 21.Vae1 Dg7 22.Kg1 Ve8 23.Df4 Jd8 24.e5 Je6 25.Dd2 d5 26.Jh4 Vxh4 27.gxh4 Vg8 28.Ve2 Dg6 29.Kh1 c6 30.Vef2 Se8 31.Vf6 Dg4 32.Df2 h5 33.Sf3 Dh3 34.Sg2 Dd3 35.Vf3 Dh7 36.Sh3 Kc7 37.Vf6 Kb6 38.a4 a5 39.b4 axb4 40.cxb4 De4+ 41.Sg2 Dxd4 42.De1 Vxg2 43.Kxg2 Db2+ 44.V1f2 </w:t>
      </w:r>
      <w:r>
        <w:rPr/>
        <w:t xml:space="preserve">(Černý má praporek dole) </w:t>
      </w:r>
      <w:r>
        <w:rPr>
          <w:b/>
          <w:bCs/>
        </w:rPr>
        <w:t xml:space="preserve">44...Dd4 45.V6f3 Jg7 46.a5+ Ka7 47.b5 Kb8 48.a6 Sd7 49.axb7 Sg4 50.Vxf7 Je6 51.bxc6 Jc5 </w:t>
      </w:r>
      <w:r>
        <w:rPr/>
        <w:t xml:space="preserve">(Oba praporky dole) </w:t>
      </w:r>
      <w:r>
        <w:rPr>
          <w:b/>
          <w:bCs/>
        </w:rPr>
        <w:t xml:space="preserve">52.Da5 De4+ 53.Kg1 Db1+ 54.Vf1 </w:t>
      </w:r>
      <w:r>
        <w:rPr/>
        <w:t>(Smištík před matem reklamuje remízu, Píše krčí rameny)</w:t>
      </w:r>
      <w:r>
        <w:rPr>
          <w:b/>
          <w:bCs/>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pPr>
      <w:r>
        <w:rPr>
          <w:b/>
          <w:bCs/>
        </w:rPr>
        <w:t>Sosna,J - Kuchařík,J [D02]</w:t>
      </w:r>
    </w:p>
    <w:p>
      <w:pPr>
        <w:pStyle w:val="Normal"/>
        <w:widowControl w:val="false"/>
        <w:autoSpaceDE w:val="false"/>
        <w:rPr/>
      </w:pPr>
      <w:r>
        <w:rPr/>
        <w:t>Brno /blesky u Pásků/, 07.07.2007</w:t>
      </w:r>
    </w:p>
    <w:p>
      <w:pPr>
        <w:pStyle w:val="Normal"/>
        <w:widowControl w:val="false"/>
        <w:autoSpaceDE w:val="false"/>
        <w:jc w:val="both"/>
        <w:rPr/>
      </w:pPr>
      <w:r>
        <w:rPr/>
        <w:t>1.d4 d5 2.Jf3 Jf6 3.Sf4 c6 4.Jbd2 Sf5 5.c4 Da5 6.Db3 Db6 7.c5 Dxb3 8.axb3 a6 9.e3 Jfd7 10.b4 b5 11.cxb6 Jxb6 12.Sxb8 Vxb8 13.Vxa6 Sd7 14.Je5 e6 15.Jd3 Jc4 16.Jxc4 dxc4 17.Jc5 Sxc5 18.bxc5 Vxb2 19.Va8+ Ke7 20.Vxh8 h6 21.Va8 Vb1+ 22.Kd2 Vb2+ 23.Kc3 Vxf2 24.Sxc4 Vxg2 25.Va7 1–0</w:t>
      </w:r>
    </w:p>
    <w:p>
      <w:pPr>
        <w:pStyle w:val="Normal"/>
        <w:widowControl w:val="false"/>
        <w:autoSpaceDE w:val="false"/>
        <w:jc w:val="both"/>
        <w:rPr/>
      </w:pPr>
      <w:r>
        <w:rPr/>
      </w:r>
    </w:p>
    <w:p>
      <w:pPr>
        <w:pStyle w:val="Normal"/>
        <w:widowControl w:val="false"/>
        <w:autoSpaceDE w:val="false"/>
        <w:rPr/>
      </w:pPr>
      <w:r>
        <w:rPr>
          <w:b/>
          <w:bCs/>
        </w:rPr>
        <w:t>Slavík,V - Meszáros,L [A61]</w:t>
      </w:r>
    </w:p>
    <w:p>
      <w:pPr>
        <w:pStyle w:val="Normal"/>
        <w:widowControl w:val="false"/>
        <w:autoSpaceDE w:val="false"/>
        <w:rPr/>
      </w:pPr>
      <w:r>
        <w:rPr/>
        <w:t>Brno /blesky u Pásků/, 07.07.2007</w:t>
      </w:r>
    </w:p>
    <w:p>
      <w:pPr>
        <w:pStyle w:val="Normal"/>
        <w:widowControl w:val="false"/>
        <w:autoSpaceDE w:val="false"/>
        <w:jc w:val="both"/>
        <w:rPr>
          <w:b/>
          <w:b/>
          <w:bCs/>
        </w:rPr>
      </w:pPr>
      <w:r>
        <w:rPr>
          <w:b/>
          <w:bCs/>
        </w:rPr>
        <w:t xml:space="preserve">1.d4 Jf6 2.Jf3 c5 3.d5 e6 4.c4 exd5 5.cxd5 d6 6.Jc3 g6 7.Sg5 Sg7 8.g3 0–0 9.Sg2 h6 10.Sd2 a6 11.Dc1 Kh7 12.0–0 b5 13.a3 b4 14.axb4 cxb4 15.Jd1 a5 16.Je3 Sb7 17.Jd4 Jxd5 18.Jxd5 Sxd4 19.Sxh6 Ve8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spacing w:lineRule="exact" w:line="400"/>
        <w:jc w:val="center"/>
        <w:rPr>
          <w:rFonts w:ascii="DiagramTTFritz;Courier New" w:hAnsi="DiagramTTFritz;Courier New" w:cs="DiagramTTFritz;Courier New"/>
          <w:sz w:val="40"/>
          <w:szCs w:val="40"/>
        </w:rPr>
      </w:pPr>
      <w:r>
        <w:rPr>
          <w:rFonts w:cs="DiagramTTFritz;Courier New" w:ascii="DiagramTTHabsburg" w:hAnsi="DiagramTTHabsburg"/>
          <w:sz w:val="40"/>
          <w:szCs w:val="40"/>
        </w:rPr>
        <w:t>XIIIIIIIIY</w:t>
        <w:br/>
        <w:t>9rsn-wqr+-+0</w:t>
        <w:br/>
        <w:t>9+l+-+p+k0</w:t>
        <w:br/>
        <w:t>9-+-zp-+pvL0</w:t>
        <w:br/>
        <w:t>9zp-+N+-+-0</w:t>
        <w:br/>
        <w:t>9-zp-vl-+-+0</w:t>
        <w:br/>
        <w:t>9+-+-+-zP-0</w:t>
        <w:br/>
        <w:t>9-zP-+PzPLzP0</w:t>
        <w:br/>
        <w:t>9tR-wQ-+RmK-0</w:t>
        <w:br/>
        <w:t>xiiiiiiiiy</w:t>
        <w:br/>
      </w:r>
    </w:p>
    <w:p>
      <w:pPr>
        <w:pStyle w:val="Normal"/>
        <w:widowControl w:val="false"/>
        <w:autoSpaceDE w:val="false"/>
        <w:jc w:val="both"/>
        <w:rPr/>
      </w:pPr>
      <w:r>
        <w:rPr/>
        <w:t xml:space="preserve">  </w:t>
      </w:r>
      <w:r>
        <w:rPr>
          <w:b/>
          <w:bCs/>
        </w:rPr>
        <w:t>20.e3 Sxb2 21.Dxb2 Kxh6 22.Jf6 Sxg2 23.Jxe8 Dxe8 24.Kxg2 Jc6 25.Vad1 Vd8 26.Df6 De7 27.Df4+ Kg7 28.Df3 Je5 29.Dd5 a4 30.Vd4 Vb8 31.f4 Jg4 32.Ve4 Jxe3+ 33.Vxe3 Dxe3 34.Dxd6 De4+ 35.Kg1 Ve8 36.Da6 a3 0–1</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Protože nám chybí ukázka hry třetího vítěze, obstarali jsme ji příštího dne v Bobycentru. Partie pro pana Staňka typická, miluje své dva koně, s nimiž dokáže téměř zázraky. Tentokrát téměř zremízoval zcela beznadějnou partii. Z bleskového zápasu po turnaji Open Duras FIDE. Luděk Meszároš s námi "propil" svoji 10. cenu - objednával sedmičky vína v našem bufetu, dokud nedošlo. Svědkové a konzumenti: Laštovička, Kosina, Rychtecký, Kalendovský.</w:t>
      </w:r>
    </w:p>
    <w:p>
      <w:pPr>
        <w:pStyle w:val="Normal"/>
        <w:widowControl w:val="false"/>
        <w:autoSpaceDE w:val="false"/>
        <w:jc w:val="both"/>
        <w:rPr/>
      </w:pPr>
      <w:r>
        <w:rPr/>
      </w:r>
    </w:p>
    <w:p>
      <w:pPr>
        <w:pStyle w:val="Normal"/>
        <w:widowControl w:val="false"/>
        <w:autoSpaceDE w:val="false"/>
        <w:rPr/>
      </w:pPr>
      <w:r>
        <w:rPr>
          <w:b/>
          <w:bCs/>
        </w:rPr>
        <w:t>Meszáros,L - Staněk,S [B00]</w:t>
      </w:r>
    </w:p>
    <w:p>
      <w:pPr>
        <w:pStyle w:val="Normal"/>
        <w:widowControl w:val="false"/>
        <w:autoSpaceDE w:val="false"/>
        <w:rPr/>
      </w:pPr>
      <w:r>
        <w:rPr/>
        <w:t>Brno /Boby blesková/, 08.07.2007</w:t>
      </w:r>
    </w:p>
    <w:p>
      <w:pPr>
        <w:pStyle w:val="Normal"/>
        <w:widowControl w:val="false"/>
        <w:autoSpaceDE w:val="false"/>
        <w:jc w:val="both"/>
        <w:rPr/>
      </w:pPr>
      <w:r>
        <w:rPr>
          <w:b/>
          <w:bCs/>
        </w:rPr>
        <w:t xml:space="preserve">1.e4 Jc6 2.d4 d6 3.f4 e6 4.c4 Se7 5.d5 Jb8 6.Jc3 Sf6 7.Sd2 Sxc3 8.Sxc3 e5 9.fxe5 Dh4+ 10.Kd2 Dxe4 11.Sd3 Df4+ 12.Kc2 Sg4 13.Jf3 Sxf3 </w:t>
      </w:r>
      <w:r>
        <w:rPr/>
        <w:t xml:space="preserve">(Dáš sem tu ludru!) </w:t>
      </w:r>
      <w:r>
        <w:rPr>
          <w:b/>
          <w:bCs/>
        </w:rPr>
        <w:t xml:space="preserve">14.Dxf3 Dxf3 15.gxf3 dxe5 16.Sxe5 f6 17.Sxc7 Ja6 18.Sf4 Kf7 19.a3 Je7 20.b4 Vac8 21.Kb3 Vhd8 22.Vhe1 b5 23.d6 Jg6 24.Sxg6+ hxg6 25.c5 Jb8 26.Ve7+ Kg8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spacing w:lineRule="exact" w:line="400"/>
        <w:jc w:val="center"/>
        <w:rPr>
          <w:rFonts w:ascii="DiagramTTHabsburg" w:hAnsi="DiagramTTHabsburg" w:cs="DiagramTTFritz;Courier New"/>
          <w:sz w:val="40"/>
          <w:szCs w:val="40"/>
        </w:rPr>
      </w:pPr>
      <w:r>
        <w:rPr>
          <w:rFonts w:cs="DiagramTTFritz;Courier New" w:ascii="DiagramTTHabsburg" w:hAnsi="DiagramTTHabsburg"/>
          <w:sz w:val="40"/>
          <w:szCs w:val="40"/>
        </w:rPr>
        <w:t>XIIIIIIIIY</w:t>
        <w:br/>
        <w:t>9-snrtr-+k+0</w:t>
        <w:br/>
        <w:t>9zp-+-tR-zp-0</w:t>
        <w:br/>
        <w:t>9-+-zP-zpp+0</w:t>
        <w:br/>
        <w:t>9+pzP-+-+-0</w:t>
        <w:br/>
        <w:t>9-zP-+-vL-+0</w:t>
        <w:br/>
        <w:t>9zPK+-+P+-0</w:t>
        <w:br/>
        <w:t>9-+-+-+-zP0</w:t>
        <w:br/>
        <w:t>9tR-+-+-+-0</w:t>
        <w:br/>
        <w:t>xiiiiiiiiy</w:t>
        <w:br/>
      </w:r>
    </w:p>
    <w:p>
      <w:pPr>
        <w:pStyle w:val="Normal"/>
        <w:widowControl w:val="false"/>
        <w:autoSpaceDE w:val="false"/>
        <w:jc w:val="both"/>
        <w:rPr/>
      </w:pPr>
      <w:r>
        <w:rPr/>
        <w:t xml:space="preserve"> </w:t>
      </w:r>
      <w:r>
        <w:rPr/>
        <w:t xml:space="preserve">(„Staněk se svíjí“) </w:t>
      </w:r>
      <w:r>
        <w:rPr>
          <w:b/>
          <w:bCs/>
        </w:rPr>
        <w:t xml:space="preserve">27.Vxa7 Jc6 28.Vb7 Jd4+ 29.Kb2 g5 30.Se3 Jxf3 31.Vxb5 Je5 32.Kb3 Kf7 33.a4 Kg6 34.a5 Vc6 35.a6 Vcc8 36.a7 Va8 37.Vb7 Kf5 38.Vxg7 Ke4 39.Sg1 Kd5 40.Va6 Vd7 41.Vxd7 Jxd7 42.c6 Jf8 43.d7 Je6 44.Sb6 Kxc6 45.d8D Jxd8 46.Sxd8+ Kb7 47.Vd6 Kxa7 48.Sxf6 Vh8 49.Sxg5 Vh3+ 50.Ka4 Vxh2 </w:t>
      </w:r>
      <w:r>
        <w:rPr/>
        <w:t>(a za pár tahů v již remízové pozici nastavil Staněk věž a omlouval to tím, "že se zachytil rukou". Bílý vyhrál a pravil, že "Smeká svůj šachový klobouk".)</w:t>
      </w:r>
      <w:r>
        <w:rPr>
          <w:b/>
          <w:bCs/>
        </w:rPr>
        <w:t xml:space="preserve"> 1–0</w:t>
      </w:r>
    </w:p>
    <w:p>
      <w:pPr>
        <w:pStyle w:val="Normal"/>
        <w:widowControl w:val="false"/>
        <w:autoSpaceDE w:val="false"/>
        <w:jc w:val="both"/>
        <w:rPr/>
      </w:pPr>
      <w:r>
        <w:rPr/>
      </w:r>
    </w:p>
    <w:p>
      <w:pPr>
        <w:pStyle w:val="Normal"/>
        <w:widowControl w:val="false"/>
        <w:autoSpaceDE w:val="false"/>
        <w:jc w:val="both"/>
        <w:rPr/>
      </w:pPr>
      <w:r>
        <w:rPr/>
        <w:t>A na závěr jednu starou partii rovněž od Pásků:</w:t>
      </w:r>
    </w:p>
    <w:p>
      <w:pPr>
        <w:pStyle w:val="Normal"/>
        <w:widowControl w:val="false"/>
        <w:autoSpaceDE w:val="false"/>
        <w:rPr/>
      </w:pPr>
      <w:r>
        <w:rPr>
          <w:b/>
          <w:bCs/>
        </w:rPr>
        <w:t>Kalendovský,J - Bakoš,E [C02]</w:t>
      </w:r>
    </w:p>
    <w:p>
      <w:pPr>
        <w:pStyle w:val="Normal"/>
        <w:widowControl w:val="false"/>
        <w:autoSpaceDE w:val="false"/>
        <w:rPr/>
      </w:pPr>
      <w:r>
        <w:rPr/>
        <w:t>Brno /blitz U Pásků/ (6), 2000</w:t>
      </w:r>
    </w:p>
    <w:p>
      <w:pPr>
        <w:pStyle w:val="Normal"/>
        <w:widowControl w:val="false"/>
        <w:autoSpaceDE w:val="false"/>
        <w:jc w:val="both"/>
        <w:rPr/>
      </w:pPr>
      <w:r>
        <w:rPr>
          <w:b/>
          <w:bCs/>
        </w:rPr>
        <w:t xml:space="preserve">1.e4 e6 2.d4 d5 3.e5 c5 4.c3 Db6 5.Jf3 Jc6 6.Sd3 cxd4 7.cxd4 Sd7 8.0–0 Jxd4 9.Jxd4 Dxd4 10.Jc3 Dxe5 11.Ve1 Dd6 12.Jb5 Db8 13.Df3 Jf6? </w:t>
      </w:r>
      <w:r>
        <w:rPr/>
        <w:t xml:space="preserve">(Lépe 13…Sd6) </w:t>
      </w:r>
      <w:r>
        <w:rPr>
          <w:b/>
          <w:bCs/>
        </w:rPr>
        <w:t xml:space="preserve">14.Sf4 Dd8 15.Jc7+ Ke7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spacing w:lineRule="exact" w:line="400"/>
        <w:jc w:val="center"/>
        <w:rPr>
          <w:rFonts w:ascii="DiagramTTHabsburg" w:hAnsi="DiagramTTHabsburg" w:cs="DiagramTTFritz;Courier New"/>
          <w:sz w:val="40"/>
          <w:szCs w:val="40"/>
        </w:rPr>
      </w:pPr>
      <w:r>
        <w:rPr>
          <w:rFonts w:cs="DiagramTTFritz;Courier New" w:ascii="DiagramTTHabsburg" w:hAnsi="DiagramTTHabsburg"/>
          <w:sz w:val="40"/>
          <w:szCs w:val="40"/>
        </w:rPr>
        <w:t>XIIIIIIIIY</w:t>
        <w:br/>
        <w:t>9r+-wq-vl-tr0</w:t>
        <w:br/>
        <w:t>9zppsNlmkpzpp0</w:t>
        <w:br/>
        <w:t>9-+-+psn-+0</w:t>
        <w:br/>
        <w:t>9+-+p+-+-0</w:t>
        <w:br/>
        <w:t>9-+-+-vL-+0</w:t>
        <w:br/>
        <w:t>9+-+L+Q+-0</w:t>
        <w:br/>
        <w:t>9PzP-+-zPPzP0</w:t>
        <w:br/>
        <w:t>9tR-+-tR-mK-0</w:t>
        <w:br/>
        <w:t>xiiiiiiiiy</w:t>
        <w:br/>
      </w:r>
    </w:p>
    <w:p>
      <w:pPr>
        <w:pStyle w:val="Normal"/>
        <w:widowControl w:val="false"/>
        <w:autoSpaceDE w:val="false"/>
        <w:jc w:val="both"/>
        <w:rPr>
          <w:b/>
          <w:b/>
          <w:bCs/>
        </w:rPr>
      </w:pPr>
      <w:r>
        <w:rPr/>
        <w:t xml:space="preserve">  </w:t>
      </w:r>
      <w:r>
        <w:rPr>
          <w:b/>
          <w:bCs/>
        </w:rPr>
        <w:t xml:space="preserve">16.Sd6+!! Kxd6 17.Df4+ Kc6 </w:t>
      </w:r>
      <w:r>
        <w:rPr/>
        <w:t xml:space="preserve">(Nebo 17...Ke7 18.Db4# mat. Blesková partie Kalendovský-Vachek, Brno 1989!) </w:t>
      </w:r>
      <w:r>
        <w:rPr>
          <w:b/>
          <w:bCs/>
        </w:rPr>
        <w:t xml:space="preserve">18.Vec1+ Sc5 </w:t>
      </w:r>
      <w:r>
        <w:rPr/>
        <w:t xml:space="preserve">(Po 18...Kb6 19.Dd4+ Ka5 20.Vc5+ b5 21.Jxb5 a mat nejpozději 7 tahem!) </w:t>
      </w:r>
      <w:r>
        <w:rPr>
          <w:b/>
          <w:bCs/>
        </w:rPr>
        <w:t xml:space="preserve">19.Vxc5+ Kxc5 20.Vc1+ Kb6 21.Dd4+ Ka5 22.Vc5+ </w:t>
      </w:r>
      <w:r>
        <w:rPr/>
        <w:t>(Hráno po 24 hodinách beze spánku, věnovaných průzkumu brněnských hospod s přítelem Kacálkem. Soupeř měl 5-5, já 2-5. Po 22…b5 je mat ve 4 tazích)</w:t>
      </w:r>
      <w:r>
        <w:rPr>
          <w:b/>
          <w:bCs/>
        </w:rPr>
        <w:t xml:space="preserve"> 1–0</w:t>
      </w:r>
    </w:p>
    <w:p>
      <w:pPr>
        <w:pStyle w:val="Normal"/>
        <w:widowControl w:val="false"/>
        <w:autoSpaceDE w:val="false"/>
        <w:jc w:val="both"/>
        <w:rPr>
          <w:b/>
          <w:b/>
          <w:bCs/>
        </w:rPr>
      </w:pPr>
      <w:r>
        <w:rPr>
          <w:b/>
          <w:bCs/>
        </w:rPr>
      </w:r>
    </w:p>
    <w:p>
      <w:pPr>
        <w:pStyle w:val="Normal"/>
        <w:rPr>
          <w:b/>
          <w:b/>
        </w:rPr>
      </w:pPr>
      <w:r>
        <w:rPr>
          <w:b/>
        </w:rPr>
        <w:t>Bleskový turnaj u Pásků – srpen 2007</w:t>
      </w:r>
    </w:p>
    <w:p>
      <w:pPr>
        <w:pStyle w:val="Normal"/>
        <w:rPr>
          <w:rFonts w:ascii="Tw Cen MT Condensed;Arial Narrow" w:hAnsi="Tw Cen MT Condensed;Arial Narrow" w:cs="Tw Cen MT Condensed;Arial Narrow"/>
          <w:b/>
          <w:b/>
          <w:sz w:val="20"/>
          <w:szCs w:val="20"/>
        </w:rPr>
      </w:pPr>
      <w:r>
        <w:rPr>
          <w:rFonts w:cs="Tw Cen MT Condensed;Arial Narrow" w:ascii="Tw Cen MT Condensed;Arial Narrow" w:hAnsi="Tw Cen MT Condensed;Arial Narrow"/>
          <w:b/>
          <w:sz w:val="20"/>
          <w:szCs w:val="20"/>
        </w:rPr>
      </w:r>
    </w:p>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r>
    </w:p>
    <w:tbl>
      <w:tblPr>
        <w:tblW w:w="10008" w:type="dxa"/>
        <w:jc w:val="left"/>
        <w:tblInd w:w="-113" w:type="dxa"/>
        <w:tblLayout w:type="fixed"/>
        <w:tblCellMar>
          <w:top w:w="0" w:type="dxa"/>
          <w:left w:w="108" w:type="dxa"/>
          <w:bottom w:w="0" w:type="dxa"/>
          <w:right w:w="108" w:type="dxa"/>
        </w:tblCellMar>
      </w:tblPr>
      <w:tblGrid>
        <w:gridCol w:w="399"/>
        <w:gridCol w:w="1146"/>
        <w:gridCol w:w="308"/>
        <w:gridCol w:w="308"/>
        <w:gridCol w:w="308"/>
        <w:gridCol w:w="308"/>
        <w:gridCol w:w="308"/>
        <w:gridCol w:w="308"/>
        <w:gridCol w:w="308"/>
        <w:gridCol w:w="308"/>
        <w:gridCol w:w="308"/>
        <w:gridCol w:w="308"/>
        <w:gridCol w:w="308"/>
        <w:gridCol w:w="308"/>
        <w:gridCol w:w="308"/>
        <w:gridCol w:w="308"/>
        <w:gridCol w:w="308"/>
        <w:gridCol w:w="308"/>
        <w:gridCol w:w="308"/>
        <w:gridCol w:w="308"/>
        <w:gridCol w:w="308"/>
        <w:gridCol w:w="308"/>
        <w:gridCol w:w="308"/>
        <w:gridCol w:w="308"/>
        <w:gridCol w:w="308"/>
        <w:gridCol w:w="308"/>
        <w:gridCol w:w="590"/>
        <w:gridCol w:w="481"/>
      </w:tblGrid>
      <w:tr>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4.8.2006</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3</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4</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6</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7</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8</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9</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3</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4</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6</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7</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8</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9</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3</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Body</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Lo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Holemář D.</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1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5</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Smištík M.</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1</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5</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Jurka M.</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9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9</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Uhmann J.</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8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Kiša L.</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7</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7</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6</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Tikovský A.</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5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3</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7</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Staněk S.</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5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8</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Šípek M.</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5</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9</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Tesař J.</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4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Dvořák K.</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4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6</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1</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Fojtík 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3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Svíženský L.</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2</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3</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3</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Píše J.</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1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4</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Kopkan P.</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9</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3</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5</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Menčík P.</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9</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6</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Kuchařík J.</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7</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 xml:space="preserve">Šalomounek </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8</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8</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Horák M.</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7</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7</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9</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Krupica P.</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7</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8</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Hála P.</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6</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1</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Slavík V.</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5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2</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Varga M.</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4</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3</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Češek L.</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6</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4</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Kopkan ml.</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4</w:t>
            </w:r>
          </w:p>
        </w:tc>
      </w:tr>
    </w:tbl>
    <w:p>
      <w:pPr>
        <w:pStyle w:val="Normal"/>
        <w:rPr>
          <w:rFonts w:ascii="Tw Cen MT Condensed;Arial Narrow" w:hAnsi="Tw Cen MT Condensed;Arial Narrow" w:cs="Tw Cen MT Condensed;Arial Narrow"/>
          <w:sz w:val="20"/>
          <w:szCs w:val="20"/>
        </w:rPr>
      </w:pPr>
      <w:r>
        <w:rPr>
          <w:rFonts w:eastAsia="Tw Cen MT Condensed;Arial Narrow" w:cs="Tw Cen MT Condensed;Arial Narrow" w:ascii="Tw Cen MT Condensed;Arial Narrow" w:hAnsi="Tw Cen MT Condensed;Arial Narrow"/>
          <w:sz w:val="20"/>
          <w:szCs w:val="20"/>
        </w:rPr>
        <w:t xml:space="preserve"> </w:t>
      </w:r>
    </w:p>
    <w:p>
      <w:pPr>
        <w:pStyle w:val="Normal"/>
        <w:rPr/>
      </w:pPr>
      <w:r>
        <w:rPr/>
        <w:t>Rozhodčí: Jan Kalendovský, Vendelín Hafrovič</w:t>
      </w:r>
    </w:p>
    <w:p>
      <w:pPr>
        <w:pStyle w:val="Normal"/>
        <w:rPr/>
      </w:pPr>
      <w:r>
        <w:rPr/>
      </w:r>
    </w:p>
    <w:p>
      <w:pPr>
        <w:pStyle w:val="Normal"/>
        <w:rPr/>
      </w:pPr>
      <w:r>
        <w:rPr/>
        <w:t xml:space="preserve">Několik hráčů (Nikodém, Juránek aj.) přišlo pozdě (kolem půl desáté) a ti již nemohli být do turnaje přijati, neboť jsme se od Zdeňka Páska dozvěděli, že jeho bratr a majitel restaurace chystá pro jistého zájemce oslavu padesátin a chce, abychom nejpozději do jedné hodiny turnaj ukončili. Při počtu 26 hráčů by naše akce trvala nejméně do půl třetí a tomu bylo nutné se vyhnout.  O konečném pořadí na dvou prvních místech rozhodl vzájemný souboj Smištík-Holemář, ve kterém bílý v pozici, kdy měl každý pouze krále a věž žádal remízu, což přivolaný rozhodčí nemohl podle pravidel pro bleskovou hru uznat a tak Holemář zvítězil „na čas“.  Opět přišlo několik diváků – Řek Spiros, pan Závodný s přítelkyní, nehrající zakladatel turnaje p. Vykydal aj.  Podle statistik pana Hafroviče se v turnaji objevila dvě nová jména, tedy 200. a 201.  účastník: Marián Varga z Vinohrad a Pavel Menčík (neregistrovaný),. Všichni ostatní již aspoň jednou v turnaji kdysi hráli (Tesař, Krupica, Kiša). Bývalý extraligový hráč Univerzity pan Lubomír Kiša již prakticky nehraje (občasné volné rodinné partie s manželkou Petrou, velmistrem Tomášem Polákem a soudcem Vlašínem nepočítaje). A také pan kuchař Karel Dvořák z Durasu potvrdil, že 3,5 roku nehrál vážnou partii. Chyběl jeden z nejčastěji hrajících borců – pan René Přibyl, který  v pátek spadl z kola a utrpěl nepříjemná poranění, včetně zlomenin.  Cen bylo tentokrát osm pěnežních: 350, 250, 150 a 4x 100 Kč. A drobnou cenu pro posledního jako obvykle přinesl pan dr. Píše. Chválíme účastníky, kteří přinesli šachové hodiny: Holemář, Jurka, Slavík, Svíženský atd.  Turnaj byl v poklidu ukončen kolem půl druhé, k žádnému konfliktu s vedením restaurace nedošlo. Po čase, kdy někteří poobědvali, se část největších vytrvalců přesunula do restaurace na Anenské ul. (Vykydal, Tikovský, Kalendovský, Češek a později přišel i kouzel…, pardón Laďa Urbanec).  A teď malá ukázka, co způsobuje občas „nevinné“ kecání hráčů při partii. Tentokrát měl smůlu Honza Uhmann, k jehož důležité partii se Smištíkem zasedli jako diváci Holemář (rychle remízoval s Jurkou) a další:    </w:t>
      </w:r>
    </w:p>
    <w:p>
      <w:pPr>
        <w:pStyle w:val="Normal"/>
        <w:rPr/>
      </w:pPr>
      <w:r>
        <w:rPr/>
      </w:r>
    </w:p>
    <w:p>
      <w:pPr>
        <w:pStyle w:val="Normal"/>
        <w:widowControl w:val="false"/>
        <w:autoSpaceDE w:val="false"/>
        <w:rPr/>
      </w:pPr>
      <w:r>
        <w:rPr>
          <w:b/>
          <w:bCs/>
        </w:rPr>
        <w:t>Smištík,M - Uhmann,J [C41]</w:t>
      </w:r>
    </w:p>
    <w:p>
      <w:pPr>
        <w:pStyle w:val="Normal"/>
        <w:widowControl w:val="false"/>
        <w:autoSpaceDE w:val="false"/>
        <w:rPr/>
      </w:pPr>
      <w:r>
        <w:rPr/>
        <w:t>Brno /bleskový u Pásků/, 04.08.2007</w:t>
      </w:r>
    </w:p>
    <w:p>
      <w:pPr>
        <w:pStyle w:val="Normal"/>
        <w:widowControl w:val="false"/>
        <w:autoSpaceDE w:val="false"/>
        <w:jc w:val="both"/>
        <w:rPr/>
      </w:pPr>
      <w:r>
        <w:rPr>
          <w:b/>
          <w:bCs/>
        </w:rPr>
        <w:t xml:space="preserve">1.e4 e5 2.Jf3 d6 </w:t>
      </w:r>
      <w:r>
        <w:rPr/>
        <w:t xml:space="preserve">(Uhmann: "Jc6 raději né, tam mne porážíš") </w:t>
      </w:r>
      <w:r>
        <w:rPr>
          <w:b/>
          <w:bCs/>
        </w:rPr>
        <w:t xml:space="preserve">3.d4 exd4 4.Jxd4 Jf6 5.Jc3 Se7 6.Se2 0–0 7.0–0 a6 8.f4 b5 9.Sf3 Sb7 10.Jf5 Jbd7 11.De1 Ve8 </w:t>
      </w:r>
      <w:r>
        <w:rPr/>
        <w:t xml:space="preserve">(Smištík: "Já ti toho střelce nevezmu!") </w:t>
      </w:r>
      <w:r>
        <w:rPr>
          <w:b/>
          <w:bCs/>
        </w:rPr>
        <w:t xml:space="preserve">12.Dg3 Sf8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spacing w:lineRule="exact" w:line="400"/>
        <w:jc w:val="center"/>
        <w:rPr>
          <w:rFonts w:ascii="DiagramTTHabsburg" w:hAnsi="DiagramTTHabsburg" w:cs="DiagramTTFritz;Courier New"/>
          <w:sz w:val="40"/>
          <w:szCs w:val="40"/>
        </w:rPr>
      </w:pPr>
      <w:r>
        <w:rPr>
          <w:rFonts w:cs="DiagramTTFritz;Courier New" w:ascii="DiagramTTHabsburg" w:hAnsi="DiagramTTHabsburg"/>
          <w:sz w:val="40"/>
          <w:szCs w:val="40"/>
        </w:rPr>
        <w:t>XIIIIIIIIY</w:t>
        <w:br/>
        <w:t>9r+-wqrvlk+0</w:t>
        <w:br/>
        <w:t>9+lzpn+pzpp0</w:t>
        <w:br/>
        <w:t>9p+-zp-sn-+0</w:t>
        <w:br/>
        <w:t>9+p+-+N+-0</w:t>
        <w:br/>
        <w:t>9-+-+PzP-+0</w:t>
        <w:br/>
        <w:t>9+-sN-+LwQ-0</w:t>
        <w:br/>
        <w:t>9PzPP+-+PzP0</w:t>
        <w:br/>
        <w:t>9tR-vL-+RmK-0</w:t>
        <w:br/>
        <w:t>xiiiiiiiiy</w:t>
        <w:br/>
      </w:r>
    </w:p>
    <w:p>
      <w:pPr>
        <w:pStyle w:val="Normal"/>
        <w:widowControl w:val="false"/>
        <w:autoSpaceDE w:val="false"/>
        <w:jc w:val="both"/>
        <w:rPr/>
      </w:pPr>
      <w:r>
        <w:rPr/>
        <w:t xml:space="preserve"> </w:t>
      </w:r>
      <w:r>
        <w:rPr/>
        <w:t xml:space="preserve">(Uhmann: "Teď už mi ho opravdu nevezmeš!") </w:t>
      </w:r>
      <w:r>
        <w:rPr>
          <w:b/>
          <w:bCs/>
        </w:rPr>
        <w:t xml:space="preserve">13.Jh6+ </w:t>
      </w:r>
      <w:r>
        <w:rPr/>
        <w:t>(a černý se vzdal – ztrácí se šachem dámu. Zapsáno podle Smištíka. Do Uhmannových partií se dost "kecalo". Patří to jaksi ke koloritu tohoto blicáku, i když byl pak Honzík trochu naštvaný)</w:t>
      </w:r>
      <w:r>
        <w:rPr>
          <w:b/>
          <w:bCs/>
        </w:rPr>
        <w:t xml:space="preserve"> 1–0</w:t>
      </w:r>
    </w:p>
    <w:p>
      <w:pPr>
        <w:pStyle w:val="Normal"/>
        <w:widowControl w:val="false"/>
        <w:autoSpaceDE w:val="false"/>
        <w:jc w:val="both"/>
        <w:rPr/>
      </w:pPr>
      <w:r>
        <w:rPr/>
      </w:r>
    </w:p>
    <w:p>
      <w:pPr>
        <w:pStyle w:val="Normal"/>
        <w:rPr>
          <w:b/>
          <w:b/>
        </w:rPr>
      </w:pPr>
      <w:r>
        <w:rPr>
          <w:b/>
        </w:rPr>
      </w:r>
    </w:p>
    <w:p>
      <w:pPr>
        <w:pStyle w:val="Normal"/>
        <w:rPr>
          <w:b/>
          <w:b/>
        </w:rPr>
      </w:pPr>
      <w:r>
        <w:rPr>
          <w:b/>
        </w:rPr>
        <w:t>Bleskový turnaj u Pásků – září 2007</w:t>
      </w:r>
    </w:p>
    <w:p>
      <w:pPr>
        <w:pStyle w:val="Normal"/>
        <w:rPr>
          <w:b/>
          <w:b/>
        </w:rPr>
      </w:pPr>
      <w:r>
        <w:rPr>
          <w:b/>
        </w:rPr>
      </w:r>
    </w:p>
    <w:tbl>
      <w:tblPr>
        <w:tblW w:w="9554" w:type="dxa"/>
        <w:jc w:val="left"/>
        <w:tblInd w:w="-113" w:type="dxa"/>
        <w:tblLayout w:type="fixed"/>
        <w:tblCellMar>
          <w:top w:w="0" w:type="dxa"/>
          <w:left w:w="108" w:type="dxa"/>
          <w:bottom w:w="0" w:type="dxa"/>
          <w:right w:w="108" w:type="dxa"/>
        </w:tblCellMar>
      </w:tblPr>
      <w:tblGrid>
        <w:gridCol w:w="435"/>
        <w:gridCol w:w="1311"/>
        <w:gridCol w:w="741"/>
        <w:gridCol w:w="326"/>
        <w:gridCol w:w="326"/>
        <w:gridCol w:w="326"/>
        <w:gridCol w:w="326"/>
        <w:gridCol w:w="326"/>
        <w:gridCol w:w="326"/>
        <w:gridCol w:w="326"/>
        <w:gridCol w:w="326"/>
        <w:gridCol w:w="326"/>
        <w:gridCol w:w="326"/>
        <w:gridCol w:w="326"/>
        <w:gridCol w:w="326"/>
        <w:gridCol w:w="326"/>
        <w:gridCol w:w="326"/>
        <w:gridCol w:w="326"/>
        <w:gridCol w:w="326"/>
        <w:gridCol w:w="326"/>
        <w:gridCol w:w="326"/>
        <w:gridCol w:w="665"/>
        <w:gridCol w:w="534"/>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Arial Narrow" w:hAnsi="Tw Cen MT Condensed;Arial Narrow" w:cs="Tw Cen MT Condensed;Arial Narrow"/>
              </w:rPr>
            </w:pPr>
            <w:r>
              <w:rPr>
                <w:rFonts w:cs="Tw Cen MT Condensed;Arial Narrow" w:ascii="Tw Cen MT Condensed;Arial Narrow" w:hAnsi="Tw Cen MT Condensed;Arial Narrow"/>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9.2007</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Arial Narrow" w:hAnsi="Tw Cen MT Condensed;Arial Narrow" w:cs="Tw Cen MT Condensed;Arial Narrow"/>
              </w:rPr>
            </w:pPr>
            <w:r>
              <w:rPr>
                <w:rFonts w:cs="Tw Cen MT Condensed;Arial Narrow" w:ascii="Tw Cen MT Condensed;Arial Narrow" w:hAnsi="Tw Cen MT Condensed;Arial Narrow"/>
              </w:rPr>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9</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Body</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s</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Dvořák K.</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Duras</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4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6</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Holemář D.</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4</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Tikovský A.</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rFonts w:cs="Tw Cen MT Condensed;Arial Narrow" w:ascii="Tw Cen MT Condensed;Arial Narrow" w:hAnsi="Tw Cen MT Condensed;Arial Narrow"/>
              </w:rPr>
              <w:t>ŠK64</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3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Uhmann J.</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Zakřa</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2</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8</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taněk St.</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Zakřa</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ysel J.</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Zakřa</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Šípek M.</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4</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Fojtík T.</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Pošto</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9</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Horák K.</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třel</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2</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Štefl V.</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Univ.</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Hruška V.</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třel</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2</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lavík V.</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Zakřa</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6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3</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Kuchařík J.</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MS</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6</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4</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Adame V.</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Val M</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6</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9</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Bobalík</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Val M</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3</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6</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Řehůřek J.</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Bystr</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6</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7</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ehljanik I.</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Ukr.</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7</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8</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Šalomounek</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ien</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t>Rozhodčí: Jan Kalendovský + Vendelín Hafrovič</w:t>
      </w:r>
    </w:p>
    <w:p>
      <w:pPr>
        <w:pStyle w:val="Normal"/>
        <w:rPr/>
      </w:pPr>
      <w:r>
        <w:rPr/>
        <w:t>Ceny: 300, 200, 150, 100, 100 Kč</w:t>
      </w:r>
    </w:p>
    <w:p>
      <w:pPr>
        <w:pStyle w:val="Normal"/>
        <w:rPr/>
      </w:pPr>
      <w:r>
        <w:rPr/>
      </w:r>
    </w:p>
    <w:p>
      <w:pPr>
        <w:pStyle w:val="Normal"/>
        <w:rPr/>
      </w:pPr>
      <w:r>
        <w:rPr/>
        <w:t>Malý komentář:</w:t>
      </w:r>
    </w:p>
    <w:p>
      <w:pPr>
        <w:pStyle w:val="Normal"/>
        <w:rPr/>
      </w:pPr>
      <w:r>
        <w:rPr/>
        <w:t>Na oslavu svých narozenin platil v průběhu turnaje všem účastníkům (i divákům šachistům) hlavní rozhodčí veškeré pití (pivo, malé pivo, kofolu, kávu, sprite apod.). Tato závažná informace před prvním kolem byla hráči přijata spontánním potleskem. Turnaj byl zahájen asi o půl desáté, neb se čekalo na tři borce, kteří hráli Trade Fair Festival v Boby centru, leč kvůli bleskové soutěži rychle remízovali a proto se dostavili (vozem pana Šípka) trochu později. Také pan Sehljanik dorazil jako vždy trochu později odněkud od Olomouce, ale on to vždý dopředu hlásí a je smířen i s případnou kontumací v úvodním kole. Ostatně jak brzy kdo k Páskům chodí, je zřejmé z losovacích čísel (kdo dřív příjde, ten je zapsán nahoře).  Pan Karel Dvořák z Durasu Brno zvítězil poprvé, zatímco dosud nejúspěšnější účastník David Holemář 28x. Skoro celou noc před turnajem „trénoval“ Dvořák blicky s tím nejpovolanějším sparingpartnerem Davidem Holemářem, který mu dával výhodu 5 minut proti 2 minutám. Během turnaje se dostavili z Boby centra další diváci, kteří by jinak turnaj hráli: Smištík, Přibyl, Švihel aj. Pánové Píše a Vykydal hráli ve stejné době rapid na Slovensku (</w:t>
      </w:r>
      <w:r>
        <w:rPr>
          <w:i/>
        </w:rPr>
        <w:t>Vrbové – 80 startujících 2x15 minut, 1.-5. Markoš, Maník, Petrán, Rigo, Vass (všichni SVK) 7(9), 9. Vykydal 6,5, 12. Urbanec 6, 18. Píše 5,5 – opět nejlepší česko-slovenský senior /!/, neb souběh cen byl vyloučen a proto Vykydal tuto cenu neobdržel</w:t>
      </w:r>
      <w:r>
        <w:rPr/>
        <w:t>), což je trochu škoda, neboť účastníků mohlo být tentokrát snad i více, než rekordních 28 v březnu 1999.  Přezdívku „kat přeborníků“ si v září vysloužili Michal Šípek a Jiří Sysel, mnohonásobný mistr republiky v jiné deskové hře – dámě:</w:t>
      </w:r>
    </w:p>
    <w:p>
      <w:pPr>
        <w:pStyle w:val="Normal"/>
        <w:rPr/>
      </w:pPr>
      <w:r>
        <w:rPr/>
        <w:t>:</w:t>
      </w:r>
    </w:p>
    <w:p>
      <w:pPr>
        <w:pStyle w:val="Normal"/>
        <w:rPr/>
      </w:pPr>
      <w:r>
        <w:rPr/>
      </w:r>
    </w:p>
    <w:p>
      <w:pPr>
        <w:pStyle w:val="Normal"/>
        <w:widowControl w:val="false"/>
        <w:autoSpaceDE w:val="false"/>
        <w:rPr/>
      </w:pPr>
      <w:r>
        <w:rPr>
          <w:b/>
          <w:bCs/>
        </w:rPr>
        <w:t>Sysel,J - Holemář,D</w:t>
      </w:r>
    </w:p>
    <w:p>
      <w:pPr>
        <w:pStyle w:val="Normal"/>
        <w:widowControl w:val="false"/>
        <w:autoSpaceDE w:val="false"/>
        <w:rPr/>
      </w:pPr>
      <w:r>
        <w:rPr/>
        <w:t>Brno /bleskový u Pásků/, 01.09.2007</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spacing w:lineRule="exact" w:line="400"/>
        <w:jc w:val="center"/>
        <w:rPr>
          <w:rFonts w:ascii="DiagramTTHabsburg" w:hAnsi="DiagramTTHabsburg" w:cs="DiagramTTFritz;Courier New"/>
          <w:sz w:val="40"/>
          <w:szCs w:val="40"/>
        </w:rPr>
      </w:pPr>
      <w:r>
        <w:rPr>
          <w:rFonts w:cs="DiagramTTFritz;Courier New" w:ascii="DiagramTTHabsburg" w:hAnsi="DiagramTTHabsburg"/>
          <w:sz w:val="40"/>
          <w:szCs w:val="40"/>
        </w:rPr>
        <w:t>XIIIIIIIIY</w:t>
        <w:br/>
        <w:t>9-+-+Q+-+0</w:t>
        <w:br/>
        <w:t>9zpp+r+-zpk0</w:t>
        <w:br/>
        <w:t>9-vl-+-+p+0</w:t>
        <w:br/>
        <w:t>9+-+q+p+-0</w:t>
        <w:br/>
        <w:t>9-+-zp-+-+0</w:t>
        <w:br/>
        <w:t>9+-+-+-+-0</w:t>
        <w:br/>
        <w:t>9PzP-+-zPPzP0</w:t>
        <w:br/>
        <w:t>9+-tRR+-mK-0</w:t>
        <w:br/>
        <w:t>xiiiiiiiiy</w:t>
        <w:br/>
      </w:r>
    </w:p>
    <w:p>
      <w:pPr>
        <w:pStyle w:val="Normal"/>
        <w:widowControl w:val="false"/>
        <w:autoSpaceDE w:val="false"/>
        <w:jc w:val="both"/>
        <w:rPr>
          <w:b/>
          <w:b/>
          <w:bCs/>
        </w:rPr>
      </w:pPr>
      <w:r>
        <w:rPr/>
        <w:t xml:space="preserve"> </w:t>
      </w:r>
      <w:r>
        <w:rPr/>
        <w:t xml:space="preserve">Partie skončila takto: </w:t>
      </w:r>
      <w:r>
        <w:rPr>
          <w:b/>
          <w:bCs/>
        </w:rPr>
        <w:t xml:space="preserve">1.Vd3 Kh6 2.Vh3+ </w:t>
      </w:r>
      <w:r>
        <w:rPr/>
        <w:t xml:space="preserve">(ještě lepší bylo f4) </w:t>
      </w:r>
      <w:r>
        <w:rPr>
          <w:b/>
          <w:bCs/>
        </w:rPr>
        <w:t>2...Kg5 3.Vg3+ Kf6 4.Vxg6# 1–0</w:t>
      </w:r>
    </w:p>
    <w:p>
      <w:pPr>
        <w:pStyle w:val="Normal"/>
        <w:widowControl w:val="false"/>
        <w:autoSpaceDE w:val="false"/>
        <w:jc w:val="both"/>
        <w:rPr>
          <w:b/>
          <w:b/>
          <w:bCs/>
        </w:rPr>
      </w:pPr>
      <w:r>
        <w:rPr>
          <w:b/>
          <w:bCs/>
        </w:rPr>
      </w:r>
    </w:p>
    <w:p>
      <w:pPr>
        <w:pStyle w:val="Normal"/>
        <w:rPr>
          <w:b/>
          <w:b/>
        </w:rPr>
      </w:pPr>
      <w:r>
        <w:rPr>
          <w:b/>
        </w:rPr>
        <w:t>Bleskový turnaj u Pásků – říjen 2007</w:t>
      </w:r>
    </w:p>
    <w:p>
      <w:pPr>
        <w:pStyle w:val="Normal"/>
        <w:rPr>
          <w:b/>
          <w:b/>
          <w:sz w:val="22"/>
          <w:szCs w:val="22"/>
        </w:rPr>
      </w:pPr>
      <w:r>
        <w:rPr>
          <w:b/>
          <w:sz w:val="22"/>
          <w:szCs w:val="22"/>
        </w:rPr>
      </w:r>
    </w:p>
    <w:tbl>
      <w:tblPr>
        <w:tblW w:w="9122" w:type="dxa"/>
        <w:jc w:val="left"/>
        <w:tblInd w:w="-113" w:type="dxa"/>
        <w:tblLayout w:type="fixed"/>
        <w:tblCellMar>
          <w:top w:w="0" w:type="dxa"/>
          <w:left w:w="108" w:type="dxa"/>
          <w:bottom w:w="0" w:type="dxa"/>
          <w:right w:w="108" w:type="dxa"/>
        </w:tblCellMar>
      </w:tblPr>
      <w:tblGrid>
        <w:gridCol w:w="436"/>
        <w:gridCol w:w="1726"/>
        <w:gridCol w:w="1157"/>
        <w:gridCol w:w="326"/>
        <w:gridCol w:w="326"/>
        <w:gridCol w:w="326"/>
        <w:gridCol w:w="326"/>
        <w:gridCol w:w="326"/>
        <w:gridCol w:w="326"/>
        <w:gridCol w:w="326"/>
        <w:gridCol w:w="326"/>
        <w:gridCol w:w="326"/>
        <w:gridCol w:w="326"/>
        <w:gridCol w:w="326"/>
        <w:gridCol w:w="326"/>
        <w:gridCol w:w="326"/>
        <w:gridCol w:w="326"/>
        <w:gridCol w:w="693"/>
        <w:gridCol w:w="54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0.2007</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dy</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lemář David</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řany</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mištík Milan</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řany</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selý Jaromír</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x</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ěk Stanislav</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řany</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x</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řibyl René</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ystrc</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x</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jtík Tomáš</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štorná</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pkan Pavel</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ystrc</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víženský Luboš</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nohrady</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rák Karel</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řelice</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x</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íše Jan</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x</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Žitný Petr</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x</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avík Vladimír</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řany</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acner Karel</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lehrad</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x</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ála Pavel</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x</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t>Rozhodčí: Jan Kalendovský + Vendelín Hafrovič</w:t>
      </w:r>
    </w:p>
    <w:p>
      <w:pPr>
        <w:pStyle w:val="Normal"/>
        <w:rPr/>
      </w:pPr>
      <w:r>
        <w:rPr/>
        <w:t>Ceny: 400, 300, 250, 150, 100, 50 + lahvinky bílého vína z Adámkovic sklepů.</w:t>
      </w:r>
    </w:p>
    <w:p>
      <w:pPr>
        <w:pStyle w:val="Normal"/>
        <w:rPr/>
      </w:pPr>
      <w:r>
        <w:rPr/>
        <w:t xml:space="preserve">Ceny výrazně rozmnožil na oslavu svých narozenin (5. října) pan František Vykydal. Přinesl víno a do banku přihodil 600 Kč! </w:t>
      </w:r>
    </w:p>
    <w:p>
      <w:pPr>
        <w:pStyle w:val="Normal"/>
        <w:rPr/>
      </w:pPr>
      <w:r>
        <w:rPr/>
      </w:r>
    </w:p>
    <w:p>
      <w:pPr>
        <w:pStyle w:val="Normal"/>
        <w:rPr/>
      </w:pPr>
      <w:r>
        <w:rPr/>
        <w:t>Patnáctým účastníkem měl být Standa Messerschmidt. Než však stačil zaplatit při prezentaci vklad (50 Kč), zazvonil mu mobil a on někam zmizel. Jaká ironie – čím více se hráčům na turnaji rozdává cen, tím méně se jich dostaví! David Holemář prolomil svoji „smůlu“, kdy byl na šesti rapidech za sebou – „pouze“ druhý!! Toto vítězství vybojoval opravdu tvrdě. Například Karel Horák měl s ním velikou materiální převahu. Protože nezná přesně šachová pravidla, při proměně pěšce v dámu ohlásil „dáma“, postavil si však obrácenou věž. Holemář nijak neprotestoval. Když však v dalším tahu Horák šachoval věží jako dámou po diagonále – reklamoval David nemožný tah, což musel rozhodčí uznat. A z prohrané pozice byl náhle nečekaný bod...</w:t>
      </w:r>
    </w:p>
    <w:p>
      <w:pPr>
        <w:pStyle w:val="Normal"/>
        <w:widowControl w:val="false"/>
        <w:autoSpaceDE w:val="false"/>
        <w:jc w:val="both"/>
        <w:rPr/>
      </w:pPr>
      <w:r>
        <w:rPr/>
      </w:r>
    </w:p>
    <w:p>
      <w:pPr>
        <w:pStyle w:val="Normal"/>
        <w:rPr>
          <w:b/>
          <w:b/>
        </w:rPr>
      </w:pPr>
      <w:r>
        <w:rPr>
          <w:b/>
        </w:rPr>
        <w:t>Bleskový turnaj u Pásků – listopad 2007</w:t>
      </w:r>
    </w:p>
    <w:p>
      <w:pPr>
        <w:pStyle w:val="Normal"/>
        <w:rPr>
          <w:rFonts w:ascii="Tw Cen MT Condensed;Arial Narrow" w:hAnsi="Tw Cen MT Condensed;Arial Narrow" w:cs="Tw Cen MT Condensed;Arial Narrow"/>
          <w:b/>
          <w:b/>
          <w:sz w:val="20"/>
          <w:szCs w:val="20"/>
        </w:rPr>
      </w:pPr>
      <w:r>
        <w:rPr>
          <w:rFonts w:cs="Tw Cen MT Condensed;Arial Narrow" w:ascii="Tw Cen MT Condensed;Arial Narrow" w:hAnsi="Tw Cen MT Condensed;Arial Narrow"/>
          <w:b/>
          <w:sz w:val="20"/>
          <w:szCs w:val="20"/>
        </w:rPr>
      </w:r>
    </w:p>
    <w:tbl>
      <w:tblPr>
        <w:tblW w:w="9963" w:type="dxa"/>
        <w:jc w:val="left"/>
        <w:tblInd w:w="-113" w:type="dxa"/>
        <w:tblLayout w:type="fixed"/>
        <w:tblCellMar>
          <w:top w:w="0" w:type="dxa"/>
          <w:left w:w="108" w:type="dxa"/>
          <w:bottom w:w="0" w:type="dxa"/>
          <w:right w:w="108" w:type="dxa"/>
        </w:tblCellMar>
      </w:tblPr>
      <w:tblGrid>
        <w:gridCol w:w="399"/>
        <w:gridCol w:w="1101"/>
        <w:gridCol w:w="308"/>
        <w:gridCol w:w="308"/>
        <w:gridCol w:w="308"/>
        <w:gridCol w:w="308"/>
        <w:gridCol w:w="308"/>
        <w:gridCol w:w="308"/>
        <w:gridCol w:w="308"/>
        <w:gridCol w:w="308"/>
        <w:gridCol w:w="308"/>
        <w:gridCol w:w="308"/>
        <w:gridCol w:w="308"/>
        <w:gridCol w:w="308"/>
        <w:gridCol w:w="308"/>
        <w:gridCol w:w="308"/>
        <w:gridCol w:w="308"/>
        <w:gridCol w:w="308"/>
        <w:gridCol w:w="308"/>
        <w:gridCol w:w="308"/>
        <w:gridCol w:w="308"/>
        <w:gridCol w:w="308"/>
        <w:gridCol w:w="308"/>
        <w:gridCol w:w="308"/>
        <w:gridCol w:w="308"/>
        <w:gridCol w:w="308"/>
        <w:gridCol w:w="590"/>
        <w:gridCol w:w="481"/>
      </w:tblGrid>
      <w:tr>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3.11. 2007</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3</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4</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6</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7</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8</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9</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3</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4</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6</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7</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8</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9</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3</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Body</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Lo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Holemář D.</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0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Smištík M.</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0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Uhmann s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8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Fojtík 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7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9</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Přibyl R.</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7</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3</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Staněk S.</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7</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Šípek M.</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5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8</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Veselý J.</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5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Chládek Vá</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4</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7</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Píše J.</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3</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5</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1</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Kopkan s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3</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7</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2</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Uhmann ml.</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3</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9</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3</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Chládek Vl.</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0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6</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Kuchařík</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9</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5</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Horák M.</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3</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6</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Horák K.</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7</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Glacner</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8</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Hruška V.</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7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9</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Hála P.</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7</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6</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Žitný 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7</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8</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1</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Slavík V.</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6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2</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Sehljanik I.</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5</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3</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3</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Eichler</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4</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Kopkan ml.</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5</w:t>
            </w:r>
          </w:p>
        </w:tc>
      </w:tr>
    </w:tbl>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r>
    </w:p>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r>
    </w:p>
    <w:p>
      <w:pPr>
        <w:pStyle w:val="Normal"/>
        <w:rPr/>
      </w:pPr>
      <w:r>
        <w:rPr/>
        <w:t>Rozhodčí: Jan Kalendovský a Vendelín Hafrovič</w:t>
      </w:r>
    </w:p>
    <w:p>
      <w:pPr>
        <w:pStyle w:val="Normal"/>
        <w:rPr/>
      </w:pPr>
      <w:r>
        <w:rPr/>
      </w:r>
    </w:p>
    <w:p>
      <w:pPr>
        <w:pStyle w:val="Normal"/>
        <w:rPr/>
      </w:pPr>
      <w:r>
        <w:rPr/>
        <w:t xml:space="preserve">Ceny: 350, 250, 200, 150, 100, 50 Kč a dále řada věcných cen (sportovní kabela, trička, ručníky, sklenice), které věnoval pan řed. Vlastimil Chládek. </w:t>
      </w:r>
    </w:p>
    <w:p>
      <w:pPr>
        <w:pStyle w:val="Normal"/>
        <w:rPr/>
      </w:pPr>
      <w:r>
        <w:rPr/>
        <w:t xml:space="preserve">Oba Chládkové turnaj nedohráli a utrpěli kontumační porážky ve třech posledních kolech, neb spěchali na bowling do Blanska. Turnaji opět přihlížela řada hostů, mezi nimi pan Zdeněk Závodný, Řek Spiros Stambolidis, pan Šalomounek z Vídně a další. Zajímavý byl los, např. René Přibyl zahájil soutěž třemi nulami, když musel projít vražednou trojicí Holemář, Uhmann st., Smištík. O celkovém vítězi rozhodl nepatrný rozdíl v hodnocení Sonnenbor-Berger.   </w:t>
      </w:r>
    </w:p>
    <w:p>
      <w:pPr>
        <w:pStyle w:val="Normal"/>
        <w:rPr/>
      </w:pPr>
      <w:r>
        <w:rPr/>
      </w:r>
      <w:r>
        <w:br w:type="page"/>
      </w:r>
    </w:p>
    <w:p>
      <w:pPr>
        <w:pStyle w:val="Normal"/>
        <w:rPr>
          <w:b/>
          <w:b/>
        </w:rPr>
      </w:pPr>
      <w:r>
        <w:rPr>
          <w:b/>
        </w:rPr>
        <w:t>Bleskový turnaj u Pásků – prosinec 2007</w:t>
      </w:r>
    </w:p>
    <w:p>
      <w:pPr>
        <w:pStyle w:val="Normal"/>
        <w:rPr>
          <w:rFonts w:ascii="Tw Cen MT Condensed;Arial Narrow" w:hAnsi="Tw Cen MT Condensed;Arial Narrow" w:cs="Tw Cen MT Condensed;Arial Narrow"/>
          <w:b/>
          <w:b/>
          <w:sz w:val="22"/>
          <w:szCs w:val="22"/>
        </w:rPr>
      </w:pPr>
      <w:r>
        <w:rPr>
          <w:rFonts w:cs="Tw Cen MT Condensed;Arial Narrow" w:ascii="Tw Cen MT Condensed;Arial Narrow" w:hAnsi="Tw Cen MT Condensed;Arial Narrow"/>
          <w:b/>
          <w:sz w:val="22"/>
          <w:szCs w:val="22"/>
        </w:rPr>
      </w:r>
    </w:p>
    <w:tbl>
      <w:tblPr>
        <w:tblW w:w="9715" w:type="dxa"/>
        <w:jc w:val="left"/>
        <w:tblInd w:w="-113" w:type="dxa"/>
        <w:tblLayout w:type="fixed"/>
        <w:tblCellMar>
          <w:top w:w="0" w:type="dxa"/>
          <w:left w:w="108" w:type="dxa"/>
          <w:bottom w:w="0" w:type="dxa"/>
          <w:right w:w="108" w:type="dxa"/>
        </w:tblCellMar>
      </w:tblPr>
      <w:tblGrid>
        <w:gridCol w:w="417"/>
        <w:gridCol w:w="1189"/>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628"/>
        <w:gridCol w:w="507"/>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3</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4</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5</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6</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7</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8</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9</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3</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4</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5</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6</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7</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8</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9</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2</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Body</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Los</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Holemář D.</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2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2</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Staněk S.</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8</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rFonts w:cs="Tw Cen MT Condensed;Arial Narrow" w:ascii="Tw Cen MT Condensed;Arial Narrow" w:hAnsi="Tw Cen MT Condensed;Arial Narrow"/>
                <w:sz w:val="22"/>
                <w:szCs w:val="22"/>
              </w:rPr>
              <w:t>Fojtík 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6x</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2</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Vlk M.</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6x</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Smištík M.</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6x</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6</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Veselý J.</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5</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7</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Píše J.</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4x</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8</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Šípek M.</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3x</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6</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9</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Horák K.</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2</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6</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0</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Zejda K.</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21</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1</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Martišek K.</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1</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Horák M.</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9x</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3</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 xml:space="preserve">Uhmann ml. </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9</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9</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4</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Adame V.</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9</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8</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5</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Sojka O.</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8x</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9</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6</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Kuchařik J.</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8</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7</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Eichler</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5x</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8</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Sehljanik I.</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5x</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2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9</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Houfek Vl.</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7</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20</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Bělikov V.</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21</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Hála P.</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3x</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7</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2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Glacner K.</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22</w:t>
            </w:r>
          </w:p>
        </w:tc>
      </w:tr>
    </w:tbl>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r>
    </w:p>
    <w:p>
      <w:pPr>
        <w:pStyle w:val="Normal"/>
        <w:rPr/>
      </w:pPr>
      <w:r>
        <w:rPr/>
        <w:t>Rozhodčí: Jan Kalendovský, Vendelín Hafrovič</w:t>
      </w:r>
    </w:p>
    <w:p>
      <w:pPr>
        <w:pStyle w:val="Normal"/>
        <w:rPr/>
      </w:pPr>
      <w:r>
        <w:rPr/>
      </w:r>
    </w:p>
    <w:p>
      <w:pPr>
        <w:pStyle w:val="Normal"/>
        <w:rPr/>
      </w:pPr>
      <w:r>
        <w:rPr/>
        <w:t>Jako 202. účastník těchto turnajů dnes přibyl do dlouhodobých statistik pan Vladimír Houfek z Kohoutovic.</w:t>
      </w:r>
    </w:p>
    <w:sectPr>
      <w:footerReference w:type="default" r:id="rId3"/>
      <w:footerReference w:type="first" r:id="rId4"/>
      <w:type w:val="nextPage"/>
      <w:pgSz w:w="11906" w:h="16838"/>
      <w:pgMar w:left="510" w:right="510" w:gutter="0" w:header="0" w:top="73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w Cen MT Condensed">
    <w:altName w:val="Arial Narrow"/>
    <w:charset w:val="ee"/>
    <w:family w:val="swiss"/>
    <w:pitch w:val="variable"/>
  </w:font>
  <w:font w:name="FigurineTmsCB">
    <w:charset w:val="02"/>
    <w:family w:val="roman"/>
    <w:pitch w:val="variable"/>
  </w:font>
  <w:font w:name="DiagramTTHabsburg">
    <w:charset w:val="00"/>
    <w:family w:val="swiss"/>
    <w:pitch w:val="variable"/>
  </w:font>
  <w:font w:name="DiagramTTFritz">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21:10:00Z</dcterms:created>
  <dc:creator>Jan Kalendovský</dc:creator>
  <dc:description/>
  <cp:keywords/>
  <dc:language>en-US</dc:language>
  <cp:lastModifiedBy>pc</cp:lastModifiedBy>
  <dcterms:modified xsi:type="dcterms:W3CDTF">2007-12-09T22:23:00Z</dcterms:modified>
  <cp:revision>15</cp:revision>
  <dc:subject/>
  <dc:title>Šachové zprávy 277, Brno 8</dc:title>
</cp:coreProperties>
</file>