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leden 2005</w:t>
      </w:r>
    </w:p>
    <w:tbl>
      <w:tblPr>
        <w:tblW w:w="8412" w:type="dxa"/>
        <w:jc w:val="left"/>
        <w:tblInd w:w="-75" w:type="dxa"/>
        <w:tblLayout w:type="fixed"/>
        <w:tblCellMar>
          <w:top w:w="0" w:type="dxa"/>
          <w:left w:w="70" w:type="dxa"/>
          <w:bottom w:w="0" w:type="dxa"/>
          <w:right w:w="70" w:type="dxa"/>
        </w:tblCellMar>
      </w:tblPr>
      <w:tblGrid>
        <w:gridCol w:w="360"/>
        <w:gridCol w:w="1809"/>
        <w:gridCol w:w="1308"/>
        <w:gridCol w:w="324"/>
        <w:gridCol w:w="324"/>
        <w:gridCol w:w="324"/>
        <w:gridCol w:w="324"/>
        <w:gridCol w:w="324"/>
        <w:gridCol w:w="324"/>
        <w:gridCol w:w="250"/>
        <w:gridCol w:w="324"/>
        <w:gridCol w:w="25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200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rka Miroslav</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ištík Milan</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ko</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ervený Martin</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x</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koš Eduard</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2"/>
              </w:rPr>
              <w:t>Univ.</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x</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ěk Stabislav</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křany</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x</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ějka Pave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 Benešov</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rbanec Ladislav</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křany</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jtík Tomáš</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rná</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x</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rák Kare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řelice</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íše Jan</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ko</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neš Miroslav</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ystřice p.H.</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alomounek Miloš</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ídeň</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bl>
    <w:p>
      <w:pPr>
        <w:pStyle w:val="Normal"/>
        <w:rPr>
          <w:sz w:val="22"/>
        </w:rPr>
      </w:pPr>
      <w:r>
        <w:rPr>
          <w:sz w:val="22"/>
        </w:rPr>
      </w:r>
    </w:p>
    <w:p>
      <w:pPr>
        <w:pStyle w:val="Normal"/>
        <w:rPr/>
      </w:pPr>
      <w:r>
        <w:rPr/>
        <w:t>Bleskový turnaj u Pásků – únor 2005</w:t>
      </w:r>
    </w:p>
    <w:tbl>
      <w:tblPr>
        <w:tblW w:w="10015" w:type="dxa"/>
        <w:jc w:val="left"/>
        <w:tblInd w:w="-75" w:type="dxa"/>
        <w:tblLayout w:type="fixed"/>
        <w:tblCellMar>
          <w:top w:w="0" w:type="dxa"/>
          <w:left w:w="70" w:type="dxa"/>
          <w:bottom w:w="0" w:type="dxa"/>
          <w:right w:w="70" w:type="dxa"/>
        </w:tblCellMar>
      </w:tblPr>
      <w:tblGrid>
        <w:gridCol w:w="332"/>
        <w:gridCol w:w="1466"/>
        <w:gridCol w:w="859"/>
        <w:gridCol w:w="303"/>
        <w:gridCol w:w="303"/>
        <w:gridCol w:w="304"/>
        <w:gridCol w:w="304"/>
        <w:gridCol w:w="304"/>
        <w:gridCol w:w="304"/>
        <w:gridCol w:w="304"/>
        <w:gridCol w:w="304"/>
        <w:gridCol w:w="304"/>
        <w:gridCol w:w="333"/>
        <w:gridCol w:w="333"/>
        <w:gridCol w:w="333"/>
        <w:gridCol w:w="333"/>
        <w:gridCol w:w="333"/>
        <w:gridCol w:w="333"/>
        <w:gridCol w:w="333"/>
        <w:gridCol w:w="333"/>
        <w:gridCol w:w="333"/>
        <w:gridCol w:w="333"/>
        <w:gridCol w:w="333"/>
        <w:gridCol w:w="540"/>
        <w:gridCol w:w="421"/>
      </w:tblGrid>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5.2.20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8</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9</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2</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3</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4</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5</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6</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7</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8</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9</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Body</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Los</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Smištík Milan</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Loko</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6</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2</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Řehůřek Lukáš</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Loko</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4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Staněk Stanislav</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Zakřany</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3</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Přibyl René</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Loko</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4</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Riška Lubomír</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Znojmo</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2</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Píše Jan</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Loko</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3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Závodný Zdeněk</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Univ.</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2</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0</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Šípek Michal</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Loko</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1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Bureš Vít</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Duras</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1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7</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Novotný Jaroslav</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Rating</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k</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0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Kubát Pavel</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Loko</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k</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8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1</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Hruška Vladimír</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Střelice</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Budinský Tomáš</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ŠK 64</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6</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Adame Vladimír</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Val. Mez.</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7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8</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Skoumal Bohumil</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Střelice</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6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7</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Messerschmidt St.</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I. brno</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4</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Beneš Miroslav</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Vlčnov</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5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3</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Slavík Vladimír</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Zakřany</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8</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Hála Pavel</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Loko</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2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16</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Řehůřek Jiří</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Bystrc</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ial" w:ascii="Arial" w:hAnsi="Arial"/>
                <w:sz w:val="16"/>
                <w:szCs w:val="16"/>
              </w:rPr>
              <w:t>½</w:t>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szCs w:val="16"/>
              </w:rPr>
            </w:pPr>
            <w:r>
              <w:rPr>
                <w:rFonts w:cs="Architecture;Times New Roman" w:ascii="Architecture;Times New Roman" w:hAnsi="Architecture;Times New Roman"/>
                <w:sz w:val="16"/>
                <w:szCs w:val="16"/>
              </w:rPr>
              <w:t>20</w:t>
            </w:r>
          </w:p>
        </w:tc>
      </w:tr>
    </w:tbl>
    <w:p>
      <w:pPr>
        <w:pStyle w:val="Normal"/>
        <w:rPr>
          <w:rFonts w:ascii="Architecture;Times New Roman" w:hAnsi="Architecture;Times New Roman" w:cs="Architecture;Times New Roman"/>
          <w:sz w:val="22"/>
        </w:rPr>
      </w:pPr>
      <w:r>
        <w:rPr>
          <w:rFonts w:cs="Architecture;Times New Roman" w:ascii="Architecture;Times New Roman" w:hAnsi="Architecture;Times New Roman"/>
          <w:sz w:val="22"/>
        </w:rPr>
      </w:r>
    </w:p>
    <w:p>
      <w:pPr>
        <w:pStyle w:val="Normal"/>
        <w:rPr>
          <w:rFonts w:ascii="Arial" w:hAnsi="Arial" w:cs="Arial"/>
        </w:rPr>
      </w:pPr>
      <w:r>
        <w:rPr/>
        <w:t>V březnovém turnaji v restauraci „U Pásků“ v Brně bojovalo šestnáct šachistů. Výsledek: 1. David Holemář (Lok. Brno) 14,5(15), 2. Stanislav Staněk (Zakřany) 13, 3. Milan Smištík (Lok. Brno) 12,5, 4. Lubomír Riška (Znojmo) 11, 5. Michal Šípek 10, 6. František Vykydal 9,5, 7. René Přibyl (všichni Lok. Brno) 9, 8. Tomáš Budinský (ŠK 64 Brno) 8, 9.-10. Kamil Holemář (Moravská Slavia), Petr Bobalík (Val. Meziříčí) 6, 11. Jan Píše (Lok. Brno) 5,5, 12. Pavel Kopkan (Jihlava) 5, 13. Radomír Bednařík (Bystrc) 4,5, 14. Liboslav Češek (Lok. Brno) 4, 15. Vladimír Slavík (Zakřany) 1, 16. Patrik Kopkan (Brno) 0,5 bodu.</w:t>
      </w:r>
    </w:p>
    <w:p>
      <w:pPr>
        <w:pStyle w:val="Normal"/>
        <w:rPr>
          <w:rFonts w:ascii="Arial" w:hAnsi="Arial" w:cs="Arial"/>
        </w:rPr>
      </w:pPr>
      <w:r>
        <w:rPr>
          <w:rFonts w:cs="Arial" w:ascii="Arial" w:hAnsi="Arial"/>
        </w:rPr>
      </w:r>
    </w:p>
    <w:p>
      <w:pPr>
        <w:pStyle w:val="Normal"/>
        <w:rPr/>
      </w:pPr>
      <w:r>
        <w:rPr/>
        <w:t>V dubnové soutěži bojovalo v bleskových partiích 22 účastníků. Výsledek: 1. David Holemář 20,5(21), 2. Milan Smištík (oba Lok. Brno) 17, 3. Vít Bureš (Duras Brno) 15,5, 4. Michal Šípek (Lok. Brno) 15, 5. Stanislav Staněk (Zakřany) 14,5, 6. Lubomír Riška (SPgŠ Znojmo) 14, 7. René Přibyl (Lok. Brno) 13, 8. Miroslav Beneš (Vlčnov) 12,5, 9.-10. Jan Píše (Lok. Brno), Tomáš Fojtík (Poštorná) 12, 11. Miroslav Vlk (SPgŠ Znojmo) 11,5, 12. Bohumil Skoumal (Střelice) 11, 13. Pavel Kubát (Lok. Brno) 10,5, 14. Karel Horák (Střelice) 8,5, 15. Vladimír Adame 8, 16. Petr Bobalík (oba Valašské Meziříčí) 7,5, 17. Kollár st. (Brno) 6,5, 19. Tomáš Kacálek (Střelice) 6, 19. Kollár ml. (Brno) 4,5, 20.-21. Miloslav Šalomounek (Vídeň), Miloš Horák (Střelice) 4, 22. Vladimír Slavík (Zakřany) 3  body.</w:t>
      </w:r>
    </w:p>
    <w:p>
      <w:pPr>
        <w:pStyle w:val="Normal"/>
        <w:rPr/>
      </w:pPr>
      <w:r>
        <w:rPr/>
      </w:r>
      <w:r>
        <w:br w:type="page"/>
      </w:r>
    </w:p>
    <w:p>
      <w:pPr>
        <w:pStyle w:val="Normal"/>
        <w:rPr/>
      </w:pPr>
      <w:r>
        <w:rPr/>
        <w:t>Bleskový turnaj u Pásků – květen 2005</w:t>
      </w:r>
    </w:p>
    <w:tbl>
      <w:tblPr>
        <w:tblW w:w="10110" w:type="dxa"/>
        <w:jc w:val="left"/>
        <w:tblInd w:w="-75" w:type="dxa"/>
        <w:tblLayout w:type="fixed"/>
        <w:tblCellMar>
          <w:top w:w="0" w:type="dxa"/>
          <w:left w:w="70" w:type="dxa"/>
          <w:bottom w:w="0" w:type="dxa"/>
          <w:right w:w="70" w:type="dxa"/>
        </w:tblCellMar>
      </w:tblPr>
      <w:tblGrid>
        <w:gridCol w:w="380"/>
        <w:gridCol w:w="1309"/>
        <w:gridCol w:w="754"/>
        <w:gridCol w:w="260"/>
        <w:gridCol w:w="260"/>
        <w:gridCol w:w="260"/>
        <w:gridCol w:w="260"/>
        <w:gridCol w:w="220"/>
        <w:gridCol w:w="260"/>
        <w:gridCol w:w="260"/>
        <w:gridCol w:w="260"/>
        <w:gridCol w:w="260"/>
        <w:gridCol w:w="300"/>
        <w:gridCol w:w="300"/>
        <w:gridCol w:w="300"/>
        <w:gridCol w:w="300"/>
        <w:gridCol w:w="300"/>
        <w:gridCol w:w="300"/>
        <w:gridCol w:w="300"/>
        <w:gridCol w:w="300"/>
        <w:gridCol w:w="300"/>
        <w:gridCol w:w="300"/>
        <w:gridCol w:w="300"/>
        <w:gridCol w:w="300"/>
        <w:gridCol w:w="300"/>
        <w:gridCol w:w="300"/>
        <w:gridCol w:w="300"/>
        <w:gridCol w:w="487"/>
        <w:gridCol w:w="38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Times New Roman" w:hAnsi="Architecture;Times New Roman" w:cs="Architecture;Times New Roman"/>
                <w:sz w:val="16"/>
              </w:rPr>
            </w:pPr>
            <w:r>
              <w:rPr>
                <w:rFonts w:cs="Architecture;Times New Roman" w:ascii="Architecture;Times New Roman" w:hAnsi="Architecture;Times New Roman"/>
                <w:sz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8.5.200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Times New Roman" w:hAnsi="Architecture;Times New Roman" w:cs="Architecture;Times New Roman"/>
                <w:sz w:val="16"/>
              </w:rPr>
            </w:pPr>
            <w:r>
              <w:rPr>
                <w:rFonts w:cs="Architecture;Times New Roman" w:ascii="Architecture;Times New Roman" w:hAnsi="Architecture;Times New Roman"/>
                <w:sz w:val="16"/>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5</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6</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7</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8</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4</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Body</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o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Jurka Miroslav</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Duras</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Holemář David</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ok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Mališ Jiří</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ok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Chládek Vlastimil</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ipovec</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 xml:space="preserve">Smištík Milan </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ok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Přibyl René</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ok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Janko Zoltán</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VK</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5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Píše Jan</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ok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5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Uhmann Jan ml.</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Univ</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4</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Bobalík Petr</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Val.Mez.</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3</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Hruška Vladimír</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třelice</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2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Šípek Michal</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ok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2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Adame Vladimír</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Val.Mez.</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2</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Mazoch Jiří</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Kroměříž</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Beneš Miroslav</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Vlčnov</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Zdražil Tomáš</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Olomouc</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Šrámek Josef</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MS Brn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Horák Karel</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třelice</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9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9</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Kopkan Pavel</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Jihlava</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ojka Oldřich</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třelice</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ehljanik Ivan</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UKR</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Hála Pavel</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ok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Kopkan Patrik</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Brn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voboda Petr</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Brno</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6</w:t>
            </w:r>
          </w:p>
        </w:tc>
      </w:tr>
    </w:tbl>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r>
    </w:p>
    <w:p>
      <w:pPr>
        <w:pStyle w:val="Normal"/>
        <w:rPr/>
      </w:pPr>
      <w:r>
        <w:rPr/>
        <w:t xml:space="preserve">Ceny: 350.-, 250.-, 150.-, 100, 100, 100 Kč. Všichni ostatní účastníci obdrželi věcné hodnotné ceny zásluhou ředitele Dopravních staveb Brno pana Vlastimila Chládka, rovněž úspěšně v turnaji vystupujícího. </w:t>
      </w:r>
    </w:p>
    <w:p>
      <w:pPr>
        <w:pStyle w:val="Normal"/>
        <w:rPr>
          <w:sz w:val="22"/>
        </w:rPr>
      </w:pPr>
      <w:r>
        <w:rPr>
          <w:sz w:val="22"/>
        </w:rPr>
      </w:r>
    </w:p>
    <w:p>
      <w:pPr>
        <w:pStyle w:val="Normal"/>
        <w:rPr/>
      </w:pPr>
      <w:r>
        <w:rPr>
          <w:b/>
          <w:bCs/>
        </w:rPr>
        <w:t>Blesky u Pásků</w:t>
      </w:r>
      <w:r>
        <w:rPr/>
        <w:t xml:space="preserve">. Červnový turnaj v restauraci u Pásků v Brně byl opět pěkně obsazen. Výsledek: 1. David Holemář (Lok. Brno) 19,5(23), 2. Miroslav Jurka (Duras Brno) 19, 3. Jan Uhmann st. (Univ. Brno) 18,5, 4.-5. Stanislav Staněk (Zakřany), Tomáš Cagašík (Ořechov) 18, 6. René Přibyl 17, 7. Jiří Mališ (oba Lok. Brno) 16,5, 8. Petr Skácelík 15,5, 9. Vít Bureš (oba Duras Brno) 15, 10. Petr Bobalík (Val. Mez.) 13, 11.-12. Michal Šípek (Lok. Brno), Vlastimil Chládek (Lipovec) 11,5, 13. Jan Uhmann ml. (Univ. Brno) 11, 14.-16. Jan Píše (Lok. Brno), Stanislav Setínek (Bystrc), Martin Habina (Lipovec) 10, 17. Pavel Kopkan (Jihlava) 9,5, 18. Karel Martišek (I. brněnská) 6,5, 19. Bohumil Skoumal (Střelice) 6, 20.-21. Liboslav Češek (Lok. Brno), Vladimír Slavík (Zakřany) 5, 22.-23. Miloš Šalomounek (Favoriten Wien), Ivan Sehljanik (Ukr.) 4, 24. Patrik Kopkan (Lok. Brno) 1 bod. </w:t>
      </w:r>
    </w:p>
    <w:p>
      <w:pPr>
        <w:pStyle w:val="Normal"/>
        <w:rPr/>
      </w:pPr>
      <w:r>
        <w:rPr/>
      </w:r>
    </w:p>
    <w:p>
      <w:pPr>
        <w:pStyle w:val="Normal"/>
        <w:rPr/>
      </w:pPr>
      <w:r>
        <w:rPr/>
        <w:t>V červenci bojovalo na bleskové soutěži v restauraci „U Pásků“ osmnáct šachistů. Výsledek: 1. René Přibyl (Lok. Brno) 15(17), 2. Stanislav Staněk (Zakřany) 15, 3. Tomáš Cagašík (Ořechov) 14, 4. Stanislav Setínek (Bystrc) 13, 5. Stanislav Messerschmidt (I. brněnská) 12,5, 6. Michal Šípek 10,5, 7. Jan Píše (oba Lok. Brno) 10, 8.-9. Pavel Kopkan (Jihlava), Karel Horák (Střelice) 9,5, 10. Petr Bobalík (Val. Meziříčí) 8,5, 11. Miroslav Beneš (Vlčnov) 7,5, 12.-13. Ivan Sehljanik (Ukrajina), Pavel Hála (Lok. Brno) 6, 14. Aleš Sojka (Střelice) 5,5, 15. Miloslav Šalomounek (SZ Favoriten Wien) 5, 16. Vladimír Adame (Val. Meziříčí)  4,5, 17. Pavel Ondrušek (Vinohrady) 1, 18. Patrik Kopkan (Brno) 0 bodů</w:t>
      </w:r>
    </w:p>
    <w:p>
      <w:pPr>
        <w:pStyle w:val="Normal"/>
        <w:rPr>
          <w:rFonts w:ascii="Arial" w:hAnsi="Arial" w:cs="Arial"/>
        </w:rPr>
      </w:pPr>
      <w:r>
        <w:rPr>
          <w:rFonts w:cs="Arial" w:ascii="Arial" w:hAnsi="Arial"/>
        </w:rPr>
      </w:r>
    </w:p>
    <w:p>
      <w:pPr>
        <w:pStyle w:val="Normal"/>
        <w:rPr/>
      </w:pPr>
      <w:r>
        <w:rPr/>
        <w:t>Srpnovou bleskovou soutěž pro veřejnost v restauraci „U Pásků“ na Hybešově ulici absolvovalo 24 šachistů. Výsledek: 1. David Holemář (Lok. Brno) 21(23), 2. Stanislav Staněk (Zakřany) 20,5, 3. Miroslav Jurka (Duras Brno) 20, 4. Milan Smištík 18,5, 5. Vasil Tričkov 18, 6. René Přibyl (všichni Lok. Brno) 17,5, 7.-8. Petr Bobalík (Val. Meziříčí), Jan Uhmann st. (Univ. Brno) 14,5, 9. Karel Švihel (Duras Brno) 14, 10. Jan Uhmann ml. (Univ. Brno) 13,5, 11.-12. Bohumil Skoumal, Vladimír Hruška (oba Střelice) 13, 13. Pavel Kopkan (Jihlava) 11, 14.-15. Jan Kuchařík (Mor. Slavia), Vladimír Štefl (Univ. Brno) 10,5, 16. Miloš Horák (Střelice) 9,5, 17. Miroslav Beneš (Vlčnov) 8, 18. Vladimír Slavík (Zakřany) 7,5, 19. Liboslav Češek (Lok. Brno) 7, 20. Oldřich Sojka (Střelice) 6, 21. Miloslav Šalamounek (Vídeň) 4,5, 22. Vladimír Ondrušek (Lok. Brno) 1,5, 23.-24. Pavel Ondrušek (Lok. Brno), Patrik Kopkan (Brno) 1 bod. Česká televize natočila v průběhu této tradiční soutěže krátký šot.</w:t>
      </w:r>
    </w:p>
    <w:p>
      <w:pPr>
        <w:pStyle w:val="Normal"/>
        <w:rPr>
          <w:sz w:val="22"/>
        </w:rPr>
      </w:pPr>
      <w:r>
        <w:rPr>
          <w:sz w:val="22"/>
        </w:rPr>
      </w:r>
    </w:p>
    <w:p>
      <w:pPr>
        <w:pStyle w:val="Normal"/>
        <w:rPr>
          <w:sz w:val="22"/>
        </w:rPr>
      </w:pPr>
      <w:r>
        <w:rPr>
          <w:sz w:val="22"/>
        </w:rPr>
      </w:r>
    </w:p>
    <w:p>
      <w:pPr>
        <w:pStyle w:val="Normal"/>
        <w:rPr/>
      </w:pPr>
      <w:r>
        <w:rPr/>
        <w:t>Bleskový turnaj u Pásků – září 2005</w:t>
      </w:r>
    </w:p>
    <w:tbl>
      <w:tblPr>
        <w:tblW w:w="9196" w:type="dxa"/>
        <w:jc w:val="left"/>
        <w:tblInd w:w="-75" w:type="dxa"/>
        <w:tblLayout w:type="fixed"/>
        <w:tblCellMar>
          <w:top w:w="0" w:type="dxa"/>
          <w:left w:w="70" w:type="dxa"/>
          <w:bottom w:w="0" w:type="dxa"/>
          <w:right w:w="70" w:type="dxa"/>
        </w:tblCellMar>
      </w:tblPr>
      <w:tblGrid>
        <w:gridCol w:w="340"/>
        <w:gridCol w:w="1479"/>
        <w:gridCol w:w="774"/>
        <w:gridCol w:w="307"/>
        <w:gridCol w:w="240"/>
        <w:gridCol w:w="307"/>
        <w:gridCol w:w="307"/>
        <w:gridCol w:w="240"/>
        <w:gridCol w:w="307"/>
        <w:gridCol w:w="307"/>
        <w:gridCol w:w="307"/>
        <w:gridCol w:w="307"/>
        <w:gridCol w:w="340"/>
        <w:gridCol w:w="340"/>
        <w:gridCol w:w="340"/>
        <w:gridCol w:w="340"/>
        <w:gridCol w:w="340"/>
        <w:gridCol w:w="340"/>
        <w:gridCol w:w="340"/>
        <w:gridCol w:w="340"/>
        <w:gridCol w:w="340"/>
        <w:gridCol w:w="474"/>
        <w:gridCol w:w="4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0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d</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čekal Jan</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ojm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rka Miroslav</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s</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ška Luboš</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ojm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x</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lk Miroslav</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ojm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iš Jiří</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balík Petr</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Me</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tefl Vladimír</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x</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íp Dalibor</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beš Oldřich</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ojm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x</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íše Jan</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š Miroslav</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lčnov</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x</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ame Vlad.</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Me</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šek Libosl.</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x</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jka Oldřich</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řelice</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alomounek Mil</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ídeň</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x</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kan st.</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a</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ška Vlad.</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řelice</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kan ml.</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n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rPr/>
      </w:pPr>
      <w:r>
        <w:rPr/>
      </w:r>
    </w:p>
    <w:p>
      <w:pPr>
        <w:pStyle w:val="Heading1"/>
        <w:rPr/>
      </w:pPr>
      <w:r>
        <w:rPr/>
        <w:t>Bleskový turnaj u Pásků – říjen 2005</w:t>
      </w:r>
    </w:p>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r>
    </w:p>
    <w:tbl>
      <w:tblPr>
        <w:tblW w:w="9619" w:type="dxa"/>
        <w:jc w:val="left"/>
        <w:tblInd w:w="-75" w:type="dxa"/>
        <w:tblLayout w:type="fixed"/>
        <w:tblCellMar>
          <w:top w:w="0" w:type="dxa"/>
          <w:left w:w="70" w:type="dxa"/>
          <w:bottom w:w="0" w:type="dxa"/>
          <w:right w:w="70" w:type="dxa"/>
        </w:tblCellMar>
      </w:tblPr>
      <w:tblGrid>
        <w:gridCol w:w="300"/>
        <w:gridCol w:w="940"/>
        <w:gridCol w:w="274"/>
        <w:gridCol w:w="274"/>
        <w:gridCol w:w="274"/>
        <w:gridCol w:w="274"/>
        <w:gridCol w:w="220"/>
        <w:gridCol w:w="274"/>
        <w:gridCol w:w="274"/>
        <w:gridCol w:w="274"/>
        <w:gridCol w:w="274"/>
        <w:gridCol w:w="300"/>
        <w:gridCol w:w="300"/>
        <w:gridCol w:w="300"/>
        <w:gridCol w:w="300"/>
        <w:gridCol w:w="300"/>
        <w:gridCol w:w="300"/>
        <w:gridCol w:w="300"/>
        <w:gridCol w:w="300"/>
        <w:gridCol w:w="300"/>
        <w:gridCol w:w="300"/>
        <w:gridCol w:w="300"/>
        <w:gridCol w:w="300"/>
        <w:gridCol w:w="300"/>
        <w:gridCol w:w="300"/>
        <w:gridCol w:w="300"/>
        <w:gridCol w:w="300"/>
        <w:gridCol w:w="300"/>
        <w:gridCol w:w="487"/>
        <w:gridCol w:w="380"/>
      </w:tblGrid>
      <w:tr>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Times New Roman" w:hAnsi="Architecture;Times New Roman" w:cs="Architecture;Times New Roman"/>
                <w:sz w:val="16"/>
              </w:rPr>
            </w:pPr>
            <w:r>
              <w:rPr>
                <w:rFonts w:cs="Architecture;Times New Roman" w:ascii="Architecture;Times New Roman" w:hAnsi="Architecture;Times New Roman"/>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Times New Roman" w:hAnsi="Architecture;Times New Roman" w:cs="Architecture;Times New Roman"/>
                <w:sz w:val="16"/>
              </w:rPr>
            </w:pPr>
            <w:r>
              <w:rPr>
                <w:rFonts w:cs="Architecture;Times New Roman" w:ascii="Architecture;Times New Roman" w:hAnsi="Architecture;Times New Roman"/>
                <w:sz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6</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Body</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Los</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Holemář D.</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1</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2</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mištík M.</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Bureš V.</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Řehůřek L.</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2</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Uhmann s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9</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Přibyl 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8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7</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taněk S.</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8</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3</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Bakoš E.</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8</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6</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Švihel K.</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6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5</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Píše J.</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6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6</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Riška L.</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4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5</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Fojtík 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3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0</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Horák K.</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3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4</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Uhmann ml.</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2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9</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Vlk M.</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Beneš M.</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8</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koumal B.</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0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8</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Hruška V.</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8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4</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lavík V.</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7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3</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Hafrovič V.</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7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6</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Novotný J.</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1</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Řehůřek J.</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1</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Dvořáček</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4</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Sehljanik 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5</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 xml:space="preserve">Šalomounek </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9</w:t>
            </w:r>
          </w:p>
        </w:tc>
      </w:tr>
      <w:tr>
        <w:trPr/>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Hála P.</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ial" w:ascii="Arial" w:hAnsi="Arial"/>
                <w:sz w:val="16"/>
              </w:rPr>
              <w:t>½</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2x</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t>13</w:t>
            </w:r>
          </w:p>
        </w:tc>
      </w:tr>
    </w:tbl>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r>
    </w:p>
    <w:p>
      <w:pPr>
        <w:pStyle w:val="Normal"/>
        <w:rPr>
          <w:rFonts w:ascii="Architecture;Times New Roman" w:hAnsi="Architecture;Times New Roman" w:cs="Architecture;Times New Roman"/>
          <w:sz w:val="16"/>
        </w:rPr>
      </w:pPr>
      <w:r>
        <w:rPr>
          <w:rFonts w:cs="Architecture;Times New Roman" w:ascii="Architecture;Times New Roman" w:hAnsi="Architecture;Times New Roman"/>
          <w:sz w:val="16"/>
        </w:rPr>
      </w:r>
    </w:p>
    <w:p>
      <w:pPr>
        <w:pStyle w:val="Normal"/>
        <w:rPr>
          <w:rFonts w:ascii="Architecture;Times New Roman" w:hAnsi="Architecture;Times New Roman" w:cs="Architecture;Times New Roman"/>
        </w:rPr>
      </w:pPr>
      <w:r>
        <w:rPr>
          <w:rFonts w:cs="Architecture;Times New Roman" w:ascii="Architecture;Times New Roman" w:hAnsi="Architecture;Times New Roman"/>
        </w:rPr>
        <w:t>Rozhodčí: Jan Kalendovský a Jan Uhmann st.</w:t>
      </w:r>
    </w:p>
    <w:p>
      <w:pPr>
        <w:pStyle w:val="Normal"/>
        <w:rPr>
          <w:rFonts w:ascii="Architecture;Times New Roman" w:hAnsi="Architecture;Times New Roman" w:cs="Architecture;Times New Roman"/>
        </w:rPr>
      </w:pPr>
      <w:r>
        <w:rPr>
          <w:rFonts w:cs="Architecture;Times New Roman" w:ascii="Architecture;Times New Roman" w:hAnsi="Architecture;Times New Roman"/>
        </w:rPr>
      </w:r>
    </w:p>
    <w:p>
      <w:pPr>
        <w:pStyle w:val="Normal"/>
        <w:rPr>
          <w:rFonts w:ascii="Architecture;Times New Roman" w:hAnsi="Architecture;Times New Roman" w:cs="Architecture;Times New Roman"/>
        </w:rPr>
      </w:pPr>
      <w:r>
        <w:rPr>
          <w:rFonts w:cs="Architecture;Times New Roman" w:ascii="Architecture;Times New Roman" w:hAnsi="Architecture;Times New Roman"/>
        </w:rPr>
        <w:t>Pozn.: Od 13. kola hrál místo Hafroviče pan Kubát!</w:t>
      </w:r>
      <w:r>
        <w:br w:type="page"/>
      </w:r>
    </w:p>
    <w:p>
      <w:pPr>
        <w:pStyle w:val="Heading1"/>
        <w:rPr/>
      </w:pPr>
      <w:r>
        <w:rPr/>
        <w:t>Bleskový turnaj u Pásků – listopad 2005</w:t>
      </w:r>
    </w:p>
    <w:p>
      <w:pPr>
        <w:pStyle w:val="Normal"/>
        <w:rPr/>
      </w:pPr>
      <w:r>
        <w:rPr/>
      </w:r>
    </w:p>
    <w:tbl>
      <w:tblPr>
        <w:tblW w:w="9966" w:type="dxa"/>
        <w:jc w:val="left"/>
        <w:tblInd w:w="-75" w:type="dxa"/>
        <w:tblLayout w:type="fixed"/>
        <w:tblCellMar>
          <w:top w:w="0" w:type="dxa"/>
          <w:left w:w="70" w:type="dxa"/>
          <w:bottom w:w="0" w:type="dxa"/>
          <w:right w:w="70" w:type="dxa"/>
        </w:tblCellMar>
      </w:tblPr>
      <w:tblGrid>
        <w:gridCol w:w="340"/>
        <w:gridCol w:w="1563"/>
        <w:gridCol w:w="307"/>
        <w:gridCol w:w="307"/>
        <w:gridCol w:w="307"/>
        <w:gridCol w:w="307"/>
        <w:gridCol w:w="240"/>
        <w:gridCol w:w="307"/>
        <w:gridCol w:w="307"/>
        <w:gridCol w:w="240"/>
        <w:gridCol w:w="307"/>
        <w:gridCol w:w="340"/>
        <w:gridCol w:w="340"/>
        <w:gridCol w:w="340"/>
        <w:gridCol w:w="340"/>
        <w:gridCol w:w="340"/>
        <w:gridCol w:w="340"/>
        <w:gridCol w:w="340"/>
        <w:gridCol w:w="340"/>
        <w:gridCol w:w="340"/>
        <w:gridCol w:w="340"/>
        <w:gridCol w:w="340"/>
        <w:gridCol w:w="340"/>
        <w:gridCol w:w="340"/>
        <w:gridCol w:w="574"/>
        <w:gridCol w:w="4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Times New Roman" w:hAnsi="Architecture;Times New Roman" w:cs="Architecture;Times New Roman"/>
                <w:sz w:val="20"/>
              </w:rPr>
            </w:pPr>
            <w:r>
              <w:rPr>
                <w:rFonts w:cs="Architecture;Times New Roman" w:ascii="Architecture;Times New Roman" w:hAnsi="Architecture;Times New Roman"/>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5.11.2005</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7</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4</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5</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8</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Body</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Los</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Cagašík 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8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Messerschmidt S.</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6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Mališ J.</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6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Píše J.</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5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Martišek K.</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Adame V.</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Beneš M.</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2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Bobalík P.</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Šípek M.</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1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Skoumal B.</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1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Kubát P.</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Uhmann J. ml.</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0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Zejda K.</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Hruška V.</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9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Horák K.</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Kopkan P.</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8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Hladký M.</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7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Kuvhařík J.</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Hála P.</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Horák M.</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Sehljanik I.</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Times New Roman" w:hAnsi="Architecture;Times New Roman" w:cs="Architecture;Times New Roman"/>
                <w:sz w:val="20"/>
              </w:rPr>
            </w:pPr>
            <w:r>
              <w:rPr>
                <w:rFonts w:cs="Architecture;Times New Roman" w:ascii="Architecture;Times New Roman" w:hAnsi="Architecture;Times New Roman"/>
                <w:sz w:val="20"/>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2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Mann</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0x</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chitecture;Times New Roman" w:hAnsi="Architecture;Times New Roman" w:cs="Architecture;Times New Roman"/>
                <w:sz w:val="20"/>
              </w:rPr>
            </w:pPr>
            <w:r>
              <w:rPr>
                <w:rFonts w:cs="Architecture;Times New Roman" w:ascii="Architecture;Times New Roman" w:hAnsi="Architecture;Times New Roman"/>
                <w:sz w:val="20"/>
              </w:rPr>
              <w:t>16</w:t>
            </w:r>
          </w:p>
        </w:tc>
      </w:tr>
    </w:tbl>
    <w:p>
      <w:pPr>
        <w:pStyle w:val="Normal"/>
        <w:rPr/>
      </w:pPr>
      <w:r>
        <w:rPr/>
      </w:r>
    </w:p>
    <w:p>
      <w:pPr>
        <w:pStyle w:val="Normal"/>
        <w:rPr/>
      </w:pPr>
      <w:r>
        <w:rPr/>
      </w:r>
    </w:p>
    <w:p>
      <w:pPr>
        <w:pStyle w:val="Normal"/>
        <w:rPr/>
      </w:pPr>
      <w:r>
        <w:rPr/>
        <w:t>Rozhodčí: Jan Kalendovský</w:t>
      </w:r>
    </w:p>
    <w:p>
      <w:pPr>
        <w:pStyle w:val="Normal"/>
        <w:rPr/>
      </w:pPr>
      <w:r>
        <w:rPr/>
      </w:r>
    </w:p>
    <w:p>
      <w:pPr>
        <w:pStyle w:val="Normal"/>
        <w:rPr/>
      </w:pPr>
      <w:r>
        <w:rPr>
          <w:b/>
          <w:bCs/>
        </w:rPr>
        <w:t>Turnaj u Pásků - prosinec</w:t>
      </w:r>
      <w:r>
        <w:rPr/>
        <w:t>. Poslední letošní bleskový turnaj v restauraci „U Pásků“ měl 18 účastníků. Výsledek: 1. Tomáš Cagašík (Ořechov) 15(17), 2.-3. Miroslav Jurka (Duras Brno), Vasil Tričkov 14,5, 4.-6. Michal Šípek, René Přibyl (všichni Lok. Brno), Bohumil Skoumal (nereg.) 11,5, 7. Petr Bobalík (Val. Meziříčí) 10,5, 8.-9. Karel Švihel (Duras Brno), Karel Horák (Střelice) 9,5, 10.-12. Jan Píše (Lok. Brno), František Zedek (Lok. Krnov), Vladimír Slavík (Zakřany) 7,5, 13. Vladimír Adame (Val. Meziříčí) 7, 14. Milan Hladký (Lok. Brno) 5, 15. Karel Martišek 3,5, 16. Liboslav Češek 3, 17.-18. Pavel Hála (všichni Lok. Brno), Miloslav Šalomounek (Vídeň) 2 body.</w:t>
      </w:r>
    </w:p>
    <w:p>
      <w:pPr>
        <w:pStyle w:val="Normal"/>
        <w:rPr/>
      </w:pPr>
      <w:r>
        <w:rPr/>
      </w:r>
    </w:p>
    <w:sectPr>
      <w:type w:val="nextPage"/>
      <w:pgSz w:w="11906" w:h="16838"/>
      <w:pgMar w:left="510" w:right="51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chitecture">
    <w:altName w:val="Times New Roman"/>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chitecture;Times New Roman" w:hAnsi="Architecture;Times New Roman" w:cs="Architecture;Times New Roman"/>
      <w:b/>
      <w:bCs/>
      <w:sz w:val="20"/>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7:10:00Z</dcterms:created>
  <dc:creator>Jan Kalendovský</dc:creator>
  <dc:description/>
  <cp:keywords/>
  <dc:language>en-US</dc:language>
  <cp:lastModifiedBy>Uživatel</cp:lastModifiedBy>
  <dcterms:modified xsi:type="dcterms:W3CDTF">2006-02-22T21:05:00Z</dcterms:modified>
  <cp:revision>6</cp:revision>
  <dc:subject/>
  <dc:title>Bleskový turnaj u Pásků – září 2005</dc:title>
</cp:coreProperties>
</file>