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urnaj družstev brněnských středních škol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ganizátor:</w:t>
        <w:tab/>
        <w:tab/>
        <w:t>ISŠ-COP, Olomoucká 61, Brno a ŠK Lokomotiva Br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doucí turnaje:</w:t>
        <w:tab/>
        <w:tab/>
        <w:t>Milan Hlouš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lavní rozhodčí:</w:t>
        <w:tab/>
        <w:tab/>
        <w:t>Milan Hloušek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ěsto:</w:t>
        <w:tab/>
        <w:tab/>
        <w:tab/>
        <w:t>Brno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um:</w:t>
        <w:tab/>
        <w:tab/>
        <w:tab/>
        <w:t>18. 1. 2005 až 10. 5. 2005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Výsledky 5., závěrečného, kola (10. 5. 2005):</w:t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5.1 6  Gymnázium Terezy Novákové                  1,0 - 3,0  3  SPŠ chemická Vranovská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 Dráb Tomáš                           1565    1 : 0       Novák Vítězslav                      1716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 Kraus Tomáš                          1250    0 : 1       Pochylý Bronislav                    168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 Neveselý Jakub                       1000    0 : 1       Hejná Jana                           1518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 Hrubý Jan                            1000    0 : 1       Kašpárek Vít                         147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5.2 4  ISŠ Purkyňova                              1,0 - 3,0  2  Gymnázium Křenová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 Kunčar Petr                          2050    0 : 1       Mudra Tomáš                          2014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 Milon Martin                         1000    0 : 1       Páral Adam                           175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 Foral Jakub                          1250    1 : 0       Flašar Jan                           1462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 Škoda Michal                         1000    0 : 1       Fajt Martin                     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5.3 7  Gymnázium Matyáše Lercha                   1,0 - 3,0  1  Gymnázium Kpt. Jaroše B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 Pulec Ondřej                         1250    0 : 1       Vymazal Bronislav                    2209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 Zerdaloglu Stratos                   1000    0 : 1       Kratochvíl Karel                     2072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 Pham Lubor                           1000    0 : 1       Hejný Jaroslav                       1867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 Keše Tibor                           1250    1 : 0       Stanka Petr                          125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</w:rPr>
        <w:t xml:space="preserve">5.4 10 ISŠ-COP Olomoucká                          4,0 - 0,0  12 Střední soukromá odborná škola živnosten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 Vrána Jan                            1000    1 : 0       Novák Petr                    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 Kamenický Zdeněk                     1000    1 : 0       Bohdálek Lukáš                       10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 Oujezdský Aleš                       1000    1 : 0       Veselý Petr                   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 Severa Zdeněk                        1000    1 : 0       Vlach Michal                         1000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5.5 5  Gymnázium Kpt. Jaroše A                    3,0 - 1,0  9  Gymnázium Slovanské náměstí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 Furch Tomáš                          1414    0 : 1       Langer Jan                    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 Říha Samuel                          1383    1 : 0       Mičkal Martin                        10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 Čejka Jan                            1250    1 : 0       Sargsyan Aram                        10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 Horáková Ivana                       1443    1 : 0       Viktorin Jan                         100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</w:rPr>
        <w:t xml:space="preserve">5.6 8  ZŠ a MŠ Kotlářská                         4,0F - 0,0F 11 SOU a U stavební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    Sikora Lukáš                         1100    + : -       -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2    Huber Dušan                          1100    + : -       -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3    Černoch Čenda                        1000    + : -       -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    Vojta Jakub                          1000    + : -       -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ečné pořadí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2"/>
          <w:szCs w:val="22"/>
          <w:u w:val="single"/>
        </w:rPr>
        <w:t xml:space="preserve">Poř. St.č. Tým                       Part. + = - MP   Z Body BHm  B BH.  B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1     3 SPŠ chemická Vranovská        5 4 1 0   9    14,5  34,0   52,5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2     2 Gymnázium Křenová             5 3 2 0   8    13,0  35,5   59,0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3     1 Gymnázium Kpt. Jaroše B       5 3 1 1   7    14,5  32,0   54,5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4    10 ISŠ-COP Olomoucká             5 3 0 2   6    12,0  25,0   41,0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5     6 Gymnázium Terezy Novákové     5 3 0 2   6    11,0  33,0   55,5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6     5 Gymnázium Kpt. Jaroše A       5 2 1 2   5    10,0  28,0   45,0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7     4 ISŠ Purkyňova                 5 2 1 2   5     9,0  35,0   55,5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8     7 Gymnázium Matyáše Lercha      5 2 0 3   4    10,0  37,5   58,0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 xml:space="preserve">9     8 ZŠ a MŠ Kotlářská             5 1 1 3   3     8,0  30,0   48,5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10    11 SOU a U stavební Pražská      5 1 1 3   3     8,0  25,0   41,0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11    12 SSOŠ živnostenská Havlenova   5 1 1 3   3     6,0  27,0   43,0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</w:t>
      </w:r>
      <w:r>
        <w:rPr>
          <w:rFonts w:cs="Courier New" w:ascii="Courier New" w:hAnsi="Courier New"/>
          <w:b/>
          <w:sz w:val="22"/>
          <w:szCs w:val="22"/>
        </w:rPr>
        <w:t xml:space="preserve">12     9 Gymnázium Slovanské náměstí   5 0 1 4   1     4,0  26,0   46,5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stika partií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0"/>
          <w:szCs w:val="20"/>
          <w:u w:val="single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Kolo   Bílý vítězí Remíza Černý vítězí Kontumac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        15        0         9           0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        11        0         8           5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         6        4         12          2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        10        1         7           6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        10        0         10          4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elkem:      52        5         46         17     </w:t>
      </w:r>
    </w:p>
    <w:p>
      <w:pPr>
        <w:pStyle w:val="Normal"/>
        <w:autoSpaceDE w:val="false"/>
        <w:rPr>
          <w:rFonts w:ascii="MS Sans Serif;Arial" w:hAnsi="MS Sans Serif;Arial" w:cs="MS Sans Serif;Arial"/>
          <w:b/>
          <w:b/>
          <w:sz w:val="16"/>
          <w:szCs w:val="16"/>
        </w:rPr>
      </w:pPr>
      <w:r>
        <w:rPr>
          <w:rFonts w:cs="MS Sans Serif;Arial" w:ascii="MS Sans Serif;Arial" w:hAnsi="MS Sans Serif;Arial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ečné pořadí s výsledky hráčů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. SPŠ chemická Vranovská (9 MP   Z/14,5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Novák Vítězslav    1716 1716      1 1 0 1 0 3,0      5  60,0  1608 1672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Pochylý Bronislav  1683 1683      1 1 1 0 1 4,0      5  80,0  1374 184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Hejná Jana         1518 1518      1 0 0 ˝ 1 2,5      5  50,0  1142 16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Kašpárek Vít       1470 1470      1 1 1 1 1 5,0      5 100,0  1055 2001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. Gymnázium Křenová (8 MP   Z/13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Mudra Tomáš        2014 2014      0 0 1 1 1 3,0      5  60,0  1791 1672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Páral Adam         1753 1753      1 1 0 1 1 4,0      5  80,0  1478 184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Flašar Jan         1462 1462      0 1 1 1 0 3,0      5  60,0  1377 1672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Lengyel Miroslav   1277 1277      1 1 0     2,0      3  66,7  1157 172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Fajt Martin        1000 1000            0 1 1,0      2  50,0  1222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3. Gymnázium Kpt. Jaroše B (7 MP   Z/14,5 Body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Vymazal Bronislav  2209 2209      1 + 1 0 1 4,0      5  80,0  1758 179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Kratochvíl Karel   2072 2072      0 + 1   1 3,0      4  75,0  1334 172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Hejný Jaroslav     1867 1867      1 1 1 1 1 5,0      5 100,0  1229 2001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Stanka Petr        1250 1250        1 1 ˝ 0 2,5      4  62,5  1192 169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Pisařík Jan        1000 1000            0   0,0      1   0,0  147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Blažek Tomáš       1000 1000      0         0,0      1   0,0  1277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</w:rPr>
        <w:t>4. ISŠ-COP Olomoucká (6 MP   Z/12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Vrána Jan          1000 1000        1 ˝   1 2,5      3  83,3  1083 18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Novák Jan          1000 1000      0 1 0 1   2,0      4  50,0  1288 160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Kamenický Zdeněk   1000 1000      0 1 ˝ 1 1 3,5      5  70,0  1107 1749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Löffler Roman      1000 1000      1 0       1,0      2  5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Veverka Vítězslav  1000 1000      0         0,0      1   0,0  1250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Oujezdský Aleš     1000 1000              1 1,0      1 10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Severa Zdeněk      1000 1000          0 1 1 2,0      3  66,7  1083 172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5. Gymnázium Terezy Novákové (6 MP   Z/11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Dráb Tomáš         1565 1565      1 1 1 1 1 5,0      5 100,0  1429 2001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Kraus Tomáš        1250 1250      1 0 + 1 0 3,0      5  60,0  1359 16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Neveselý Jakub     1000 1000        0     0 0,0      2   0,0  149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Chvátal Jakub      1000 1000      1 0       1,0      2  50,0  1139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Hrubý Jan          1000 1000      0   +   0 1,0      3  33,3  1235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Mucha Tomáš        1000 1000          0 0   0,0      2   0,0  1125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6. Gymnázium Kpt. Jaroše A (5 MP   Z/10,0 Body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Furch Tomáš        1414 1414      0 0 0 0 0 0,0      5   0,0  1546  92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Říha Samuel        1383 1383      1 1   0 1 3,0      4  75,0  1276 179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Čejka Jan          1250 1250        0 - 0 1 1,0      4  25,0  1237 147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Horáková Ivana     1443 1443        1 - 1 1 3,0      4  75,0  1000 1936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Kessner Filip      1250 1250      1   1     2,0      2 100,0  1000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Bouda Ondřej       1000 1000      1         1,0      1 10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7. ISŠ Purkyňova (5 MP   Z/9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Kunčar Petr        2050 2050      1 1 0   0 2,0      4  50,0  1659 16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Rajnoha Luboš      1437 1437      1         1,0      1 10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Přikryl Michal     1250 1250        0       0,0      1   0,0  1383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Milon Martin       1000 1000      0       0 0,0      2   0,0  1377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Foral Jakub        1250 1250      1 1 0 1 1 4,0      5  80,0  1357 184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Škoda Michal       1000 1000        0 0 1 0 1,0      4  25,0  1328 1407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Ducháček Petr      1000 1000          0 1   1,0      2  50,0  1125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Bébar Jiří         1000 1000            0   0,0      1   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</w:rPr>
        <w:t>8. Gymnázium Matyáše Lercha (4 MP   Z/10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Pulec Ondřej       1250 1250        0 ˝   0 0,5      3  16,7  1642 1327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Zerdaloglu Stratos 1000 1000      1 0 1 0 0 2,0      5  40,0  1464 1528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Dobeš Jiří         1000 1000      1 1 ˝ 0   2,5      4  62,5  1192 169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Pham Lubor         1000 1000      1 0     0 1,0      3  33,3  1446 1475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Záhora Jan         1000 1000      1     1   2,0      2 10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Keše Tibor         1250 1250          1   1 2,0      2 100,0  1125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9. ZŠ a MŠ Kotlářská (3 MP   Z/8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Sikora Lukáš       1100 1100      1   1 0 + 3,0      4  75,0  1138 172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Huber Dušan        1100 1100      0 - 0 0 + 1,0      5  20,0  1128  92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Černoch Čenda      1000 1000        - 1 0 + 2,0      4  50,0  1000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Vojta Jakub        1000 1000        0 0 + + 2,0      4  50,0  1434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Lang Jiří          1000 1000      0         0,0      1   0,0  125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Trnka Tomáš        1000 1000      0         0,0      1   0,0  1000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Masto Riccardo     1000 1000        0       0,0      1   0,0  125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0. SOU a U stavební (3 MP   Z/8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Marek Martin       1000 1000      0 0   +   1,0      3  33,3  1283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Mareš Jan          1000 1000      0 0 0 +   1,0      4  25,0  1083  92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Štefůnko Jan       1000 1000      0 0 ˝     0,5      3  16,7  1000 1327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Holík Jiří         1000 1000      1 1 ˝ +   3,5      4  87,5  1000 1873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Kvasňovský Jiří    1000 1000          1 +   2,0      2 10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11. Střední soukromá odborná škola živnosten (3 MP   Z/6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Novosad Rudolf     1000 1000        0       0,0      1   0,0  1000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Novák Petr         1000 1000      0   1   0 1,0      3  33,3  1000 147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Bohdálek Lukáš     1000 1000      0 + ˝ 0 0 1,5      5  30,0  1063 1278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Pöckl František    1000 1000      0 +   0   1,0      3  33,3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Veselý Petr        1000 1000      0 + ˝ 0 0 1,5      5  30,0  1000 1278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Málek Tomáš        1000 1000            1   1,0      1 10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Vlach Michal       1000 1000          0   0 0,0      2   0,0  100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</w:rPr>
        <w:t>12. Gymnázium Slovanské náměstí (1 MP   Z/4,0 Body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Šach.  Jméno              Rtg NRtg       1 2 3 4 5 Body Part.     % Rtg-Ř   Rp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1  Langer Jan         1000 1000      0   0   1 1,0      3  33,3  1410 1475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2  Mičkal Martin      1000 1000      0 1 1   0 2,0      4  50,0  1292 1600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3  Sargsyan Aram      1000 1000      0   0   0 0,0      3   0,0  1256  92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4  Halinár Martin     1000 1000      0 - 1     1,0      3  33,3  1235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Kovář Rudolf       1000 1000        -       0,0      1   0,0     0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Riegel Karel       1000 1000        -       0,0      1   0,0     0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 xml:space="preserve">Viktorin Jan       1000 1000              0 0,0      1   0,0  1443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abulka výsledků: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6"/>
          <w:szCs w:val="16"/>
          <w:u w:val="single"/>
        </w:rPr>
        <w:t xml:space="preserve">Poř. Tým                     Part. + = -  1.Kolo   2.Kolo   3.Kolo   4.Kolo   5.Kolo   MP   Z Body BHm  B BH.  B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1 SPŠ chemická Vranovská      5 4 1 0  12 w 4,0 8  b 3,0 2  w 2,0 3  w 2,5 5  b 3,0   9    14,5  34,0   52,5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2 Gymnázium Křenová           5 3 2 0  3  b 2,0 5  w 3,0 1  b 2,0 6  w 3,0 7  b 3,0   8    13,0  35,5   59,0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3 Gymnázium Kpt. Jaroše B     5 3 1 1  2  w 2,0 9  b 4,0 7  w 4,0 1  b 1,5 8  b 3,0   7    14,5  32,0   54,5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4 ISŠ-COP Olomoucká           5 3 0 2  7  w 1,0 10 b 3,0 8  w 1,0 9  b 3,0 11 w 4,0   6    12,0  25,0   41,0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5 Gymnázium Terezy Novákové   5 3 0 2  10 w 3,0 2  b 1,0 6  b 3,0 8  w 3,0 1  w 1,0   6    11,0  33,0   55,5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6 Gymnázium Kpt. Jaroše A     5 2 1 2  9  w 3,0 7  b 2,0 5  w 1,0 2  b 1,0 12 w 3,0   5    10,0  28,0   45,0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7 ISŠ Purkyňova               5 2 1 2  4  b 3,0 6  w 2,0 3  b 0,0 11 w 3,0 2  w 1,0   5    9,0   35,0   55,5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8 Gymnázium Matyáše Lercha    5 2 0 3  11 b 4,0 1  w 1,0 4  b 3,0 5  b 1,0 3  w 1,0   4    10,0  37,5   58,0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9 ZŠ a MŠ Kotlářská           5 1 1 3  6  b 1,0 3  w 0,0 12 b 2,0 4  w 1,0 10 w 4,0   3    8,0   30,0   48,5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0 SOU a U stavební            5 1 1 3  5  b 1,0 4  w 1,0 11 b 2,0 12 w 4,0 9  b 0,0   3    8,0   25,0   41,0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1 SSOŠ živnostenská           5 1 1 3  8  w 0,0 12 b 3,0 10 w 2,0 7  b 1,0 4  b 0,0   3    6,0   27,0   43,0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12 Gymnázium Slovanské náměstí 5 0 1 4  1  b 0,0 11 w 1,0 9  w 2,0 10 b 0,0 6  b 1,0   1    4,0   26,0   46,5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istika ratingu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  <w:u w:val="single"/>
        </w:rPr>
      </w:pPr>
      <w:r>
        <w:rPr>
          <w:rFonts w:cs="Courier New" w:ascii="Courier New" w:hAnsi="Courier New"/>
          <w:b/>
          <w:sz w:val="16"/>
          <w:szCs w:val="16"/>
          <w:u w:val="single"/>
        </w:rPr>
        <w:t xml:space="preserve">Č.  Jméno              Rtg NRtg  Hodn.bodu Hodn.partií Nrat-Ř IRat-Ř   Rp Rtg+/-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1  Hejný Jaroslav     1867 1867 5,0              5   1229   1600 2001    8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2  Kašpárek Vít       1470 1470 5,0              5   1055   1600 2001   16,8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3  Dráb Tomáš         1565 1565 5,0              5   1429   1600 2001   66,7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4  Vymazal Bronislav  2209 2209 3,0              4   1758   1600 1793   -6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5  Páral Adam         1753 1753 4,0              5   1478   1600 1840   11,1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6  Pochylý Bronislav  1683 1683 4,0              5   1374   1600 1840   12,4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7  Foral Jakub        1250 1250 4,0              5   1357   1600 1840   76,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8  Holík Jiří         1000 1000 2,5              3   1000   1600 1873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9  Kamenický Zdeněk   1000 1000 3,5              5   1107   1600 1749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  Říha Samuel        1383 1383 3,0              4   1276   1600 1793   19,1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11  Horáková Ivana     1443 1443 3,0              3   1000   1600 1936    6,9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  Kratochvíl Karel   2072 2072 2,0              3   1334   1600 1725  -15,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3  Mudra Tomáš        2014 2014 3,0              5   1791   1600 1672   -9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  Flašar Jan         1462 1462 3,0              5   1377   1600 1672    0,4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  Novák Vítězslav    1716 1716 3,0              5   1608   1600 1672    4,8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6  Kraus Tomáš        1250 1250 2,0              4   1359   1600 1600   12,9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  Sikora Lukáš       1100 1100 2,0              3   1138   1600 1725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18  Stanka Petr        1250 1250 2,5              4   1192   1600 1695    9,7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  Dobeš Jiří         1000 1000 2,5              4   1192   1600 1695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  Hejná Jana         1518 1518 2,5              5   1142   1600 1600  -64,5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21  Vrána Jan          1000 1000 2,5              3   1083   1600 1873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2  Lengyel Miroslav   1277 1277 2,0              3   1157   1600 1725    4,1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  Zerdaloglu Stratos 1000 1000 2,0              5   1464   1600 1528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  Záhora Jan         1000 1000 2,0              2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  Kunčar Petr        2050 2050 2,0              4   1659   1600 1600  -15,1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6  Novák Jan          1000 1000 2,0              4   1288   1600 1600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7  Mičkal Martin      1000 1000 2,0              4   1292   1600 1600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8  Černoch Čenda      1000 1000 1,0              2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9  Vojta Jakub        1000 1000 0,0              2   1434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0  Kessner Filip      1250 1250 2,0              2   1000   1600        17,6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1  Severa Zdeněk      1000 1000 2,0              3   1083   1600 1725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2  Kvasňovský Jiří    1000 1000 1,0              1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3  Keše Tibor         1250 1250 2,0              2   1125   1600        31,9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34  Bohdálek Lukáš     1000 1000 0,5              4   1063   1600 1278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5  Veselý Petr        1000 1000 0,5              4   1000   1600 1278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6  Čejka Jan          1250 1250 1,0              3   1237   1600 1475  -25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37  Fajt Martin        1000 1000 1,0              2   1222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  Pham Lubor         1000 1000 1,0              3   1446   1600 1475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9  Novák Petr         1000 1000 1,0              3   1000   1600 1475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0  Pöckl František    1000 1000 0,0              2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1  Málek Tomáš        1000 1000 1,0              1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2  Marek Martin       1000 1000 0,0              2   1283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  Mareš Jan          1000 1000 0,0              3   1083   1600  923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4  Chvátal Jakub      1000 1000 1,0              2   1139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5  Hrubý Jan          1000 1000 0,0              2   1235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6  Rajnoha Luboš      1437 1437 1,0              1   1000   1600         2,3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  Škoda Michal       1000 1000 1,0              4   1328   1600 1407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8  Ducháček Petr      1000 1000 1,0              2   1125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9  Löffler Roman      1000 1000 1,0              2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0  Langer Jan         1000 1000 1,0              3   1410   1600 1475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51  Halinár Martin     1000 1000 1,0              2   1235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2  Huber Dušan        1100 1100 0,0              3   1128   1600  923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3  Bouda Ondřej       1000 1000 1,0              1   1000   1600     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54  Oujezdský Aleš     1000 1000 1,0              1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5  Filka Petr   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6  Pulec Ondřej       1250 1250 0,5              3   1642   1600 1327  -16,6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7  Štefůnko Jan       1000 1000 0,5              3   1000   1600 1327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8  Furch Tomáš        1414 1414 0,0              5   1546   1600  923  -83,6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9  Holuša David       1000 1000 0,0              0      0      0     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60  Novosad Rudolf     1000 1000 0,0              1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1  Vlach Michal       1000 1000 0,0              2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2  Botík Dalibor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3  Neveselý Jakub     1000 1000 0,0              2   149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4  Čech Pavel         1250 125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5  Přikryl Michal     1250 1250 0,0              1   1383   1600       -14,8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6  Milon Martin       1000 1000 0,0              2   1377   1600     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67  Svobodová Michaela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8  Heža Tomáš   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  Sargsyan Aram      1000 1000 0,0              3   1256   1600  923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70  Jemelík Hynek      1100 11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1  Ondrašík Jiří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2  Hostinský Martin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3  Pisařík Jan        1000 1000 0,0              1   147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4  Budík Ondřej 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5  Blažek Tomáš       1000 1000 0,0              1   1277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6  Krška Martin 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  Bébar Jiří         1000 1000 0,0              1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8  Nepejchalová Radka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9  Hlaváček Lukáš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0  Krejčí Jiří  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1  Kovář Rudolf 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2  Riegel Karel       1000 1000 0,0              0      0      0     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83  Viktorin Jan       1000 1000 0,0              1   1443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4  Ševčík Ondřej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5  Veverka Vítězslav  1000 1000 0,0              1   125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6  Lang Jiří          1000 1000 0,0              1   125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7  Trnka Tomáš        1000 1000 0,0              1   100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8  Šebera David 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9  Chaloupský Pavel   1000 1000 0,0              0      0      0     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90  Veselý Lukáš    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1  Pařízek Ladislav   1000 1000 0,0              0      0      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2  Minařík Václav     1000 1000 0,0              0      0      0         0,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6"/>
          <w:szCs w:val="16"/>
        </w:rPr>
        <w:t xml:space="preserve">93  Masto Riccardo     1000 1000 0,0              1   1250   1600         0,0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4  Mucha Tomáš        1000 1000 0,0              2   1125   1600         0,0 </w: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1:03:00Z</dcterms:created>
  <dc:creator>Pc</dc:creator>
  <dc:description/>
  <dc:language>en-US</dc:language>
  <cp:lastModifiedBy>Mirek Hurta</cp:lastModifiedBy>
  <dcterms:modified xsi:type="dcterms:W3CDTF">2005-05-17T21:03:00Z</dcterms:modified>
  <cp:revision>2</cp:revision>
  <dc:subject/>
  <dc:title>Turnaj družstev brněnských středních škol</dc:title>
</cp:coreProperties>
</file>