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Šachový turnaj družstev brněnských středních škol 2006 (ŠTDBSŠ 2006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ZÁVĚREČNÝ ZPRAVODAJ PO 5. (POSLEDNÍM) KOLE (2. 5. 2006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rganizátor                  : ISŠ-COP, Olomoucká 61, Brno a ŠK Lokomotiva Br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>Ředitel turnaje              : Milan Hlouše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>Hlavní rozhodčí              : Milan Hlouše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>Město                        : Br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>Datum                        : 24.01.2006 až 02.05.200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>Aktuální sestavy družstev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 Gymnázium Křenová Rtg-Ř:167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Jméno              NRtg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Mudra Tomáš        213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Páral Adam         184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Flašar Jan         145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Lengyel Miroslav   1277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Holuša David       100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 SPŠ chemická Vranovská Rtg-Ř:162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Jméno              NRtg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Novák Vítězslav    1809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Pochylý Bronislav  1779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Kašpárek Vít       144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Hejná Jana         145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Kocmánek Jaroslav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Pařízek Ladislav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Blahák Martin      100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3 ISŠ Purkyňova Rtg-Ř:1449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Jméno              NRtg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Kunčar Petr        2016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Horák Michal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Foral Jakub        125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Škoda Michal       11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Koutná Kateřina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Rajnoha Luboš      143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Prokeš Jan  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Ducháček Petr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Hlaváček Lukáš     100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4 ISŠ-COP Olomoucká Rtg-Ř:1436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Jméno              NRtg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Šťastný Radek      1994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Kamenický Zdeněk   125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Novák Jan          125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Vrána Jan          125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Odehnal David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Severa Zdeněk      125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Zemánek Jiří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Tesař Jan   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Zbořil Michal      100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5 Gymnázium Matyáše Lercha Rtg-Ř:1144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Jméno              NRtg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Keše Tibor         1474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Zerdaloglu Stratos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Dobeš Jiří  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Pulec Ondřej       11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Pham Lubor  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Drášil Prokop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Nechvátal Ondřej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Mišove Pavel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Šimůnek Jan        100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6 Klasické a španělské G Vejrostova Rtg-Ř:100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Jméno              NRtg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Boček Miroslav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Kňažík Ondřej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Mrnuštík Jan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Jelínek Jakub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Říčánek Jan        100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7 SOU stavební Pražská Rtg-Ř:1000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Jméno              NRtg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Marek Martin       10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Večeřa Lukáš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Pelikán Pavel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Michalec Robin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Toráč Viliam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Rosič Vladimír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Kupka Jaroslav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Štefunko Daniel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Polický Matěj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ating-Ř jsou počítány ze 4 ratingově nejsilnějších hráčů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Výsledky 5. kola (2. 5. 2006):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5.1 5 Gymnázium Matyáše Lercha            2,0 - 2,0  1 Gymnázium Křenová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   Keše Tibor                    1474    0 : 1      Mudra Tomáš                 213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   Zerdaloglu Stratos            1000    0 : 1      Páral Adam                  184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   Pulec Ondřej                  1100    1 : 0      Flašar Jan                  145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   Pham Lubor                    1000    1 : 0      Holuša David                100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6"/>
          <w:szCs w:val="16"/>
        </w:rPr>
        <w:t xml:space="preserve">5.2 4 ISŠ-COP Olomoucká                  4,0k - 0,0k 2 SPŠ chemická Vranovská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   Kamenický Zdeněk              1250    + : -      -    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   Novák Jan                     1250    + : -      -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   Tesař Jan                     1000    + : -      -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   Zbořil Michal                 1000    + : -      -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5.3 6 Klasické a španělské G Vejrostova   2,0 - 2,0  7 SOU stavební Pražská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   Boček Miroslav                1000    1 : 0      Marek Martin                10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   Kňažík Ondřej                 1000    0 : 1      Večeřa Lukáš                10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   Mrnuštík Jan                  1000    1 : 0      Pelikán Pavel               10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   Říčánek Jan                   1000    0 : 1      Štefunko Daniel             100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6"/>
          <w:szCs w:val="16"/>
        </w:rPr>
        <w:t>Konečné pořadí (po 5. kole)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  <w:t xml:space="preserve">Poř. Družstvo                          Part. + = -  MP   Z Bod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1 Gymnázium Křenová                     5 4 1 0   9    16,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2 ISŠ-COP Olomoucká                     5 4 0 1   8    14,5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 xml:space="preserve">3 Gymnázium Matyáše Lercha              5 2 2 1   6    11,5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 ISŠ Purkyňova                         5 3 0 2   6    10,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 SPŠ chemická Vranovská                5 2 1 2   5     7,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6 SOU stavební Pražská                  5 1 1 3   3     5,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7 Klasické a španělské G Vejrostova     5 1 1 3   3     5,0  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Tabulka/tie-breaky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2"/>
          <w:szCs w:val="12"/>
          <w:u w:val="single"/>
        </w:rPr>
        <w:t xml:space="preserve">Poř. Družstvo                          Part. + = - Kapitán                1.Kolo   2.Kolo   3.Kolo   4.Kolo   5.Kolo   MP  Z Body BHm    BH.  </w:t>
      </w:r>
    </w:p>
    <w:p>
      <w:pPr>
        <w:pStyle w:val="Normal"/>
        <w:autoSpaceDE w:val="false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 Gymnázium Křenová                     5 4 1 0 Jaroslav Kadlec        2 b 4,0  6 w 4,0  5 b 3,0  4 w 3,0  3 b 2,0   9   16,0  29,5  49,0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 ISŠ-COP Olomoucká                     5 4 0 1 Milan Hloušek          1 w 0,0  3 b 2,5  7 w 4,0  6 b 4,0  5 w 4,0   8   14,5  24,0  45,0   </w:t>
      </w:r>
    </w:p>
    <w:p>
      <w:pPr>
        <w:pStyle w:val="Normal"/>
        <w:autoSpaceDE w:val="false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3 Gymnázium Matyáše Lercha              5 2 2 1 Stratos Zerdaloglu     5 b 2,0  2 w 1,5  - - 2,0  7 b 4,0  1 w 2,0   6   11,5  22,0  43,0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4 ISŠ Purkyňova                         5 3 0 2 Petr Kunčar            7 b 3,0  5 w 1,5  6 b 3,0  1 b 1,0  - - 2,0   6   10,5  12,5  33,5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5 SPŠ chemická Vranovská                5 2 1 2 RNDr. František Eliáš  3 w 2,0  4 b 2,5  1 w 1,0  - - 2,0  2 b 0,0   5    7,5  26,0  52,5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6 SOU stavební Pražská                  5 1 1 3 Jana Svobodová         - - 2,0  1 b 0,0  4 w 1,0  2 w 0,0  7 b 2,0   3    5,0  25,0  46,0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7 Klasické a španělské G Vejrostova     5 1 1 3 Petr Kučera            4 w 1,0  - - 2,0  2 b 0,0  3 w 0,0  6 w 2,0   3    5,0  22,0  41,5   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Konečné pořadí jednotlivců (po kole 5)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>(včetně kontumačních bodů), třídění podle: výkon, body, partie vzestupně (méně je lepší), procenta, počet vítězství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6"/>
          <w:szCs w:val="16"/>
          <w:u w:val="single"/>
        </w:rPr>
        <w:t xml:space="preserve">Poř. Jméno               Rtg Družstvo                           Rp  Body Partie   %    +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 Mudra Tomáš        2135 Gymnázium Křenová                 2001 5,0    5    100,0  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 Páral Adam         1840 Gymnázium Křenová                 2001 5,0    5    100,0  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 Novák Jan          1250 ISŠ-COP Olomoucká                 1936 4,0    4    100,0  4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 Dobeš Jiří         1000 Gymnázium Matyáše Lercha          1936 3,0    3    100,0  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 Lengyel Miroslav   1277 Gymnázium Křenová                 1936 3,0    3    100,0  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6 Foral Jakub        1250 ISŠ Purkyňova                     1793 3,0    4     75,0  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7 Kamenický Zdeněk   1250 ISŠ-COP Olomoucká                 1725 3,0    4     75,0  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8 Hejná Jana         1453 SPŠ chemická Vranovská            1725 2,0    3     66,7  2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9 Rajnoha Luboš      1430 ISŠ Purkyňova                     1725 2,0    3     66,7  2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0 Večeřa Lukáš       1000 SOU stavební Pražská              1725 2,0    3     66,7  2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1 Flašar Jan         1450 Gymnázium Křenová                 1672 3,0    5     60,0  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2 Zerdaloglu Stratos 1000 Gymnázium Matyáše Lercha          1600 2,0    4     50,0  2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3 Novák Vítězslav    1809 SPŠ chemická Vranovská            1600 1,5    3     50,0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4 Šťastný Radek      1994 ISŠ-COP Olomoucká                 1600 1,5    3     50,0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5 Jelínek Jakub      1000 Klasické a španělské G Vejrostova 1475 1,0    3     33,3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6 Kašpárek Vít       1440 SPŠ chemická Vranovská            1475 1,0    3     33,3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7 Mrnuštík Jan       1000 Klasické a španělské G Vejrostova 1475 1,0    3     33,3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8 Pochylý Bronislav  1779 SPŠ chemická Vranovská            1475 1,0    3     33,3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9 Boček Miroslav     1000 Klasické a španělské G Vejrostova 1407 1,0    4     25,0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0 Horák Michal       1000 ISŠ Purkyňova                     1407 1,0    4     25,0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1 Keše Tibor         1474 Gymnázium Matyáše Lercha          1327 0,5    3     16,7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2 Kňažík Ondřej      1000 Klasické a španělské G Vejrostova  923 0,0    4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3 Pelikán Pavel      1000 SOU stavební Pražská               923 0,0    4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4 Hlaváček Lukáš     1000 ISŠ Purkyňova                        0 2,0    2    100,0  2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5 Pham Lubor         1000 Gymnázium Matyáše Lercha             0 2,0    2    100,0  2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6 Pulec Ondřej       1100 Gymnázium Matyáše Lercha             0 2,0    2    100,0  2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7 Tesař Jan          1000 ISŠ-COP Olomoucká                    0 2,0    2    100,0  2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8 Zbořil Michal      1000 ISŠ-COP Olomoucká                    0 1,0    1    100,0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9 Zemánek Jiří       1000 ISŠ-COP Olomoucká                    0 1,0    1    100,0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0 Severa Zdeněk      1250 ISŠ-COP Olomoucká                    0 1,0    2     50,0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1 Štefunko Daniel    1000 SOU stavební Pražská                 0 1,0    2     50,0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2 Vrána Jan          1250 ISŠ-COP Olomoucká                    0 1,0    2     50,0  1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3 Kunčar Petr        2016 ISŠ Purkyňova                        0 0,5    1     5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4 Drášil Prokop      1000 Gymnázium Matyáše Lercha             0 0,0    1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5 Ducháček Petr      1000 ISŠ Purkyňova                        0 0,0    1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6 Koutná Kateřina    1000 ISŠ Purkyňova                        0 0,0    1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7 Kupka Jaroslav     1000 SOU stavební Pražská                 0 0,0    1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8 Marek Martin       1000 SOU stavební Pražská                 0 0,0    1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9 Odehnal David      1000 ISŠ-COP Olomoucká                    0 0,0    1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0 Rosič Vladimír     1000 SOU stavební Pražská                 0 0,0    1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1 Šimůnek Jan        1000 Gymnázium Matyáše Lercha             0 0,0    1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2 Holuša David       1000 Gymnázium Křenová                    0 0,0    2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3 Michalec Robin     1000 SOU stavební Pražská                 0 0,0    2      0,0  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4 Říčánek Jan        1000 Klasické a španělské G Vejrostova    0 0,0    2      0,0  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5 Toráč Viliam       1000 SOU stavební Pražská                 0 0,0    2      0,0  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Statistika partií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Kolo   Bílý vítězí Remíza Černý vítězí Kontumac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          5        0         7           0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          8        2         2           0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          8        0         4           0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          7        0         5           0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          6        0         2           4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6"/>
          <w:szCs w:val="16"/>
        </w:rPr>
        <w:t xml:space="preserve">Celkem:      34        2        20           4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Arial" w:ascii="Arial" w:hAnsi="Arial"/>
        </w:rPr>
        <w:t>Adresy a kontakty:</w:t>
      </w:r>
    </w:p>
    <w:p>
      <w:pPr>
        <w:pStyle w:val="Normal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  <w:t>ISŠ (Integrovaná střední škola), Purkyňova 97, Brno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konečná tramvaje 12 (možnost jet i tramvají 13 a vystoupit na Červinkově)</w:t>
        <w:br/>
        <w:t xml:space="preserve">kapitán: Petr Kuncar, e-mail:  </w:t>
      </w:r>
      <w:hyperlink r:id="rId2">
        <w:r>
          <w:rPr>
            <w:rStyle w:val="InternetLink"/>
            <w:rFonts w:cs="Arial" w:ascii="Arial" w:hAnsi="Arial"/>
            <w:sz w:val="15"/>
            <w:szCs w:val="15"/>
            <w:u w:val="none"/>
          </w:rPr>
          <w:t>PrK170@seznam.cz</w:t>
        </w:r>
      </w:hyperlink>
      <w:r>
        <w:rPr>
          <w:rFonts w:cs="Arial" w:ascii="Arial" w:hAnsi="Arial"/>
          <w:sz w:val="15"/>
          <w:szCs w:val="15"/>
        </w:rPr>
        <w:br/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  <w:t>Gymnázium Matyáše Lercha, Žižkova 55, 602 00 Brno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15"/>
          <w:szCs w:val="15"/>
          <w:u w:val="single"/>
        </w:rPr>
        <w:t>Z Hlavního nádraží</w:t>
      </w:r>
      <w:r>
        <w:rPr>
          <w:rFonts w:cs="Arial" w:ascii="Arial" w:hAnsi="Arial"/>
          <w:b/>
          <w:i/>
          <w:sz w:val="15"/>
          <w:szCs w:val="15"/>
          <w:u w:val="single"/>
        </w:rPr>
        <w:t>:</w:t>
      </w:r>
      <w:r>
        <w:rPr>
          <w:rFonts w:cs="Arial" w:ascii="Arial" w:hAnsi="Arial"/>
          <w:b/>
          <w:i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 xml:space="preserve">Tramvají číslo 12 nebo 13. Vystupte po 5 zastávkách (=9 minutách) na Konečného náměstí. </w:t>
        <w:br/>
      </w:r>
      <w:r>
        <w:rPr>
          <w:rStyle w:val="StrongEmphasis"/>
          <w:rFonts w:cs="Arial" w:ascii="Arial" w:hAnsi="Arial"/>
          <w:b w:val="false"/>
          <w:i/>
          <w:sz w:val="15"/>
          <w:szCs w:val="15"/>
          <w:u w:val="single"/>
        </w:rPr>
        <w:t>Z ÚAN Zvonařka:</w:t>
      </w:r>
      <w:r>
        <w:rPr>
          <w:rStyle w:val="StrongEmphasis"/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 xml:space="preserve">Tramvají číslo 12 pojedete 7 zastávek (13 minut) přímo až na Konečného náměstí. </w:t>
        <w:br/>
      </w:r>
      <w:r>
        <w:rPr>
          <w:rFonts w:cs="Arial" w:ascii="Arial" w:hAnsi="Arial"/>
          <w:i/>
          <w:sz w:val="15"/>
          <w:szCs w:val="15"/>
          <w:u w:val="single"/>
        </w:rPr>
        <w:t>Z</w:t>
      </w:r>
      <w:r>
        <w:rPr>
          <w:rStyle w:val="StrongEmphasis"/>
          <w:rFonts w:cs="Arial" w:ascii="Arial" w:hAnsi="Arial"/>
          <w:b w:val="false"/>
          <w:i/>
          <w:sz w:val="15"/>
          <w:szCs w:val="15"/>
          <w:u w:val="single"/>
        </w:rPr>
        <w:t xml:space="preserve"> Mendlova náměstí:</w:t>
      </w:r>
      <w:r>
        <w:rPr>
          <w:rStyle w:val="StrongEmphasis"/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Trolejbusem: Počkejte si na č. 26, jízdní řád DPMB tvrdí, že cesta na Konečného náměstí trvá 7 minut (3 zastávky). Ovšem pozor, jedete přes Úvoz, což je a) při výstavbě Pisárecké křižovatky, b) v dopravní špičce, c) při veletrzích velmi exponovaná ulice. Běžně se jí dá cestovat i půl hodiny. Je-li splněno a)+b)+c), doporučujeme slabším povahám cestovat raději: tramvají: číslem 5, 6 nebo 7 na zastávku Česká (3 zastávky, 6 minut)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15"/>
          <w:szCs w:val="15"/>
          <w:u w:val="single"/>
        </w:rPr>
        <w:t>Z České:</w:t>
      </w:r>
      <w:r>
        <w:rPr>
          <w:rStyle w:val="StrongEmphasis"/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 xml:space="preserve"> Tramvají jeďte jedním z čísel 3, 11, 12 či 13 jedoucích směrem na Bystrc, Komín či Královo Pole až na Konečného náměstí, kde po 2 zastávkách (3 min.) vystupte. </w:t>
        <w:br/>
      </w:r>
      <w:r>
        <w:rPr>
          <w:rFonts w:cs="Arial" w:ascii="Arial" w:hAnsi="Arial"/>
          <w:i/>
          <w:sz w:val="15"/>
          <w:szCs w:val="15"/>
          <w:u w:val="single"/>
        </w:rPr>
        <w:t>Z</w:t>
      </w:r>
      <w:r>
        <w:rPr>
          <w:rStyle w:val="StrongEmphasis"/>
          <w:rFonts w:cs="Arial" w:ascii="Arial" w:hAnsi="Arial"/>
          <w:b w:val="false"/>
          <w:i/>
          <w:sz w:val="15"/>
          <w:szCs w:val="15"/>
          <w:u w:val="single"/>
        </w:rPr>
        <w:t xml:space="preserve"> Konečného náměstí:</w:t>
      </w:r>
      <w:r>
        <w:rPr>
          <w:rFonts w:cs="Arial" w:ascii="Arial" w:hAnsi="Arial"/>
          <w:b/>
          <w:bCs/>
          <w:sz w:val="15"/>
          <w:szCs w:val="15"/>
        </w:rPr>
        <w:br/>
      </w:r>
      <w:r>
        <w:rPr>
          <w:rFonts w:cs="Arial" w:ascii="Arial" w:hAnsi="Arial"/>
          <w:sz w:val="15"/>
          <w:szCs w:val="15"/>
        </w:rPr>
        <w:t> Pěšky: Pokud jste se dostali až sem, máte již téměř vyhráno. Ze zastávky vyrazíte k parku uprostřed náměstí, zleva jej obejdete a vydáte se směrem nahoru po Žižkově ulici (kolmá na Úvoz), stále rovně, stále rovně. Přibližně po 7 minutách budete u čísla 55.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 xml:space="preserve">Kapitán: Stratos Zerdaloglu (e-mail: </w:t>
      </w:r>
      <w:hyperlink r:id="rId3">
        <w:r>
          <w:rPr>
            <w:rStyle w:val="InternetLink"/>
            <w:rFonts w:cs="Arial" w:ascii="Arial" w:hAnsi="Arial"/>
            <w:sz w:val="15"/>
            <w:szCs w:val="15"/>
            <w:u w:val="none"/>
          </w:rPr>
          <w:t>stratosek@seznam.cz</w:t>
        </w:r>
      </w:hyperlink>
      <w:r>
        <w:rPr>
          <w:rFonts w:cs="Arial" w:ascii="Arial" w:hAnsi="Arial"/>
          <w:sz w:val="15"/>
          <w:szCs w:val="15"/>
        </w:rPr>
        <w:t>)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  <w:t>Gymnázium Brno, Křenová 36</w:t>
      </w:r>
    </w:p>
    <w:p>
      <w:pPr>
        <w:pStyle w:val="Normal"/>
        <w:widowControl w:val="false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. zastávka tramvají č. 8, 13 za Hl.nádražím</w:t>
      </w:r>
    </w:p>
    <w:p>
      <w:pPr>
        <w:pStyle w:val="Normal"/>
        <w:widowControl w:val="false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kapitán:  Adam Páral /e-mail:  </w:t>
      </w:r>
      <w:hyperlink r:id="rId4">
        <w:r>
          <w:rPr>
            <w:rStyle w:val="InternetLink"/>
            <w:rFonts w:cs="Arial" w:ascii="Arial" w:hAnsi="Arial"/>
            <w:sz w:val="15"/>
            <w:szCs w:val="15"/>
          </w:rPr>
          <w:t>Adam.Paral@seznam.cz/</w:t>
        </w:r>
      </w:hyperlink>
    </w:p>
    <w:p>
      <w:pPr>
        <w:pStyle w:val="Normal"/>
        <w:widowControl w:val="false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vedoucí družstva: Jaroslav Kadlec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15"/>
          <w:szCs w:val="15"/>
        </w:rPr>
        <w:t>Střední průmyslová škola chemická, Vranovská 65, Brno - Husovice</w:t>
        <w:br/>
      </w:r>
      <w:r>
        <w:rPr>
          <w:rFonts w:cs="Arial" w:ascii="Arial" w:hAnsi="Arial"/>
          <w:sz w:val="15"/>
          <w:szCs w:val="15"/>
        </w:rPr>
        <w:t>tramvaj č. 4.</w:t>
        <w:br/>
        <w:t xml:space="preserve">vedoucí družstva: František Eliáš, e-mail: </w:t>
      </w:r>
      <w:hyperlink r:id="rId5">
        <w:r>
          <w:rPr>
            <w:rStyle w:val="InternetLink"/>
            <w:rFonts w:cs="Arial" w:ascii="Arial" w:hAnsi="Arial"/>
            <w:sz w:val="15"/>
            <w:szCs w:val="15"/>
          </w:rPr>
          <w:t>elias@spschbr.cz</w:t>
        </w:r>
      </w:hyperlink>
      <w:r>
        <w:rPr>
          <w:rFonts w:cs="Arial" w:ascii="Arial" w:hAnsi="Arial"/>
          <w:sz w:val="15"/>
          <w:szCs w:val="15"/>
        </w:rPr>
        <w:br/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15"/>
          <w:szCs w:val="15"/>
        </w:rPr>
        <w:t>STŘEDNÍ ODBORNÉ UČILIŠTĚ STAVEBNÍ, Domov mládeže, Pražská 38b – Bosonohy, 642 00  Brno</w:t>
        <w:br/>
      </w:r>
      <w:r>
        <w:rPr>
          <w:rFonts w:cs="Arial" w:ascii="Arial" w:hAnsi="Arial"/>
          <w:sz w:val="15"/>
          <w:szCs w:val="15"/>
        </w:rPr>
        <w:t> Tramvaj č.5 a 8 směr Starý Lískovec, přestup na konečné tramvaje na autobus č.69 směr Bosonohy, výstup zastávka Skalní.</w:t>
      </w:r>
    </w:p>
    <w:p>
      <w:pPr>
        <w:pStyle w:val="Normal"/>
        <w:ind w:firstLine="60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utobus č. 69 jede asi v půlhodinových intervalech.</w:t>
        <w:br/>
        <w:t> Vedoucí družstva: Jana Svobodová, tel.na DM : 547 120 681 v době od 13 - 21hodin</w:t>
        <w:br/>
        <w:t xml:space="preserve">                               e-mail: </w:t>
      </w:r>
      <w:hyperlink r:id="rId6">
        <w:r>
          <w:rPr>
            <w:rStyle w:val="InternetLink"/>
            <w:rFonts w:cs="Arial" w:ascii="Arial" w:hAnsi="Arial"/>
            <w:sz w:val="15"/>
            <w:szCs w:val="15"/>
          </w:rPr>
          <w:t>janulka.svobi@seznam.cz</w:t>
        </w:r>
      </w:hyperlink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  <w:t>Klasické a španělské gymnázium, Vejrostova 2, Brno-Bystrc</w:t>
      </w:r>
    </w:p>
    <w:p>
      <w:pPr>
        <w:pStyle w:val="Normal"/>
        <w:ind w:left="480" w:hanging="4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ramvají č. 1 nebo 3 ze zastávky Ondrouškova, resp.</w:t>
        <w:br/>
        <w:t>Eserova nebo Kubíčkova, příp. autobusem č. 54 který jezdí od Zoologické zahrady a výstup opět na zastávkách Ondrouškova, resp. Kubíčkova.</w:t>
      </w:r>
    </w:p>
    <w:p>
      <w:pPr>
        <w:pStyle w:val="Normal"/>
        <w:ind w:left="708" w:hanging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Vedoucí družstva: Petr Kučera, e-mail: </w:t>
      </w:r>
      <w:hyperlink r:id="rId7">
        <w:r>
          <w:rPr>
            <w:rStyle w:val="InternetLink"/>
            <w:rFonts w:cs="Arial" w:ascii="Arial" w:hAnsi="Arial"/>
            <w:sz w:val="15"/>
            <w:szCs w:val="15"/>
          </w:rPr>
          <w:t>petr.kucera@gyby.cz</w:t>
        </w:r>
      </w:hyperlink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  <w:t>Integrovaná střední škola - Centrum odborné přípravy, Olomoucká 61, 627 00 Brno</w:t>
      </w:r>
      <w:r>
        <w:rPr>
          <w:rFonts w:cs="Arial" w:ascii="Arial" w:hAnsi="Arial"/>
          <w:sz w:val="15"/>
          <w:szCs w:val="15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</w:rPr>
        <w:t>Spoj od hlavního nádraží: trolejbusem č. 31 nebo 33, zastávka Učiliště (první na kopci), směr Slatina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Hrací místnost: učebna B23 (v přízemí budovy B).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 xml:space="preserve">kapitán: Milan Hloušek, e-mail: </w:t>
      </w:r>
      <w:hyperlink r:id="rId8">
        <w:r>
          <w:rPr>
            <w:rStyle w:val="InternetLink"/>
            <w:rFonts w:cs="Arial" w:ascii="Arial" w:hAnsi="Arial"/>
            <w:sz w:val="15"/>
            <w:szCs w:val="15"/>
          </w:rPr>
          <w:t>milan.hlousek@iss-copbrno.cz</w:t>
        </w:r>
      </w:hyperlink>
      <w:r>
        <w:rPr>
          <w:rFonts w:cs="Arial" w:ascii="Arial" w:hAnsi="Arial"/>
          <w:sz w:val="15"/>
          <w:szCs w:val="15"/>
        </w:rPr>
        <w:t>, tel. do školy: 548 515 175,</w:t>
        <w:br/>
        <w:t xml:space="preserve">              fax:  548 216 381,</w:t>
        <w:br/>
        <w:t>----------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S Sans Serif">
    <w:charset w:val="ee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K170@seznam.cz" TargetMode="External"/><Relationship Id="rId3" Type="http://schemas.openxmlformats.org/officeDocument/2006/relationships/hyperlink" Target="mailto:stratosek@seznam.cz" TargetMode="External"/><Relationship Id="rId4" Type="http://schemas.openxmlformats.org/officeDocument/2006/relationships/hyperlink" Target="mailto:Adam.Paral@seznam.cz/" TargetMode="External"/><Relationship Id="rId5" Type="http://schemas.openxmlformats.org/officeDocument/2006/relationships/hyperlink" Target="mailto:elias@spschbr.cz" TargetMode="External"/><Relationship Id="rId6" Type="http://schemas.openxmlformats.org/officeDocument/2006/relationships/hyperlink" Target="mailto:janulka.svobi@seznam.cz" TargetMode="External"/><Relationship Id="rId7" Type="http://schemas.openxmlformats.org/officeDocument/2006/relationships/hyperlink" Target="mailto:petr.kucera@gyby.cz" TargetMode="External"/><Relationship Id="rId8" Type="http://schemas.openxmlformats.org/officeDocument/2006/relationships/hyperlink" Target="mailto:milan.hlousek@iss-copbrno.cz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25:00Z</dcterms:created>
  <dc:creator>Pc</dc:creator>
  <dc:description/>
  <cp:keywords/>
  <dc:language>en-US</dc:language>
  <cp:lastModifiedBy>Uživatel</cp:lastModifiedBy>
  <cp:lastPrinted>2006-02-23T11:15:00Z</cp:lastPrinted>
  <dcterms:modified xsi:type="dcterms:W3CDTF">2006-05-11T18:25:00Z</dcterms:modified>
  <cp:revision>2</cp:revision>
  <dc:subject/>
  <dc:title>Šachový turnaj družstev brněnských středních škol 2006</dc:title>
</cp:coreProperties>
</file>