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</w:t>
      </w:r>
      <w:r>
        <w:rPr/>
        <w:t>Turnaj    : Seznamovaci turnaj Vresovice 99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Misto   Jmeno                </w:t>
        <w:tab/>
        <w:tab/>
        <w:t>Body     Prog Buch MBch Ws Berg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1   SLADEK,V (17)         </w:t>
        <w:tab/>
        <w:tab/>
        <w:t>4.0       13ź  15   10   3 11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 xml:space="preserve">LORBER,M (18)         </w:t>
        <w:tab/>
        <w:tab/>
        <w:t>4.0       13ź  15   10   3 11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3   MADEJ,J (25)          </w:t>
        <w:tab/>
        <w:tab/>
        <w:t>4.0       13ź  15    9   3 11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4   TIETZ,S (19)           </w:t>
        <w:tab/>
        <w:tab/>
        <w:t>4.0       13ź  14ź  10   3 10.5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5   SIMECEK,J (21)        </w:t>
        <w:tab/>
        <w:tab/>
        <w:t>4.0       12   14    8   4 10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6   LATALOVA,I (24)       </w:t>
        <w:tab/>
        <w:t>4.0       12   13    8   4  9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7   MATULA,T (22)         </w:t>
        <w:tab/>
        <w:tab/>
        <w:t>4.0       12   12ź   8   4  8.5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8   SOKOL,R (14)          </w:t>
        <w:tab/>
        <w:tab/>
        <w:t>3.0       10   14    9   3  6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9   VEZNIK,P (16)         </w:t>
        <w:tab/>
        <w:tab/>
        <w:t>3.0       10   13    8   3  5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0   MUSIL,M (9)           </w:t>
        <w:tab/>
        <w:tab/>
        <w:t>3.0        8   13    8   3  6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1   POLACEK,J (12)        </w:t>
        <w:tab/>
        <w:t>3.0        8   13    7   3  6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2   SRNA,M (15)           </w:t>
        <w:tab/>
        <w:tab/>
        <w:t>3.0        8   11ź   7   3  5.5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3   SRNA,J (20)           </w:t>
        <w:tab/>
        <w:tab/>
        <w:t>3.0        8   10    6   3  5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4   ROZMARYN,A (23)       </w:t>
        <w:tab/>
        <w:t>3.0        7   11    6   3  6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5   HROUZA,O (6)          </w:t>
        <w:tab/>
        <w:tab/>
        <w:t>2.0        8   17   11   2  5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6   SMELIK,M (13)         </w:t>
        <w:tab/>
        <w:tab/>
        <w:t>2.0        7   12    7   2  4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7   KORCAK,H (28)         </w:t>
        <w:tab/>
        <w:t>2.0        7   11    7   2  2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8   DVOULETY,P (1)        </w:t>
        <w:tab/>
        <w:t>2.0        6   15   10   2  4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9   MULLER,R (26)         </w:t>
        <w:tab/>
        <w:t>2.0        6    9ź   6   2  1.5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0   CERMAKOVA,K (3)       </w:t>
        <w:tab/>
        <w:t xml:space="preserve">2.0        5   13    8   2  3.00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1   PAJTINA,L (11)        </w:t>
        <w:tab/>
        <w:tab/>
        <w:t>2.0        5   10ź   6   2  1.5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2   HUDECEK,M (7)         </w:t>
        <w:tab/>
        <w:t>2.0        3    9ź   5   2  1.5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3   KORCAK,J (27)         </w:t>
        <w:tab/>
        <w:tab/>
        <w:t>1.0        5   14    8   1  2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4   MISICKOVA,M (10)      </w:t>
        <w:tab/>
        <w:t>1.0        3   13    7   1  2.0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5   GREGURKOVA,L (4)      </w:t>
        <w:tab/>
        <w:t>1.0        2   11ź   7   1  0.5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6   CERMAKOVA,K (2)       </w:t>
        <w:tab/>
        <w:t>1.0        1    9ź   6   1  0.50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7   KRAMPL,A (8)          </w:t>
        <w:tab/>
        <w:tab/>
        <w:t>0.5        1ź  10ź   6   0  0.25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28   GRUNWALDOVA,V (5)     </w:t>
        <w:tab/>
        <w:t>0.5        1ź   9ź   5   0  0.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5:00:53Z</dcterms:created>
  <dc:creator/>
  <dc:description/>
  <dc:language>en-US</dc:language>
  <cp:lastModifiedBy/>
  <dcterms:modified xsi:type="dcterms:W3CDTF">2005-08-22T15:03:37Z</dcterms:modified>
  <cp:revision>2</cp:revision>
  <dc:subject/>
  <dc:title/>
</cp:coreProperties>
</file>