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</w:t>
      </w:r>
      <w:r>
        <w:rPr/>
        <w:t>Turnaj    : Turnaj o 2.VT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 xml:space="preserve">Misto   Jmeno                </w:t>
        <w:tab/>
        <w:tab/>
        <w:t>Body     MBch Buch Prog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1   OBDRZALKOVA,A (8)     </w:t>
        <w:tab/>
        <w:t>7.5       34ź  44ź  37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2   MARES,P (4)           </w:t>
        <w:tab/>
        <w:tab/>
        <w:t>7.0       34   45   34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3   LATALOVA,I (1)        </w:t>
        <w:tab/>
        <w:t>6.5       34ź  43ź  30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4   HROUZA,O (6)          </w:t>
        <w:tab/>
        <w:tab/>
        <w:t>6.5       32   41   29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5   UHMANN,J (2)          </w:t>
        <w:tab/>
        <w:tab/>
        <w:t>5.5       35   45   27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6   DVOULETY,P (5)        </w:t>
        <w:tab/>
        <w:t>4.5       33ź  43ź  22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7   UHMANN,M (13)         </w:t>
        <w:tab/>
        <w:t>4.0       34ź  43ź  21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8   SIMECEK,J (10)        </w:t>
        <w:tab/>
        <w:tab/>
        <w:t>4.0       26ź  35ź  20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 xml:space="preserve">9   VEZNIK,P (14)         </w:t>
        <w:tab/>
        <w:tab/>
        <w:t>3.5       33   42   22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0   SRNA,J (12)           </w:t>
        <w:tab/>
        <w:tab/>
        <w:t>3.5       28   36ź  19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1   SRNA,M (11)           </w:t>
        <w:tab/>
        <w:tab/>
        <w:t>3.5       28   36ź  12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2   POLACEK,J (9)         </w:t>
        <w:tab/>
        <w:tab/>
        <w:t>3.0       29   38   17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3   LOOS,O (7)            </w:t>
        <w:tab/>
        <w:tab/>
        <w:t>2.5       27ź  35ź  12ź</w:t>
      </w:r>
    </w:p>
    <w:p>
      <w:pPr>
        <w:pStyle w:val="Normal"/>
        <w:rPr/>
      </w:pPr>
      <w:r>
        <w:rPr>
          <w:rFonts w:eastAsia="Times New Roman" w:cs="Times New Roman"/>
        </w:rPr>
        <w:t xml:space="preserve">   </w:t>
      </w:r>
      <w:r>
        <w:rPr/>
        <w:t xml:space="preserve">14   CUPR,P (3)            </w:t>
        <w:tab/>
        <w:tab/>
        <w:t>1.5       28   37   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0"/>
      <w:lang w:val="cs-CZ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14:58:44Z</dcterms:created>
  <dc:creator/>
  <dc:description/>
  <dc:language>en-US</dc:language>
  <cp:lastModifiedBy/>
  <dcterms:modified xsi:type="dcterms:W3CDTF">2005-08-22T15:00:02Z</dcterms:modified>
  <cp:revision>2</cp:revision>
  <dc:subject/>
  <dc:title/>
</cp:coreProperties>
</file>