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</w:t>
      </w:r>
      <w:r>
        <w:rPr/>
        <w:t>Turnaj    : Vresovice '98' turnaj o 2. VT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Misto   Jmeno             </w:t>
        <w:tab/>
        <w:tab/>
        <w:t>Body     Buch MBch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1   SHANEL,J (8)       </w:t>
        <w:tab/>
        <w:tab/>
        <w:t>8.0       45ź  35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2   TRUBACIK,P (15)    </w:t>
        <w:tab/>
        <w:tab/>
        <w:t>7.0       47   35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3   NOHA,M (7)        </w:t>
        <w:tab/>
        <w:tab/>
        <w:t>6.5       47   37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4   LATALOVA,I (2)     </w:t>
        <w:tab/>
        <w:tab/>
        <w:t>5.5       47   36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5   HROUZA,O (11)      </w:t>
        <w:tab/>
        <w:tab/>
        <w:t>5.5       45   36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6   KAPUSTA,P (1)      </w:t>
        <w:tab/>
        <w:tab/>
        <w:t>5.0       45ź  35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7   LOOS,O (12)        </w:t>
        <w:tab/>
        <w:tab/>
        <w:t>5.0       34ź  27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8   UHMANN,J (3)       </w:t>
        <w:tab/>
        <w:tab/>
        <w:t>4.5       45   36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9   MARES,P (10)       </w:t>
        <w:tab/>
        <w:tab/>
        <w:t>4.5       44   34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0   VEZNIK,P (5)       </w:t>
        <w:tab/>
        <w:tab/>
        <w:t>4.0       35ź  27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1   SIMECEK,J (9)      </w:t>
        <w:tab/>
        <w:tab/>
        <w:t>4.0       32ź  26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2   JURIGA,T (14)      </w:t>
        <w:tab/>
        <w:tab/>
        <w:t>3.5       40ź  31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3   SRNA,M (16)        </w:t>
        <w:tab/>
        <w:tab/>
        <w:t>3.5       35ź  26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4   CUPR,P (4)         </w:t>
        <w:tab/>
        <w:tab/>
        <w:t>2.5       33   26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5   UHMANN,M (13)      </w:t>
        <w:tab/>
        <w:tab/>
        <w:t>2.0       36   28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6   KREJCI,A (6)       </w:t>
        <w:tab/>
        <w:tab/>
        <w:t>1.0       34ź  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3:04:23Z</dcterms:created>
  <dc:creator/>
  <dc:description/>
  <dc:language>en-US</dc:language>
  <cp:lastModifiedBy/>
  <dcterms:modified xsi:type="dcterms:W3CDTF">2005-08-22T13:05:53Z</dcterms:modified>
  <cp:revision>2</cp:revision>
  <dc:subject/>
  <dc:title/>
</cp:coreProperties>
</file>