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Turnaj    : Taborovy mixturnaj Vresovice '98'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Misto   Jmeno                </w:t>
        <w:tab/>
        <w:tab/>
        <w:t>Body     Prog Buch MB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1   HURTA,M (7)           </w:t>
        <w:tab/>
        <w:tab/>
        <w:t>6.0       27   32   2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2   SHANEL,J (24)         </w:t>
        <w:tab/>
        <w:tab/>
        <w:t>6.0       24   31   23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3   HROUZA,O (6)          </w:t>
        <w:tab/>
        <w:tab/>
        <w:t>6.0       22   24ź  17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4   UHMANN,J (31)         </w:t>
        <w:tab/>
        <w:tab/>
        <w:t>5.5       22ź  29   21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5   KAPUSTA,P (10)        </w:t>
        <w:tab/>
        <w:tab/>
        <w:t>5.0       19   28   19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6   GORCAK,J (5)          </w:t>
        <w:tab/>
        <w:tab/>
        <w:t>5.0       19   27   19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7   NOHA,M (17)           </w:t>
        <w:tab/>
        <w:tab/>
        <w:t>4.5       20   30ź  21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8   TRUBACIK,P (30)       </w:t>
        <w:tab/>
        <w:t>4.5       20   29   21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9   SIMECEK,J (25)        </w:t>
        <w:tab/>
        <w:tab/>
        <w:t>4.0       19   30   21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0   CUPR,P (2)            </w:t>
        <w:tab/>
        <w:tab/>
        <w:t>4.0       18   27   2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1   VEZNIK,P (32)         </w:t>
        <w:tab/>
        <w:tab/>
        <w:t>4.0       17   24ź  17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2   TIETZ,S (1)           </w:t>
        <w:tab/>
        <w:tab/>
        <w:t>4.0       14   26   18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3   SMELIK,M (26)         </w:t>
        <w:tab/>
        <w:tab/>
        <w:t>4.0       14   24ź  17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4   KUNCAR,P (15)         </w:t>
        <w:tab/>
        <w:t>3.5       16ź  28ź  20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5   DVOULETY,P (3)        </w:t>
        <w:tab/>
        <w:t>3.5       15ź  26   19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6   ORSAG,P (19)          </w:t>
        <w:tab/>
        <w:tab/>
        <w:t>3.5       15ź  24ź  17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7   SOKOL,R (27)          </w:t>
        <w:tab/>
        <w:tab/>
        <w:t>3.5       10ź  19   14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8   OBDRZALKOVA,A (18)    </w:t>
        <w:tab/>
        <w:t>3.0       14   25ź  18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9   JURIGA,T (9)          </w:t>
        <w:tab/>
        <w:tab/>
        <w:t>3.0       13   28   19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0   SUBERTOVA,V (29)      </w:t>
        <w:tab/>
        <w:t>3.0       13   23ź  15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1   KOTEROVA,H (12)       </w:t>
        <w:tab/>
        <w:t>3.0       12   21   16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2   KREJCI,A (16)         </w:t>
        <w:tab/>
        <w:tab/>
        <w:t>3.0        9   21   15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3   PESLAR,J (21)         </w:t>
        <w:tab/>
        <w:tab/>
        <w:t>2.5        8   18   12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4   STASTNY,R (28)        </w:t>
        <w:tab/>
        <w:t>2.0       11   13ź   8ź*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5   JELINEK,J (8)         </w:t>
        <w:tab/>
        <w:tab/>
        <w:t>2.0        9   22ź  15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6   RYBKA,J (23)          </w:t>
        <w:tab/>
        <w:tab/>
        <w:t>2.0        8   22ź  15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7   KORCAK,H (11)         </w:t>
        <w:tab/>
        <w:t>2.0        7ź  21ź  14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8   KUBELOVA,M (14)       </w:t>
        <w:tab/>
        <w:t>2.0        6   20   14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9   FRECER,J (4)          </w:t>
        <w:tab/>
        <w:tab/>
        <w:t>2.0        5   17ź  1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30   PAJTINA,L (20)        </w:t>
        <w:tab/>
        <w:tab/>
        <w:t>1.0        7   21   14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31   KOUBEK,M (13)         </w:t>
        <w:tab/>
        <w:t>1.0        5   11    7ź*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32   ROUCKA,V (22)         </w:t>
        <w:tab/>
        <w:t>1.0        1   18ź  11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54:17Z</dcterms:created>
  <dc:creator/>
  <dc:description/>
  <dc:language>en-US</dc:language>
  <cp:lastModifiedBy/>
  <dcterms:modified xsi:type="dcterms:W3CDTF">2005-08-22T08:57:01Z</dcterms:modified>
  <cp:revision>2</cp:revision>
  <dc:subject/>
  <dc:title/>
</cp:coreProperties>
</file>