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</w:t>
      </w:r>
      <w:r>
        <w:rPr/>
        <w:t>Turnaj    : Vresovice '98' turnaj o 3. VT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Misto   Jmeno                </w:t>
        <w:tab/>
        <w:tab/>
        <w:t>Body     Buch MBch Prog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1   SEREDA,P (4)          </w:t>
        <w:tab/>
        <w:tab/>
        <w:t>8.5       48ź  36ź  42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2   OBDRZALKOVA,A (22)    </w:t>
        <w:tab/>
        <w:t>8.0       47   35ź  40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3   KUNCAR,P (1)          </w:t>
        <w:tab/>
        <w:tab/>
        <w:t>6.5       49   37ź  33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4   SRNA,J (15)           </w:t>
        <w:tab/>
        <w:tab/>
        <w:t>6.0       49ź  37ź  30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5   SMELIK,M (5)          </w:t>
        <w:tab/>
        <w:tab/>
        <w:t>5.0       49   37   26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6   DVOULETY,P (2)        </w:t>
        <w:tab/>
        <w:t>5.0       47   35ź  27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7   ORSAG,P (3)           </w:t>
        <w:tab/>
        <w:tab/>
        <w:t>5.0       47   35ź  24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8   SUBERTOVA,V (6)       </w:t>
        <w:tab/>
        <w:t>5.0       43ź  33ź  25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9   GAVALA,F (17)         </w:t>
        <w:tab/>
        <w:tab/>
        <w:t>5.0       41   31ź  27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0   KOTEROVA,H (8)        </w:t>
        <w:tab/>
        <w:t>4.5       40ź  31   22ź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1   STASTNY,R (10)        </w:t>
        <w:tab/>
        <w:t>4.5       36ź  29ź  20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2   BUKOVSKY,O (9)        </w:t>
        <w:tab/>
        <w:t>4.5       32   26   22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3   PESLAR,J (13)         </w:t>
        <w:tab/>
        <w:tab/>
        <w:t>4.0       47ź  36   23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4   KORCAK,H (12)         </w:t>
        <w:tab/>
        <w:t>4.0       38ź  29ź  18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5   MYNARCIK,M (20)       </w:t>
        <w:tab/>
        <w:t>4.0       38   28ź  19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6   VYTASEK,R (7)         </w:t>
        <w:tab/>
        <w:t>4.0       33   26   17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7   MISICKOVA,M (18)      </w:t>
        <w:tab/>
        <w:t>3.5       36ź  29ź  18ź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8   KORCAK,J (11)         </w:t>
        <w:tab/>
        <w:tab/>
        <w:t>3.0       42   32   24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9   KOUBEK,M (14)         </w:t>
        <w:tab/>
        <w:t>3.0       31   25   11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20   KUBELOVA,M (21)       </w:t>
        <w:tab/>
        <w:t>3.0       29   23ź  13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21   GAVALA,A (16)         </w:t>
        <w:tab/>
        <w:t>2.0       32   26    6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22   RYBKA,J (19)          </w:t>
        <w:tab/>
        <w:tab/>
        <w:t>1.0       33   26   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cs-CZ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3:06:39Z</dcterms:created>
  <dc:creator/>
  <dc:description/>
  <dc:language>en-US</dc:language>
  <cp:lastModifiedBy/>
  <dcterms:modified xsi:type="dcterms:W3CDTF">2005-08-22T13:08:41Z</dcterms:modified>
  <cp:revision>2</cp:revision>
  <dc:subject/>
  <dc:title/>
</cp:coreProperties>
</file>