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Turnaj    : druhy turnaj o 3. vykonnostni trid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 xml:space="preserve">Konecne poradi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   ZEIDLER,P (2)      </w:t>
        <w:tab/>
        <w:t>6.5       19ź  27   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2   JUREK,M (10)       </w:t>
        <w:tab/>
        <w:t>6.0       19ź  28ź  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3   NOVAK,P (13)       </w:t>
        <w:tab/>
        <w:t>5.0       19ź  28ź  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   NOVAK,S (1)        </w:t>
        <w:tab/>
        <w:t>4.5       20ź  30   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   RUZICKA,T (15)     </w:t>
        <w:tab/>
        <w:t>4.5       16   23   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6   MASNY,K (12)       </w:t>
        <w:tab/>
        <w:t>3.5       23   32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7   RUZICKA,V (14)     </w:t>
        <w:tab/>
        <w:t>3.5       21   30ź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8   ZIKMUND,J (18)     </w:t>
        <w:tab/>
        <w:t>3.5       15ź  21ź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  BUNCKO,M (5)       </w:t>
        <w:tab/>
        <w:t>3.5       14ź  21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0   FABIAN,M (6)       </w:t>
        <w:tab/>
        <w:t>3.0       18   25ź 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1   BEIL,O (4)         </w:t>
        <w:tab/>
        <w:t>3.0       14ź  21 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2   HOLZER,M (8)       </w:t>
        <w:tab/>
        <w:t>3.0       14ź  20ź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3   JANSKY,M (9)       </w:t>
        <w:tab/>
        <w:t>3.0       12ź  18ź  3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4   ZEZULKA,M (3)      </w:t>
        <w:tab/>
        <w:t>2.5       19   26ź 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5   VYMAZAL ,A (17)    </w:t>
        <w:tab/>
        <w:t>2.5       15ź  22   2*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6   SULC,M (16)        </w:t>
        <w:tab/>
        <w:t>2.5       14   19   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7   KOTOL,L (11)       </w:t>
        <w:tab/>
        <w:t>1.5       16   24ź  1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8   FLORIAN,A (7)      </w:t>
        <w:tab/>
        <w:t>1.5       14ź  20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9:49:01Z</dcterms:created>
  <dc:creator/>
  <dc:description/>
  <dc:language>en-US</dc:language>
  <cp:lastModifiedBy/>
  <dcterms:modified xsi:type="dcterms:W3CDTF">2005-08-15T09:50:24Z</dcterms:modified>
  <cp:revision>2</cp:revision>
  <dc:subject/>
  <dc:title/>
</cp:coreProperties>
</file>