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Turnaj    : hlavni turnaj</w:t>
      </w:r>
    </w:p>
    <w:p>
      <w:pPr>
        <w:pStyle w:val="Normal"/>
        <w:rPr/>
      </w:pPr>
      <w:r>
        <w:rPr/>
        <w:t xml:space="preserve">Misto   Jmeno                 </w:t>
        <w:tab/>
        <w:t>Body     Prog Buch MBch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   REHUREK,L (2)          </w:t>
        <w:tab/>
        <w:t>7.5       37   51   39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   GREGOR,D (3)           </w:t>
        <w:tab/>
        <w:t>6.5       34   47   36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3   VACULA,P (5)           </w:t>
        <w:tab/>
        <w:t>6.0       32ź  43ź  36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4   KANOVSKY,D (11)    </w:t>
        <w:tab/>
        <w:t>6.0       30   48ź  37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5   PROCHAZKA,J (1)   </w:t>
        <w:tab/>
        <w:t>6.0       30   45   36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6   LACH,Z (6)             </w:t>
        <w:tab/>
        <w:t>6.0       29ź  44   34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7   PODBRDSKY,P (16) </w:t>
        <w:tab/>
        <w:t>6.0       29   49ź  37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8   BEIL,M (7)             </w:t>
        <w:tab/>
        <w:t>5.5       32   47ź  37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9   LORBER,M (8)           </w:t>
        <w:tab/>
        <w:t>5.5       29ź  44   33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0   HULIN,P (13)           </w:t>
        <w:tab/>
        <w:t>5.5       29   47ź  37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1   DENK,K (24)            </w:t>
        <w:tab/>
        <w:t>5.5       26ź  47ź  37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2   CABA,M (12)            </w:t>
        <w:tab/>
        <w:t>5.5       25ź  38   31ź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3   MICANEK,T (4)        </w:t>
        <w:tab/>
        <w:t>5.5       23   30ź  24ź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4   GANO,M (25)            </w:t>
        <w:tab/>
        <w:t>5.5       19ź  36ź  2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5   BEDNAR,J (21)          </w:t>
        <w:tab/>
        <w:t>5.0       32ź  49ź  38ź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6   BULAVA,P (22)          </w:t>
        <w:tab/>
        <w:t>5.0       30ź  48   37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7   KUCERA,J (14)          </w:t>
        <w:tab/>
        <w:t>5.0       29   47ź  36ź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8   SYSEL,M (10)           </w:t>
        <w:tab/>
        <w:t>5.0       26ź  44ź  35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9   HUDEC,O (28)          </w:t>
        <w:tab/>
        <w:t>5.0       24   43ź  34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20   MESKO,J (36)           </w:t>
        <w:tab/>
        <w:t>5.0       23   42ź  33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21   ADAMKOVA,S (9)   </w:t>
        <w:tab/>
        <w:t>4.5       27ź  44ź  35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22   PISARIK,J (39)         </w:t>
        <w:tab/>
        <w:t>4.5       24ź  43   36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23   TRUBACIK ,P (44)    </w:t>
        <w:tab/>
        <w:t>4.5       24   37ź  29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24   PETRU,K (15)           </w:t>
        <w:tab/>
        <w:t>4.5       23ź  41ź  32ź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25   CUPAL,M (23)           </w:t>
        <w:tab/>
        <w:t>4.5       23ź  41   31ź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26   VYMAZAL,B (45)    </w:t>
        <w:tab/>
        <w:t>4.5       21   35   27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27   LANCIK,P (34)          </w:t>
        <w:tab/>
        <w:t>4.5       19ź  40ź  31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28   SEDY,L (41)            </w:t>
        <w:tab/>
        <w:t>4.5       14ź  24ź  19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29   BARTON,J (20)          </w:t>
        <w:tab/>
        <w:t>4.0       22ź  40ź  31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30   PETRU,P (38)           </w:t>
        <w:tab/>
        <w:t>4.0       18   36ź  28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31   ZAMECNIK,P (48)    </w:t>
        <w:tab/>
        <w:t>4.0       18   30ź  25ź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32   PLIHAL,T (40)          </w:t>
        <w:tab/>
        <w:t>4.0       17ź  32   25ź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33   BARTON,O (19)          </w:t>
        <w:tab/>
        <w:t>3.5       21ź  42ź  33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34   TRUBACIK,Z (43)        3.5       19   33ź  28 *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35   GRUNDMAN,V (26)   </w:t>
        <w:tab/>
        <w:t>3.5       18   40ź  30ź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36   BAHULIK,M (17)       </w:t>
        <w:tab/>
        <w:t>3.5       18   37ź  30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37   WIDERLECHNER,J </w:t>
        <w:tab/>
        <w:t>3.5       16ź  34   26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38   KUBA,J (32)            </w:t>
        <w:tab/>
        <w:t>3.5       16ź  25ź  21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39   ZABENSKY, (47)       </w:t>
        <w:tab/>
        <w:t>3.5       16   38   29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40   KALOD ,M (29)          </w:t>
        <w:tab/>
        <w:t>3.5       16   36   29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41   PANIK,T (37)           </w:t>
        <w:tab/>
        <w:t>3.5       15ź  35   28ź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42   KUBAT,P (33)           </w:t>
        <w:tab/>
        <w:t>3.5       14ź  33ź  27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43   KOMINEK,J (30)         </w:t>
        <w:tab/>
        <w:t>3.5       11   32   25ź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44   BAHULIKOVA,M (18</w:t>
        <w:tab/>
        <w:t>3.0       19   37ź  30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45   KONOPECKY,F (31)</w:t>
        <w:tab/>
        <w:t>3.0       11   27ź  22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46   TRUBACIK,J (42)    </w:t>
        <w:tab/>
        <w:t>2.0        8   27   21ź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47   HOLOUBKOVA,K </w:t>
        <w:tab/>
        <w:t>1.0        4   31   24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48   LORBER,T (35)          </w:t>
        <w:tab/>
        <w:t>1.0        3   35   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9:37:12Z</dcterms:created>
  <dc:creator/>
  <dc:description/>
  <dc:language>en-US</dc:language>
  <cp:lastModifiedBy/>
  <dcterms:modified xsi:type="dcterms:W3CDTF">2005-08-15T09:42:20Z</dcterms:modified>
  <cp:revision>2</cp:revision>
  <dc:subject/>
  <dc:title/>
</cp:coreProperties>
</file>