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FigurineTmsCB" w:hAnsi="FigurineTmsCB" w:cs="FigurineTmsCB"/>
          <w:b/>
          <w:b/>
          <w:bCs/>
        </w:rPr>
      </w:pPr>
      <w:r>
        <w:rPr>
          <w:rFonts w:cs="FigurineTmsCB" w:ascii="FigurineTmsCB" w:hAnsi="FigurineTmsCB"/>
          <w:b/>
          <w:bCs/>
        </w:rPr>
        <w:t>Těžko v přípravě...</w:t>
      </w:r>
    </w:p>
    <w:p>
      <w:pPr>
        <w:pStyle w:val="Normal"/>
        <w:widowControl w:val="false"/>
        <w:autoSpaceDE w:val="false"/>
        <w:rPr>
          <w:rFonts w:ascii="FigurineTmsCB" w:hAnsi="FigurineTmsCB" w:cs="FigurineTmsCB"/>
          <w:b/>
          <w:b/>
          <w:bCs/>
        </w:rPr>
      </w:pPr>
      <w:r>
        <w:rPr>
          <w:rFonts w:cs="FigurineTmsCB" w:ascii="FigurineTmsCB" w:hAnsi="FigurineTmsCB"/>
          <w:b/>
          <w:bCs/>
        </w:rPr>
      </w:r>
    </w:p>
    <w:p>
      <w:pPr>
        <w:pStyle w:val="Normal"/>
        <w:widowControl w:val="false"/>
        <w:autoSpaceDE w:val="false"/>
        <w:rPr>
          <w:rFonts w:ascii="FigurineTmsCB" w:hAnsi="FigurineTmsCB" w:cs="FigurineTmsCB"/>
          <w:bCs/>
        </w:rPr>
      </w:pPr>
      <w:r>
        <w:rPr>
          <w:rFonts w:cs="FigurineTmsCB" w:ascii="FigurineTmsCB" w:hAnsi="FigurineTmsCB"/>
          <w:bCs/>
        </w:rPr>
        <w:t>V neděli 11. ledna 2009 nás konečně čekal v naší skupině KP II C silný soupeř – ba snad přímo favorit postupu. Dávno před utkáním jsme věděli, že náš kapitán Michal Šípek se ho z rodiných důvodů neúčastní a že předal kapitánské žezlo Jiřímu Hercovi. Sraz jsme měli jako obvykle na parkovišti za supermarketem TESCO. Když jsem tam v mrazivém ránu kolem třičtvrtě na sedm dorazil – nikoho jsem neviděl. Až na mne několikrát zablikala světla staré červené škodovky, a z ní vystoupil Olin Šípek, uklidnil jsem se. Zato on mne neuklidnil prohlášením, že pobyt v jeho autě je jen „pro silné povahy“, neboť mu nejde topení. Chvíli jsme si povídali, až dorazil Herec se svou „tojotou“ (neumím dobře japonsky), v níž byl již usazen na předním sedadle Miguel Kalod. Protože nepatřím v mrazu k silným povahám, usedl jsem do pěkně vyhřátého Jirkova vozu a k nám rychle ještě nastoupil zimomřivý mladík Radek Přibyl. A teď konečně přicházím k malé pointě tohoto zdlouhavého úvodu. Chlapci, kteří absolvovali cestu v mrazu a nepohodě, udělali v zápase 2,5 bodu, zatímco my, rozmazlenci, ani půlku!! Jak praví stará vojenská moudrost: „Těžko v přípravě, lehko v boji!“. Protože jsme měli kvůli brzkému vstávání spoustu času, bohatě jsme posnídali na jedné benzínové pumpě u Břeclavi, kde mají kromě obchodu i útulný bufet. Do Sudoměřic jsme dorazili v pohodě, po několikerém objetí řady místních uliček jsme objevili i nápadnou hrací místnost „na obecním úřadě“ – ale zřejmě mají v Sudoměřících dva, neboť jedna milá paní nás poslala úplně jinam. A teď k samotnému zápasu. Domácí se na nás a pro ně zřejmě nejdůležitější zápas sezóny dobře připravili. Povolali řadu dosud nehrajících posil, ba i pana Kusalíka z Prahy. Před utkáním u nás pan Janás sondoval, jak je možné, že my dostáváme za zápas 70 Kč (viděl náš podpisový arch v Hodoníně) a oni od „lakomého“ Horáčka jen 58 Kč. Ale když se dozvěděl, že my ty diety bereme jen za utkání venku, kdežto oni za každý zápas, trochu se uklidnil. Místní organizátor nám před zápasem oznámil, že nemají rozhodčího, a ptal se, zdali by se té funkce neujal někdo z nás. Já odmítl hned (na první desce budu mít svých starostí dost), ale vstřícnější Jirka Herec se nakonec nechal přemluvit. Podotýkám, že ke škodě své i věci. Nejenže ta jeho dobromyslnost negativně ovlivnila jeho vlastní výkon (dohrával jako obvykle jako poslední), ale v jedné kritické chvíli při první časové kontrole musel učinit rozhodnutí, které vypadalo trochu sporně. Ale o tom dále. Po první hodině hry konstatoval Olin Šípek po přehlídce desek, že „všude stojíme dobře, ba i lépe, ale někteří lezou do časovek“. A to mne nutí připomenout podivnou kvalitu sudoměřických hodin. Pouze na první desce byly jakési předpotopní elektronické hodiny, ovšem nastaveny takto: bílý1 hod. a 37 min., černý mínus nula. A šachovnice měla levé dolní políčko bílé. Toho si povšiml až můj soupeř, který přišel o několik minut později, když chtěl zahrát své obvyklé 1.e2-e4, ale podle notace by to bylo něco úplně jiného...  Jako první skončila poklidnou remízou partie na sedmém stole:</w:t>
      </w:r>
    </w:p>
    <w:p>
      <w:pPr>
        <w:pStyle w:val="Normal"/>
        <w:widowControl w:val="false"/>
        <w:autoSpaceDE w:val="false"/>
        <w:rPr>
          <w:rFonts w:ascii="FigurineTmsCB" w:hAnsi="FigurineTmsCB" w:cs="FigurineTmsCB"/>
          <w:bCs/>
        </w:rPr>
      </w:pPr>
      <w:r>
        <w:rPr>
          <w:rFonts w:cs="FigurineTmsCB" w:ascii="FigurineTmsCB" w:hAnsi="FigurineTmsCB"/>
          <w:bCs/>
        </w:rPr>
      </w:r>
    </w:p>
    <w:p>
      <w:pPr>
        <w:pStyle w:val="Normal"/>
        <w:widowControl w:val="false"/>
        <w:autoSpaceDE w:val="false"/>
        <w:rPr/>
      </w:pPr>
      <w:r>
        <w:rPr>
          <w:b/>
          <w:bCs/>
        </w:rPr>
        <w:t>Dryšl,R (1912) - Dittrich,J (1750) [D90]</w:t>
      </w:r>
    </w:p>
    <w:p>
      <w:pPr>
        <w:pStyle w:val="Normal"/>
        <w:widowControl w:val="false"/>
        <w:autoSpaceDE w:val="false"/>
        <w:rPr/>
      </w:pPr>
      <w:r>
        <w:rPr/>
        <w:t>KP II C /Sudoměřice-Loko F/ (6), 11.01.2009</w:t>
      </w:r>
    </w:p>
    <w:p>
      <w:pPr>
        <w:pStyle w:val="Normal"/>
        <w:widowControl w:val="false"/>
        <w:autoSpaceDE w:val="false"/>
        <w:jc w:val="both"/>
        <w:rPr/>
      </w:pPr>
      <w:r>
        <w:rPr>
          <w:b/>
          <w:bCs/>
        </w:rPr>
        <w:t xml:space="preserve">1.d4 d5 2.c4 c6 3.Jf3 Jf6 4.Jc3 g6 5.Sg5 Je4 6.Sf4 Jxc3 7.bxc3 Sg7 8.e3 0–0 9.Sd3 b6 10.0–0 dxc4 11.Sxc4 Sa6 12.Sxa6 Jxa6 13.Da4 Dc8 14.Je5 c5 15.Vac1 Db7 16.Vfd1 Vac8 17.c4 cxd4 18.exd4 Vfd8 19.Db3 De4 20.De3 Dxe3 21.fxe3 e6 22.Jd3 Vc6 23.Vc2 f6 24.Sg3 Vdc8 25.Vdc1 Sf8 26.a4 Jb4 27.Jxb4 Sxb4 28.Kf1 Sa3 29.Va1 Sb4 </w:t>
      </w:r>
      <w:r>
        <w:rPr/>
        <w:t>(0.42–1.03)</w:t>
      </w:r>
      <w:r>
        <w:rPr>
          <w:b/>
          <w:bCs/>
        </w:rPr>
        <w:t xml:space="preserve"> ˝–˝</w:t>
      </w:r>
    </w:p>
    <w:p>
      <w:pPr>
        <w:pStyle w:val="Normal"/>
        <w:widowControl w:val="false"/>
        <w:autoSpaceDE w:val="false"/>
        <w:rPr>
          <w:rFonts w:ascii="FigurineTmsCB" w:hAnsi="FigurineTmsCB" w:cs="FigurineTmsCB"/>
          <w:bCs/>
        </w:rPr>
      </w:pPr>
      <w:r>
        <w:rPr>
          <w:rFonts w:cs="FigurineTmsCB" w:ascii="FigurineTmsCB" w:hAnsi="FigurineTmsCB"/>
          <w:bCs/>
        </w:rPr>
      </w:r>
    </w:p>
    <w:p>
      <w:pPr>
        <w:pStyle w:val="Normal"/>
        <w:widowControl w:val="false"/>
        <w:autoSpaceDE w:val="false"/>
        <w:rPr/>
      </w:pPr>
      <w:r>
        <w:rPr>
          <w:rFonts w:cs="FigurineTmsCB" w:ascii="FigurineTmsCB" w:hAnsi="FigurineTmsCB"/>
          <w:bCs/>
        </w:rPr>
        <w:t>Pak zabodoval na šestém stole Olin Šípek, který si tak spravil náladu po nedávné porážce s Janotou v městském přeboru proti Bystrci, kde prohrál i Michal Šípek. Olin vytvořil soupeři v zahájení „izoláka“, ale černý mu v závěru dosti k výhře pomohl.</w:t>
      </w:r>
    </w:p>
    <w:p>
      <w:pPr>
        <w:pStyle w:val="Normal"/>
        <w:widowControl w:val="false"/>
        <w:autoSpaceDE w:val="false"/>
        <w:rPr>
          <w:rFonts w:ascii="FigurineTmsCB" w:hAnsi="FigurineTmsCB" w:cs="FigurineTmsCB"/>
          <w:bCs/>
        </w:rPr>
      </w:pPr>
      <w:r>
        <w:rPr>
          <w:rFonts w:cs="FigurineTmsCB" w:ascii="FigurineTmsCB" w:hAnsi="FigurineTmsCB"/>
          <w:bCs/>
        </w:rPr>
      </w:r>
    </w:p>
    <w:p>
      <w:pPr>
        <w:pStyle w:val="Normal"/>
        <w:widowControl w:val="false"/>
        <w:autoSpaceDE w:val="false"/>
        <w:rPr/>
      </w:pPr>
      <w:r>
        <w:rPr>
          <w:b/>
          <w:bCs/>
        </w:rPr>
        <w:t>Šípek,O (1811) - Schöndorf,J (1707) [B21]</w:t>
      </w:r>
    </w:p>
    <w:p>
      <w:pPr>
        <w:pStyle w:val="Normal"/>
        <w:widowControl w:val="false"/>
        <w:autoSpaceDE w:val="false"/>
        <w:rPr/>
      </w:pPr>
      <w:r>
        <w:rPr/>
        <w:t>KP II C /Sudoměřice-Loko F/ (6), 11.01.2009</w:t>
      </w:r>
    </w:p>
    <w:p>
      <w:pPr>
        <w:pStyle w:val="Normal"/>
        <w:widowControl w:val="false"/>
        <w:autoSpaceDE w:val="false"/>
        <w:jc w:val="both"/>
        <w:rPr/>
      </w:pPr>
      <w:r>
        <w:rPr>
          <w:b/>
          <w:bCs/>
        </w:rPr>
        <w:t xml:space="preserve">1.e4 c5 2.d4 cxd4 3.c3 d5 4.Dxd4 e6 5.exd5 Dxd5 6.Dxd5 exd5 7.Jf3 Sd6 8.Sb5+ Sd7 9.Sxd7+ Jxd7 10.0–0 Je7 11.Jbd2 Vc8 12.Jb3 0–0 13.Se3 b6 14.Vad1 Je5 15.Jxe5 Sxe5 16.Vfe1 Sd6 17.Jd4 Vfe8 18.g3 h6 19.Ve2 Kf8 20.a4 a6 21.Vc2 Ved8 22.Ve1 Ve8 23.f4 Sc5 24.Jb3 Jf5 25.Jxc5 Jxe3 26.Jd7+ </w:t>
      </w:r>
      <w:r>
        <w:rPr/>
        <w:t>(Závěr bohužel od 23. tahu nejasný, chyby v zápisu bílého. Pozn. JK)</w:t>
      </w:r>
      <w:r>
        <w:rPr>
          <w:b/>
          <w:bCs/>
        </w:rPr>
        <w:t xml:space="preserve"> 1–0</w:t>
      </w:r>
    </w:p>
    <w:p>
      <w:pPr>
        <w:pStyle w:val="Normal"/>
        <w:widowControl w:val="false"/>
        <w:autoSpaceDE w:val="false"/>
        <w:jc w:val="both"/>
        <w:rPr/>
      </w:pPr>
      <w:r>
        <w:rPr/>
      </w:r>
    </w:p>
    <w:p>
      <w:pPr>
        <w:pStyle w:val="Normal"/>
        <w:widowControl w:val="false"/>
        <w:autoSpaceDE w:val="false"/>
        <w:jc w:val="both"/>
        <w:rPr/>
      </w:pPr>
      <w:r>
        <w:rPr/>
        <w:t>Za domácí vyroval na poslední desce pan Vepy, který bohužel přehrál našeho doposud stoprocentního a v některých partiích se slabšími soupeři prý „nudícího se“ žáka Radka Přibyla. V tak důležitém zápase dost nepříjemné překvapení pro nás.</w:t>
      </w:r>
    </w:p>
    <w:p>
      <w:pPr>
        <w:pStyle w:val="Normal"/>
        <w:widowControl w:val="false"/>
        <w:autoSpaceDE w:val="false"/>
        <w:jc w:val="both"/>
        <w:rPr/>
      </w:pPr>
      <w:r>
        <w:rPr/>
      </w:r>
    </w:p>
    <w:p>
      <w:pPr>
        <w:pStyle w:val="Normal"/>
        <w:widowControl w:val="false"/>
        <w:autoSpaceDE w:val="false"/>
        <w:rPr/>
      </w:pPr>
      <w:r>
        <w:rPr>
          <w:b/>
          <w:bCs/>
        </w:rPr>
        <w:t>Přibyl,R (1764) - Vepy,I (1829) [C41]</w:t>
      </w:r>
    </w:p>
    <w:p>
      <w:pPr>
        <w:pStyle w:val="Normal"/>
        <w:widowControl w:val="false"/>
        <w:autoSpaceDE w:val="false"/>
        <w:rPr/>
      </w:pPr>
      <w:r>
        <w:rPr/>
        <w:t>KP II C /Sudoměřice-Loko F/ (6), 11.01.2009</w:t>
      </w:r>
    </w:p>
    <w:p>
      <w:pPr>
        <w:pStyle w:val="Normal"/>
        <w:widowControl w:val="false"/>
        <w:autoSpaceDE w:val="false"/>
        <w:jc w:val="both"/>
        <w:rPr/>
      </w:pPr>
      <w:r>
        <w:rPr>
          <w:b/>
        </w:rPr>
        <w:t>1.e4 e5 2.Jf3 d6 3.d4 exd4 4.Jxd4 Jf6 5.Jc3 Se7 6.Se2 a6 7.0–0 0–0 8.Se3 Sd7 9.Sf3 Dc8 10.Sg5 h6 11.Sxf6 Sxf6 12.Jd5 Sd8 13.Ve1 Jc6 14.Jxc6 bxc6 15.Je3 Sf6 16.Vb1 Vb8 17.c3 g6 18.Sg4 Sg7 19.f4 Sxg4 20.Jxg4 f5 21.Jf2 fxe4 22.Vxe4 d5 23.Va4 Df5 24.g4 De6 25.Dd2 c5 26.Ve1 Dc6 27.Va3 c4 28.Va5 Vbd8 29.De3 Vd6 30.Dc5 Dd7 31.Vd1 c6 32.Vxa6 Vxf4 33.h3 Vdf6 34.Vf1 De8 35.Va7 Sf8 36.Db6 d4 37.Dc7 Vf7 38.Db6 Vxf2 39.Vxf7 Vxf7 40.Vxf7 Kxf7 41.Dxd4 De6 42.Da7+ Se7 43.Kf2 Dd5 44.Db7 Kf6 45.h4 Sc5+ 46.Kg3 Dd3+ 47.Kg2 De2+ 48.Kh3 Df3+ 49.Kh2 Sd6+ 50.Kg1 Dxg4+ 0–1</w:t>
      </w:r>
    </w:p>
    <w:p>
      <w:pPr>
        <w:pStyle w:val="Normal"/>
        <w:widowControl w:val="false"/>
        <w:autoSpaceDE w:val="false"/>
        <w:rPr>
          <w:rFonts w:ascii="FigurineTmsCB" w:hAnsi="FigurineTmsCB" w:cs="FigurineTmsCB"/>
          <w:b/>
          <w:b/>
          <w:bCs/>
        </w:rPr>
      </w:pPr>
      <w:r>
        <w:rPr>
          <w:rFonts w:cs="FigurineTmsCB" w:ascii="FigurineTmsCB" w:hAnsi="FigurineTmsCB"/>
          <w:b/>
          <w:bCs/>
        </w:rPr>
      </w:r>
    </w:p>
    <w:p>
      <w:pPr>
        <w:pStyle w:val="Normal"/>
        <w:widowControl w:val="false"/>
        <w:autoSpaceDE w:val="false"/>
        <w:rPr>
          <w:rFonts w:ascii="FigurineTmsCB" w:hAnsi="FigurineTmsCB" w:cs="FigurineTmsCB"/>
          <w:bCs/>
        </w:rPr>
      </w:pPr>
      <w:r>
        <w:rPr>
          <w:rFonts w:cs="FigurineTmsCB" w:ascii="FigurineTmsCB" w:hAnsi="FigurineTmsCB"/>
          <w:bCs/>
        </w:rPr>
        <w:t>A po čtvrté skončené partii opět vedeme 2,5:1,5! Tomáš Dráb v bílým poněkud pasivně vedené anglické, která přešla záhy do holandské, pěkným pěšcovým průlomem na f4 odebral soupeři figuru a pak šlo už jen o to, zda výhodu ve veliké časovce (pro něho příliš častý zjev) uplatní, nebo mu to spadne. Nespadlo – uplatnil!</w:t>
      </w:r>
    </w:p>
    <w:p>
      <w:pPr>
        <w:pStyle w:val="Normal"/>
        <w:widowControl w:val="false"/>
        <w:autoSpaceDE w:val="false"/>
        <w:rPr>
          <w:rFonts w:ascii="FigurineTmsCB" w:hAnsi="FigurineTmsCB" w:cs="FigurineTmsCB"/>
          <w:bCs/>
        </w:rPr>
      </w:pPr>
      <w:r>
        <w:rPr>
          <w:rFonts w:cs="FigurineTmsCB" w:ascii="FigurineTmsCB" w:hAnsi="FigurineTmsCB"/>
          <w:bCs/>
        </w:rPr>
      </w:r>
    </w:p>
    <w:p>
      <w:pPr>
        <w:pStyle w:val="Normal"/>
        <w:widowControl w:val="false"/>
        <w:autoSpaceDE w:val="false"/>
        <w:rPr/>
      </w:pPr>
      <w:r>
        <w:rPr>
          <w:b/>
          <w:bCs/>
        </w:rPr>
        <w:t>Janás,V (1859) - Dráb,T (1908) [A26]</w:t>
      </w:r>
    </w:p>
    <w:p>
      <w:pPr>
        <w:pStyle w:val="Normal"/>
        <w:widowControl w:val="false"/>
        <w:autoSpaceDE w:val="false"/>
        <w:rPr/>
      </w:pPr>
      <w:r>
        <w:rPr/>
        <w:t>KP II C /Sudoměřice-Loko F/ (6), 11.01.2009</w:t>
      </w:r>
    </w:p>
    <w:p>
      <w:pPr>
        <w:pStyle w:val="Normal"/>
        <w:widowControl w:val="false"/>
        <w:autoSpaceDE w:val="false"/>
        <w:jc w:val="both"/>
        <w:rPr>
          <w:b/>
          <w:b/>
          <w:bCs/>
        </w:rPr>
      </w:pPr>
      <w:r>
        <w:rPr>
          <w:b/>
          <w:bCs/>
        </w:rPr>
        <w:t xml:space="preserve">1.c4 e5 2.Jc3 Jc6 3.Jf3 g6 4.g3 Sg7 5.Sg2 f5 6.0–0 d6 7.d3 Jf6 8.e3 0–0 9.d4 e4 10.Jg5 h6 11.Jh3 g5 12.Vb1 f4 13.exf4 g4 </w:t>
      </w:r>
    </w:p>
    <w:p>
      <w:pPr>
        <w:pStyle w:val="Normal"/>
        <w:widowControl w:val="false"/>
        <w:autoSpaceDE w:val="false"/>
        <w:jc w:val="both"/>
        <w:rPr>
          <w:b/>
          <w:b/>
          <w:bCs/>
        </w:rPr>
      </w:pPr>
      <w:r>
        <w:rPr>
          <w:b/>
          <w:bCs/>
        </w:rPr>
      </w:r>
    </w:p>
    <w:p>
      <w:pPr>
        <w:pStyle w:val="Normal"/>
        <w:widowControl w:val="false"/>
        <w:autoSpaceDE w:val="false"/>
        <w:jc w:val="both"/>
        <w:rPr/>
      </w:pPr>
      <w:r>
        <w:rPr/>
        <w:t xml:space="preserve">                                           </w:t>
      </w:r>
      <w:r>
        <w:rPr/>
        <w:drawing>
          <wp:inline distT="0" distB="0" distL="0" distR="0">
            <wp:extent cx="2762250" cy="2771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762250" cy="2771775"/>
                    </a:xfrm>
                    <a:prstGeom prst="rect">
                      <a:avLst/>
                    </a:prstGeom>
                  </pic:spPr>
                </pic:pic>
              </a:graphicData>
            </a:graphic>
          </wp:inline>
        </w:drawing>
      </w:r>
    </w:p>
    <w:p>
      <w:pPr>
        <w:pStyle w:val="Normal"/>
        <w:widowControl w:val="false"/>
        <w:autoSpaceDE w:val="false"/>
        <w:jc w:val="both"/>
        <w:rPr/>
      </w:pPr>
      <w:r>
        <w:rPr/>
      </w:r>
    </w:p>
    <w:p>
      <w:pPr>
        <w:pStyle w:val="Normal"/>
        <w:widowControl w:val="false"/>
        <w:autoSpaceDE w:val="false"/>
        <w:jc w:val="both"/>
        <w:rPr/>
      </w:pPr>
      <w:r>
        <w:rPr/>
        <w:t xml:space="preserve">  </w:t>
      </w:r>
      <w:r>
        <w:rPr>
          <w:b/>
          <w:bCs/>
        </w:rPr>
        <w:t xml:space="preserve">14.Jg5 hxg5 15.fxg5 Jh7 16.Jxe4 Sf5 17.Se3 De8 18.d5 Je5 19.Vc1 Dg6 20.Jf6+ Jxf6 21.gxf6 Sxf6 22.c5 Se4 23.f4 gxf3 24.Sh3 Jg4 25.Sxg4 Dxg4 26.Vf2 Sg5 27.Sxg5 Dxg5 28.cxd6 cxd6 29.Vc7 Vac8 30.Vc3 Vxc3 31.bxc3 Dxd5 32.Dxd5+ Sxd5 33.Vd2 f2+ 34.Vxf2 Vxf2 35.Kxf2 Sxa2 36.g4 Kg7 37.h4 Se6 38.Kg3 a5 39.h5 a4 40.g5 a3 </w:t>
      </w:r>
      <w:r>
        <w:rPr/>
        <w:t>(1.59–1.58)</w:t>
      </w:r>
      <w:r>
        <w:rPr>
          <w:b/>
          <w:bCs/>
        </w:rPr>
        <w:t xml:space="preserve"> 0–1</w:t>
      </w:r>
    </w:p>
    <w:p>
      <w:pPr>
        <w:pStyle w:val="Normal"/>
        <w:widowControl w:val="false"/>
        <w:autoSpaceDE w:val="false"/>
        <w:rPr>
          <w:rFonts w:ascii="FigurineTmsCB" w:hAnsi="FigurineTmsCB" w:cs="FigurineTmsCB"/>
          <w:bCs/>
        </w:rPr>
      </w:pPr>
      <w:r>
        <w:rPr>
          <w:rFonts w:cs="FigurineTmsCB" w:ascii="FigurineTmsCB" w:hAnsi="FigurineTmsCB"/>
          <w:bCs/>
        </w:rPr>
      </w:r>
    </w:p>
    <w:p>
      <w:pPr>
        <w:pStyle w:val="Normal"/>
        <w:widowControl w:val="false"/>
        <w:autoSpaceDE w:val="false"/>
        <w:rPr/>
      </w:pPr>
      <w:r>
        <w:rPr>
          <w:rFonts w:cs="FigurineTmsCB" w:ascii="FigurineTmsCB" w:hAnsi="FigurineTmsCB"/>
          <w:bCs/>
        </w:rPr>
        <w:t>A hosté opět vyrovnávají. Bohužel na první šachovnici. Pan Strakáč je nepříjemný oříšek pro všechny soupeře, hlavně Brňáky. Když jsem se ze zvědavosti v noci před zápasem díval, mám-li nějaké jeho partie ve své databázi, objevil jsem jich pár ze sezónu tuším 2006/07, kdy porazil i Urbance a Uhmanna st.! A v (před)minulé sezóně, jak mi pak v hospodě prozradil můj spolubesedník Kusalík, vyhrál prý Strakáč všechny partie! Bylo nad čím se zamyslet. A já hlupák místo abych hrál, jak mají staříci hrát, klidně – pozičně, tak jsem se proti ostrému taktikovi pustil do kombinačních zápletek. Z vyššího hlediska jsem měl pravdu, kterou potvrzuje Fritz 5 v krátké analýze, ale takticky to bylo netaktické, neboť jsem nejméně třikrát v kritických postaveních nedokázal najít lepší tahy. Tož tak – prohra byla zasloužená...</w:t>
      </w:r>
    </w:p>
    <w:p>
      <w:pPr>
        <w:pStyle w:val="Normal"/>
        <w:widowControl w:val="false"/>
        <w:autoSpaceDE w:val="false"/>
        <w:rPr>
          <w:rFonts w:ascii="FigurineTmsCB" w:hAnsi="FigurineTmsCB" w:cs="FigurineTmsCB"/>
          <w:bCs/>
        </w:rPr>
      </w:pPr>
      <w:r>
        <w:rPr>
          <w:rFonts w:eastAsia="FigurineTmsCB" w:cs="FigurineTmsCB" w:ascii="FigurineTmsCB" w:hAnsi="FigurineTmsCB"/>
          <w:bCs/>
        </w:rPr>
        <w:t xml:space="preserve"> </w:t>
      </w:r>
    </w:p>
    <w:p>
      <w:pPr>
        <w:pStyle w:val="Normal"/>
        <w:widowControl w:val="false"/>
        <w:autoSpaceDE w:val="false"/>
        <w:rPr/>
      </w:pPr>
      <w:r>
        <w:rPr>
          <w:b/>
          <w:bCs/>
        </w:rPr>
        <w:t>Strakáč,P (2110) - Kalendovský,J (2046) [B08]</w:t>
      </w:r>
    </w:p>
    <w:p>
      <w:pPr>
        <w:pStyle w:val="Normal"/>
        <w:widowControl w:val="false"/>
        <w:autoSpaceDE w:val="false"/>
        <w:rPr/>
      </w:pPr>
      <w:r>
        <w:rPr/>
        <w:t>KP II C /Sudoměřice-Loko F/ (6), 11.01.2009</w:t>
      </w:r>
    </w:p>
    <w:p>
      <w:pPr>
        <w:pStyle w:val="Normal"/>
        <w:widowControl w:val="false"/>
        <w:autoSpaceDE w:val="false"/>
        <w:jc w:val="both"/>
        <w:rPr>
          <w:b/>
          <w:b/>
          <w:bCs/>
        </w:rPr>
      </w:pPr>
      <w:r>
        <w:rPr>
          <w:b/>
          <w:bCs/>
        </w:rPr>
        <w:t xml:space="preserve">1.e4 d6 2.d4 Jf6 3.Jc3 g6 4.Sc4 c6 5.Sb3 Sg7 6.Jf3 0–0 7.Sg5 b5 8.a3 Da5 9.0–0 h6 10.Se3 a6 11.Jh4 Kh7 12.f4 Jg4 13.Sc1 c5 14.dxc5 dxc5 15.e5 c4 16.Df3 cxb3 17.h3 </w:t>
      </w:r>
    </w:p>
    <w:p>
      <w:pPr>
        <w:pStyle w:val="Normal"/>
        <w:widowControl w:val="false"/>
        <w:autoSpaceDE w:val="false"/>
        <w:jc w:val="both"/>
        <w:rPr>
          <w:b/>
          <w:b/>
          <w:bCs/>
        </w:rPr>
      </w:pPr>
      <w:r>
        <w:rPr>
          <w:b/>
          <w:bCs/>
        </w:rPr>
      </w:r>
    </w:p>
    <w:p>
      <w:pPr>
        <w:pStyle w:val="Normal"/>
        <w:widowControl w:val="false"/>
        <w:autoSpaceDE w:val="false"/>
        <w:jc w:val="both"/>
        <w:rPr/>
      </w:pPr>
      <w:r>
        <w:rPr/>
        <w:t xml:space="preserve">                                           </w:t>
      </w:r>
      <w:r>
        <w:rPr/>
        <w:drawing>
          <wp:inline distT="0" distB="0" distL="0" distR="0">
            <wp:extent cx="2743200" cy="2762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2743200" cy="2762250"/>
                    </a:xfrm>
                    <a:prstGeom prst="rect">
                      <a:avLst/>
                    </a:prstGeom>
                  </pic:spPr>
                </pic:pic>
              </a:graphicData>
            </a:graphic>
          </wp:inline>
        </w:drawing>
      </w:r>
      <w:r>
        <w:rPr/>
        <w:t xml:space="preserve">  </w:t>
      </w:r>
    </w:p>
    <w:p>
      <w:pPr>
        <w:pStyle w:val="Normal"/>
        <w:widowControl w:val="false"/>
        <w:autoSpaceDE w:val="false"/>
        <w:jc w:val="both"/>
        <w:rPr/>
      </w:pPr>
      <w:r>
        <w:rPr/>
      </w:r>
    </w:p>
    <w:p>
      <w:pPr>
        <w:pStyle w:val="Normal"/>
        <w:widowControl w:val="false"/>
        <w:autoSpaceDE w:val="false"/>
        <w:jc w:val="both"/>
        <w:rPr/>
      </w:pPr>
      <w:r>
        <w:rPr/>
        <w:t xml:space="preserve">(Jedno z mnoha kritických postavení partie. V krátké analýze u Pásků pledoval Luboš Riška pro nabízející se 17...Db6+ a měl zřejmě pravdu. Ale ani provokační postup pěšce – chtěl jsem vlastně jen odehnat bílého jezdce, aby nemohl na d5 – nevypouštěl malou výhodu černého) </w:t>
      </w:r>
      <w:r>
        <w:rPr>
          <w:b/>
          <w:bCs/>
        </w:rPr>
        <w:t xml:space="preserve">17...b4?! 18.axb4 Dxa1 19.Dxa8 Jxe5? 20.fxe5 Sxe5 21.Dd5 Sf6? 22.Je4 Se6? </w:t>
      </w:r>
      <w:r>
        <w:rPr>
          <w:bCs/>
        </w:rPr>
        <w:t xml:space="preserve">(A to je zřejmě poslední a rozhodující chyba černého. Umělý mozek nabízí jako lepší  </w:t>
      </w:r>
      <w:r>
        <w:rPr/>
        <w:t xml:space="preserve">22...Sxb2 23.Se3 Se6 24.Dd3 Da2=, např. 25.Jxg6 fxg6 26.Vxf8 Db1+ 27.Vf1 Dxc2 a opět má černý výhodičku. Ale prověřte raději sami – odboček jest mnógo) </w:t>
      </w:r>
      <w:r>
        <w:rPr>
          <w:b/>
          <w:bCs/>
        </w:rPr>
        <w:t xml:space="preserve">23.Jxf6+ exf6 24.Dd2 Jd7 25.Dxh6+ Kg8 26.Jxg6 fxg6 27.Dxg6+ Kh8 28.Sh6 Dxf1+ 29.Kxf1 Vf7 30.cxb3 Sxb3 31.Dd3 Se6 32.Dxa6 Ve7 33.Sf4 Kg7 34.Kf2 Ve8 35.b5 Sc4 36.Dc6 </w:t>
      </w:r>
      <w:r>
        <w:rPr/>
        <w:t>(1.57–1.57)</w:t>
      </w:r>
      <w:r>
        <w:rPr>
          <w:b/>
          <w:bCs/>
        </w:rPr>
        <w:t xml:space="preserve"> 1–0</w:t>
      </w:r>
    </w:p>
    <w:p>
      <w:pPr>
        <w:pStyle w:val="Normal"/>
        <w:widowControl w:val="false"/>
        <w:autoSpaceDE w:val="false"/>
        <w:jc w:val="both"/>
        <w:rPr/>
      </w:pPr>
      <w:r>
        <w:rPr/>
      </w:r>
    </w:p>
    <w:p>
      <w:pPr>
        <w:pStyle w:val="Normal"/>
        <w:widowControl w:val="false"/>
        <w:autoSpaceDE w:val="false"/>
        <w:jc w:val="both"/>
        <w:rPr/>
      </w:pPr>
      <w:r>
        <w:rPr/>
        <w:t xml:space="preserve">Před zápasem po mně Miguel Kalod vyzvídal, zda jsem byl někdy v Sudoměřicích. Já to rázně popřel. Ale mýlil jsem se! A jak jsem to poznal? Podle soupeřů, hrací místnosti, hospody? Ne – až podle záchodu, který byl vzdálen přes tři místnosti a dlouhou chodbu. Tady už jsem někdy byl – bylo mi hned jasné. Nic se zde nezměnilo. Snad rozhodující pro vývoj utkání byl boj na třetím stole. Náš milý slovenský host Miroslav Petruška, zřejmě ve snaze rychle odčinit jednotahový matový plundr v zápase s Poštornou B, rozehrál černými zahájení „va banque“ a svým 7. tahem g5?! dal myslím soupeři příliš mnoho dobrých karet do ruky. A když ani nerochoval, doplatil pak na slabinu na f7 a „boj“ v závěrečných třiceti tazích byl již marný, ne však zbytečný. Co kdyby třeba protivníka trefil šlak, že? </w:t>
      </w:r>
    </w:p>
    <w:p>
      <w:pPr>
        <w:pStyle w:val="Normal"/>
        <w:widowControl w:val="false"/>
        <w:autoSpaceDE w:val="false"/>
        <w:jc w:val="both"/>
        <w:rPr/>
      </w:pPr>
      <w:r>
        <w:rPr/>
      </w:r>
    </w:p>
    <w:p>
      <w:pPr>
        <w:pStyle w:val="Normal"/>
        <w:widowControl w:val="false"/>
        <w:autoSpaceDE w:val="false"/>
        <w:rPr/>
      </w:pPr>
      <w:r>
        <w:rPr>
          <w:b/>
          <w:bCs/>
        </w:rPr>
        <w:t>Kusalík,R (1987) - Petruška,M (1945) [B22]</w:t>
      </w:r>
    </w:p>
    <w:p>
      <w:pPr>
        <w:pStyle w:val="Normal"/>
        <w:widowControl w:val="false"/>
        <w:autoSpaceDE w:val="false"/>
        <w:rPr/>
      </w:pPr>
      <w:r>
        <w:rPr/>
        <w:t>KP II C /Sudoměřice-Loko F/ (6), 11.01.2009</w:t>
      </w:r>
    </w:p>
    <w:p>
      <w:pPr>
        <w:pStyle w:val="Normal"/>
        <w:widowControl w:val="false"/>
        <w:autoSpaceDE w:val="false"/>
        <w:jc w:val="both"/>
        <w:rPr/>
      </w:pPr>
      <w:r>
        <w:rPr>
          <w:b/>
          <w:bCs/>
        </w:rPr>
        <w:t>1.e4 d5 2.e5 c5 3.c3 Jc6 4.f4 Db6 5.Jf3 Sg4 6.h3 Sxf3 7.Dxf3 g5?! 8.Dxd5 e6 9.De4 gxf4 10.Ja3 Dd8 11.Sb5 Dd5 12.Dxd5 exd5 13.d3 Sh6 14.0–0 Jge7 15.Sxf4 Sxf4 16.Vxf4 Vg8 17.Vaf1 Vg7 18.Vf6 Kf8 19.Sxc6 bxc6 20.e6 Vb8 21.Vxf7+ Vxf7 22.Vxf7+ Ke8 23.Vxh7 Jg6 24.b3 Jf8 25.Vxa7 Jxe6 26.g4 Jf4 27.Kh2 Jxd3 28.Kg3 Je5 29.h4 Jd7 30.Jc2 Ke7 31.g5 Vg8 32.Kg4 Ke6 33.Je1 Jf6+ 34.Kf3 Je4 35.c4 Vf8+ 36.Ke3 Jd6 37.h5 d4+ 38.Ke2 Kf5 39.g6 Kg5 40.Vh7 Jf5 41.Jf3+ Kf4 42.Vf7 Vxf7 43.gxf7 Jg3+ 44.Kd3 Kxf3 45.f8D+ Kg4 46.Dg7+ 1–0</w:t>
      </w:r>
    </w:p>
    <w:p>
      <w:pPr>
        <w:pStyle w:val="Normal"/>
        <w:widowControl w:val="false"/>
        <w:autoSpaceDE w:val="false"/>
        <w:jc w:val="both"/>
        <w:rPr/>
      </w:pPr>
      <w:r>
        <w:rPr/>
      </w:r>
    </w:p>
    <w:p>
      <w:pPr>
        <w:pStyle w:val="Normal"/>
        <w:widowControl w:val="false"/>
        <w:autoSpaceDE w:val="false"/>
        <w:jc w:val="both"/>
        <w:rPr/>
      </w:pPr>
      <w:r>
        <w:rPr/>
        <w:t xml:space="preserve">Takže domácí vedou 3,5:2,5 a zbývají dvě partie na druhém a čtvrtém stole.  Chceme-li aspoň remízovat, musíme z nich získat  jeden a půl bodu. </w:t>
      </w:r>
    </w:p>
    <w:p>
      <w:pPr>
        <w:pStyle w:val="Normal"/>
        <w:widowControl w:val="false"/>
        <w:autoSpaceDE w:val="false"/>
        <w:jc w:val="both"/>
        <w:rPr/>
      </w:pPr>
      <w:r>
        <w:rPr/>
      </w:r>
    </w:p>
    <w:p>
      <w:pPr>
        <w:pStyle w:val="Normal"/>
        <w:widowControl w:val="false"/>
        <w:autoSpaceDE w:val="false"/>
        <w:rPr/>
      </w:pPr>
      <w:r>
        <w:rPr>
          <w:b/>
          <w:bCs/>
        </w:rPr>
        <w:t>Kalod,M (1897) - Kocáb,J (1983) [B21]</w:t>
      </w:r>
    </w:p>
    <w:p>
      <w:pPr>
        <w:pStyle w:val="Normal"/>
        <w:widowControl w:val="false"/>
        <w:autoSpaceDE w:val="false"/>
        <w:rPr/>
      </w:pPr>
      <w:r>
        <w:rPr/>
        <w:t>KP II C /Sudoměřice-Loko F/ (6), 11.01.2009</w:t>
      </w:r>
    </w:p>
    <w:p>
      <w:pPr>
        <w:pStyle w:val="Normal"/>
        <w:widowControl w:val="false"/>
        <w:autoSpaceDE w:val="false"/>
        <w:jc w:val="both"/>
        <w:rPr>
          <w:b/>
          <w:b/>
          <w:bCs/>
        </w:rPr>
      </w:pPr>
      <w:r>
        <w:rPr>
          <w:b/>
          <w:bCs/>
        </w:rPr>
        <w:t xml:space="preserve">1.e4 c5 2.d4 cxd4 3.c3 d3 4.c4 g6 5.Jc3 Sg7 6.Sxd3 Jc6 7.Jf3 d6 8.h3 Jf6 9.0–0 0–0 10.Sg5 Jd7 11.Se2 Jc5 12.Dc2 f5 13.exf5 Sxf5 14.Dd2 Sxc3 15.Dxc3 Je4 16.De3 Jxg5 17.Jxg5 e5 18.Sf3 De7 19.Sd5+ Kg7 20.Vad1 Vae8 21.Vfe1 h6 22.Jf3 Jb4 23.Dc3 Jxd5 24.Vxd5 Kh7 25.Dd2 </w:t>
      </w:r>
    </w:p>
    <w:p>
      <w:pPr>
        <w:pStyle w:val="Normal"/>
        <w:widowControl w:val="false"/>
        <w:autoSpaceDE w:val="false"/>
        <w:jc w:val="both"/>
        <w:rPr/>
      </w:pPr>
      <w:r>
        <w:rPr/>
        <w:t xml:space="preserve">                                          </w:t>
      </w:r>
      <w:r>
        <w:rPr/>
        <w:drawing>
          <wp:inline distT="0" distB="0" distL="0" distR="0">
            <wp:extent cx="2762250" cy="2762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2762250" cy="2762250"/>
                    </a:xfrm>
                    <a:prstGeom prst="rect">
                      <a:avLst/>
                    </a:prstGeom>
                  </pic:spPr>
                </pic:pic>
              </a:graphicData>
            </a:graphic>
          </wp:inline>
        </w:drawing>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r>
    </w:p>
    <w:p>
      <w:pPr>
        <w:pStyle w:val="Normal"/>
        <w:widowControl w:val="false"/>
        <w:autoSpaceDE w:val="false"/>
        <w:jc w:val="both"/>
        <w:rPr/>
      </w:pPr>
      <w:r>
        <w:rPr/>
        <w:t xml:space="preserve"> </w:t>
      </w:r>
      <w:r>
        <w:rPr/>
        <w:t xml:space="preserve">Zde končí zápis bílého, následuje pár čárek, a pak až do 40. tahu nic. Kocáb na tom není o nic lépe. Asi od této chvíle začalo v oboustranné časové tísni strašlivé blicání, nikdo partii nezapisoval, až se došlo do pozice </w:t>
      </w:r>
      <w:r>
        <w:rPr>
          <w:b/>
        </w:rPr>
        <w:t xml:space="preserve">B: Kg1,Vc2,Jc5,pa3,e3,g2,h3 - Č: Kh6,Vb3,Sa6,pa5,c4,e4,g6,h5 </w:t>
      </w:r>
      <w:r>
        <w:rPr/>
        <w:t>a černý byl na tahu. Komu spadl praporek jako prvnímu, to si už nevzpomínám. Ale co teď? Nenominovaný, ale ochotný rozhodčí musí nějak rozhodnout, aby se mohlo pokračovat ve hře. Vůbec mu nezávidím. Tak se Jiří hráčů a diváků ptá: „Máte čtyřicet tahů, že?“ Všeobecný souhlas. „Tohle už asi nikdo nezrekonstruuje...“ Všeobecný souhlas. „Tak budeme pokračovat, jako by se hrál 41. tah.“ Černý zahrál Vb1, nabídl remízu, kterou bílý, jelikož jsme prohrávali 3,5:2,5, odmítl a partie pokračovala dál do této pozice:</w:t>
      </w:r>
    </w:p>
    <w:p>
      <w:pPr>
        <w:pStyle w:val="Normal"/>
        <w:widowControl w:val="false"/>
        <w:autoSpaceDE w:val="false"/>
        <w:jc w:val="both"/>
        <w:rPr/>
      </w:pPr>
      <w:r>
        <w:rPr/>
      </w:r>
    </w:p>
    <w:p>
      <w:pPr>
        <w:pStyle w:val="Normal"/>
        <w:widowControl w:val="false"/>
        <w:autoSpaceDE w:val="false"/>
        <w:jc w:val="both"/>
        <w:rPr/>
      </w:pPr>
      <w:r>
        <w:rPr/>
        <w:t xml:space="preserve">                                        </w:t>
      </w:r>
      <w:r>
        <w:rPr/>
        <w:drawing>
          <wp:inline distT="0" distB="0" distL="0" distR="0">
            <wp:extent cx="2762250" cy="2762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2762250" cy="2762250"/>
                    </a:xfrm>
                    <a:prstGeom prst="rect">
                      <a:avLst/>
                    </a:prstGeom>
                  </pic:spPr>
                </pic:pic>
              </a:graphicData>
            </a:graphic>
          </wp:inline>
        </w:drawing>
      </w:r>
    </w:p>
    <w:p>
      <w:pPr>
        <w:pStyle w:val="Normal"/>
        <w:widowControl w:val="false"/>
        <w:autoSpaceDE w:val="false"/>
        <w:jc w:val="both"/>
        <w:rPr/>
      </w:pPr>
      <w:r>
        <w:rPr/>
      </w:r>
    </w:p>
    <w:p>
      <w:pPr>
        <w:pStyle w:val="Normal"/>
        <w:widowControl w:val="false"/>
        <w:autoSpaceDE w:val="false"/>
        <w:jc w:val="both"/>
        <w:rPr/>
      </w:pPr>
      <w:r>
        <w:rPr/>
        <w:t xml:space="preserve">  </w:t>
      </w:r>
      <w:r>
        <w:rPr/>
        <w:t xml:space="preserve">Kalod přemýšlí a přemýšlí. Má do konce (rychlá smrt) asi 3 minuty, soupeř půl hodiny. V sále panuje vzrušení, všichni se o partii tiše baví, až konečně Miguel táhne </w:t>
      </w:r>
      <w:r>
        <w:rPr>
          <w:b/>
          <w:bCs/>
        </w:rPr>
        <w:t xml:space="preserve">1.Vd7 </w:t>
      </w:r>
      <w:r>
        <w:rPr/>
        <w:t xml:space="preserve">(Marný a již asi zbytečný pokus o výhru. 1.g3, jak všichni viděli, vedlo k remíze. Ale bílý se snažil...) </w:t>
      </w:r>
      <w:r>
        <w:rPr>
          <w:b/>
          <w:bCs/>
        </w:rPr>
        <w:t xml:space="preserve">1...Vxg2 2.Kf8 Vxg5 3.hxg5+ Kxg5 4.Ke7 h4 5.Vd4 Sc2 6.Kd6 h3 </w:t>
      </w:r>
      <w:r>
        <w:rPr/>
        <w:t>(a bílý prohrál koncovku, v níž měl krále a pěšce na a6, černý krále a dámu)</w:t>
      </w:r>
      <w:r>
        <w:rPr>
          <w:b/>
          <w:bCs/>
        </w:rPr>
        <w:t xml:space="preserve"> 0–1</w:t>
      </w:r>
    </w:p>
    <w:p>
      <w:pPr>
        <w:pStyle w:val="Normal"/>
        <w:widowControl w:val="false"/>
        <w:autoSpaceDE w:val="false"/>
        <w:jc w:val="both"/>
        <w:rPr/>
      </w:pPr>
      <w:r>
        <w:rPr/>
      </w:r>
    </w:p>
    <w:p>
      <w:pPr>
        <w:pStyle w:val="Normal"/>
        <w:widowControl w:val="false"/>
        <w:autoSpaceDE w:val="false"/>
        <w:jc w:val="both"/>
        <w:rPr/>
      </w:pPr>
      <w:r>
        <w:rPr/>
        <w:t xml:space="preserve">A zbyla už jen poslední, z hlediska výsledku nezajímavá partie. V jejím průběhu získal Jirka malou výhodu, když měl soupeř znehodnocené pěšce na královském křídle. Ovšem najít plán, jak toho využít, bylo asi nad lidské síly. Jiří nechtěl měnit dámy, protože při stejných bělopolných střelcích by měl sice převahu dva na jednoho na královském křídle, ale černý zase čtyři na tři na dámském, a bílí pěšáčci a2,b3,c4 by mohli být snadno střelcem ohroženi. Postupem času se pozice vyrovnala a vlastně se jen opakovaly tahy a čekalo se, jak dopadne Kalod s Kocábem. A když Kalod prohrál, </w:t>
      </w:r>
    </w:p>
    <w:p>
      <w:pPr>
        <w:pStyle w:val="Normal"/>
        <w:widowControl w:val="false"/>
        <w:autoSpaceDE w:val="false"/>
        <w:jc w:val="both"/>
        <w:rPr/>
      </w:pPr>
      <w:r>
        <w:rPr/>
      </w:r>
    </w:p>
    <w:p>
      <w:pPr>
        <w:pStyle w:val="Normal"/>
        <w:widowControl w:val="false"/>
        <w:autoSpaceDE w:val="false"/>
        <w:rPr/>
      </w:pPr>
      <w:r>
        <w:rPr>
          <w:b/>
          <w:bCs/>
        </w:rPr>
        <w:t>Herec,J (2016) - Pešák,R (2034) [A54]</w:t>
      </w:r>
    </w:p>
    <w:p>
      <w:pPr>
        <w:pStyle w:val="Normal"/>
        <w:widowControl w:val="false"/>
        <w:autoSpaceDE w:val="false"/>
        <w:rPr/>
      </w:pPr>
      <w:r>
        <w:rPr/>
        <w:t>KP II C /Sudoměřice-Loko F/ (6), 11.01.2009</w:t>
      </w:r>
    </w:p>
    <w:p>
      <w:pPr>
        <w:pStyle w:val="Normal"/>
        <w:widowControl w:val="false"/>
        <w:autoSpaceDE w:val="false"/>
        <w:jc w:val="both"/>
        <w:rPr>
          <w:b/>
          <w:b/>
          <w:bCs/>
        </w:rPr>
      </w:pPr>
      <w:r>
        <w:rPr>
          <w:b/>
          <w:bCs/>
        </w:rPr>
        <w:t xml:space="preserve">1.c4 e5 2.Jc3 Jc6 3.Jf3 Jf6 4.g3 Se7 5.Sg2 0–0 6.0–0 d6 7.d4 exd4 8.Jxd4 Jxd4 9.Dxd4 Dd7 10.b3 Je8 11.Jd5 Sf6 12.Jxf6+ Jxf6 13.Sb2 Ve8 14.e3 De6 15.Vad1 De7 16.Dc3 Vb8 17.Da5 a6 18.Sxf6 gxf6 19.Vd4 b6 20.Dd2 Kh8 21.Vf4 Vg8 22.Dd4 Vg6 23.Vd1 Sd7 24.Ve4 Df8 25.Vh4 Dg7 26.h3 Vh6 27.Vxh6 Dxh6 28.Db2 Se6 29.Vd4 Dg5 30.Vh4 Vg8 31.Kh2 Vg6 32.Dc2 Kg7 33.De2 f5 34.e4 fxe4 35.Vh5 Df6 36.Sxe4 Vh6 37.Vxh6 Dxh6 38.Db2+ Kg8 39.Sg2 Dg7 40.Dd2 Df6 41.De2 a5 42.Dd2 Kg7 43.g4 h5 44.Kg3 hxg4 45.hxg4 Dg6 46.f3 Kf8 47.Sf1 Dg7 48.Se2 Da1 49.Sd3 Dd4 50.De2 Dg1+ 51.Dg2 De1+ 52.Df2 Dc3 53.De2 Dd4 54.Se4 a4 55.f4 axb3 56.axb3 Dc3+ 57.Df3 De1+ </w:t>
      </w:r>
    </w:p>
    <w:p>
      <w:pPr>
        <w:pStyle w:val="Normal"/>
        <w:widowControl w:val="false"/>
        <w:autoSpaceDE w:val="false"/>
        <w:jc w:val="both"/>
        <w:rPr>
          <w:b/>
          <w:b/>
          <w:bCs/>
        </w:rPr>
      </w:pPr>
      <w:r>
        <w:rPr>
          <w:b/>
          <w:bCs/>
        </w:rPr>
      </w:r>
    </w:p>
    <w:p>
      <w:pPr>
        <w:pStyle w:val="Normal"/>
        <w:widowControl w:val="false"/>
        <w:autoSpaceDE w:val="false"/>
        <w:jc w:val="both"/>
        <w:rPr/>
      </w:pPr>
      <w:r>
        <w:rPr/>
        <w:t xml:space="preserve">                                            </w:t>
      </w:r>
      <w:r>
        <w:rPr/>
        <w:drawing>
          <wp:inline distT="0" distB="0" distL="0" distR="0">
            <wp:extent cx="2762250" cy="2762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3" r="-13" b="-13"/>
                    <a:stretch>
                      <a:fillRect/>
                    </a:stretch>
                  </pic:blipFill>
                  <pic:spPr bwMode="auto">
                    <a:xfrm>
                      <a:off x="0" y="0"/>
                      <a:ext cx="2762250" cy="2762250"/>
                    </a:xfrm>
                    <a:prstGeom prst="rect">
                      <a:avLst/>
                    </a:prstGeom>
                  </pic:spPr>
                </pic:pic>
              </a:graphicData>
            </a:graphic>
          </wp:inline>
        </w:drawing>
      </w:r>
      <w:r>
        <w:rPr/>
        <w:t xml:space="preserve"> </w:t>
      </w:r>
    </w:p>
    <w:p>
      <w:pPr>
        <w:pStyle w:val="Normal"/>
        <w:widowControl w:val="false"/>
        <w:autoSpaceDE w:val="false"/>
        <w:jc w:val="both"/>
        <w:rPr/>
      </w:pPr>
      <w:r>
        <w:rPr/>
      </w:r>
    </w:p>
    <w:p>
      <w:pPr>
        <w:pStyle w:val="Normal"/>
        <w:widowControl w:val="false"/>
        <w:autoSpaceDE w:val="false"/>
        <w:jc w:val="both"/>
        <w:rPr/>
      </w:pPr>
      <w:r>
        <w:rPr/>
        <w:t xml:space="preserve"> </w:t>
      </w:r>
      <w:r>
        <w:rPr/>
        <w:t xml:space="preserve">učinil Jiří z nepozornosti chybu, po níž nabídl remízu: </w:t>
      </w:r>
      <w:r>
        <w:rPr>
          <w:b/>
          <w:bCs/>
        </w:rPr>
        <w:t xml:space="preserve">58.Kg2? </w:t>
      </w:r>
      <w:r>
        <w:rPr/>
        <w:t xml:space="preserve">(Po lepším 58.Kh3 ovšem černý nic nemá. Teď však dobývá pěšáka a navíc, Herec má taky do konce jen pár minut, či spíše vteřin. A to soupeř pochopitelně rád využil) </w:t>
      </w:r>
      <w:r>
        <w:rPr>
          <w:b/>
          <w:bCs/>
        </w:rPr>
        <w:t xml:space="preserve">58...Sxg4 59.Dxg4 Dxe4+ 60.Kf2 Dc2+ 61.Ke1 Dc3+ 62.Kf2 Db2+ 63.Kf1 Ke7 64.Dc8 Dc1+ 65.Ke2 Dc2+ 66.Kf1 Dd3+ 67.Kf2 Dd4+ 68.Kf3 Dc5 69.Db7 Kd7 70.Kg4 </w:t>
      </w:r>
      <w:r>
        <w:rPr/>
        <w:t>(Time!)</w:t>
      </w:r>
      <w:r>
        <w:rPr>
          <w:b/>
          <w:bCs/>
        </w:rPr>
        <w:t xml:space="preserve"> 0–1</w:t>
      </w:r>
    </w:p>
    <w:p>
      <w:pPr>
        <w:pStyle w:val="Normal"/>
        <w:widowControl w:val="false"/>
        <w:autoSpaceDE w:val="false"/>
        <w:jc w:val="both"/>
        <w:rPr/>
      </w:pPr>
      <w:r>
        <w:rPr/>
      </w:r>
    </w:p>
    <w:p>
      <w:pPr>
        <w:pStyle w:val="Normal"/>
        <w:widowControl w:val="false"/>
        <w:autoSpaceDE w:val="false"/>
        <w:jc w:val="both"/>
        <w:rPr/>
      </w:pPr>
      <w:r>
        <w:rPr/>
        <w:t xml:space="preserve">První zápas se skutečným konkurentem prohráváme ostudně 2,5:5,5, ale jak jste se mohli přesvědčit, vůbec to nebylo tak jednoznačné, jak by mohl někdo z výsledku soudit. Končím svoje povídání konstatováním, které by si komise STK JmŠS mohla vzít jako </w:t>
      </w:r>
      <w:r>
        <w:rPr>
          <w:b/>
        </w:rPr>
        <w:t>podnět ke konání.</w:t>
      </w:r>
      <w:r>
        <w:rPr/>
        <w:t xml:space="preserve"> Milí šachisté z klubu Horáček Sudoměřice nemají zřejmě ve vlastních řadách rozhodčího a tak to zatím řeší „obtěžováním“ hostů. Kdybychom oba rozhodovat odmítli – musel by „Horáček“ zaplatit za neúčast kvalifikovaného rozhodčího pokutu. Za to, že se přítel Herec „obětoval“, platil výsledkem vlastní partie a navíc: nikoho z domácích ani nenapadlo, aby mu vyplatili zasloužené ošatné – tuším 130 Kč. To je taky velká ostuda pořadatelů. Dále – měl by se zkontrolovat hrací materiál „Horáčků“, čímž myslím šachové hodiny. Téměř všechny šly rozdílně, pokud některý hráč nedomáčkl boční páčku pořádně, zastavovaly se. Hrát s těmito hodinami není tedy zcela regulérní. Tož tak, ale úplně nakonec musím konstatovat, že ty dvě odlivky slivovice, které jsem vypil se šťastnými vítězi, byly vynikající!   </w:t>
      </w:r>
    </w:p>
    <w:p>
      <w:pPr>
        <w:pStyle w:val="Normal"/>
        <w:rPr>
          <w:szCs w:val="20"/>
        </w:rPr>
      </w:pPr>
      <w:r>
        <w:rPr>
          <w:szCs w:val="20"/>
        </w:rPr>
      </w:r>
    </w:p>
    <w:p>
      <w:pPr>
        <w:pStyle w:val="Normal"/>
        <w:rPr>
          <w:szCs w:val="20"/>
        </w:rPr>
      </w:pPr>
      <w:r>
        <w:rPr>
          <w:szCs w:val="20"/>
        </w:rPr>
        <w:t xml:space="preserve">K Páskům jsem došel hodně pozdě, neboť naše utkání v 90 km vzdálených Sudoměřicích netrvalo jen plných šest hodin, ale celých šest a půl hodiny, zač mohou výše zmíněné nekvalitní časomíry! Zde již sedělo méně obvyklé osazenstvo, totiž štastní vítězové z Adamova (Švehla, Píše), šťastný vitěz Tomáš Lamser (porazil pana Němce v zápase Poštorná – Lokomotiva Brno B), Gustav Nikodém, který remízou s mladým Medunou potvrdil vítězství Morendy A nad Durasem D (ale partii ze skromnosti ukázat nechtěl, stejně jako výsledek blicáku u Štávů, ale nakonec v tomto trochu povolil – viz dále), později dorazili Josef Spodný (zápas ŠK 64 Brno B- Vinohrady), Honza Uhmann st. (zápas Zakřany B – TJ Znojmo B), Jirka Řehůřek (sraz na utkání s Tišnovem příští neděli v 9 hod. 9 min. na zastávce „Kamenolom“), Luboš Riška (prohrál za SPgŠ Znojmo v Pardubicích s mistrem Piskem) a hlavně Pavel Krupica (remízoval za Kuřim A s Obůrkou ve Žďáru), který předoslavil svoje blížící se 33. narozeniny (ani se neptejte, jak – bylo to příjemné osvěžení). Tak tedy – nejméně osm zápasů druhé ligy a Kápé dvojky se zde stručně probralo. Přináším dvě ukázky, které se mi podařilo získat:  </w:t>
      </w:r>
    </w:p>
    <w:p>
      <w:pPr>
        <w:pStyle w:val="Normal"/>
        <w:widowControl w:val="false"/>
        <w:autoSpaceDE w:val="false"/>
        <w:rPr/>
      </w:pPr>
      <w:r>
        <w:rPr>
          <w:b/>
          <w:bCs/>
        </w:rPr>
        <w:t>Spodný,J - Hladík,J [C02]</w:t>
      </w:r>
    </w:p>
    <w:p>
      <w:pPr>
        <w:pStyle w:val="Normal"/>
        <w:widowControl w:val="false"/>
        <w:autoSpaceDE w:val="false"/>
        <w:rPr/>
      </w:pPr>
      <w:r>
        <w:rPr/>
        <w:t>KP II B /ŠK 64 B-Vinohrady/ (6), 11.01.2009</w:t>
      </w:r>
    </w:p>
    <w:p>
      <w:pPr>
        <w:pStyle w:val="Normal"/>
        <w:widowControl w:val="false"/>
        <w:autoSpaceDE w:val="false"/>
        <w:jc w:val="both"/>
        <w:rPr/>
      </w:pPr>
      <w:r>
        <w:rPr>
          <w:b/>
          <w:bCs/>
        </w:rPr>
        <w:t xml:space="preserve">1.e4 c5 2.Jf3 e6 3.c3 d5 4.e5 Db6 5.d4 Sd7 6.Sd3 Sb5 7.0–0 Sxd3 8.Dxd3 Jc6 9.dxc5 Sxc5 10.b4 Sf8 11.a4 a6 12.Ve1 Jge7 13.Sf4 Jg6 14.Sg3 Se7 15.h4 h5 16.Jbd2 Dd8 17.Jb3 </w:t>
      </w:r>
      <w:r>
        <w:rPr/>
        <w:t>(R)</w:t>
      </w:r>
      <w:r>
        <w:rPr>
          <w:b/>
          <w:bCs/>
        </w:rPr>
        <w:t xml:space="preserve"> ˝–˝ </w:t>
      </w:r>
      <w:r>
        <w:rPr>
          <w:bCs/>
        </w:rPr>
        <w:t>Zajímavé bylo, jak Josef v dlouhé analýze dokazoval, že vlastně v závěrečné pozici stál na výhru...</w:t>
      </w:r>
    </w:p>
    <w:p>
      <w:pPr>
        <w:pStyle w:val="Normal"/>
        <w:widowControl w:val="false"/>
        <w:autoSpaceDE w:val="false"/>
        <w:jc w:val="both"/>
        <w:rPr/>
      </w:pPr>
      <w:r>
        <w:rPr/>
      </w:r>
    </w:p>
    <w:p>
      <w:pPr>
        <w:pStyle w:val="Normal"/>
        <w:widowControl w:val="false"/>
        <w:autoSpaceDE w:val="false"/>
        <w:rPr/>
      </w:pPr>
      <w:r>
        <w:rPr>
          <w:b/>
          <w:bCs/>
        </w:rPr>
        <w:t>Horký,J - Uhmann,J [D01]</w:t>
      </w:r>
    </w:p>
    <w:p>
      <w:pPr>
        <w:pStyle w:val="Normal"/>
        <w:widowControl w:val="false"/>
        <w:autoSpaceDE w:val="false"/>
        <w:rPr/>
      </w:pPr>
      <w:r>
        <w:rPr/>
        <w:t>KP II B /Zakřany B-TJ Znojmo B/ (6), 11.01.2009</w:t>
      </w:r>
    </w:p>
    <w:p>
      <w:pPr>
        <w:pStyle w:val="Normal"/>
        <w:widowControl w:val="false"/>
        <w:autoSpaceDE w:val="false"/>
        <w:jc w:val="both"/>
        <w:rPr>
          <w:b/>
          <w:b/>
        </w:rPr>
      </w:pPr>
      <w:r>
        <w:rPr>
          <w:b/>
        </w:rPr>
        <w:t>1.d4 d5 2.Jc3 Jf6 3.Sg5 e6 4.e3 Se7 5.Sd3 Jbd7 6.Jf3 0–0 7.Je2 b6 8.c3 Sb7 9.h4 h6 10.Sf4 Jg4 11.Sg3 Sd6 12.Dc2 De7 13.Jf4 c5 14.Jg5 Sxf4 15.Sh7+ Kh8 16.Sxf4 f5 17.Sg6 Jgf6 18.Jf3 Vac8 19.0–0–0 Je4 20.Je5 Jxe5 21.Sxe5 cxd4 22.exd4 b5 23.f3 Jf6 24.g4 fxg4 25.fxg4 Jxg4 26.Sh5 Jxe5 27.dxe5 d4 28.Vh3 dxc3 29.bxc3 b4 30.Vd4 a5 31.Dd2 Sd5 32.Sd1 Dc5 33.Kb2 bxc3+ 34.Vxc3 Db6+ 35.Ka1 Vb8 36.Vc1 Vf1 37.Dc3 Vh1 38.Vd2 Vxh4 39.Vb2 Vb4 40.Vcb1 Vxb2 0–1</w:t>
      </w:r>
    </w:p>
    <w:p>
      <w:pPr>
        <w:pStyle w:val="Normal"/>
        <w:widowControl w:val="false"/>
        <w:autoSpaceDE w:val="false"/>
        <w:jc w:val="both"/>
        <w:rPr>
          <w:b/>
          <w:b/>
        </w:rPr>
      </w:pPr>
      <w:r>
        <w:rPr>
          <w:b/>
        </w:rPr>
      </w:r>
    </w:p>
    <w:p>
      <w:pPr>
        <w:pStyle w:val="Normal"/>
        <w:widowControl w:val="false"/>
        <w:autoSpaceDE w:val="false"/>
        <w:jc w:val="both"/>
        <w:rPr/>
      </w:pPr>
      <w:r>
        <w:rPr/>
        <w:t>A nakonec přišel i Franta Vykydal ze zahraničního turné:</w:t>
      </w:r>
    </w:p>
    <w:p>
      <w:pPr>
        <w:pStyle w:val="Normal"/>
        <w:widowControl w:val="false"/>
        <w:autoSpaceDE w:val="false"/>
        <w:jc w:val="both"/>
        <w:rPr/>
      </w:pPr>
      <w:r>
        <w:rPr/>
      </w:r>
    </w:p>
    <w:p>
      <w:pPr>
        <w:pStyle w:val="Normal"/>
        <w:widowControl w:val="false"/>
        <w:autoSpaceDE w:val="false"/>
        <w:rPr>
          <w:b/>
          <w:b/>
          <w:bCs/>
        </w:rPr>
      </w:pPr>
      <w:r>
        <w:rPr>
          <w:b/>
          <w:bCs/>
        </w:rPr>
        <w:t>Vykydal,F - Wetscherek [B06]</w:t>
      </w:r>
    </w:p>
    <w:p>
      <w:pPr>
        <w:pStyle w:val="Normal"/>
        <w:widowControl w:val="false"/>
        <w:autoSpaceDE w:val="false"/>
        <w:rPr/>
      </w:pPr>
      <w:r>
        <w:rPr/>
        <w:t>NŐL /Hietzing-Bisanberg/ (8), 11.01.2009</w:t>
      </w:r>
    </w:p>
    <w:p>
      <w:pPr>
        <w:pStyle w:val="Normal"/>
        <w:widowControl w:val="false"/>
        <w:autoSpaceDE w:val="false"/>
        <w:jc w:val="both"/>
        <w:rPr/>
      </w:pPr>
      <w:r>
        <w:rPr>
          <w:b/>
          <w:bCs/>
        </w:rPr>
        <w:t xml:space="preserve">1.e4 d6 2.Jc3 g6 3.g3 Sg7 4.Sg2 Jf6 5.d3 c6 6.h3 Dc7 7.Se3 e5 8.Dd2 b5 9.a3 Jbd7 10.Sh6 0–0 11.Jge2 a6 12.0–0 Jc5 13.Sxg7 Kxg7 14.d4 Jcd7 15.f4 Sb7 16.Vf2 Vad8 17.Vaf1 exd4 18.Jxd4 c5 19.Jde2 b4 20.axb4 cxb4 21.Jd5 Jxd5 </w:t>
      </w:r>
      <w:r>
        <w:rPr/>
        <w:t>(R)</w:t>
      </w:r>
      <w:r>
        <w:rPr>
          <w:b/>
          <w:bCs/>
        </w:rPr>
        <w:t xml:space="preserve"> ˝–˝</w:t>
      </w:r>
    </w:p>
    <w:p>
      <w:pPr>
        <w:pStyle w:val="Normal"/>
        <w:rPr>
          <w:szCs w:val="20"/>
        </w:rPr>
      </w:pPr>
      <w:r>
        <w:rPr>
          <w:szCs w:val="20"/>
        </w:rPr>
      </w:r>
    </w:p>
    <w:p>
      <w:pPr>
        <w:pStyle w:val="Normal"/>
        <w:rPr>
          <w:szCs w:val="20"/>
        </w:rPr>
      </w:pPr>
      <w:r>
        <w:rPr>
          <w:szCs w:val="20"/>
        </w:rPr>
        <w:t>Bleskový páteční turnaj v bystrcké restauraci „U Šťávů“ (2x10 minut)</w:t>
      </w:r>
    </w:p>
    <w:p>
      <w:pPr>
        <w:pStyle w:val="Normal"/>
        <w:rPr>
          <w:szCs w:val="20"/>
        </w:rPr>
      </w:pPr>
      <w:r>
        <w:rPr>
          <w:szCs w:val="20"/>
        </w:rPr>
      </w:r>
    </w:p>
    <w:tbl>
      <w:tblPr>
        <w:tblW w:w="7708" w:type="dxa"/>
        <w:jc w:val="left"/>
        <w:tblInd w:w="-113" w:type="dxa"/>
        <w:tblLayout w:type="fixed"/>
        <w:tblCellMar>
          <w:top w:w="0" w:type="dxa"/>
          <w:left w:w="108" w:type="dxa"/>
          <w:bottom w:w="0" w:type="dxa"/>
          <w:right w:w="108" w:type="dxa"/>
        </w:tblCellMar>
      </w:tblPr>
      <w:tblGrid>
        <w:gridCol w:w="336"/>
        <w:gridCol w:w="1932"/>
        <w:gridCol w:w="1103"/>
        <w:gridCol w:w="336"/>
        <w:gridCol w:w="336"/>
        <w:gridCol w:w="336"/>
        <w:gridCol w:w="336"/>
        <w:gridCol w:w="336"/>
        <w:gridCol w:w="336"/>
        <w:gridCol w:w="336"/>
        <w:gridCol w:w="336"/>
        <w:gridCol w:w="336"/>
        <w:gridCol w:w="737"/>
        <w:gridCol w:w="57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U Šťávů 9.1.2009</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ody</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os</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193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ikodém Gustav</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S Brno</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w:t>
            </w:r>
          </w:p>
        </w:tc>
        <w:tc>
          <w:tcPr>
            <w:tcW w:w="193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Kubíček Jiří</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ystrc</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w:t>
            </w:r>
          </w:p>
        </w:tc>
        <w:tc>
          <w:tcPr>
            <w:tcW w:w="193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Janda Luboš</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ystrc</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w:t>
            </w:r>
          </w:p>
        </w:tc>
        <w:tc>
          <w:tcPr>
            <w:tcW w:w="193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Janota Jiří</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S Brno</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w:t>
            </w:r>
          </w:p>
        </w:tc>
        <w:tc>
          <w:tcPr>
            <w:tcW w:w="193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Řehůřek Jiří</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ystrc</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w:t>
            </w:r>
          </w:p>
        </w:tc>
        <w:tc>
          <w:tcPr>
            <w:tcW w:w="193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Hruška Mirek</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třelice</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w:t>
            </w:r>
          </w:p>
        </w:tc>
        <w:tc>
          <w:tcPr>
            <w:tcW w:w="193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Veverka Radek</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oko</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w:t>
            </w:r>
          </w:p>
        </w:tc>
        <w:tc>
          <w:tcPr>
            <w:tcW w:w="193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Hrdina Jiří</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VA Brno</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w:t>
            </w:r>
          </w:p>
        </w:tc>
        <w:tc>
          <w:tcPr>
            <w:tcW w:w="193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Fráňa Antonín</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ystrc</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w:t>
            </w:r>
          </w:p>
        </w:tc>
      </w:tr>
    </w:tbl>
    <w:p>
      <w:pPr>
        <w:pStyle w:val="Normal"/>
        <w:rPr>
          <w:szCs w:val="20"/>
        </w:rPr>
      </w:pPr>
      <w:r>
        <w:rPr>
          <w:szCs w:val="20"/>
        </w:rPr>
      </w:r>
    </w:p>
    <w:sectPr>
      <w:footerReference w:type="default" r:id="rId7"/>
      <w:footerReference w:type="first" r:id="rId8"/>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FigurineTmsCB">
    <w:charset w:val="ee"/>
    <w:family w:val="roman"/>
    <w:pitch w:val="default"/>
  </w:font>
  <w:font w:name="DiagramTTFritz">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b/>
      <w:bCs/>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outlineLvl w:val="2"/>
    </w:pPr>
    <w:rPr>
      <w:b/>
      <w:bCs/>
      <w:i/>
      <w:iCs/>
      <w:sz w:val="22"/>
      <w:szCs w:val="20"/>
    </w:rPr>
  </w:style>
  <w:style w:type="paragraph" w:styleId="Heading4">
    <w:name w:val="Heading 4"/>
    <w:basedOn w:val="Normal"/>
    <w:next w:val="Normal"/>
    <w:qFormat/>
    <w:pPr>
      <w:keepNext w:val="true"/>
      <w:numPr>
        <w:ilvl w:val="3"/>
        <w:numId w:val="1"/>
      </w:numPr>
      <w:tabs>
        <w:tab w:val="clear" w:pos="708"/>
        <w:tab w:val="left" w:pos="0" w:leader="none"/>
      </w:tabs>
      <w:suppressAutoHyphens w:val="true"/>
      <w:spacing w:lineRule="atLeast" w:line="240"/>
      <w:outlineLvl w:val="3"/>
    </w:pPr>
    <w:rPr>
      <w:rFonts w:ascii="Courier New" w:hAnsi="Courier New" w:cs="Courier New"/>
      <w:b/>
      <w:bCs/>
      <w:sz w:val="20"/>
    </w:rPr>
  </w:style>
  <w:style w:type="paragraph" w:styleId="Heading5">
    <w:name w:val="Heading 5"/>
    <w:basedOn w:val="Normal"/>
    <w:next w:val="Normal"/>
    <w:qFormat/>
    <w:pPr>
      <w:keepNext w:val="true"/>
      <w:numPr>
        <w:ilvl w:val="4"/>
        <w:numId w:val="1"/>
      </w:numPr>
      <w:outlineLvl w:val="4"/>
    </w:pPr>
    <w:rPr>
      <w:i/>
      <w:iCs/>
      <w:sz w:val="22"/>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MS Mincho;ＭＳ 明朝"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rosttext">
    <w:name w:val="Prostý text"/>
    <w:basedOn w:val="Normal"/>
    <w:qFormat/>
    <w:pPr/>
    <w:rPr>
      <w:rFonts w:ascii="Courier New" w:hAnsi="Courier New" w:cs="Courier New"/>
      <w:sz w:val="20"/>
      <w:szCs w:val="20"/>
    </w:rPr>
  </w:style>
  <w:style w:type="paragraph" w:styleId="Zkladntext2">
    <w:name w:val="Základní text 2"/>
    <w:basedOn w:val="Normal"/>
    <w:qFormat/>
    <w:pPr/>
    <w:rPr>
      <w:i/>
      <w:iCs/>
      <w:sz w:val="22"/>
      <w:szCs w:val="20"/>
    </w:rPr>
  </w:style>
  <w:style w:type="paragraph" w:styleId="Zkladntext3">
    <w:name w:val="Základní text 3"/>
    <w:basedOn w:val="Normal"/>
    <w:qFormat/>
    <w:pPr>
      <w:widowControl w:val="false"/>
      <w:autoSpaceDE w:val="false"/>
      <w:jc w:val="both"/>
    </w:pPr>
    <w:rPr>
      <w:i/>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09:23:00Z</dcterms:created>
  <dc:creator>Jan Kalendovský</dc:creator>
  <dc:description/>
  <cp:keywords/>
  <dc:language>en-US</dc:language>
  <cp:lastModifiedBy>PC</cp:lastModifiedBy>
  <dcterms:modified xsi:type="dcterms:W3CDTF">2009-01-12T13:54:00Z</dcterms:modified>
  <cp:revision>12</cp:revision>
  <dc:subject/>
  <dc:title>Těžko v přípravě</dc:title>
</cp:coreProperties>
</file>