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p>
    <w:p>
      <w:pPr>
        <w:pStyle w:val="Subtitle"/>
        <w:rPr>
          <w:rFonts w:ascii="Times New Roman" w:hAnsi="Times New Roman" w:cs="Times New Roman"/>
          <w:sz w:val="52"/>
        </w:rPr>
      </w:pPr>
      <w:r>
        <w:rPr>
          <w:rFonts w:cs="Times New Roman" w:ascii="Times New Roman" w:hAnsi="Times New Roman"/>
          <w:sz w:val="52"/>
        </w:rPr>
        <w:t>Závěr Olexova memoriálu 2008</w:t>
      </w:r>
    </w:p>
    <w:p>
      <w:pPr>
        <w:pStyle w:val="Normal"/>
        <w:widowControl w:val="false"/>
        <w:autoSpaceDE w:val="false"/>
        <w:rPr>
          <w:rFonts w:ascii="FigurineTmsCB" w:hAnsi="FigurineTmsCB" w:cs="FigurineTmsCB"/>
          <w:b/>
          <w:b/>
          <w:bCs/>
          <w:sz w:val="52"/>
        </w:rPr>
      </w:pPr>
      <w:r>
        <w:rPr>
          <w:rFonts w:cs="FigurineTmsCB" w:ascii="FigurineTmsCB" w:hAnsi="FigurineTmsCB"/>
          <w:b/>
          <w:bCs/>
          <w:sz w:val="52"/>
        </w:rPr>
      </w:r>
    </w:p>
    <w:p>
      <w:pPr>
        <w:pStyle w:val="Normal"/>
        <w:widowControl w:val="false"/>
        <w:autoSpaceDE w:val="false"/>
        <w:jc w:val="both"/>
        <w:rPr/>
      </w:pPr>
      <w:r>
        <w:rPr/>
        <w:t xml:space="preserve">Poslední kolo nebývá zpravidla v turnajích příliš bojovné – většinou již bývá vše spočteno a rozhodnuto dopředu a tak mnoho partií končívá rychlým smírem. Letos to bylo v Olexově memoriálu zcela jiné. Protože zájemců o ceny bylo nejméně devět, bojovalo se na všech deskách velmi urputně. Výjimkou byl duel Kredl-Spodný, který skončil již po 10. tahu bílého remízou a oba borci už jen čekali, kam je výsledky ostatních partií zařadí ve výsledkové listině. Vedoucí hráč turnaje Ladislav Urbanec měl spočteno, že remíza mu k udržení prvního místa nestačí (v případě výhry by jej asi předstihl Páral) a tak se se Staňkem ani o takové možnosti nebavili a bílý nakonec hladce vyhrál: </w:t>
      </w:r>
    </w:p>
    <w:p>
      <w:pPr>
        <w:pStyle w:val="Normal"/>
        <w:widowControl w:val="false"/>
        <w:autoSpaceDE w:val="false"/>
        <w:rPr>
          <w:b/>
          <w:b/>
          <w:bCs/>
        </w:rPr>
      </w:pPr>
      <w:r>
        <w:rPr>
          <w:b/>
          <w:bCs/>
        </w:rPr>
      </w:r>
    </w:p>
    <w:p>
      <w:pPr>
        <w:pStyle w:val="Normal"/>
        <w:widowControl w:val="false"/>
        <w:autoSpaceDE w:val="false"/>
        <w:rPr>
          <w:b/>
          <w:b/>
          <w:bCs/>
        </w:rPr>
      </w:pPr>
      <w:r>
        <w:rPr>
          <w:b/>
          <w:bCs/>
        </w:rPr>
        <w:t>Urbanec,L - Staněk,S [C41]</w:t>
      </w:r>
    </w:p>
    <w:p>
      <w:pPr>
        <w:pStyle w:val="Normal"/>
        <w:widowControl w:val="false"/>
        <w:autoSpaceDE w:val="false"/>
        <w:rPr/>
      </w:pPr>
      <w:r>
        <w:rPr/>
        <w:t>Brno /Olexa A/ (7), 30.12.2008</w:t>
      </w:r>
    </w:p>
    <w:p>
      <w:pPr>
        <w:pStyle w:val="Normal"/>
        <w:widowControl w:val="false"/>
        <w:autoSpaceDE w:val="false"/>
        <w:jc w:val="both"/>
        <w:rPr>
          <w:b/>
          <w:b/>
          <w:bCs/>
        </w:rPr>
      </w:pPr>
      <w:r>
        <w:rPr>
          <w:b/>
          <w:bCs/>
        </w:rPr>
        <w:t xml:space="preserve">1.e4 e5 2.Jf3 d6 3.d4 De7 4.Jbd2 g6 5.dxe5 dxe5 6.b3 Sg7 7.Sd3 Jf6 8.Jc4 Sg4 9.Sa3 c5 10.0–0 Sxf3 11.Dxf3 Jc6 12.c3 0–0 13.Vad1 b5 14.Je3 b4 15.Sb2 bxc3 16.Sxc3 Jd4 17.Dh3 Dd7 18.Dxd7 Jxd7 19.Jc4 Jb6 20.Ja5 Vac8 21.Vfe1 Vfd8 22.Kf1 Vc7 23.Sb2 Sf8 24.Sa6 Vdd7 25.Vd3 Jc2 26.Ved1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62250"/>
            <wp:effectExtent l="0" t="0" r="0" b="0"/>
            <wp:docPr id="1" name="Urbanec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banec 08" descr=""/>
                    <pic:cNvPicPr>
                      <a:picLocks noChangeAspect="1" noChangeArrowheads="1"/>
                    </pic:cNvPicPr>
                  </pic:nvPicPr>
                  <pic:blipFill>
                    <a:blip r:embed="rId2"/>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Zde se pan Staněk domníval po noční analýze této partie v nemocnici „U svaté Anny“, kde trávil poslední den roku, že mohl ještě hru držet po 26...Jb4 s vynucenou výměnou obou párů věží. Ale kdo ví...)  </w:t>
      </w:r>
      <w:r>
        <w:rPr>
          <w:b/>
          <w:bCs/>
        </w:rPr>
        <w:t>26...Vxd3 27.Sxd3 Jd4 28.Sa3 c4 29.Sxf8 cxd3 30.Sd6 Vd7 31.Sxe5 Jb5 32.a4 Ja3 33.Jc6 Jc2 34.Sb2 Vc7 35.Je5 Jb4 36.Jxd3 Vc2 37.Sf6 Vc6 38.Jxb4 Vxf6 39.Jd5 Ve6 40.Jxb6 Vxb6 41.Vd3 Kf8 42.Ke2 Ke7 43.Kd2 Ke6 44.Kc3 Vc6+ 45.Kb2 h5 46.Vd5 f6 47.Va5 Vd6 48.Vd5 Vc6 49.h4 a6 50.f4 f5 51.Ve5+ Kf6 52.exf5 gxf5 53.g3 Kg6 54.b4 Vc4 55.Kb3 Vd4 56.Ve3 Kf6 57.Kc3 Vd1 58.Kc4 Va1 59.a5 Vc1+ 60.Vc3 Ve1 61.Kc5 Ve4 62.b5 1–0</w:t>
      </w:r>
    </w:p>
    <w:p>
      <w:pPr>
        <w:pStyle w:val="Normal"/>
        <w:widowControl w:val="false"/>
        <w:autoSpaceDE w:val="false"/>
        <w:jc w:val="both"/>
        <w:rPr/>
      </w:pPr>
      <w:r>
        <w:rPr/>
      </w:r>
    </w:p>
    <w:p>
      <w:pPr>
        <w:pStyle w:val="Normal"/>
        <w:widowControl w:val="false"/>
        <w:autoSpaceDE w:val="false"/>
        <w:jc w:val="both"/>
        <w:rPr/>
      </w:pPr>
      <w:r>
        <w:rPr/>
        <w:t>Od Saši Tikovského, který byl v loňském kvalitativně silnějším Olexáči medailistou, se čekalo, že na místa na výsluní opět zaútočí. Ale po čtyřech nepřesvědčivých remízách s hráči, s nimiž měl dle vlastních slov bojovat urputněji, se mu závěr s borcem z Děčína vůbec nevydařil a odpadl mezi „necenáře“:</w:t>
      </w:r>
    </w:p>
    <w:p>
      <w:pPr>
        <w:pStyle w:val="Normal"/>
        <w:widowControl w:val="false"/>
        <w:autoSpaceDE w:val="false"/>
        <w:jc w:val="both"/>
        <w:rPr/>
      </w:pPr>
      <w:r>
        <w:rPr/>
      </w:r>
    </w:p>
    <w:p>
      <w:pPr>
        <w:pStyle w:val="Normal"/>
        <w:widowControl w:val="false"/>
        <w:autoSpaceDE w:val="false"/>
        <w:rPr>
          <w:b/>
          <w:b/>
          <w:bCs/>
        </w:rPr>
      </w:pPr>
      <w:r>
        <w:rPr>
          <w:b/>
          <w:bCs/>
        </w:rPr>
        <w:t>Valeš,V - Tikovský,A [E94]</w:t>
      </w:r>
    </w:p>
    <w:p>
      <w:pPr>
        <w:pStyle w:val="Normal"/>
        <w:widowControl w:val="false"/>
        <w:autoSpaceDE w:val="false"/>
        <w:rPr/>
      </w:pPr>
      <w:r>
        <w:rPr/>
        <w:t>Brno /Olexa A/ (7), 30.12.2008</w:t>
      </w:r>
    </w:p>
    <w:p>
      <w:pPr>
        <w:pStyle w:val="Normal"/>
        <w:widowControl w:val="false"/>
        <w:autoSpaceDE w:val="false"/>
        <w:jc w:val="both"/>
        <w:rPr/>
      </w:pPr>
      <w:r>
        <w:rPr>
          <w:b/>
          <w:bCs/>
        </w:rPr>
        <w:t xml:space="preserve">1.d4 Jf6 2.Jf3 g6 3.c4 Sg7 4.Jc3 0–0 5.e4 d6 6.Se2 e5 7.0–0 Ja6 8.Ve1 De8 9.Sf1 Sg4 10.d5 Jb4 11.Sd3 Jh5 12.Sb1 a5 13.h3 Sd7 14.Je2 f5 15.exf5 gxf5 16.Jed4 h6 17.Jh4 e4 18.Je6 Sxe6 19.dxe6 Jc6 20.g4 fxg4 21.Sxe4 </w:t>
      </w:r>
    </w:p>
    <w:p>
      <w:pPr>
        <w:pStyle w:val="Normal"/>
        <w:widowControl w:val="false"/>
        <w:autoSpaceDE w:val="false"/>
        <w:jc w:val="both"/>
        <w:rPr>
          <w:b/>
          <w:b/>
          <w:bCs/>
        </w:rPr>
      </w:pPr>
      <w:r>
        <w:rPr>
          <w:b/>
          <w:bCs/>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r>
        <w:rPr>
          <w:rFonts w:cs="FigurineTmsCB" w:ascii="FigurineTmsCB" w:hAnsi="FigurineTmsCB"/>
          <w:sz w:val="20"/>
          <w:szCs w:val="20"/>
        </w:rPr>
        <w:drawing>
          <wp:inline distT="0" distB="0" distL="0" distR="0">
            <wp:extent cx="2762250" cy="2762250"/>
            <wp:effectExtent l="0" t="0" r="0" b="0"/>
            <wp:docPr id="2" name="Tiko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ko 08" descr=""/>
                    <pic:cNvPicPr>
                      <a:picLocks noChangeAspect="1" noChangeArrowheads="1"/>
                    </pic:cNvPicPr>
                  </pic:nvPicPr>
                  <pic:blipFill>
                    <a:blip r:embed="rId3"/>
                    <a:srcRect l="-13" t="-13" r="-13" b="-13"/>
                    <a:stretch>
                      <a:fillRect/>
                    </a:stretch>
                  </pic:blipFill>
                  <pic:spPr bwMode="auto">
                    <a:xfrm>
                      <a:off x="0" y="0"/>
                      <a:ext cx="2762250" cy="2762250"/>
                    </a:xfrm>
                    <a:prstGeom prst="rect">
                      <a:avLst/>
                    </a:prstGeom>
                  </pic:spPr>
                </pic:pic>
              </a:graphicData>
            </a:graphic>
          </wp:inline>
        </w:drawing>
      </w:r>
    </w:p>
    <w:p>
      <w:pPr>
        <w:pStyle w:val="Normal"/>
        <w:widowControl w:val="false"/>
        <w:autoSpaceDE w:val="false"/>
        <w:jc w:val="both"/>
        <w:rPr>
          <w:rFonts w:ascii="FigurineTmsCB" w:hAnsi="FigurineTmsCB" w:cs="FigurineTmsCB"/>
          <w:sz w:val="28"/>
          <w:szCs w:val="28"/>
        </w:rPr>
      </w:pPr>
      <w:r>
        <w:rPr>
          <w:rFonts w:cs="FigurineTmsCB" w:ascii="FigurineTmsCB" w:hAnsi="FigurineTmsCB"/>
          <w:sz w:val="28"/>
          <w:szCs w:val="28"/>
        </w:rPr>
      </w:r>
    </w:p>
    <w:p>
      <w:pPr>
        <w:pStyle w:val="Normal"/>
        <w:widowControl w:val="false"/>
        <w:autoSpaceDE w:val="false"/>
        <w:jc w:val="both"/>
        <w:rPr/>
      </w:pPr>
      <w:r>
        <w:rPr/>
        <w:t xml:space="preserve">(Zde bylo možná trochu lepší 21...Jf4, ale z diagramu je zřejmé, že se Sašovi tentokrát zahájení moc nepovedlo a prohra bude zasloužená)  </w:t>
      </w:r>
      <w:r>
        <w:rPr>
          <w:b/>
          <w:bCs/>
        </w:rPr>
        <w:t>21...Je5 22.e7 Vf6 23.hxg4 Jf4 24.Jf5 Je6 25.f3 Jc5 26.Kg2 Jxe4 27.Vxe4 Dg6 28.Kf2 Ve8 29.Sf4 Vxf5 30.gxf5 Dxf5 31.Sxe5 Sxe5 32.Dd2 Vxe7 33.Dxh6 Vg7 34.Vh1 Sxb2 35.Dh8+ Kf7 36.De8+ 1–0</w:t>
      </w:r>
    </w:p>
    <w:p>
      <w:pPr>
        <w:pStyle w:val="Normal"/>
        <w:widowControl w:val="false"/>
        <w:autoSpaceDE w:val="false"/>
        <w:jc w:val="both"/>
        <w:rPr/>
      </w:pPr>
      <w:r>
        <w:rPr/>
      </w:r>
    </w:p>
    <w:p>
      <w:pPr>
        <w:pStyle w:val="Normal"/>
        <w:widowControl w:val="false"/>
        <w:autoSpaceDE w:val="false"/>
        <w:rPr>
          <w:b/>
          <w:b/>
          <w:bCs/>
        </w:rPr>
      </w:pPr>
      <w:r>
        <w:rPr>
          <w:b/>
          <w:bCs/>
        </w:rPr>
        <w:t>Majer,J - Blahynka,M [D02]</w:t>
      </w:r>
    </w:p>
    <w:p>
      <w:pPr>
        <w:pStyle w:val="Normal"/>
        <w:widowControl w:val="false"/>
        <w:autoSpaceDE w:val="false"/>
        <w:rPr/>
      </w:pPr>
      <w:r>
        <w:rPr/>
        <w:t>Brno /Olexa A/ (7), 30.12.2008</w:t>
      </w:r>
    </w:p>
    <w:p>
      <w:pPr>
        <w:pStyle w:val="Normal"/>
        <w:widowControl w:val="false"/>
        <w:autoSpaceDE w:val="false"/>
        <w:jc w:val="both"/>
        <w:rPr/>
      </w:pPr>
      <w:r>
        <w:rPr>
          <w:b/>
          <w:bCs/>
        </w:rPr>
        <w:t xml:space="preserve">1.d4 Jf6 2.Jf3 c5 3.c3 e6 4.Sf4 d5 5.e3 Jc6 6.Jbd2 Se7 7.h3 0–0 8.Sd3 Sd7 9.0–0 Vc8 10.Db1 h6 11.Je5 Se8 12.Sh2 c4 13.Sc2 b5 14.f4 g6 15.Jdf3 b4 16.Jg4 Kg7 17.Jxf6 Sxf6 18.g4 Se7 19.f5 exf5 20.gxf5 g5 21.e4 dxe4 22.Sxe4 f6 23.d5 Sc5+ 24.Kh1 Je7 25.cxb4 Sxb4 26.Jd4 Sf7 27.Je6+ Sxe6 28.dxe6 c3 29.bxc3 Sxc3 30.Db7 Sxa1 31.Vxa1 Kg8 32.Db3 Dd4 33.Ve1 Vc3 34.Dd1 Vd8 35.Dh5 </w:t>
      </w:r>
    </w:p>
    <w:p>
      <w:pPr>
        <w:pStyle w:val="Normal"/>
        <w:widowControl w:val="false"/>
        <w:autoSpaceDE w:val="false"/>
        <w:jc w:val="both"/>
        <w:rPr>
          <w:b/>
          <w:b/>
          <w:bCs/>
        </w:rPr>
      </w:pPr>
      <w:r>
        <w:rPr>
          <w:b/>
          <w:bCs/>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34945" cy="2743200"/>
            <wp:effectExtent l="0" t="0" r="0" b="0"/>
            <wp:docPr id="3" name="Majer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jer 08" descr=""/>
                    <pic:cNvPicPr>
                      <a:picLocks noChangeAspect="1" noChangeArrowheads="1"/>
                    </pic:cNvPicPr>
                  </pic:nvPicPr>
                  <pic:blipFill>
                    <a:blip r:embed="rId4"/>
                    <a:srcRect l="-13" t="-13" r="-13" b="-13"/>
                    <a:stretch>
                      <a:fillRect/>
                    </a:stretch>
                  </pic:blipFill>
                  <pic:spPr bwMode="auto">
                    <a:xfrm>
                      <a:off x="0" y="0"/>
                      <a:ext cx="2734945" cy="274320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  </w:t>
      </w:r>
      <w:r>
        <w:rPr>
          <w:b/>
          <w:bCs/>
        </w:rPr>
        <w:t xml:space="preserve">35...Vf8 </w:t>
      </w:r>
      <w:r>
        <w:rPr/>
        <w:t xml:space="preserve">(Zdá se, že Jirka Majer hrál zahájení trochu vabank. Po správném 35...Vc1!–+ by mladý Blahynka patrně slavil zasloužené vítězství. Teď se karta pomalu obrací ve prospěch zkušeného kuřimského borce) </w:t>
      </w:r>
      <w:r>
        <w:rPr>
          <w:b/>
          <w:bCs/>
        </w:rPr>
        <w:t>36.Sg1 Dd2 37.Vb1 Df4 38.Vb4 Jxf5 39.Dg6+ Kh8 40.Dxf5 Dxf5 41.Sxf5 Ve8 42.Sd4 Vc1+ 43.Kg2 Vf8 44.e7 Ve8 45.Sxf6+ Kg8 46.Sg6 Vcc8 47.Va4 Va8 48.Sxe8 Vxe8 49.Vxa7 Kf7 50.Va6 Vc8 51.Kg3 Vc4 52.Va8 1–0</w:t>
      </w:r>
    </w:p>
    <w:p>
      <w:pPr>
        <w:pStyle w:val="Normal"/>
        <w:widowControl w:val="false"/>
        <w:autoSpaceDE w:val="false"/>
        <w:jc w:val="both"/>
        <w:rPr/>
      </w:pPr>
      <w:r>
        <w:rPr/>
      </w:r>
    </w:p>
    <w:p>
      <w:pPr>
        <w:pStyle w:val="Normal"/>
        <w:widowControl w:val="false"/>
        <w:autoSpaceDE w:val="false"/>
        <w:jc w:val="both"/>
        <w:rPr/>
      </w:pPr>
      <w:r>
        <w:rPr/>
        <w:t>Předchozí partie na třetím stole byla velmi sledována, diváci věřili, že desetiletý zázračný hoch Blahynka zopakuje svůj včerejší úspěch. Jak jste viděli, měl k tomu velice blízko! Zcela netypicky se chová jeho tatínek – místo aby poskakoval kolem šachovnice, kde hraje jeho syn a fandil všemi dostupnými prostředky, tak sedí v příšeří šachové kavárny a luští v poklidu křížovky! Rozhodně své dítě nijak nestresuje, jak to občas činívají jiní ctižádostiví rodiče. Známe případy, kdy neúspěšný mladý hráč býval nespokojenou maminkou i zfackován. Nebudeme jmenovat – každý si snad vzpomene sám na případy ze svého okolí...</w:t>
      </w:r>
    </w:p>
    <w:p>
      <w:pPr>
        <w:pStyle w:val="Normal"/>
        <w:widowControl w:val="false"/>
        <w:autoSpaceDE w:val="false"/>
        <w:jc w:val="both"/>
        <w:rPr/>
      </w:pPr>
      <w:r>
        <w:rPr/>
        <w:t xml:space="preserve">  </w:t>
      </w:r>
    </w:p>
    <w:p>
      <w:pPr>
        <w:pStyle w:val="Normal"/>
        <w:widowControl w:val="false"/>
        <w:autoSpaceDE w:val="false"/>
        <w:rPr>
          <w:b/>
          <w:b/>
          <w:bCs/>
        </w:rPr>
      </w:pPr>
      <w:r>
        <w:rPr>
          <w:b/>
          <w:bCs/>
        </w:rPr>
        <w:t>Páral,S - Turza,P [B11]</w:t>
      </w:r>
    </w:p>
    <w:p>
      <w:pPr>
        <w:pStyle w:val="Normal"/>
        <w:widowControl w:val="false"/>
        <w:autoSpaceDE w:val="false"/>
        <w:rPr/>
      </w:pPr>
      <w:r>
        <w:rPr/>
        <w:t>Brno /Olexa A/ (7), 30.12.2008</w:t>
      </w:r>
    </w:p>
    <w:p>
      <w:pPr>
        <w:pStyle w:val="Normal"/>
        <w:widowControl w:val="false"/>
        <w:autoSpaceDE w:val="false"/>
        <w:jc w:val="both"/>
        <w:rPr/>
      </w:pPr>
      <w:r>
        <w:rPr>
          <w:b/>
          <w:bCs/>
        </w:rPr>
        <w:t xml:space="preserve">1.e4 c6 2.Jf3 d5 3.Jc3 Sg4 4.Se2 e6 5.h3 Sxf3 6.Sxf3 Je7 7.0–0 Jg6 8.exd5 cxd5 9.De2 Se7 10.d4 Jd7 11.Ve1 0–0 12.Jd1 Sg5 13.Je3 Jh4 14.Sg4 f5 15.Sf3 Jxf3+ 16.Dxf3 Sxe3 17.Vxe3 Df6 18.De2 Vae8 19.c3 e5 20.dxe5 Vxe5 21.Db5 Jb6 22.Vxe5 Dxe5 23.Se3 f4 24.Sd4 De6 25.f3 Vf5 26.Kf1 Dc6 27.Dd3 Dc4 28.Vd1 Dxd3+ 29.Vxd3 Jc8 30.Vd2 Kf7 31.Ve2 a6 32.b3 Je7 33.Sxg7 Jc6 34.Sh8 Vg5 35.Kf2 Vf5 36.h4 Je7 37.Sd4 Jg6 38.Sc5 Ve5 39.Sd6 Vxe2+ 40.Kxe2 Ke6 41.Sc7 Kf5 42.g4+ fxg3 43.Sxg3 Je7 44.Kd3 Kg6 45.Ke3 Jf5+ 46.Kf4 d4 47.h5+ Kf6 48.cxd4 Jxd4 49.Sh4+ Ke6 50.Sf2 Je2+ 51.Kg5 Kf7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                                     </w:t>
      </w:r>
      <w:r>
        <w:rPr>
          <w:sz w:val="28"/>
          <w:szCs w:val="28"/>
        </w:rPr>
        <w:drawing>
          <wp:inline distT="0" distB="0" distL="0" distR="0">
            <wp:extent cx="2762250" cy="2762250"/>
            <wp:effectExtent l="0" t="0" r="0" b="0"/>
            <wp:docPr id="4" name="Páral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áral 08" descr=""/>
                    <pic:cNvPicPr>
                      <a:picLocks noChangeAspect="1" noChangeArrowheads="1"/>
                    </pic:cNvPicPr>
                  </pic:nvPicPr>
                  <pic:blipFill>
                    <a:blip r:embed="rId5"/>
                    <a:srcRect l="-13" t="-13" r="-13" b="-13"/>
                    <a:stretch>
                      <a:fillRect/>
                    </a:stretch>
                  </pic:blipFill>
                  <pic:spPr bwMode="auto">
                    <a:xfrm>
                      <a:off x="0" y="0"/>
                      <a:ext cx="2762250" cy="2762250"/>
                    </a:xfrm>
                    <a:prstGeom prst="rect">
                      <a:avLst/>
                    </a:prstGeom>
                  </pic:spPr>
                </pic:pic>
              </a:graphicData>
            </a:graphic>
          </wp:inline>
        </w:drawing>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  </w:t>
      </w:r>
      <w:r>
        <w:rPr>
          <w:b/>
          <w:bCs/>
        </w:rPr>
        <w:t xml:space="preserve">52.Sc5 </w:t>
      </w:r>
      <w:r>
        <w:rPr>
          <w:bCs/>
        </w:rPr>
        <w:t xml:space="preserve">(Zde to měl ještě Páral stále „ve svých rukou“, kdyby zahrál 52. Se3. Ale turnajová únava udělala své a nakonec byl bílý rád, když zachránil plichtu) </w:t>
      </w:r>
      <w:r>
        <w:rPr>
          <w:b/>
          <w:bCs/>
        </w:rPr>
        <w:t>52...Jc1 53.Kh6 Kg8 54.Kg5 Kf7 55.Kf5 Jxa2 56.Se3 Jb4 57.Ke4 Kf6 58.Sd2 Jc6 59.Kd5 Kf5 60.f4 a5 61.Kd6 Jd4 62.Sxa5 Jxb3 63.Sc3 Kxf4 64.Sg7 Kg5 65.h6 Jd2 66.Kc5 Je4+ 67.Kb6 Jd6 68.Sf8 Jf5 69.Kxb7 Jxh6 70.Se7+ Kf5 71.Kc6 Jg4 72.Kc5 h5 73.Kd4 Kf4 74.Sh4 Jh2 75.Kd3 Kf3 76.Sd8 Kg4 77.Ke2 Jf3 78.Kf2 Jg5 79.Sxg5 Kxg5 80.Kg2 Kg4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Bojovalo se samozřejmě i v ostatních partiích, ale s jejich průběhem se můžete podrobně seznámit na webu Lokomotivy Brno – buď si je přehrát ve formátu pgn, nebo přečíst v turnajovém bulletinu.</w:t>
      </w:r>
    </w:p>
    <w:p>
      <w:pPr>
        <w:pStyle w:val="Normal"/>
        <w:widowControl w:val="false"/>
        <w:autoSpaceDE w:val="false"/>
        <w:jc w:val="both"/>
        <w:rPr/>
      </w:pPr>
      <w:r>
        <w:rPr/>
      </w:r>
    </w:p>
    <w:p>
      <w:pPr>
        <w:pStyle w:val="Normal"/>
        <w:widowControl w:val="false"/>
        <w:autoSpaceDE w:val="false"/>
        <w:jc w:val="both"/>
        <w:rPr/>
      </w:pPr>
      <w:r>
        <w:rPr/>
        <w:t xml:space="preserve">Centrálním soubojem </w:t>
      </w:r>
      <w:r>
        <w:rPr>
          <w:b/>
        </w:rPr>
        <w:t>skupiny B</w:t>
      </w:r>
      <w:r>
        <w:rPr/>
        <w:t xml:space="preserve"> byl duel mezi nejstarším a nejmladším účastníkem. Tentokrát přálo bojové štěstí nastupujícímu mládí, i když nelze zapřít, že pan plukovník Novák (asi nechtěně) svému soupeři vydatně pomohl:</w:t>
      </w:r>
    </w:p>
    <w:p>
      <w:pPr>
        <w:pStyle w:val="Normal"/>
        <w:widowControl w:val="false"/>
        <w:autoSpaceDE w:val="false"/>
        <w:jc w:val="both"/>
        <w:rPr/>
      </w:pPr>
      <w:r>
        <w:rPr/>
        <w:t xml:space="preserve">  </w:t>
      </w:r>
    </w:p>
    <w:p>
      <w:pPr>
        <w:pStyle w:val="Normal"/>
        <w:widowControl w:val="false"/>
        <w:autoSpaceDE w:val="false"/>
        <w:rPr>
          <w:b/>
          <w:b/>
          <w:bCs/>
        </w:rPr>
      </w:pPr>
      <w:r>
        <w:rPr>
          <w:b/>
          <w:bCs/>
        </w:rPr>
        <w:t>Dvořák,A - Novák,J [B30]</w:t>
      </w:r>
    </w:p>
    <w:p>
      <w:pPr>
        <w:pStyle w:val="Normal"/>
        <w:widowControl w:val="false"/>
        <w:autoSpaceDE w:val="false"/>
        <w:rPr/>
      </w:pPr>
      <w:r>
        <w:rPr/>
        <w:t>Brno /Olexa B/ (7), 30.12.2008</w:t>
      </w:r>
    </w:p>
    <w:p>
      <w:pPr>
        <w:pStyle w:val="Normal"/>
        <w:widowControl w:val="false"/>
        <w:autoSpaceDE w:val="false"/>
        <w:jc w:val="both"/>
        <w:rPr/>
      </w:pPr>
      <w:r>
        <w:rPr>
          <w:b/>
          <w:bCs/>
        </w:rPr>
        <w:t xml:space="preserve">1.e4 c5 2.Jf3 Jc6 3.Sb5 a6 4.Sxc6 bxc6 5.c4 e6 6.d4 cxd4 7.Jxd4 Sc5 8.Jb3 Sa7 9.c5 Dh4 10.J1d2 Jf6 11.0–0 0–0 12.De2 a5 13.e5 Jd5 14.Je4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70505"/>
            <wp:effectExtent l="0" t="0" r="0" b="0"/>
            <wp:docPr id="5" name="Dvořák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vořák 08" descr=""/>
                    <pic:cNvPicPr>
                      <a:picLocks noChangeAspect="1" noChangeArrowheads="1"/>
                    </pic:cNvPicPr>
                  </pic:nvPicPr>
                  <pic:blipFill>
                    <a:blip r:embed="rId6"/>
                    <a:srcRect l="-13" t="-13" r="-13" b="-13"/>
                    <a:stretch>
                      <a:fillRect/>
                    </a:stretch>
                  </pic:blipFill>
                  <pic:spPr bwMode="auto">
                    <a:xfrm>
                      <a:off x="0" y="0"/>
                      <a:ext cx="2762250" cy="277050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Zde se senior turnaje a loňský vítěz dopustil hrubé chyby, po níž již nebylo záchrany. Konec sehrál desetiletý vítěz turnaje B spolehlivě)  </w:t>
      </w:r>
      <w:r>
        <w:rPr>
          <w:b/>
          <w:bCs/>
        </w:rPr>
        <w:t>14...Sb8? 15.Sg5 Jf4 16.Df3 Dh5 17.Sxf4 Dg6 18.Jbd2 Sa6 19.Vfe1 Sa7 20.Dg3 Vab8 21.b3 Vb4 22.Dxg6 fxg6 23.Se3 Sd3 24.Jd6 g5 25.Vac1 h6 26.J2c4 a4 27.Vc3 Sg6 28.bxa4 Vxa4 29.Va3 Vxa3 30.Jxa3 Vb8 31.Jac4 Kf8 32.Jb6 Vd8 33.Jb7 Sxb6 34.cxb6 Vb8 35.Jd6 Sd3 36.b7 Sa6 37.Sa7 Vxb7 38.Jxb7 Sxb7 39.a4 Ke7 40.Sc5+ 1–0</w:t>
      </w:r>
    </w:p>
    <w:p>
      <w:pPr>
        <w:pStyle w:val="Normal"/>
        <w:widowControl w:val="false"/>
        <w:autoSpaceDE w:val="false"/>
        <w:jc w:val="both"/>
        <w:rPr/>
      </w:pPr>
      <w:r>
        <w:rPr/>
      </w:r>
    </w:p>
    <w:p>
      <w:pPr>
        <w:pStyle w:val="Normal"/>
        <w:widowControl w:val="false"/>
        <w:autoSpaceDE w:val="false"/>
        <w:jc w:val="both"/>
        <w:rPr/>
      </w:pPr>
      <w:r>
        <w:rPr>
          <w:bCs/>
        </w:rPr>
        <w:t xml:space="preserve">Rozdílení cen a společné focení vítězů skupin uzavřelo </w:t>
      </w:r>
      <w:r>
        <w:rPr>
          <w:b/>
          <w:bCs/>
        </w:rPr>
        <w:t>Olexův memoriál 2008</w:t>
      </w:r>
      <w:r>
        <w:rPr>
          <w:bCs/>
        </w:rPr>
        <w:t xml:space="preserve">. Myslím, že se náš tradiční turnaj opět „vyvedl“ a nezbývá mi jako diváku a opisovači partií poděkovat hráčům i organizátorům za klidný a bezproblémový průběh. Škoda, že předsilvestrovské oslavy na zakončení turnaje se prakticky nekonaly a tak ani nemohu citovat úvahy, jichž se obvykle hráči, kteří v turnaji nedopadli podle svých představ, u piva  dopouštějí. Jednu malou stížnost si však dovolím prezentovat v závěru článku.  Silvestrovský </w:t>
      </w:r>
      <w:r>
        <w:rPr>
          <w:b/>
          <w:bCs/>
        </w:rPr>
        <w:t>Radilův memoriál</w:t>
      </w:r>
      <w:r>
        <w:rPr>
          <w:bCs/>
        </w:rPr>
        <w:t xml:space="preserve"> v bleskové hře byl pěknou tečkou za Olexovým memoriálem. O jeho průběhu a výsledcích již napsal na tomto webu jeho zasloužilý a obětavý rozhodčí Mirek Hurta. Za sebe mohu dodat, že se většině svých soupeřů omlouvám za svůj ospalý výkon. Do půl druhé v noci na Silvestra jsem opisoval dlouhé partie z obou skupin Olexáče, pak jsem se probudil o půl páté a zase něco do počítače ťukal, takže k turnaji jsem nastupoval řádně zdrchaný. A kupodivu mi příliš nepomohly ani milé nabídky a ochutnávky „jabčáku“ od p. Kosiny, „desítky“ od pana Ličky, či „ořechovky“ od pana plukovníka Nováka, který mi oplatil minulou porážku i s úroky. Sehrál jsem jedinou legrační partii, jejíž matový závěr jsem si chtěl nechat vyfotit:</w:t>
      </w:r>
    </w:p>
    <w:p>
      <w:pPr>
        <w:pStyle w:val="Normal"/>
        <w:widowControl w:val="false"/>
        <w:autoSpaceDE w:val="false"/>
        <w:rPr>
          <w:rFonts w:ascii="FigurineTmsCB" w:hAnsi="FigurineTmsCB" w:cs="FigurineTmsCB"/>
          <w:bCs/>
        </w:rPr>
      </w:pPr>
      <w:r>
        <w:rPr>
          <w:rFonts w:cs="FigurineTmsCB" w:ascii="FigurineTmsCB" w:hAnsi="FigurineTmsCB"/>
          <w:bCs/>
        </w:rPr>
      </w:r>
    </w:p>
    <w:p>
      <w:pPr>
        <w:pStyle w:val="Normal"/>
        <w:widowControl w:val="false"/>
        <w:autoSpaceDE w:val="false"/>
        <w:rPr>
          <w:b/>
          <w:b/>
          <w:bCs/>
        </w:rPr>
      </w:pPr>
      <w:r>
        <w:rPr>
          <w:b/>
          <w:bCs/>
        </w:rPr>
        <w:t>Kalendovský,J (2046) - Zámečník,O (1250) [C34]</w:t>
      </w:r>
    </w:p>
    <w:p>
      <w:pPr>
        <w:pStyle w:val="Normal"/>
        <w:widowControl w:val="false"/>
        <w:autoSpaceDE w:val="false"/>
        <w:rPr/>
      </w:pPr>
      <w:r>
        <w:rPr/>
        <w:t>Brno /Radil mem./ (12), 31.12.2008</w:t>
      </w:r>
    </w:p>
    <w:p>
      <w:pPr>
        <w:pStyle w:val="Normal"/>
        <w:widowControl w:val="false"/>
        <w:autoSpaceDE w:val="false"/>
        <w:jc w:val="both"/>
        <w:rPr>
          <w:b/>
          <w:b/>
          <w:bCs/>
        </w:rPr>
      </w:pPr>
      <w:r>
        <w:rPr>
          <w:b/>
          <w:bCs/>
        </w:rPr>
        <w:t xml:space="preserve">1.e4 e5 2.f4 exf4 3.Jf3 Jc6 4.d4 Jf6 5.Jc3 Sb4 6.Sd3 d6 7.0–0 Sg4 8.h3 Sh5 9.Sxf4 Sxc3 10.bxc3 0–0 11.De2 Ve8 12.Vae1 d5 13.e5 Je4 14.Sxe4 dxe4 15.Dxe4 Sg6 16.De2 f6 17.Jh4 fxe5 18.Jxg6 exf4 19.Dc4+ </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drawing>
          <wp:inline distT="0" distB="0" distL="0" distR="0">
            <wp:extent cx="2743200" cy="276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3" r="-13" b="-13"/>
                    <a:stretch>
                      <a:fillRect/>
                    </a:stretch>
                  </pic:blipFill>
                  <pic:spPr bwMode="auto">
                    <a:xfrm>
                      <a:off x="0" y="0"/>
                      <a:ext cx="2743200" cy="27622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Pro soupeře jistě nečekaný mat)</w:t>
      </w:r>
      <w:r>
        <w:rPr>
          <w:b/>
          <w:bCs/>
        </w:rPr>
        <w:t xml:space="preserve"> 1–0</w:t>
      </w:r>
    </w:p>
    <w:p>
      <w:pPr>
        <w:pStyle w:val="Normal"/>
        <w:rPr>
          <w:szCs w:val="20"/>
        </w:rPr>
      </w:pPr>
      <w:r>
        <w:rPr>
          <w:szCs w:val="20"/>
        </w:rPr>
      </w:r>
    </w:p>
    <w:p>
      <w:pPr>
        <w:pStyle w:val="Normal"/>
        <w:jc w:val="both"/>
        <w:rPr/>
      </w:pPr>
      <w:r>
        <w:rPr>
          <w:szCs w:val="20"/>
        </w:rPr>
        <w:t>A po přestávce po 12. kole jsem už zbývající tři partie bez odporu prohrál. A přitom stačilo – no, snad to vyjde příště. Vítězem seniorů se (tak) stal František Vykydal jen o fous před Milanem Donnertem. Moc se tomu nikdo nedivil – oba patří k brněnským šachovým legendám. Žákovskou cenu sebral všem svým konkurentům Jiří Musil (zdolal spolehlivě i mne). K silvestrovskému rozjímání se nakonec našlo pár přátel, s nimiž jsme po neúspěchu v hospodě „U Dána“ a v restauraci „U koníčka“ (všude oznámení, že 31.12 a 1.1. Zavřeno) nalezli azyl v „</w:t>
      </w:r>
      <w:r>
        <w:rPr>
          <w:b/>
          <w:szCs w:val="20"/>
        </w:rPr>
        <w:t>Červeném drakovi</w:t>
      </w:r>
      <w:r>
        <w:rPr>
          <w:szCs w:val="20"/>
        </w:rPr>
        <w:t xml:space="preserve">“ na rohu Kotlářské ul. Seděli a kecali jsme tam my chlapci, co spolu chodíme a hrajeme šachy dlouhá léta, totiž Skácelík, Holemář, Urbanec, oba Janové Uhmannové, Řehůřek, později se k nám připojili pánové Staněk a Vykydal a sliboval přijít i Janíček z Podhradní Lhoty, jenže nás nenašel a volal na mobil Staňkovi z vlaku, že jede domů, a že ta kniha od Kasparova o Šachové revoluci v zahájení, v níž si právě čte, a kterou si koupil od pana Závodného, je výtečná. Největším bavičem byl jako obvykle veselý Petr Skácelík, který inspirován vzpomínkou Ládi Urbance na jeho působení v „Security Groups“ (či jak se to jmenovalo), kdy hlídal podnik, v němž Petr pracoval, a kde odhalovali zloděje, vyprávěl tuto příhodu: „Měli jsme tam chlapíka, který kradl vše, na co přišel. Pronášel to přes vrátnici a byl jen málokdy odhalen. Jenže jednou, bylo to někdy začátkem listopadu, si vzal na sebe příliš velký úkol. Rozhodl se ukrást asi 15kilovou kovadlinu. Dal si ji na řetěz, pověsil na krk, zapnul se do hubertusu a jistě si dovedete představit, jak se pod její tíhou prohýbal. Na vrátnici způsobil malý rozruch ne ani svým podivným pomalým krokem a shrbením, leč tím, že byl v poměrně ještě teplém podzimu upnut v hubertusu. Vrátný tedy zareagoval řádně a řekl: „Mohl byste si rozepnout kabát?“ Co dělat – náš člověk tak učinil a objevilo se ono obrovské závaží, jež nesl na krku. Když spatřil udivený výraz ve vrátného obličeji, zareagoval rovněž udiveně: „Já nechápu, kdo mi to tam dal?!“  Když to Skácelík (jistě lépe a vtipněji, ba s příslušnou gestikulací) dovyprávěl, tak jsme smíchem na pár minut oněměli... A abych příliš nezdržoval, pokusím se nastínit onu výše zmíněnou stížnost. Každý, kdo zná pana Staňka, ví, že v turnajích je mu pravidelně ubližováno. Při losování švýcarem dostává i po prohře nejtěžší soupeře, s těmi nejsilnějšími mívá barvu kamenů, která mu nevyhovuje, a tak dále, a tak podobně (nic ve zlém). Jenomže na letošním Olexově memoriálu se mu to stalo opět: v prvním a druhém kole byla soutěž rozhodčím Hurtou nasazena a vylosována podle starého a již neplatného mezinárodního Ela, od třetího kola se hrálo podle aktuální listiny. Takže první dvě kola byl Staněk nasazen jako devítka, od třetího kola jako pětka (jistě se nějak přesunuli i ostatní hráči)  a tím podle svého mínění dostával úplně jiné soupeře, než by měl. Prý Mirka upozorňoval na jeho omyl již při prezentaci, ale Mirek mu buď nevěřil, nebo neměl (což je nakonec zřejmé) aktuální listinu ratingů FIDE k dispozici. Vzniká tedy otázka, zda byl průběh turnaje regulérní a zda není lepší o tom pomlčet, nebo naopak podávat protest (ale s křížkem po funuse). Co myslíte vy – vážení čtenáři? Já nějakou jasnou odpověď na Staňkův problém v pravidlech a řádech soutěží, uveřejněných na webu Šachového svazu ČR nenašel. My, kteří jsme u „Červeného draka“ vydrželi nejdéle (Vykydal, Staněk, já a Holemář – který ovšem „nehlasoval“) jsme dospěli k závěru, že náš milý, pilný, pracovitý, zasloužilý, nepostradatelný ústřední rozhodčí pan Mirek H. se „stává příliš velkým suverénem“.  Snad by mu (jako nám všem) neškodilo trochu sebereflexe. Ale nechci končit první svůj letošní fejetonek příliš polemicky – tak tedy všem: </w:t>
      </w:r>
    </w:p>
    <w:p>
      <w:pPr>
        <w:pStyle w:val="Normal"/>
        <w:rPr>
          <w:szCs w:val="20"/>
        </w:rPr>
      </w:pPr>
      <w:r>
        <w:rPr>
          <w:szCs w:val="20"/>
        </w:rPr>
      </w:r>
    </w:p>
    <w:p>
      <w:pPr>
        <w:pStyle w:val="Normal"/>
        <w:jc w:val="center"/>
        <w:rPr/>
      </w:pPr>
      <w:r>
        <w:rPr>
          <w:b/>
          <w:bCs/>
          <w:sz w:val="36"/>
          <w:szCs w:val="36"/>
        </w:rPr>
        <w:t>Šťastný, veselý, úspěšný a hlavně zdravý nový rok 2009!</w:t>
      </w:r>
    </w:p>
    <w:sectPr>
      <w:footerReference w:type="default" r:id="rId8"/>
      <w:footerReference w:type="first" r:id="rId9"/>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igurineTmsCB">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widowControl w:val="false"/>
      <w:autoSpaceDE w:val="false"/>
      <w:jc w:val="center"/>
    </w:pPr>
    <w:rPr>
      <w:rFonts w:ascii="FigurineTmsCB" w:hAnsi="FigurineTmsCB" w:cs="FigurineTmsCB"/>
      <w:b/>
      <w:bCs/>
      <w:sz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Subtitle">
    <w:name w:val="Subtitle"/>
    <w:basedOn w:val="Normal"/>
    <w:next w:val="TextBody"/>
    <w:qFormat/>
    <w:pPr>
      <w:widowControl w:val="false"/>
      <w:autoSpaceDE w:val="false"/>
      <w:jc w:val="center"/>
    </w:pPr>
    <w:rPr>
      <w:rFonts w:ascii="FigurineTmsCB" w:hAnsi="FigurineTmsCB" w:cs="FigurineTmsCB"/>
      <w:b/>
      <w:bCs/>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4:47:00Z</dcterms:created>
  <dc:creator>Jan Kalendovský</dc:creator>
  <dc:description/>
  <cp:keywords/>
  <dc:language>en-US</dc:language>
  <cp:lastModifiedBy>pc</cp:lastModifiedBy>
  <dcterms:modified xsi:type="dcterms:W3CDTF">2009-01-03T09:45:00Z</dcterms:modified>
  <cp:revision>4</cp:revision>
  <dc:subject/>
  <dc:title>Závěr Olexova memoriálu 2008</dc:title>
</cp:coreProperties>
</file>