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Dobrá otázka</w:t>
      </w:r>
    </w:p>
    <w:p>
      <w:pPr>
        <w:pStyle w:val="Normal"/>
        <w:rPr>
          <w:b/>
          <w:b/>
          <w:szCs w:val="20"/>
        </w:rPr>
      </w:pPr>
      <w:r>
        <w:rPr>
          <w:b/>
          <w:szCs w:val="20"/>
        </w:rPr>
      </w:r>
    </w:p>
    <w:p>
      <w:pPr>
        <w:pStyle w:val="Normal"/>
        <w:rPr>
          <w:szCs w:val="20"/>
        </w:rPr>
      </w:pPr>
      <w:r>
        <w:rPr>
          <w:szCs w:val="20"/>
        </w:rPr>
        <w:t xml:space="preserve">V pondělí 29. prosince bylo na Olexově memoriálu plno. Naivně jsem se domníval, že to byl důsledek mého včerejšího fejetonku, v němž jsem psal o téměř liduprázdných prostorách šachové kavárny v Boby centru. Omyl, pánové! To místní tisk nám připravil megareklamu, jak zjistil pan Závodný. Ve Sportu (nebo v MF Dnes – už nevím přesně) byla anonce na Olexův memoriál doprovázena sdělením, že loňské vítězství obhajuje zde Milan Smištík a připojena byla fotka jakéhosi fousatého mladíka, z něhož se při bližším zkoumání vyklubal – velmistr Štoček. Takže díky brněnským sportovním redaktorům se hrací sál docela zaplnil šachisty známých i méně známých tváří a herci (pardón - účastníci turnaje) se divákům odměnili zcela nezvyklou bojovností. Možná to bylo i tím, že se hrálo předposlední kolo, kde se vždy, jak známo, „láme chleba“, ale zkrátka, když jsem vstoupil po dvou hodinách od začátku hry do sálu, byly s malou výjimkou ještě všechny šachovnice obou skupin plně obsazeny! A bylo na co se dívat. Lidé se kupili zejména kolem první šachovnice „áčka“, kde bílými zdatně vzdoroval desetiletý talent Blahynka vedoucímu hráči turnaje Láďovi Urbancovi. Plno bylo včera i v kuloárech, což se však projevilo jen mírným zvýšením konzumace v bufetu paní Dany. Že by ekonomická krize dolehla i na šachisty? V přísálí pokračoval dopoledne turnaj starých s mladými, a výsledky opět nemohu zveřejnit. Dále se tu hrály obvyklé volné partie, třeba pan Sup bojoval s brněnským šachovým kronikářem Vendelínem Hafrovičem, nebo s Vlastíkem Ličkou a samozřejmě podobných dvojic i analytických kroužků bylo více. A zatím na velké scéně... Jako první dnes prohrál mladý Honzík Uhmann s Martiškem. Karel to připisuje své „psychologické“ přípravě. Uvědomil si prý, že Uhmann má málo bodíků a tak zvolil černými „remízovou“ ruskou obranu v domnění (nakonec správném), že Uhmann začne tvrdě útočit. Kalkul se vyplatil, Uhmann se zaběhl věží na h5 a po nevinném mezitahu Sf4 bylo prakticky po hře. O pár chvil později se vzdal Lukáš Sikora s Turzou, když černý nezvládl obranné úkoly na královském křídle. První remíza byla zaznamenána v duelu Tikovský-Kredl. V závěrečném postavení zbyli na desce jen bělopolní střelci a ač měl Tikáč o pěšáčka více, jejich struktura na dámském křídle (a2,a3,c3) nevěstila žádnou naději do budoucna. A pak se dlouho, dlouho zdánlivě nedělo nic. Všechny ostatní partie začaly končit teprve kolem 50. tahu. Vitula přemohl Gajdoše v koncovce nestejných střelců, Valeš zdolal Dočekala ve věžové koncovce. A pak rychle za sebou vrcholily duely Páral-Majer, kde bílý v neobvykle rozehrané Aljechince dospěl do dámské koncovky, v níž tak dlouho odmítal remízu, až sám dával na polích f8 a f5 věčný šach, Spodný-Kratochvíl, v němž bílý měl v začínající koncovce o pěšce méně, ale zato velmi aktivní dvojici věž + jezdec proti věži a střelci, který plnil jen obranné úkoly, ale nakonec na ně nestačil a bílý slavně zvítězil. Je jistě zajímavé, že i po 6. kole zůstala řada v turnaji neporažených (kromě Spodného ještě Urbanec, Tikovský, Majer). Také Stanislav Staněk, na jehož hlavu byla „vypsána cena“ v podobě podrobné trenérské přípravy na Staňkovu předpokládanou variantu černými (1.d4 d6 2.c4 e5 atd.), kterou vedl pan Závodný, jako by tušil, co se naň chystá, odpověděl na 1.d4 prostě 1...d5 a tím mladého Hoška snad i zmátl a po dlouhém boji utahal. Další půlhodinu se pak čekalo na konec partií, rozhodnutých již v zahájení. Miloš Němec získal čistého střelce již v 8. tahu (!), ale jeho odpůrce z Velehradu pan Glacner vydržel vzdorovat neobvykle dlouho a vzdal se v tahu 62.! Podobně probíhala partie Kalod-Binder, v níž bílý hrál jasně prohranou pěšcovku s pikem méně zbytečně dalších dvacet tahů, ale třeba věřil, že Jarovi Bindrovi, kterému se v turnaji také moc nedaří (hráli na posledním stole) dojde dech a zapomene základy šachu? Kdo ví? Nakonec zůstala jediná partie, kolem níž se kupili zvědavci a do kuloárů přinášeli různé zvěsti: „Blahynka stojí pořád vyrovnaně“, „Blahynka měl hrát raději f4 místo f3“, „Urbanec pronikne na dámském křídle“, „Teď už je to asi s Blahynkou špatné“ a podobně, leč – desetiletý borec hladce pozici udržel a slavně s vedoucím hráčem remízoval. Posuďte jejich výkon sami:   </w:t>
      </w:r>
    </w:p>
    <w:p>
      <w:pPr>
        <w:pStyle w:val="Normal"/>
        <w:rPr>
          <w:szCs w:val="20"/>
        </w:rPr>
      </w:pPr>
      <w:r>
        <w:rPr>
          <w:szCs w:val="20"/>
        </w:rPr>
      </w:r>
    </w:p>
    <w:p>
      <w:pPr>
        <w:pStyle w:val="Normal"/>
        <w:widowControl w:val="false"/>
        <w:autoSpaceDE w:val="false"/>
        <w:rPr>
          <w:b/>
          <w:b/>
          <w:bCs/>
        </w:rPr>
      </w:pPr>
      <w:r>
        <w:rPr>
          <w:b/>
          <w:bCs/>
        </w:rPr>
        <w:t>Blahynka,M - Urbanec,L [C67]</w:t>
      </w:r>
    </w:p>
    <w:p>
      <w:pPr>
        <w:pStyle w:val="Normal"/>
        <w:widowControl w:val="false"/>
        <w:autoSpaceDE w:val="false"/>
        <w:rPr/>
      </w:pPr>
      <w:r>
        <w:rPr/>
        <w:t>Brno /Olexa A/ (6), 29.12.2008</w:t>
      </w:r>
    </w:p>
    <w:p>
      <w:pPr>
        <w:pStyle w:val="Normal"/>
        <w:widowControl w:val="false"/>
        <w:autoSpaceDE w:val="false"/>
        <w:jc w:val="both"/>
        <w:rPr>
          <w:b/>
          <w:b/>
          <w:bCs/>
        </w:rPr>
      </w:pPr>
      <w:r>
        <w:rPr>
          <w:b/>
          <w:bCs/>
        </w:rPr>
        <w:t xml:space="preserve">1.e4 e5 2.Jf3 Jc6 3.Sb5 Jf6 4.0–0 Jxe4 5.d4 Jd6 6.Sxc6 dxc6 7.Jxe5 Se7 8.Ve1 0–0 9.Jd2 Se6 10.b3 Jf5 11.Jdf3 c5 12.Sb2 cxd4 13.Jxd4 Jxd4 14.Sxd4 c5 15.Sb2 Dxd1 16.Vaxd1 Vfd8 17.Jd3 Sd6 18.Se5 Sxe5 19.Jxe5 Kf8 20.Jd3 b6 21.Jf4 Sf5 22.c4 Sc2 23.Vxd8+ Vxd8 24.Jd5 Ve8 25.Vxe8+ Kxe8 26.f3 Kd7 27.Kf2 Kd6 28.Ke3 Sf5 29.Jc3 a6 30.h4 h6 31.g4 Sd7 32.Kf4 Sc6 33.h5 Sd7 34.Ke3 b5 35.Je4+ Kc6 36.Jd2 Se6 37.Kf4 f6 38.Ke4 Kb6 39.Kf4 Ka5 40.a3 Kb6 41.Ke4 Kc6 42.Kf4 a5 43.cxb5+ Kxb5 44.Ke3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717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71775" cy="27813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b/>
          <w:bCs/>
        </w:rPr>
        <w:t xml:space="preserve">44...f5 45.Kf4 fxg4 46.fxg4 Sf7 47.Kf5 a4 48.bxa4+ Kxa4 49.Ke5 Kxa3 50.Kd6 Kb4 51.Ke7 Sd5 52.Kf8 Kc3 53.Jb1+ Kc2 54.Ja3+ Kb2 55.Jb5 Sf3 56.Kxg7 Sxg4 57.Kxh6 c4 58.Kg5 Se2 59.h6 Sd3 60.Kf6 Kb3 61.Kg7 Kb4 62.Jd4 c3 </w:t>
      </w:r>
      <w:r>
        <w:rPr/>
        <w:t>(R)</w:t>
      </w:r>
      <w:r>
        <w:rPr>
          <w:b/>
          <w:bCs/>
        </w:rPr>
        <w:t xml:space="preserve"> ˝–˝</w:t>
      </w:r>
    </w:p>
    <w:p>
      <w:pPr>
        <w:pStyle w:val="Normal"/>
        <w:widowControl w:val="false"/>
        <w:autoSpaceDE w:val="false"/>
        <w:jc w:val="both"/>
        <w:rPr/>
      </w:pPr>
      <w:r>
        <w:rPr/>
      </w:r>
    </w:p>
    <w:p>
      <w:pPr>
        <w:pStyle w:val="Normal"/>
        <w:rPr>
          <w:szCs w:val="20"/>
        </w:rPr>
      </w:pPr>
      <w:r>
        <w:rPr>
          <w:szCs w:val="20"/>
        </w:rPr>
        <w:t xml:space="preserve">Před posledním utkáním vznikla zcela kuriózní a nebývalá situace: v čele je Urbanec 4,5 a za ním 8(!) pronásledovatelů se 4 body! Při hodnocení vyhlídek na poslední kolo pak v bufetu docházelo k paradoxním výrokům typu: „Když Staněk Urbance porazí, zhorší si tím Buchholz a turnaj vyhraje Páral (nebo někdo jiný)!“ A tak podobně. I v „béčku“ se dnes bojovalo tvrdě, i když v některých partiích se třeba nevyvedlo zahájení, nebo se soupeři v postavení moc nevyznali. Dnes si předvedeme oba případy. Na prvním stole se hrálo o prvenství v turnaji, přičemž se náš předseda Jura Vachek asi špatně vyspal, neboť již ve čtvrtém tahu se dopustil zcela začátečnické chyby, po níž ztratil prostým dvojitým úderem pěšce a své šance tak zcela pohřbil. Proč se tak stalo, to je nejspíš otázka pro fundovaného psychologa, než pro komentátora, který u „toho“ ani nebyl: </w:t>
      </w:r>
    </w:p>
    <w:p>
      <w:pPr>
        <w:pStyle w:val="Normal"/>
        <w:rPr>
          <w:szCs w:val="20"/>
        </w:rPr>
      </w:pPr>
      <w:r>
        <w:rPr>
          <w:szCs w:val="20"/>
        </w:rPr>
      </w:r>
    </w:p>
    <w:p>
      <w:pPr>
        <w:pStyle w:val="Normal"/>
        <w:widowControl w:val="false"/>
        <w:autoSpaceDE w:val="false"/>
        <w:rPr/>
      </w:pPr>
      <w:r>
        <w:rPr>
          <w:b/>
          <w:bCs/>
        </w:rPr>
        <w:t>Novák,J (1888) - Vachek,J (1812) [C41]</w:t>
      </w:r>
    </w:p>
    <w:p>
      <w:pPr>
        <w:pStyle w:val="Normal"/>
        <w:widowControl w:val="false"/>
        <w:autoSpaceDE w:val="false"/>
        <w:rPr/>
      </w:pPr>
      <w:r>
        <w:rPr/>
        <w:t>Brno /Olexa B/ (6), 29.12.2008</w:t>
      </w:r>
    </w:p>
    <w:p>
      <w:pPr>
        <w:pStyle w:val="Normal"/>
        <w:widowControl w:val="false"/>
        <w:autoSpaceDE w:val="false"/>
        <w:jc w:val="both"/>
        <w:rPr>
          <w:b/>
          <w:b/>
          <w:bCs/>
        </w:rPr>
      </w:pPr>
      <w:r>
        <w:rPr>
          <w:b/>
          <w:bCs/>
        </w:rPr>
        <w:t xml:space="preserve">1.e4 e5 2.Jf3 d6 3.Sc4 h6 4.c3 Sg4?? </w:t>
      </w:r>
    </w:p>
    <w:p>
      <w:pPr>
        <w:pStyle w:val="Normal"/>
        <w:widowControl w:val="false"/>
        <w:autoSpaceDE w:val="false"/>
        <w:jc w:val="both"/>
        <w:rPr/>
      </w:pPr>
      <w:r>
        <w:rPr/>
        <w:t xml:space="preserve">                                           </w:t>
      </w:r>
      <w:r>
        <w:rPr/>
        <w:drawing>
          <wp:inline distT="0" distB="0" distL="0" distR="0">
            <wp:extent cx="276225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62250" cy="27717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b/>
          <w:bCs/>
        </w:rPr>
        <w:t>5.Db3 Se6 6.Sxe6 fxe6 7.Dxe6+ De7 8.Db3 c6 9.0–0 Jf6 10.d4 Ja6 11.Jbd2 0–0–0 12.dxe5 dxe5 13.Jc4 Jd7 14.Se3 Jac5 15.Da3 Kb8 16.b4 Ja6 17.Vfd1 De6 18.Jcxe5 Sxb4 19.cxb4 Jxe5 20.Sf4 1–0</w:t>
      </w:r>
    </w:p>
    <w:p>
      <w:pPr>
        <w:pStyle w:val="Normal"/>
        <w:widowControl w:val="false"/>
        <w:autoSpaceDE w:val="false"/>
        <w:jc w:val="both"/>
        <w:rPr/>
      </w:pPr>
      <w:r>
        <w:rPr/>
      </w:r>
    </w:p>
    <w:p>
      <w:pPr>
        <w:pStyle w:val="Normal"/>
        <w:widowControl w:val="false"/>
        <w:autoSpaceDE w:val="false"/>
        <w:jc w:val="both"/>
        <w:rPr/>
      </w:pPr>
      <w:r>
        <w:rPr/>
        <w:t>Druhým typem partie byl boj mezi Douškem a Hálou. Můj milý Fritz při přehrávání hodnotil vzniklé postavení zhruba od konce zahájení jasně ve prospěch bílého, což postupně vyjadřoval všem šachistům srozumitelnými koeficienty 3,90, pak 5,80, 9,70 a podobně i v závěrečném postavení. Nezbývá než ocenit vytrvalost a sebedůvěru Pavla Hály, který se nevzdal a nevzdal a nevzdal, až to soupeř vzdal a souhlasil s remízou opakováním tahů!</w:t>
      </w:r>
    </w:p>
    <w:p>
      <w:pPr>
        <w:pStyle w:val="Normal"/>
        <w:widowControl w:val="false"/>
        <w:autoSpaceDE w:val="false"/>
        <w:jc w:val="both"/>
        <w:rPr/>
      </w:pPr>
      <w:r>
        <w:rPr/>
        <w:t xml:space="preserve"> </w:t>
      </w:r>
    </w:p>
    <w:p>
      <w:pPr>
        <w:pStyle w:val="Normal"/>
        <w:widowControl w:val="false"/>
        <w:autoSpaceDE w:val="false"/>
        <w:rPr/>
      </w:pPr>
      <w:r>
        <w:rPr>
          <w:b/>
          <w:bCs/>
        </w:rPr>
        <w:t>Doušek,M - Hála,P (1596) [A41]</w:t>
      </w:r>
    </w:p>
    <w:p>
      <w:pPr>
        <w:pStyle w:val="Normal"/>
        <w:widowControl w:val="false"/>
        <w:autoSpaceDE w:val="false"/>
        <w:rPr/>
      </w:pPr>
      <w:r>
        <w:rPr/>
        <w:t>Brno /Olexa B/ (6), 29.12.2008</w:t>
      </w:r>
    </w:p>
    <w:p>
      <w:pPr>
        <w:pStyle w:val="Normal"/>
        <w:widowControl w:val="false"/>
        <w:autoSpaceDE w:val="false"/>
        <w:jc w:val="both"/>
        <w:rPr>
          <w:b/>
          <w:b/>
          <w:bCs/>
        </w:rPr>
      </w:pPr>
      <w:r>
        <w:rPr>
          <w:b/>
          <w:bCs/>
        </w:rPr>
        <w:t xml:space="preserve">1.d4 d6 2.c4 c6 3.Jc3 e6 4.Jf3 g6 5.e3 Sg7 6.Sd3 Je7 7.0–0 0–0 8.Dc2 Jd7 9.Sd2 a6 10.a4 a5 11.Vac1 d5 12.cxd5 exd5 13.Vfe1 f5 14.Je2 Jf6 15.Jf4 Dd6 16.h3 h6 17.Vb1 Je4 18.Jh2 Kh7 19.Jf1 Jf6 20.Jg3 Je4 21.Sxe4 fxe4 22.b4 g5 23.Jfh5 b6 24.b5 cxb5 25.Vxb5 Sa6 26.Vb2 Sd3 27.Dd1 De6 28.Dg4 Dxg4 29.hxg4 Vf7 30.Vxb6 Vaf8 31.Sxa5 Vxf2 32.Sb4 Vb2 33.Vb7 Vf7 34.Vxe7 Vxe7 35.Sxe7 Va2 36.Vc1 Sc4 37.Vb1 Sxd4 38.exd4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6225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 xml:space="preserve">38...Kg8 39.Vb8+ Kf7 40.Jf5 e3 41.Jhg7 Va1+ 42.Kh2 e2 43.Vf8+ Kg6 44.Vf6+ Kh7 45.Va6 Kg8 46.Sb4 Sd3 47.Ve6 Se4 48.Sc3 Vxa4 49.Vg6 Vc4 50.Se1 Vc1 51.Sf2 Kf7 52.Vxg5 Kf6 53.Vh5 e1D 54.Sxe1 Vxe1 55.Vxh6+ Kg5 56.Vh5+ Kxg4 57.Vh4+ Kg5 58.Kg3 Vg1 59.Vg4+ Kf6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622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b/>
          <w:bCs/>
        </w:rPr>
        <w:t xml:space="preserve">60.Kf2 Va1 61.Kg3 Vg1 62.Kf2 </w:t>
      </w:r>
      <w:r>
        <w:rPr/>
        <w:t xml:space="preserve"> (Prostě neuvěřitelná partie!!)</w:t>
      </w:r>
      <w:r>
        <w:rPr>
          <w:b/>
          <w:bCs/>
        </w:rPr>
        <w:t xml:space="preserve"> Remíza</w:t>
      </w:r>
    </w:p>
    <w:p>
      <w:pPr>
        <w:pStyle w:val="Normal"/>
        <w:widowControl w:val="false"/>
        <w:autoSpaceDE w:val="false"/>
        <w:jc w:val="both"/>
        <w:rPr/>
      </w:pPr>
      <w:r>
        <w:rPr/>
      </w:r>
    </w:p>
    <w:p>
      <w:pPr>
        <w:pStyle w:val="Normal"/>
        <w:rPr/>
      </w:pPr>
      <w:r>
        <w:rPr>
          <w:szCs w:val="20"/>
        </w:rPr>
        <w:t xml:space="preserve">A proč se článeček jmenuje „Dobrá otázka“? Jedním z důvodů je můj včerejší sen. Pořádal jsem v něm jakousi besedu s velmistrem Hortem. Když nás vyzval, abychom se ptali na cokoliv, dlouho se nikdo nehlásil. Tak jsem si dodal odvahy, vstal jsem z postele (!), rozhlédl se po sále a položil jsem tuto otázku: „Pane velmistře, můžete nám říci, jak se člověk vlastně může stát velmistrem?“ Hort si ke mně na postel přisedl, pohladil mně po hlavě a řekl: „To je dobrá otázka“ a začal nám vysvětlovat, jak se to může stát... Další průběh snu byl již poměrně zmatený a přerušovaný mými nočními procházkami na toaletu... Podobnou dobrou otázku však nám se Závodným a Vykydalem položil včera Petr Mlýnek, který znechucen sledováním letů na lyžích (asi vsadil na špatného koně) se rozhodl přece turnaj navštívit a ta zněla: „A proč myslíte, že v Olexáči hraje tak málo lidí a je rok od roku slabší...?“. Zkuste na takovou otázku řádně odpovědět. Závodný řekl: „Peníze“. Já tvrdil: „Přehranost lidí a špatný termín – vánoční svátky“. Někdo jiný prohlásil: „Malá propagace“. Další: „Malé ceny“. Ale jaká je správná odpověď na dobrou otázku, to tedy nevím. I včera jsem byl několika přáteli pohoštěn, ale nebudu je jmenovat, aby na sebe nežárlili. Mladého Kaloda přišla povzbudit slečna Pekárková, která v jednu chvíli přišla k našemu debatnímu kroužku a mile nás pozvala na již 51. ročník „Táborské věže“ v bleskové hře. Tož jsme ji poprosili, ať od nás pozdravuje našeho táborského přítele Luďka Meszároše. Vykydal zase vzpomínal na své šachové začátky a projevil zájem o šestý díl svých pamětí, v nichž bych měl zmapovat jeho šachové působení v Rakousku. Petr Mlýnek by rád pokračoval v psaní historie mateřského šachového klubu Duras Brno, ale jediný prý žijící pamětník padesátých let, pan Jiří Lendl, je obklopen kamarilou ochránců, kteří Mlýnkovi nedovolí se s ním spojit a zaznamenat jeho vzpomínky. Také prý kavárenský šach v Brně zasluhuje zmínky a tak se chystá vyslechnout Dušana Pospíšila. Tož si Petře pořiď magneťák a pracuj! A když debata sklouzla na zážitky ze sázkových kanceláří, tiše jsem se vzdálil... </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57:00Z</dcterms:created>
  <dc:creator>Jan Kalendovský</dc:creator>
  <dc:description/>
  <cp:keywords/>
  <dc:language>en-US</dc:language>
  <cp:lastModifiedBy>pc</cp:lastModifiedBy>
  <dcterms:modified xsi:type="dcterms:W3CDTF">2008-12-30T13:09:00Z</dcterms:modified>
  <cp:revision>20</cp:revision>
  <dc:subject/>
  <dc:title>Dobrá otázka</dc:title>
</cp:coreProperties>
</file>