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t>Páté kolo Olexova memoriálu</w:t>
      </w:r>
    </w:p>
    <w:p>
      <w:pPr>
        <w:pStyle w:val="Normal"/>
        <w:rPr>
          <w:b/>
          <w:b/>
          <w:szCs w:val="20"/>
        </w:rPr>
      </w:pPr>
      <w:r>
        <w:rPr>
          <w:b/>
          <w:szCs w:val="20"/>
        </w:rPr>
      </w:r>
    </w:p>
    <w:p>
      <w:pPr>
        <w:pStyle w:val="Normal"/>
        <w:rPr>
          <w:szCs w:val="20"/>
        </w:rPr>
      </w:pPr>
      <w:r>
        <w:rPr>
          <w:szCs w:val="20"/>
        </w:rPr>
        <w:t xml:space="preserve">Je neděle 28. prosince. Asi hodinu po poledni přicházím do téměř liduprázdné šachové kavárny Boby centra, kde pokračuje tradiční vánoční turnaj Lokomotivy Brno – Olexův memoriál. Vítá mne Vladimír Kosina potřesením ruky a otázkou „Co jsi mi přinesl?“. Když odpovídám „Nic“, znovu se zeptá „Nedáš si fernet?“, čímž mne velice překvapí. Samozřejmě přisvědčím a už usedáme u „jeho“ stolku, kde má svůj velký čaj a „vlnky“ k obědu. Napadá mne, že bych mu možná přece jen mohl něco nabídnout. „Nechceš bulletin?“ „Přišels pozdě, já už zaplatil panu Hurtovi 70 Kč, když mi slíbil, že mi to „stáhne z internetu“. To hned zpozorním. Já se s tím bulletinem morduji celé noci, snažím se, aby i formálně vypadal trochu k světu, vyměňuji Fritzovské diagramy za obrázky ve formátu JPEG, aby to na monitoru přečetl každý, občas něco přidám, aby šly tisknout čtyři stránky na jeden list – a dělám to vše zdarma a dobrovolně. A kde jsou teď moje autorská práva? Já to vytvořím a někdo jiný to prodává? Toť jistě poněkud zvláštní zjev. Přecházím do hrací místnosti, a protože se dnes začínalo v deset hodin, hraje se v obou skupinách již jen pár partií. V „áčku“ bojuje mladý Hošek s mladým Uhmannem a na „poslední“ desce (neboť Hořínek přestal docházet, a Michalu Kalodovi byl přiznán bodík s panem „bye“) Martišek trápí pana Pešla z Kuřimi. V „béčku“ jsou však hráči, jak se zdá, mnohem bojovnější! Vidím tam urputného Juru Vachka lámat s Janem Mazancem podle mého názoru zcela rovnou pozici, o šachovnici dál právě zasadil rozhodující úder obětí kvality na g2 pan Vavroušek z Chocně panu Novotnému z Třebíče, v další řadě se trápí Pavel Hála s mladým Šaršonem, který mu postupně odebírá pěšáky a přechází do koncovky střelce a dvou spojených pěšáků proti samotnému jezdci. To je jistě čas na malou „oslavu“. Šaršon starší mne zve k pultíku paní Dany na obvyklou dvojku (becherovka a Plzeň), sám si dává pro velkou řidičskou žízeň jedno nealko. Nezávazně plkáme a popíjíme. Mezitím v kavárně končí utkání, na které jsem ráno zapomněl: pan Lapuník uspořádal zápas mládeže se seniory. Už se hraje jediná partie – pan Lacko senior s někým hodně mladým (nebo je to snad dívenka?)  v poměrně, jak se mi zdá, vyrovnané pozici. Přiznám se hned, jako reportér jsem dnes neobstál! Ani jsem se nezeptal, kdo vlastně tento zápas hrál, ani jak dopadl. Ale třeba nám to na webu Lokomotivy prozradí později obětavý organizátor. Jediným pro mne viditelným výsledkem zápasu je to, že dnes si hráči nemusejí k analýzám partií z Olexáče a diváci pro blicky půjčovat od paní Dany šachové soupravy za nově zavedený poplatek 10 Kč, neboť pořadatel naštěstí šachy neuklízí! Výtečně. Tož mám možnost dívat se na volné partie pana Supa, nebo na rozhodně ne mlčky vedené souboje pánů Vykydala s Messerschmidtem. Ale zpátky do hracího sálu. Karel Martišek pana Pešla, který si kolegovi z klubu postěžoval, že v „tom Brně se mu vůbec nedaří“, právě dotrápil a tak kupa zvědavců obklopila partii Hošek-Uhmann ml. Hošek má věž a tři spojené pěšce na dámském křídle, Uhmann střelce a pěšáky h3,h4 a c6. Náš rudovlasý mladíček prý mohl vyhrát už dávno, zvěstuje mi Pepa Spodný. A vykládá mi nějakou variantu, kterak mnohem dřív mohl bílý držet svými věžemi ve věčné vazbě černého střelce f7 a Vf8 a tak vyhrát postupem pěšáčků zcela prostě. „Za vedení této koncovky by Hošek zasloužil snad červenou kartu, ale já mám nejmíň co mluvit“, oznamuje Spodný. „Viděls, co jsem provedl včera s Blahynkou?“ To samozřejmě vím – vždyť opisuji partie. Spodný měl v dámské koncovce tři pěšce navíc. Každý se divil, včetně rozhodčího Mirka Hurty, proč to Blahynka nevzdává. Tah před koncem hlásil Fritz 5 výhodu bílého 9,67 – toť jako by Spodný měl o dámu více. A stačila malá nepozornost a sál desetiletému chrabrému Blahynkovi tleská – obětoval svoji dámu za vynucený pat! Tož tak. Nakonec v pohodě vítězí i Hošek a pozornost se přesouvá k partiím béčka. Zastavuje mne Mirek Hurta: „Na slovíčko... Až budete psát o turnaji, mohl byste zkritizovat hráče, kteří dají partii za remízu po dvou tazích!?“. Dnes jak vidím z partiářů, se tak v áčku vyznamenala dvojice na prvním stole Urbanec-Tikovský, jejichž „boj“ vypadal takto: 1.e4 g6 2.d4. Remíza. To Kredl s Páralem udělali celých šest tahů, Binder s Němcem patnáct a Valeš se Spodným šestnáct. Nedivím se povzdechu Jirky Majera st., který se na chvíli zase objevil v sále, aby zkontroloval hru svých „kuřimských“: „Mne to nebaví hrát, když o nic nejde. Syn mi říkal – Tati hrej pro zábavu. Ale to já nemůžu. Musí přece při té hře o něco jít!“ Vida – aspoň jeden bojovník (dnes vyhrál s Turzou v 29 tazích). Když tak v noci pak prohlížím partiáře, které přepisuji do Chess-Base, napadá mne, že hráči nějak tak postupně přestávají dodržovat pravidla. U snad žádné remízové partie není zaznamenáno graficky, kdo remízu nabídl a přitom je to povinnost k tahu připsat. Ale to samozřejmě není nic proti dalšímu extrému. V protokolu rozhodčího je uveden výsledek partie Gajdoš-Sikora jako 0-1. Když tuto partii zapisuji, zjišťuji, že Gajdoš odevzdal partiář, kde je zaznamenané 1:0, ovšem ani jeden podpis (!), zatímco Lukáš Sikora odevzdal zápis, kde zaznamenal 0:1 a podepsal se jen sám. Jsem z toho zmaten a přemýšlím, jaký byl doopravdy výsledek. Nemám zavolat rozhodčímu? Třeba byl taky zmaten a vylosoval pak šesté kolo špatně. Nemám zabránit ostudě? No – vyřešil jsem to spuštěním internetu a na webových stránkách Lokomotivy byl již výsledek upraven na logičtějších 1:0, což nakonec odpovídalo závěrečnému postavení. Ale hlodá ve mně červíček pochyb, když hráči neplní své drobné povinnosti (podepsat po skončení hry partiáře) – proč na to aspoň nedohlédne pan rozhodca?! Na druhé straně – buďme objektivní – v pátem kole to byl jediný případ. A tak honem zpátky k napínavým partiím béčka. Jura Vachek si s Mazancem věří, když odchází na chodbu kouřit, oznamuje mi, že je hladce vyhraný. A za chvíli opravdu vítězí s dvojicí volných spojených pěšců v koncovce stejných střelců. Instinkt mi napovídá, že to nebylo tak zcela jasné a tak tvrdím překvapenému Janu Mazancovi, že to byla remíza ještě pár tahů před koncem. A hle – instinkt mne nezklamal. Nutno ovšem dodat, že v závěru měl Vachek hodinu k dobru a Mazanec už „hrál bez zapisování na doraz“. Takže zbývá partie Hála-Šaršon. Rozhodčí přináší nový partiář (Hála už ten 80tahový popsal, zatímco Šaršon už psát nemusí – má do konce sotva dvě minuty), ale partie náhle končí. Šaršon se dvěma pěšáky navíc neví, jak je proti obratnému jezdci prosadit a – nabízí remízu. Hála se chvíli kroutí, pak podává ruku ke smíru. „A co by se stalo, kdybych remízu odmítl a soupeř překročil čas?“ – vrtá mu hlavou. Na to „znalecky“ odpovídám: „Šaršon buď mohl zavolat před pádem praporku rozhodčího a reklamovat remízu, což by mu asi rozhodčí uznal, nebo by mu to spadlo a rozhodčí by ti připsal bod, neboť by se teoreticky dala postavit pozice, kdy tvůj koník matí. Ale to by s Tebou už nikdo nemluvil...“ Doufám, že to tak nějak bude – aby mi ještě nedej Bože nebyla odebrána čerstvá licence rozhodčího II. třídy. Páté kolo skončilo, Jaromír Novák pomáhá vyhánět hráče blicek ze sálu, paní Dana odchází. Zoufale ji o chvíli později hledá Vladimír Kosina „Já jsem ještě neplatil, vždyť tu před chvílí byla...“ No, je kolem třetí hodiny odpoledne a protože se mnou nikdo do hospody nechce, ani přítel Kuchařík, který má zdravotní problémy a s nímž jedeme jedničkou k nádraží, tak jsem doma už kolem čtvrté a začínám plnit svoji dobře placenou práci (za opsanou partii 3 Kč), neboli za celé dnešní kolo asi dvě piva. Dělal by to někdo jiný? Přikládám pár partiček, o nichž jsem zde referoval:    </w:t>
      </w:r>
    </w:p>
    <w:p>
      <w:pPr>
        <w:pStyle w:val="Normal"/>
        <w:rPr>
          <w:szCs w:val="20"/>
        </w:rPr>
      </w:pPr>
      <w:r>
        <w:rPr>
          <w:szCs w:val="20"/>
        </w:rPr>
      </w:r>
    </w:p>
    <w:p>
      <w:pPr>
        <w:pStyle w:val="Normal"/>
        <w:widowControl w:val="false"/>
        <w:autoSpaceDE w:val="false"/>
        <w:rPr>
          <w:b/>
          <w:b/>
          <w:bCs/>
          <w:sz w:val="28"/>
          <w:szCs w:val="28"/>
        </w:rPr>
      </w:pPr>
      <w:r>
        <w:rPr>
          <w:b/>
          <w:bCs/>
          <w:sz w:val="28"/>
          <w:szCs w:val="28"/>
        </w:rPr>
        <w:t>Vachek,J (1812) - Mazanec,J (1728) [D40]</w:t>
      </w:r>
    </w:p>
    <w:p>
      <w:pPr>
        <w:pStyle w:val="Normal"/>
        <w:widowControl w:val="false"/>
        <w:autoSpaceDE w:val="false"/>
        <w:rPr>
          <w:sz w:val="28"/>
          <w:szCs w:val="28"/>
        </w:rPr>
      </w:pPr>
      <w:r>
        <w:rPr>
          <w:sz w:val="28"/>
          <w:szCs w:val="28"/>
        </w:rPr>
        <w:t>Brno /Olexa B/ (5), 28.12.2008</w:t>
      </w:r>
    </w:p>
    <w:p>
      <w:pPr>
        <w:pStyle w:val="Normal"/>
        <w:widowControl w:val="false"/>
        <w:autoSpaceDE w:val="false"/>
        <w:jc w:val="both"/>
        <w:rPr>
          <w:sz w:val="28"/>
          <w:szCs w:val="28"/>
        </w:rPr>
      </w:pPr>
      <w:r>
        <w:rPr>
          <w:b/>
          <w:bCs/>
          <w:sz w:val="28"/>
          <w:szCs w:val="28"/>
        </w:rPr>
        <w:t xml:space="preserve">1.d4 d5 2.c4 e6 3.a3 Jf6 4.Jc3 c5 5.Jf3 dxc4 6.e3 a6 7.dxc5 Dxd1+ 8.Jxd1 Sxc5 9.Sxc4 b5 10.Se2 0–0 11.0–0 Sb7 12.b4 Sb6 13.Sb2 Jd5 14.Vc1 Jd7 15.Jc3 J7f6 16.Jxd5 Jxd5 17.Je5 Vfd8 18.Sf3 Vac8 19.Vxc8 Vxc8 20.Jd7 Sa7 21.Vc1 Vxc1+ 22.Sxc1 Sc6 23.Je5 Sb7 24.Sb2 f6 25.Jd3 e5 26.g4 g5 27.Kf1 Kf7 28.Se4 h6 29.Ke1 Ke7 30.Kd2 Kd6 31.Jc1 Sc8 32.h3 Jb6 33.Je2 Jc4+ 34.Kc3 Sb6 35.Sc1 Ke7 36.Jg3 Jd6 37.Sd5 f5 38.f3 f4 39.exf4 exf4 40.Je2 Sb7 41.Sxb7 Jxb7 42.Kd3 Kd6 43.Sb2 Jd8 44.Jc3 Jf7 45.Je4+ Kd5 46.Jf6+ Ke6 47.Jg8 a5 48.Sg7 axb4 49.axb4 Sd8 50.Kd4 Sb6+ 51.Kc3 Sd8 52.Jxh6 Jxh6 53.Sxh6 Sf6+ 54.Kb3 Kf7 55.h4 gxh4 56.Sxf4 Ke6 57.Sh2 Kd5 58.f4 Ke4 59.g5 Sg7 60.Kc2 </w:t>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70505"/>
            <wp:effectExtent l="0" t="0" r="0" b="0"/>
            <wp:docPr id="1" name="Vachek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chek 08" descr=""/>
                    <pic:cNvPicPr>
                      <a:picLocks noChangeAspect="1" noChangeArrowheads="1"/>
                    </pic:cNvPicPr>
                  </pic:nvPicPr>
                  <pic:blipFill>
                    <a:blip r:embed="rId2"/>
                    <a:srcRect l="-13" t="-13" r="-13" b="-13"/>
                    <a:stretch>
                      <a:fillRect/>
                    </a:stretch>
                  </pic:blipFill>
                  <pic:spPr bwMode="auto">
                    <a:xfrm>
                      <a:off x="0" y="0"/>
                      <a:ext cx="2762250" cy="277050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Ještě toto postavení hodnotí Fritz 5 jako lepší pro černého!  </w:t>
      </w:r>
      <w:r>
        <w:rPr>
          <w:b/>
          <w:bCs/>
          <w:sz w:val="28"/>
          <w:szCs w:val="28"/>
        </w:rPr>
        <w:t xml:space="preserve">60...Kf3? </w:t>
      </w:r>
      <w:r>
        <w:rPr>
          <w:sz w:val="28"/>
          <w:szCs w:val="28"/>
        </w:rPr>
        <w:t xml:space="preserve">(Prohrávající chyba, optimismus bílého by jistě zchladilo např. 60...Sf8 61.Kc3 Se7 62.Kb3 Ke3 63.Kc3 h3 a s bílým je zle. Ale černý měl do konce jen pár minut...) </w:t>
      </w:r>
      <w:r>
        <w:rPr>
          <w:b/>
          <w:bCs/>
          <w:sz w:val="28"/>
          <w:szCs w:val="28"/>
        </w:rPr>
        <w:t>61.f5 Kg2 62.Sd6 h3 63.f6 Sh8 64.Kd3 h2 65.Sxh2 Kxh2 66.Ke4 Kg3 67.Kf5 1–0</w:t>
      </w:r>
    </w:p>
    <w:p>
      <w:pPr>
        <w:pStyle w:val="Normal"/>
        <w:widowControl w:val="false"/>
        <w:autoSpaceDE w:val="false"/>
        <w:jc w:val="both"/>
        <w:rPr>
          <w:sz w:val="28"/>
          <w:szCs w:val="28"/>
        </w:rPr>
      </w:pPr>
      <w:r>
        <w:rPr>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Hála,P (1596) - Šaršon,O (1450) [C20]</w:t>
      </w:r>
    </w:p>
    <w:p>
      <w:pPr>
        <w:pStyle w:val="Normal"/>
        <w:widowControl w:val="false"/>
        <w:autoSpaceDE w:val="false"/>
        <w:rPr>
          <w:sz w:val="28"/>
          <w:szCs w:val="28"/>
        </w:rPr>
      </w:pPr>
      <w:r>
        <w:rPr>
          <w:sz w:val="28"/>
          <w:szCs w:val="28"/>
        </w:rPr>
        <w:t>Brno /Olexa B/ (5), 28.12.2008</w:t>
      </w:r>
    </w:p>
    <w:p>
      <w:pPr>
        <w:pStyle w:val="Normal"/>
        <w:widowControl w:val="false"/>
        <w:autoSpaceDE w:val="false"/>
        <w:jc w:val="both"/>
        <w:rPr>
          <w:b/>
          <w:b/>
          <w:bCs/>
          <w:sz w:val="28"/>
          <w:szCs w:val="28"/>
        </w:rPr>
      </w:pPr>
      <w:r>
        <w:rPr>
          <w:b/>
          <w:bCs/>
          <w:sz w:val="28"/>
          <w:szCs w:val="28"/>
        </w:rPr>
        <w:t xml:space="preserve">1.c4 e5 2.e4 Jf6 3.d3 Jc6 4.Je2 Sc5 5.h3 d6 6.Jbc3 0–0 7.a3 a6 8.b4 Sd4 9.Sd2 b5 10.cxb5 axb5 11.Jxd4 Jxd4 12.Se3 Sd7 13.g4 h6 14.Sxd4 exd4 15.Je2 c5 16.Sg2 Vb8 17.0–0 De7 18.Ve1 Vfe8 19.f4 g5 20.Dd2 Jh7 21.Vec1 Vec8 22.Sf1 Jf8 23.Jg3 Jg6 24.Jh5 f6 25.Df2 Kf7 26.Sg2 cxb4 27.Vxc8 Vxc8 28.axb4 Vc7 29.f5 Je5 30.Dxd4 Vc8 31.Jg3 Vc2 32.Jf1 Kf8 33.Va8+ Vc8 34.Vxc8+ Sxc8 35.Je3 Dc7 36.Jf1 Sd7 37.Db2 Ke7 38.d4 Jd3 39.Da1 Dc2 40.Da3 Df2+ 41.Kh2 Dxd4 42.Da8 De5+ 43.Jg3 Je1 44.Da2 Dc3 45.De2 Jxg2 46.Kxg2 Dxb4 47.Jf1 Dc4 48.Kf2 Dxe2+ 49.Kxe2 b4 50.Kd2 Sc6 51.Jg3 d5 52.exd5 Sxd5 53.Je2 Sg2 54.Jg1 Kd6 55.Kc2 Kc5 56.Kb3 Kb5 57.Je2 Sxh3 58.Jd4+ Kb6 59.Kxb4 Sxg4 60.Kc4 Kc7 61.Kd3 Kd6 62.Ke4 h5 63.Jb5+ Kc5 64.Jc3 h4 65.Ke3 Kc4 66.Je4 h3 67.Kf2 Kd4 68.Jxf6 Sxf5 69.Kg3 g4 70.Jh5 Ke3 71.Kh2 Kf2 72.Jg3 Sd7 73.Jh1+ Kf3 74.Jg3 Sc6 75.Jf5 Sa8 76.Jh4+ Kf2 77.Jf5 Se4 78.Jg3 Ke3 79.Jf1+ Kf2 80.Jg3 Kf3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762250" cy="2781300"/>
            <wp:effectExtent l="0" t="0" r="0" b="0"/>
            <wp:docPr id="2" name="Hála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ála 08" descr=""/>
                    <pic:cNvPicPr>
                      <a:picLocks noChangeAspect="1" noChangeArrowheads="1"/>
                    </pic:cNvPicPr>
                  </pic:nvPicPr>
                  <pic:blipFill>
                    <a:blip r:embed="rId3"/>
                    <a:srcRect l="-13" t="-13" r="-13" b="-13"/>
                    <a:stretch>
                      <a:fillRect/>
                    </a:stretch>
                  </pic:blipFill>
                  <pic:spPr bwMode="auto">
                    <a:xfrm>
                      <a:off x="0" y="0"/>
                      <a:ext cx="2762250" cy="278130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 černý, kterému zbývala do konce 1 minuta, nabídl remízu, která byla po jistém váhání přijata. Znalci koncovek – může vůbec černý vyhrát?! Mimochodem, poslední tah černého Hála nezapsal a já, ač jsem partii sledoval do konce, si jej nezapamatoval. Možná Šaršon někam ustoupil při své nabídce střelcem...)</w:t>
      </w:r>
      <w:r>
        <w:rPr>
          <w:b/>
          <w:bCs/>
          <w:sz w:val="28"/>
          <w:szCs w:val="28"/>
        </w:rPr>
        <w:t xml:space="preserve"> Remíza</w:t>
      </w:r>
    </w:p>
    <w:p>
      <w:pPr>
        <w:pStyle w:val="Normal"/>
        <w:rPr>
          <w:sz w:val="28"/>
          <w:szCs w:val="20"/>
        </w:rPr>
      </w:pPr>
      <w:r>
        <w:rPr>
          <w:sz w:val="28"/>
          <w:szCs w:val="20"/>
        </w:rPr>
      </w:r>
    </w:p>
    <w:p>
      <w:pPr>
        <w:pStyle w:val="Normal"/>
        <w:rPr/>
      </w:pPr>
      <w:r>
        <w:rPr>
          <w:szCs w:val="20"/>
        </w:rPr>
        <w:t>A jako bonus ještě tabulku hospodského blicáku z </w:t>
      </w:r>
      <w:r>
        <w:rPr>
          <w:b/>
          <w:szCs w:val="20"/>
        </w:rPr>
        <w:t>Ivančic</w:t>
      </w:r>
      <w:r>
        <w:rPr>
          <w:szCs w:val="20"/>
        </w:rPr>
        <w:t xml:space="preserve">, který následoval po </w:t>
      </w:r>
      <w:r>
        <w:rPr>
          <w:b/>
          <w:szCs w:val="20"/>
        </w:rPr>
        <w:t>Ivančickém brousku</w:t>
      </w:r>
      <w:r>
        <w:rPr>
          <w:szCs w:val="20"/>
        </w:rPr>
        <w:t>:</w:t>
      </w:r>
    </w:p>
    <w:p>
      <w:pPr>
        <w:pStyle w:val="Normal"/>
        <w:rPr>
          <w:szCs w:val="20"/>
        </w:rPr>
      </w:pPr>
      <w:r>
        <w:rPr>
          <w:szCs w:val="20"/>
        </w:rPr>
      </w:r>
    </w:p>
    <w:tbl>
      <w:tblPr>
        <w:tblW w:w="8222" w:type="dxa"/>
        <w:jc w:val="left"/>
        <w:tblInd w:w="-113" w:type="dxa"/>
        <w:tblLayout w:type="fixed"/>
        <w:tblCellMar>
          <w:top w:w="0" w:type="dxa"/>
          <w:left w:w="108" w:type="dxa"/>
          <w:bottom w:w="0" w:type="dxa"/>
          <w:right w:w="108" w:type="dxa"/>
        </w:tblCellMar>
      </w:tblPr>
      <w:tblGrid>
        <w:gridCol w:w="456"/>
        <w:gridCol w:w="1056"/>
        <w:gridCol w:w="1029"/>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12.0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lemář</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akřany</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hmann</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akřany</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ysel</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t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ábel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van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rušk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řel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Švihel</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uras</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olek</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t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nčík</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Šustr</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van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nter</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t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lavík</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akřany</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ranec</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van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Šic</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akřany</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bl>
    <w:p>
      <w:pPr>
        <w:pStyle w:val="Normal"/>
        <w:rPr>
          <w:szCs w:val="20"/>
        </w:rPr>
      </w:pPr>
      <w:r>
        <w:rPr>
          <w:szCs w:val="20"/>
        </w:rPr>
        <w:t xml:space="preserve"> </w:t>
      </w:r>
    </w:p>
    <w:p>
      <w:pPr>
        <w:pStyle w:val="Normal"/>
        <w:rPr>
          <w:szCs w:val="20"/>
        </w:rPr>
      </w:pPr>
      <w:r>
        <w:rPr>
          <w:szCs w:val="20"/>
        </w:rPr>
        <w:t>Rozhodčí: Jan Uhmann st.</w:t>
      </w:r>
    </w:p>
    <w:p>
      <w:pPr>
        <w:pStyle w:val="Normal"/>
        <w:rPr>
          <w:szCs w:val="20"/>
        </w:rPr>
      </w:pPr>
      <w:r>
        <w:rPr>
          <w:szCs w:val="20"/>
        </w:rPr>
        <w:t>Ceny: 250, 150, 100, 100, 50 Kč.</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5:17:00Z</dcterms:created>
  <dc:creator>Jan Kalendovský</dc:creator>
  <dc:description/>
  <cp:keywords/>
  <dc:language>en-US</dc:language>
  <cp:lastModifiedBy>PC</cp:lastModifiedBy>
  <dcterms:modified xsi:type="dcterms:W3CDTF">2008-12-29T06:59:00Z</dcterms:modified>
  <cp:revision>6</cp:revision>
  <dc:subject/>
  <dc:title>Páté kolo Olexova memoriálu</dc:title>
</cp:coreProperties>
</file>