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etria Cup 2005</w:t>
      </w:r>
    </w:p>
    <w:p>
      <w:pPr>
        <w:pStyle w:val="Normal"/>
        <w:rPr/>
      </w:pPr>
      <w:r>
        <w:rPr/>
        <w:t>Pořádá ŠK Lokomotiva Brno (22.2.-5.4.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93"/>
        <w:gridCol w:w="740"/>
        <w:gridCol w:w="62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80"/>
        <w:gridCol w:w="661"/>
        <w:gridCol w:w="53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etria 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ar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eníková Kateř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dařil Mirosla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kan Kar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ek Mil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ámek Jose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ich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 Lubo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 Milosla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%1805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20"/>
        <w:gridCol w:w="740"/>
        <w:gridCol w:w="620"/>
        <w:gridCol w:w="380"/>
        <w:gridCol w:w="260"/>
        <w:gridCol w:w="341"/>
        <w:gridCol w:w="341"/>
        <w:gridCol w:w="341"/>
        <w:gridCol w:w="380"/>
        <w:gridCol w:w="341"/>
        <w:gridCol w:w="260"/>
        <w:gridCol w:w="341"/>
        <w:gridCol w:w="380"/>
        <w:gridCol w:w="661"/>
        <w:gridCol w:w="47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etria 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žík Pet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lák J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álek Tomá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sin Iv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ovetskyi Ma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ar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aromí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nický Františ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il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</w:tbl>
    <w:p>
      <w:pPr>
        <w:pStyle w:val="Heading2"/>
        <w:rPr/>
      </w:pPr>
      <w:r>
        <w:rPr/>
        <w:tab/>
        <w:tab/>
        <w:tab/>
        <w:t xml:space="preserve">            </w:t>
      </w:r>
      <w:r>
        <w:rPr>
          <w:b w:val="false"/>
          <w:bCs w:val="false"/>
        </w:rPr>
        <w:t>%1754</w:t>
        <w:tab/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Rozlosování turnaje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bulka pro 9 a 10 hráčů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22.2. 1.kolo: 1-10 2-9 3-8 4-7 5-6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t  24.2  2.kolo: 10-6 7-5 8-4 9-3 1-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1.3.   3.kolo: 2-10 3-1 4-9 5-8 6-7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t  5.3.</w:t>
        <w:tab/>
        <w:t xml:space="preserve">   4.kolo: 10-7 8-6 9-5 1-4 2-3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8.3.   5.kolo: 3-10 4-2 5-1 6-9 7-8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Čt  10.3. 6.kolo: 10-8 9-7 1-6 2-5 3-4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15.3. 7.kolo: 4-10 5-3 6-2 7-1 8-9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t  17.3.  Dohrávk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22.3.  8.kolo: 10-9 1-8 2-7 3-6 4-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t  24.3.  Dohrávk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29.3.  9.kolo: 5-10 6-4 7-3 8-2 9-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t  31.3.  Finále o 1. - 3. místo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t  5.4.    Finále o 1. - 3. místo</w:t>
        <w:tab/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/>
        </w:rPr>
        <w:t xml:space="preserve">Rozhodčí: </w:t>
      </w:r>
      <w:r>
        <w:rPr>
          <w:rFonts w:eastAsia="MS Mincho;ＭＳ 明朝"/>
          <w:b/>
          <w:bCs/>
        </w:rPr>
        <w:t>Jan Kalendovský</w:t>
      </w:r>
      <w:r>
        <w:rPr>
          <w:rFonts w:eastAsia="MS Mincho;ＭＳ 明朝"/>
        </w:rPr>
        <w:t xml:space="preserve">, Pod nemocnicí 7, 625 00 Brno, tel.: 547 353 927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9:14:00Z</dcterms:created>
  <dc:creator>Jan Kalendovský</dc:creator>
  <dc:description/>
  <dc:language>en-US</dc:language>
  <cp:lastModifiedBy>Mirek Hurta</cp:lastModifiedBy>
  <cp:lastPrinted>2005-02-22T13:24:00Z</cp:lastPrinted>
  <dcterms:modified xsi:type="dcterms:W3CDTF">2005-04-20T19:56:00Z</dcterms:modified>
  <cp:revision>4</cp:revision>
  <dc:subject/>
  <dc:title>Petria 2005</dc:title>
</cp:coreProperties>
</file>