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36"/>
          <w:szCs w:val="36"/>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Memoriál ing. Viléma Olexy</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25.-30.12.2008</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Boby centrum</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drawing>
          <wp:inline distT="0" distB="0" distL="0" distR="0">
            <wp:extent cx="48768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200400"/>
                    </a:xfrm>
                    <a:prstGeom prst="rect">
                      <a:avLst/>
                    </a:prstGeom>
                  </pic:spPr>
                </pic:pic>
              </a:graphicData>
            </a:graphic>
          </wp:inline>
        </w:drawing>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rFonts w:eastAsia="Arial" w:cs="Arial" w:ascii="Arial" w:hAnsi="Arial"/>
          <w:sz w:val="36"/>
          <w:szCs w:val="36"/>
        </w:rPr>
        <w:t xml:space="preserve">                  </w:t>
      </w:r>
      <w:r>
        <w:rPr/>
        <w:t>Mistr Olexa na národním turnaji v Poděbradech 193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Fonts w:eastAsia="Verdana" w:cs="Verdana" w:ascii="Verdana" w:hAnsi="Verdana"/>
          <w:sz w:val="36"/>
          <w:szCs w:val="36"/>
        </w:rPr>
        <w:t xml:space="preserve">                        </w:t>
      </w:r>
      <w:r>
        <w:rPr>
          <w:rFonts w:cs="Verdana" w:ascii="Verdana" w:hAnsi="Verdana"/>
          <w:sz w:val="36"/>
          <w:szCs w:val="36"/>
        </w:rPr>
        <w:t>BULLETIN</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drawing>
          <wp:inline distT="0" distB="0" distL="0" distR="0">
            <wp:extent cx="5760720" cy="768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760720" cy="7680960"/>
                    </a:xfrm>
                    <a:prstGeom prst="rect">
                      <a:avLst/>
                    </a:prstGeom>
                  </pic:spPr>
                </pic:pic>
              </a:graphicData>
            </a:graphic>
          </wp:inline>
        </w:drawing>
      </w:r>
    </w:p>
    <w:p>
      <w:pPr>
        <w:pStyle w:val="Normal"/>
        <w:widowControl w:val="false"/>
        <w:autoSpaceDE w:val="false"/>
        <w:rPr>
          <w:rFonts w:ascii="Arial" w:hAnsi="Arial" w:cs="Arial"/>
          <w:b/>
          <w:b/>
          <w:bCs/>
          <w:sz w:val="36"/>
          <w:szCs w:val="36"/>
          <w:lang w:val="en-US"/>
        </w:rPr>
      </w:pPr>
      <w:r>
        <w:rPr>
          <w:rFonts w:cs="Arial" w:ascii="Arial" w:hAnsi="Arial"/>
          <w:b/>
          <w:bCs/>
          <w:sz w:val="36"/>
          <w:szCs w:val="36"/>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jc w:val="both"/>
        <w:rPr/>
      </w:pPr>
      <w:r>
        <w:rPr>
          <w:b/>
          <w:bCs/>
          <w:lang w:val="en-US"/>
        </w:rPr>
        <w:t>Olexa Vilém</w:t>
      </w:r>
      <w:r>
        <w:rPr>
          <w:lang w:val="en-US"/>
        </w:rPr>
        <w:t>, nar. 28.10.1897 v Schlagu u Jablonce n. Nisou, zem</w:t>
      </w:r>
      <w:r>
        <w:rPr/>
        <w:t>řel v Brně 30.9.1975. Železnič</w:t>
      </w:r>
      <w:r>
        <w:rPr>
          <w:lang w:val="en-US"/>
        </w:rPr>
        <w:t>ní ú</w:t>
      </w:r>
      <w:r>
        <w:rPr/>
        <w:t>ředník, mistr ÚJČ</w:t>
      </w:r>
      <w:r>
        <w:rPr>
          <w:lang w:val="en-US"/>
        </w:rPr>
        <w:t>Š od r. 1923. První šachové úsp</w:t>
      </w:r>
      <w:r>
        <w:rPr/>
        <w:t>ěchy dosáhl v Praze jako č</w:t>
      </w:r>
      <w:r>
        <w:rPr>
          <w:lang w:val="en-US"/>
        </w:rPr>
        <w:t>len ŠK Dobruský. Mistrovský titul získal ve svých 26 letech na VII. sjezdu ÚJ</w:t>
      </w:r>
      <w:r>
        <w:rPr/>
        <w:t>Č</w:t>
      </w:r>
      <w:r>
        <w:rPr>
          <w:lang w:val="en-US"/>
        </w:rPr>
        <w:t>Š v Pardubicích v roce 1923. Koncem téhož roku p</w:t>
      </w:r>
      <w:r>
        <w:rPr/>
        <w:t>řichází ing. Olexa jako železnič</w:t>
      </w:r>
      <w:r>
        <w:rPr>
          <w:lang w:val="en-US"/>
        </w:rPr>
        <w:t>ní ú</w:t>
      </w:r>
      <w:r>
        <w:rPr/>
        <w:t>ředník do Brna a stává se č</w:t>
      </w:r>
      <w:r>
        <w:rPr>
          <w:lang w:val="en-US"/>
        </w:rPr>
        <w:t xml:space="preserve">lenem Spolku </w:t>
      </w:r>
      <w:r>
        <w:rPr/>
        <w:t>č</w:t>
      </w:r>
      <w:r>
        <w:rPr>
          <w:lang w:val="en-US"/>
        </w:rPr>
        <w:t>eských šachist</w:t>
      </w:r>
      <w:r>
        <w:rPr/>
        <w:t>ů. Od té doby je cele spjat se životem šachového Brna jako jeden z jeho vedoucích představitelů. Zvítězil v přeboru Brna 1936, 1948, 1953, 1960, 1967. Ve finále přeborů republiky hrál 9x, nejlépe se umístil v náhradním mistrovském turnaji při sjezdu ÚJČ</w:t>
      </w:r>
      <w:r>
        <w:rPr>
          <w:lang w:val="en-US"/>
        </w:rPr>
        <w:t>Š v Pod</w:t>
      </w:r>
      <w:r>
        <w:rPr/>
        <w:t>ěbradech 1936 (2.) a v Rakovníku 1940, kde obsadil 3. místo za mistry Foltysem a Opoč</w:t>
      </w:r>
      <w:r>
        <w:rPr>
          <w:lang w:val="en-US"/>
        </w:rPr>
        <w:t xml:space="preserve">enským. Hrál 13x v polofinalových turnajích mistrovství </w:t>
      </w:r>
      <w:r>
        <w:rPr/>
        <w:t>Č</w:t>
      </w:r>
      <w:r>
        <w:rPr>
          <w:lang w:val="en-US"/>
        </w:rPr>
        <w:t>eskoslovenska 1952-1968. V zápase Brno – Moskva 1946 porazil Vl. Alatorceva 1,5:0,5. S Lokomotivou Brno vyhrál mistrovství republiky družstev 1958 a 1959. Na jeho po</w:t>
      </w:r>
      <w:r>
        <w:rPr/>
        <w:t>č</w:t>
      </w:r>
      <w:r>
        <w:rPr>
          <w:lang w:val="en-US"/>
        </w:rPr>
        <w:t>est po</w:t>
      </w:r>
      <w:r>
        <w:rPr/>
        <w:t>řádá ŠK Lokomotiva vánoč</w:t>
      </w:r>
      <w:r>
        <w:rPr>
          <w:lang w:val="en-US"/>
        </w:rPr>
        <w:t>ní „Olex</w:t>
      </w:r>
      <w:r>
        <w:rPr/>
        <w:t>ův memoriál“ nepřetržitě od roku 1976.</w:t>
      </w:r>
    </w:p>
    <w:p>
      <w:pPr>
        <w:pStyle w:val="Normal"/>
        <w:widowControl w:val="false"/>
        <w:autoSpaceDE w:val="false"/>
        <w:jc w:val="both"/>
        <w:rPr>
          <w:i/>
          <w:i/>
          <w:lang w:val="en-US"/>
        </w:rPr>
      </w:pPr>
      <w:r>
        <w:rPr>
          <w:i/>
          <w:lang w:val="en-US"/>
        </w:rPr>
        <w:t>Lit.: Jan Kalendovský - Olexa Vilém – 60 let nad šachovnicí, Brno 1976</w:t>
      </w:r>
    </w:p>
    <w:p>
      <w:pPr>
        <w:pStyle w:val="Normal"/>
        <w:widowControl w:val="false"/>
        <w:autoSpaceDE w:val="false"/>
        <w:rPr>
          <w:i/>
          <w:i/>
          <w:lang w:val="en-US"/>
        </w:rPr>
      </w:pPr>
      <w:r>
        <w:rPr>
          <w:i/>
          <w:lang w:val="en-US"/>
        </w:rPr>
      </w:r>
    </w:p>
    <w:p>
      <w:pPr>
        <w:pStyle w:val="Normal"/>
        <w:widowControl w:val="false"/>
        <w:autoSpaceDE w:val="false"/>
        <w:rPr>
          <w:b/>
          <w:b/>
          <w:bCs/>
          <w:sz w:val="28"/>
          <w:szCs w:val="28"/>
          <w:lang w:val="en-US"/>
        </w:rPr>
      </w:pPr>
      <w:r>
        <w:rPr>
          <w:b/>
          <w:bCs/>
          <w:sz w:val="28"/>
          <w:szCs w:val="28"/>
          <w:lang w:val="en-US"/>
        </w:rPr>
        <w:t>Alatorcev,V - Olexa,V [E85]</w:t>
      </w:r>
    </w:p>
    <w:p>
      <w:pPr>
        <w:pStyle w:val="Normal"/>
        <w:widowControl w:val="false"/>
        <w:autoSpaceDE w:val="false"/>
        <w:rPr>
          <w:sz w:val="28"/>
          <w:szCs w:val="28"/>
          <w:lang w:val="en-US"/>
        </w:rPr>
      </w:pPr>
      <w:r>
        <w:rPr>
          <w:sz w:val="28"/>
          <w:szCs w:val="28"/>
          <w:lang w:val="en-US"/>
        </w:rPr>
        <w:t>Brno-Moskva mt  (2), 1946</w:t>
      </w:r>
    </w:p>
    <w:p>
      <w:pPr>
        <w:pStyle w:val="Normal"/>
        <w:widowControl w:val="false"/>
        <w:autoSpaceDE w:val="false"/>
        <w:jc w:val="both"/>
        <w:rPr>
          <w:sz w:val="28"/>
          <w:szCs w:val="28"/>
          <w:lang w:val="en-US"/>
        </w:rPr>
      </w:pPr>
      <w:r>
        <w:rPr>
          <w:b/>
          <w:bCs/>
          <w:sz w:val="28"/>
          <w:szCs w:val="28"/>
          <w:lang w:val="en-US"/>
        </w:rPr>
        <w:t xml:space="preserve">1.d4 Jf6 2.c4 g6 3.Jc3 Sg7 4.e4 d6 5.Jge2 0–0 6.f3 Jbd7 7.Se3 e5 8.Dd2 Jb6 </w:t>
      </w:r>
      <w:r>
        <w:rPr>
          <w:sz w:val="28"/>
          <w:szCs w:val="28"/>
          <w:lang w:val="en-US"/>
        </w:rPr>
        <w:t>(Cht</w:t>
      </w:r>
      <w:r>
        <w:rPr>
          <w:sz w:val="28"/>
          <w:szCs w:val="28"/>
        </w:rPr>
        <w:t xml:space="preserve">ěl jsem poněkud oslabiti posici bílého dámského křídla, abych jej  odvrátil od 0–0–0) </w:t>
      </w:r>
      <w:r>
        <w:rPr>
          <w:b/>
          <w:bCs/>
          <w:sz w:val="28"/>
          <w:szCs w:val="28"/>
          <w:lang w:val="en-US"/>
        </w:rPr>
        <w:t xml:space="preserve">9.b3 Jfd7 </w:t>
      </w:r>
      <w:r>
        <w:rPr>
          <w:sz w:val="28"/>
          <w:szCs w:val="28"/>
          <w:lang w:val="en-US"/>
        </w:rPr>
        <w:t>(P</w:t>
      </w:r>
      <w:r>
        <w:rPr>
          <w:sz w:val="28"/>
          <w:szCs w:val="28"/>
        </w:rPr>
        <w:t xml:space="preserve">ři předešlém tahu jsem plánoval a5, a když a4, pak převést jezdce na b4.  Zdálo se mi to pak zdlouhavé, proto jsem se rozhodl prosaditi nejdříve f5) </w:t>
      </w:r>
      <w:r>
        <w:rPr>
          <w:b/>
          <w:bCs/>
          <w:sz w:val="28"/>
          <w:szCs w:val="28"/>
          <w:lang w:val="en-US"/>
        </w:rPr>
        <w:t xml:space="preserve">10.d5 </w:t>
      </w:r>
      <w:r>
        <w:rPr>
          <w:sz w:val="28"/>
          <w:szCs w:val="28"/>
          <w:lang w:val="en-US"/>
        </w:rPr>
        <w:t>(Na 10.c5 by ovšem p</w:t>
      </w:r>
      <w:r>
        <w:rPr>
          <w:sz w:val="28"/>
          <w:szCs w:val="28"/>
        </w:rPr>
        <w:t xml:space="preserve">řišlo exd4) </w:t>
      </w:r>
      <w:r>
        <w:rPr>
          <w:b/>
          <w:bCs/>
          <w:sz w:val="28"/>
          <w:szCs w:val="28"/>
          <w:lang w:val="en-US"/>
        </w:rPr>
        <w:t xml:space="preserve">10...f5 11.Sg5 Jf6 </w:t>
      </w:r>
      <w:r>
        <w:rPr>
          <w:sz w:val="28"/>
          <w:szCs w:val="28"/>
          <w:lang w:val="en-US"/>
        </w:rPr>
        <w:t>(Nyní by na De8 p</w:t>
      </w:r>
      <w:r>
        <w:rPr>
          <w:sz w:val="28"/>
          <w:szCs w:val="28"/>
        </w:rPr>
        <w:t xml:space="preserve">řišlo nepříjemné Jb5) </w:t>
      </w:r>
      <w:r>
        <w:rPr>
          <w:b/>
          <w:bCs/>
          <w:sz w:val="28"/>
          <w:szCs w:val="28"/>
          <w:lang w:val="en-US"/>
        </w:rPr>
        <w:t xml:space="preserve">12.g3 </w:t>
      </w:r>
      <w:r>
        <w:rPr>
          <w:sz w:val="28"/>
          <w:szCs w:val="28"/>
          <w:lang w:val="en-US"/>
        </w:rPr>
        <w:t>(Prozrazuje opatrnost, jinak by hned p</w:t>
      </w:r>
      <w:r>
        <w:rPr>
          <w:sz w:val="28"/>
          <w:szCs w:val="28"/>
        </w:rPr>
        <w:t>řipravoval obvyklý postup na dámském křídle -a3,b4,c5- bez zřetele na postup č</w:t>
      </w:r>
      <w:r>
        <w:rPr>
          <w:sz w:val="28"/>
          <w:szCs w:val="28"/>
          <w:lang w:val="en-US"/>
        </w:rPr>
        <w:t xml:space="preserve">erného) </w:t>
      </w:r>
      <w:r>
        <w:rPr>
          <w:b/>
          <w:bCs/>
          <w:sz w:val="28"/>
          <w:szCs w:val="28"/>
          <w:lang w:val="en-US"/>
        </w:rPr>
        <w:t xml:space="preserve">12...a5 13.Sg2 Jbd7 14.0–0 Jc5 15.Vad1 Sd7 16.h3 De8 17.Db2 b6 18.Se3 Vf7 19.Vb1 Df8 20.Kh1 Jh5 21.Sf2 </w:t>
      </w:r>
      <w:r>
        <w:rPr>
          <w:sz w:val="28"/>
          <w:szCs w:val="28"/>
          <w:lang w:val="en-US"/>
        </w:rPr>
        <w:t xml:space="preserve">(Aby na f4 mohl pozici blokovat tahem g4) </w:t>
      </w:r>
      <w:r>
        <w:rPr>
          <w:b/>
          <w:bCs/>
          <w:sz w:val="28"/>
          <w:szCs w:val="28"/>
          <w:lang w:val="en-US"/>
        </w:rPr>
        <w:t xml:space="preserve">21...Sh6 22.Dc2 De7 23.Kh2 Vaf8 24.Sg1 Vf6 25.Vbe1 V8f7 </w:t>
      </w:r>
      <w:r>
        <w:rPr>
          <w:sz w:val="28"/>
          <w:szCs w:val="28"/>
          <w:lang w:val="en-US"/>
        </w:rPr>
        <w:t>(Zamýšlel jsem vlastn</w:t>
      </w:r>
      <w:r>
        <w:rPr>
          <w:sz w:val="28"/>
          <w:szCs w:val="28"/>
        </w:rPr>
        <w:t xml:space="preserve">ě Vf7 a Df8, ale ovládnutí f-sloupce nelze prosadit,  poněvadž by po fxe4 následovalo Sxc5 a Jxe4. Proto jsem se nakonec rozhodl přece hrát f4 a po g4 nastoupit pěšcem h) </w:t>
      </w:r>
      <w:r>
        <w:rPr>
          <w:b/>
          <w:bCs/>
          <w:sz w:val="28"/>
          <w:szCs w:val="28"/>
          <w:lang w:val="en-US"/>
        </w:rPr>
        <w:t xml:space="preserve">26.Vd1 f4 27.g4 Jg7 28.a3 </w:t>
      </w:r>
      <w:r>
        <w:rPr>
          <w:sz w:val="28"/>
          <w:szCs w:val="28"/>
          <w:lang w:val="en-US"/>
        </w:rPr>
        <w:t>(S tímto postupem v této variant</w:t>
      </w:r>
      <w:r>
        <w:rPr>
          <w:sz w:val="28"/>
          <w:szCs w:val="28"/>
        </w:rPr>
        <w:t>ě obvyklým bílý zbyteč</w:t>
      </w:r>
      <w:r>
        <w:rPr>
          <w:sz w:val="28"/>
          <w:szCs w:val="28"/>
          <w:lang w:val="en-US"/>
        </w:rPr>
        <w:t>n</w:t>
      </w:r>
      <w:r>
        <w:rPr>
          <w:sz w:val="28"/>
          <w:szCs w:val="28"/>
        </w:rPr>
        <w:t xml:space="preserve">ě dlouho otálel) </w:t>
      </w:r>
      <w:r>
        <w:rPr>
          <w:b/>
          <w:bCs/>
          <w:sz w:val="28"/>
          <w:szCs w:val="28"/>
          <w:lang w:val="en-US"/>
        </w:rPr>
        <w:t xml:space="preserve">28...Sg5 29.b4 axb4 30.axb4 Jb7 31.Va1 h5 32.gxh5 Jxh5 33.Va7 Sc8 34.Sf2 Vh7 35.Db1 Jg3! 36.Jxg3 fxg3+ 37.Sxg3 Sxh3! 38.Sxh3 </w:t>
      </w:r>
      <w:r>
        <w:rPr>
          <w:sz w:val="28"/>
          <w:szCs w:val="28"/>
          <w:lang w:val="en-US"/>
        </w:rPr>
        <w:t>(Partie šachová je zápas, kde spolup</w:t>
      </w:r>
      <w:r>
        <w:rPr>
          <w:sz w:val="28"/>
          <w:szCs w:val="28"/>
        </w:rPr>
        <w:t>ůsobí mnoho okolností, nejen pozice na šachovnici. Zejména "č</w:t>
      </w:r>
      <w:r>
        <w:rPr>
          <w:sz w:val="28"/>
          <w:szCs w:val="28"/>
          <w:lang w:val="en-US"/>
        </w:rPr>
        <w:t xml:space="preserve">as". </w:t>
      </w:r>
      <w:r>
        <w:rPr>
          <w:sz w:val="28"/>
          <w:szCs w:val="28"/>
        </w:rPr>
        <w:t>Č</w:t>
      </w:r>
      <w:r>
        <w:rPr>
          <w:sz w:val="28"/>
          <w:szCs w:val="28"/>
          <w:lang w:val="en-US"/>
        </w:rPr>
        <w:t>erný m</w:t>
      </w:r>
      <w:r>
        <w:rPr>
          <w:sz w:val="28"/>
          <w:szCs w:val="28"/>
        </w:rPr>
        <w:t>ěl v této pozici č</w:t>
      </w:r>
      <w:r>
        <w:rPr>
          <w:sz w:val="28"/>
          <w:szCs w:val="28"/>
          <w:lang w:val="en-US"/>
        </w:rPr>
        <w:t>asu dostatek - asi 1/4 hodiny -, naproti tomu bílému zbývalo jen n</w:t>
      </w:r>
      <w:r>
        <w:rPr>
          <w:sz w:val="28"/>
          <w:szCs w:val="28"/>
        </w:rPr>
        <w:t xml:space="preserve">ěkolik minut. Proto take snad hned vzal strřlce. Tahem Vh1 se mohl bílý ještě dobře brániti) </w:t>
      </w:r>
      <w:r>
        <w:rPr>
          <w:b/>
          <w:bCs/>
          <w:sz w:val="28"/>
          <w:szCs w:val="28"/>
          <w:lang w:val="en-US"/>
        </w:rPr>
        <w:t>38…Dd7</w:t>
      </w:r>
      <w:r>
        <w:rPr>
          <w:sz w:val="28"/>
          <w:szCs w:val="28"/>
          <w:lang w:val="en-US"/>
        </w:rPr>
        <w:t xml:space="preserve"> </w:t>
      </w:r>
      <w:r>
        <w:rPr>
          <w:b/>
          <w:bCs/>
          <w:sz w:val="28"/>
          <w:szCs w:val="28"/>
          <w:lang w:val="en-US"/>
        </w:rPr>
        <w:t xml:space="preserve">39.Kg2 Dxh3+ 40.Kf2 Vhf7! </w:t>
      </w:r>
      <w:r>
        <w:rPr>
          <w:sz w:val="28"/>
          <w:szCs w:val="28"/>
          <w:lang w:val="en-US"/>
        </w:rPr>
        <w:t>(Lépe než Sh4, na</w:t>
      </w:r>
      <w:r>
        <w:rPr>
          <w:sz w:val="28"/>
          <w:szCs w:val="28"/>
        </w:rPr>
        <w:t>č</w:t>
      </w:r>
      <w:r>
        <w:rPr>
          <w:sz w:val="28"/>
          <w:szCs w:val="28"/>
          <w:lang w:val="en-US"/>
        </w:rPr>
        <w:t xml:space="preserve"> by bílý hrál 41.Vxb7. Nyní nemá bílý jiného východiska, než dát figuru) </w:t>
      </w:r>
      <w:r>
        <w:rPr>
          <w:b/>
          <w:bCs/>
          <w:sz w:val="28"/>
          <w:szCs w:val="28"/>
          <w:lang w:val="en-US"/>
        </w:rPr>
        <w:t xml:space="preserve">41.Ke2 Dxg3 42.De1 Df4 </w:t>
      </w:r>
      <w:r>
        <w:rPr>
          <w:sz w:val="28"/>
          <w:szCs w:val="28"/>
          <w:lang w:val="en-US"/>
        </w:rPr>
        <w:t>(Aby na 43.Kd3 hrál Dh2!. Pozn. ing.Olexa)</w:t>
      </w:r>
      <w:r>
        <w:rPr>
          <w:b/>
          <w:bCs/>
          <w:sz w:val="28"/>
          <w:szCs w:val="28"/>
          <w:lang w:val="en-US"/>
        </w:rPr>
        <w:t xml:space="preserve"> 0–1</w:t>
      </w:r>
    </w:p>
    <w:p>
      <w:pPr>
        <w:pStyle w:val="Normal"/>
        <w:widowControl w:val="false"/>
        <w:autoSpaceDE w:val="false"/>
        <w:jc w:val="both"/>
        <w:rPr>
          <w:rFonts w:ascii="FigurineTmsCB" w:hAnsi="FigurineTmsCB" w:cs="FigurineTmsCB"/>
          <w:sz w:val="28"/>
          <w:szCs w:val="28"/>
          <w:lang w:val="en-US"/>
        </w:rPr>
      </w:pPr>
      <w:r>
        <w:rPr>
          <w:rFonts w:cs="FigurineTmsCB" w:ascii="FigurineTmsCB" w:hAnsi="FigurineTmsCB"/>
          <w:sz w:val="28"/>
          <w:szCs w:val="28"/>
          <w:lang w:val="en-US"/>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widowControl w:val="false"/>
        <w:autoSpaceDE w:val="false"/>
        <w:rPr>
          <w:rFonts w:ascii="FigurineTmsCB" w:hAnsi="FigurineTmsCB" w:cs="FigurineTmsCB"/>
          <w:b/>
          <w:b/>
          <w:bCs/>
          <w:sz w:val="36"/>
          <w:szCs w:val="36"/>
        </w:rPr>
      </w:pPr>
      <w:r>
        <w:rPr>
          <w:rFonts w:cs="FigurineTmsCB" w:ascii="FigurineTmsCB" w:hAnsi="FigurineTmsCB"/>
          <w:b/>
          <w:bCs/>
          <w:sz w:val="36"/>
          <w:szCs w:val="36"/>
        </w:rPr>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rFonts w:ascii="FigurineTmsCB" w:hAnsi="FigurineTmsCB" w:cs="FigurineTmsCB"/>
          <w:b/>
          <w:b/>
          <w:bCs/>
        </w:rPr>
      </w:pPr>
      <w:r>
        <w:rPr>
          <w:rFonts w:cs="FigurineTmsCB" w:ascii="FigurineTmsCB" w:hAnsi="FigurineTmsCB"/>
          <w:b/>
          <w:bCs/>
        </w:rPr>
        <w:drawing>
          <wp:inline distT="0" distB="0" distL="0" distR="0">
            <wp:extent cx="5756275" cy="379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6275" cy="3799840"/>
                    </a:xfrm>
                    <a:prstGeom prst="rect">
                      <a:avLst/>
                    </a:prstGeom>
                  </pic:spPr>
                </pic:pic>
              </a:graphicData>
            </a:graphic>
          </wp:inline>
        </w:drawing>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rFonts w:ascii="FigurineTmsCB" w:hAnsi="FigurineTmsCB" w:cs="FigurineTmsCB"/>
          <w:b/>
          <w:b/>
          <w:bCs/>
          <w:sz w:val="28"/>
          <w:szCs w:val="28"/>
        </w:rPr>
      </w:pPr>
      <w:r>
        <w:rPr>
          <w:rFonts w:cs="FigurineTmsCB" w:ascii="FigurineTmsCB" w:hAnsi="FigurineTmsCB"/>
          <w:b/>
          <w:bCs/>
          <w:sz w:val="28"/>
          <w:szCs w:val="28"/>
        </w:rPr>
        <w:t xml:space="preserve">Olexův memorial - A turnaj </w:t>
      </w:r>
    </w:p>
    <w:p>
      <w:pPr>
        <w:pStyle w:val="Normal"/>
        <w:widowControl w:val="false"/>
        <w:autoSpaceDE w:val="false"/>
        <w:rPr>
          <w:rFonts w:ascii="FigurineTmsCB" w:hAnsi="FigurineTmsCB" w:cs="FigurineTmsCB"/>
          <w:b/>
          <w:b/>
          <w:bCs/>
          <w:i/>
          <w:i/>
        </w:rPr>
      </w:pPr>
      <w:r>
        <w:rPr>
          <w:rFonts w:cs="FigurineTmsCB" w:ascii="FigurineTmsCB" w:hAnsi="FigurineTmsCB"/>
          <w:b/>
          <w:bCs/>
          <w:i/>
        </w:rPr>
        <w:t xml:space="preserve">Starting rank list </w:t>
      </w:r>
    </w:p>
    <w:p>
      <w:pPr>
        <w:pStyle w:val="Normal"/>
        <w:widowControl w:val="false"/>
        <w:autoSpaceDE w:val="false"/>
        <w:rPr>
          <w:rFonts w:ascii="FigurineTmsCB" w:hAnsi="FigurineTmsCB" w:cs="FigurineTmsCB"/>
          <w:b/>
          <w:b/>
          <w:bCs/>
          <w:i/>
          <w:i/>
        </w:rPr>
      </w:pPr>
      <w:r>
        <w:rPr>
          <w:rFonts w:cs="FigurineTmsCB" w:ascii="FigurineTmsCB" w:hAnsi="FigurineTmsCB"/>
          <w:b/>
          <w:bCs/>
          <w:i/>
        </w:rPr>
        <w:t xml:space="preserve">No. Name </w:t>
        <w:tab/>
        <w:tab/>
        <w:tab/>
        <w:t xml:space="preserve">FED Rtg Club/City </w:t>
      </w:r>
    </w:p>
    <w:p>
      <w:pPr>
        <w:pStyle w:val="Normal"/>
        <w:widowControl w:val="false"/>
        <w:autoSpaceDE w:val="false"/>
        <w:rPr/>
      </w:pPr>
      <w:r>
        <w:rPr>
          <w:rFonts w:cs="FigurineTmsCB" w:ascii="FigurineTmsCB" w:hAnsi="FigurineTmsCB"/>
          <w:b/>
          <w:bCs/>
        </w:rPr>
        <w:t xml:space="preserve">1 Urbanec Ladislav </w:t>
        <w:tab/>
        <w:tab/>
        <w:t xml:space="preserve">CZE 2285 nereg. </w:t>
      </w:r>
    </w:p>
    <w:p>
      <w:pPr>
        <w:pStyle w:val="Normal"/>
        <w:widowControl w:val="false"/>
        <w:autoSpaceDE w:val="false"/>
        <w:rPr/>
      </w:pPr>
      <w:r>
        <w:rPr>
          <w:rFonts w:cs="FigurineTmsCB" w:ascii="FigurineTmsCB" w:hAnsi="FigurineTmsCB"/>
          <w:b/>
          <w:bCs/>
        </w:rPr>
        <w:t xml:space="preserve">2 Tikovsky Alexandr </w:t>
        <w:tab/>
        <w:t xml:space="preserve">CZE 2243 ŠK 64 Brno </w:t>
      </w:r>
    </w:p>
    <w:p>
      <w:pPr>
        <w:pStyle w:val="Normal"/>
        <w:widowControl w:val="false"/>
        <w:autoSpaceDE w:val="false"/>
        <w:rPr/>
      </w:pPr>
      <w:r>
        <w:rPr>
          <w:rFonts w:cs="FigurineTmsCB" w:ascii="FigurineTmsCB" w:hAnsi="FigurineTmsCB"/>
          <w:b/>
          <w:bCs/>
        </w:rPr>
        <w:t xml:space="preserve">3 Valeš Václav </w:t>
        <w:tab/>
        <w:tab/>
        <w:t xml:space="preserve">CZE 2179 ŠK Děčín </w:t>
      </w:r>
    </w:p>
    <w:p>
      <w:pPr>
        <w:pStyle w:val="Normal"/>
        <w:widowControl w:val="false"/>
        <w:autoSpaceDE w:val="false"/>
        <w:rPr/>
      </w:pPr>
      <w:r>
        <w:rPr>
          <w:rFonts w:cs="FigurineTmsCB" w:ascii="FigurineTmsCB" w:hAnsi="FigurineTmsCB"/>
          <w:b/>
          <w:bCs/>
        </w:rPr>
        <w:t xml:space="preserve">4 Kratochvíl Karel </w:t>
        <w:tab/>
        <w:tab/>
        <w:t xml:space="preserve">CZE 2108 Lokomotiva Brno </w:t>
      </w:r>
    </w:p>
    <w:p>
      <w:pPr>
        <w:pStyle w:val="Normal"/>
        <w:widowControl w:val="false"/>
        <w:autoSpaceDE w:val="false"/>
        <w:rPr/>
      </w:pPr>
      <w:r>
        <w:rPr>
          <w:rFonts w:cs="FigurineTmsCB" w:ascii="FigurineTmsCB" w:hAnsi="FigurineTmsCB"/>
          <w:b/>
          <w:bCs/>
        </w:rPr>
        <w:t xml:space="preserve">5 Staněk Stanislav </w:t>
        <w:tab/>
        <w:tab/>
        <w:t xml:space="preserve">CZE 2101 Podhradní Lhota </w:t>
      </w:r>
    </w:p>
    <w:p>
      <w:pPr>
        <w:pStyle w:val="Normal"/>
        <w:widowControl w:val="false"/>
        <w:autoSpaceDE w:val="false"/>
        <w:rPr/>
      </w:pPr>
      <w:r>
        <w:rPr>
          <w:rFonts w:cs="FigurineTmsCB" w:ascii="FigurineTmsCB" w:hAnsi="FigurineTmsCB"/>
          <w:b/>
          <w:bCs/>
        </w:rPr>
        <w:t xml:space="preserve">6 Kredl Karel </w:t>
        <w:tab/>
        <w:tab/>
        <w:t xml:space="preserve">CZE 2099 ŠK KME-MDDM Kuřim </w:t>
      </w:r>
    </w:p>
    <w:p>
      <w:pPr>
        <w:pStyle w:val="Normal"/>
        <w:widowControl w:val="false"/>
        <w:autoSpaceDE w:val="false"/>
        <w:rPr/>
      </w:pPr>
      <w:r>
        <w:rPr>
          <w:rFonts w:cs="FigurineTmsCB" w:ascii="FigurineTmsCB" w:hAnsi="FigurineTmsCB"/>
          <w:b/>
          <w:bCs/>
        </w:rPr>
        <w:t xml:space="preserve">7 Spodný Josef </w:t>
        <w:tab/>
        <w:tab/>
        <w:t xml:space="preserve">CZE 2076 ŠK 64 Brno </w:t>
      </w:r>
    </w:p>
    <w:p>
      <w:pPr>
        <w:pStyle w:val="Normal"/>
        <w:widowControl w:val="false"/>
        <w:autoSpaceDE w:val="false"/>
        <w:rPr/>
      </w:pPr>
      <w:r>
        <w:rPr>
          <w:rFonts w:cs="FigurineTmsCB" w:ascii="FigurineTmsCB" w:hAnsi="FigurineTmsCB"/>
          <w:b/>
          <w:bCs/>
        </w:rPr>
        <w:t xml:space="preserve">8 Paral Stanislav </w:t>
        <w:tab/>
        <w:tab/>
        <w:t xml:space="preserve">CZE 2072 Vinohrady Brno </w:t>
      </w:r>
    </w:p>
    <w:p>
      <w:pPr>
        <w:pStyle w:val="Normal"/>
        <w:widowControl w:val="false"/>
        <w:autoSpaceDE w:val="false"/>
        <w:rPr/>
      </w:pPr>
      <w:r>
        <w:rPr>
          <w:rFonts w:cs="FigurineTmsCB" w:ascii="FigurineTmsCB" w:hAnsi="FigurineTmsCB"/>
          <w:b/>
          <w:bCs/>
        </w:rPr>
        <w:t xml:space="preserve">9 Majer Jiří </w:t>
        <w:tab/>
        <w:tab/>
        <w:tab/>
        <w:t xml:space="preserve">CZE 2045 ŠK KME-MDDM Kurim </w:t>
      </w:r>
    </w:p>
    <w:p>
      <w:pPr>
        <w:pStyle w:val="Normal"/>
        <w:widowControl w:val="false"/>
        <w:autoSpaceDE w:val="false"/>
        <w:rPr/>
      </w:pPr>
      <w:r>
        <w:rPr>
          <w:rFonts w:cs="FigurineTmsCB" w:ascii="FigurineTmsCB" w:hAnsi="FigurineTmsCB"/>
          <w:b/>
          <w:bCs/>
        </w:rPr>
        <w:t xml:space="preserve">10 Binder Jaroslav </w:t>
        <w:tab/>
        <w:tab/>
        <w:t xml:space="preserve">CZE 2011 ŠK 64 Brno </w:t>
      </w:r>
    </w:p>
    <w:p>
      <w:pPr>
        <w:pStyle w:val="Normal"/>
        <w:widowControl w:val="false"/>
        <w:autoSpaceDE w:val="false"/>
        <w:rPr/>
      </w:pPr>
      <w:r>
        <w:rPr>
          <w:rFonts w:cs="FigurineTmsCB" w:ascii="FigurineTmsCB" w:hAnsi="FigurineTmsCB"/>
          <w:b/>
          <w:bCs/>
        </w:rPr>
        <w:t xml:space="preserve">11 Uhmann Jan ml. </w:t>
        <w:tab/>
        <w:tab/>
        <w:t xml:space="preserve">CZE 1975 Lokomotiva Brno </w:t>
      </w:r>
    </w:p>
    <w:p>
      <w:pPr>
        <w:pStyle w:val="Normal"/>
        <w:widowControl w:val="false"/>
        <w:autoSpaceDE w:val="false"/>
        <w:rPr/>
      </w:pPr>
      <w:r>
        <w:rPr>
          <w:rFonts w:cs="FigurineTmsCB" w:ascii="FigurineTmsCB" w:hAnsi="FigurineTmsCB"/>
          <w:b/>
          <w:bCs/>
        </w:rPr>
        <w:t xml:space="preserve">12 Němec Miloslav </w:t>
        <w:tab/>
        <w:tab/>
        <w:t xml:space="preserve">CZE 1919 Tatran Poštorná </w:t>
      </w:r>
    </w:p>
    <w:p>
      <w:pPr>
        <w:pStyle w:val="Normal"/>
        <w:widowControl w:val="false"/>
        <w:autoSpaceDE w:val="false"/>
        <w:rPr/>
      </w:pPr>
      <w:r>
        <w:rPr>
          <w:rFonts w:cs="FigurineTmsCB" w:ascii="FigurineTmsCB" w:hAnsi="FigurineTmsCB"/>
          <w:b/>
          <w:bCs/>
        </w:rPr>
        <w:t xml:space="preserve">13 Kalod Michal </w:t>
        <w:tab/>
        <w:tab/>
        <w:t xml:space="preserve">CZE 1901 Lokomotiva Brno </w:t>
      </w:r>
    </w:p>
    <w:p>
      <w:pPr>
        <w:pStyle w:val="Normal"/>
        <w:widowControl w:val="false"/>
        <w:autoSpaceDE w:val="false"/>
        <w:rPr/>
      </w:pPr>
      <w:r>
        <w:rPr>
          <w:rFonts w:cs="FigurineTmsCB" w:ascii="FigurineTmsCB" w:hAnsi="FigurineTmsCB"/>
          <w:b/>
          <w:bCs/>
        </w:rPr>
        <w:t xml:space="preserve">14 Martišek Karel </w:t>
        <w:tab/>
        <w:tab/>
        <w:t xml:space="preserve">CZE 1897 Lokomotiva Brno </w:t>
      </w:r>
    </w:p>
    <w:p>
      <w:pPr>
        <w:pStyle w:val="Normal"/>
        <w:widowControl w:val="false"/>
        <w:autoSpaceDE w:val="false"/>
        <w:rPr/>
      </w:pPr>
      <w:r>
        <w:rPr>
          <w:rFonts w:cs="FigurineTmsCB" w:ascii="FigurineTmsCB" w:hAnsi="FigurineTmsCB"/>
          <w:b/>
          <w:bCs/>
        </w:rPr>
        <w:t xml:space="preserve">15 Blahynka Martin </w:t>
        <w:tab/>
        <w:t xml:space="preserve">CZE 1855 Lokomotiva Brno </w:t>
      </w:r>
    </w:p>
    <w:p>
      <w:pPr>
        <w:pStyle w:val="Normal"/>
        <w:widowControl w:val="false"/>
        <w:autoSpaceDE w:val="false"/>
        <w:rPr/>
      </w:pPr>
      <w:r>
        <w:rPr>
          <w:rFonts w:cs="FigurineTmsCB" w:ascii="FigurineTmsCB" w:hAnsi="FigurineTmsCB"/>
          <w:b/>
          <w:bCs/>
        </w:rPr>
        <w:t xml:space="preserve">16 Glacner Karel </w:t>
        <w:tab/>
        <w:tab/>
        <w:t xml:space="preserve">CZE 1851 Sokol Velehrad </w:t>
      </w:r>
    </w:p>
    <w:p>
      <w:pPr>
        <w:pStyle w:val="Normal"/>
        <w:widowControl w:val="false"/>
        <w:autoSpaceDE w:val="false"/>
        <w:rPr/>
      </w:pPr>
      <w:r>
        <w:rPr>
          <w:rFonts w:cs="FigurineTmsCB" w:ascii="FigurineTmsCB" w:hAnsi="FigurineTmsCB"/>
          <w:b/>
          <w:bCs/>
        </w:rPr>
        <w:t xml:space="preserve">17 Vitula Jan </w:t>
        <w:tab/>
        <w:tab/>
        <w:t xml:space="preserve">CZE 1829 ŠK KME-MDDM Kuřim </w:t>
      </w:r>
    </w:p>
    <w:p>
      <w:pPr>
        <w:pStyle w:val="Normal"/>
        <w:widowControl w:val="false"/>
        <w:autoSpaceDE w:val="false"/>
        <w:rPr/>
      </w:pPr>
      <w:r>
        <w:rPr>
          <w:rFonts w:cs="FigurineTmsCB" w:ascii="FigurineTmsCB" w:hAnsi="FigurineTmsCB"/>
          <w:b/>
          <w:bCs/>
        </w:rPr>
        <w:t xml:space="preserve">18 Turza Pavel </w:t>
        <w:tab/>
        <w:tab/>
        <w:t xml:space="preserve">CZE 1812 Moravská Slavia Brno </w:t>
      </w:r>
    </w:p>
    <w:p>
      <w:pPr>
        <w:pStyle w:val="Normal"/>
        <w:widowControl w:val="false"/>
        <w:autoSpaceDE w:val="false"/>
        <w:rPr/>
      </w:pPr>
      <w:r>
        <w:rPr>
          <w:rFonts w:cs="FigurineTmsCB" w:ascii="FigurineTmsCB" w:hAnsi="FigurineTmsCB"/>
          <w:b/>
          <w:bCs/>
        </w:rPr>
        <w:t xml:space="preserve">19 Pešl Jan </w:t>
        <w:tab/>
        <w:tab/>
        <w:tab/>
        <w:t xml:space="preserve">CZE 1718 ŠK KME-MDDM Kuřim </w:t>
      </w:r>
    </w:p>
    <w:p>
      <w:pPr>
        <w:pStyle w:val="Normal"/>
        <w:widowControl w:val="false"/>
        <w:autoSpaceDE w:val="false"/>
        <w:rPr/>
      </w:pPr>
      <w:r>
        <w:rPr>
          <w:rFonts w:cs="FigurineTmsCB" w:ascii="FigurineTmsCB" w:hAnsi="FigurineTmsCB"/>
          <w:b/>
          <w:bCs/>
        </w:rPr>
        <w:t xml:space="preserve">20 Dočekal Aleš </w:t>
        <w:tab/>
        <w:tab/>
        <w:t xml:space="preserve">CZE 1686 Sportovní Klub Prostějov </w:t>
      </w:r>
    </w:p>
    <w:p>
      <w:pPr>
        <w:pStyle w:val="Normal"/>
        <w:widowControl w:val="false"/>
        <w:autoSpaceDE w:val="false"/>
        <w:rPr/>
      </w:pPr>
      <w:r>
        <w:rPr>
          <w:rFonts w:cs="FigurineTmsCB" w:ascii="FigurineTmsCB" w:hAnsi="FigurineTmsCB"/>
          <w:b/>
          <w:bCs/>
        </w:rPr>
        <w:t xml:space="preserve">21 Hošek Martin </w:t>
        <w:tab/>
        <w:tab/>
        <w:t xml:space="preserve">CZE 1843 Lokomotiva Brno </w:t>
      </w:r>
    </w:p>
    <w:p>
      <w:pPr>
        <w:pStyle w:val="Normal"/>
        <w:widowControl w:val="false"/>
        <w:autoSpaceDE w:val="false"/>
        <w:rPr/>
      </w:pPr>
      <w:r>
        <w:rPr>
          <w:rFonts w:cs="FigurineTmsCB" w:ascii="FigurineTmsCB" w:hAnsi="FigurineTmsCB"/>
          <w:b/>
          <w:bCs/>
        </w:rPr>
        <w:t xml:space="preserve">22 Sikora Lukas </w:t>
        <w:tab/>
        <w:tab/>
        <w:t xml:space="preserve">CZE 1655 Lokomotiva Brno </w:t>
      </w:r>
    </w:p>
    <w:p>
      <w:pPr>
        <w:pStyle w:val="Normal"/>
        <w:widowControl w:val="false"/>
        <w:autoSpaceDE w:val="false"/>
        <w:rPr/>
      </w:pPr>
      <w:r>
        <w:rPr>
          <w:rFonts w:cs="FigurineTmsCB" w:ascii="FigurineTmsCB" w:hAnsi="FigurineTmsCB"/>
          <w:b/>
          <w:bCs/>
        </w:rPr>
        <w:t xml:space="preserve">23 Hořínek Olin </w:t>
        <w:tab/>
        <w:tab/>
        <w:t xml:space="preserve">CZE 1484 Moravská Slavia Brno </w:t>
      </w:r>
    </w:p>
    <w:p>
      <w:pPr>
        <w:pStyle w:val="Normal"/>
        <w:widowControl w:val="false"/>
        <w:autoSpaceDE w:val="false"/>
        <w:rPr>
          <w:rFonts w:ascii="FigurineTmsCB" w:hAnsi="FigurineTmsCB" w:cs="FigurineTmsCB"/>
          <w:b/>
          <w:b/>
          <w:bCs/>
        </w:rPr>
      </w:pPr>
      <w:r>
        <w:rPr>
          <w:rFonts w:cs="FigurineTmsCB" w:ascii="FigurineTmsCB" w:hAnsi="FigurineTmsCB"/>
          <w:b/>
          <w:bCs/>
        </w:rPr>
        <w:t xml:space="preserve">24 Gajdoš Daniel </w:t>
        <w:tab/>
        <w:tab/>
        <w:t>CZE 1450 Vinohrady Brno</w:t>
      </w:r>
    </w:p>
    <w:p>
      <w:pPr>
        <w:pStyle w:val="Normal"/>
        <w:widowControl w:val="false"/>
        <w:autoSpaceDE w:val="false"/>
        <w:rPr>
          <w:b/>
          <w:b/>
          <w:bCs/>
          <w:sz w:val="28"/>
          <w:szCs w:val="28"/>
        </w:rPr>
      </w:pPr>
      <w:r>
        <w:rPr>
          <w:b/>
          <w:bCs/>
          <w:sz w:val="28"/>
          <w:szCs w:val="28"/>
        </w:rPr>
        <w:t xml:space="preserve">Olexův memorial - B turnaj </w:t>
      </w:r>
    </w:p>
    <w:p>
      <w:pPr>
        <w:pStyle w:val="Normal"/>
        <w:widowControl w:val="false"/>
        <w:autoSpaceDE w:val="false"/>
        <w:rPr>
          <w:b/>
          <w:b/>
          <w:bCs/>
          <w:i/>
          <w:i/>
        </w:rPr>
      </w:pPr>
      <w:r>
        <w:rPr>
          <w:b/>
          <w:bCs/>
          <w:i/>
        </w:rPr>
        <w:t xml:space="preserve">Starting rank list </w:t>
      </w:r>
    </w:p>
    <w:p>
      <w:pPr>
        <w:pStyle w:val="Normal"/>
        <w:widowControl w:val="false"/>
        <w:autoSpaceDE w:val="false"/>
        <w:rPr/>
      </w:pPr>
      <w:r>
        <w:rPr>
          <w:b/>
          <w:bCs/>
          <w:i/>
        </w:rPr>
        <w:t xml:space="preserve">No. Name </w:t>
        <w:tab/>
        <w:tab/>
        <w:tab/>
        <w:t xml:space="preserve">FED Rtg Club/City </w:t>
      </w:r>
    </w:p>
    <w:p>
      <w:pPr>
        <w:pStyle w:val="Normal"/>
        <w:widowControl w:val="false"/>
        <w:autoSpaceDE w:val="false"/>
        <w:rPr/>
      </w:pPr>
      <w:r>
        <w:rPr>
          <w:b/>
          <w:bCs/>
        </w:rPr>
        <w:t xml:space="preserve">1 Novák Jaromír </w:t>
        <w:tab/>
        <w:tab/>
        <w:t xml:space="preserve">CZE 1888 Lokomotiva Brno </w:t>
      </w:r>
    </w:p>
    <w:p>
      <w:pPr>
        <w:pStyle w:val="Normal"/>
        <w:widowControl w:val="false"/>
        <w:autoSpaceDE w:val="false"/>
        <w:rPr/>
      </w:pPr>
      <w:r>
        <w:rPr>
          <w:b/>
          <w:bCs/>
        </w:rPr>
        <w:t xml:space="preserve">2 Fuchs Stanislav </w:t>
        <w:tab/>
        <w:tab/>
        <w:t xml:space="preserve">CZE 1844 ŠK Duras Brno </w:t>
      </w:r>
    </w:p>
    <w:p>
      <w:pPr>
        <w:pStyle w:val="Normal"/>
        <w:widowControl w:val="false"/>
        <w:autoSpaceDE w:val="false"/>
        <w:rPr/>
      </w:pPr>
      <w:r>
        <w:rPr>
          <w:b/>
          <w:bCs/>
        </w:rPr>
        <w:t xml:space="preserve">3 Vavroušek Petr </w:t>
        <w:tab/>
        <w:tab/>
        <w:t xml:space="preserve">CZE 1827 Tj Spartak Choceň </w:t>
      </w:r>
    </w:p>
    <w:p>
      <w:pPr>
        <w:pStyle w:val="Normal"/>
        <w:widowControl w:val="false"/>
        <w:autoSpaceDE w:val="false"/>
        <w:rPr/>
      </w:pPr>
      <w:r>
        <w:rPr>
          <w:b/>
          <w:bCs/>
        </w:rPr>
        <w:t xml:space="preserve">4 Vachek Jiří </w:t>
        <w:tab/>
        <w:tab/>
        <w:t xml:space="preserve">CZE 1812 Lokomotiva Brno </w:t>
      </w:r>
    </w:p>
    <w:p>
      <w:pPr>
        <w:pStyle w:val="Normal"/>
        <w:widowControl w:val="false"/>
        <w:autoSpaceDE w:val="false"/>
        <w:rPr/>
      </w:pPr>
      <w:r>
        <w:rPr>
          <w:b/>
          <w:bCs/>
        </w:rPr>
        <w:t xml:space="preserve">5 Zikan Karel </w:t>
        <w:tab/>
        <w:tab/>
        <w:t xml:space="preserve">CZE 1766 Lokomotiva Brno </w:t>
      </w:r>
    </w:p>
    <w:p>
      <w:pPr>
        <w:pStyle w:val="Normal"/>
        <w:widowControl w:val="false"/>
        <w:autoSpaceDE w:val="false"/>
        <w:rPr/>
      </w:pPr>
      <w:r>
        <w:rPr>
          <w:b/>
          <w:bCs/>
        </w:rPr>
        <w:t xml:space="preserve">6 Dufek Martin </w:t>
        <w:tab/>
        <w:tab/>
        <w:t xml:space="preserve">CZE 1752 Lokomotiva Brno </w:t>
      </w:r>
    </w:p>
    <w:p>
      <w:pPr>
        <w:pStyle w:val="Normal"/>
        <w:widowControl w:val="false"/>
        <w:autoSpaceDE w:val="false"/>
        <w:rPr/>
      </w:pPr>
      <w:r>
        <w:rPr>
          <w:b/>
          <w:bCs/>
        </w:rPr>
        <w:t xml:space="preserve">7 Mazanec Jan </w:t>
        <w:tab/>
        <w:tab/>
        <w:t xml:space="preserve">CZE 1728 Lokomotiva Brno </w:t>
      </w:r>
    </w:p>
    <w:p>
      <w:pPr>
        <w:pStyle w:val="Normal"/>
        <w:widowControl w:val="false"/>
        <w:autoSpaceDE w:val="false"/>
        <w:rPr/>
      </w:pPr>
      <w:r>
        <w:rPr>
          <w:b/>
          <w:bCs/>
        </w:rPr>
        <w:t xml:space="preserve">8 Bednář Petr </w:t>
        <w:tab/>
        <w:tab/>
        <w:t xml:space="preserve">CZE 1727 Spartak Adamov </w:t>
      </w:r>
    </w:p>
    <w:p>
      <w:pPr>
        <w:pStyle w:val="Normal"/>
        <w:widowControl w:val="false"/>
        <w:autoSpaceDE w:val="false"/>
        <w:rPr/>
      </w:pPr>
      <w:r>
        <w:rPr>
          <w:b/>
          <w:bCs/>
        </w:rPr>
        <w:t xml:space="preserve">9 Novotný Leoš </w:t>
        <w:tab/>
        <w:tab/>
        <w:t xml:space="preserve">CZE 1712 Tj Spartak Třebíč </w:t>
      </w:r>
    </w:p>
    <w:p>
      <w:pPr>
        <w:pStyle w:val="Normal"/>
        <w:widowControl w:val="false"/>
        <w:autoSpaceDE w:val="false"/>
        <w:rPr/>
      </w:pPr>
      <w:r>
        <w:rPr>
          <w:b/>
          <w:bCs/>
        </w:rPr>
        <w:t xml:space="preserve">10 Doškař Miloslav </w:t>
        <w:tab/>
        <w:tab/>
        <w:t xml:space="preserve">CZE 1696 Lokomotiva Brno </w:t>
      </w:r>
    </w:p>
    <w:p>
      <w:pPr>
        <w:pStyle w:val="Normal"/>
        <w:widowControl w:val="false"/>
        <w:autoSpaceDE w:val="false"/>
        <w:rPr/>
      </w:pPr>
      <w:r>
        <w:rPr>
          <w:b/>
          <w:bCs/>
        </w:rPr>
        <w:t xml:space="preserve">11 Eichler Břetislav </w:t>
        <w:tab/>
        <w:tab/>
        <w:t xml:space="preserve">CZE 1674 nereg. </w:t>
      </w:r>
    </w:p>
    <w:p>
      <w:pPr>
        <w:pStyle w:val="Normal"/>
        <w:widowControl w:val="false"/>
        <w:autoSpaceDE w:val="false"/>
        <w:rPr/>
      </w:pPr>
      <w:r>
        <w:rPr>
          <w:b/>
          <w:bCs/>
        </w:rPr>
        <w:t xml:space="preserve">12 Šaršon Otakar </w:t>
        <w:tab/>
        <w:tab/>
        <w:t xml:space="preserve">CZE 1644 Lokomotiva Brno </w:t>
      </w:r>
    </w:p>
    <w:p>
      <w:pPr>
        <w:pStyle w:val="Normal"/>
        <w:widowControl w:val="false"/>
        <w:autoSpaceDE w:val="false"/>
        <w:rPr/>
      </w:pPr>
      <w:r>
        <w:rPr>
          <w:b/>
          <w:bCs/>
        </w:rPr>
        <w:t xml:space="preserve">13 Hladký Milan </w:t>
        <w:tab/>
        <w:tab/>
        <w:t xml:space="preserve">CZE 1636 Lokomotiva Brno </w:t>
      </w:r>
    </w:p>
    <w:p>
      <w:pPr>
        <w:pStyle w:val="Normal"/>
        <w:widowControl w:val="false"/>
        <w:autoSpaceDE w:val="false"/>
        <w:rPr/>
      </w:pPr>
      <w:r>
        <w:rPr>
          <w:b/>
          <w:bCs/>
        </w:rPr>
        <w:t xml:space="preserve">14 Petrilák Jan </w:t>
        <w:tab/>
        <w:tab/>
        <w:t xml:space="preserve">CZE 1636 Slavia Kroměříž </w:t>
      </w:r>
    </w:p>
    <w:p>
      <w:pPr>
        <w:pStyle w:val="Normal"/>
        <w:widowControl w:val="false"/>
        <w:autoSpaceDE w:val="false"/>
        <w:rPr/>
      </w:pPr>
      <w:r>
        <w:rPr>
          <w:b/>
          <w:bCs/>
        </w:rPr>
        <w:t xml:space="preserve">15 Matějček Jiří </w:t>
        <w:tab/>
        <w:tab/>
        <w:t xml:space="preserve">CZE 1627 Loko Zábřeh </w:t>
      </w:r>
    </w:p>
    <w:p>
      <w:pPr>
        <w:pStyle w:val="Normal"/>
        <w:widowControl w:val="false"/>
        <w:autoSpaceDE w:val="false"/>
        <w:rPr/>
      </w:pPr>
      <w:r>
        <w:rPr>
          <w:b/>
          <w:bCs/>
        </w:rPr>
        <w:t xml:space="preserve">16 Dvořák Adam </w:t>
        <w:tab/>
        <w:tab/>
        <w:t xml:space="preserve">CZE 1611 Lokomotiva Brno </w:t>
      </w:r>
    </w:p>
    <w:p>
      <w:pPr>
        <w:pStyle w:val="Normal"/>
        <w:widowControl w:val="false"/>
        <w:autoSpaceDE w:val="false"/>
        <w:rPr/>
      </w:pPr>
      <w:r>
        <w:rPr>
          <w:b/>
          <w:bCs/>
        </w:rPr>
        <w:t xml:space="preserve">17 Novotný Richard </w:t>
        <w:tab/>
        <w:t xml:space="preserve">CZE 1598 Tj Spartak Třebíč </w:t>
      </w:r>
    </w:p>
    <w:p>
      <w:pPr>
        <w:pStyle w:val="Normal"/>
        <w:widowControl w:val="false"/>
        <w:autoSpaceDE w:val="false"/>
        <w:rPr/>
      </w:pPr>
      <w:r>
        <w:rPr>
          <w:b/>
          <w:bCs/>
        </w:rPr>
        <w:t xml:space="preserve">18 Hála Pavel </w:t>
        <w:tab/>
        <w:tab/>
        <w:t xml:space="preserve">CZE 1596 Lokomotiva Brno </w:t>
      </w:r>
    </w:p>
    <w:p>
      <w:pPr>
        <w:pStyle w:val="Normal"/>
        <w:widowControl w:val="false"/>
        <w:autoSpaceDE w:val="false"/>
        <w:rPr/>
      </w:pPr>
      <w:r>
        <w:rPr>
          <w:b/>
          <w:bCs/>
        </w:rPr>
        <w:t xml:space="preserve">19 Piťo Jiří </w:t>
        <w:tab/>
        <w:tab/>
        <w:tab/>
        <w:t xml:space="preserve">CZE 1559 Sk Hodonín </w:t>
      </w:r>
    </w:p>
    <w:p>
      <w:pPr>
        <w:pStyle w:val="Normal"/>
        <w:widowControl w:val="false"/>
        <w:autoSpaceDE w:val="false"/>
        <w:rPr/>
      </w:pPr>
      <w:r>
        <w:rPr>
          <w:b/>
          <w:bCs/>
        </w:rPr>
        <w:t xml:space="preserve">20 Flašar Jan </w:t>
        <w:tab/>
        <w:tab/>
        <w:t xml:space="preserve">CZE 1475 Sk Dubňany </w:t>
      </w:r>
    </w:p>
    <w:p>
      <w:pPr>
        <w:pStyle w:val="Normal"/>
        <w:widowControl w:val="false"/>
        <w:autoSpaceDE w:val="false"/>
        <w:rPr/>
      </w:pPr>
      <w:r>
        <w:rPr>
          <w:b/>
          <w:bCs/>
        </w:rPr>
        <w:t xml:space="preserve">21 Šaršon Ondřej </w:t>
        <w:tab/>
        <w:tab/>
        <w:t xml:space="preserve">CZE 1450 Lokomotiva Brno </w:t>
      </w:r>
    </w:p>
    <w:p>
      <w:pPr>
        <w:pStyle w:val="Normal"/>
        <w:widowControl w:val="false"/>
        <w:autoSpaceDE w:val="false"/>
        <w:rPr/>
      </w:pPr>
      <w:r>
        <w:rPr>
          <w:b/>
          <w:bCs/>
        </w:rPr>
        <w:t xml:space="preserve">22 Kalisch Jan </w:t>
        <w:tab/>
        <w:tab/>
        <w:t xml:space="preserve">CZE 1387 Lokomotiva Brno </w:t>
      </w:r>
    </w:p>
    <w:p>
      <w:pPr>
        <w:pStyle w:val="Normal"/>
        <w:widowControl w:val="false"/>
        <w:autoSpaceDE w:val="false"/>
        <w:rPr/>
      </w:pPr>
      <w:r>
        <w:rPr>
          <w:b/>
          <w:bCs/>
        </w:rPr>
        <w:t xml:space="preserve">23 Mikuš Pavol </w:t>
        <w:tab/>
        <w:tab/>
        <w:t xml:space="preserve">CZE 1379 Spartak Adamov </w:t>
      </w:r>
    </w:p>
    <w:p>
      <w:pPr>
        <w:pStyle w:val="Normal"/>
        <w:widowControl w:val="false"/>
        <w:autoSpaceDE w:val="false"/>
        <w:rPr/>
      </w:pPr>
      <w:r>
        <w:rPr>
          <w:b/>
          <w:bCs/>
        </w:rPr>
        <w:t xml:space="preserve">24 Kuník Jan </w:t>
        <w:tab/>
        <w:tab/>
        <w:t xml:space="preserve">CZE 1378 Spartak Adamov </w:t>
      </w:r>
    </w:p>
    <w:p>
      <w:pPr>
        <w:pStyle w:val="Normal"/>
        <w:widowControl w:val="false"/>
        <w:autoSpaceDE w:val="false"/>
        <w:rPr/>
      </w:pPr>
      <w:r>
        <w:rPr>
          <w:b/>
          <w:bCs/>
        </w:rPr>
        <w:t xml:space="preserve">25 Doušek Milan </w:t>
        <w:tab/>
        <w:tab/>
        <w:t xml:space="preserve">CZE 0 </w:t>
        <w:tab/>
        <w:t xml:space="preserve">nereg. </w:t>
      </w:r>
    </w:p>
    <w:p>
      <w:pPr>
        <w:pStyle w:val="Normal"/>
        <w:widowControl w:val="false"/>
        <w:autoSpaceDE w:val="false"/>
        <w:rPr/>
      </w:pPr>
      <w:r>
        <w:rPr>
          <w:b/>
          <w:bCs/>
        </w:rPr>
        <w:t xml:space="preserve">26 Vícha Jaroslav </w:t>
        <w:tab/>
        <w:tab/>
        <w:t>CZE 0       Lokomotiva Brno</w:t>
      </w:r>
    </w:p>
    <w:p>
      <w:pPr>
        <w:pStyle w:val="Normal"/>
        <w:widowControl w:val="false"/>
        <w:autoSpaceDE w:val="false"/>
        <w:rPr>
          <w:rFonts w:ascii="FigurineTmsCB" w:hAnsi="FigurineTmsCB" w:cs="FigurineTmsCB"/>
          <w:b/>
          <w:b/>
          <w:bCs/>
          <w:sz w:val="28"/>
          <w:szCs w:val="28"/>
        </w:rPr>
      </w:pPr>
      <w:r>
        <w:rPr>
          <w:rFonts w:cs="FigurineTmsCB" w:ascii="FigurineTmsCB" w:hAnsi="FigurineTmsCB"/>
          <w:b/>
          <w:bCs/>
          <w:sz w:val="28"/>
          <w:szCs w:val="28"/>
        </w:rPr>
      </w:r>
    </w:p>
    <w:p>
      <w:pPr>
        <w:pStyle w:val="Normal"/>
        <w:widowControl w:val="false"/>
        <w:autoSpaceDE w:val="false"/>
        <w:rPr>
          <w:rFonts w:ascii="FigurineTmsCB" w:hAnsi="FigurineTmsCB" w:cs="FigurineTmsCB"/>
          <w:b/>
          <w:b/>
          <w:bCs/>
          <w:sz w:val="28"/>
          <w:szCs w:val="28"/>
        </w:rPr>
      </w:pPr>
      <w:r>
        <w:rPr>
          <w:rFonts w:cs="FigurineTmsCB" w:ascii="FigurineTmsCB" w:hAnsi="FigurineTmsCB"/>
          <w:b/>
          <w:bCs/>
          <w:sz w:val="28"/>
          <w:szCs w:val="28"/>
        </w:rPr>
      </w:r>
    </w:p>
    <w:p>
      <w:pPr>
        <w:pStyle w:val="Normal"/>
        <w:widowControl w:val="false"/>
        <w:autoSpaceDE w:val="false"/>
        <w:rPr>
          <w:rFonts w:ascii="FigurineTmsCB" w:hAnsi="FigurineTmsCB" w:cs="FigurineTmsCB"/>
          <w:b/>
          <w:b/>
          <w:bCs/>
          <w:sz w:val="28"/>
          <w:szCs w:val="28"/>
        </w:rPr>
      </w:pPr>
      <w:r>
        <w:rPr>
          <w:rFonts w:cs="FigurineTmsCB" w:ascii="FigurineTmsCB" w:hAnsi="FigurineTmsCB"/>
          <w:b/>
          <w:bCs/>
          <w:sz w:val="28"/>
          <w:szCs w:val="28"/>
        </w:rPr>
        <w:t>1. kolo – 25. prosince 2008 – skupina A</w:t>
      </w:r>
    </w:p>
    <w:p>
      <w:pPr>
        <w:pStyle w:val="Normal"/>
        <w:widowControl w:val="false"/>
        <w:autoSpaceDE w:val="false"/>
        <w:rPr>
          <w:rFonts w:ascii="FigurineTmsCB" w:hAnsi="FigurineTmsCB" w:cs="FigurineTmsCB"/>
          <w:b/>
          <w:b/>
          <w:bCs/>
          <w:sz w:val="28"/>
          <w:szCs w:val="28"/>
        </w:rPr>
      </w:pPr>
      <w:r>
        <w:rPr>
          <w:rFonts w:cs="FigurineTmsCB" w:ascii="FigurineTmsCB" w:hAnsi="FigurineTmsCB"/>
          <w:b/>
          <w:bCs/>
          <w:sz w:val="28"/>
          <w:szCs w:val="28"/>
        </w:rPr>
      </w:r>
    </w:p>
    <w:p>
      <w:pPr>
        <w:pStyle w:val="Normal"/>
        <w:widowControl w:val="false"/>
        <w:autoSpaceDE w:val="false"/>
        <w:rPr>
          <w:b/>
          <w:b/>
          <w:bCs/>
          <w:sz w:val="28"/>
          <w:szCs w:val="28"/>
        </w:rPr>
      </w:pPr>
      <w:r>
        <w:rPr>
          <w:b/>
          <w:bCs/>
          <w:sz w:val="28"/>
          <w:szCs w:val="28"/>
        </w:rPr>
        <w:t>Urbanec,L (2285) - Martišek,K (1897) [C50]</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b/>
          <w:b/>
          <w:sz w:val="28"/>
          <w:szCs w:val="28"/>
        </w:rPr>
      </w:pPr>
      <w:r>
        <w:rPr>
          <w:b/>
          <w:sz w:val="28"/>
          <w:szCs w:val="28"/>
        </w:rPr>
        <w:t>1.e4 e5 2.Jf3 Jc6 3.d4 exd4 4.Sc4 Se7 5.c3 d6 6.cxd4 Jf6 7.Jc3 0–0 8.Sd3 Sg4 9.Se3 a6 10.Vc1 Sh5 11.h3 Sg6 12.0–0 d5 13.e5 Je4 14.a3 Jxc3 15.Vxc3 Sxd3 16.Dxd3 Ja7 17.a4 c6 18.Vc2 Jc8 19.Jd2 Jb6 20.b3 f6 21.f4 fxe5 22.fxe5 Vxf1+ 23.Jxf1 Dd7 24.a5 Jc8 25.Vf2 Ja7 26.Jg3 Sh4 27.Vf3 Sxg3 28.Vxg3 Vf8 29.Sh6 Vf7 30.De3 De6 31.Dg5 Dg6 32.Dd8+ Vf8 33.Vxg6 Vxd8 34.Vxg7+ Kh8 35.Vxb7 Jb5 36.Se3 c5 37.dxc5 d4 38.Sg5 Vd5 39.Sf6+ Kg8 40.e6 h5 41.Vg7+ 1–0</w:t>
      </w:r>
    </w:p>
    <w:p>
      <w:pPr>
        <w:pStyle w:val="Normal"/>
        <w:widowControl w:val="false"/>
        <w:autoSpaceDE w:val="false"/>
        <w:rPr>
          <w:rFonts w:ascii="FigurineTmsCB" w:hAnsi="FigurineTmsCB" w:cs="FigurineTmsCB"/>
          <w:b/>
          <w:b/>
          <w:bCs/>
          <w:sz w:val="28"/>
          <w:szCs w:val="28"/>
        </w:rPr>
      </w:pPr>
      <w:r>
        <w:rPr>
          <w:rFonts w:cs="FigurineTmsCB" w:ascii="FigurineTmsCB" w:hAnsi="FigurineTmsCB"/>
          <w:b/>
          <w:bCs/>
          <w:sz w:val="28"/>
          <w:szCs w:val="28"/>
        </w:rPr>
      </w:r>
    </w:p>
    <w:p>
      <w:pPr>
        <w:pStyle w:val="Normal"/>
        <w:widowControl w:val="false"/>
        <w:autoSpaceDE w:val="false"/>
        <w:rPr/>
      </w:pPr>
      <w:r>
        <w:rPr>
          <w:b/>
          <w:bCs/>
          <w:sz w:val="28"/>
          <w:szCs w:val="28"/>
        </w:rPr>
        <w:t>Kalod,M (1901) - Tikovský,A (2243) [B06]</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sz w:val="28"/>
          <w:szCs w:val="28"/>
        </w:rPr>
      </w:pPr>
      <w:r>
        <w:rPr>
          <w:b/>
          <w:bCs/>
          <w:sz w:val="28"/>
          <w:szCs w:val="28"/>
        </w:rPr>
        <w:t xml:space="preserve">1.e4 g6 2.d4 Sg7 3.Jc3 d6 4.Se3 a6 5.a4 Jf6 6.Se2 0–0 7.Jf3 Sg4 8.h3 Sxf3 9.Sxf3 Jc6 10.Dd2 e5 11.d5 Jd4 12.Se2 c6 13.dxc6 bxc6 14.0–0 Db8 15.Sd3 Jh5 16.a5 f5 17.Sc4+ Kh8 18.exf5 Jxf5 19.Sb6 </w:t>
      </w:r>
      <w:r>
        <w:rPr>
          <w:sz w:val="28"/>
          <w:szCs w:val="28"/>
        </w:rPr>
        <w:t xml:space="preserve">(R) </w:t>
      </w:r>
      <w:r>
        <w:rPr>
          <w:b/>
          <w:bCs/>
          <w:sz w:val="28"/>
          <w:szCs w:val="28"/>
        </w:rPr>
        <w:t xml:space="preserve">19...d5 20.Se2 Jf4 21.Kh1 Dc8 22.Sg4 h5 23.Sxf5 Dxf5 24.f3 Kh7 25.Jd1 Jxh3 26.Je3 Sh6 27.gxh3 Dxh3+ 28.Dh2 Vxf3 29.Vxf3 Dxf3+ 30.Dg2 Vf8 31.Vg1 Sxe3 32.Sxe3 d4 33.Sd2 Df5 34.Sb4 Vf6 35.Se7 Vf7 36.Sd6 e4 37.Se5 c5 38.Sd6 e3 39.Sxc5 Vd7 40.b4 h4 41.Vf1 De6 </w:t>
      </w:r>
      <w:r>
        <w:rPr>
          <w:sz w:val="28"/>
          <w:szCs w:val="28"/>
        </w:rPr>
        <w:t xml:space="preserve">(Od tohoto tahu zapis obou hráčů nečitelný) </w:t>
      </w:r>
      <w:r>
        <w:rPr>
          <w:b/>
          <w:bCs/>
          <w:sz w:val="28"/>
          <w:szCs w:val="28"/>
        </w:rPr>
        <w:t>42.Dg5 Vd5 43.Dg2 Kh6 44.Sf8+ Kh7 45.Df3 e2 46.Ve1 Vf5 47.Db7+ Vf7 48.Vxe2 Dh3+ 49.Kg1 Vxb7 0–1</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b/>
          <w:bCs/>
          <w:sz w:val="28"/>
          <w:szCs w:val="28"/>
        </w:rPr>
        <w:t>Valeš,V (2179) - Glacner,K (1851) [E11]</w:t>
      </w:r>
    </w:p>
    <w:p>
      <w:pPr>
        <w:pStyle w:val="Normal"/>
        <w:widowControl w:val="false"/>
        <w:autoSpaceDE w:val="false"/>
        <w:rPr>
          <w:b/>
          <w:b/>
          <w:sz w:val="28"/>
          <w:szCs w:val="28"/>
        </w:rPr>
      </w:pPr>
      <w:r>
        <w:rPr>
          <w:b/>
          <w:sz w:val="28"/>
          <w:szCs w:val="28"/>
        </w:rPr>
        <w:t>Brno /Olexa A/ (1), 25.12.2008</w:t>
      </w:r>
    </w:p>
    <w:p>
      <w:pPr>
        <w:pStyle w:val="Normal"/>
        <w:widowControl w:val="false"/>
        <w:autoSpaceDE w:val="false"/>
        <w:jc w:val="both"/>
        <w:rPr>
          <w:b/>
          <w:b/>
          <w:sz w:val="28"/>
          <w:szCs w:val="28"/>
        </w:rPr>
      </w:pPr>
      <w:r>
        <w:rPr>
          <w:b/>
          <w:sz w:val="28"/>
          <w:szCs w:val="28"/>
        </w:rPr>
        <w:t>1.d4 Jf6 2.Jf3 e6 3.c4 Sb4+ 4.Sd2 De7 5.e3 0–0 6.Sd3 b6 7.0–0 Sd6 8.e4 e5 9.dxe5 Sxe5 10.Jxe5 Dxe5 11.Sc3 De6 12.e5 Je8 13.Jd2 Sb7 14.Jf3 h6 15.Jd4 Dxe5 16.Jf5 Dc5 17.b4 Sxg2 18.bxc5 Sxf1 19.Jxh6+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Vitula,J (1829) - Kratochvíl,K (2108) [D40]</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b/>
          <w:b/>
          <w:sz w:val="28"/>
          <w:szCs w:val="28"/>
        </w:rPr>
      </w:pPr>
      <w:r>
        <w:rPr>
          <w:b/>
          <w:sz w:val="28"/>
          <w:szCs w:val="28"/>
        </w:rPr>
        <w:t>1.d4 Jf6 2.c4 c5 3.Jf3 e6 4.Jc3 d5 5.e3 Jc6 6.a3 b6 7.dxc5 bxc5 8.cxd5 exd5 9.Sb5 Sb7 10.0–0 Sd6 11.Da4 Vc8 12.Vd1 0–0 13.b3 Je5 14.Jxe5 Sxe5 15.Sb2 d4 16.Vac1 Jg4 17.h3 Dh4 18.hxg4 Dh2+ 19.Kf1 Dxg2+ 20.Ke1 dxe3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Kredl,K (2099) - Pešl,J (1718) [D79]</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b/>
          <w:b/>
          <w:sz w:val="28"/>
          <w:szCs w:val="28"/>
        </w:rPr>
      </w:pPr>
      <w:r>
        <w:rPr>
          <w:b/>
          <w:sz w:val="28"/>
          <w:szCs w:val="28"/>
        </w:rPr>
        <w:t>1.c4 Jf6 2.g3 g6 3.Sg2 Sg7 4.Jf3 0–0 5.d4 c6 6.0–0 d5 7.cxd5 cxd5 8.Jc3 Jc6 9.Je5 Sf5 10.Sf4 e6 11.Jxc6 bxc6 12.Vc1 Vc8 13.Ja4 Jd7 14.Dd2 Jb6 15.Jc5 Jc4 16.Dc3 Da5 17.Dxa5 Jxa5 18.Vfd1 Jc4 19.b3 Jb6 20.Jb7 Jd7 21.Jd6 Vcd8 22.Jxf5 gxf5 23.Vxc6 Vc8 24.Va6 Vc2 25.Vxa7 Jf6 26.Sf3 Vfc8 27.Sd6 Je4 28.Sxe4 fxe4 29.e3 Sf6 30.b4 Vb2 31.Sc5 h5 32.h3 h4 33.g4 Sg5 34.a4 f5 35.gxf5 exf5 36.Kh1 Kh8 37.Vg1 Vg8 38.Sd6 Sf6 39.Vxg8+ Kxg8 40.Kg2 Sg5 41.Va8+ Kf7 42.Vf8+ Ke6 43.Se5 Vxb4 44.Vg8 Se7 45.Vg6+ Kf7 46.Vg7+ Ke6 47.a5 Va4 48.a6 Va2 49.Vg6+ Kf7 50.Vc6 Sg5 51.Vc7+ Ke6 52.Vc6+ Kf7 53.Kf1 Va1+ 54.Ke2 Va2+ 55.Ke1 Va1+ 56.Kd2 Va2+ 57.Kc3 Va3+ 58.Kb2 Va4 59.Vc7+ Ke6 60.a7 Se7 61.Vb7 Sg5 62.Sb8 Se7 63.Kb1 Va3 64.Vb2 Sd6 65.Vb6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Dočekal,A (1686) - Spodný,J (2076) [E24]</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pPr>
      <w:r>
        <w:rPr>
          <w:b/>
          <w:sz w:val="28"/>
          <w:szCs w:val="28"/>
        </w:rPr>
        <w:t>1.c4 e6 2.d4 Jf6 3.Jf3 Sb4+ 4.Jc3 c5 5.a3 Sxc3+ 6.bxc3 Jc6 7.e3 d6 8.Sd3 e5 9.Dc2 0–0 10.d5 Je7 11.0–0 Jg6 12.Jd2 De7 13.Sxg6 hxg6 14.e4 Jh5 15.g3 Sh3 16.Ve1 Dd7 17.Jf3 f6 18.Jh4 Df7 19.Jf3 Sg4 20.Kg2 Sxf3+ 21.Kxf3 f5 22.Kg2 f4 23.g4 Jf6 24.f3 Dd7 25.h3 Kf7 26.Sd2 Vh8 27.Vh1 g5 28.a4 Vh7 29.a5 Vah8 30.Da4 Ke7 31.Dxd7+ Kxd7 32.Vab1 Kc7 33.Vb2 Jd7 34.Vbb1 Jf8 35.Vb2 Jg6 36.Se1 Vb8 37.Sf2 Vhh8 38.Vhb1 b6 39.a6 Vh7 40.Va2 Vbh8 41.Vh1 Jf8 42.Vb2 Jd7 43.Vc2 Jb8 44.Va2 Jd7 45.Vc2 g6 46.Se1 Vb8 47.Vb2 Vbh8 48.Sd2 Jf6 49.Vc2 Je8 50.Va2 Kb8 51.Vb2 Jc7 52.Va2 Ka8 53.Vaa1 Vb8 54.Vhb1 Vhh8 55.Vb5 Vh7 56.Vh1 Jxa6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Majer,J (2045) - Hošek,M (1843) [A95]</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sz w:val="28"/>
          <w:szCs w:val="28"/>
        </w:rPr>
      </w:pPr>
      <w:r>
        <w:rPr>
          <w:b/>
          <w:bCs/>
          <w:sz w:val="28"/>
          <w:szCs w:val="28"/>
        </w:rPr>
        <w:t xml:space="preserve">1.d4 f5 2.Jf3 Jf6 3.g3 e6 4.Sg2 Se7 5.0–0 d5 6.c4 c6 7.Jc3 0–0 8.Sf4 Jbd7 9.Jg5 Jb6 10.c5 h6 11.cxb6 hxg5 12.Sxg5 Dxb6 13.Vb1 c5 14.Ja4 Db4 15.Jxc5 Sxc5 16.dxc5 Dxc5 17.Se3 Dd6 18.Vc1 b6 19.f4 Sd7 20.Sd4 Vac8 21.Dd3 Je4 22.Se5 De7 23.a3 Jc5 24.De3 Sb5 25.Sc3 Vfe8 26.Se5 Je4 27.Sf3 Dd7 28.Vfd1 Vxc1 </w:t>
      </w:r>
      <w:r>
        <w:rPr>
          <w:sz w:val="28"/>
          <w:szCs w:val="28"/>
        </w:rPr>
        <w:t xml:space="preserve">(R) </w:t>
      </w:r>
      <w:r>
        <w:rPr>
          <w:b/>
          <w:bCs/>
          <w:sz w:val="28"/>
          <w:szCs w:val="28"/>
        </w:rPr>
        <w:t>29.Vxc1 Vc8 30.Sxe4 dxe4 31.Sc3 Dd5 32.Kf2 Kf7 33.h3 Dc5 34.Vd1 Dxe3+ 35.Kxe3 Vc7 36.Vd8 Vd7 37.Vh8 Ve7 38.h4 Ve8 39.Vh7 Vg8 40.h5 Kf8 41.Sb4+ Kf7 42.Sd6 Sa6 43.Se5 Kf8 44.Sb8 g5 45.Sd6+ Ke8 46.Vxa7 gxf4+ 47.Sxf4 Sc4 48.h6 1–0</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b/>
          <w:bCs/>
          <w:sz w:val="28"/>
          <w:szCs w:val="28"/>
        </w:rPr>
        <w:t>Blahynka,M (1855) - Páral,S (2072) [C00]</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b/>
          <w:b/>
          <w:sz w:val="28"/>
          <w:szCs w:val="28"/>
        </w:rPr>
      </w:pPr>
      <w:r>
        <w:rPr>
          <w:b/>
          <w:sz w:val="28"/>
          <w:szCs w:val="28"/>
        </w:rPr>
        <w:t>1.e4 e6 2.d3 d5 3.Jd2 g6 4.Jgf3 Sg7 5.g3 Jf6 6.Sg2 dxe4 7.dxe4 Jc6 8.0–0 Sd7 9.Ve1 De7 10.Jb3 e5 11.c3 0–0–0 12.Dc2 Se6 13.Se3 Jg4 14.Sc5 Sxb3 15.Sxe7 Sxc2 16.Sxd8 Vxd8 17.Sh3 h5 18.Jh4 Kb8 19.Vac1 Sd3 20.Jg2 Sh6 21.Vcd1 Sc4 22.Vxd8+ Jxd8 23.Vd1 Jc6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Staněk,S (2101) - Turza,P (1812) [B10]</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pPr>
      <w:r>
        <w:rPr>
          <w:b/>
          <w:sz w:val="28"/>
          <w:szCs w:val="28"/>
        </w:rPr>
        <w:t>1.Jc3 d5 2.e4 c6 3.Sd3 e6 4.De2 Je7 5.Jd1 Jg6 6.Jf3 Jd7 7.g3 Se7 8.c3 0–0 9.Sc2 Dc7 10.d4 Ve8 11.0–0 Jdf8 12.Ve1 Sd7 13.Je3 dxe4 14.Sxe4 e5 15.d5 Sc5 16.dxc6 bxc6 17.Dc2 Sxe3 18.Sxe3 Sg4 19.Jd2 Dc8 20.Da4 Sd7 21.Dc4 Je7 22.Sc5 Se6 23.Da4 Sd5 24.c4 Sxe4 25.Jxe4 De6 26.Vad1 f5 27.Jd6 f4 28.Jxe8 Vxe8 29.Da3 Jfg6 30.Sxe7 Vxe7 31.Vd8+ Kf7 32.c5 Dg4 33.Db3+ Kf6 34.Vd6+ Kg5 35.h3 Dxh3 36.gxf4+ Jxf4 37.Dxh3 Jxh3+ 38.Kg2 Jf4+ 39.Kf3 Jg6 40.Ke4 Vf7 41.Vg1+ Kh5 42.f3 Jh4 43.Vd3 g5 44.Vg3 Kg6 45.Kxe5 Ve7+ 46.Kd6 Jf5+ 47.Kxc6 Jxg3 48.b4 h5 49.b5 h4 50.b6 axb6 51.cxb6 h3 52.b7 Vxb7 53.Kxb7 h2 54.Vd1 h1D 55.Vxh1 Jxh1 56.a4 Jf2 57.a5 Jd3 58.Kb6 Jb4 59.Kb5 Jd5 60.Kc5 Jc7 61.Kc6 Ja6 62.Kb6 Jb4 63.Kb5 Jd5 ˝–˝</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Sikora,L (1655) - Uhmann,J. ml. (1975) [D35]</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pPr>
      <w:r>
        <w:rPr>
          <w:b/>
          <w:sz w:val="28"/>
          <w:szCs w:val="28"/>
        </w:rPr>
        <w:t>1.d4 d5 2.c4 e6 3.Jc3 Jf6 4.f3 c5 5.cxd5 cxd4 6.Dxd4 Jc6 7.Da4 Jxd5 8.e4 Jxc3 9.bxc3 Sd7 10.Se3 Df6 11.Je2 Jb4 12.Dd1 Ja6 13.Jd4 e5 14.Jb5 Vd8 15.Se2 Sc6 16.Dc2 Sc5 17.Sxc5 Jxc5 18.Jxa7 Sa4 19.Sb5+ Sxb5 20.Jxb5 Db6 21.Vb1 Jd3+ 22.Kf1 0–0 23.g4 De3 24.De2 Dxe2+ 25.Kxe2 Jf4+ 26.Ke1 Vd3 27.Vf1 Ve3+ 28.Kf2 Ve2+ 29.Kg1 Jh3+ 30.Kh1 Vd8 31.Vfe1 Vxa2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Binder,J (2011) - Hořínek,O (1484) [C42]</w:t>
      </w:r>
    </w:p>
    <w:p>
      <w:pPr>
        <w:pStyle w:val="Normal"/>
        <w:widowControl w:val="false"/>
        <w:autoSpaceDE w:val="false"/>
        <w:rPr/>
      </w:pPr>
      <w:r>
        <w:rPr>
          <w:sz w:val="28"/>
          <w:szCs w:val="28"/>
        </w:rPr>
        <w:t>Brno /Olexa A/ (1), 25.12.2008</w:t>
      </w:r>
    </w:p>
    <w:p>
      <w:pPr>
        <w:pStyle w:val="Normal"/>
        <w:widowControl w:val="false"/>
        <w:autoSpaceDE w:val="false"/>
        <w:jc w:val="both"/>
        <w:rPr>
          <w:b/>
          <w:b/>
          <w:sz w:val="28"/>
          <w:szCs w:val="28"/>
        </w:rPr>
      </w:pPr>
      <w:r>
        <w:rPr>
          <w:b/>
          <w:sz w:val="28"/>
          <w:szCs w:val="28"/>
        </w:rPr>
        <w:t>1.e4 e5 2.Jf3 Jf6 3.Jc3 d6 4.h3 Se7 5.Sc4 0–0 6.d4 exd4 7.Jxd4 Sd7 8.0–0 Jc6 9.Se3 a6 10.f4 b5 11.Sd3 Jxd4 12.Sxd4 c5 13.Se3 c4 14.Se2 b4 15.Jd5 Jxd5 16.Dxd5 Se6 17.Dh5 g6 18.Df3 f5 19.Vad1 Dc7 20.c3 a5 21.exf5 Sxf5 22.Dd5+ Kg7 23.Sd4+ Sf6 24.Sxf6+ Vxf6 25.Dxa8 Ve6 26.Sf3 Sd3 27.Vfe1 Dc5+ 28.Kh1 Vxe1+ 29.Vxe1 Df5 30.Kg1 Dxf4 31.Dd5 Dd2 32.Dd4+ Kh6 33.Dh4+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Gajdoš,D (1450) - Němec,M (1919) [D78]</w:t>
      </w:r>
    </w:p>
    <w:p>
      <w:pPr>
        <w:pStyle w:val="Normal"/>
        <w:widowControl w:val="false"/>
        <w:autoSpaceDE w:val="false"/>
        <w:rPr>
          <w:sz w:val="28"/>
          <w:szCs w:val="28"/>
        </w:rPr>
      </w:pPr>
      <w:r>
        <w:rPr>
          <w:sz w:val="28"/>
          <w:szCs w:val="28"/>
        </w:rPr>
        <w:t>Brno /Olexa A/ (1), 25.12.2008</w:t>
      </w:r>
    </w:p>
    <w:p>
      <w:pPr>
        <w:pStyle w:val="Normal"/>
        <w:widowControl w:val="false"/>
        <w:autoSpaceDE w:val="false"/>
        <w:jc w:val="both"/>
        <w:rPr>
          <w:sz w:val="28"/>
          <w:szCs w:val="28"/>
        </w:rPr>
      </w:pPr>
      <w:r>
        <w:rPr>
          <w:b/>
          <w:bCs/>
          <w:sz w:val="28"/>
          <w:szCs w:val="28"/>
        </w:rPr>
        <w:t xml:space="preserve">1.Jf3 Jf6 2.g3 g6 3.Sg2 Sg7 4.d4 d5 5.c4 dxc4 6.Da4+ c6 7.Dxc4 0–0 8.0–0 Jbd7 9.Jc3 Jb6 10.Db3 Se6 11.Dc2 Ve8 12.e4 Vc8 13.b3 Dc7 14.Sf4 Dd7 15.Vad1 Jh5 16.Se3 Sh3 17.Je2 Sxg2 18.Kxg2 </w:t>
      </w:r>
      <w:r>
        <w:rPr>
          <w:sz w:val="28"/>
          <w:szCs w:val="28"/>
        </w:rPr>
        <w:t>(R)</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rPr>
          <w:b/>
          <w:b/>
          <w:sz w:val="28"/>
          <w:szCs w:val="28"/>
        </w:rPr>
      </w:pPr>
      <w:r>
        <w:rPr>
          <w:b/>
          <w:sz w:val="28"/>
          <w:szCs w:val="28"/>
        </w:rPr>
        <w:t>2. kolo – 26. prosince 2008 – skupina A</w:t>
      </w:r>
    </w:p>
    <w:p>
      <w:pPr>
        <w:pStyle w:val="Normal"/>
        <w:rPr>
          <w:b/>
          <w:b/>
          <w:sz w:val="28"/>
          <w:szCs w:val="28"/>
        </w:rPr>
      </w:pPr>
      <w:r>
        <w:rPr>
          <w:b/>
          <w:sz w:val="28"/>
          <w:szCs w:val="28"/>
        </w:rPr>
      </w:r>
    </w:p>
    <w:p>
      <w:pPr>
        <w:pStyle w:val="Normal"/>
        <w:widowControl w:val="false"/>
        <w:autoSpaceDE w:val="false"/>
        <w:rPr/>
      </w:pPr>
      <w:r>
        <w:rPr>
          <w:b/>
          <w:bCs/>
          <w:sz w:val="28"/>
          <w:szCs w:val="28"/>
        </w:rPr>
        <w:t>Spodný,J - Urbanec,L [B01]</w:t>
      </w:r>
    </w:p>
    <w:p>
      <w:pPr>
        <w:pStyle w:val="Normal"/>
        <w:widowControl w:val="false"/>
        <w:autoSpaceDE w:val="false"/>
        <w:rPr>
          <w:sz w:val="28"/>
          <w:szCs w:val="28"/>
        </w:rPr>
      </w:pPr>
      <w:r>
        <w:rPr>
          <w:sz w:val="28"/>
          <w:szCs w:val="28"/>
        </w:rPr>
        <w:t>Brno /Olexa A/ (2), 24.12.2008</w:t>
      </w:r>
    </w:p>
    <w:p>
      <w:pPr>
        <w:pStyle w:val="Normal"/>
        <w:widowControl w:val="false"/>
        <w:autoSpaceDE w:val="false"/>
        <w:jc w:val="both"/>
        <w:rPr>
          <w:b/>
          <w:b/>
          <w:sz w:val="28"/>
          <w:szCs w:val="28"/>
        </w:rPr>
      </w:pPr>
      <w:r>
        <w:rPr>
          <w:b/>
          <w:sz w:val="28"/>
          <w:szCs w:val="28"/>
        </w:rPr>
        <w:t>1.e4 d5 2.exd5 Dxd5 3.Jc3 Dd8 4.d4 Jf6 5.Sc4 c6 6.Jf3 b5 7.Sb3 e6 8.0–0 Jbd7 9.Ve1 Se7 10.Sf4 0–0 11.De2 Ve8 12.Vad1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Tikovský,A - Majer,J [B02]</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sz w:val="28"/>
          <w:szCs w:val="28"/>
        </w:rPr>
      </w:pPr>
      <w:r>
        <w:rPr>
          <w:b/>
          <w:bCs/>
          <w:sz w:val="28"/>
          <w:szCs w:val="28"/>
        </w:rPr>
        <w:t xml:space="preserve">1.e4 Jf6 2.e5 Jd5 3.c4 Jb6 4.c5 Jd5 5.Jc3 e6 6.d4 Jxc3 7.bxc3 b6 8.Dg4 Sa6 9.Df3 c6 10.cxb6 axb6 11.Jh3 h6 12.Sxa6 Vxa6 13.0–0 d5 14.Jf4 g6 15.Dd3 Se7 16.g3 b5 17.Jg2 Jd7 18.f4 </w:t>
      </w:r>
      <w:r>
        <w:rPr>
          <w:sz w:val="28"/>
          <w:szCs w:val="28"/>
        </w:rPr>
        <w:t>(R)</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Páral,S - Valeš,V [B30]</w:t>
      </w:r>
    </w:p>
    <w:p>
      <w:pPr>
        <w:pStyle w:val="Normal"/>
        <w:widowControl w:val="false"/>
        <w:autoSpaceDE w:val="false"/>
        <w:rPr/>
      </w:pPr>
      <w:r>
        <w:rPr>
          <w:sz w:val="28"/>
          <w:szCs w:val="28"/>
        </w:rPr>
        <w:t>Brno /Olexa A/ (2), 26.12.2008</w:t>
      </w:r>
    </w:p>
    <w:p>
      <w:pPr>
        <w:pStyle w:val="Normal"/>
        <w:widowControl w:val="false"/>
        <w:autoSpaceDE w:val="false"/>
        <w:jc w:val="both"/>
        <w:rPr>
          <w:b/>
          <w:b/>
          <w:sz w:val="28"/>
          <w:szCs w:val="28"/>
        </w:rPr>
      </w:pPr>
      <w:r>
        <w:rPr>
          <w:b/>
          <w:sz w:val="28"/>
          <w:szCs w:val="28"/>
        </w:rPr>
        <w:t>1.e4 c5 2.Jf3 Jc6 3.Sb5 e6 4.d3 Da5+ 5.Jc3 Jd4 6.Sc4 b5 7.Sb3 Jxb3 8.cxb3 Sa6 9.0–0 d6 10.Ve1 b4 11.Je2 e5 12.Se3 Db5 13.Jc1 Sb7 14.Dc2 Se7 15.Jd2 Jf6 16.f3 0–0 17.Je2 Jd7 18.Sf2 a5 19.Jg3 g6 20.Jgf1 Kg7 21.Je3 Va6 22.Jdc4 Vfa8 23.a4 bxa3 24.Vxa3 Jb8 25.Vea1 Jc6 26.Se1 Jb4 27.Sxb4 axb4 28.Vxa6 Vxa6 29.Va4 Sg5 30.Kf2 Kf8 31.Dd1 Ke7 32.Da1 Sxe3+ 33.Kxe3 Ke6 34.Vxa6 Dxa6 35.Da4 Dxa4 36.bxa4 f5 37.Jb6 Sa6 38.b3 Sb7 39.g3 g5 40.Jc4 d5 41.exf5+ Kf6 42.Jd6 Sa6 43.g4 Ke7 44.Jb5 Kd7 45.h3 Ke7 46.Jc7 Sb7 47.Kd2 Kd6 48.Je6 e4 49.fxe4 dxe4 50.Jxg5 exd3 51.Kxd3 h6 52.Je4+ Kd5 53.Jf6+ Ke5 54.Jd7+ Kd6 55.Jb6 Sg2 56.Jc4+ Ke7 57.Je3 Sf3 58.Kc4 Kd6 59.Kd3 Kc6 60.h4 Kd6 61.g5 Ke5 62.f6 Sh5 63.Kc4 Kd6 64.Jf5+ Kc6 65.Je7+ Kd6 66.Kd3 hxg5 67.hxg5 Sd1 68.Jf5+ Ke6 69.Kc4 Ke5 70.f7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Kratochvíl,K - Binder,J [D36]</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b/>
          <w:b/>
          <w:sz w:val="28"/>
          <w:szCs w:val="28"/>
        </w:rPr>
      </w:pPr>
      <w:r>
        <w:rPr>
          <w:b/>
          <w:sz w:val="28"/>
          <w:szCs w:val="28"/>
        </w:rPr>
        <w:t>1.d4 d5 2.c4 c6 3.Jf3 e6 4.Jc3 Jf6 5.Sg5 Se7 6.e3 Jbd7 7.Dc2 h6 8.cxd5 exd5 9.Sf4 0–0 10.0–0–0 b5 11.Sd3 Da5 12.Kb1 b4 13.Ja4 Je4 14.Sxe4 dxe4 15.Jd2 Jb6 16.Jc5 f5 17.Vc1 Jd5 18.Se5 Db5 19.Dc4 a5 20.g4 Sxc5 21.Dxb5 cxb5 22.Vxc5 Je7 23.gxf5 Sxf5 24.Vxb5 Jc6 25.Sg3 Sd7 26.Vb7 Vf7 27.Vc1 Vc8 28.d5 Jd8 29.Vxc8 Sxc8 30.Vb8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Uhmann,J - Kredl,K [B57]</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pPr>
      <w:r>
        <w:rPr>
          <w:b/>
          <w:sz w:val="28"/>
          <w:szCs w:val="28"/>
        </w:rPr>
        <w:t>1.e4 c5 2.Jf3 d6 3.d4 cxd4 4.Jxd4 Jf6 5.Jc3 Jc6 6.Sc4 Db6 7.Se3 Dxb2 8.Jdb5 Db4 9.Jc7+ Kd8 10.Dd2 Kxc7 11.Sxf7 e6 12.Vb1 Jxe4 13.Vxb4 Jxd2 14.Va4 Je5 15.Kxd2 Jxf7 16.Sxa7 Sd7 17.Sb6+ Kb8 18.Vb4 Se7 19.Vhb1 d5 20.V4b2 Jd6 21.Kd3 Jc4 22.Vb3 Jxb6 23.Vxb6 Va7 24.f4 Sc5 25.V6b3 Vf8 26.g3 Kc7 27.a4 b6 28.Ve1 Sxa4 29.Jxa4 Vxa4 30.Vxe6 Kd7 31.Ve5 Vd4+ 32.Ke2 Ve4+ 33.Vxe4 dxe4 34.Vc3 Ke6 35.Vc4 Kd5 36.Va4 Vf7 37.Va8 Vd7 38.h3 e3 39.Ve8 Kc4 40.g4 Vd2+ 41.Ke1 Vxc2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Němec,M - Staněk,S [A07]</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sz w:val="28"/>
          <w:szCs w:val="28"/>
        </w:rPr>
      </w:pPr>
      <w:r>
        <w:rPr>
          <w:b/>
          <w:bCs/>
          <w:sz w:val="28"/>
          <w:szCs w:val="28"/>
        </w:rPr>
        <w:t xml:space="preserve">1.Jf3 d5 2.g3 Sf5 3.Sg2 e6 4.0–0 h6 5.c4 c6 6.b3 Se7 7.Sb2 Sf6 8.Sxf6 Dxf6 9.d4 Je7 10.Jbd2 Jd7 11.Ve1 0–0 12.e4 dxe4 13.Jxe4 Sxe4 14.Vxe4 Jg6 15.De1 De7 16.Je5 Jdxe5 17.dxe5 Vfd8 18.Vd1 Vxd1 19.Dxd1 Vd8 20.Vd4 Vxd4 21.Dxd4 Da3 22.Se4 Jf8 23.Dd2 </w:t>
      </w:r>
      <w:r>
        <w:rPr>
          <w:sz w:val="28"/>
          <w:szCs w:val="28"/>
        </w:rPr>
        <w:t xml:space="preserve">(R) </w:t>
      </w:r>
      <w:r>
        <w:rPr>
          <w:b/>
          <w:bCs/>
          <w:sz w:val="28"/>
          <w:szCs w:val="28"/>
        </w:rPr>
        <w:t>23...Dc5 24.Dd6 Dxd6 25.exd6 a5 26.a3 f5 27.Sg2 Kf7 28.b4 axb4 29.axb4 Ke8 30.b5 Kd7 31.c5 cxb5 32.Sxb7 b4 33.Kf1 b3 34.Sa6 Kc6 35.Ke2 b2 36.Sd3 Jd7 37.Kd1 Jxc5 38.Sb1 Kxd6 39.Kc2 Kd5 40.Kxb2 Kd4 41.Kc1 Jd3+ 42.Sxd3 Kxd3 43.Kd1 e5 44.Ke1 e4 45.Kd1 g5 46.Ke1 f4 47.gxf4 gxf4 48.Kd1 e3 49.fxe3 Kxe3 50.Ke1 Kf3 51.Kf1 h5 0–1</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Turza,P - Gajdoš,D [D80]</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b/>
          <w:b/>
          <w:sz w:val="28"/>
          <w:szCs w:val="28"/>
        </w:rPr>
      </w:pPr>
      <w:r>
        <w:rPr>
          <w:b/>
          <w:sz w:val="28"/>
          <w:szCs w:val="28"/>
        </w:rPr>
        <w:t>1.d4 Jf6 2.e3 g6 3.c4 Sg7 4.Jc3 d5 5.h4 c6 6.Jh3 Jbd7 7.g4 e5 8.g5 Je4 9.cxd5 Jxc3 10.bxc3 cxd5 11.Db3 exd4 12.cxd4 Jb6 13.Sa3 Sd7 14.Sc5 Sc6 15.Vc1 Ja4 16.Sd3 Jxc5 17.Vxc5 Db6 18.Sb5 Vc8 19.0–0 0–0 20.Vb1 Sxb5 21.Vxb5 De6 22.Kh2 Dg4 23.Vxb7 Vc4 24.Dd1 Dxh4 25.Df3 h6 26.gxh6 Sxh6 27.Vxa7 Vc2 28.Vbb7 De4 29.Dxe4 dxe4 30.Kg3 Vc3 31.Ve7 f5 32.Kh4 f4 33.exf4 Vf5 34.Kg4 Vh5 35.Jg5 Vc1 36.Vxe4 Vg1+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Martišek,K - Dočekal,A [A02]</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pPr>
      <w:r>
        <w:rPr>
          <w:b/>
          <w:sz w:val="28"/>
          <w:szCs w:val="28"/>
        </w:rPr>
        <w:t>1.f4 b6 2.Jf3 Sb7 3.e3 Jf6 4.b3 g6 5.Sb2 Sg7 6.c4 0–0 7.Jc3 d6 8.Se2 Jbd7 9.0–0 Je4 10.Vc1 Jxc3 11.Sxc3 e5 12.d3 f5 13.d4 exf4 14.exf4 Jf6 15.d5 Je4 16.Sxg7 Kxg7 17.Jd4 Sc8 18.Sf3 Ve8 19.Dc2 Df6 20.Vcd1 Sd7 21.g4 h6 22.Vfe1 Jc5 23.Je6+ Sxe6 24.dxe6 Vab8 25.gxf5 Dxf5 26.Dxf5 gxf5 27.e7 Kf6 28.Vd5 Je6 29.Vd3 Vxe7 30.Vde3 Vg8+ 31.Kh1 Vgg7 32.Sd1 Jxf4 33.Vxe7 Vxe7 34.Vxe7 Kxe7 35.Kg1 Kf6 36.Kf2 Kg5 37.Kf3 Jg6 38.Ke3 c5 39.Se2 Je5 40.h4+ Kf6 41.Kf4 Jg6+ 42.Kg3 Ke5 43.Sh5 Jf4 44.Se8 Je2+ 45.Kf3 Jc1 46.Ke3 Jxa2 47.Sc6 Jb4 48.Sa4 d5 49.cxd5 Jxd5+ 50.Kf3 Jc3 51.Sc6 Je4 52.Ke3 Jd6 53.Sf3 b5 54.h5 a5 55.Kd2 Kf4 56.Ke2 Je4 57.Sg2 a4 58.Kd1 axb3 59.Kc1 Ke3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Hošek,M - Kalod,M [B50]</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b/>
          <w:b/>
          <w:sz w:val="28"/>
          <w:szCs w:val="28"/>
        </w:rPr>
      </w:pPr>
      <w:r>
        <w:rPr>
          <w:b/>
          <w:sz w:val="28"/>
          <w:szCs w:val="28"/>
        </w:rPr>
        <w:t>1.e4 c5 2.Jf3 d6 3.d3 Jc6 4.Jbd2 Jf6 5.g3 Sg4 6.Sg2 Dd7 7.h3 Sh5 8.0–0 h6 9.De1 e5 10.c3 g5 11.d4 Se7 12.dxe5 dxe5 13.b3 g4 14.hxg4 Sxg4 15.Jc4 Dc7 16.Je3 h5 17.Jh4 0–0–0 18.Sa3 Da5 19.Sb2 Da6 20.Sf3 Sxf3 21.Jxf3 h4 22.Jxh4 Jxe4 23.Jc4 Sxh4 24.Dxe4 Sf6 25.Df5+ Kb8 26.Dxf6 Jd4 27.Dxa6 Je2+ 28.Kg2 bxa6 29.Vfe1 Jf4+ 30.gxf4 exf4 31.Vh1 Vhg8+ 32.Kf3 Vd3+ 33.Kxf4 f5 34.Vad1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Glacner,K - Blahynka,M [B35]</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sz w:val="28"/>
          <w:szCs w:val="28"/>
        </w:rPr>
      </w:pPr>
      <w:r>
        <w:rPr>
          <w:b/>
          <w:bCs/>
          <w:sz w:val="28"/>
          <w:szCs w:val="28"/>
        </w:rPr>
        <w:t xml:space="preserve">1.e4 c5 2.Jf3 Jc6 3.d4 cxd4 4.Jxd4 g6 5.Jc3 Sg7 6.Se3 Jf6 7.Sc4 Da5 8.0–0 0–0 9.h3 d6 10.Dd2 Jxd4 11.Sxd4 Jxe4 12.Dd3 Jxc3 13.Sxg7 Kxg7 14.Dxc3+ Dxc3 15.bxc3 </w:t>
      </w:r>
      <w:r>
        <w:rPr>
          <w:sz w:val="28"/>
          <w:szCs w:val="28"/>
        </w:rPr>
        <w:t xml:space="preserve">(R) </w:t>
      </w:r>
      <w:r>
        <w:rPr>
          <w:b/>
          <w:bCs/>
          <w:sz w:val="28"/>
          <w:szCs w:val="28"/>
        </w:rPr>
        <w:t>15...Sf5 16.Sd3 Se6 17.a4 Vfc8 18.Va3 Vc7 19.Vb1 Vac8 20.a5 Sd5 21.c4 Sxc4 22.Sxc4 Vxc4 23.Vxb7 V4c7 24.Vab3 Vxb7 25.Vxb7 Kf6 26.Vb2 Vc5 27.Va2 e5 28.f3 Ke6 29.a6 Vc6 30.Kf2 f5 31.Ke3 d5 32.Kd2 e4 33.f4 h6 34.c3 g5 35.g3 Kd6 36.Va5 Vc5 37.Va3 Kc6 38.Ke3 Vc4 39.Vb3 Kc5 40.Kd2 d4 41.Vb7 e3+ 42.Ke2 dxc3 43.Kd3 c2 44.Vc7+ Kb5 45.Vxc4 e2 46.Kxe2 Kxc4 47.Kd2 gxf4 48.gxf4 Kd4 49.Kxc2 Ke3 50.Kc3 Kxf4 51.Kc4 Ke4 52.Kc5 f4 53.Kc6 f3 54.Kb7 f2 55.Kxa7 f1D 56.Kb7 Db5+ 0–1</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Hořínek,O - Vitula,J [A00]</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sz w:val="28"/>
          <w:szCs w:val="28"/>
        </w:rPr>
      </w:pPr>
      <w:r>
        <w:rPr>
          <w:sz w:val="28"/>
          <w:szCs w:val="28"/>
        </w:rPr>
        <w:t>(Bílý se nedostavil ke hře)</w:t>
      </w:r>
      <w:r>
        <w:rPr>
          <w:b/>
          <w:bCs/>
          <w:sz w:val="28"/>
          <w:szCs w:val="28"/>
        </w:rPr>
        <w:t xml:space="preserve"> 0–1</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Pešl,J - Sikora,L [B25]</w:t>
      </w:r>
    </w:p>
    <w:p>
      <w:pPr>
        <w:pStyle w:val="Normal"/>
        <w:widowControl w:val="false"/>
        <w:autoSpaceDE w:val="false"/>
        <w:rPr>
          <w:sz w:val="28"/>
          <w:szCs w:val="28"/>
        </w:rPr>
      </w:pPr>
      <w:r>
        <w:rPr>
          <w:sz w:val="28"/>
          <w:szCs w:val="28"/>
        </w:rPr>
        <w:t>Brno /Olexa A/ (2), 26.12.2008</w:t>
      </w:r>
    </w:p>
    <w:p>
      <w:pPr>
        <w:pStyle w:val="Normal"/>
        <w:widowControl w:val="false"/>
        <w:autoSpaceDE w:val="false"/>
        <w:jc w:val="both"/>
        <w:rPr>
          <w:sz w:val="28"/>
          <w:szCs w:val="28"/>
        </w:rPr>
      </w:pPr>
      <w:r>
        <w:rPr>
          <w:b/>
          <w:bCs/>
          <w:sz w:val="28"/>
          <w:szCs w:val="28"/>
        </w:rPr>
        <w:t xml:space="preserve">1.e4 c5 2.Jc3 e6 3.g3 Jc6 4.Sg2 Jge7 5.f4 g6 6.Jf3 Sg7 7.0–0 d6 8.d3 0–0 9.Je2 f5 10.c3 e5 11.Db3+ Kh8 12.Jg5 De8 13.Se3 h6 14.Jf3 Vb8 15.fxe5 Jxe5 16.Jxe5 Sxe5 17.Sxh6 Vf7 18.Jf4 Sf6 19.Jd5 Jxd5 20.Dxd5 Se5 21.exf5 gxf5 22.Vae1 Se6 23.Df3 Dd7 24.a3 Vg8 25.Sf4 Sf6 26.Dxb7 Dxb7 27.Sxb7 Vxb7 28.Vxe6 Sg7 29.Sxd6 Vxb2 30.Sxc5 Vc8 31.Vxf5 Sxc3 32.Sxa7 Va8 33.Sc5 Va5 34.Ve8+ Kh7 35.Vf7+ Kg6 36.Vc7 Vxc5 37.Vg8+ Kf6 38.Vf8+ Ke6 39.Vxc5 Sd4+ 40.Kf1 Vb1+ 41.Ke2 Sxc5 42.Vh8 Sxa3 43.h4 Vg1 </w:t>
      </w:r>
      <w:r>
        <w:rPr>
          <w:sz w:val="28"/>
          <w:szCs w:val="28"/>
        </w:rPr>
        <w:t xml:space="preserve">(R) </w:t>
      </w:r>
      <w:r>
        <w:rPr>
          <w:b/>
          <w:bCs/>
          <w:sz w:val="28"/>
          <w:szCs w:val="28"/>
        </w:rPr>
        <w:t xml:space="preserve">44.Kf3 Kf7 45.Vd8 Ke7 46.Vd5 Sd6 47.Vg5 Vd1 48.Ke4 Ve1+ 49.Kd4 Kf6 50.Vg8 Vg1 51.g4 Kf7 52.Vg5 Se7 53.Vf5+ Kg7 54.g5 Vg4+ 55.Ke5 Vxh4 56.Ke6 Sd8 57.Ke5 </w:t>
      </w:r>
      <w:r>
        <w:rPr>
          <w:sz w:val="28"/>
          <w:szCs w:val="28"/>
        </w:rPr>
        <w:t>(R)</w:t>
      </w:r>
      <w:r>
        <w:rPr>
          <w:b/>
          <w:bCs/>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Několik partií z turnaje B</w:t>
      </w:r>
    </w:p>
    <w:p>
      <w:pPr>
        <w:pStyle w:val="Normal"/>
        <w:rPr>
          <w:b/>
          <w:b/>
          <w:sz w:val="28"/>
          <w:szCs w:val="28"/>
        </w:rPr>
      </w:pPr>
      <w:r>
        <w:rPr>
          <w:b/>
          <w:sz w:val="28"/>
          <w:szCs w:val="28"/>
        </w:rPr>
      </w:r>
    </w:p>
    <w:p>
      <w:pPr>
        <w:pStyle w:val="Normal"/>
        <w:rPr>
          <w:sz w:val="28"/>
          <w:szCs w:val="28"/>
        </w:rPr>
      </w:pPr>
      <w:r>
        <w:rPr>
          <w:sz w:val="28"/>
          <w:szCs w:val="28"/>
        </w:rPr>
        <w:t>Poznámka: Protože se ze skupiny B partiáře nesbírají, žádám hráče, kteří si myslí, že sehráli hezkou partii, aby ji odevzdali hlavnímu rozhodčímu M. Hurtovi a pan Kalendovský ji pak přidá do databází. (JK)</w:t>
      </w:r>
    </w:p>
    <w:p>
      <w:pPr>
        <w:pStyle w:val="Normal"/>
        <w:rPr>
          <w:sz w:val="28"/>
          <w:szCs w:val="28"/>
        </w:rPr>
      </w:pPr>
      <w:r>
        <w:rPr>
          <w:sz w:val="28"/>
          <w:szCs w:val="28"/>
        </w:rPr>
      </w:r>
    </w:p>
    <w:p>
      <w:pPr>
        <w:pStyle w:val="Normal"/>
        <w:widowControl w:val="false"/>
        <w:autoSpaceDE w:val="false"/>
        <w:rPr/>
      </w:pPr>
      <w:r>
        <w:rPr>
          <w:b/>
          <w:bCs/>
          <w:sz w:val="28"/>
          <w:szCs w:val="28"/>
        </w:rPr>
        <w:t>Petrilák,J - Novák,J [B40]</w:t>
      </w:r>
    </w:p>
    <w:p>
      <w:pPr>
        <w:pStyle w:val="Normal"/>
        <w:widowControl w:val="false"/>
        <w:autoSpaceDE w:val="false"/>
        <w:rPr>
          <w:sz w:val="28"/>
          <w:szCs w:val="28"/>
        </w:rPr>
      </w:pPr>
      <w:r>
        <w:rPr>
          <w:sz w:val="28"/>
          <w:szCs w:val="28"/>
        </w:rPr>
        <w:t>Brno /Olexa B/ (1), 25.12.2008</w:t>
      </w:r>
    </w:p>
    <w:p>
      <w:pPr>
        <w:pStyle w:val="Normal"/>
        <w:widowControl w:val="false"/>
        <w:autoSpaceDE w:val="false"/>
        <w:jc w:val="both"/>
        <w:rPr/>
      </w:pPr>
      <w:r>
        <w:rPr>
          <w:b/>
          <w:sz w:val="28"/>
          <w:szCs w:val="28"/>
        </w:rPr>
        <w:t>1.e4 c5 2.b3 e6 3.Jf3 d5 4.exd5 exd5 5.Sb5+ Sd7 6.Sxd7+ Jxd7 7.0–0 Se7 8.Sb2 Jgf6 9.d3 0–0 10.Jc3 a6 11.Ve1 Sd6 12.Dd2 Dc7 13.Ve2 Sf4 14.De1 Vae8 15.Df1 Je5 16.Jxe5 Sxe5 17.h3 Ve6 18.Vae1 Vfe8 19.f4 Sd4+ 20.Kh1 Jh5 21.Df3 Vxe2 22.Jxe2 Sxb2 23.Dxh5 Dd6 24.Vb1 Sf6 25.Df3 De6 26.Jg3 Sd4 27.Vf1 h6 28.c4 dxc4 29.dxc4 Dg6 30.Je2 Ve3 31.Dxb7 Vxe2 32.f5 Dg3 33.Dc8+ Kh7 34.Dc6 Se5 35.Vd1 Dh2#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Vachek,J - Novotný,R [E70]</w:t>
      </w:r>
    </w:p>
    <w:p>
      <w:pPr>
        <w:pStyle w:val="Normal"/>
        <w:widowControl w:val="false"/>
        <w:autoSpaceDE w:val="false"/>
        <w:rPr>
          <w:sz w:val="28"/>
          <w:szCs w:val="28"/>
        </w:rPr>
      </w:pPr>
      <w:r>
        <w:rPr>
          <w:sz w:val="28"/>
          <w:szCs w:val="28"/>
        </w:rPr>
        <w:t>Brno /Olexa B/ (1), 25.12.2008</w:t>
      </w:r>
    </w:p>
    <w:p>
      <w:pPr>
        <w:pStyle w:val="Normal"/>
        <w:widowControl w:val="false"/>
        <w:autoSpaceDE w:val="false"/>
        <w:jc w:val="both"/>
        <w:rPr>
          <w:b/>
          <w:b/>
          <w:sz w:val="28"/>
          <w:szCs w:val="28"/>
        </w:rPr>
      </w:pPr>
      <w:r>
        <w:rPr>
          <w:b/>
          <w:sz w:val="28"/>
          <w:szCs w:val="28"/>
        </w:rPr>
        <w:t>1.d4 Jf6 2.c4 g6 3.Jc3 Sg7 4.e4 d6 5.Sd3 0–0 6.Jge2 e5 7.d5 c6 8.f4 exf4 9.Sxf4 De7 10.h3 Jbd7 11.Dc2 Ve8 12.0–0–0 Jc5 13.Jg3 cxd5 14.cxd5 a6 15.Vhe1 Dc7 16.Ve3 Jfd7 17.Sf1 Je5 18.b3 b6 19.Jce2 Ve7 20.Jd4 a5 21.Sb5 Sb7 22.h4 Sf6 23.Sg5 Sxg5 24.hxg5 Kg7 25.Vc3 Vd8 26.Kb1 Vf8 27.Vh1 Vh8 28.Df2 Jg4 29.Df4 Je5 30.Df6+ Kg8 31.Jgf5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Hála,P - Zikan,K [A16]</w:t>
      </w:r>
    </w:p>
    <w:p>
      <w:pPr>
        <w:pStyle w:val="Normal"/>
        <w:widowControl w:val="false"/>
        <w:autoSpaceDE w:val="false"/>
        <w:rPr>
          <w:sz w:val="28"/>
          <w:szCs w:val="28"/>
        </w:rPr>
      </w:pPr>
      <w:r>
        <w:rPr>
          <w:sz w:val="28"/>
          <w:szCs w:val="28"/>
        </w:rPr>
        <w:t>Brno /Olexa B/ (1), 25.12.2008</w:t>
      </w:r>
    </w:p>
    <w:p>
      <w:pPr>
        <w:pStyle w:val="Normal"/>
        <w:widowControl w:val="false"/>
        <w:autoSpaceDE w:val="false"/>
        <w:jc w:val="both"/>
        <w:rPr/>
      </w:pPr>
      <w:r>
        <w:rPr>
          <w:b/>
          <w:sz w:val="28"/>
          <w:szCs w:val="28"/>
        </w:rPr>
        <w:t>1.c4 c6 2.Jc3 Jf6 3.d3 d5 4.e3 dxc4 5.dxc4 Dxd1+ 6.Jxd1 Sf5 7.f3 e5 8.e4 Sb4+ 9.Jc3 Sxc3+ 10.bxc3 Se6 11.Sa3 Jbd7 12.Sd6 0–0–0 13.Vd1 Vhe8 14.a4 Jb6 15.c5 Jc4 16.Sxc4 Sxc4 17.a5 Vd7 18.Jh3 Ved8 19.Jf2 Ve8 20.g4 Ve6 21.Jd3 Sxd3 22.Vxd3 Je8 23.Ke2 Jxd6 24.cxd6 Vexd6 25.Vxd6 Vxd6 26.Vb1 Kc7 27.Ke3 Vd8 28.h4 b6 29.a6 b5 30.c4 Kb6 31.f4 exf4+ 32.Kxf4 Kxa6 33.c5 f6 34.g5 fxg5+ 35.hxg5 h6 36.g6 Vf8+ 37.Ke5 Vf6 38.Vg1 b4 39.Kd4 Kb5 40.Vg4 a5 41.e5 Ve6 42.Ke4 Kxc5 43.Kf5 Kd5 44.Ve4 c5 45.Ve1 Ve7 46.Vd1+ Kc6 47.Vd6+ Kb7 48.e6 b3 49.Vd3 a4 50.Ke5 b2 51.Vd1 a3 52.Vf1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Doškař,M - Vachek,J [D94]</w:t>
      </w:r>
    </w:p>
    <w:p>
      <w:pPr>
        <w:pStyle w:val="Normal"/>
        <w:widowControl w:val="false"/>
        <w:autoSpaceDE w:val="false"/>
        <w:rPr/>
      </w:pPr>
      <w:r>
        <w:rPr>
          <w:sz w:val="28"/>
          <w:szCs w:val="28"/>
        </w:rPr>
        <w:t>Brno /Olexa B/ (2), 26.12.2008</w:t>
      </w:r>
    </w:p>
    <w:p>
      <w:pPr>
        <w:pStyle w:val="Normal"/>
        <w:widowControl w:val="false"/>
        <w:autoSpaceDE w:val="false"/>
        <w:jc w:val="both"/>
        <w:rPr/>
      </w:pPr>
      <w:r>
        <w:rPr>
          <w:b/>
          <w:sz w:val="28"/>
          <w:szCs w:val="28"/>
        </w:rPr>
        <w:t>1.d4 d5 2.c4 c6 3.Jf3 g6 4.e3 Jf6 5.Jc3 Sg7 6.Se2 0–0 7.0–0 Ve8 8.b3 Jbd7 9.Sb2 e6 10.Dc2 Dc7 11.Vac1 b6 12.cxd5 cxd5 13.Jxd5 Dxc2 14.Jxf6+ Jxf6 15.Vxc2 Sd7 16.Vfc1 Vec8 17.Je5 Vxc2 18.Vxc2 Se8 19.Sf3 Vb8 20.Jc6 Sxc6 21.Vxc6 Je8 22.Sa3 Sf8 23.Sxf8 Kxf8 24.Kf1 h5 25.Ke2 Ke7 26.Kd3 Kd7 27.Vc1 Vc8 28.Vxc8 Kxc8 29.g4 hxg4 30.Sxg4 Kc7 31.f4 a5 32.Sf3 Kd6 33.e4 f5 34.e5+ Ke7 35.h4 b5 36.d5 exd5 37.Sxd5 Jg7 38.Sf3 Je6 39.Ke3 Jc7 40.a3 Kd7 41.a4 b4 42.h5 gxh5 43.Sxh5 Jd5+ 44.Kf3 Jb6 45.Sg6 Ke6 46.Se8 Jc4 47.Ke2 Ja3 48.Kd3 Jb1 49.Sb5 Ke7 50.Kd4 Jc3 51.Sd3 Ke6 52.Kc5 Je4+ 53.Sxe4 fxe4 54.Kd4 Kf5 55.Ke3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Novák,J - Bednář,P [B22]</w:t>
      </w:r>
    </w:p>
    <w:p>
      <w:pPr>
        <w:pStyle w:val="Normal"/>
        <w:widowControl w:val="false"/>
        <w:autoSpaceDE w:val="false"/>
        <w:rPr>
          <w:sz w:val="28"/>
          <w:szCs w:val="28"/>
        </w:rPr>
      </w:pPr>
      <w:r>
        <w:rPr>
          <w:sz w:val="28"/>
          <w:szCs w:val="28"/>
        </w:rPr>
        <w:t>Brno /Olexa B/ (2), 26.12.2008</w:t>
      </w:r>
    </w:p>
    <w:p>
      <w:pPr>
        <w:pStyle w:val="Normal"/>
        <w:widowControl w:val="false"/>
        <w:autoSpaceDE w:val="false"/>
        <w:jc w:val="both"/>
        <w:rPr>
          <w:sz w:val="28"/>
          <w:szCs w:val="28"/>
        </w:rPr>
      </w:pPr>
      <w:r>
        <w:rPr>
          <w:b/>
          <w:bCs/>
          <w:sz w:val="28"/>
          <w:szCs w:val="28"/>
        </w:rPr>
        <w:t xml:space="preserve">1.e4 c5 2.c3 Jf6 3.e5 Jd5 4.d4 cxd4 5.Jf3 Jc6 6.cxd4 e6 7.Jc3 Jxc3 8.bxc3 d6 9.Sb5 Sd7 10.exd6 Sxd6 11.0–0 Je7 12.Sd3 h6 13.De2 Dc7 14.c4 b6 15.Sd2 0–0 16.Vac1 Sf4 17.De4 Jg6 18.Sb4 f5 19.De2 Sxc1 20.Sxf8 Kxf8 21.Vxc1 Df4 22.De3 Sc6 23.Ve1 Dxe3 24.fxe3 Vd8 25.Kf2 e5 26.Sxf5 Sxf3 27.Sxg6 Sb7 28.Kg3 Vd6 29.Vf1+ Kg8 30.Sf7+ Kh7 31.dxe5 Vd7 32.e6 Ve7 33.Vd1 Sc8 34.Vd6 g6 35.Kf4 Kg7 36.Ke5 Vc7 37.Kd4 Kf6 38.e4 Ke7 39.e5 g5 40.g4 Sa6 41.Vd7+ Vxd7+ 42.exd7 Kxd7 43.Sd5 Ke7 44.a4 Sc8 45.h3 Sd7 46.a5 bxa5 47.c5 Sb5 48.c6 Sf1 49.Kc5 a4 50.e6 a3 51.c7 Sa6 52.Kc6 Sc8 53.Sc4 </w:t>
      </w:r>
      <w:r>
        <w:rPr>
          <w:sz w:val="28"/>
          <w:szCs w:val="28"/>
        </w:rPr>
        <w:t>(a bílý vyhrál)</w:t>
      </w:r>
      <w:r>
        <w:rPr>
          <w:b/>
          <w:bCs/>
          <w:sz w:val="28"/>
          <w:szCs w:val="28"/>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rPr>
          <w:rFonts w:ascii="FigurineTmsCB" w:hAnsi="FigurineTmsCB" w:cs="FigurineTmsCB"/>
          <w:b/>
          <w:b/>
          <w:sz w:val="28"/>
          <w:szCs w:val="28"/>
        </w:rPr>
      </w:pPr>
      <w:r>
        <w:rPr>
          <w:rFonts w:cs="FigurineTmsCB" w:ascii="FigurineTmsCB" w:hAnsi="FigurineTmsCB"/>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ulletin Olexova memoriálu 2008</w:t>
      </w:r>
    </w:p>
    <w:p>
      <w:pPr>
        <w:pStyle w:val="Normal"/>
        <w:rPr>
          <w:b/>
          <w:b/>
          <w:sz w:val="28"/>
          <w:szCs w:val="28"/>
        </w:rPr>
      </w:pPr>
      <w:r>
        <w:rPr>
          <w:b/>
          <w:sz w:val="28"/>
          <w:szCs w:val="28"/>
        </w:rPr>
      </w:r>
    </w:p>
    <w:p>
      <w:pPr>
        <w:pStyle w:val="Normal"/>
        <w:rPr/>
      </w:pPr>
      <w:r>
        <w:rPr>
          <w:b/>
          <w:sz w:val="28"/>
          <w:szCs w:val="28"/>
        </w:rPr>
        <w:t>3. kolo – 27. prosince 2008 – skupina A</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Kredl,K - Kratochvíl,K [B27]</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b/>
          <w:b/>
          <w:sz w:val="28"/>
          <w:szCs w:val="28"/>
        </w:rPr>
      </w:pPr>
      <w:r>
        <w:rPr>
          <w:b/>
          <w:sz w:val="28"/>
          <w:szCs w:val="28"/>
        </w:rPr>
        <w:t>1.Jf3 g6 2.d4 Sg7 3.e4 c5 4.dxc5 Da5+ 5.c3 Dxc5 6.Se3 Dc7 7.Sd4 e5 8.Se3 Jf6 9.Ja3 0–0 10.Sc4 a6 11.Sd5 d6 12.0–0 Jxd5 13.Dxd5 Se6 14.Dd3 Jd7 15.Jg5 Jc5 16.Jxe6 fxe6 17.De2 Jxe4 18.Dg4 d5 19.Dxe6+ Df7 20.Dxf7+ Vxf7 21.f3 Jd6 22.Vad1 Jf5 23.Sf2 d4 24.g4 Jh6 25.cxd4 Vxf3 26.h3 exd4 27.Kg2 Vf4 28.Jc2 Vd8 29.Sh4 Vxf1 30.Kxf1 Vd5 31.Sf2 Jf7 32.Sxd4 Jg5 33.Ke2 Jxh3 34.Ke3 Jg5 35.Vf1 Je6 36.Sxg7 Kxg7 37.Vf2 Ve5+ 38.Kf3 Jg5+ 39.Kf4 Jh3+ 40.Kxe5 Jxf2 41.g5 Jh3 42.Kd6 Jxg5 43.Kc7 h5 44.Kxb7 h4 45.Je3 h3 46.Jg4 a5 47.Kb6 Jf3 48.Kxa5 Je5 49.Jf2 h2 50.b4 Kf6 51.b5 Kf5 52.b6 Jc4+ 53.Kb5 Jxb6 54.Kxb6 Kf4 55.a4 Kf3 56.Jh1 Kg2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Urbanec,L - Páral,S [A43]</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pPr>
      <w:r>
        <w:rPr>
          <w:b/>
          <w:sz w:val="28"/>
          <w:szCs w:val="28"/>
        </w:rPr>
        <w:t>1.e4 g6 2.d4 Sg7 3.Jc3 c5 4.d5 d6 5.Sd3 Jd7 6.f4 a6 7.a4 b6 8.Jf3 Dc7 9.De2 Sb7 10.Sd2 Jgf6 11.0–0 0–0 12.Vae1 Vfc8 13.Sc4 Jf8 14.e5 Je8 15.Dd3 Vd8 16.Ve2 Sc8 17.e6 fxe6 18.dxe6 b5 19.Sd5 c4 20.De3 Vb8 21.axb5 axb5 22.Jd4 b4 23.Je4 Sb7 24.Sxb7 Dxb7 25.f5 d5 26.Jg5 Jd6 27.Jf7 Db6 28.c3 Vdc8 29.Jxd6 Dxd6 30.cxb4 Vxb4 31.f6 Sxf6 32.Vxf6 Vxb2 33.Vf1 Da6 34.Sc3 Vxe2 35.Dxe2 Db6 36.Kh1 Vb8 37.Df3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Staněk,S - Tikovský,A [E73]</w:t>
      </w:r>
    </w:p>
    <w:p>
      <w:pPr>
        <w:pStyle w:val="Normal"/>
        <w:widowControl w:val="false"/>
        <w:autoSpaceDE w:val="false"/>
        <w:rPr/>
      </w:pPr>
      <w:r>
        <w:rPr>
          <w:sz w:val="28"/>
          <w:szCs w:val="28"/>
        </w:rPr>
        <w:t>Brno /Olexa A/ (3), 27.12.2008</w:t>
      </w:r>
    </w:p>
    <w:p>
      <w:pPr>
        <w:pStyle w:val="Normal"/>
        <w:widowControl w:val="false"/>
        <w:autoSpaceDE w:val="false"/>
        <w:jc w:val="both"/>
        <w:rPr>
          <w:sz w:val="28"/>
          <w:szCs w:val="28"/>
        </w:rPr>
      </w:pPr>
      <w:r>
        <w:rPr>
          <w:b/>
          <w:bCs/>
          <w:sz w:val="28"/>
          <w:szCs w:val="28"/>
        </w:rPr>
        <w:t xml:space="preserve">1.d4 g6 2.c4 Sg7 3.Jc3 d6 4.e4 Jf6 5.Sg5 h6 6.Sh4 0–0 7.Se2 c5 8.dxc5 Da5 9.f3 Dxc5 10.Sf2 Da5 11.Da4 Dd8 12.Vd1 Sd7 13.Db3 b6 14.Sd3 Jc6 15.Jge2 Vc8 16.Jd4 Jxd4 17.Sxd4 Se6 18.Jd5 Jd7 19.Sxg7 Kxg7 20.Dc3+ Kh7 21.Dd4 Je5 22.0–0 Dd7 23.b3 Vc5 24.Se2 f5 </w:t>
      </w:r>
      <w:r>
        <w:rPr>
          <w:sz w:val="28"/>
          <w:szCs w:val="28"/>
        </w:rPr>
        <w:t>(R)</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Majer,J - Spodný,J [D02]</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sz w:val="28"/>
          <w:szCs w:val="28"/>
        </w:rPr>
      </w:pPr>
      <w:r>
        <w:rPr>
          <w:b/>
          <w:bCs/>
          <w:sz w:val="28"/>
          <w:szCs w:val="28"/>
        </w:rPr>
        <w:t xml:space="preserve">1.d4 Jf6 2.Jf3 e6 3.Sf4 d5 4.e3 Sd6 5.Sxd6 cxd6 6.c4 0–0 7.Jc3 dxc4 8.Sxc4 b6 9.0–0 Sa6 10.Sxa6 </w:t>
      </w:r>
      <w:r>
        <w:rPr>
          <w:sz w:val="28"/>
          <w:szCs w:val="28"/>
        </w:rPr>
        <w:t>(R)</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Valeš,V - Turza,P [D36]</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pPr>
      <w:r>
        <w:rPr>
          <w:b/>
          <w:sz w:val="28"/>
          <w:szCs w:val="28"/>
        </w:rPr>
        <w:t>1.d4 d5 2.Jf3 e6 3.c4 Jf6 4.Sg5 Se7 5.cxd5 exd5 6.Jc3 c6 7.Dc2 Jbd7 8.e3 Jf8 9.Sd3 Jg6 10.0–0 Jh5 11.Sxe7 Dxe7 12.Vab1 0–0 13.b4 Vd8 14.b5 Sg4 15.Se2 Sxf3 16.Sxf3 Dg5 17.Sxh5 Dxh5 18.bxc6 bxc6 19.Je2 Jh4 20.Jg3 Dg6 21.Vfc1 Vdc8 22.Vb7 Dxc2 23.Vxc2 Kf8 24.Vc5 Ke8 25.Va5 Vd8 26.a4 Vd7 27.Vb1 Kd8 28.Vc5 Vd6 29.a5 Kc7 30.a6 Vb8 31.Vxb8 Kxb8 32.Vc1 Kc7 33.Vb1 Kc8 34.Vb7 Vd7 35.Vb4 Kc7 36.Jh5 f5 37.Jxg7 Kd6 38.Jh5 Jg6 39.Jg3 Je7 40.Vb8 c5 41.dxc5+ Kxc5 42.h4 f4 43.exf4 Jg6 44.f5 Jxh4 45.Vb7 Kc6 46.Vxd7 Kxd7 47.Kh2 d4 48.Kh3 d3 49.Je4 Jxf5 50.Jc5+ Ke7 51.Jxd3 Jd4 52.Kg4 Kf6 53.Kf4 Jb5 54.Ke4 Jc7 55.Jc5 h5 56.f4 h4 57.f5 Je8 58.Kf4 Jd6 59.Je4+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Binder,J - Vitula,J [C00]</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pPr>
      <w:r>
        <w:rPr>
          <w:b/>
          <w:sz w:val="28"/>
          <w:szCs w:val="28"/>
        </w:rPr>
        <w:t>1.e4 e6 2.g3 d5 3.Sg2 Jf6 4.e5 Jfd7 5.d4 c5 6.c3 Jc6 7.Je2 Db6 8.0–0 Se7 9.h3 0–0 10.Kh2 f6 11.f4 cxd4 12.cxd4 fxe5 13.dxe5 Jc5 14.Jbc3 Kh8 15.b3 Dd8 16.Se3 b6 17.Dc2 Sa6 18.Vad1 Vc8 19.f5 Jxe5 20.fxe6 Vxf1 21.Vxf1 Sd3 22.Dd2 Je4 23.Sxe4 dxe4 24.Kg2 Jf3 25.Vxf3 exf3+ 26.Kxf3 Sb4 27.Db2 Df6+ 28.Kg2 Sxe2 29.Dxe2 Sxc3 30.Sf4 Ve8 31.Dc4 Dxe6 32.Dxc3 De2+ 33.Kg1 Dd1+ 0–1</w:t>
      </w:r>
    </w:p>
    <w:p>
      <w:pPr>
        <w:pStyle w:val="Normal"/>
        <w:widowControl w:val="false"/>
        <w:autoSpaceDE w:val="false"/>
        <w:rPr>
          <w:b/>
          <w:b/>
          <w:bCs/>
          <w:sz w:val="28"/>
          <w:szCs w:val="28"/>
        </w:rPr>
      </w:pPr>
      <w:r>
        <w:rPr>
          <w:b/>
          <w:bCs/>
          <w:sz w:val="28"/>
          <w:szCs w:val="28"/>
        </w:rPr>
      </w:r>
    </w:p>
    <w:p>
      <w:pPr>
        <w:pStyle w:val="Normal"/>
        <w:widowControl w:val="false"/>
        <w:autoSpaceDE w:val="false"/>
        <w:rPr/>
      </w:pPr>
      <w:r>
        <w:rPr>
          <w:b/>
          <w:bCs/>
          <w:sz w:val="28"/>
          <w:szCs w:val="28"/>
        </w:rPr>
        <w:t>Dočekal,A - Uhmann,J. ml. [D30]</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sz w:val="28"/>
          <w:szCs w:val="28"/>
        </w:rPr>
      </w:pPr>
      <w:r>
        <w:rPr>
          <w:b/>
          <w:bCs/>
          <w:sz w:val="28"/>
          <w:szCs w:val="28"/>
        </w:rPr>
        <w:t xml:space="preserve">1.e3 d5 2.d4 e6 3.c4 Jf6 4.Jf3 c5 5.Jc3 b6 6.cxd5 exd5 7.Sb5+ Sd7 8.Sxd7+ Dxd7 9.Je5 Db7 10.Da4+ Jbd7 11.0–0 Se7 12.Jxd7 Dxd7 13.Dxd7+ Kxd7 14.dxc5 bxc5 15.Vd1 Kc6 16.b3 Vhd8 17.Sb2 c4 18.Je2 Vab8 19.Se5 Sd6 20.Sxd6 Vxd6 21.Vac1 Vb4 22.Jd4+ Kb6 23.a3 Vxb3 24.Jxb3 cxb3 25.Vb1 Ka5 26.Vxb3 Ka4 27.Vb7 a5 28.Vd4+ Kxa3 29.Va7 Kb3 30.Vxa5 Vd7 31.Vb5+ Kc3 32.Vc5+ Kb3 33.f3 h5 34.Kf2 g5 35.Vd1 Kb2 36.Vc6 Je8 37.Vd4 Kb3 38.e4 Jc7 39.exd5 Je8 40.Vd1 Kb2 41.Ke3 Jd6 42.g4 hxg4 43.fxg4 Ve7+ 44.Kf3 Vd7 45.Vxd6 Vxd6 46.Ke4 Kc2 47.Vf1 f6 48.Vf3 Kd2 49.Vd3+ Ke2 50.Vc3 Vd7 51.Vc5 Kf2 52.Kf5 Vd6 </w:t>
      </w:r>
      <w:r>
        <w:rPr>
          <w:sz w:val="28"/>
          <w:szCs w:val="28"/>
        </w:rPr>
        <w:t xml:space="preserve">(R) </w:t>
      </w:r>
      <w:r>
        <w:rPr>
          <w:b/>
          <w:bCs/>
          <w:sz w:val="28"/>
          <w:szCs w:val="28"/>
        </w:rPr>
        <w:t>53.Ke4 Vd7 54.Vc6 Ve7+ 55.Kd4 Kf3 56.h3 Ve4+ 57.Kc5 Kg3 58.d6 Ve1 59.d7 Vc1+ 60.Kd6 Vd1+ 61.Kc7 Kxh3 62.Vc4 f5 63.gxf5 g4 64.d8D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Blahynka,M - Hošek,M [B21]</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pPr>
      <w:r>
        <w:rPr>
          <w:b/>
          <w:sz w:val="28"/>
          <w:szCs w:val="28"/>
        </w:rPr>
        <w:t>1.e4 c5 2.d4 cxd4 3.c3 d3 4.c4 d6 5.Jc3 Jf6 6.Sxd3 e6 7.Jf3 Se7 8.0–0 a6 9.h3 b6 10.Se3 Sb7 11.Vc1 Jbd7 12.a3 Jc5 13.Dc2 0–0 14.b4 Jxd3 15.Dxd3 Vc8 16.Jd2 Dc7 17.Ja4 Jd7 18.f4 Dc6 19.b5 Dc7 20.Jb3 Vfd8 21.f5 exf5 22.Vxf5 Jc5 23.Jaxc5 dxc5 24.De2 axb5 25.cxb5 Va8 26.Dc4 Sf6 27.a4 Dd7 28.Sf4 Dd3 29.Sc7 Sxe4 30.Sxd8 Sxf5 31.Dxd3 Sxd3 32.Sxb6 c4 33.Jc5 Sd4+ 34.Kh1 Sxc5 35.Sxc5 Vxa4 36.b6 Va8 37.b7 Vb8 38.Va1 Se4 39.Sd6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Sikora,L - Němec,M [B84]</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pPr>
      <w:r>
        <w:rPr>
          <w:b/>
          <w:sz w:val="28"/>
          <w:szCs w:val="28"/>
        </w:rPr>
        <w:t>1.e4 c5 2.Jf3 d6 3.d4 cxd4 4.Jxd4 Jf6 5.Jc3 a6 6.Se2 e6 7.Se3 Se7 8.a4 b6 9.0–0 0–0 10.f3 Dc7 11.Dd2 Sb7 12.Kh1 Jc6 13.Jxc6 Dxc6 14.Vfd1 Vfd8 15.Dd4 Jd7 16.Dc4 Vac8 17.Dxc6 Vxc6 18.g3 Jc5 19.Ja2 Vcc8 20.a5 b5 21.Jb4 Ja4 22.Vab1 d5 23.c3 dxe4 24.f4 Sc5 25.Sxc5 Jxc5 26.b3 Jd3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Gajdoš,D - Pešl,J [E72]</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sz w:val="28"/>
          <w:szCs w:val="28"/>
        </w:rPr>
      </w:pPr>
      <w:r>
        <w:rPr>
          <w:b/>
          <w:bCs/>
          <w:sz w:val="28"/>
          <w:szCs w:val="28"/>
        </w:rPr>
        <w:t xml:space="preserve">1.d4 Jf6 2.c4 g6 3.g3 Sg7 4.Sg2 d6 5.Jc3 0–0 6.e4 e5 7.Jge2 Jc6 8.d5 Je7 9.0–0 Sd7 10.f3 Dc8 11.Se3 Je8 12.c5 f5 13.b4 f4 14.cxd6 Jxd6 15.gxf4 exf4 16.Sd4 Sh3 17.Vf2 Sxg2 18.Sxg7 Kxg7 19.Vxg2 Dh3 20.Jd4 Kg8 21.Je6 Vf6 22.e5 Vxe6 23.dxe6 Jdf5 24.Df1 Kh8 25.Vd2 Dh4 26.Df2 Dg5+ 27.Dg2 Dxg2+ 28.Kxg2 Je3+ 29.Kf2 Jc6 30.e7 Jxe7 31.Vd7 Jc6 32.Ke2 Jxe5 33.Vxc7 Vd8 34.Je4 Vd7 35.Vxd7 Jxd7 36.Vc1 Jd5 37.a3 Kg7 38.Jc5 J7b6 39.Jxb7 Kf6 40.Jd6 a6 41.Je4+ Ke5 42.Jc5 Jc7 43.Jxa6 Jxa6 44.Vc6 Jxb4 45.axb4 Jd5 46.Vc5 Kd4 47.Kd2 Jxb4 </w:t>
      </w:r>
      <w:r>
        <w:rPr>
          <w:sz w:val="28"/>
          <w:szCs w:val="28"/>
        </w:rPr>
        <w:t xml:space="preserve">(R) </w:t>
      </w:r>
      <w:r>
        <w:rPr>
          <w:b/>
          <w:bCs/>
          <w:sz w:val="28"/>
          <w:szCs w:val="28"/>
        </w:rPr>
        <w:t>48.Vc7 h6 49.Vh7 Jd5 50.Vxh6 Je3 51.Ke2 Ke5 52.Vxg6 Jf5 53.Vg5 Kf6 54.Vxf5+ Kxf5 55.Kd3 Ke5 56.Kc4 Ke6 57.Kd4 Kf5 58.h3 Kg5 59.Ke4 Kh4 60.Kxf4 Kxh3 61.Ke5 Kh4 62.f4 Kh5 63.Ke6 Kg6 64.f5+ Kg7 65.Ke7 Kg8 66.f6 Kh8 67.f7 Kg7 68.f8D+ Kh7 69.Df6 1–0</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b/>
          <w:bCs/>
          <w:sz w:val="28"/>
          <w:szCs w:val="28"/>
        </w:rPr>
        <w:t>Kalod,M - Glacner,K [C26]</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sz w:val="28"/>
          <w:szCs w:val="28"/>
        </w:rPr>
      </w:pPr>
      <w:r>
        <w:rPr>
          <w:b/>
          <w:bCs/>
          <w:sz w:val="28"/>
          <w:szCs w:val="28"/>
        </w:rPr>
        <w:t xml:space="preserve">1.e4 e5 2.Jc3 Sc5 3.Sc4 Jf6 4.d3 c6 5.Sg5 d6 6.Dd2 Jbd7 7.Sb3 b5 8.Jf3 a5 9.a4 b4 10.Jd1 h6 11.Se3 0–0 12.h3 De7 13.0–0 d5 14.exd5 cxd5 15.d4 Je4 16.Dc1 exd4 17.Jxd4 Jb6 18.Jf3 Df6 19.Sxc5 Jxc5 20.Jh2 Ve8 21.Je3 Jxb3 22.cxb3 Sa6 23.Jhg4 Df4 24.g3 Df3 25.Jh2 De4 26.Ve1 Vac8 27.Db1 Sd3 28.Dd1 Dg6 29.Dg4 Dxg4 30.Jhxg4 d4 31.Vad1 dxe3 32.Vxd3 exf2+ 33.Kxf2 Vc2+ 34.Kf1 Vxe1+ 35.Kxe1 </w:t>
      </w:r>
      <w:r>
        <w:rPr>
          <w:sz w:val="28"/>
          <w:szCs w:val="28"/>
        </w:rPr>
        <w:t xml:space="preserve">(R) </w:t>
      </w:r>
      <w:r>
        <w:rPr>
          <w:b/>
          <w:bCs/>
          <w:sz w:val="28"/>
          <w:szCs w:val="28"/>
        </w:rPr>
        <w:t>35...Kh7 36.Je5 f6 37.Jf3 Vxb2 38.Jd2 Vc2 39.Ke2 Vc3 40.Jf3 Vxd3 41.Kxd3 g5 42.Ke4 Kg6 43.Jd4 Jd7 44.Kd5 f5 45.Ke6 Jc5+ 46.Ke5 Jd3+ 47.Ke6 f4 48.gxf4 Jxf4+ 49.Ke5 Jxh3 50.Ke4 g4 51.Ke3 Kg5 52.Je6+ Kf5 53.Jd4+ Kg5 54.Je6+ Kf6 55.Jd4 h5 56.Je2 h4 57.Jd4 Jg5 58.Kf2 Je4+ 59.Kg2 Ke5 60.Jc6+ Kf4 61.Jd4 Jg5 62.Je2+ Ke3 63.Jg1 h3+ 64.Kh1 Jf3 65.Je2 Jd2 66.Jc1 g3 67.Kg1 Jf3+ 0–1</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Hořínek,O - Martišek,K [B33]</w:t>
      </w:r>
    </w:p>
    <w:p>
      <w:pPr>
        <w:pStyle w:val="Normal"/>
        <w:widowControl w:val="false"/>
        <w:autoSpaceDE w:val="false"/>
        <w:rPr>
          <w:sz w:val="28"/>
          <w:szCs w:val="28"/>
        </w:rPr>
      </w:pPr>
      <w:r>
        <w:rPr>
          <w:sz w:val="28"/>
          <w:szCs w:val="28"/>
        </w:rPr>
        <w:t>Brno /Olexa A/ (3), 27.12.2008</w:t>
      </w:r>
    </w:p>
    <w:p>
      <w:pPr>
        <w:pStyle w:val="Normal"/>
        <w:widowControl w:val="false"/>
        <w:autoSpaceDE w:val="false"/>
        <w:jc w:val="both"/>
        <w:rPr/>
      </w:pPr>
      <w:r>
        <w:rPr>
          <w:b/>
          <w:sz w:val="28"/>
          <w:szCs w:val="28"/>
        </w:rPr>
        <w:t>1.e4 c5 2.Jf3 Jc6 3.d4 cxd4 4.Jxd4 Jf6 5.Jc3 a6 6.Se2 e5 7.Jf3 d6 8.0–0 Se7 9.a3 0–0 10.Sc4 Sg4 11.Dd3 Vc8 12.Jd5 Sxf3 13.Jxf6+ Sxf6 14.Dxf3 Jd4 15.Dd3 b5 16.Sb3 Sg5 17.f4 Sf6 18.Se3 Jxb3 19.cxb3 De7 20.Vac1 Vxc1 21.Vxc1 exf4 22.Sxf4 Sxb2 23.Sxd6 Dg5 24.Vc2 Ve8 25.Vc5 Df6 26.e5 Dh4 27.g3 Dd4+ 0–1</w:t>
      </w:r>
    </w:p>
    <w:p>
      <w:pPr>
        <w:pStyle w:val="Normal"/>
        <w:widowControl w:val="false"/>
        <w:autoSpaceDE w:val="false"/>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 kolo – 27. prosince 2008 – skupina A</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Kratochvíl,K - Urbanec,L [C53]</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pPr>
      <w:r>
        <w:rPr>
          <w:b/>
          <w:sz w:val="28"/>
          <w:szCs w:val="28"/>
        </w:rPr>
        <w:t>1.e4 e5 2.Jf3 Jc6 3.Sc4 Sc5 4.c3 De7 5.0–0 d6 6.d4 Sb6 7.Jg5 Jd8 8.f4 Jf6 9.fxe5 dxe5 10.Kh1 Sg4 11.Dd3 h6 12.Jf3 Sxf3 13.gxf3 Jh5 14.dxe5 Dxe5 15.Dd5 Dxd5 16.Sxd5 c6 17.Sb3 Je6 18.f4 0–0–0 19.f5 Jg5 20.e5 Vde8 21.Sd1 g6 22.fxg6 fxg6 23.Sxh5 gxh5 24.Vf5 Vhf8 25.Vxf8 Vxf8 26.Jd2 h4 27.a4 h3 28.a5 Se3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Tikovský,A - Dočekal,A [A16]</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pPr>
      <w:r>
        <w:rPr>
          <w:b/>
          <w:sz w:val="28"/>
          <w:szCs w:val="28"/>
        </w:rPr>
        <w:t>1.g3 g6 2.Sg2 Sg7 3.c4 Jf6 4.Jc3 0–0 5.e4 e5 6.Jge2 c5 7.0–0 Jc6 8.d3 Jd4 9.f4 d6 10.fxe5 dxe5 11.Jxd4 cxd4 12.Jd5 Jxd5 13.exd5 Dd6 14.Vb1 Sf5 15.b4 b6 16.Sa3 a5 17.c5 bxc5 18.bxc5 Da6 19.Vxf5 gxf5 20.c6 Vfc8 21.Sh3 Sf8 22.Sxf8 Kxf8 23.Sxf5 Vd8 24.Dh5 Va7 25.Dh6+ Ke7 26.Dg5+ Ke8 27.Df6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Majer,J - Valeš,V [D02]</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sz w:val="28"/>
          <w:szCs w:val="28"/>
        </w:rPr>
      </w:pPr>
      <w:r>
        <w:rPr>
          <w:b/>
          <w:bCs/>
          <w:sz w:val="28"/>
          <w:szCs w:val="28"/>
        </w:rPr>
        <w:t xml:space="preserve">1.d4 d5 2.Jf3 c6 3.c3 Sf5 4.Sf4 e6 5.e3 Jd7 6.Se2 h6 7.Db3 Db6 8.Jbd2 Jgf6 9.h3 Je4 10.Jxe4 Sxe4 11.0–0 Dxb3 12.axb3 Se7 13.b4 0–0 14.Jd2 </w:t>
      </w:r>
      <w:r>
        <w:rPr>
          <w:sz w:val="28"/>
          <w:szCs w:val="28"/>
        </w:rPr>
        <w:t>(R)</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Páral,S - Staněk,S [C40]</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sz w:val="28"/>
          <w:szCs w:val="28"/>
        </w:rPr>
      </w:pPr>
      <w:r>
        <w:rPr>
          <w:b/>
          <w:bCs/>
          <w:sz w:val="28"/>
          <w:szCs w:val="28"/>
        </w:rPr>
        <w:t xml:space="preserve">1.e4 e5 2.Jf3 d6 3.Sc4 De7 4.c3 c6 5.d3 Se6 6.Ja3 Jd7 7.Se3 Jb6 8.Sb3 Sxb3 9.Dxb3 Dc7 10.Jg5 Jh6 11.0–0–0 Jg4 12.Sxb6 axb6 13.h3 Jf6 14.Jc4 b5 15.Je3 h6 16.Jf3 Da5 17.a3 g6 18.Vhf1 Se7 19.g3 0–0 20.Jh4 Kh7 21.f4 exf4 22.gxf4 Da4 23.Dc2 Jxe4 24.Jxg6 Dxc2+ 25.Kxc2 fxg6 26.dxe4 Va4 27.Vd4 Sf6 28.e5 dxe5 29.fxe5 Vxd4 30.cxd4 Se7 31.Kd3 Kg7 32.b4 Vxf1 33.Jxf1 Kf7 34.Jd2 Ke6 35.Je4 b6 36.Jc3 g5 37.Ke4 h5 38.Je2 h4 39.Jg1 Sd8 </w:t>
      </w:r>
      <w:r>
        <w:rPr>
          <w:sz w:val="28"/>
          <w:szCs w:val="28"/>
        </w:rPr>
        <w:t xml:space="preserve">(R) </w:t>
      </w:r>
      <w:r>
        <w:rPr>
          <w:b/>
          <w:bCs/>
          <w:sz w:val="28"/>
          <w:szCs w:val="28"/>
        </w:rPr>
        <w:t>40.Jf3 g4 41.hxg4 h3 42.Kf4 Kd5 43.g5 Se7 44.g6 Sf8 45.Kg3 c5 46.bxc5 bxc5 47.dxc5 Kxc5 48.Jg5 Kd5 49.e6 Kd6 50.Kxh3 Ke7 51.Kg4 Sg7 52.Kf5 Sb2 53.Je4 Kf8 54.Jd6 Sxa3 55.g7+ 1–0</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b/>
          <w:bCs/>
          <w:sz w:val="28"/>
          <w:szCs w:val="28"/>
        </w:rPr>
        <w:t>Vitula,J - Kredl,K [E81]</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b/>
          <w:b/>
          <w:sz w:val="28"/>
          <w:szCs w:val="28"/>
        </w:rPr>
      </w:pPr>
      <w:r>
        <w:rPr>
          <w:b/>
          <w:sz w:val="28"/>
          <w:szCs w:val="28"/>
        </w:rPr>
        <w:t>1.d4 Jf6 2.c4 g6 3.Jc3 Sg7 4.e4 d6 5.f3 0–0 6.Sg5 c5 7.d5 e6 8.Sd3 exd5 9.exd5 Jbd7 10.Sc2 Je5 11.b3 h6 12.Sd2 Jh5 13.Jge2 Dh4+ 14.Kf1 Jxf3 15.g3 Jxd2+ 16.Dxd2 Sh3+ 17.Ke1 Df6 18.Vc1 Vfe8 19.Kd1 Df3 20.Ve1 Ve3 21.Se4 Vxe4 22.Jxe4 Dxe4 23.Jf4 Sg4+ 24.Je2 Ve8 25.Vc2 Sd4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pPr>
      <w:r>
        <w:rPr>
          <w:b/>
          <w:bCs/>
          <w:sz w:val="28"/>
          <w:szCs w:val="28"/>
        </w:rPr>
        <w:t>Spodný,J - Blahynka,M [B31]</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sz w:val="28"/>
          <w:szCs w:val="28"/>
        </w:rPr>
      </w:pPr>
      <w:r>
        <w:rPr>
          <w:b/>
          <w:bCs/>
          <w:sz w:val="28"/>
          <w:szCs w:val="28"/>
        </w:rPr>
        <w:t xml:space="preserve">1.e4 c5 2.Jf3 Jc6 3.Sb5 g6 4.0–0 Sg7 5.Ve1 Jf6 6.Jc3 0–0 7.e5 Je8 8.d3 Jc7 9.a4 Je6 10.Sxc6 bxc6 11.b3 d6 12.Sb2 Dc7 13.exd6 exd6 14.Dd2 Ve8 15.Jd1 Sd7 16.Sxg7 Jxg7 17.Jc3 d5 18.h3 Jf5 19.Vxe8+ Vxe8 20.Ve1 Vxe1+ 21.Dxe1 Jd4 22.Jxd4 cxd4 23.Je2 Db6 24.Dd2 c5 25.Dg5 Dd6 26.Kf1 Se6 27.Jf4 c4 28.Df6 cxb3 29.cxb3 Db6 30.Jxe6 fxe6 31.g4 a5 32.Kg2 Dxb3 33.Dxe6+ Kg7 34.De5+ Kg8 35.Dxd4 Db7 36.Kg3 Dc7+ 37.f4 Db7 38.h4 Db3 39.h5 gxh5 40.gxh5 h6 41.f5 Dd1 42.Dxd5+ Kg7 43.Dd7+ Kf8 44.Dd6+ Ke8 45.De5+ Kd7 46.Db5+ Ke7 47.Db7+ Kd8 48.Db6+ Kd7 49.De6+ Kd8 50.Dd5+ Kc8 51.Dg8+ Kc7 52.Dg7+ Kc8 53.Dc3+ Kd7 54.Dd4+ Ke8 55.De5+ Kd7 56.Db5+ Ke7 57.Kf4 Df1+ 58.Ke5 De2+ 59.Kd4 Df2+ 60.Kc4 Dc2+ 61.Kd5 Dg2+ 62.Kc5 Df2+ 63.Kc6 Dg2+ 64.Kb6 Da8 65.De5+ Kf7 66.De6+ Kf8 67.Dxh6+ Ke7 68.De6+ Kf8 69.Dd6+ Kf7 70.h6 Dh1 71.Dd7+ Kf8 72.h7 Dg1+ </w:t>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7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62250" cy="277177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Po velmi dlouhém lavírování, kdy bílý dobyl v dámské koncovce postupně tři pěšáky a o jeho výhře, jak tvrdila většina zbývajících diváků (neb to byla jedna z posledních partií toho dne) „nebylo nejmenších pochyb“ zahrál bílý neopatrné   </w:t>
      </w:r>
      <w:r>
        <w:rPr>
          <w:b/>
          <w:bCs/>
          <w:sz w:val="28"/>
          <w:szCs w:val="28"/>
        </w:rPr>
        <w:t xml:space="preserve">73.Ka6 </w:t>
      </w:r>
      <w:r>
        <w:rPr>
          <w:bCs/>
          <w:sz w:val="28"/>
          <w:szCs w:val="28"/>
        </w:rPr>
        <w:t>(a mladý desetiletý talent mu zručně obětoval dámu s patem! A přitrom stačilo podle Fritze 5 prosté 73.d4 a program hodnotil pozici 9.66 ve prospěch bílého) 73....</w:t>
      </w:r>
      <w:r>
        <w:rPr>
          <w:b/>
          <w:bCs/>
          <w:sz w:val="28"/>
          <w:szCs w:val="28"/>
        </w:rPr>
        <w:t>Db6+ remíza</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Němec,M - Turza,P [A07]</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sz w:val="28"/>
          <w:szCs w:val="28"/>
        </w:rPr>
      </w:pPr>
      <w:r>
        <w:rPr>
          <w:b/>
          <w:bCs/>
          <w:sz w:val="28"/>
          <w:szCs w:val="28"/>
        </w:rPr>
        <w:t xml:space="preserve">1.Jf3 d5 2.g3 e6 3.Sg2 Se7 4.0–0 c6 5.b3 h5 6.h4 Jh6 7.d4 Jf5 8.Sg5 Jd7 9.Sxe7 Dxe7 10.Dd2 Jf6 11.Jc3 Sd7 12.Je5 Jg4 13.Jxg4 hxg4 14.Df4 Jh6 15.e4 0–0–0 16.a3 Vdg8 17.Dg5 f6 </w:t>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52725"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52725" cy="277177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Pan profesor Němec v této zajímavé pozici našel opravdu, ale opravdu nejlepší místo pro svoji dámu) </w:t>
      </w:r>
      <w:r>
        <w:rPr>
          <w:b/>
          <w:bCs/>
          <w:sz w:val="28"/>
          <w:szCs w:val="28"/>
        </w:rPr>
        <w:t xml:space="preserve">18.Dg6 </w:t>
      </w:r>
      <w:r>
        <w:rPr>
          <w:bCs/>
          <w:sz w:val="28"/>
          <w:szCs w:val="28"/>
        </w:rPr>
        <w:t>(a po odpovědi) 18...</w:t>
      </w:r>
      <w:r>
        <w:rPr>
          <w:b/>
          <w:bCs/>
          <w:sz w:val="28"/>
          <w:szCs w:val="28"/>
        </w:rPr>
        <w:t xml:space="preserve">Se8 </w:t>
      </w:r>
      <w:r>
        <w:rPr>
          <w:bCs/>
          <w:sz w:val="28"/>
          <w:szCs w:val="28"/>
        </w:rPr>
        <w:t>se ukázalo, že</w:t>
      </w:r>
      <w:r>
        <w:rPr>
          <w:b/>
          <w:bCs/>
          <w:sz w:val="28"/>
          <w:szCs w:val="28"/>
        </w:rPr>
        <w:t xml:space="preserve"> </w:t>
      </w:r>
      <w:r>
        <w:rPr>
          <w:bCs/>
          <w:sz w:val="28"/>
          <w:szCs w:val="28"/>
        </w:rPr>
        <w:t>nešťastnice nemá ústupu. Tož tak, nikdo není dokonalý.</w:t>
      </w:r>
      <w:r>
        <w:rPr>
          <w:b/>
          <w:bCs/>
          <w:sz w:val="28"/>
          <w:szCs w:val="28"/>
        </w:rPr>
        <w:t xml:space="preserve"> 0–1</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Uhmann,J - Gajdoš,D [B12]</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b/>
          <w:b/>
          <w:sz w:val="28"/>
          <w:szCs w:val="28"/>
        </w:rPr>
      </w:pPr>
      <w:r>
        <w:rPr>
          <w:b/>
          <w:sz w:val="28"/>
          <w:szCs w:val="28"/>
        </w:rPr>
        <w:t>1.e4 c6 2.d4 d5 3.e5 Sf5 4.Sd3 Sxd3 5.Dxd3 e6 6.Je2 c5 7.c3 Jc6 8.0–0 Jge7 9.f4 Db6 10.dxc5 Dxc5+ 11.Se3 Da5 12.b4 Dc7 13.Sc5 Jg6 14.Sxf8 Jxf8 15.Ja3 a6 16.c4 Jxb4 17.Db3 Dc5+ 18.Kh1 Jd7 19.Vab1 a5 20.cxd5 Jxd5 21.Dg3 0–0 22.Vxb7 Dc6 23.Vb3 Vab8 24.Jd4 Da6 25.Jab5 Jb4 26.a3 Jc6 27.f5 Jxd4 28.f6 g6 29.De3 Vxb5 30.Dh6 Jxf6 31.exf6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Glacner,K - Binder,J [C71]</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b/>
          <w:b/>
          <w:sz w:val="28"/>
          <w:szCs w:val="28"/>
        </w:rPr>
      </w:pPr>
      <w:r>
        <w:rPr>
          <w:b/>
          <w:sz w:val="28"/>
          <w:szCs w:val="28"/>
        </w:rPr>
        <w:t>1.e4 e5 2.Jf3 Jc6 3.Sb5 a6 4.Sa4 d6 5.d4 b5 6.Sb3 Jxd4 7.Jxd4 exd4 8.Sd5 Vb8 9.Dxd4 Jf6 10.0–0 Se7 11.Sc6+ Sd7 12.Sxd7+ Dxd7 13.h3 0–0 14.Sf4 Dc6 15.Jd2 Jh5 16.Sh2 Sf6 17.e5 dxe5 18.De4 Db6 19.c3 Vfe8 20.Vae1 g6 21.Jf3 Ve7 22.g4 Jf4 23.Sxf4 exf4 24.Dxf4 Vbe8 25.g5 Sg7 26.Vxe7 Vxe7 27.Vd1 c5 28.Dd6 Dxd6 29.Vxd6 Ve2 30.Jd2 Se5 31.Vd8+ Kg7 32.Kf1 Sc7 33.Vd7 1–0</w:t>
      </w:r>
    </w:p>
    <w:p>
      <w:pPr>
        <w:pStyle w:val="Normal"/>
        <w:widowControl w:val="false"/>
        <w:autoSpaceDE w:val="false"/>
        <w:rPr>
          <w:b/>
          <w:b/>
          <w:sz w:val="28"/>
          <w:szCs w:val="28"/>
        </w:rPr>
      </w:pPr>
      <w:r>
        <w:rPr>
          <w:b/>
          <w:sz w:val="28"/>
          <w:szCs w:val="28"/>
        </w:rPr>
      </w:r>
    </w:p>
    <w:p>
      <w:pPr>
        <w:pStyle w:val="Normal"/>
        <w:widowControl w:val="false"/>
        <w:autoSpaceDE w:val="false"/>
        <w:rPr/>
      </w:pPr>
      <w:r>
        <w:rPr>
          <w:b/>
          <w:bCs/>
          <w:sz w:val="28"/>
          <w:szCs w:val="28"/>
        </w:rPr>
        <w:t>Martišek,K - Hošek,M [A02]</w:t>
      </w:r>
    </w:p>
    <w:p>
      <w:pPr>
        <w:pStyle w:val="Normal"/>
        <w:widowControl w:val="false"/>
        <w:autoSpaceDE w:val="false"/>
        <w:rPr>
          <w:sz w:val="28"/>
          <w:szCs w:val="28"/>
        </w:rPr>
      </w:pPr>
      <w:r>
        <w:rPr>
          <w:sz w:val="28"/>
          <w:szCs w:val="28"/>
        </w:rPr>
        <w:t>Brno /Olexa A/ (4), 27.12.2008</w:t>
      </w:r>
    </w:p>
    <w:p>
      <w:pPr>
        <w:pStyle w:val="Normal"/>
        <w:widowControl w:val="false"/>
        <w:autoSpaceDE w:val="false"/>
        <w:jc w:val="both"/>
        <w:rPr/>
      </w:pPr>
      <w:r>
        <w:rPr>
          <w:b/>
          <w:sz w:val="28"/>
          <w:szCs w:val="28"/>
        </w:rPr>
        <w:t>1.f4 f5 2.Jf3 Jf6 3.e3 e6 4.b3 Se7 5.Sb2 d5 6.c4 c6 7.cxd5 exd5 8.Jc3 0–0 9.Vc1 Jbd7 10.Sd3 Je4 11.0–0 Jdf6 12.Sb1 c5 13.Je2 b6 14.d3 Jd6 15.Jg3 Sb7 16.Jg5 Dc8 17.Jh5 De8 18.Jg3 Jg4 19.Je6 Sf6 20.Sxf6 Vxf6 21.Jc7 Dxe3+ 22.Kh1 Vh6 23.Dxg4 fxg4 24.Je4 dxe4 25.Vce1 Dg3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rPr>
        <w:t>Pešl,J - Kalod,M [B20]</w:t>
      </w:r>
    </w:p>
    <w:p>
      <w:pPr>
        <w:pStyle w:val="Normal"/>
        <w:widowControl w:val="false"/>
        <w:autoSpaceDE w:val="false"/>
        <w:rPr/>
      </w:pPr>
      <w:r>
        <w:rPr/>
        <w:t>Brno /Olexa A/ (4), 27.12.2008</w:t>
      </w:r>
    </w:p>
    <w:p>
      <w:pPr>
        <w:pStyle w:val="Normal"/>
        <w:widowControl w:val="false"/>
        <w:autoSpaceDE w:val="false"/>
        <w:jc w:val="both"/>
        <w:rPr>
          <w:b/>
          <w:b/>
        </w:rPr>
      </w:pPr>
      <w:r>
        <w:rPr>
          <w:b/>
        </w:rPr>
        <w:t>1.e4 c5 ˝–˝</w:t>
      </w:r>
    </w:p>
    <w:p>
      <w:pPr>
        <w:pStyle w:val="Normal"/>
        <w:widowControl w:val="false"/>
        <w:autoSpaceDE w:val="false"/>
        <w:jc w:val="both"/>
        <w:rPr>
          <w:b/>
          <w:b/>
        </w:rPr>
      </w:pPr>
      <w:r>
        <w:rPr>
          <w:b/>
        </w:rPr>
      </w:r>
    </w:p>
    <w:p>
      <w:pPr>
        <w:pStyle w:val="Normal"/>
        <w:widowControl w:val="false"/>
        <w:autoSpaceDE w:val="false"/>
        <w:rPr/>
      </w:pPr>
      <w:r>
        <w:rPr>
          <w:b/>
          <w:bCs/>
        </w:rPr>
        <w:t>Hořínek,O - Sikora,L [A00]</w:t>
      </w:r>
    </w:p>
    <w:p>
      <w:pPr>
        <w:pStyle w:val="Normal"/>
        <w:widowControl w:val="false"/>
        <w:autoSpaceDE w:val="false"/>
        <w:rPr/>
      </w:pPr>
      <w:r>
        <w:rPr/>
        <w:t>Brno /Olexa A/ (4), 27.12.2008</w:t>
      </w:r>
    </w:p>
    <w:p>
      <w:pPr>
        <w:pStyle w:val="Normal"/>
        <w:widowControl w:val="false"/>
        <w:autoSpaceDE w:val="false"/>
        <w:jc w:val="both"/>
        <w:rPr/>
      </w:pPr>
      <w:r>
        <w:rPr/>
        <w:t>(Bílý se nedostavil ke hře)</w:t>
      </w:r>
      <w:r>
        <w:rPr>
          <w:b/>
          <w:bCs/>
        </w:rPr>
        <w:t xml:space="preserve"> 0–1</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Další partie z turnaje B</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Vachek,J (1812) - Novotný,L (1712) [B50]</w:t>
      </w:r>
    </w:p>
    <w:p>
      <w:pPr>
        <w:pStyle w:val="Normal"/>
        <w:widowControl w:val="false"/>
        <w:autoSpaceDE w:val="false"/>
        <w:rPr>
          <w:sz w:val="28"/>
          <w:szCs w:val="28"/>
        </w:rPr>
      </w:pPr>
      <w:r>
        <w:rPr>
          <w:sz w:val="28"/>
          <w:szCs w:val="28"/>
        </w:rPr>
        <w:t>Brno /Olexa B/ (3), 27.12.2008</w:t>
      </w:r>
    </w:p>
    <w:p>
      <w:pPr>
        <w:pStyle w:val="Normal"/>
        <w:widowControl w:val="false"/>
        <w:autoSpaceDE w:val="false"/>
        <w:jc w:val="both"/>
        <w:rPr/>
      </w:pPr>
      <w:r>
        <w:rPr>
          <w:b/>
          <w:sz w:val="28"/>
          <w:szCs w:val="28"/>
        </w:rPr>
        <w:t>1.e4 c5 2.Jf3 d6 3.h3 Jf6 4.d3 Jc6 5.b3 g6 6.Sb2 Sg7 7.Se2 a6 8.a4 Vb8 9.0–0 0–0 10.Jbd2 b5 11.Ve1 e5 12.Jf1 Db6 13.Je3 Sd7 14.Sc3 Jd4 15.axb5 axb5 16.b4 Jxf3+ 17.Sxf3 Sh6 18.Sd2 Sg7 19.c3 cxb4 20.cxb4 Va8 21.Dc2 Vfc8 22.Db2 Db7 23.Va5 Sf8 24.Vea1 Se7 25.g4 Sc6 26.Da2 Vxa5 27.bxa5 Da6 28.Jc2 Sa8 29.Se3 Dc6 30.Jb4 De8 31.Sb6 Jd7 32.Jd5 Sd8 33.Se3 Jc5 34.Jb4 Ja4 35.a6 Sa5 36.Jd5 Dd8 37.g5 Sb6 38.Sxb6 Jxb6 39.Jf6+ Kg7 40.Db2 Vc5 41.d4 exd4 42.Dxd4 Vxg5+ 43.Jg4+ Kg8 44.Kh2 Jc4 45.Jf6+ Kf8 46.Jxh7+ Kg8 47.Jxg5 Dxg5 48.Sg2 Df4+ 49.Kh1 Jd2 50.De3 Df6 51.Vc1 Jc4 52.Da7 Dd8 53.Vb1 De8 54.Vxb5 Dxb5 55.Dxa8+ Kg7 56.Db7 De5 57.Sf1 Df4 58.Sxc4 Df3+ 59.Kg1 Dd1+ 60.Kg2 Dh5 61.Dxf7+ Kh6 62.Df8+ Kg5 63.f4+ Kh4 64.Df6+ g5 65.Dxg5+ Dxg5+ 66.fxg5 Kxg5 67.a7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Mazanec,J (1728) - Novák,J (1888) [B32]</w:t>
      </w:r>
    </w:p>
    <w:p>
      <w:pPr>
        <w:pStyle w:val="Normal"/>
        <w:widowControl w:val="false"/>
        <w:autoSpaceDE w:val="false"/>
        <w:rPr>
          <w:sz w:val="28"/>
          <w:szCs w:val="28"/>
        </w:rPr>
      </w:pPr>
      <w:r>
        <w:rPr>
          <w:sz w:val="28"/>
          <w:szCs w:val="28"/>
        </w:rPr>
        <w:t>Brno /Olexa B/ (3), 27.12.2008</w:t>
      </w:r>
    </w:p>
    <w:p>
      <w:pPr>
        <w:pStyle w:val="Normal"/>
        <w:widowControl w:val="false"/>
        <w:autoSpaceDE w:val="false"/>
        <w:jc w:val="both"/>
        <w:rPr/>
      </w:pPr>
      <w:r>
        <w:rPr>
          <w:b/>
          <w:sz w:val="28"/>
          <w:szCs w:val="28"/>
        </w:rPr>
        <w:t>1.e4 c5 2.Jf3 Jc6 3.d4 cxd4 4.Jxd4 e5 5.Jb3 Jf6 6.Sg5 Se7 7.J1d2 0–0 8.Se2 h6 9.Sh4 d6 10.0–0 Se6 11.Sg3 Db6 12.Kh1 Jd4 13.Jxd4 Dxd4 14.c3 Db6 15.b3 Vac8 16.c4 Jh7 17.f4 exf4 18.Sxf4 Sf6 19.Vb1 Se5 20.Sxe5 dxe5 21.Jf3 Dc7 22.Dc2 Vfd8 23.Vfd1 f6 24.Vxd8+ Vxd8 25.Vd1 Jf8 26.Vxd8 Dxd8 27.c5 Dc7 28.b4 a6 29.Sc4 Kf7 30.Db3 Sxc4 31.Dxc4+ Je6 32.Dd5 Ke7 33.Jh4 Dd7 34.Jf5+ Kd8 35.Jd6 Ke7 36.Jxb7 Db5 37.h3 Df1+ 38.Kh2 Jf4 39.Dd8+ Kf7 40.Dd7+ Kg8 41.Dc8+ Kh7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Novák,J (1888) - Doškař,M (1696) [B22]</w:t>
      </w:r>
    </w:p>
    <w:p>
      <w:pPr>
        <w:pStyle w:val="Normal"/>
        <w:widowControl w:val="false"/>
        <w:autoSpaceDE w:val="false"/>
        <w:rPr>
          <w:sz w:val="28"/>
          <w:szCs w:val="28"/>
        </w:rPr>
      </w:pPr>
      <w:r>
        <w:rPr>
          <w:sz w:val="28"/>
          <w:szCs w:val="28"/>
        </w:rPr>
        <w:t>Brno /Olexa B/ (4), 27.12.2008</w:t>
      </w:r>
    </w:p>
    <w:p>
      <w:pPr>
        <w:pStyle w:val="Normal"/>
        <w:widowControl w:val="false"/>
        <w:autoSpaceDE w:val="false"/>
        <w:jc w:val="both"/>
        <w:rPr>
          <w:b/>
          <w:b/>
          <w:bCs/>
          <w:sz w:val="28"/>
          <w:szCs w:val="28"/>
        </w:rPr>
      </w:pPr>
      <w:r>
        <w:rPr>
          <w:b/>
          <w:bCs/>
          <w:sz w:val="28"/>
          <w:szCs w:val="28"/>
        </w:rPr>
        <w:t xml:space="preserve">1.e4 c5 2.c3 d6 3.d4 cxd4 4.cxd4 Jf6 5.Jc3 a6 6.Jf3 e6 7.Sd3 h6 8.0–0 Se7 9.Db3 Jbd7 10.h3 0–0 11.Se3 b6 12.Vad1 Sb7 13.Sb1 Vc8 14.Jh2 Dc7 15.Vc1 Db8 16.Dd1 Da8 17.f3 b5 18.a3 Jb6 19.e5 Jfd5 20.Dd3 f5 21.exf6 Jxf6 22.Jg4 Jbd7 23.Dg6 Kh8 24.Sxh6 gxh6 25.Dxh6+ Kg8 26.Dg6+ Kh8 27.Jh6 Vc7 28.Vce1 De8 29.Dd3 Sd8 30.Jg4 Df7 31.Je4 Sxe4 32.fxe4 Dg7 33.Vf4 e5 34.dxe5 dxe5 35.Vf5 Jxg4 36.hxg4 Vxf5 37.gxf5 Vc6 38.Vd1 Sb6+ 39.Kf1 Sd4 40.Sa2 Vh6 41.Df3 Jc5 42.b4 Ja4 43.Sb3 Vh1+ 44.Ke2 Jc3+ 45.Kd2 Jxd1 46.Sxd1 Vh2 47.Dd3 Dxg2+ 48.Se2 Vh3 49.Dc2 Sc3+ 50.Kc1 Vh1+ 51.Sd1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43200" cy="274320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Tato partie se hrála v turnaji B na prvním stole. Je to typická ukázka úcty k soupeři. Senior turnaje a mnohonásobný vítěz hrál v poklidu bez věže a pan Doškař se dostával do časové tísně. Zbytek diváků – neb to byla poslední hra toho dne – se ptal, proč to bílý nevzdá. I p. Doškař, kdyby viděl 51...Vxd1+ a mat příštím tahem, by si ušetřil další práci. Přišlo však)   </w:t>
      </w:r>
      <w:r>
        <w:rPr>
          <w:b/>
          <w:bCs/>
          <w:sz w:val="28"/>
          <w:szCs w:val="28"/>
        </w:rPr>
        <w:t xml:space="preserve">51...Dxc2+ 52.Kxc2 Sd4 53.Sg4 Ve1 54.f6 Vxe4 55.Sc8 Ve3 56.Sxa6 Vxa3 57.Sxb5 Sc3 58.Kd3 Sxb4+ 59.Ke4 Sf8 60.Kf5 Ve3 61.Sc4 Ve1 62.Sd5 Kh7 63.Sc6 Sd6 64.Sd5 Vf1+ 65.Ke6 </w:t>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62250" cy="278130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A zde, unaven celodenní prací, rozhodl se černý, že už toho bylo dost a co kdyby rafinovaný senior třeba dokázal svého „volňáska“ uplatnit, obětoval zaň svoji věž navíc a nabídl remízu, která byla přijata. Tableaux – jak se dříve psávalo)  </w:t>
      </w:r>
      <w:r>
        <w:rPr>
          <w:b/>
          <w:bCs/>
          <w:sz w:val="28"/>
          <w:szCs w:val="28"/>
        </w:rPr>
        <w:t xml:space="preserve">65...Vxf6+ </w:t>
      </w:r>
      <w:r>
        <w:rPr>
          <w:sz w:val="28"/>
          <w:szCs w:val="28"/>
        </w:rPr>
        <w:t>(R)</w:t>
      </w:r>
      <w:r>
        <w:rPr>
          <w:b/>
          <w:bCs/>
          <w:sz w:val="28"/>
          <w:szCs w:val="28"/>
        </w:rPr>
        <w:t xml:space="preserve"> ˝–˝</w:t>
      </w:r>
    </w:p>
    <w:p>
      <w:pPr>
        <w:pStyle w:val="Normal"/>
        <w:widowControl w:val="false"/>
        <w:autoSpaceDE w:val="false"/>
        <w:jc w:val="both"/>
        <w:rPr>
          <w:sz w:val="28"/>
          <w:szCs w:val="28"/>
        </w:rPr>
      </w:pPr>
      <w:r>
        <w:rPr>
          <w:sz w:val="28"/>
          <w:szCs w:val="28"/>
        </w:rPr>
      </w:r>
    </w:p>
    <w:p>
      <w:pPr>
        <w:pStyle w:val="Normal"/>
        <w:rPr>
          <w:b/>
          <w:b/>
          <w:sz w:val="28"/>
          <w:szCs w:val="28"/>
        </w:rPr>
      </w:pPr>
      <w:r>
        <w:rPr>
          <w:b/>
          <w:sz w:val="28"/>
          <w:szCs w:val="28"/>
        </w:rPr>
        <w:t>Bulletin Olexova memoriálu 2008</w:t>
      </w:r>
    </w:p>
    <w:p>
      <w:pPr>
        <w:pStyle w:val="Normal"/>
        <w:rPr>
          <w:b/>
          <w:b/>
          <w:sz w:val="28"/>
          <w:szCs w:val="28"/>
        </w:rPr>
      </w:pPr>
      <w:r>
        <w:rPr>
          <w:b/>
          <w:sz w:val="28"/>
          <w:szCs w:val="28"/>
        </w:rPr>
      </w:r>
    </w:p>
    <w:p>
      <w:pPr>
        <w:pStyle w:val="Normal"/>
        <w:widowControl w:val="false"/>
        <w:autoSpaceDE w:val="false"/>
        <w:rPr/>
      </w:pPr>
      <w:r>
        <w:rPr>
          <w:b/>
          <w:bCs/>
          <w:sz w:val="28"/>
          <w:szCs w:val="28"/>
        </w:rPr>
        <w:t>Dvořák,A (1611) - Fuchs,S (1844) [C07]</w:t>
      </w:r>
    </w:p>
    <w:p>
      <w:pPr>
        <w:pStyle w:val="Normal"/>
        <w:widowControl w:val="false"/>
        <w:autoSpaceDE w:val="false"/>
        <w:rPr>
          <w:sz w:val="28"/>
          <w:szCs w:val="28"/>
        </w:rPr>
      </w:pPr>
      <w:r>
        <w:rPr>
          <w:sz w:val="28"/>
          <w:szCs w:val="28"/>
        </w:rPr>
        <w:t>Brno /Olexa B/ (4), 27.12.2008</w:t>
      </w:r>
    </w:p>
    <w:p>
      <w:pPr>
        <w:pStyle w:val="Normal"/>
        <w:widowControl w:val="false"/>
        <w:autoSpaceDE w:val="false"/>
        <w:jc w:val="both"/>
        <w:rPr/>
      </w:pPr>
      <w:r>
        <w:rPr>
          <w:b/>
          <w:sz w:val="28"/>
          <w:szCs w:val="28"/>
        </w:rPr>
        <w:t>1.e4 e6 2.d4 d5 3.Jd2 c5 4.c3 Jc6 5.Jgf3 Jf6 6.Sd3 cxd4 7.Jxd4 Jxd4 8.cxd4 Db6 9.e5 Jd7 10.Jf3 Sb4+ 11.Sd2 Sxd2+ 12.Dxd2 0–0 13.Sc2 f5 14.Dc3 h6 15.Jh4 g5 16.Jf3 Jb8 17.h4 g4 18.Jd2 Sd7 19.Jb3 Ja6 20.f3 Vac8 21.Dd2 Db4 22.a3 Dxd2+ 23.Kxd2 Sa4 24.Vac1 Vxc2+ 25.Kxc2 Vc8+ 26.Kd3 Ve8 27.Jc5 Jxc5+ 28.Vxc5 a6 29.Kc3 h5 30.fxg4 hxg4 31.h5 Ve7 32.h6 Kh7 33.Vc8 Sb5 34.Kb4 Sd3 35.g3 Se4 36.Vh4 Sf3 37.Kc5 f4 38.gxf4 g3 39.Vh3 g2 40.Vg3 Vf7 41.Vcg8 Vxf4 42.Vxg2 Sxg2 43.Vxg2 Kxh6 44.Kd6 Vxd4 45.Kxe6 Vd3 46.Kd7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Hladký,M (1636) - Vachek,J (1812) [C02]</w:t>
      </w:r>
    </w:p>
    <w:p>
      <w:pPr>
        <w:pStyle w:val="Normal"/>
        <w:widowControl w:val="false"/>
        <w:autoSpaceDE w:val="false"/>
        <w:rPr>
          <w:sz w:val="28"/>
          <w:szCs w:val="28"/>
        </w:rPr>
      </w:pPr>
      <w:r>
        <w:rPr>
          <w:sz w:val="28"/>
          <w:szCs w:val="28"/>
        </w:rPr>
        <w:t>Brno /Olexa B/ (4), 27.12.2008</w:t>
      </w:r>
    </w:p>
    <w:p>
      <w:pPr>
        <w:pStyle w:val="Normal"/>
        <w:widowControl w:val="false"/>
        <w:autoSpaceDE w:val="false"/>
        <w:jc w:val="both"/>
        <w:rPr>
          <w:b/>
          <w:b/>
          <w:sz w:val="28"/>
          <w:szCs w:val="28"/>
        </w:rPr>
      </w:pPr>
      <w:r>
        <w:rPr>
          <w:b/>
          <w:sz w:val="28"/>
          <w:szCs w:val="28"/>
        </w:rPr>
        <w:t>1.e4 e6 2.d4 d5 3.e5 c5 4.c3 Jc6 5.Jf3 cxd4 6.cxd4 Sb4+ 7.Sd2 Db6 8.Sxb4 Dxb4+ 9.Dd2 Jge7 10.Jc3 a6 11.a3 Db6 12.Ja4 Da7 13.Se2 Jf5 14.Vd1 0–0 15.0–0 b5 16.Jc5 Jfxd4 17.Jxd4 Dxc5 18.Jxc6 Dxc6 19.Vc1 Db6 20.Dg5 f6 21.Dh5 Dd4 22.exf6 Dxf6 23.Vc7 Vf7 24.Vc3 Sd7 25.Sf3 Vc8 26.Vfc1 Vxc3 27.Vxc3 Se8 28.Vc8 De7 29.Va8 Vf8 30.Dg4 Dd6 31.h4 d4 32.Vc8 d3 33.Sd1 Sc6 34.Vxf8+ Kxf8 35.Db4 Ke7 36.f3 Dxb4 37.axb4 Kd6 38.Kf2 Kd5 39.Sb3+ Kd4 40.Sxe6 Sd5 41.Sc8 Sb3 42.Sxa6 d2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Doušek,M - Eichler,B (1674) [B00]</w:t>
      </w:r>
    </w:p>
    <w:p>
      <w:pPr>
        <w:pStyle w:val="Normal"/>
        <w:widowControl w:val="false"/>
        <w:autoSpaceDE w:val="false"/>
        <w:rPr>
          <w:sz w:val="28"/>
          <w:szCs w:val="28"/>
        </w:rPr>
      </w:pPr>
      <w:r>
        <w:rPr>
          <w:sz w:val="28"/>
          <w:szCs w:val="28"/>
        </w:rPr>
        <w:t>Brno /Olexa B/ (4), 27.12.2008</w:t>
      </w:r>
    </w:p>
    <w:p>
      <w:pPr>
        <w:pStyle w:val="Normal"/>
        <w:widowControl w:val="false"/>
        <w:autoSpaceDE w:val="false"/>
        <w:jc w:val="both"/>
        <w:rPr>
          <w:b/>
          <w:b/>
          <w:sz w:val="28"/>
          <w:szCs w:val="28"/>
        </w:rPr>
      </w:pPr>
      <w:r>
        <w:rPr>
          <w:b/>
          <w:sz w:val="28"/>
          <w:szCs w:val="28"/>
        </w:rPr>
        <w:t>1.e4 b6 2.Jf3 Sb7 3.Jc3 e6 4.d4 Jf6 5.Sd3 Se7 6.0–0 d6 7.Ve1 Jbd7 8.h3 0–0 9.Sf4 Jh5 10.Sh2 g6 11.e5 a6 12.Je4 d5 13.Jg3 Jg7 14.Dd2 Ve8 15.Dh6 Jf8 16.h4 c5 17.c3 c4 18.Sc2 a5 19.Sa4 Jd7 20.h5 Vc8 21.hxg6 fxg6 22.Sc2 Jf8 23.Je2 Jf5 24.Sxf5 exf5 25.Jf4 Vc6 26.e6 Sf6 27.Sg3 Sg7 28.Dh3 Jxe6 29.Jxe6 Vcxe6 30.Vxe6 Vxe6 31.Je5 Sc8 32.f4 Sxe5 33.fxe5 Ve8 34.Dh6 g5 35.Kf1 f4 36.Sf2 Sg4 37.Ke1 Ve6 38.Dh2 h5 39.Kd2 Vh6 40.Ve1 Df8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Vavroušek,P (1827) - Šaršon,O (1644) [B10]</w:t>
      </w:r>
    </w:p>
    <w:p>
      <w:pPr>
        <w:pStyle w:val="Normal"/>
        <w:widowControl w:val="false"/>
        <w:autoSpaceDE w:val="false"/>
        <w:rPr>
          <w:sz w:val="28"/>
          <w:szCs w:val="28"/>
        </w:rPr>
      </w:pPr>
      <w:r>
        <w:rPr>
          <w:sz w:val="28"/>
          <w:szCs w:val="28"/>
        </w:rPr>
        <w:t>Brno /Olexa B/ (4), 27.12.2008</w:t>
      </w:r>
    </w:p>
    <w:p>
      <w:pPr>
        <w:pStyle w:val="Normal"/>
        <w:widowControl w:val="false"/>
        <w:autoSpaceDE w:val="false"/>
        <w:jc w:val="both"/>
        <w:rPr>
          <w:b/>
          <w:b/>
          <w:sz w:val="28"/>
          <w:szCs w:val="28"/>
        </w:rPr>
      </w:pPr>
      <w:r>
        <w:rPr>
          <w:b/>
          <w:sz w:val="28"/>
          <w:szCs w:val="28"/>
        </w:rPr>
        <w:t>1.e4 c6 2.Jc3 d5 3.Jf3 dxe4 4.Jxe4 Sf5 5.Jg3 Sg6 6.h4 h6 7.Je5 Sh7 8.Dh5 g6 9.Sc4 e6 10.De2 Dc7 11.d4 Sg7 12.Sf4 De7 13.0–0–0 Jd7 14.Je4 Jgf6 15.Jxf7 Jxe4 16.Jxh8 g5 17.Dh5+ Kf8 18.Se5 Jxe5 19.dxe5 gxh4 20.Jg6+ Sxg6 21.Dxg6 Dg5+ 22.Dxg5 hxg5 23.Vhe1 Jc5 24.b4 b5 25.bxc5 bxc4 26.Vd6 Ke7 27.Vxc6 Vd8 28.Vc7+ Vd7 29.Vxd7+ Kxd7 30.Vd1+ Kc6 31.Vd4 Sxe5 32.Vxc4 Kd5 33.Va4 Sb8 34.Va6 g4 35.Va3 Sg3 36.fxg3 h3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Šaršon,O (1450) - Dufek,M (1752) [B22]</w:t>
      </w:r>
    </w:p>
    <w:p>
      <w:pPr>
        <w:pStyle w:val="Normal"/>
        <w:widowControl w:val="false"/>
        <w:autoSpaceDE w:val="false"/>
        <w:rPr>
          <w:sz w:val="28"/>
          <w:szCs w:val="28"/>
        </w:rPr>
      </w:pPr>
      <w:r>
        <w:rPr>
          <w:sz w:val="28"/>
          <w:szCs w:val="28"/>
        </w:rPr>
        <w:t>Brno /Olexa B/ (4), 27.12.2008</w:t>
      </w:r>
    </w:p>
    <w:p>
      <w:pPr>
        <w:pStyle w:val="Normal"/>
        <w:widowControl w:val="false"/>
        <w:autoSpaceDE w:val="false"/>
        <w:jc w:val="both"/>
        <w:rPr>
          <w:b/>
          <w:b/>
          <w:sz w:val="28"/>
          <w:szCs w:val="28"/>
        </w:rPr>
      </w:pPr>
      <w:r>
        <w:rPr>
          <w:b/>
          <w:sz w:val="28"/>
          <w:szCs w:val="28"/>
        </w:rPr>
        <w:t>1.e4 c5 2.c3 d5 3.exd5 Dxd5 4.d4 Jf6 5.Jf3 Sg4 6.Se2 Jc6 7.c4 Df5 8.d5 Sxf3 9.Sxf3 Jd4 10.0–0 e6 11.Jc3 Se7 12.dxe6 Jxf3+ 13.gxf3 0–0 14.exf7+ Vxf7 15.Se3 Vd8 16.De2 Sd6 17.f4 Ve8 18.Df3 Je4 19.Vad1 Jg5 20.Dd5 Dg4+ 21.Kh1 Sxf4 22.Sxf4 Dxf4 23.Vde1 Vef8 24.Ve7 Jf3 25.Dh5 Vxe7 0–1</w:t>
      </w:r>
    </w:p>
    <w:p>
      <w:pPr>
        <w:pStyle w:val="Normal"/>
        <w:widowControl w:val="false"/>
        <w:autoSpaceDE w:val="false"/>
        <w:jc w:val="both"/>
        <w:rPr>
          <w:b/>
          <w:b/>
          <w:sz w:val="28"/>
          <w:szCs w:val="28"/>
        </w:rPr>
      </w:pPr>
      <w:r>
        <w:rPr>
          <w:b/>
          <w:sz w:val="28"/>
          <w:szCs w:val="28"/>
        </w:rPr>
      </w:r>
    </w:p>
    <w:p>
      <w:pPr>
        <w:pStyle w:val="Normal"/>
        <w:rPr/>
      </w:pPr>
      <w:r>
        <w:rPr>
          <w:b/>
          <w:sz w:val="28"/>
          <w:szCs w:val="28"/>
        </w:rPr>
        <w:t>5. kolo – 28. prosince 2008 – skupina A</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Urbanec,L - Tikovský,A [B06]</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b/>
          <w:b/>
          <w:sz w:val="28"/>
          <w:szCs w:val="28"/>
        </w:rPr>
      </w:pPr>
      <w:r>
        <w:rPr>
          <w:b/>
          <w:sz w:val="28"/>
          <w:szCs w:val="28"/>
        </w:rPr>
        <w:t>1.e4 g6 2.d4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Kredl,K - Páral,S [B08]</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b/>
          <w:b/>
          <w:sz w:val="28"/>
          <w:szCs w:val="28"/>
        </w:rPr>
      </w:pPr>
      <w:r>
        <w:rPr>
          <w:b/>
          <w:sz w:val="28"/>
          <w:szCs w:val="28"/>
        </w:rPr>
        <w:t>1.d4 d6 2.e4 Jf6 3.Jc3 g6 4.Jf3 Sg7 5.Se2 c6 6.0–0 0–0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Blahynka,M - Kratochvíl,K [A00]</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sz w:val="28"/>
          <w:szCs w:val="28"/>
        </w:rPr>
      </w:pPr>
      <w:r>
        <w:rPr>
          <w:sz w:val="28"/>
          <w:szCs w:val="28"/>
        </w:rPr>
        <w:t>(Černý se nedostavil ke hře)</w:t>
      </w:r>
      <w:r>
        <w:rPr>
          <w:b/>
          <w:bCs/>
          <w:sz w:val="28"/>
          <w:szCs w:val="28"/>
        </w:rPr>
        <w:t xml:space="preserve">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Valeš,V - Spodný,J [E11]</w:t>
      </w:r>
    </w:p>
    <w:p>
      <w:pPr>
        <w:pStyle w:val="Normal"/>
        <w:widowControl w:val="false"/>
        <w:autoSpaceDE w:val="false"/>
        <w:rPr/>
      </w:pPr>
      <w:r>
        <w:rPr>
          <w:sz w:val="28"/>
          <w:szCs w:val="28"/>
        </w:rPr>
        <w:t>Brno /Olexa A/ (5), 28.12.2008</w:t>
      </w:r>
    </w:p>
    <w:p>
      <w:pPr>
        <w:pStyle w:val="Normal"/>
        <w:widowControl w:val="false"/>
        <w:autoSpaceDE w:val="false"/>
        <w:jc w:val="both"/>
        <w:rPr>
          <w:b/>
          <w:b/>
          <w:sz w:val="28"/>
          <w:szCs w:val="28"/>
        </w:rPr>
      </w:pPr>
      <w:r>
        <w:rPr>
          <w:b/>
          <w:sz w:val="28"/>
          <w:szCs w:val="28"/>
        </w:rPr>
        <w:t>1.d4 Jf6 2.c4 e6 3.Jf3 Sb4+ 4.Sd2 De7 5.e3 Jc6 6.Sd3 Sxd2+ 7.Dxd2 d6 8.Sc2 e5 9.Sa4 exd4 10.Jxd4 Sd7 11.Jc3 0–0 12.Jxc6 Sxc6 13.Sxc6 bxc6 14.0–0 Vfe8 15.Vac1 De5 16.h3 Vab8 ˝–˝</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Turza,P - Majer,J [D45]</w:t>
      </w:r>
    </w:p>
    <w:p>
      <w:pPr>
        <w:pStyle w:val="Normal"/>
        <w:widowControl w:val="false"/>
        <w:autoSpaceDE w:val="false"/>
        <w:rPr/>
      </w:pPr>
      <w:r>
        <w:rPr>
          <w:sz w:val="28"/>
          <w:szCs w:val="28"/>
        </w:rPr>
        <w:t>Brno /Olexa A/ (5), 28.12.2008</w:t>
      </w:r>
    </w:p>
    <w:p>
      <w:pPr>
        <w:pStyle w:val="Normal"/>
        <w:widowControl w:val="false"/>
        <w:autoSpaceDE w:val="false"/>
        <w:jc w:val="both"/>
        <w:rPr>
          <w:b/>
          <w:b/>
          <w:sz w:val="28"/>
          <w:szCs w:val="28"/>
        </w:rPr>
      </w:pPr>
      <w:r>
        <w:rPr>
          <w:b/>
          <w:sz w:val="28"/>
          <w:szCs w:val="28"/>
        </w:rPr>
        <w:t>1.d4 d5 2.c4 c6 3.e3 Jf6 4.Jc3 e6 5.Dc2 Jbd7 6.Jf3 Sd6 7.Sd2 0–0 8.Sd3 dxc4 9.Sxc4 b5 10.Se2 Sb7 11.e4 e5 12.0–0 a6 13.Vad1 Dc7 14.h3 Vfe8 15.Se3 b4 16.Ja4 exd4 17.Jxd4 c5 18.Jf5 Sxe4 19.Sd3 Sf8 20.g4 Sxd3 21.Dxd3 Dc6 22.Dc2 Je5 23.f4 Jf3+ 24.Kf2 Jh2 25.Kg3 Jxf1+ 26.Vxf1 g6 27.Jxc5 gxf5 28.Dxf5 Vxe3+ 29.Kh4 Dxc5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Staněk,S - Vitula,J [B23]</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pPr>
      <w:r>
        <w:rPr>
          <w:b/>
          <w:sz w:val="28"/>
          <w:szCs w:val="28"/>
        </w:rPr>
        <w:t>1.Jc3 c5 2.e4 Jc6 3.a3 e6 4.Sc4 Jf6 5.d3 d5 6.Sb5 a6 7.Sxc6+ bxc6 8.Jf3 Dc7 9.De2 d4 10.Jb1 e5 11.Sg5 Se7 12.Jbd2 Se6 13.b3 0–0 14.Sh4 Sg4 15.Jc4 Sxf3 16.Dxf3 Je8 17.Sg3 f6 18.Df5 Jd6 19.De6+ Kh8 20.0–0 Jxc4 21.Dxc4 f5 22.exf5 Vxf5 23.De6 Vaf8 24.Vae1 V8f6 25.Sxe5 Vxe6 26.Sxc7 Vff6 27.Sg3 Kg8 28.Sh4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Hošek,M - Uhmann,J [C25]</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pPr>
      <w:r>
        <w:rPr>
          <w:b/>
          <w:sz w:val="28"/>
          <w:szCs w:val="28"/>
        </w:rPr>
        <w:t>1.e4 e5 2.Jc3 Jc6 3.g3 Sc5 4.Sg2 Jge7 5.Jge2 a6 6.d3 0–0 7.0–0 d6 8.h3 f5 9.Kh2 fxe4 10.Jxe4 Sa7 11.Se3 Sxe3 12.fxe3 Jf5 13.Dd2 d5 14.J4c3 d4 15.exd4 exd4 16.Jd5 Se6 17.Jef4 Sf7 18.Vae1 Jxg3 19.Kxg3 g5 20.Kh2 Dd6 21.Kg1 Kh8 22.Jf6 Dxf6 23.Je6 Dg6 24.Jxf8 Vxf8 25.Df2 g4 26.Df6+ Dxf6 27.Vxf6 gxh3 28.Sxc6 bxc6 29.Ve7 Vg8+ 30.Kh2 Sd5 31.Vxc7 Vg7 32.Vf8+ Vg8 33.Vxg8+ Kxg8 34.Va7 Sxa2 35.Vxa6 Sd5 36.Va4 Sg2 37.Vxd4 Kf7 38.Vd6 Kg7 39.c4 h5 40.d4 h4 41.b4 Kf7 42.Vh6 Ke7 43.Vxh4 Sf1 44.Vh6 Kd7 45.c5 Sg2 46.Kg3 Sf1 47.Kf4 Sg2 48.Ke5 Kc7 49.Vh7+ Kc8 50.Kd6 Kb8 51.b5 cxb5 52.c6 Ka8 53.Vh8+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Dočekal,A - Glacner,K [A43]</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b/>
          <w:b/>
          <w:sz w:val="28"/>
          <w:szCs w:val="28"/>
        </w:rPr>
      </w:pPr>
      <w:r>
        <w:rPr>
          <w:b/>
          <w:sz w:val="28"/>
          <w:szCs w:val="28"/>
        </w:rPr>
        <w:t>1.e3 c5 2.d4 cxd4 3.exd4 e6 4.Jf3 Jf6 5.Sd3 Se7 6.0–0 0–0 7.c3 b6 8.Je5 d6 9.Jg4 Jbd7 10.Jd2 Sb7 11.Jxf6+ Jxf6 12.Dc2 Dc7 13.Je4 Dc6 14.f3 h6 15.Jxf6+ Sxf6 16.Sf4 Vac8 17.Dd2 g5 18.Se3 e5 19.dxe5 dxe5 20.Se4 Dc7 21.h4 Vcd8 22.Dc1 Se7 23.hxg5 h5 24.De1 f5 25.gxf6 Sxf6 26.Dg3+ Kh8 27.Dg6 Sxe4 28.fxe4 Df7 29.Dh6+ Kg8 30.Vf3 h4 31.Vaf1 Vd6 32.Sg5 Se7 33.Dxh4 Sxg5 34.Dxg5+ Vg6 35.Vxf7 Vxg5 36.Vxf8+ Kg7 37.V1f7+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Gajdoš,D - Sikora,L [A86]</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sz w:val="28"/>
          <w:szCs w:val="28"/>
        </w:rPr>
      </w:pPr>
      <w:r>
        <w:rPr>
          <w:b/>
          <w:bCs/>
          <w:sz w:val="28"/>
          <w:szCs w:val="28"/>
        </w:rPr>
        <w:t xml:space="preserve">1.d4 f5 2.g3 Jf6 3.Sg2 g6 4.Jh3 Sg7 5.0–0 0–0 6.c4 d6 7.d5 c6 8.Jf4 Ve8 9.Jc3 e5 10.dxe6 Sxe6 11.Jxe6 Vxe6 12.Db3 Dd7 13.Sf4 Ja6 14.Vad1 Kh8 15.Da3 Vd8 16.b4 Jh5 17.Sc1 Sxc3 18.Dxc3+ Dg7 19.Da3 Df8 20.Sb2+ Jg7 21.e3 h6 22.b5 cxb5 23.cxb5 Jc5 24.Sd5 Vee8 </w:t>
      </w:r>
      <w:r>
        <w:rPr>
          <w:sz w:val="28"/>
          <w:szCs w:val="28"/>
        </w:rPr>
        <w:t xml:space="preserve">(R) </w:t>
      </w:r>
      <w:r>
        <w:rPr>
          <w:b/>
          <w:bCs/>
          <w:sz w:val="28"/>
          <w:szCs w:val="28"/>
        </w:rPr>
        <w:t xml:space="preserve">25.Dc3 b6 26.Df6 Dxf6 27.Sxf6 Vc8 28.Vd2 Kh7 29.Vfd1 Jh5 30.Sb2 Ja4 31.Sc6 Jxb2 32.Vxb2 Ved8 33.Vbd2 Vc7 34.Vxd6 Vxd6 35.Vxd6 Jg7 36.a4 g5 37.Kg2 h5 38.Kf3 Kg8 39.h4 g4+ 40.Kf4 </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drawing>
          <wp:inline distT="0" distB="0" distL="0" distR="0">
            <wp:extent cx="2743200"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743200" cy="2762250"/>
                    </a:xfrm>
                    <a:prstGeom prst="rect">
                      <a:avLst/>
                    </a:prstGeom>
                  </pic:spPr>
                </pic:pic>
              </a:graphicData>
            </a:graphic>
          </wp:inline>
        </w:drawing>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br/>
      </w:r>
    </w:p>
    <w:p>
      <w:pPr>
        <w:pStyle w:val="Normal"/>
        <w:widowControl w:val="false"/>
        <w:autoSpaceDE w:val="false"/>
        <w:jc w:val="both"/>
        <w:rPr>
          <w:sz w:val="28"/>
          <w:szCs w:val="28"/>
        </w:rPr>
      </w:pPr>
      <w:r>
        <w:rPr>
          <w:sz w:val="28"/>
          <w:szCs w:val="28"/>
        </w:rPr>
        <w:t xml:space="preserve">  </w:t>
      </w:r>
      <w:r>
        <w:rPr>
          <w:sz w:val="28"/>
          <w:szCs w:val="28"/>
        </w:rPr>
        <w:t>(V této, pro bílého jistě lepší a asi i vyhrané pozici končí oba zápisy. Gajdoš má zapsáno 1:0 a podpisy chybí, Sikora má zapsáno 0:1 a na partiáři je jen jeho podpis. Pro rozhodčího jistě zajímavý problém. Pro opisovače partií též...)</w:t>
      </w:r>
      <w:r>
        <w:rPr>
          <w:b/>
          <w:bCs/>
          <w:sz w:val="28"/>
          <w:szCs w:val="28"/>
        </w:rPr>
        <w:t xml:space="preserve">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Binder,J - Němec,M [B26]</w:t>
      </w:r>
    </w:p>
    <w:p>
      <w:pPr>
        <w:pStyle w:val="Normal"/>
        <w:widowControl w:val="false"/>
        <w:autoSpaceDE w:val="false"/>
        <w:rPr/>
      </w:pPr>
      <w:r>
        <w:rPr>
          <w:sz w:val="28"/>
          <w:szCs w:val="28"/>
        </w:rPr>
        <w:t>Brno /Olexa A/ (5), 28.12.2008</w:t>
      </w:r>
    </w:p>
    <w:p>
      <w:pPr>
        <w:pStyle w:val="Normal"/>
        <w:widowControl w:val="false"/>
        <w:autoSpaceDE w:val="false"/>
        <w:jc w:val="both"/>
        <w:rPr>
          <w:b/>
          <w:b/>
          <w:sz w:val="28"/>
          <w:szCs w:val="28"/>
        </w:rPr>
      </w:pPr>
      <w:r>
        <w:rPr>
          <w:b/>
          <w:sz w:val="28"/>
          <w:szCs w:val="28"/>
        </w:rPr>
        <w:t>1.e4 c5 2.Je2 Jc6 3.g3 g6 4.Sg2 Sg7 5.Jbc3 d6 6.d3 e6 7.Se3 Vb8 8.0–0 b5 9.Dd2 Dc7 10.f4 Jge7 11.h3 b4 12.Jd1 0–0 13.Kh2 Jd4 14.c3 Jxe2 15.Dxe2 Da5 16.c4 Sb7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Pešl,J - Martišek,K [C01]</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sz w:val="28"/>
          <w:szCs w:val="28"/>
        </w:rPr>
      </w:pPr>
      <w:r>
        <w:rPr>
          <w:b/>
          <w:bCs/>
          <w:sz w:val="28"/>
          <w:szCs w:val="28"/>
        </w:rPr>
        <w:t xml:space="preserve">1.e4 e5 2.Jf3 Jf6 3.Jxe5 d6 4.Jf3 Jxe4 5.d4 d5 6.Sd3 Jf6 7.Jc3 c6 8.0–0 Se7 9.Ve1 0–0 10.h3 Ve8 11.Sf4 </w:t>
      </w:r>
      <w:r>
        <w:rPr>
          <w:sz w:val="28"/>
          <w:szCs w:val="28"/>
        </w:rPr>
        <w:t xml:space="preserve">(R) </w:t>
      </w:r>
      <w:r>
        <w:rPr>
          <w:b/>
          <w:bCs/>
          <w:sz w:val="28"/>
          <w:szCs w:val="28"/>
        </w:rPr>
        <w:t xml:space="preserve">11...Jbd7 12.Je2 Je4 13.Jg3 Jxg3 14.Sxg3 Jf8 15.c3 Se6 16.Dc2 Jg6 17.Je5 Jf8 18.Ve2 Sh4 19.Sxh4 Dxh4 20.Jf3 Df6 21.Vae1 Sd7 22.Je5 Se6 23.Jf3 Jg6 24.Ve3 Kf8 25.Sxg6 hxg6 26.De2 Ve7 27.Je5 Vae8 28.Vf3 Dg5 29.Vg3 Dh5 30.Dxh5 gxh5 31.Vf3 Kg8 32.Vfe3 </w:t>
      </w:r>
      <w:r>
        <w:rPr>
          <w:sz w:val="28"/>
          <w:szCs w:val="28"/>
        </w:rPr>
        <w:t xml:space="preserve">(R) </w:t>
      </w:r>
      <w:r>
        <w:rPr>
          <w:b/>
          <w:bCs/>
          <w:sz w:val="28"/>
          <w:szCs w:val="28"/>
        </w:rPr>
        <w:t>32...Sf5 33.g4 hxg4 34.Jxg4 Vxe3 35.Vxe3 Vxe3 36.fxe3 f6 37.Kf2 Kf7 38.Kg3 Ke6 39.h4 Sb1 40.a3 Kf5 41.Kf3 Sc2 42.Jf2 b5 43.b4 a6 44.Kg3 Se4 45.Jh3 Sd3 46.Jf4 Se4 47.Jh3 g6 48.Jf2 Sc2 49.Kf3 g5 50.h5 Ke6 51.Kg3 f5 52.Kf3 Kf6 53.Kg3 Kg7 54.Jh3 Kh6 55.Jg1 Sd1 56.Jf3 Sxf3 57.Kxf3 Kxh5 58.Kg3 g4 59.Kh2 Kh4 60.Kg2 g3 61.Kh1 Kh3 62.Kg1 g2 0–1</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b/>
          <w:bCs/>
          <w:sz w:val="28"/>
          <w:szCs w:val="28"/>
        </w:rPr>
        <w:t>Kalod,M - bye [A00]</w:t>
      </w:r>
    </w:p>
    <w:p>
      <w:pPr>
        <w:pStyle w:val="Normal"/>
        <w:widowControl w:val="false"/>
        <w:autoSpaceDE w:val="false"/>
        <w:rPr>
          <w:sz w:val="28"/>
          <w:szCs w:val="28"/>
        </w:rPr>
      </w:pPr>
      <w:r>
        <w:rPr>
          <w:sz w:val="28"/>
          <w:szCs w:val="28"/>
        </w:rPr>
        <w:t>Brno /Olexa A/ (5), 28.12.2008</w:t>
      </w:r>
    </w:p>
    <w:p>
      <w:pPr>
        <w:pStyle w:val="Normal"/>
        <w:widowControl w:val="false"/>
        <w:autoSpaceDE w:val="false"/>
        <w:jc w:val="both"/>
        <w:rPr>
          <w:sz w:val="28"/>
          <w:szCs w:val="28"/>
        </w:rPr>
      </w:pPr>
      <w:r>
        <w:rPr>
          <w:sz w:val="28"/>
          <w:szCs w:val="28"/>
        </w:rPr>
        <w:t xml:space="preserve">  </w:t>
      </w:r>
      <w:r>
        <w:rPr>
          <w:sz w:val="28"/>
          <w:szCs w:val="28"/>
        </w:rPr>
        <w:t>1–0</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Další partie ze skupiny B:</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Zikan,K (1766) - Novák,J (1888) [D32]</w:t>
      </w:r>
    </w:p>
    <w:p>
      <w:pPr>
        <w:pStyle w:val="Normal"/>
        <w:widowControl w:val="false"/>
        <w:autoSpaceDE w:val="false"/>
        <w:rPr>
          <w:sz w:val="28"/>
          <w:szCs w:val="28"/>
        </w:rPr>
      </w:pPr>
      <w:r>
        <w:rPr>
          <w:sz w:val="28"/>
          <w:szCs w:val="28"/>
        </w:rPr>
        <w:t>Brno /Olexa B/ (5), 28.12.2008</w:t>
      </w:r>
    </w:p>
    <w:p>
      <w:pPr>
        <w:pStyle w:val="Normal"/>
        <w:widowControl w:val="false"/>
        <w:autoSpaceDE w:val="false"/>
        <w:jc w:val="both"/>
        <w:rPr>
          <w:b/>
          <w:b/>
          <w:sz w:val="28"/>
          <w:szCs w:val="28"/>
        </w:rPr>
      </w:pPr>
      <w:r>
        <w:rPr>
          <w:b/>
          <w:sz w:val="28"/>
          <w:szCs w:val="28"/>
        </w:rPr>
        <w:t>1.c4 c5 2.Jc3 e6 3.Jf3 d5 4.cxd5 exd5 5.d4 cxd4 6.Jxd4 Jc6 7.e3 Jf6 8.Se2 Sd6 9.Sf3 Se6 10.0–0 0–0 11.b3 Vc8 12.Sb2 Je5 13.Vc1 Sb8 14.Dd2 a6 15.Jce2 Dd6 16.g3 Jxf3+ 17.Jxf3 Sg4 18.Se5 De7 19.Sxb8 Sxf3 20.Sa7 Je4 21.Dd3 Jg5 22.Jf4 Se4 23.Dd1 Jf3+ 24.Kh1 Vxc1 25.Dxc1 Jd2+ 26.Kg1 Jxf1 27.Sc5 Dc7 28.Jh5 f6 29.Jxg7 Vc8 30.b4 Kxg7 31.Dd1 Jxe3 32.fxe3 Dd7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Vachek,J (1812) - Mazanec,J (1728) [D40]</w:t>
      </w:r>
    </w:p>
    <w:p>
      <w:pPr>
        <w:pStyle w:val="Normal"/>
        <w:widowControl w:val="false"/>
        <w:autoSpaceDE w:val="false"/>
        <w:rPr>
          <w:sz w:val="28"/>
          <w:szCs w:val="28"/>
        </w:rPr>
      </w:pPr>
      <w:r>
        <w:rPr>
          <w:sz w:val="28"/>
          <w:szCs w:val="28"/>
        </w:rPr>
        <w:t>Brno /Olexa B/ (5), 28.12.2008</w:t>
      </w:r>
    </w:p>
    <w:p>
      <w:pPr>
        <w:pStyle w:val="Normal"/>
        <w:widowControl w:val="false"/>
        <w:autoSpaceDE w:val="false"/>
        <w:jc w:val="both"/>
        <w:rPr>
          <w:sz w:val="28"/>
          <w:szCs w:val="28"/>
        </w:rPr>
      </w:pPr>
      <w:r>
        <w:rPr>
          <w:b/>
          <w:bCs/>
          <w:sz w:val="28"/>
          <w:szCs w:val="28"/>
        </w:rPr>
        <w:t xml:space="preserve">1.d4 d5 2.c4 e6 3.a3 Jf6 4.Jc3 c5 5.Jf3 dxc4 6.e3 a6 7.dxc5 Dxd1+ 8.Jxd1 Sxc5 9.Sxc4 b5 10.Se2 0–0 11.0–0 Sb7 12.b4 Sb6 13.Sb2 Jd5 14.Vc1 Jd7 15.Jc3 J7f6 16.Jxd5 Jxd5 17.Je5 Vfd8 18.Sf3 Vac8 19.Vxc8 Vxc8 20.Jd7 Sa7 21.Vc1 Vxc1+ 22.Sxc1 Sc6 23.Je5 Sb7 24.Sb2 f6 25.Jd3 e5 26.g4 g5 27.Kf1 Kf7 28.Se4 h6 29.Ke1 Ke7 30.Kd2 Kd6 31.Jc1 Sc8 32.h3 Jb6 33.Je2 Jc4+ 34.Kc3 Sb6 35.Sc1 Ke7 36.Jg3 Jd6 37.Sd5 f5 38.f3 f4 39.exf4 exf4 40.Je2 Sb7 41.Sxb7 Jxb7 42.Kd3 Kd6 43.Sb2 Jd8 44.Jc3 Jf7 45.Je4+ Kd5 46.Jf6+ Ke6 47.Jg8 a5 48.Sg7 axb4 49.axb4 Sd8 50.Kd4 Sb6+ 51.Kc3 Sd8 52.Jxh6 Jxh6 53.Sxh6 Sf6+ 54.Kb3 Kf7 55.h4 gxh4 56.Sxf4 Ke6 57.Sh2 Kd5 58.f4 Ke4 59.g5 Sg7 60.Kc2 </w:t>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7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762250" cy="277177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Ještě toto postavení hodnotí Fritz 5 jako lepší pro černého!  </w:t>
      </w:r>
      <w:r>
        <w:rPr>
          <w:b/>
          <w:bCs/>
          <w:sz w:val="28"/>
          <w:szCs w:val="28"/>
        </w:rPr>
        <w:t xml:space="preserve">60...Kf3? </w:t>
      </w:r>
      <w:r>
        <w:rPr>
          <w:sz w:val="28"/>
          <w:szCs w:val="28"/>
        </w:rPr>
        <w:t xml:space="preserve">(Prohrávající chyba, optimismus bílého by jistě zchladilo např. 60...Sf8 61.Kc3 Se7 62.Kb3 Ke3 63.Kc3 h3 a s bílým je zle. Ale černý měl do konce jen pár minut...) </w:t>
      </w:r>
      <w:r>
        <w:rPr>
          <w:b/>
          <w:bCs/>
          <w:sz w:val="28"/>
          <w:szCs w:val="28"/>
        </w:rPr>
        <w:t>61.f5 Kg2 62.Sd6 h3 63.f6 Sh8 64.Kd3 h2 65.Sxh2 Kxh2 66.Ke4 Kg3 67.Kf5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Novotný,L (1712) - Vavroušek,P (1827) [D02]</w:t>
      </w:r>
    </w:p>
    <w:p>
      <w:pPr>
        <w:pStyle w:val="Normal"/>
        <w:widowControl w:val="false"/>
        <w:autoSpaceDE w:val="false"/>
        <w:rPr>
          <w:sz w:val="28"/>
          <w:szCs w:val="28"/>
        </w:rPr>
      </w:pPr>
      <w:r>
        <w:rPr>
          <w:sz w:val="28"/>
          <w:szCs w:val="28"/>
        </w:rPr>
        <w:t>Brno /Olexa B/ (5), 28.12.2008</w:t>
      </w:r>
    </w:p>
    <w:p>
      <w:pPr>
        <w:pStyle w:val="Normal"/>
        <w:widowControl w:val="false"/>
        <w:autoSpaceDE w:val="false"/>
        <w:jc w:val="both"/>
        <w:rPr>
          <w:sz w:val="28"/>
          <w:szCs w:val="28"/>
        </w:rPr>
      </w:pPr>
      <w:r>
        <w:rPr>
          <w:b/>
          <w:bCs/>
          <w:sz w:val="28"/>
          <w:szCs w:val="28"/>
        </w:rPr>
        <w:t xml:space="preserve">1.Jf3 Jf6 2.d4 d5 3.g3 c6 4.Sg2 Sg4 5.h3 Sf5 6.0–0 Jbd7 7.b3 e6 8.c4 Sd6 9.Jc3 0–0 10.Jh4 Je4 11.Jxe4 Sxe4 12.Sxe4 dxe4 13.Jg2 f5 14.Sf4 Sxf4 15.Jxf4 De7 16.e3 Vad8 17.De2 e5 18.Jg2 Vf6 19.Vad1 Vh6 20.h4 Vf8 21.f4 exf3 22.Dxf3 g5 23.hxg5 Dxg5 24.dxe5 Jxe5 25.Df4 Dg7 26.Kf2 Jg4+ 27.Ke2 Vh2 28.Vg1 Dc3 29.Kf1 Vxg2 30.Vxg2 Jxe3+ 31.Ke2 Jxg2 32.Dg5+ Kh8 </w:t>
      </w:r>
      <w:r>
        <w:rPr>
          <w:sz w:val="28"/>
          <w:szCs w:val="28"/>
        </w:rPr>
        <w:t>(a černý vyhrál pěšcovou koncovku v 53. tahu. Od 24. tahu bohužel oba zápisy zcela nečitelné. JK)</w:t>
      </w:r>
      <w:r>
        <w:rPr>
          <w:b/>
          <w:bCs/>
          <w:sz w:val="28"/>
          <w:szCs w:val="28"/>
        </w:rPr>
        <w:t xml:space="preserve"> 0–1</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Hála,P (1596) - Šaršon,O (1450) [C20]</w:t>
      </w:r>
    </w:p>
    <w:p>
      <w:pPr>
        <w:pStyle w:val="Normal"/>
        <w:widowControl w:val="false"/>
        <w:autoSpaceDE w:val="false"/>
        <w:rPr>
          <w:sz w:val="28"/>
          <w:szCs w:val="28"/>
        </w:rPr>
      </w:pPr>
      <w:r>
        <w:rPr>
          <w:sz w:val="28"/>
          <w:szCs w:val="28"/>
        </w:rPr>
        <w:t>Brno /Olexa B/ (5), 28.12.2008</w:t>
      </w:r>
    </w:p>
    <w:p>
      <w:pPr>
        <w:pStyle w:val="Normal"/>
        <w:widowControl w:val="false"/>
        <w:autoSpaceDE w:val="false"/>
        <w:jc w:val="both"/>
        <w:rPr>
          <w:b/>
          <w:b/>
          <w:bCs/>
          <w:sz w:val="28"/>
          <w:szCs w:val="28"/>
        </w:rPr>
      </w:pPr>
      <w:r>
        <w:rPr>
          <w:b/>
          <w:bCs/>
          <w:sz w:val="28"/>
          <w:szCs w:val="28"/>
        </w:rPr>
        <w:t xml:space="preserve">1.c4 e5 2.e4 Jf6 3.d3 Jc6 4.Je2 Sc5 5.h3 d6 6.Jbc3 0–0 7.a3 a6 8.b4 Sd4 9.Sd2 b5 10.cxb5 axb5 11.Jxd4 Jxd4 12.Se3 Sd7 13.g4 h6 14.Sxd4 exd4 15.Je2 c5 16.Sg2 Vb8 17.0–0 De7 18.Ve1 Vfe8 19.f4 g5 20.Dd2 Jh7 21.Vec1 Vec8 22.Sf1 Jf8 23.Jg3 Jg6 24.Jh5 f6 25.Df2 Kf7 26.Sg2 cxb4 27.Vxc8 Vxc8 28.axb4 Vc7 29.f5 Je5 30.Dxd4 Vc8 31.Jg3 Vc2 32.Jf1 Kf8 33.Va8+ Vc8 34.Vxc8+ Sxc8 35.Je3 Dc7 36.Jf1 Sd7 37.Db2 Ke7 38.d4 Jd3 39.Da1 Dc2 40.Da3 Df2+ 41.Kh2 Dxd4 42.Da8 De5+ 43.Jg3 Je1 44.Da2 Dc3 45.De2 Jxg2 46.Kxg2 Dxb4 47.Jf1 Dc4 48.Kf2 Dxe2+ 49.Kxe2 b4 50.Kd2 Sc6 51.Jg3 d5 52.exd5 Sxd5 53.Je2 Sg2 54.Jg1 Kd6 55.Kc2 Kc5 56.Kb3 Kb5 57.Je2 Sxh3 58.Jd4+ Kb6 59.Kxb4 Sxg4 60.Kc4 Kc7 61.Kd3 Kd6 62.Ke4 h5 63.Jb5+ Kc5 64.Jc3 h4 65.Ke3 Kc4 66.Je4 h3 67.Kf2 Kd4 68.Jxf6 Sxf5 69.Kg3 g4 70.Jh5 Ke3 71.Kh2 Kf2 72.Jg3 Sd7 73.Jh1+ Kf3 74.Jg3 Sc6 75.Jf5 Sa8 76.Jh4+ Kf2 77.Jf5 Se4 78.Jg3 Ke3 79.Jf1+ Kf2 80.Jg3 Kf3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62250" cy="278130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 černý, kterému zbývala do konce 1 minuta, nabídl remízu, která byla po jistém váhání přijata. Znalci koncovek – může vůbec černý vyhrát?!)</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b/>
          <w:bCs/>
          <w:sz w:val="28"/>
          <w:szCs w:val="28"/>
        </w:rPr>
        <w:t>Eichler,B (1674) - Dufek,M (1752) [D02]</w:t>
      </w:r>
    </w:p>
    <w:p>
      <w:pPr>
        <w:pStyle w:val="Normal"/>
        <w:widowControl w:val="false"/>
        <w:autoSpaceDE w:val="false"/>
        <w:rPr>
          <w:sz w:val="28"/>
          <w:szCs w:val="28"/>
        </w:rPr>
      </w:pPr>
      <w:r>
        <w:rPr>
          <w:sz w:val="28"/>
          <w:szCs w:val="28"/>
        </w:rPr>
        <w:t>Brno /Olexa B/ (5), 28.12.2008</w:t>
      </w:r>
    </w:p>
    <w:p>
      <w:pPr>
        <w:pStyle w:val="Normal"/>
        <w:widowControl w:val="false"/>
        <w:autoSpaceDE w:val="false"/>
        <w:jc w:val="both"/>
        <w:rPr>
          <w:sz w:val="28"/>
          <w:szCs w:val="28"/>
        </w:rPr>
      </w:pPr>
      <w:r>
        <w:rPr>
          <w:b/>
          <w:bCs/>
          <w:sz w:val="28"/>
          <w:szCs w:val="28"/>
        </w:rPr>
        <w:t>1.d4 Jf6 2.Jf3 e6 3.Sf4 d5 4.h3 Jbd7 5.e3 Se7 6.Jbd2 c5 7.dxc5 Jxc5 8.Sb5+ Sd7 9.Sxd7+ Dxd7 10.0–0 Sd6 11.Sxd6 Dxd6 12.Jc4 Dc7 13.Jce5 Jfe4 14.Jd3 Jd7 15.Jd2 Db6 16.b3 0–0 17.Jxe4 dxe4 18.Jb2 Vfd8 19.De2 Je5 20.Vfd1 Vac8 21.Vxd8+ Vxd8 22.Vd1 a6 23.Vxd8+ Dxd8 24.Jc4 Dd5 25.Jxe5 Dxe5 26.a4 g6 27.g3 Kg7 28.Kg2 h5 29.b4 b5 30.axb5 axb5 31.c4 Dc3 32.cxb5 Dxb4 33.Df1 Kh7 34.g4 Kg8 35.gxh5 gxh5 36.Kg3 Kh7 37.Kf4 Dd6+ 38.Kxe4 h4 39.Kf3 Dd5+ 40.e4 Dh5+ 41.Kg2 Dg6+ 42.Kf3 Dh5+ 43.Ke3 Dc5+ 44.Kd2 Dd4+ 45.Kc2 Da4+ 46.Kc3 e5 47.f3 Dd4+ 48.Kb3 Kg7 49.Dc4 Dd1+ 50.Dc2? Dxf3+ 51.Kc4 Dxh3 52.b6 Dc8+ 53.Kb3 De6+ 54.Dc4 Dxb6+ 55.Kc2 Dd4 56.De2 Dc5+ 57.Kb3 Dg1 58.Kc4 Dg3 59.Dh5 h3 60.Kd5 h2 61.Dd1 Dg2 62.Dh5 h1D 63.Dxe5+ Kh6 64.Dh8+ Kg6 65.Dg8+ Kf6 66.Dd8+ Kg7 67.De7 Dh5+ 68.Kc6 Dc2+ 69.Kd7 Da4+ 70.Kc7 Dha5+ 71.Kc8 0–1</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Šaršon,O (1644) - Flašar,J (1475) [B22]</w:t>
      </w:r>
    </w:p>
    <w:p>
      <w:pPr>
        <w:pStyle w:val="Normal"/>
        <w:widowControl w:val="false"/>
        <w:autoSpaceDE w:val="false"/>
        <w:rPr>
          <w:sz w:val="28"/>
          <w:szCs w:val="28"/>
        </w:rPr>
      </w:pPr>
      <w:r>
        <w:rPr>
          <w:sz w:val="28"/>
          <w:szCs w:val="28"/>
        </w:rPr>
        <w:t>Brno /Olexa B/ (5), 28.12.2008</w:t>
      </w:r>
    </w:p>
    <w:p>
      <w:pPr>
        <w:pStyle w:val="Normal"/>
        <w:widowControl w:val="false"/>
        <w:autoSpaceDE w:val="false"/>
        <w:jc w:val="both"/>
        <w:rPr/>
      </w:pPr>
      <w:r>
        <w:rPr>
          <w:b/>
          <w:sz w:val="28"/>
          <w:szCs w:val="28"/>
        </w:rPr>
        <w:t>1.e4 c5 2.c3 e6 3.Jf3 Jc6 4.d4 cxd4 5.cxd4 d6 6.Jc3 Jf6 7.Se2 Se7 8.0–0 0–0 9.Dc2 a6 10.Vd1 Dc7 11.a3 b5 12.Sg5 Sb7 13.Jxb5 axb5 14.d5 Vac8 15.dxc6 Sxc6 16.Vac1 Dd7 17.Db3 Jxe4 18.Je5 Da7 19.Se3 Db7 20.Jxc6 Vxc6 21.Dxb5 Dxb5 22.Sxb5 Vcc8 23.f3 Jc5 24.Sxc5 dxc5 25.Vd7 Sf6 26.b3 Sb2 27.Vcd1 Sxa3 28.Va1 Sb4 29.Vaa7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Z historie Olexových memoriálů</w:t>
      </w:r>
    </w:p>
    <w:p>
      <w:pPr>
        <w:pStyle w:val="Normal"/>
        <w:widowControl w:val="false"/>
        <w:autoSpaceDE w:val="false"/>
        <w:jc w:val="both"/>
        <w:rPr>
          <w:b/>
          <w:b/>
          <w:sz w:val="28"/>
          <w:szCs w:val="28"/>
        </w:rPr>
      </w:pPr>
      <w:r>
        <w:rPr>
          <w:b/>
          <w:sz w:val="28"/>
          <w:szCs w:val="28"/>
        </w:rPr>
      </w:r>
    </w:p>
    <w:p>
      <w:pPr>
        <w:pStyle w:val="Normal"/>
        <w:rPr/>
      </w:pPr>
      <w:r>
        <w:rPr>
          <w:sz w:val="28"/>
          <w:szCs w:val="28"/>
        </w:rPr>
        <w:t xml:space="preserve">Během 30 let získávalo první zkušenosti, resp. kandidátské tituly v Olexových memoriálech 8 budoucích mezinárodních mistrů (Pavel Zpěvák, Pavel David, Robert Tibenský, Zdeněk Beil, Jan Sosna, Petr Velička, Martin Mrva, Petr Pisk) a 6 velmistrů (Pavel Blatný, Petr Hába, Vlastimil Babula, Tomáš Polák, Bartosz Socko – Polsko, Radek Kalod).  Nejčastějším účastníkem byl </w:t>
      </w:r>
      <w:r>
        <w:rPr>
          <w:b/>
          <w:sz w:val="28"/>
          <w:szCs w:val="28"/>
        </w:rPr>
        <w:t>Stanislav Věchet</w:t>
      </w:r>
      <w:r>
        <w:rPr>
          <w:sz w:val="28"/>
          <w:szCs w:val="28"/>
        </w:rPr>
        <w:t xml:space="preserve"> (hrál 28x, chyběl jen ve 2. a 11. ročníku)!! Nejvíce účastníků měl 10. ročník (385), nejméně (asi) 18. (15 v hlavní skup.).  Hráli šachisté z 11 zemí - ČSSR, NDR, Polska, SSSR, Rumunska, Maďarska, Jugoslávie, Angoly, Bulharska, Slovenska a Rakouska. Od 12. ročníku se hraje švýcarským systémem v jedné nebo 2 skupinách, předtím v uzavřených skupinách. </w:t>
      </w:r>
      <w:r>
        <w:rPr>
          <w:b/>
          <w:sz w:val="28"/>
          <w:szCs w:val="28"/>
        </w:rPr>
        <w:t xml:space="preserve">Přehled vítězů </w:t>
      </w:r>
      <w:r>
        <w:rPr>
          <w:sz w:val="28"/>
          <w:szCs w:val="28"/>
        </w:rPr>
        <w:t xml:space="preserve">(mistrovské a kandidátské turnaje): 1976 – Věchet Stanislav, 1977 – Janák Jaroslav, 1978 – Zpěvák Pavel, Vrána František (2 kandidátské), 1979 – Vavruška Antonín, Věchet Stanislav, Červenka Imrich (3 kand.), 1980 – Blatný František, Popela Pavel, Tibenský Robert (3 kand.), 1981 – Kislov Michail (mistrovský), Zpěvák Pavel, David Pavel, Kislov Sergej (3 kand.), 1982 – David Pavel (mistrovský), Vykydal František, Dunay Gejza, Vávra Pavel (3 kand.), 1983 – David Pavel (mistrovský), Mrva Martin, Šimek, Beroun Libor (3 kand.), 1984 – Kleinke (NDR), Leitl Miroslav, Mališ Jiří, Široký Mojmír (4 kandidátské), 1985 – Zpěvák Pavel, Fiřt Stanislav, Sandien Michael (NDR), Domosud Miroslaw (Polsko), Volkmer Andreas (NDR) – 5 kandidátských skupin, 1986 – Volkmer Andreas (NDR), Mudrák Josef, Gieritz Dietmar (NDR), Velička Petr (4 kand.), 1987 – Jaworski Miroslaw (Polsko), 1988 – Mudrák Josef (mistrovský), Bzowski Blazej (kandidátský), 1989 – Tomáš Polák, 1990 – Markovič Zoran (Jugoslávie), 1991 – Pavel Víšek, 1992 – Kislov Michail (Rusko), 1993 – Vyskočil Neklan, 1994 – Mlýnek Petr, 1995 – Felix Václav, 1996 – Siekaniec Jan (Polsko), 1997 – Řehůřek Lukáš, 1998 – Urbanec Ladislav, 1999 – Holemář David, 2000 – Vyskočil Neklan, 2001 – Kulhánek Tomáš, 2002 – Holemář David, 2003 – Smištík Milan, 2004 – Vymazal Bronislav, 2005 – Andonov Bogomil (Bulharsko – mistrovský), Malinovský Karel (Open FIDE), 2006 –Malinovský Karel, 2007 – Smištík Milan.   </w:t>
      </w:r>
    </w:p>
    <w:p>
      <w:pPr>
        <w:pStyle w:val="Normal"/>
        <w:widowControl w:val="false"/>
        <w:autoSpaceDE w:val="false"/>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ulletin Olexova memoriálu 2008</w:t>
      </w:r>
    </w:p>
    <w:p>
      <w:pPr>
        <w:pStyle w:val="Normal"/>
        <w:rPr>
          <w:b/>
          <w:b/>
          <w:sz w:val="28"/>
          <w:szCs w:val="28"/>
        </w:rPr>
      </w:pPr>
      <w:r>
        <w:rPr>
          <w:b/>
          <w:sz w:val="28"/>
          <w:szCs w:val="28"/>
        </w:rPr>
      </w:r>
    </w:p>
    <w:p>
      <w:pPr>
        <w:pStyle w:val="Normal"/>
        <w:rPr/>
      </w:pPr>
      <w:r>
        <w:rPr>
          <w:b/>
          <w:sz w:val="28"/>
          <w:szCs w:val="28"/>
        </w:rPr>
        <w:t>6. kolo – 29. prosince 2008 – skupina A</w:t>
      </w:r>
    </w:p>
    <w:p>
      <w:pPr>
        <w:pStyle w:val="Normal"/>
        <w:widowControl w:val="false"/>
        <w:autoSpaceDE w:val="false"/>
        <w:rPr>
          <w:rFonts w:ascii="FigurineTmsCB" w:hAnsi="FigurineTmsCB" w:cs="FigurineTmsCB"/>
          <w:b/>
          <w:b/>
          <w:bCs/>
          <w:sz w:val="28"/>
          <w:szCs w:val="28"/>
        </w:rPr>
      </w:pPr>
      <w:r>
        <w:rPr>
          <w:rFonts w:cs="FigurineTmsCB" w:ascii="FigurineTmsCB" w:hAnsi="FigurineTmsCB"/>
          <w:b/>
          <w:bCs/>
          <w:sz w:val="28"/>
          <w:szCs w:val="28"/>
        </w:rPr>
      </w:r>
    </w:p>
    <w:p>
      <w:pPr>
        <w:pStyle w:val="Normal"/>
        <w:widowControl w:val="false"/>
        <w:autoSpaceDE w:val="false"/>
        <w:rPr>
          <w:b/>
          <w:b/>
          <w:bCs/>
          <w:sz w:val="28"/>
          <w:szCs w:val="28"/>
        </w:rPr>
      </w:pPr>
      <w:r>
        <w:rPr>
          <w:b/>
          <w:bCs/>
          <w:sz w:val="28"/>
          <w:szCs w:val="28"/>
        </w:rPr>
        <w:t>Blahynka,M - Urbanec,L [C67]</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b/>
          <w:b/>
          <w:bCs/>
          <w:sz w:val="28"/>
          <w:szCs w:val="28"/>
        </w:rPr>
      </w:pPr>
      <w:r>
        <w:rPr>
          <w:b/>
          <w:bCs/>
          <w:sz w:val="28"/>
          <w:szCs w:val="28"/>
        </w:rPr>
        <w:t xml:space="preserve">1.e4 e5 2.Jf3 Jc6 3.Sb5 Jf6 4.0–0 Jxe4 5.d4 Jd6 6.Sxc6 dxc6 7.Jxe5 Se7 8.Ve1 0–0 9.Jd2 Se6 10.b3 Jf5 11.Jdf3 c5 12.Sb2 cxd4 13.Jxd4 Jxd4 14.Sxd4 c5 15.Sb2 Dxd1 16.Vaxd1 Vfd8 17.Jd3 Sd6 18.Se5 Sxe5 19.Jxe5 Kf8 20.Jd3 b6 21.Jf4 Sf5 22.c4 Sc2 23.Vxd8+ Vxd8 24.Jd5 Ve8 25.Vxe8+ Kxe8 26.f3 Kd7 27.Kf2 Kd6 28.Ke3 Sf5 29.Jc3 a6 30.h4 h6 31.g4 Sd7 32.Kf4 Sc6 33.h5 Sd7 34.Ke3 b5 35.Je4+ Kc6 36.Jd2 Se6 37.Kf4 f6 38.Ke4 Kb6 39.Kf4 Ka5 40.a3 Kb6 41.Ke4 Kc6 42.Kf4 a5 43.cxb5+ Kxb5 44.Ke3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71775"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771775" cy="278130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b/>
          <w:bCs/>
          <w:sz w:val="28"/>
          <w:szCs w:val="28"/>
        </w:rPr>
        <w:t xml:space="preserve">44...f5 45.Kf4 fxg4 46.fxg4 Sf7 47.Kf5 a4 48.bxa4+ Kxa4 49.Ke5 Kxa3 50.Kd6 Kb4 51.Ke7 Sd5 52.Kf8 Kc3 53.Jb1+ Kc2 54.Ja3+ Kb2 55.Jb5 Sf3 56.Kxg7 Sxg4 57.Kxh6 c4 58.Kg5 Se2 59.h6 Sd3 60.Kf6 Kb3 61.Kg7 Kb4 62.Jd4 c3 </w:t>
      </w:r>
      <w:r>
        <w:rPr>
          <w:sz w:val="28"/>
          <w:szCs w:val="28"/>
        </w:rPr>
        <w:t>(R)</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Tikovský,A - Kredl,K [B22]</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sz w:val="28"/>
          <w:szCs w:val="28"/>
        </w:rPr>
      </w:pPr>
      <w:r>
        <w:rPr>
          <w:b/>
          <w:bCs/>
          <w:sz w:val="28"/>
          <w:szCs w:val="28"/>
        </w:rPr>
        <w:t xml:space="preserve">1.e4 c5 2.c3 d5 3.exd5 Dxd5 4.d4 Sf5 5.Ja3 Jc6 6.Jf3 cxd4 </w:t>
      </w:r>
      <w:r>
        <w:rPr>
          <w:sz w:val="28"/>
          <w:szCs w:val="28"/>
        </w:rPr>
        <w:t xml:space="preserve">(R) </w:t>
      </w:r>
      <w:r>
        <w:rPr>
          <w:b/>
          <w:bCs/>
          <w:sz w:val="28"/>
          <w:szCs w:val="28"/>
        </w:rPr>
        <w:t>7.Jxd4 0–0–0 8.Se3 Jxd4 9.Dxd4 Dxd4 10.Sxd4 e5 11.Sxa7 Sxa3 12.bxa3 Jf6 13.Sc4 Vd6 14.Se3 Jd5 15.0–0 f6 16.Sb3 Jxe3 17.fxe3 Se4 18.Vfd1 Vhd8 19.Vxd6 Vxd6 20.Vd1 Vxd1+ 21.Sxd1 Kc7 22.Kf2 b6 23.g3 Kd6 24.Sb3 Kc5 25.Ke2 h6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Páral,S - Majer,J [B02]</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sz w:val="28"/>
          <w:szCs w:val="28"/>
        </w:rPr>
      </w:pPr>
      <w:r>
        <w:rPr>
          <w:b/>
          <w:bCs/>
          <w:sz w:val="28"/>
          <w:szCs w:val="28"/>
        </w:rPr>
        <w:t xml:space="preserve">1.e4 Jf6 2.e5 Jd5 3.c4 Jb6 4.a4 a5 5.d4 d5 6.c5 J6d7 7.Sd3 e6 8.Dg4 f5 9.Dg3 Jc6 10.Je2 Jb4 11.Va3 b6 12.Jf4 De7 13.cxb6 Jxb6 14.0–0 Jxd3 15.Jxd3 Sa6 16.Jc3 Dd7 17.Va1 Sb4 18.Vd1 Sxd3 19.Vxd3 Sxc3 20.Vxc3 Jxa4 21.Vca3 Jb6 22.Vxa5 0–0 23.b3 Dc6 24.Sh6 Dd7 25.h3 Vxa5 26.Vxa5 Va8 27.Vc5 Kf8 28.Sd2 Ke8 29.Dh4 h6 30.Dh5+ Kf8 31.Dg6 Jc8 32.Sb4 Kg8 33.Vc3 Je7 34.Dh5 Jc6 35.Sc5 Df7 36.De2 Dd7 37.g4 Je7 38.Dc2 fxg4 39.Sxe7 Dxe7 40.Vxc7 Dg5 41.Vc8+ Vxc8 42.Dxc8+ Kh7 43.Dc2+ Kg8 44.Dc8+ Kh7 45.Dc2+ Kg8 46.h4 Dxh4 47.Dg6 g3 48.Dxe6+ Kh7 49.Df5+ Kh8 50.Df8+ Kh7 51.Df5+ Kh8 52.Df8+ </w:t>
      </w:r>
      <w:r>
        <w:rPr>
          <w:sz w:val="28"/>
          <w:szCs w:val="28"/>
        </w:rPr>
        <w:t>(R)</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Dočekal,A - Valeš,V [D46]</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sz w:val="28"/>
          <w:szCs w:val="28"/>
        </w:rPr>
      </w:pPr>
      <w:r>
        <w:rPr>
          <w:b/>
          <w:bCs/>
          <w:sz w:val="28"/>
          <w:szCs w:val="28"/>
        </w:rPr>
        <w:t xml:space="preserve">1.e3 d5 2.d4 c6 3.c4 Jf6 4.Jc3 e6 5.Jf3 Jbd7 6.Sd3 Sb4 7.0–0 0–0 8.a3 Sa5 9.b4 Sc7 10.Sb2 De7 11.Je2 dxc4 12.Sxc4 e5 13.dxe5 Jxe5 14.Jxe5 Sxe5 15.Sxe5 Dxe5 16.Dd4 Jg4 17.Dxe5 Jxe5 18.Sb3 a5 19.Jd4 Sd7 20.Vfd1 Vfc8 21.Jf3 Jxf3+ 22.gxf3 Vc7 23.Vd4 axb4 24.Vad1 Se8 25.axb4 </w:t>
      </w:r>
      <w:r>
        <w:rPr>
          <w:sz w:val="28"/>
          <w:szCs w:val="28"/>
        </w:rPr>
        <w:t xml:space="preserve">(R) </w:t>
      </w:r>
      <w:r>
        <w:rPr>
          <w:b/>
          <w:bCs/>
          <w:sz w:val="28"/>
          <w:szCs w:val="28"/>
        </w:rPr>
        <w:t>25...Kf8 26.Kf1 Va3 27.Sc4 Vc3 28.Sd3 h6 29.Sf5 Vb3 30.V1d3 Vxd3 31.Vxd3 Ke7 32.Ke2 Sd7 33.Sxd7 Vxd7 34.Vc3 Vd5 35.Vc4 Kd6 36.Vf4 f6 37.h4 Ke6 38.Vc4 g6 39.f4 Kd6 40.Kf3 Vd1 41.Vc2 b5 42.Ke2 Vh1 43.Vd2+ Kc7 44.Va2 Vxh4 45.Va7+ Kd6 46.Vf7 Ke6 47.Vc7 Kd5 48.Kd3 g5 49.e4+ Kd6 0–1</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Spodný,J - Kratochvíl,K [B73]</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b/>
          <w:b/>
          <w:sz w:val="28"/>
          <w:szCs w:val="28"/>
        </w:rPr>
      </w:pPr>
      <w:r>
        <w:rPr>
          <w:b/>
          <w:sz w:val="28"/>
          <w:szCs w:val="28"/>
        </w:rPr>
        <w:t>1.d4 g6 2.e4 Sg7 3.Jc3 c5 4.Jf3 cxd4 5.Jxd4 Jc6 6.Se3 d6 7.Se2 Jf6 8.0–0 0–0 9.Dd2 Jg4 10.Sxg4 Sxg4 11.Jxc6 bxc6 12.Sh6 Sxh6 13.Dxh6 Db6 14.Vab1 e5 15.Dg5 Se6 16.Df6 Dd8 17.Dxd8 Vfxd8 18.f4 exf4 19.Vxf4 Vab8 20.b3 f5 21.exf5 Sxf5 22.Vf2 d5 23.Ve1 Ve8 24.Kf1 Vf8 25.Ve7 Sxc2 26.Ke1 Vxf2 27.Kxf2 d4 28.Ja4 Vd8 29.Ke2 d3+ 30.Kd2 Vf8 31.Ke1 a5 32.Jc5 Vf5 33.Jd7 a4 34.bxa4 Sxa4 35.g4 Vf4 36.g5 Sb5 37.Ve8+ Kg7 38.Ve7+ Vf7 39.Vxf7+ Kxf7 40.Kd2 Ke6 41.Jf8+ Ke5 42.Jxh7 Kd4 43.Jf8 Ke4 44.Jxg6 c5 45.Jh4 c4 46.g6 Se8 47.g7 Sf7 48.a4 Sd5 49.a5 Kd4 50.Jf5+ Ke4 51.a6 Kf3 52.a7 c3+ 53.Kxd3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Hošek,M - Staněk,S [D00]</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pPr>
      <w:r>
        <w:rPr>
          <w:b/>
          <w:sz w:val="28"/>
          <w:szCs w:val="28"/>
        </w:rPr>
        <w:t>1.d4 Jf6 2.g3 d5 3.Sg2 Sf5 4.Jf3 h6 5.b3 e6 6.Sb2 Je4 7.0–0 Sd6 8.Jbd2 Jd7 9.c4 c6 10.a3 Jdf6 11.b4 0–0 12.b5 cxb5 13.cxb5 Db6 14.Db3 Vab8 15.e3 a6 16.a4 Vfc8 17.Vfc1 Da5 18.Jxe4 Jxe4 19.Sf1 Sg4 20.Je5 Jd2 21.Dd3 Sxe5 22.Sc3 Jf3+ 23.Kg2 Vxc3 24.Dxc3 Dxc3 25.Vxc3 Jxd4 26.exd4 Sxd4 27.Vac1 Sxc3 28.Vxc3 axb5 29.Sxb5 Va8 30.f3 Sf5 31.Vc7 Vb8 32.Sd7 b6 33.Kf2 Sd3 34.Ke3 Sc4 35.Sb5 Sa2 36.Kd4 f6 37.f4 Sb1 38.h3 Sg6 39.Ve7 Sf7 40.h4 Kf8 41.Vc7 g5 42.hxg5 hxg5 43.Vd7 gxf4 44.gxf4 Se8 45.Vc7 Sxb5 46.axb5 Va8 47.Vc6 Va4+ 48.Ke3 Kf7 49.Vxb6 Ve4+ 50.Kf3 Kg6 51.Vd6 Kf5 52.b6 Vxf4+ 53.Ke3 Vb4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Turza,P - Sikora,L [A51]</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b/>
          <w:b/>
          <w:sz w:val="28"/>
          <w:szCs w:val="28"/>
        </w:rPr>
      </w:pPr>
      <w:r>
        <w:rPr>
          <w:b/>
          <w:sz w:val="28"/>
          <w:szCs w:val="28"/>
        </w:rPr>
        <w:t>1.d4 Jf6 2.c4 e5 3.d5 c6 4.Jc3 Sb4 5.Sd2 e4 6.Dc2 De7 7.a3 Sxc3 8.Sxc3 cxd5 9.cxd5 0–0 10.Vd1 d6 11.e3 Sg4 12.Vd2 Jbd7 13.h3 Sh5 14.Je2 g5 15.Jg3 Sg6 16.Se2 Jb6 17.Dd1 Vac8 18.Sg4 Jfd7 19.Jf5 Sxf5 20.Sxf5 f6 21.h4 Jc4 22.Vc2 h6 23.hxg5 hxg5 24.Se6+ Kg7 25.Dh5 Vh8 26.Dxg5+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Uhmann,J.ml. - Martišek,K [C01]</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b/>
          <w:b/>
          <w:sz w:val="28"/>
          <w:szCs w:val="28"/>
        </w:rPr>
      </w:pPr>
      <w:r>
        <w:rPr>
          <w:b/>
          <w:sz w:val="28"/>
          <w:szCs w:val="28"/>
        </w:rPr>
        <w:t>1.e4 e5 2.Jf3 Jf6 3.Jxe5 d6 4.Jf3 Jxe4 5.d4 d5 6.Sd3 Jf6 7.0–0 Se7 8.Jc3 c6 9.Je5 0–0 10.Sg5 h6 11.Sh4 Ve8 12.Ve1 Jbd7 13.Ve3 Jxe5 14.Vxe5 Se6 15.Dd2 Sd6 16.Vh5 Sf4 17.Dd1 g5 18.Sg3 Sxg3 19.Vxh6 Sxf2+ 20.Kxf2 Jg4+ 21.Kg1 Jxh6 22.Dh5 Df6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Němec,M - Glacner,K [A30]</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pPr>
      <w:r>
        <w:rPr>
          <w:b/>
          <w:sz w:val="28"/>
          <w:szCs w:val="28"/>
        </w:rPr>
        <w:t>1.Jf3 c5 2.g3 b6 3.Sg2 Sb7 4.0–0 Jf6 5.c4 e6 6.d4 cxd4 7.Jxd4 a6 8.Sxb7 Va7 9.Sg2 Vc7 10.b3 h6 11.e4 Sd6 12.Ve1 Sb4 13.Ve2 0–0 14.Sa3 Sc5 15.Vd2 De7 16.e5 Jh7 17.Sxc5 bxc5 18.Je2 f6 19.exf6 Dxf6 20.Jbc3 Dxf2+ 21.Kh1 Df6 22.Je4 Dd8 23.Jf4 Jg5 24.Jxg5 Dxg5 25.De2 Df6 26.Vf1 Dg5 27.Dh5 Dxh5 28.Jxh5 Vxf1+ 29.Sxf1 e5 30.Sg2 Jc6 31.Vd6 Kf7 32.Sd5+ Kf8 33.Sxc6 dxc6 34.g4 Ve7 35.Kg2 e4 36.Vd8+ Kf7 37.Kf2 g5 38.Ke3 Ve6 39.Va8 Ke7 40.Jg7 Vg6 41.Jf5+ Ke6 42.Vh8 Ke5 43.Ve8+ Kf6 44.Kxe4 Kf7 45.Ve7+ Kf6 46.Vh7 Vg8 47.Vxh6+ Kf7 48.Jd6+ Kg7 49.Jf5+ Kf7 50.Vxc6 Vh8 51.Jh6+ Kg7 52.Kd5 Vd8+ 53.Kxc5 Vd2 54.Vxa6 Vxh2 55.a4 Vb2 56.b4 Va2 57.a5 Ve2 58.Vd6 Ve5+ 59.Kc6 Ve4 60.Kb5 Ve5+ 61.c5 Ve7 62.Jf5+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Vitula,J - Gajdoš,D [D93]</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b/>
          <w:b/>
          <w:sz w:val="28"/>
          <w:szCs w:val="28"/>
        </w:rPr>
      </w:pPr>
      <w:r>
        <w:rPr>
          <w:b/>
          <w:sz w:val="28"/>
          <w:szCs w:val="28"/>
        </w:rPr>
        <w:t>1.d4 Jf6 2.c4 g6 3.Jc3 d5 4.Sf4 Sg7 5.e3 0–0 6.Jf3 c5 7.h3 Jc6 8.dxc5 Da5 9.Se2 dxc4 10.0–0 Dxc5 11.Da4 e5 12.Sh2 De7 13.Sxc4 a6 14.Jd5 Jxd5 15.Sxd5 Sd7 16.Db3 b5 17.Vac1 Vac8 18.a3 Ja5 19.Db4 Dxb4 20.axb4 Sc6 21.bxa5 Sxd5 22.Jxe5 Sxe5 23.Sxe5 Sc4 24.Vfd1 Vfe8 25.Sd4 f5 26.f3 Sb3 27.Ve1 Vc4 28.Vxc4 Sxc4 29.Kf2 Vc8 30.Vc1 Kf7 31.e4 fxe4 32.fxe4 Se6 33.Vxc8 Sxc8 34.Ke3 Ke6 35.Sa7 Sb7 36.Kd4 Kd7 37.g3 h5 38.b4 Sa8 39.Sb8 Sb7 40.Sf4 Kc6 41.Ke5 Kd7 42.Se3 Sa8 43.Kd4 Ke6 44.Sf4 Sb7 45.g4 hxg4 46.hxg4 Sc8 47.g5 Sb7 48.Sg3 Sc8 49.Kc5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Kalod,M - Binder,J [C30]</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b/>
          <w:b/>
          <w:sz w:val="28"/>
          <w:szCs w:val="28"/>
        </w:rPr>
      </w:pPr>
      <w:r>
        <w:rPr>
          <w:b/>
          <w:sz w:val="28"/>
          <w:szCs w:val="28"/>
        </w:rPr>
        <w:t>1.e4 e5 2.Jc3 d6 3.f4 exf4 4.Jf3 Se7 5.Sc4 Sh4+ 6.Kf1 Se7 7.d4 Jf6 8.Sxf4 0–0 9.h3 Jxe4 10.Jxe4 d5 11.Sd3 dxe4 12.Sxe4 Jd7 13.h4 Jf6 14.Sd3 Sg4 15.Se5 Sd6 16.c3 Sxe5 17.dxe5 Jh5 18.Kf2 g6 19.Se4 De7 20.Dd4 Vfd8 21.De3 Vd7 22.Vad1 Vxd1 23.Vxd1 Sxf3 24.Dxf3 Dxh4+ 25.g3 Jxg3 26.Dxg3 Dxe4 27.Vd2 Ve8 28.Ve2 Df5+ 29.Kg1 h5 30.Kh2 f6 31.e6 Vxe6 32.Vxe6 Dxe6 33.Dxg6+ Kf8 34.Dxh5 De5+ 35.Dxe5 fxe5 36.Kg2 Ke7 37.Kf3 Kd6 38.Ke4 Ke6 39.b3 Kd6 40.a3 b6 41.c4 a5 42.b4 Ke6 43.Kd3 Kf5 44.Ke3 e4 45.c5 Ke5 46.cxb6 cxb6 47.b5 a4 48.Kd2 Kd4 49.Kc2 Kc4 50.Kd2 Kxb5 51.Kc3 Kc5 52.Kd2 Kd4 53.Kc2 e3 54.Kd1 Kd3 55.Ke1 e2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Pešl,J - bye [A00]</w:t>
      </w:r>
    </w:p>
    <w:p>
      <w:pPr>
        <w:pStyle w:val="Normal"/>
        <w:widowControl w:val="false"/>
        <w:autoSpaceDE w:val="false"/>
        <w:rPr>
          <w:sz w:val="28"/>
          <w:szCs w:val="28"/>
        </w:rPr>
      </w:pPr>
      <w:r>
        <w:rPr>
          <w:sz w:val="28"/>
          <w:szCs w:val="28"/>
        </w:rPr>
        <w:t>Brno /Olexa A/ (6), 29.12.2008</w:t>
      </w:r>
    </w:p>
    <w:p>
      <w:pPr>
        <w:pStyle w:val="Normal"/>
        <w:widowControl w:val="false"/>
        <w:autoSpaceDE w:val="false"/>
        <w:jc w:val="both"/>
        <w:rPr>
          <w:sz w:val="28"/>
          <w:szCs w:val="28"/>
        </w:rPr>
      </w:pPr>
      <w:r>
        <w:rPr>
          <w:sz w:val="28"/>
          <w:szCs w:val="28"/>
        </w:rPr>
        <w:t xml:space="preserve">  </w:t>
      </w:r>
      <w:r>
        <w:rPr>
          <w:sz w:val="28"/>
          <w:szCs w:val="28"/>
        </w:rPr>
        <w:t>1–0</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Několik partií z turnaje B</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Novák,J (1888) - Vachek,J (1812) [C41]</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b/>
          <w:b/>
          <w:bCs/>
          <w:sz w:val="28"/>
          <w:szCs w:val="28"/>
        </w:rPr>
      </w:pPr>
      <w:r>
        <w:rPr>
          <w:b/>
          <w:bCs/>
          <w:sz w:val="28"/>
          <w:szCs w:val="28"/>
        </w:rPr>
        <w:t xml:space="preserve">1.e4 e5 2.Jf3 d6 3.Sc4 h6 4.c3 Sg4??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drawing>
          <wp:inline distT="0" distB="0" distL="0" distR="0">
            <wp:extent cx="2762250" cy="277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62250" cy="2771775"/>
                    </a:xfrm>
                    <a:prstGeom prst="rect">
                      <a:avLst/>
                    </a:prstGeom>
                  </pic:spPr>
                </pic:pic>
              </a:graphicData>
            </a:graphic>
          </wp:inline>
        </w:drawing>
      </w:r>
    </w:p>
    <w:p>
      <w:pPr>
        <w:pStyle w:val="Normal"/>
        <w:widowControl w:val="false"/>
        <w:autoSpaceDE w:val="false"/>
        <w:jc w:val="both"/>
        <w:rPr>
          <w:rFonts w:ascii="FigurineTmsCB" w:hAnsi="FigurineTmsCB" w:cs="FigurineTmsCB"/>
          <w:sz w:val="28"/>
          <w:szCs w:val="28"/>
        </w:rPr>
      </w:pPr>
      <w:r>
        <w:rPr>
          <w:rFonts w:cs="FigurineTmsCB" w:ascii="FigurineTmsCB" w:hAnsi="FigurineTmsCB"/>
          <w:sz w:val="28"/>
          <w:szCs w:val="28"/>
        </w:rPr>
      </w:r>
    </w:p>
    <w:p>
      <w:pPr>
        <w:pStyle w:val="Normal"/>
        <w:widowControl w:val="false"/>
        <w:autoSpaceDE w:val="false"/>
        <w:jc w:val="both"/>
        <w:rPr>
          <w:sz w:val="28"/>
          <w:szCs w:val="28"/>
        </w:rPr>
      </w:pPr>
      <w:r>
        <w:rPr>
          <w:sz w:val="28"/>
          <w:szCs w:val="28"/>
        </w:rPr>
        <w:t xml:space="preserve">  </w:t>
      </w:r>
      <w:r>
        <w:rPr>
          <w:b/>
          <w:bCs/>
          <w:sz w:val="28"/>
          <w:szCs w:val="28"/>
        </w:rPr>
        <w:t>5.Db3 Se6 6.Sxe6 fxe6 7.Dxe6+ De7 8.Db3 c6 9.0–0 Jf6 10.d4 Ja6 11.Jbd2 0–0–0 12.dxe5 dxe5 13.Jc4 Jd7 14.Se3 Jac5 15.Da3 Kb8 16.b4 Ja6 17.Vfd1 De6 18.Jcxe5 Sxb4 19.cxb4 Jxe5 20.Sf4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Dufek,M (1752) - Dvořák,A (1611) [B71]</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sz w:val="28"/>
          <w:szCs w:val="28"/>
        </w:rPr>
      </w:pPr>
      <w:r>
        <w:rPr>
          <w:sz w:val="28"/>
          <w:szCs w:val="28"/>
        </w:rPr>
        <w:t>1.e4 c5 2.Jf3 d6 3.d4 cxd4 4.Jxd4 Jf6 5.Jc3 g6 6.f4 Sg7 7.e5 dxe5 8.fxe5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Vavroušek,P (1827) - Doškař,M (1696) [B86]</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pPr>
      <w:r>
        <w:rPr>
          <w:b/>
          <w:sz w:val="28"/>
          <w:szCs w:val="28"/>
        </w:rPr>
        <w:t>1.e4 c5 2.Jf3 d6 3.d4 cxd4 4.Jxd4 Jf6 5.Jc3 a6 6.Sc4 e6 7.Sb3 Se7 8.g4 Jc6 9.g5 Jxd4 10.Dxd4 Jh5 11.Vg1 0–0 12.Se3 b5 13.0–0–0 Dc7 14.Dd2 g6 15.f3 Jg7 16.h4 Vb8 17.a3 a5 18.Sd4 Jh5 19.Je2 b4 20.a4 e5 21.Se3 Sd7 22.Jg3 Jxg3 23.Vxg3 Sc6 24.h5 Kg7 25.hxg6 hxg6 26.Vh3 Vh8 27.Vdh1 Vxh3 28.Vxh3 Dd8 29.Dh2 Sxg5 30.Vh7+ Kf8 31.Vh8+ Kg7 1–0</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Mazanec,J (1728) - Fuchs,S (1844) [C07]</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b/>
          <w:b/>
          <w:sz w:val="28"/>
          <w:szCs w:val="28"/>
        </w:rPr>
      </w:pPr>
      <w:r>
        <w:rPr>
          <w:b/>
          <w:sz w:val="28"/>
          <w:szCs w:val="28"/>
        </w:rPr>
        <w:t>1.e4 e6 2.d4 d5 3.Jd2 c5 4.exd5 Dxd5 5.Jgf3 cxd4 6.Jb3 e5 7.c3 Sg4 8.Se2 Jc6 9.cxd4 Sb4+ 10.Sd2 Jf6 11.0–0 0–0 12.Sxb4 Jxb4 13.dxe5 Jd7 14.a3 De4 15.axb4 Dxb4 16.Jfd4 Sxe2 17.Dxe2 Vfe8 18.f4 a6 19.Kh1 Ve7 20.Vac1 Jb6 21.Df3 g6 22.Dc3 Jd5 23.Dxb4 Jxb4 24.Vc4 Jd3 25.Vc2 Jb4 26.Vd2 Vd8 27.Vfd1 Vde8 28.Jf3 h6 29.Vd8 Kf8 30.Vxe8+ Kxe8 31.Jc5 Jc2 32.Je4 Vc7 33.Jf6+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Eichler,B (1674) - Vícha,J [D02]</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pPr>
      <w:r>
        <w:rPr>
          <w:b/>
          <w:sz w:val="28"/>
          <w:szCs w:val="28"/>
        </w:rPr>
        <w:t>1.d4 d5 2.Jf3 Jf6 3.Sf4 e6 4.e3 a6 5.Jbd2 Se7 6.h3 Jbd7 7.Sd3 c5 8.b3 cxd4 9.exd4 Jh5 10.Sh2 g6 11.Se5 Jxe5 12.Jxe5 Jf4 13.g3 Jxd3+ 14.Jxd3 Sf6 15.Jf3 Da5+ 16.b4 Db6 17.c3 Sd7 18.a4 0–0 19.0–0 e5 20.Jfxe5 Sxh3 21.Ve1 Dc7 22.Jf4 Sxe5 23.Vxe5 Se6 24.De1 Dc4 25.Jxe6 fxe6 26.Vxe6 Vac8 27.Vc1 Da2 28.Ve7 Vc6 29.Vxb7 Vcf6 30.f4 h6 31.De3 Dxa4 32.Ve1 Dc6 33.Ve7 Dc8 34.Ve6 Dd7 35.Vxf6 Vxf6 36.De8+ Dxe8 37.Vxe8+ Kf7 38.Ve3 g5 39.fxg5 hxg5 40.Kg2 g4 41.Ve5 Vc6 42.Vxd5 Vxc3 43.b5 axb5 44.Vxb5 Vc2+ 45.Kf1 Vd2 46.Vf5+ Kg6 47.Vf4 Kg5 48.Ve4 Kf5 49.Ve5+ Kf6 50.Ve4 Kf5 51.Vf4+ Kg5 52.Kg1 Kh5 53.Ve4 Kg5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Doušek,M - Hála,P (1596) [A41]</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sz w:val="28"/>
          <w:szCs w:val="28"/>
        </w:rPr>
      </w:pPr>
      <w:r>
        <w:rPr>
          <w:b/>
          <w:bCs/>
          <w:sz w:val="28"/>
          <w:szCs w:val="28"/>
        </w:rPr>
        <w:t xml:space="preserve">1.d4 d6 2.c4 c6 3.Jc3 e6 4.Jf3 g6 5.e3 Sg7 6.Sd3 Je7 7.0–0 0–0 8.Dc2 Jd7 9.Sd2 a6 10.a4 a5 11.Vac1 d5 12.cxd5 exd5 13.Vfe1 f5 14.Je2 Jf6 15.Jf4 Dd6 16.h3 h6 17.Vb1 Je4 18.Jh2 Kh7 19.Jf1 Jf6 20.Jg3 Je4 21.Sxe4 fxe4 22.b4 g5 23.Jfh5 b6 24.b5 cxb5 25.Vxb5 Sa6 26.Vb2 Sd3 27.Dd1 De6 28.Dg4 Dxg4 29.hxg4 Vf7 30.Vxb6 Vaf8 31.Sxa5 Vxf2 32.Sb4 Vb2 33.Vb7 Vf7 34.Vxe7 Vxe7 35.Sxe7 Va2 36.Vc1 Sc4 37.Vb1 Sxd4 38.exd4 </w:t>
      </w:r>
    </w:p>
    <w:p>
      <w:pPr>
        <w:pStyle w:val="Normal"/>
        <w:widowControl w:val="false"/>
        <w:autoSpaceDE w:val="false"/>
        <w:jc w:val="both"/>
        <w:rPr>
          <w:sz w:val="28"/>
          <w:szCs w:val="28"/>
        </w:rPr>
      </w:pPr>
      <w:r>
        <w:rPr>
          <w:rFonts w:eastAsia="FigurineTmsCB" w:cs="FigurineTmsCB" w:ascii="FigurineTmsCB" w:hAnsi="FigurineTmsCB"/>
          <w:sz w:val="20"/>
          <w:szCs w:val="20"/>
        </w:rPr>
        <w:t xml:space="preserve">                                                    </w:t>
      </w:r>
      <w:r>
        <w:rPr>
          <w:sz w:val="28"/>
          <w:szCs w:val="28"/>
        </w:rPr>
        <w:drawing>
          <wp:inline distT="0" distB="0" distL="0" distR="0">
            <wp:extent cx="2762250" cy="276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sz w:val="28"/>
          <w:szCs w:val="28"/>
        </w:rPr>
        <w:t xml:space="preserve">  </w:t>
      </w:r>
      <w:r>
        <w:rPr>
          <w:b/>
          <w:bCs/>
          <w:sz w:val="28"/>
          <w:szCs w:val="28"/>
        </w:rPr>
        <w:t xml:space="preserve">38...Kg8 39.Vb8+ Kf7 40.Jf5 e3 41.Jhg7 Va1+ 42.Kh2 e2 43.Vf8+ Kg6 44.Vf6+ Kh7 45.Va6 Kg8 46.Sb4 Sd3 47.Ve6 Se4 48.Sc3 Vxa4 49.Vg6 Vc4 50.Se1 Vc1 51.Sf2 Kf7 52.Vxg5 Kf6 53.Vh5 e1D 54.Sxe1 Vxe1 55.Vxh6+ Kg5 56.Vh5+ Kxg4 57.Vh4+ Kg5 58.Kg3 Vg1 59.Vg4+ Kf6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62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b/>
          <w:bCs/>
          <w:sz w:val="28"/>
          <w:szCs w:val="28"/>
        </w:rPr>
        <w:t xml:space="preserve">60.Kf2 Va1 61.Kg3 Vg1 62.Kf2 </w:t>
      </w:r>
      <w:r>
        <w:rPr>
          <w:sz w:val="28"/>
          <w:szCs w:val="28"/>
        </w:rPr>
        <w:t xml:space="preserve"> (Prostě neuvěřitelná partie!!)</w:t>
      </w: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Novotný,R (1598) - Bednář,P (1727) [B85]</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b/>
          <w:b/>
          <w:sz w:val="28"/>
          <w:szCs w:val="28"/>
        </w:rPr>
      </w:pPr>
      <w:r>
        <w:rPr>
          <w:b/>
          <w:sz w:val="28"/>
          <w:szCs w:val="28"/>
        </w:rPr>
        <w:t>1.e4 c5 2.Jf3 Jc6 3.d4 cxd4 4.Jxd4 Jf6 5.Jc3 d6 6.Se2 e6 7.Se3 Se7 8.0–0 0–0 9.Kh1 a6 10.a4 Sd7 11.f4 Vc8 12.Dd2 Ja5 13.Vad1 Jc4 14.Sxc4 Vxc4 15.Dd3 Dc8 16.a5 Dc7 17.Jb3 Vc8 18.Sb6 Db8 19.e5 Je8 20.exd6 Sf6 21.Jd2 Vxc3 22.bxc3 Sb5 23.c4 Sd7 24.c5 g6 25.Je4 Sd8 26.Sxd8 Vxd8 27.Dc3 Sc6 28.Jf6+ Jxf6 29.Dxf6 Vd7 30.Dg5 Kg7 31.f5 f6 32.Dg4 e5 33.fxg6 hxg6 34.De6 Df8 35.Vde1 Vf7 36.Vd1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Šaršon,O (1450) - Piťo,J (1559) [C62]</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pPr>
      <w:r>
        <w:rPr>
          <w:b/>
          <w:sz w:val="28"/>
          <w:szCs w:val="28"/>
        </w:rPr>
        <w:t>1.e4 e5 2.Jf3 d6 3.d4 exd4 4.Dxd4 Jc6 5.Sb5 Sd7 6.Sxc6 Sxc6 7.0–0 Jf6 8.Jc3 Se7 9.Ve1 0–0 10.Sg5 Jg4 11.Sxe7 Dxe7 12.Jd5 Dd7 13.h3 Sxd5 14.Dxd5 Jf6 15.Dd3 h6 16.Vad1 Da4 17.a3 Vad8 18.Dc3 Vd7 19.Vd4 Da6 20.Ved1 c5 21.V4d3 Jxe4 22.De1 Ve8 23.Ve3 Vde7 24.Jd2 f5 25.f3 d5 26.fxe4 fxe4 27.Jb3 d4 28.Ve2 Db5 29.a4 Dc4 30.Jc1 Dxa4 31.b3 Dc6 32.b4 b6 33.bxc5 bxc5 34.Da5 Ve5 35.Jb3 Vd5 36.Dxa7 Vde5 37.Da2 Kh8 38.Da7 V8e7 39.Db8+ Ve8 40.Da7 V8e7 41.Da5 Ve8 42.Vf1 e3 43.Da7 Db5 44.Vf7 Vg5 45.Ve1 Dc6 46.Ve2 Db5 47.Ve1 d3 48.cxd3 Dxd3 49.Dd7 De4 50.g4 e2 51.Jxc5 De3+ 52.Kg2 Vxc5 53.Vxg7 De4+ 54.Kg1 Vf8 55.Vf7 De3+ 56.Kg2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Kalisch,J (1387) - Petrilák,J (1636) [D82]</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pPr>
      <w:r>
        <w:rPr>
          <w:b/>
          <w:sz w:val="28"/>
          <w:szCs w:val="28"/>
        </w:rPr>
        <w:t>1.d4 Jf6 2.c4 g6 3.Jc3 d5 4.Sf4 Jc6 5.e3 e6 6.Jf3 Jh5 7.Sg5 f6 8.Sh4 Se7 9.Se2 Jg7 10.Sg3 Jf5 11.0–0 h5 12.Jb5 Jxg3 13.fxg3 a6 14.Jc3 f5 15.a3 Sf8 16.b4 Sh6 17.Dd3 dxc4 18.Dd2 b5 19.Vad1 0–0 20.Kf2 Je7 21.Je5 Vb8 22.Sf3 Dd6 23.Je2 Sb7 24.Jf4 Sxf3 25.gxf3 Kh7 26.Vg1 Vf6 27.Dc3 Jd5 28.Jxd5 Dxd5 29.h3 Kh8 30.Dc2 Vg8 31.h4 Dd6 32.Dc3 Kh7 33.Dc2 a5 34.Dc3 axb4 35.axb4 Va8 36.Va1 Vff8 37.Va3 Vxa3 38.Dxa3 Dd5 39.Va1 Sg7 40.Dc3 Va8 41.Vxa8 Dxa8 42.f4 Da2+ 43.Kf3 Db1 44.Kf2 Sxe5 45.dxe5 Db3 46.Dd2 c3 47.Dd7+ Kh6 48.Df7 Dxb4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Novotný,L (1712) - Šaršon,O (1644) [D11]</w:t>
      </w:r>
    </w:p>
    <w:p>
      <w:pPr>
        <w:pStyle w:val="Normal"/>
        <w:widowControl w:val="false"/>
        <w:autoSpaceDE w:val="false"/>
        <w:rPr>
          <w:sz w:val="28"/>
          <w:szCs w:val="28"/>
        </w:rPr>
      </w:pPr>
      <w:r>
        <w:rPr>
          <w:sz w:val="28"/>
          <w:szCs w:val="28"/>
        </w:rPr>
        <w:t>Brno /Olexa B/ (6), 29.12.2008</w:t>
      </w:r>
    </w:p>
    <w:p>
      <w:pPr>
        <w:pStyle w:val="Normal"/>
        <w:widowControl w:val="false"/>
        <w:autoSpaceDE w:val="false"/>
        <w:jc w:val="both"/>
        <w:rPr/>
      </w:pPr>
      <w:r>
        <w:rPr>
          <w:b/>
          <w:sz w:val="28"/>
          <w:szCs w:val="28"/>
        </w:rPr>
        <w:t>1.Jf3 c6 2.d4 d5 3.g3 Sf5 4.Sg2 Jd7 5.b3 Jgf6 6.0–0 e6 7.c4 Se7 8.Jc3 h6 9.Sb2 Dc7 10.Vc1 Je4 11.cxd5 Jxc3 12.Vxc3 exd5 13.Da1 Jf6 14.a4 Je4 15.Vcc1 h5 16.h4 g5 17.hxg5 Jxg5 18.Jxg5 Sxg5 19.f4 Vg8 20.fxg5 Vxg5 21.Vxf5 Vxf5 22.Vf1 Vg5 23.Vf3 Vxg3 24.Df1 h4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ulletin Olexova memoriálu 2008</w:t>
      </w:r>
    </w:p>
    <w:p>
      <w:pPr>
        <w:pStyle w:val="Normal"/>
        <w:rPr>
          <w:b/>
          <w:b/>
          <w:sz w:val="28"/>
          <w:szCs w:val="28"/>
        </w:rPr>
      </w:pPr>
      <w:r>
        <w:rPr>
          <w:b/>
          <w:sz w:val="28"/>
          <w:szCs w:val="28"/>
        </w:rPr>
      </w:r>
    </w:p>
    <w:p>
      <w:pPr>
        <w:pStyle w:val="Normal"/>
        <w:rPr/>
      </w:pPr>
      <w:r>
        <w:rPr>
          <w:b/>
          <w:sz w:val="28"/>
          <w:szCs w:val="28"/>
        </w:rPr>
        <w:t>7. kolo – 30. prosince 2008 – skupina A</w:t>
      </w:r>
    </w:p>
    <w:p>
      <w:pPr>
        <w:pStyle w:val="Normal"/>
        <w:widowControl w:val="false"/>
        <w:autoSpaceDE w:val="false"/>
        <w:rPr>
          <w:rFonts w:ascii="FigurineTmsCB" w:hAnsi="FigurineTmsCB" w:cs="FigurineTmsCB"/>
          <w:b/>
          <w:b/>
          <w:bCs/>
          <w:sz w:val="28"/>
          <w:szCs w:val="28"/>
        </w:rPr>
      </w:pPr>
      <w:r>
        <w:rPr>
          <w:rFonts w:cs="FigurineTmsCB" w:ascii="FigurineTmsCB" w:hAnsi="FigurineTmsCB"/>
          <w:b/>
          <w:bCs/>
          <w:sz w:val="28"/>
          <w:szCs w:val="28"/>
        </w:rPr>
      </w:r>
    </w:p>
    <w:p>
      <w:pPr>
        <w:pStyle w:val="Normal"/>
        <w:widowControl w:val="false"/>
        <w:autoSpaceDE w:val="false"/>
        <w:rPr/>
      </w:pPr>
      <w:r>
        <w:rPr>
          <w:b/>
          <w:bCs/>
          <w:sz w:val="28"/>
          <w:szCs w:val="28"/>
        </w:rPr>
        <w:t>Urbanec,L - Staněk,S [C41]</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b/>
          <w:b/>
          <w:bCs/>
          <w:sz w:val="28"/>
          <w:szCs w:val="28"/>
        </w:rPr>
      </w:pPr>
      <w:r>
        <w:rPr>
          <w:b/>
          <w:bCs/>
          <w:sz w:val="28"/>
          <w:szCs w:val="28"/>
        </w:rPr>
        <w:t xml:space="preserve">1.e4 e5 2.Jf3 d6 3.d4 De7 4.Jbd2 g6 5.dxe5 dxe5 6.b3 Sg7 7.Sd3 Jf6 8.Jc4 Sg4 9.Sa3 c5 10.0–0 Sxf3 11.Dxf3 Jc6 12.c3 0–0 13.Vad1 b5 14.Je3 b4 15.Sb2 bxc3 16.Sxc3 Jd4 17.Dh3 Dd7 18.Dxd7 Jxd7 19.Jc4 Jb6 20.Ja5 Vac8 21.Vfe1 Vfd8 22.Kf1 Vc7 23.Sb2 Sf8 24.Sa6 Vdd7 25.Vd3 Jc2 26.Ved1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6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Zde se pan Staněk domníval po noční analýze této partie v nemocnici „U svaté Anny“, kde trávil poslední den roku, že mohl ještě hru držet po 26...Jb4 s vynucenou výměnou obou párů věží. Ale kdo ví...)  </w:t>
      </w:r>
      <w:r>
        <w:rPr>
          <w:b/>
          <w:bCs/>
          <w:sz w:val="28"/>
          <w:szCs w:val="28"/>
        </w:rPr>
        <w:t>26...Vxd3 27.Sxd3 Jd4 28.Sa3 c4 29.Sxf8 cxd3 30.Sd6 Vd7 31.Sxe5 Jb5 32.a4 Ja3 33.Jc6 Jc2 34.Sb2 Vc7 35.Je5 Jb4 36.Jxd3 Vc2 37.Sf6 Vc6 38.Jxb4 Vxf6 39.Jd5 Ve6 40.Jxb6 Vxb6 41.Vd3 Kf8 42.Ke2 Ke7 43.Kd2 Ke6 44.Kc3 Vc6+ 45.Kb2 h5 46.Vd5 f6 47.Va5 Vd6 48.Vd5 Vc6 49.h4 a6 50.f4 f5 51.Ve5+ Kf6 52.exf5 gxf5 53.g3 Kg6 54.b4 Vc4 55.Kb3 Vd4 56.Ve3 Kf6 57.Kc3 Vd1 58.Kc4 Va1 59.a5 Vc1+ 60.Vc3 Ve1 61.Kc5 Ve4 62.b5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Valeš,V - Tikovský,A [E94]</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sz w:val="28"/>
          <w:szCs w:val="28"/>
        </w:rPr>
      </w:pPr>
      <w:r>
        <w:rPr>
          <w:b/>
          <w:bCs/>
          <w:sz w:val="28"/>
          <w:szCs w:val="28"/>
        </w:rPr>
        <w:t xml:space="preserve">1.d4 Jf6 2.Jf3 g6 3.c4 Sg7 4.Jc3 0–0 5.e4 d6 6.Se2 e5 7.0–0 Ja6 8.Ve1 De8 9.Sf1 Sg4 10.d5 Jb4 11.Sd3 Jh5 12.Sb1 a5 13.h3 Sd7 14.Je2 f5 15.exf5 gxf5 16.Jed4 h6 17.Jh4 e4 18.Je6 Sxe6 19.dxe6 Jc6 20.g4 fxg4 21.Sxe4 </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drawing>
          <wp:inline distT="0" distB="0" distL="0" distR="0">
            <wp:extent cx="2762250" cy="2762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rFonts w:ascii="FigurineTmsCB" w:hAnsi="FigurineTmsCB" w:cs="FigurineTmsCB"/>
          <w:sz w:val="28"/>
          <w:szCs w:val="28"/>
        </w:rPr>
      </w:pPr>
      <w:r>
        <w:rPr>
          <w:rFonts w:cs="FigurineTmsCB" w:ascii="FigurineTmsCB" w:hAnsi="FigurineTmsCB"/>
          <w:sz w:val="28"/>
          <w:szCs w:val="28"/>
        </w:rPr>
      </w:r>
    </w:p>
    <w:p>
      <w:pPr>
        <w:pStyle w:val="Normal"/>
        <w:widowControl w:val="false"/>
        <w:autoSpaceDE w:val="false"/>
        <w:jc w:val="both"/>
        <w:rPr>
          <w:sz w:val="28"/>
          <w:szCs w:val="28"/>
        </w:rPr>
      </w:pPr>
      <w:r>
        <w:rPr>
          <w:sz w:val="28"/>
          <w:szCs w:val="28"/>
        </w:rPr>
        <w:t xml:space="preserve">(Zde bylo možná trochu lepší 21...Jf4, ale z diagramu je zřejmé, že se Sašovi tentokrát zahájení moc nepovedlo a prohra bude zasloužená)  </w:t>
      </w:r>
      <w:r>
        <w:rPr>
          <w:b/>
          <w:bCs/>
          <w:sz w:val="28"/>
          <w:szCs w:val="28"/>
        </w:rPr>
        <w:t>21...Je5 22.e7 Vf6 23.hxg4 Jf4 24.Jf5 Je6 25.f3 Jc5 26.Kg2 Jxe4 27.Vxe4 Dg6 28.Kf2 Ve8 29.Sf4 Vxf5 30.gxf5 Dxf5 31.Sxe5 Sxe5 32.Dd2 Vxe7 33.Dxh6 Vg7 34.Vh1 Sxb2 35.Dh8+ Kf7 36.De8+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Majer,J - Blahynka,M [D02]</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sz w:val="28"/>
          <w:szCs w:val="28"/>
        </w:rPr>
      </w:pPr>
      <w:r>
        <w:rPr>
          <w:b/>
          <w:bCs/>
          <w:sz w:val="28"/>
          <w:szCs w:val="28"/>
        </w:rPr>
        <w:t xml:space="preserve">1.d4 Jf6 2.Jf3 c5 3.c3 e6 4.Sf4 d5 5.e3 Jc6 6.Jbd2 Se7 7.h3 0–0 8.Sd3 Sd7 9.0–0 Vc8 10.Db1 h6 11.Je5 Se8 12.Sh2 c4 13.Sc2 b5 14.f4 g6 15.Jdf3 b4 16.Jg4 Kg7 17.Jxf6 Sxf6 18.g4 Se7 19.f5 exf5 20.gxf5 g5 21.e4 dxe4 22.Sxe4 f6 23.d5 Sc5+ 24.Kh1 Je7 25.cxb4 Sxb4 26.Jd4 Sf7 27.Je6+ Sxe6 28.dxe6 c3 29.bxc3 Sxc3 30.Db7 Sxa1 31.Vxa1 Kg8 32.Db3 Dd4 33.Ve1 Vc3 34.Dd1 Vd8 35.Dh5 </w:t>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33675"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733675" cy="274320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b/>
          <w:bCs/>
          <w:sz w:val="28"/>
          <w:szCs w:val="28"/>
        </w:rPr>
        <w:t xml:space="preserve">35...Vf8 </w:t>
      </w:r>
      <w:r>
        <w:rPr>
          <w:sz w:val="28"/>
          <w:szCs w:val="28"/>
        </w:rPr>
        <w:t xml:space="preserve">[(Zdá se, že Majer hrál zahájení trochu va banque. Po správném 35...Vc1!–+ by mladý Blahynka patrně slavil zasloužené vítězství. Teď se karta pomalu obrací ve prospěch zkušeného kuřimského borce) </w:t>
      </w:r>
      <w:r>
        <w:rPr>
          <w:b/>
          <w:bCs/>
          <w:sz w:val="28"/>
          <w:szCs w:val="28"/>
        </w:rPr>
        <w:t>36.Sg1 Dd2 37.Vb1 Df4 38.Vb4 Jxf5 39.Dg6+ Kh8 40.Dxf5 Dxf5 41.Sxf5 Ve8 42.Sd4 Vc1+ 43.Kg2 Vf8 44.e7 Ve8 45.Sxf6+ Kg8 46.Sg6 Vcc8 47.Va4 Va8 48.Sxe8 Vxe8 49.Vxa7 Kf7 50.Va6 Vc8 51.Kg3 Vc4 52.Va8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Kredl,K - Spodný,J [A17]</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pPr>
      <w:r>
        <w:rPr>
          <w:sz w:val="28"/>
          <w:szCs w:val="28"/>
        </w:rPr>
        <w:t>1.Jf3 Jf6 2.c4 e6 3.Jc3 Sb4 4.Dc2 0–0 5.a3 Sxc3 6.Dxc3 d6 7.b4 e5 8.e3 Sg4 9.Sb2 Jbd7 10.d3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Páral,S - Turza,P [B11]</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b/>
          <w:b/>
          <w:bCs/>
          <w:sz w:val="28"/>
          <w:szCs w:val="28"/>
        </w:rPr>
      </w:pPr>
      <w:r>
        <w:rPr>
          <w:b/>
          <w:bCs/>
          <w:sz w:val="28"/>
          <w:szCs w:val="28"/>
        </w:rPr>
        <w:t xml:space="preserve">1.e4 c6 2.Jf3 d5 3.Jc3 Sg4 4.Se2 e6 5.h3 Sxf3 6.Sxf3 Je7 7.0–0 Jg6 8.exd5 cxd5 9.De2 Se7 10.d4 Jd7 11.Ve1 0–0 12.Jd1 Sg5 13.Je3 Jh4 14.Sg4 f5 15.Sf3 Jxf3+ 16.Dxf3 Sxe3 17.Vxe3 Df6 18.De2 Vae8 19.c3 e5 20.dxe5 Vxe5 21.Db5 Jb6 22.Vxe5 Dxe5 23.Se3 f4 24.Sd4 De6 25.f3 Vf5 26.Kf1 Dc6 27.Dd3 Dc4 28.Vd1 Dxd3+ 29.Vxd3 Jc8 30.Vd2 Kf7 31.Ve2 a6 32.b3 Je7 33.Sxg7 Jc6 34.Sh8 Vg5 35.Kf2 Vf5 36.h4 Je7 37.Sd4 Jg6 38.Sc5 Ve5 39.Sd6 Vxe2+ 40.Kxe2 Ke6 41.Sc7 Kf5 42.g4+ fxg3 43.Sxg3 Je7 44.Kd3 Kg6 45.Ke3 Jf5+ 46.Kf4 d4 47.h5+ Kf6 48.cxd4 Jxd4 49.Sh4+ Ke6 50.Sf2 Je2+ 51.Kg5 Kf7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62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2762250" cy="2762250"/>
                    </a:xfrm>
                    <a:prstGeom prst="rect">
                      <a:avLst/>
                    </a:prstGeom>
                  </pic:spPr>
                </pic:pic>
              </a:graphicData>
            </a:graphic>
          </wp:inline>
        </w:drawing>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b/>
          <w:bCs/>
          <w:sz w:val="28"/>
          <w:szCs w:val="28"/>
        </w:rPr>
        <w:t xml:space="preserve">52.Sc5 </w:t>
      </w:r>
      <w:r>
        <w:rPr>
          <w:bCs/>
          <w:sz w:val="28"/>
          <w:szCs w:val="28"/>
        </w:rPr>
        <w:t xml:space="preserve">(Zde to měl ještě Páral stále „ve svých rukou“, kdyby zahrál 52. Se3. Ale turnajová únava udělala své a nakonec byl bílý rád, když zachránil plichtu) </w:t>
      </w:r>
      <w:r>
        <w:rPr>
          <w:b/>
          <w:bCs/>
          <w:sz w:val="28"/>
          <w:szCs w:val="28"/>
        </w:rPr>
        <w:t>52...Jc1 53.Kh6 Kg8 54.Kg5 Kf7 55.Kf5 Jxa2 56.Se3 Jb4 57.Ke4 Kf6 58.Sd2 Jc6 59.Kd5 Kf5 60.f4 a5 61.Kd6 Jd4 62.Sxa5 Jxb3 63.Sc3 Kxf4 64.Sg7 Kg5 65.h6 Jd2 66.Kc5 Je4+ 67.Kb6 Jd6 68.Sf8 Jf5 69.Kxb7 Jxh6 70.Se7+ Kf5 71.Kc6 Jg4 72.Kc5 h5 73.Kd4 Kf4 74.Sh4 Jh2 75.Kd3 Kf3 76.Sd8 Kg4 77.Ke2 Jf3 78.Kf2 Jg5 79.Sxg5 Kxg5 80.Kg2 Kg4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Kratochvíl,K - Dočekal,A [A08]</w:t>
      </w:r>
    </w:p>
    <w:p>
      <w:pPr>
        <w:pStyle w:val="Normal"/>
        <w:widowControl w:val="false"/>
        <w:autoSpaceDE w:val="false"/>
        <w:rPr/>
      </w:pPr>
      <w:r>
        <w:rPr>
          <w:sz w:val="28"/>
          <w:szCs w:val="28"/>
        </w:rPr>
        <w:t>Brno /Olexa A/ (7), 30.12.2008</w:t>
      </w:r>
    </w:p>
    <w:p>
      <w:pPr>
        <w:pStyle w:val="Normal"/>
        <w:widowControl w:val="false"/>
        <w:autoSpaceDE w:val="false"/>
        <w:jc w:val="both"/>
        <w:rPr>
          <w:b/>
          <w:b/>
          <w:sz w:val="28"/>
          <w:szCs w:val="28"/>
        </w:rPr>
      </w:pPr>
      <w:r>
        <w:rPr>
          <w:b/>
          <w:sz w:val="28"/>
          <w:szCs w:val="28"/>
        </w:rPr>
        <w:t>1.e4 e6 2.d3 d5 3.Jd2 Jf6 4.Jgf3 c5 5.g3 Jc6 6.Sg2 g6 7.0–0 Sg7 8.exd5 Jxd5 9.Jb3 Dd6 10.Jfd2 b6 11.Je4 Dc7 12.c4 Jdb4 13.a3 Ja6 14.Df3 Sb7 15.Jf6+ Kf8 16.Sf4 Dd8 17.Sg5 Ja5 18.Je4 Dc7 19.Jxa5 bxa5 20.Vad1 h6 21.Sf6 Vb8 22.d4 cxd4 23.Vxd4 Sxe4 24.Vxe4 Kg8 25.Vd1 Jc5 26.Ved4 Kh7 27.Sxg7 Kxg7 28.Dc3 Vb3 29.Vd7+ Vxc3 30.Vxc7 Vxc4 31.Sf1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Němec,M - Hošek,M [A04]</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b/>
          <w:b/>
          <w:sz w:val="28"/>
          <w:szCs w:val="28"/>
        </w:rPr>
      </w:pPr>
      <w:r>
        <w:rPr>
          <w:b/>
          <w:sz w:val="28"/>
          <w:szCs w:val="28"/>
        </w:rPr>
        <w:t>1.Jf3 f5 2.b3 Jf6 3.g3 e6 4.Sg2 Se7 5.Sb2 d5 6.d3 0–0 7.0–0 c5 8.Jbd2 Jc6 9.Je5 Dc7 10.Jxc6 bxc6 11.Jf3 Sd6 12.Jd2 e5 13.e4 Se6 14.De2 Vae8 15.Vae1 Jd7 16.f4 Sf7 17.fxe5 Sxe5 18.Sxe5 Dxe5 19.Vxf5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Martišek,K - Vitula,J [C13]</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b/>
          <w:b/>
          <w:sz w:val="28"/>
          <w:szCs w:val="28"/>
        </w:rPr>
      </w:pPr>
      <w:r>
        <w:rPr>
          <w:b/>
          <w:sz w:val="28"/>
          <w:szCs w:val="28"/>
        </w:rPr>
        <w:t>1.e4 e6 2.d4 d5 3.Jc3 Jf6 4.Sg5 Se7 5.e5 Jfd7 6.h4 c5 7.Sxe7 Dxe7 8.Jb5 Kd8 9.f4 cxd4 10.Jd6 f6 11.Jf3 Jc6 12.Jxd4 fxe5 13.Jxc6+ bxc6 14.fxe5 Jxe5 15.Jxc8 Kxc8 16.Dd4 Jd7 17.0–0–0 Vf8 18.Sa6+ Kc7 19.Vhe1 e5 20.Dc3 Dc5 21.Dd2 Vf2 22.Ve2 Vaf8 23.g4 Kb6 24.b4 Dd4 25.Dxd4+ exd4 26.Vxf2 Vxf2 27.Sd3 h6 28.Sf5 Je5 29.a4 a5 30.Vxd4 Jc4 31.bxa5+ Kxa5 32.Sd3 Jb6 33.Sf5 Jxa4 34.c4 Jc3 35.Vd3 Je2+ 36.Kd1 dxc4 37.Vd7 Kb4 38.Vxg7 Jg3 39.Vb7+ Kc3 40.Ve7 Jxf5 41.gxf5 Vxf5 42.Ve6 Vh5 43.Vxc6 Vxh4 44.Ke2 Kb3 45.Vb6+ Kc2 46.Vc6 c3 47.Vc7 h5 48.Vc6 Ve4+ 49.Kf3 Vb4 50.Ke2 Vb8 51.Vc5 Vh8 52.Kf2 h4 53.Kg2 Vb8 54.Kf2 Kb2 55.Ke2 c2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Binder,J - Gajdoš,D [B18]</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b/>
          <w:b/>
          <w:sz w:val="28"/>
          <w:szCs w:val="28"/>
        </w:rPr>
      </w:pPr>
      <w:r>
        <w:rPr>
          <w:b/>
          <w:sz w:val="28"/>
          <w:szCs w:val="28"/>
        </w:rPr>
        <w:t>1.e4 c6 2.d4 d5 3.Jc3 dxe4 4.Jxe4 Sf5 5.Jg3 Sg6 6.Jf3 e6 7.Sd3 Sxd3 8.Dxd3 Jf6 9.0–0 Sd6 10.Sg5 Jbd7 11.Vfe1 h6 12.Jf5 Sxh2+ 13.Jxh2 hxg5 14.Jd6+ Kf8 15.Jf3 Jd5 16.Jxb7 Dc7 17.Jc5 Jxc5 18.dxc5 g4 19.Je5 Vd8 20.Dg3 g6 21.c4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Glacner,K - Pešl,J [B03]</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b/>
          <w:b/>
          <w:sz w:val="28"/>
          <w:szCs w:val="28"/>
        </w:rPr>
      </w:pPr>
      <w:r>
        <w:rPr>
          <w:b/>
          <w:sz w:val="28"/>
          <w:szCs w:val="28"/>
        </w:rPr>
        <w:t>1.e4 Jf6 2.e5 Jd5 3.Sc4 Jb6 4.Sb3 Jc6 5.d4 d6 6.exd6 cxd6 7.c3 Sf5 8.Df3 e6 9.Jd2 Se7 10.Jf1 0–0 11.Jh3 d5 12.Je3 Se4 13.De2 Dc7 14.f3 Sg6 15.Jg4 Sd6 16.Sc2 Jxd4 17.cxd4 Dxc2 18.Dxc2 Sxc2 19.0–0 Vac8 20.b3 Vc7 21.Sf4 Sxf4 22.Jxf4 Vfc8 23.Je3 a5 24.Jxc2 Vxc2 25.Jd3 Jd7 26.Vfc1 Kf8 27.Jc5 Vxc1+ 28.Vxc1 Jxc5 29.Vxc5 Vxc5 30.dxc5 Ke7 31.Kf2 Kd7 32.a3 Kc6 33.b4 axb4 34.axb4 Kb5 35.Ke3 Kxb4 36.Kd4 f6 37.g4 g5 38.h3 h6 39.h4 gxh4 40.f4 h3 41.f5 exf5 42.gxf5 h2 0–1</w:t>
      </w:r>
    </w:p>
    <w:p>
      <w:pPr>
        <w:pStyle w:val="Normal"/>
        <w:widowControl w:val="false"/>
        <w:autoSpaceDE w:val="false"/>
        <w:jc w:val="both"/>
        <w:rPr>
          <w:b/>
          <w:b/>
          <w:sz w:val="28"/>
          <w:szCs w:val="28"/>
        </w:rPr>
      </w:pPr>
      <w:r>
        <w:rPr>
          <w:b/>
          <w:sz w:val="28"/>
          <w:szCs w:val="28"/>
        </w:rPr>
      </w:r>
    </w:p>
    <w:p>
      <w:pPr>
        <w:pStyle w:val="Normal"/>
        <w:widowControl w:val="false"/>
        <w:autoSpaceDE w:val="false"/>
        <w:rPr>
          <w:b/>
          <w:b/>
          <w:bCs/>
          <w:sz w:val="28"/>
          <w:szCs w:val="28"/>
        </w:rPr>
      </w:pPr>
      <w:r>
        <w:rPr>
          <w:b/>
          <w:bCs/>
          <w:sz w:val="28"/>
          <w:szCs w:val="28"/>
        </w:rPr>
        <w:t>Sikora,L - Kalod,M [D93]</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sz w:val="28"/>
          <w:szCs w:val="28"/>
        </w:rPr>
      </w:pPr>
      <w:r>
        <w:rPr>
          <w:b/>
          <w:bCs/>
          <w:sz w:val="28"/>
          <w:szCs w:val="28"/>
        </w:rPr>
        <w:t xml:space="preserve">1.d4 Jf6 2.c4 g6 3.Jc3 d5 4.Sf4 Sg7 5.e3 0–0 6.Jf3 c6 7.Sd3 Jbd7 8.0–0 dxc4 9.Sxc4 b5 10.Sd3 b4 11.Je4 Sb7 12.Db3 Db6 13.Jfd2 a5 14.Jc4 Dd8 15.a3 Jd5 16.Sg3 a4 17.Dd1 b3 18.Dd2 J5f6 19.Jc5 Jxc5 20.dxc5 Jd7 21.Db4 Sa6 22.Vab1 </w:t>
      </w:r>
      <w:r>
        <w:rPr>
          <w:sz w:val="28"/>
          <w:szCs w:val="28"/>
        </w:rPr>
        <w:t xml:space="preserve">(R) </w:t>
      </w:r>
      <w:r>
        <w:rPr>
          <w:b/>
          <w:bCs/>
          <w:sz w:val="28"/>
          <w:szCs w:val="28"/>
        </w:rPr>
        <w:t>22...Jxc5 23.Sxg6 hxg6 24.Dxc5 Dd5 25.Dxd5 cxd5 26.Jb6 Vad8 27.Sc7 Vc8 28.Jxc8 Vxc8 29.Vfc1 Sd3 30.Sa5 Sc2 31.Sd2 e5 32.Va1 e4 33.Sc3 Sxc3 34.bxc3 b2 35.Vab1 Sxb1 36.Vxb1 Vxc3 0–1</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b/>
          <w:bCs/>
          <w:sz w:val="28"/>
          <w:szCs w:val="28"/>
        </w:rPr>
        <w:t>Uhmann,J - bye [A00]</w:t>
      </w:r>
    </w:p>
    <w:p>
      <w:pPr>
        <w:pStyle w:val="Normal"/>
        <w:widowControl w:val="false"/>
        <w:autoSpaceDE w:val="false"/>
        <w:rPr>
          <w:sz w:val="28"/>
          <w:szCs w:val="28"/>
        </w:rPr>
      </w:pPr>
      <w:r>
        <w:rPr>
          <w:sz w:val="28"/>
          <w:szCs w:val="28"/>
        </w:rPr>
        <w:t>Brno /Olexa A/ (7), 30.12.2008</w:t>
      </w:r>
    </w:p>
    <w:p>
      <w:pPr>
        <w:pStyle w:val="Normal"/>
        <w:widowControl w:val="false"/>
        <w:autoSpaceDE w:val="false"/>
        <w:jc w:val="both"/>
        <w:rPr>
          <w:sz w:val="28"/>
          <w:szCs w:val="28"/>
        </w:rPr>
      </w:pPr>
      <w:r>
        <w:rPr>
          <w:sz w:val="28"/>
          <w:szCs w:val="28"/>
        </w:rPr>
        <w:t xml:space="preserve">  </w:t>
      </w:r>
      <w:r>
        <w:rPr>
          <w:sz w:val="28"/>
          <w:szCs w:val="28"/>
        </w:rPr>
        <w:t>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b/>
          <w:b/>
          <w:sz w:val="28"/>
          <w:szCs w:val="28"/>
        </w:rPr>
      </w:pPr>
      <w:r>
        <w:rPr>
          <w:b/>
          <w:sz w:val="28"/>
          <w:szCs w:val="28"/>
        </w:rPr>
        <w:t>Několik partií ze skupiny B</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Dvořák,A - Novák,J [B30]</w:t>
      </w:r>
    </w:p>
    <w:p>
      <w:pPr>
        <w:pStyle w:val="Normal"/>
        <w:widowControl w:val="false"/>
        <w:autoSpaceDE w:val="false"/>
        <w:rPr>
          <w:sz w:val="28"/>
          <w:szCs w:val="28"/>
        </w:rPr>
      </w:pPr>
      <w:r>
        <w:rPr>
          <w:sz w:val="28"/>
          <w:szCs w:val="28"/>
        </w:rPr>
        <w:t>Brno /Olexa B/ (7), 30.12.2008</w:t>
      </w:r>
    </w:p>
    <w:p>
      <w:pPr>
        <w:pStyle w:val="Normal"/>
        <w:widowControl w:val="false"/>
        <w:autoSpaceDE w:val="false"/>
        <w:jc w:val="both"/>
        <w:rPr>
          <w:b/>
          <w:b/>
          <w:bCs/>
          <w:sz w:val="28"/>
          <w:szCs w:val="28"/>
        </w:rPr>
      </w:pPr>
      <w:r>
        <w:rPr>
          <w:b/>
          <w:bCs/>
          <w:sz w:val="28"/>
          <w:szCs w:val="28"/>
        </w:rPr>
        <w:t xml:space="preserve">1.e4 c5 2.Jf3 Jc6 3.Sb5 a6 4.Sxc6 bxc6 5.c4 e6 6.d4 cxd4 7.Jxd4 Sc5 8.Jb3 Sa7 9.c5 Dh4 10.J1d2 Jf6 11.0–0 0–0 12.De2 a5 13.e5 Jd5 14.Je4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762250" cy="277177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Zde se senior turnaje a loňský vítěz dopustil hrubé chyby, po níž již nebylo záchrany. Konec sehrál desetiletý vítěz turnaje B spolehlivě)  </w:t>
      </w:r>
      <w:r>
        <w:rPr>
          <w:b/>
          <w:bCs/>
          <w:sz w:val="28"/>
          <w:szCs w:val="28"/>
        </w:rPr>
        <w:t>14...Sb8? 15.Sg5 Jf4 16.Df3 Dh5 17.Sxf4 Dg6 18.Jbd2 Sa6 19.Vfe1 Sa7 20.Dg3 Vab8 21.b3 Vb4 22.Dxg6 fxg6 23.Se3 Sd3 24.Jd6 g5 25.Vac1 h6 26.J2c4 a4 27.Vc3 Sg6 28.bxa4 Vxa4 29.Va3 Vxa3 30.Jxa3 Vb8 31.Jac4 Kf8 32.Jb6 Vd8 33.Jb7 Sxb6 34.cxb6 Vb8 35.Jd6 Sd3 36.b7 Sa6 37.Sa7 Vxb7 38.Jxb7 Sxb7 39.a4 Ke7 40.Sc5+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Vachek,J - Vavroušek,P [D10]</w:t>
      </w:r>
    </w:p>
    <w:p>
      <w:pPr>
        <w:pStyle w:val="Normal"/>
        <w:widowControl w:val="false"/>
        <w:autoSpaceDE w:val="false"/>
        <w:rPr>
          <w:sz w:val="28"/>
          <w:szCs w:val="28"/>
        </w:rPr>
      </w:pPr>
      <w:r>
        <w:rPr>
          <w:sz w:val="28"/>
          <w:szCs w:val="28"/>
        </w:rPr>
        <w:t>Brno /Olexa B/ (7), 30.12.2008</w:t>
      </w:r>
    </w:p>
    <w:p>
      <w:pPr>
        <w:pStyle w:val="Normal"/>
        <w:widowControl w:val="false"/>
        <w:autoSpaceDE w:val="false"/>
        <w:jc w:val="both"/>
        <w:rPr>
          <w:sz w:val="28"/>
          <w:szCs w:val="28"/>
        </w:rPr>
      </w:pPr>
      <w:r>
        <w:rPr>
          <w:b/>
          <w:bCs/>
          <w:sz w:val="28"/>
          <w:szCs w:val="28"/>
        </w:rPr>
        <w:t xml:space="preserve">1.d4 d5 2.c4 c6 3.Jc3 Jf6 4.a3 e6 5.c5 Jbd7 6.b4 Se7 7.Sg5 0–0 8.e3 e5 9.Jf3 exd4 10.Jxd4 Je5 </w:t>
      </w:r>
      <w:r>
        <w:rPr>
          <w:sz w:val="28"/>
          <w:szCs w:val="28"/>
        </w:rPr>
        <w:t xml:space="preserve">(R) </w:t>
      </w:r>
      <w:r>
        <w:rPr>
          <w:b/>
          <w:bCs/>
          <w:sz w:val="28"/>
          <w:szCs w:val="28"/>
        </w:rPr>
        <w:t xml:space="preserve">11.Se2 h6 12.Sh4 Jg6 13.Sg3 Ve8 14.0–0 Sf8 15.Dc2 Je5 16.Vad1 De7 17.e4 dxe4 18.Jxe4 Jxe4 19.Dxe4 Jg6 20.Dxe7 Sxe7 21.Sc4 Sf6 22.b5 Ve4 23.Vfe1 Vxe1+ 24.Vxe1 Sxd4 25.Ve8+ Kh7 26.Sxf7 Sxc5 27.Sg8+ Kh8 28.Se6+ Kh7 29.Vxc8 Vxc8 30.Sxc8 cxb5 31.a4 bxa4 32.Sxb7 a3 33.Sd5 Je7 34.Se4+ g6 35.Se5 Jf5 36.Sb1 Sd4 37.Sxf5 Sxe5 </w:t>
      </w:r>
      <w:r>
        <w:rPr>
          <w:sz w:val="28"/>
          <w:szCs w:val="28"/>
        </w:rPr>
        <w:t xml:space="preserve">(R) </w:t>
      </w:r>
      <w:r>
        <w:rPr>
          <w:b/>
          <w:bCs/>
          <w:sz w:val="28"/>
          <w:szCs w:val="28"/>
        </w:rPr>
        <w:t>38.Se6 Kg7 39.h3 Kf6 40.Sb3 Sd4 41.Kf1 Ke5 42.Ke2 g5 43.g3 Kd6 44.f4 gxf4 45.gxf4 Kc5 46.Kd3 Sf6 47.f5 Kd6 48.Ke4 Kc5 49.Kd3 a5 50.Sa2 ˝–˝</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Doškař,M - Dufek,M [E37]</w:t>
      </w:r>
    </w:p>
    <w:p>
      <w:pPr>
        <w:pStyle w:val="Normal"/>
        <w:widowControl w:val="false"/>
        <w:autoSpaceDE w:val="false"/>
        <w:rPr>
          <w:sz w:val="28"/>
          <w:szCs w:val="28"/>
        </w:rPr>
      </w:pPr>
      <w:r>
        <w:rPr>
          <w:sz w:val="28"/>
          <w:szCs w:val="28"/>
        </w:rPr>
        <w:t>Brno /Olexa B/ (7), 30.12.2008</w:t>
      </w:r>
    </w:p>
    <w:p>
      <w:pPr>
        <w:pStyle w:val="Normal"/>
        <w:widowControl w:val="false"/>
        <w:autoSpaceDE w:val="false"/>
        <w:jc w:val="both"/>
        <w:rPr>
          <w:sz w:val="28"/>
          <w:szCs w:val="28"/>
        </w:rPr>
      </w:pPr>
      <w:r>
        <w:rPr>
          <w:b/>
          <w:bCs/>
          <w:sz w:val="28"/>
          <w:szCs w:val="28"/>
        </w:rPr>
        <w:t xml:space="preserve">1.d4 Jf6 2.c4 e6 3.Jc3 Sb4 4.Dc2 d5 5.a3 Sxc3+ 6.Dxc3 Je4 7.Dc2 b6 8.Jf3 Sb7 9.Sf4 c5 10.dxc5 0–0 11.e3 bxc5 12.Sd3 Da5+ 13.Ke2 Jd7 14.Sxe4 dxe4 15.Jg5 e5 16.Sg3 f5 17.Vhd1 Dd8 18.Je6 De7 19.Jxf8 Vxf8 20.Dd2 Vf7 21.h3 Dg5 22.Kf1 f4 23.exf4 exf4 24.h4 Dg4 25.De2 Dxe2+ 26.Kxe2 fxg3 27.fxg3 h5 28.Vd6 Ve7 29.Ke3 Je5 30.Vd8+ Kh7 31.b3 Jg4+ 32.Ke2 e3 33.Vad1 Vf7 34.Vf1 Ve7 35.Vf5 Jf6 36.Vxc5 Sxg2 37.Vd3 Kh6 38.Vxe3 Sf1+ 39.Kd2 Je4+ 40.Ke1 Ve6 41.Vxe4 Vxe4+ 42.Kxf1 Ve3 43.Kf2 Vxb3 44.Va5 Vc3 45.c5 Kg6 46.a4 Kf6 47.Va6+ Ke5 48.Vxa7 Vc2+ 49.Kf1 g6 50.Va6 Kf5 51.Vb6 g5 52.hxg5 Kxg5 53.Vb4 Kf5 54.Vh4 Kg5 55.a5 Vxc5 56.Va4 Vc8 57.a6 Kf5 58.Kg2 Ke5 59.Kh3 Kf5 60.Kh4 Vg8 61.Va5+ Ke6 62.Vxh5 Va8 63.g4 </w:t>
      </w:r>
      <w:r>
        <w:rPr>
          <w:sz w:val="28"/>
          <w:szCs w:val="28"/>
        </w:rPr>
        <w:t>(a bílý vyhrál)</w:t>
      </w:r>
      <w:r>
        <w:rPr>
          <w:b/>
          <w:bCs/>
          <w:sz w:val="28"/>
          <w:szCs w:val="28"/>
        </w:rPr>
        <w:t xml:space="preserve"> 1–0</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Mazanec,J - Hladký,M [C97]</w:t>
      </w:r>
    </w:p>
    <w:p>
      <w:pPr>
        <w:pStyle w:val="Normal"/>
        <w:widowControl w:val="false"/>
        <w:autoSpaceDE w:val="false"/>
        <w:rPr>
          <w:sz w:val="28"/>
          <w:szCs w:val="28"/>
        </w:rPr>
      </w:pPr>
      <w:r>
        <w:rPr>
          <w:sz w:val="28"/>
          <w:szCs w:val="28"/>
        </w:rPr>
        <w:t>Brno /Olexa B/ (7), 30.12.2008</w:t>
      </w:r>
    </w:p>
    <w:p>
      <w:pPr>
        <w:pStyle w:val="Normal"/>
        <w:widowControl w:val="false"/>
        <w:autoSpaceDE w:val="false"/>
        <w:jc w:val="both"/>
        <w:rPr>
          <w:b/>
          <w:b/>
          <w:sz w:val="28"/>
          <w:szCs w:val="28"/>
        </w:rPr>
      </w:pPr>
      <w:r>
        <w:rPr>
          <w:b/>
          <w:sz w:val="28"/>
          <w:szCs w:val="28"/>
        </w:rPr>
        <w:t>1.e4 e5 2.Jf3 Jc6 3.Sb5 a6 4.Sa4 Jf6 5.0–0 Se7 6.Ve1 b5 7.Sb3 0–0 8.c3 d6 9.h3 Ja5 10.Sc2 c5 11.d4 Dc7 12.Jbd2 Ve8 13.Jf1 Sf8 14.Sg5 Se7 15.Je3 Se6 16.d5 Sd7 17.Jh4 g6 18.Df3 Dd8 19.b4 cxb4 20.cxb4 Jc4 21.De2 Jb6 22.Sd3 Jh5 23.Sxe7 Dxe7 24.Jhf5 Df8 25.Jg3 Jf4 26.Df1 h5 27.Vac1 h4 28.Jh1 Vac8 29.f3 Vxc1 30.Vxc1 Vc8 31.Jf2 Dh6 32.Vxc8+ Sxc8 33.Jeg4 Sxg4 34.Jxg4 Dg5 35.Sxb5 axb5 36.Dxb5 Dd8 37.Dc6 Kg7 38.a4 Je2+ 39.Kh2 Jd4 40.Dc1 Jxa4 41.Dh6+ Kg8 42.f4 Jc3 43.f5 De7 44.f6 Df8 45.Dxh4 Jb1 46.Jh6+ Kh8 47.Jf5+ Kg8 48.Je7+ Dxe7 49.fxe7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Petrilák,J - Doušek,M [C47]</w:t>
      </w:r>
    </w:p>
    <w:p>
      <w:pPr>
        <w:pStyle w:val="Normal"/>
        <w:widowControl w:val="false"/>
        <w:autoSpaceDE w:val="false"/>
        <w:rPr>
          <w:sz w:val="28"/>
          <w:szCs w:val="28"/>
        </w:rPr>
      </w:pPr>
      <w:r>
        <w:rPr>
          <w:sz w:val="28"/>
          <w:szCs w:val="28"/>
        </w:rPr>
        <w:t>Brno /Olexa B/ (7), 30.12.2008</w:t>
      </w:r>
    </w:p>
    <w:p>
      <w:pPr>
        <w:pStyle w:val="Normal"/>
        <w:widowControl w:val="false"/>
        <w:autoSpaceDE w:val="false"/>
        <w:jc w:val="both"/>
        <w:rPr>
          <w:b/>
          <w:b/>
          <w:sz w:val="28"/>
          <w:szCs w:val="28"/>
        </w:rPr>
      </w:pPr>
      <w:r>
        <w:rPr>
          <w:b/>
          <w:sz w:val="28"/>
          <w:szCs w:val="28"/>
        </w:rPr>
        <w:t>1.e4 e5 2.Jc3 Jc6 3.Jf3 Jf6 4.Se2 Sc5 5.0–0 0–0 6.d3 h6 7.a3 Ve8 8.b4 Se7 9.b5 Jd4 10.Jxe5 d6 11.Jf3 Jxe2+ 12.Jxe2 Sg4 13.Jg3 a6 14.bxa6 Vxa6 15.h3 Sd7 16.Jd4 c5 17.Jdf5 Sxf5 18.Jxf5 Dd7 19.Vb1 Vd8 20.Sb2 Kh7 21.Df3 Je8 22.Vfe1 g6 23.Jxe7 Dxe7 24.Ve3 f6 25.Df4 De6 26.Sc1 Vd7 27.Vf3 g5 28.Df5+ Dxf5 29.Vxf5 Kg6 30.Sb2 b5 31.f4 Vb7 32.fxg5 hxg5 33.Vbf1 Vf7 34.Kh2 Vb6 35.Kg3 b4 36.axb4 Vxb4 37.Sc3 Va4 38.h4 gxh4+ 39.Kxh4 Va3 40.Sd2 Va2 41.Vc1 Vh7+ 42.Kg3 Vh5 43.Vf2 d5 44.exd5 Vxd5 45.Sc3 Va3 46.Sb2 Va2 47.Sc3 Va3 48.Ve1 Kf7 49.Sd2 Va2 50.Sf4 Jg7 51.Ve4 Jf5+ 52.Kh2 Vd8 53.Se5 Vh8+ 54.Kg1 fxe5 55.Vxf5+ Kg6 56.Vexe5 Vxc2 57.Vxc5 Vd2 58.Vf3 Vd8 59.Vc3 Ve8 60.Kh2 Vee2 61.Vg3+ Kf5 62.Vc4 Vf2 63.Kh3 Vf1 64.Vf3+ Vxf3+ 65.gxf3 Vxd3 66.Kg3 Vd1 67.Vc5+ Kg6 68.Kf4 Ve1 69.Vc6+ Kf7 70.Kf5 Va1 71.Vc7+ Ke8 72.f4 Kd8 73.Vb7 Va4 74.Kg5 Va5+ 75.f5 Vc5 76.Kg6 Vc1 77.Kf7 Kc8 78.Va7 Kd8 79.f6 Vg1 80.Va8+ Kd7 81.Vg8 Vh1 82.Vg6 Vf1 83.Vg2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Vícha,J - Šaršon,O [D00]</w:t>
      </w:r>
    </w:p>
    <w:p>
      <w:pPr>
        <w:pStyle w:val="Normal"/>
        <w:widowControl w:val="false"/>
        <w:autoSpaceDE w:val="false"/>
        <w:rPr>
          <w:sz w:val="28"/>
          <w:szCs w:val="28"/>
        </w:rPr>
      </w:pPr>
      <w:r>
        <w:rPr>
          <w:sz w:val="28"/>
          <w:szCs w:val="28"/>
        </w:rPr>
        <w:t>Brno /Olexa B/ (7), 31.12.2008</w:t>
      </w:r>
    </w:p>
    <w:p>
      <w:pPr>
        <w:pStyle w:val="Normal"/>
        <w:widowControl w:val="false"/>
        <w:autoSpaceDE w:val="false"/>
        <w:jc w:val="both"/>
        <w:rPr/>
      </w:pPr>
      <w:r>
        <w:rPr>
          <w:b/>
          <w:sz w:val="28"/>
          <w:szCs w:val="28"/>
        </w:rPr>
        <w:t>1.d4 d5 2.Jc3 Jf6 3.Jf3 Jc6 4.a3 Sd7 5.Sf4 a6 6.a4 e6 7.e3 Sb4 8.Se2 0–0 9.0–0 Sxc3 10.bxc3 Je4 11.Va3 De7 12.Da1 Vac8 13.c4 Ja5 14.Vb1 dxc4 15.Je5 c3 16.f3 Jd6 17.Dxc3 Jc6 18.a5 Jxe5 19.Sxe5 Sb5 20.Sd3 Sxd3 21.Dxd3 Jb5 22.Vab3 f6 23.Sg3 e5 24.c4 Jd6 25.c5 Jb5 26.De4 c6 27.f4 Vce8 28.fxe5 De6 29.Dc2 fxe5 30.Sxe5 Vd8 31.De4 Vf7 32.Dh4 Vdf8 33.e4 Dc4 34.Vg3 Jxd4 35.Vxg7+ Vxg7 36.Sxg7 Je2+ 37.Kh1 Kxg7 38.Vxb7+ Vf7 39.Dg5+ Kf8 40.Vb8# 1–0</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Šaršon,O - Piťo,J [C87]</w:t>
      </w:r>
    </w:p>
    <w:p>
      <w:pPr>
        <w:pStyle w:val="Normal"/>
        <w:widowControl w:val="false"/>
        <w:autoSpaceDE w:val="false"/>
        <w:rPr>
          <w:sz w:val="28"/>
          <w:szCs w:val="28"/>
        </w:rPr>
      </w:pPr>
      <w:r>
        <w:rPr>
          <w:sz w:val="28"/>
          <w:szCs w:val="28"/>
        </w:rPr>
        <w:t>Brno /Olexa B/ (7), 30.12.2008</w:t>
      </w:r>
    </w:p>
    <w:p>
      <w:pPr>
        <w:pStyle w:val="Normal"/>
        <w:widowControl w:val="false"/>
        <w:autoSpaceDE w:val="false"/>
        <w:jc w:val="both"/>
        <w:rPr/>
      </w:pPr>
      <w:r>
        <w:rPr>
          <w:b/>
          <w:sz w:val="28"/>
          <w:szCs w:val="28"/>
        </w:rPr>
        <w:t>1.e4 e5 2.Jf3 Jc6 3.Sb5 a6 4.Sa4 d6 5.0–0 Jf6 6.Ve1 Se7 7.c3 b5 8.Sc2 Sg4 9.d3 0–0 10.Jbd2 h6 11.h3 Sh5 12.Jf1 a5 13.a4 b4 14.Jg3 Sxf3 15.Dxf3 bxc3 16.bxc3 Dd7 17.Jf5 Jh7 18.Dg3 g5 19.h4 De6 20.hxg5 Sxg5 21.Sxg5 hxg5 22.Vab1 Dg6 23.Sb3 Df6 24.Sd5 Va6 25.Sxc6 Vxc6 26.c4 Vb6 27.Vxb6 cxb6 28.f3 Ve8 29.Kf2 Jf8 30.Vh1 Jg6 31.Dh3 Kf8 32.Jxd6 Vd8 33.Dh6+ Ke7 34.Jf5+ Ke8 35.Ke3 b5 36.Dg7 Db6+ 37.Ke2 bxc4 38.Dg8+ Jf8 39.Jg7+ Ke7 40.Jf5+ ˝–˝</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Hála,P - Eichler,B [A10]</w:t>
      </w:r>
    </w:p>
    <w:p>
      <w:pPr>
        <w:pStyle w:val="Normal"/>
        <w:widowControl w:val="false"/>
        <w:autoSpaceDE w:val="false"/>
        <w:rPr>
          <w:sz w:val="28"/>
          <w:szCs w:val="28"/>
        </w:rPr>
      </w:pPr>
      <w:r>
        <w:rPr>
          <w:sz w:val="28"/>
          <w:szCs w:val="28"/>
        </w:rPr>
        <w:t>Brno /Olexa B/ (7), 30.12.2008</w:t>
      </w:r>
    </w:p>
    <w:p>
      <w:pPr>
        <w:pStyle w:val="Normal"/>
        <w:widowControl w:val="false"/>
        <w:autoSpaceDE w:val="false"/>
        <w:jc w:val="both"/>
        <w:rPr/>
      </w:pPr>
      <w:r>
        <w:rPr>
          <w:b/>
          <w:sz w:val="28"/>
          <w:szCs w:val="28"/>
        </w:rPr>
        <w:t>1.c4 g6 2.e4 Sg7 3.Je2 d6 4.Jbc3 f5 5.d3 Jc6 6.g3 Jd4 7.Sg2 c6 8.Se3 e5 9.Dd2 Je7 10.Sxd4 exd4 11.Jd1 0–0 12.0–0 c5 13.f4 Vb8 14.b4 b6 15.Vb1 Se6 16.Jf2 fxe4 17.Sxe4 d5 18.cxd5 Sxd5 19.Dc2 Vc8 20.b5 Jf5 21.Sxf5 gxf5 22.Vfe1 h5 23.h4 Kh8 24.Kh2 Sf6 25.Jg1 Vg8 26.Dd1 Sf7 27.Jgh3 Sxh4 28.gxh4 Dxh4 29.Vg1 Vxg1 30.Dxg1 Vg8 31.Dxg8+ Sxg8 32.Vg1 Df6 33.Vg5 c4 34.Vxh5+ Kg7 35.dxc4 Sxc4 36.Jg5 Dg6 37.Vh3 Sxb5 38.Vg3 Kf8 39.Jf3 Dd6 40.Je5 Dh6+ 41.Kg2 Se8 42.Jfd3 Sc6+ 43.Kf1 Sb5 44.Kf2 Sxd3 45.Jxd3 Dc6 46.Vf3 Dc2+ 47.Kg3 Dxa2 48.Je5 Dd5 49.Kh4 Ke7 50.Kg5 Ke6 51.Vg3 Dd8+ 52.Kh5 Dh8+ 53.Kg5 Dg7+ 54.Jg6 Kf7 55.Kxf5 Df6+ 56.Ke4 Dxg6+ 57.Vxg6 Kxg6 58.Kxd4 Kf5 59.Kc4 Kxf4 60.Kb5 Ke4 61.Kb4 Kd4 62.Kb3 a5 63.Kb2 Kd3 64.Kb3 b5 65.Kb2 a4 66.Kb1 Kc3 67.Ka2 b4 68.Kb1 b3 69.Kc1 a3 70.Kb1 b2 0–1</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bCs/>
          <w:sz w:val="28"/>
          <w:szCs w:val="28"/>
        </w:rPr>
        <w:t>Fuchs,S (1844) - Novotný,R (1598) [C29]</w:t>
      </w:r>
    </w:p>
    <w:p>
      <w:pPr>
        <w:pStyle w:val="Normal"/>
        <w:widowControl w:val="false"/>
        <w:autoSpaceDE w:val="false"/>
        <w:rPr>
          <w:sz w:val="28"/>
          <w:szCs w:val="28"/>
        </w:rPr>
      </w:pPr>
      <w:r>
        <w:rPr>
          <w:sz w:val="28"/>
          <w:szCs w:val="28"/>
        </w:rPr>
        <w:t>Brno /Olexa B/ (7), 30.12.2008</w:t>
      </w:r>
    </w:p>
    <w:p>
      <w:pPr>
        <w:pStyle w:val="Normal"/>
        <w:widowControl w:val="false"/>
        <w:autoSpaceDE w:val="false"/>
        <w:jc w:val="both"/>
        <w:rPr>
          <w:sz w:val="28"/>
          <w:szCs w:val="28"/>
        </w:rPr>
      </w:pPr>
      <w:r>
        <w:rPr>
          <w:b/>
          <w:bCs/>
          <w:sz w:val="28"/>
          <w:szCs w:val="28"/>
        </w:rPr>
        <w:t xml:space="preserve">1.e4 e5 2.Jc3 Jf6 3.f4 exf4 4.e5 Jg8 5.Jf3 d6 6.Sc4 Je7 7.d4 Jg6 8.0–0 Se7 9.exd6 Dxd6 10.Je4 Dc6 11.De2 a6 12.c3 Sf5 13.Sd3 0–0 14.Jfd2 Jd7 15.Dh5 Sxe4 16.Jxe4 Jf6 17.Jxf6+ Dxf6 18.Sxf4 c6 19.g3 Vfe8 20.Sd2 Dd6 21.Sc4 Vf8 22.Vf2 b5 23.Sb3 c5 24.Vaf1 c4 25.Sc2 Va7 26.Sf4 De6 27.Se5 Vd7 28.Ve2 Sd8 29.Se4 Db6 30.Vef2 Sc7 31.Sxc7 Vxc7 32.Kg2 De6 33.Sd5 Dd6 34.Vf5 Dd7 35.Df3? </w:t>
      </w:r>
      <w:r>
        <w:rPr>
          <w:bCs/>
          <w:sz w:val="28"/>
          <w:szCs w:val="28"/>
        </w:rPr>
        <w:t xml:space="preserve">(Přesnější bylo ihned využít slabosti bodu f7 tahem 35.Vxf7 atd.) </w:t>
      </w:r>
      <w:r>
        <w:rPr>
          <w:b/>
          <w:bCs/>
          <w:sz w:val="28"/>
          <w:szCs w:val="28"/>
        </w:rPr>
        <w:t>35...De8 36.h4 Ve7 37.Vf2 Jh8 38.h5 Dd8 39.g4 Dd6 40.Df4 Dxf4 41.V5xf4 g6 42.Vf6 Va7 43.Ve2 Kg7 44.Vd6 Vb8 45.Vf2 Kf8 46.Vff6 Ke7 47.Vxa6 Vxa6 48.Vxa6 b4 49.Sxc4 bxc3 50.bxc3 Vb2+ 51.Kf3 Vc2 52.Va3 Kd6 53.Ke3 gxh5 54.gxh5 Vh2 55.Se2 Vh4 56.Sf3 f5 57.Va6+ Kd7 58.c4 Jf7 59.Vf6 Jg5 60.Vxf5 Jxf3 61.Vxf3 Vxh5 62.a4 Va5 63.Vf7+ Ke6 64.Vxh7 Vxa4 65.Vh6+ Kd7 66.c5 Va1 67.Ke4 Ve1+ 68.Kd5 Va1 69.Vh7+ Kc8 70.Kc6 Kd8 71.d5 Ve1 72.d6 Ve6 73.Vh8+ 1–0</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Dodatek:</w:t>
      </w:r>
    </w:p>
    <w:p>
      <w:pPr>
        <w:pStyle w:val="Normal"/>
        <w:widowControl w:val="false"/>
        <w:autoSpaceDE w:val="false"/>
        <w:jc w:val="both"/>
        <w:rPr>
          <w:sz w:val="28"/>
          <w:szCs w:val="28"/>
        </w:rPr>
      </w:pPr>
      <w:r>
        <w:rPr>
          <w:sz w:val="28"/>
          <w:szCs w:val="28"/>
        </w:rPr>
      </w:r>
    </w:p>
    <w:p>
      <w:pPr>
        <w:pStyle w:val="Normal"/>
        <w:widowControl w:val="false"/>
        <w:autoSpaceDE w:val="false"/>
        <w:rPr/>
      </w:pPr>
      <w:r>
        <w:rPr>
          <w:b/>
          <w:bCs/>
          <w:sz w:val="28"/>
          <w:szCs w:val="28"/>
        </w:rPr>
        <w:t>Hála,P - Novotný,L [A16]</w:t>
      </w:r>
    </w:p>
    <w:p>
      <w:pPr>
        <w:pStyle w:val="Normal"/>
        <w:widowControl w:val="false"/>
        <w:autoSpaceDE w:val="false"/>
        <w:rPr>
          <w:sz w:val="28"/>
          <w:szCs w:val="28"/>
        </w:rPr>
      </w:pPr>
      <w:r>
        <w:rPr>
          <w:sz w:val="28"/>
          <w:szCs w:val="28"/>
        </w:rPr>
        <w:t>Brno /Olexa B/ (4), 27.12.2008</w:t>
      </w:r>
    </w:p>
    <w:p>
      <w:pPr>
        <w:pStyle w:val="Normal"/>
        <w:widowControl w:val="false"/>
        <w:autoSpaceDE w:val="false"/>
        <w:jc w:val="both"/>
        <w:rPr>
          <w:b/>
          <w:b/>
          <w:sz w:val="28"/>
          <w:szCs w:val="28"/>
        </w:rPr>
      </w:pPr>
      <w:r>
        <w:rPr>
          <w:b/>
          <w:sz w:val="28"/>
          <w:szCs w:val="28"/>
        </w:rPr>
        <w:t>1.c4 Jf6 2.Jc3 g6 3.e4 d6 4.d3 e5 5.h3 Sg7 6.Jge2 c6 7.Se3 0–0 8.Jg3 Se6 9.Se2 d5 10.cxd5 cxd5 11.Sg5 d4 12.Jb1 Dd6 13.0–0 b5 14.Dd2 Vc8 15.Vc1 Vxc1+ 16.Dxc1 Jc6 17.b3 Vc8 18.Da3 Db8 19.Jd2 Sf8 20.Db2 Je8 21.Jgf1 Jb4 22.a3 Jc2 23.Va2 b4 24.a4 Ja3 25.Jc4 Jxc4 26.dxc4 a5 27.Sd3 Jc7 28.Dd2 Ja6 29.Jh2 Jc5 30.Vb2 Db7 31.f3 Sg7 32.g4 f6 33.Sh4 Df7 34.Jf1 Df8 35.Kf2 Sh6 36.Dd1 Sf4 37.Ke2 g5 38.Sg3 Dh6 39.Sxf4 gxf4 40.De1 Dxh3 41.Df2 Sxg4 42.Jh2 Sh5 43.Kd2 Kf7 44.Sf1 Jxe4+ 45.Ke1 Jxf2 46.Sxh3 Jxh3 47.Jg4 Sxg4 48.fxg4 Jg5 49.Kf2 Ke6 50.Vb1 e4 51.Vc1 Vc5 52.Vd1 Ke5 0–1</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Konečný výsledek skupiny A:</w:t>
      </w:r>
    </w:p>
    <w:p>
      <w:pPr>
        <w:pStyle w:val="Normal"/>
        <w:widowControl w:val="false"/>
        <w:autoSpaceDE w:val="false"/>
        <w:jc w:val="both"/>
        <w:rPr>
          <w:b/>
          <w:b/>
          <w:sz w:val="28"/>
          <w:szCs w:val="28"/>
        </w:rPr>
      </w:pPr>
      <w:r>
        <w:rPr>
          <w:b/>
          <w:sz w:val="28"/>
          <w:szCs w:val="28"/>
        </w:rPr>
      </w:r>
    </w:p>
    <w:tbl>
      <w:tblPr>
        <w:tblW w:w="7648" w:type="dxa"/>
        <w:jc w:val="left"/>
        <w:tblInd w:w="-59" w:type="dxa"/>
        <w:tblLayout w:type="fixed"/>
        <w:tblCellMar>
          <w:top w:w="15" w:type="dxa"/>
          <w:left w:w="45" w:type="dxa"/>
          <w:bottom w:w="15" w:type="dxa"/>
          <w:right w:w="30" w:type="dxa"/>
        </w:tblCellMar>
      </w:tblPr>
      <w:tblGrid>
        <w:gridCol w:w="423"/>
        <w:gridCol w:w="109"/>
        <w:gridCol w:w="1739"/>
        <w:gridCol w:w="479"/>
        <w:gridCol w:w="547"/>
        <w:gridCol w:w="2056"/>
        <w:gridCol w:w="475"/>
        <w:gridCol w:w="600"/>
        <w:gridCol w:w="600"/>
        <w:gridCol w:w="620"/>
      </w:tblGrid>
      <w:tr>
        <w:trPr/>
        <w:tc>
          <w:tcPr>
            <w:tcW w:w="423"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Rk.</w:t>
            </w:r>
          </w:p>
        </w:tc>
        <w:tc>
          <w:tcPr>
            <w:tcW w:w="109" w:type="dxa"/>
            <w:tcBorders/>
            <w:shd w:fill="DBDFE8"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1739"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Name</w:t>
            </w:r>
          </w:p>
        </w:tc>
        <w:tc>
          <w:tcPr>
            <w:tcW w:w="479"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FED</w:t>
            </w:r>
          </w:p>
        </w:tc>
        <w:tc>
          <w:tcPr>
            <w:tcW w:w="547" w:type="dxa"/>
            <w:tcBorders/>
            <w:shd w:fill="DBDFE8" w:val="clear"/>
            <w:vAlign w:val="center"/>
          </w:tcPr>
          <w:p>
            <w:pPr>
              <w:pStyle w:val="Normal"/>
              <w:jc w:val="right"/>
              <w:rPr>
                <w:rFonts w:ascii="Verdana" w:hAnsi="Verdana" w:cs="Verdana"/>
                <w:b/>
                <w:b/>
                <w:bCs/>
                <w:sz w:val="18"/>
                <w:szCs w:val="18"/>
              </w:rPr>
            </w:pPr>
            <w:r>
              <w:rPr>
                <w:rFonts w:cs="Verdana" w:ascii="Verdana" w:hAnsi="Verdana"/>
                <w:b/>
                <w:bCs/>
                <w:sz w:val="18"/>
                <w:szCs w:val="18"/>
              </w:rPr>
              <w:t>Rtg</w:t>
            </w:r>
          </w:p>
        </w:tc>
        <w:tc>
          <w:tcPr>
            <w:tcW w:w="2056"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Club/City</w:t>
            </w:r>
          </w:p>
        </w:tc>
        <w:tc>
          <w:tcPr>
            <w:tcW w:w="475"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Pts.</w:t>
            </w:r>
          </w:p>
        </w:tc>
        <w:tc>
          <w:tcPr>
            <w:tcW w:w="600"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1 </w:t>
            </w:r>
          </w:p>
        </w:tc>
        <w:tc>
          <w:tcPr>
            <w:tcW w:w="600"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2 </w:t>
            </w:r>
          </w:p>
        </w:tc>
        <w:tc>
          <w:tcPr>
            <w:tcW w:w="620"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3 </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1">
              <w:r>
                <w:rPr>
                  <w:rStyle w:val="InternetLink"/>
                  <w:rFonts w:cs="Verdana" w:ascii="Verdana" w:hAnsi="Verdana"/>
                  <w:color w:val="0000FF"/>
                  <w:sz w:val="18"/>
                </w:rPr>
                <w:t>Urbanec Lad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285</w:t>
            </w:r>
          </w:p>
        </w:tc>
        <w:tc>
          <w:tcPr>
            <w:tcW w:w="2056" w:type="dxa"/>
            <w:tcBorders/>
            <w:vAlign w:val="center"/>
          </w:tcPr>
          <w:p>
            <w:pPr>
              <w:pStyle w:val="Normal"/>
              <w:rPr>
                <w:rFonts w:ascii="Verdana" w:hAnsi="Verdana" w:cs="Verdana"/>
                <w:sz w:val="18"/>
                <w:szCs w:val="18"/>
              </w:rPr>
            </w:pPr>
            <w:r>
              <w:rPr>
                <w:rFonts w:cs="Verdana" w:ascii="Verdana" w:hAnsi="Verdana"/>
                <w:sz w:val="18"/>
                <w:szCs w:val="18"/>
              </w:rPr>
              <w:t>nereg.</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5,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8,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21,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2">
              <w:r>
                <w:rPr>
                  <w:rStyle w:val="InternetLink"/>
                  <w:rFonts w:cs="Verdana" w:ascii="Verdana" w:hAnsi="Verdana"/>
                  <w:color w:val="0000FF"/>
                  <w:sz w:val="18"/>
                </w:rPr>
                <w:t>Majer Jiri</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45</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KME-MDDM Kurim</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9,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20,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3">
              <w:r>
                <w:rPr>
                  <w:rStyle w:val="InternetLink"/>
                  <w:rFonts w:cs="Verdana" w:ascii="Verdana" w:hAnsi="Verdana"/>
                  <w:color w:val="0000FF"/>
                  <w:sz w:val="18"/>
                </w:rPr>
                <w:t>Vales Vac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79</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Decin</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7,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7,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4">
              <w:r>
                <w:rPr>
                  <w:rStyle w:val="InternetLink"/>
                  <w:rFonts w:cs="Verdana" w:ascii="Verdana" w:hAnsi="Verdana"/>
                  <w:color w:val="0000FF"/>
                  <w:sz w:val="18"/>
                </w:rPr>
                <w:t>Paral Stan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72</w:t>
            </w:r>
          </w:p>
        </w:tc>
        <w:tc>
          <w:tcPr>
            <w:tcW w:w="2056" w:type="dxa"/>
            <w:tcBorders/>
            <w:vAlign w:val="center"/>
          </w:tcPr>
          <w:p>
            <w:pPr>
              <w:pStyle w:val="Normal"/>
              <w:rPr>
                <w:rFonts w:ascii="Verdana" w:hAnsi="Verdana" w:cs="Verdana"/>
                <w:sz w:val="18"/>
                <w:szCs w:val="18"/>
              </w:rPr>
            </w:pPr>
            <w:r>
              <w:rPr>
                <w:rFonts w:cs="Verdana" w:ascii="Verdana" w:hAnsi="Verdana"/>
                <w:sz w:val="18"/>
                <w:szCs w:val="18"/>
              </w:rPr>
              <w:t>Vinohrady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31,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9,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5">
              <w:r>
                <w:rPr>
                  <w:rStyle w:val="InternetLink"/>
                  <w:rFonts w:cs="Verdana" w:ascii="Verdana" w:hAnsi="Verdana"/>
                  <w:color w:val="0000FF"/>
                  <w:sz w:val="18"/>
                </w:rPr>
                <w:t>Spodny Josef</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76</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64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31,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9,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6</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6">
              <w:r>
                <w:rPr>
                  <w:rStyle w:val="InternetLink"/>
                  <w:rFonts w:cs="Verdana" w:ascii="Verdana" w:hAnsi="Verdana"/>
                  <w:color w:val="0000FF"/>
                  <w:sz w:val="18"/>
                </w:rPr>
                <w:t>Kredl Kar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99</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KME-MDDM Kurim</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9,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6,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6,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7">
              <w:r>
                <w:rPr>
                  <w:rStyle w:val="InternetLink"/>
                  <w:rFonts w:cs="Verdana" w:ascii="Verdana" w:hAnsi="Verdana"/>
                  <w:color w:val="0000FF"/>
                  <w:sz w:val="18"/>
                </w:rPr>
                <w:t>Tikovsky Alexand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243</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64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1,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9,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5,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8">
              <w:r>
                <w:rPr>
                  <w:rStyle w:val="InternetLink"/>
                  <w:rFonts w:cs="Verdana" w:ascii="Verdana" w:hAnsi="Verdana"/>
                  <w:color w:val="0000FF"/>
                  <w:sz w:val="18"/>
                </w:rPr>
                <w:t>Blahynka Marti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55</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1,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8,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4,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29">
              <w:r>
                <w:rPr>
                  <w:rStyle w:val="InternetLink"/>
                  <w:rFonts w:cs="Verdana" w:ascii="Verdana" w:hAnsi="Verdana"/>
                  <w:color w:val="0000FF"/>
                  <w:sz w:val="18"/>
                </w:rPr>
                <w:t>Kratochvil Kar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08</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9,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5,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0">
              <w:r>
                <w:rPr>
                  <w:rStyle w:val="InternetLink"/>
                  <w:rFonts w:cs="Verdana" w:ascii="Verdana" w:hAnsi="Verdana"/>
                  <w:color w:val="0000FF"/>
                  <w:sz w:val="18"/>
                </w:rPr>
                <w:t>Stanek Stan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01</w:t>
            </w:r>
          </w:p>
        </w:tc>
        <w:tc>
          <w:tcPr>
            <w:tcW w:w="2056" w:type="dxa"/>
            <w:tcBorders/>
            <w:vAlign w:val="center"/>
          </w:tcPr>
          <w:p>
            <w:pPr>
              <w:pStyle w:val="Normal"/>
              <w:rPr>
                <w:rFonts w:ascii="Verdana" w:hAnsi="Verdana" w:cs="Verdana"/>
                <w:sz w:val="18"/>
                <w:szCs w:val="18"/>
              </w:rPr>
            </w:pPr>
            <w:r>
              <w:rPr>
                <w:rFonts w:cs="Verdana" w:ascii="Verdana" w:hAnsi="Verdana"/>
                <w:sz w:val="18"/>
                <w:szCs w:val="18"/>
              </w:rPr>
              <w:t>Podhradni Lhota</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9,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8,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5,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1</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1">
              <w:r>
                <w:rPr>
                  <w:rStyle w:val="InternetLink"/>
                  <w:rFonts w:cs="Verdana" w:ascii="Verdana" w:hAnsi="Verdana"/>
                  <w:color w:val="0000FF"/>
                  <w:sz w:val="18"/>
                </w:rPr>
                <w:t>Turza Pav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12</w:t>
            </w:r>
          </w:p>
        </w:tc>
        <w:tc>
          <w:tcPr>
            <w:tcW w:w="2056" w:type="dxa"/>
            <w:tcBorders/>
            <w:vAlign w:val="center"/>
          </w:tcPr>
          <w:p>
            <w:pPr>
              <w:pStyle w:val="Normal"/>
              <w:rPr>
                <w:rFonts w:ascii="Verdana" w:hAnsi="Verdana" w:cs="Verdana"/>
                <w:sz w:val="18"/>
                <w:szCs w:val="18"/>
              </w:rPr>
            </w:pPr>
            <w:r>
              <w:rPr>
                <w:rFonts w:cs="Verdana" w:ascii="Verdana" w:hAnsi="Verdana"/>
                <w:sz w:val="18"/>
                <w:szCs w:val="18"/>
              </w:rPr>
              <w:t>Moravska Slavi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9,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5,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1,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2</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2">
              <w:r>
                <w:rPr>
                  <w:rStyle w:val="InternetLink"/>
                  <w:rFonts w:cs="Verdana" w:ascii="Verdana" w:hAnsi="Verdana"/>
                  <w:color w:val="0000FF"/>
                  <w:sz w:val="18"/>
                </w:rPr>
                <w:t>Vitula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29</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KME-MDDM Kurim</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5,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9,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3</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3">
              <w:r>
                <w:rPr>
                  <w:rStyle w:val="InternetLink"/>
                  <w:rFonts w:cs="Verdana" w:ascii="Verdana" w:hAnsi="Verdana"/>
                  <w:color w:val="0000FF"/>
                  <w:sz w:val="18"/>
                </w:rPr>
                <w:t>Hosek Marti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43</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6,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3,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0,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4</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4">
              <w:r>
                <w:rPr>
                  <w:rStyle w:val="InternetLink"/>
                  <w:rFonts w:cs="Verdana" w:ascii="Verdana" w:hAnsi="Verdana"/>
                  <w:color w:val="0000FF"/>
                  <w:sz w:val="18"/>
                </w:rPr>
                <w:t>Nemec Milo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919</w:t>
            </w:r>
          </w:p>
        </w:tc>
        <w:tc>
          <w:tcPr>
            <w:tcW w:w="2056" w:type="dxa"/>
            <w:tcBorders/>
            <w:vAlign w:val="center"/>
          </w:tcPr>
          <w:p>
            <w:pPr>
              <w:pStyle w:val="Normal"/>
              <w:rPr>
                <w:rFonts w:ascii="Verdana" w:hAnsi="Verdana" w:cs="Verdana"/>
                <w:sz w:val="18"/>
                <w:szCs w:val="18"/>
              </w:rPr>
            </w:pPr>
            <w:r>
              <w:rPr>
                <w:rFonts w:cs="Verdana" w:ascii="Verdana" w:hAnsi="Verdana"/>
                <w:sz w:val="18"/>
                <w:szCs w:val="18"/>
              </w:rPr>
              <w:t>Tatran Postorna</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5,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8,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5">
              <w:r>
                <w:rPr>
                  <w:rStyle w:val="InternetLink"/>
                  <w:rFonts w:cs="Verdana" w:ascii="Verdana" w:hAnsi="Verdana"/>
                  <w:color w:val="0000FF"/>
                  <w:sz w:val="18"/>
                </w:rPr>
                <w:t>Binder Jaro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11</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64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6,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6</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6">
              <w:r>
                <w:rPr>
                  <w:rStyle w:val="InternetLink"/>
                  <w:rFonts w:cs="Verdana" w:ascii="Verdana" w:hAnsi="Verdana"/>
                  <w:color w:val="0000FF"/>
                  <w:sz w:val="18"/>
                </w:rPr>
                <w:t>Docekal Ales</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86</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Prostejov</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5,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8,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7</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7">
              <w:r>
                <w:rPr>
                  <w:rStyle w:val="InternetLink"/>
                  <w:rFonts w:cs="Verdana" w:ascii="Verdana" w:hAnsi="Verdana"/>
                  <w:color w:val="0000FF"/>
                  <w:sz w:val="18"/>
                </w:rPr>
                <w:t>Martisek Kar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97</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3,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6,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8</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8">
              <w:r>
                <w:rPr>
                  <w:rStyle w:val="InternetLink"/>
                  <w:rFonts w:cs="Verdana" w:ascii="Verdana" w:hAnsi="Verdana"/>
                  <w:color w:val="0000FF"/>
                  <w:sz w:val="18"/>
                </w:rPr>
                <w:t>Uhmann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975</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4,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4,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9</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39">
              <w:r>
                <w:rPr>
                  <w:rStyle w:val="InternetLink"/>
                  <w:rFonts w:cs="Verdana" w:ascii="Verdana" w:hAnsi="Verdana"/>
                  <w:color w:val="0000FF"/>
                  <w:sz w:val="18"/>
                </w:rPr>
                <w:t>Pesl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18</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KME-MDDM Kurim</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2,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7,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4,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0</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40">
              <w:r>
                <w:rPr>
                  <w:rStyle w:val="InternetLink"/>
                  <w:rFonts w:cs="Verdana" w:ascii="Verdana" w:hAnsi="Verdana"/>
                  <w:color w:val="0000FF"/>
                  <w:sz w:val="18"/>
                </w:rPr>
                <w:t>Gajdos Dani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450</w:t>
            </w:r>
          </w:p>
        </w:tc>
        <w:tc>
          <w:tcPr>
            <w:tcW w:w="2056" w:type="dxa"/>
            <w:tcBorders/>
            <w:vAlign w:val="center"/>
          </w:tcPr>
          <w:p>
            <w:pPr>
              <w:pStyle w:val="Normal"/>
              <w:rPr>
                <w:rFonts w:ascii="Verdana" w:hAnsi="Verdana" w:cs="Verdana"/>
                <w:sz w:val="18"/>
                <w:szCs w:val="18"/>
              </w:rPr>
            </w:pPr>
            <w:r>
              <w:rPr>
                <w:rFonts w:cs="Verdana" w:ascii="Verdana" w:hAnsi="Verdana"/>
                <w:sz w:val="18"/>
                <w:szCs w:val="18"/>
              </w:rPr>
              <w:t>Vinohrady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5,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6,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1</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41">
              <w:r>
                <w:rPr>
                  <w:rStyle w:val="InternetLink"/>
                  <w:rFonts w:cs="Verdana" w:ascii="Verdana" w:hAnsi="Verdana"/>
                  <w:color w:val="0000FF"/>
                  <w:sz w:val="18"/>
                </w:rPr>
                <w:t>Kalod Micha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901</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3,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2</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42">
              <w:r>
                <w:rPr>
                  <w:rStyle w:val="InternetLink"/>
                  <w:rFonts w:cs="Verdana" w:ascii="Verdana" w:hAnsi="Verdana"/>
                  <w:color w:val="0000FF"/>
                  <w:sz w:val="18"/>
                </w:rPr>
                <w:t>Glacner Kar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51</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okol Velehrad</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2,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6,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3,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6,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3</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43">
              <w:r>
                <w:rPr>
                  <w:rStyle w:val="InternetLink"/>
                  <w:rFonts w:cs="Verdana" w:ascii="Verdana" w:hAnsi="Verdana"/>
                  <w:color w:val="0000FF"/>
                  <w:sz w:val="18"/>
                </w:rPr>
                <w:t>Sikora Lukas</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55</w:t>
            </w:r>
          </w:p>
        </w:tc>
        <w:tc>
          <w:tcPr>
            <w:tcW w:w="205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4</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39" w:type="dxa"/>
            <w:tcBorders/>
            <w:vAlign w:val="center"/>
          </w:tcPr>
          <w:p>
            <w:pPr>
              <w:pStyle w:val="Normal"/>
              <w:rPr>
                <w:rFonts w:ascii="Verdana" w:hAnsi="Verdana" w:cs="Verdana"/>
                <w:sz w:val="18"/>
                <w:szCs w:val="18"/>
              </w:rPr>
            </w:pPr>
            <w:hyperlink r:id="rId44">
              <w:r>
                <w:rPr>
                  <w:rStyle w:val="InternetLink"/>
                  <w:rFonts w:cs="Verdana" w:ascii="Verdana" w:hAnsi="Verdana"/>
                  <w:color w:val="0000FF"/>
                  <w:sz w:val="18"/>
                </w:rPr>
                <w:t>Horinek Oli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484</w:t>
            </w:r>
          </w:p>
        </w:tc>
        <w:tc>
          <w:tcPr>
            <w:tcW w:w="2056" w:type="dxa"/>
            <w:tcBorders/>
            <w:vAlign w:val="center"/>
          </w:tcPr>
          <w:p>
            <w:pPr>
              <w:pStyle w:val="Normal"/>
              <w:rPr>
                <w:rFonts w:ascii="Verdana" w:hAnsi="Verdana" w:cs="Verdana"/>
                <w:sz w:val="18"/>
                <w:szCs w:val="18"/>
              </w:rPr>
            </w:pPr>
            <w:r>
              <w:rPr>
                <w:rFonts w:cs="Verdana" w:ascii="Verdana" w:hAnsi="Verdana"/>
                <w:sz w:val="18"/>
                <w:szCs w:val="18"/>
              </w:rPr>
              <w:t>Moravska Slavi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0,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9,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Konečný výsledek skupiny B:</w:t>
      </w:r>
    </w:p>
    <w:p>
      <w:pPr>
        <w:pStyle w:val="Normal"/>
        <w:rPr>
          <w:b/>
          <w:b/>
          <w:sz w:val="28"/>
          <w:szCs w:val="28"/>
        </w:rPr>
      </w:pPr>
      <w:r>
        <w:rPr>
          <w:b/>
          <w:sz w:val="28"/>
          <w:szCs w:val="28"/>
        </w:rPr>
      </w:r>
    </w:p>
    <w:tbl>
      <w:tblPr>
        <w:tblW w:w="7368" w:type="dxa"/>
        <w:jc w:val="left"/>
        <w:tblInd w:w="-59" w:type="dxa"/>
        <w:tblLayout w:type="fixed"/>
        <w:tblCellMar>
          <w:top w:w="15" w:type="dxa"/>
          <w:left w:w="45" w:type="dxa"/>
          <w:bottom w:w="15" w:type="dxa"/>
          <w:right w:w="30" w:type="dxa"/>
        </w:tblCellMar>
      </w:tblPr>
      <w:tblGrid>
        <w:gridCol w:w="423"/>
        <w:gridCol w:w="109"/>
        <w:gridCol w:w="1583"/>
        <w:gridCol w:w="479"/>
        <w:gridCol w:w="547"/>
        <w:gridCol w:w="1932"/>
        <w:gridCol w:w="475"/>
        <w:gridCol w:w="600"/>
        <w:gridCol w:w="600"/>
        <w:gridCol w:w="620"/>
      </w:tblGrid>
      <w:tr>
        <w:trPr/>
        <w:tc>
          <w:tcPr>
            <w:tcW w:w="423"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Rk.</w:t>
            </w:r>
          </w:p>
        </w:tc>
        <w:tc>
          <w:tcPr>
            <w:tcW w:w="109" w:type="dxa"/>
            <w:tcBorders/>
            <w:shd w:fill="DBDFE8"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1583"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Name</w:t>
            </w:r>
          </w:p>
        </w:tc>
        <w:tc>
          <w:tcPr>
            <w:tcW w:w="479"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FED</w:t>
            </w:r>
          </w:p>
        </w:tc>
        <w:tc>
          <w:tcPr>
            <w:tcW w:w="547" w:type="dxa"/>
            <w:tcBorders/>
            <w:shd w:fill="DBDFE8" w:val="clear"/>
            <w:vAlign w:val="center"/>
          </w:tcPr>
          <w:p>
            <w:pPr>
              <w:pStyle w:val="Normal"/>
              <w:jc w:val="right"/>
              <w:rPr>
                <w:rFonts w:ascii="Verdana" w:hAnsi="Verdana" w:cs="Verdana"/>
                <w:b/>
                <w:b/>
                <w:bCs/>
                <w:sz w:val="18"/>
                <w:szCs w:val="18"/>
              </w:rPr>
            </w:pPr>
            <w:r>
              <w:rPr>
                <w:rFonts w:cs="Verdana" w:ascii="Verdana" w:hAnsi="Verdana"/>
                <w:b/>
                <w:bCs/>
                <w:sz w:val="18"/>
                <w:szCs w:val="18"/>
              </w:rPr>
              <w:t>Rtg</w:t>
            </w:r>
          </w:p>
        </w:tc>
        <w:tc>
          <w:tcPr>
            <w:tcW w:w="1932"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Club/City</w:t>
            </w:r>
          </w:p>
        </w:tc>
        <w:tc>
          <w:tcPr>
            <w:tcW w:w="475"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Pts.</w:t>
            </w:r>
          </w:p>
        </w:tc>
        <w:tc>
          <w:tcPr>
            <w:tcW w:w="600"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1 </w:t>
            </w:r>
          </w:p>
        </w:tc>
        <w:tc>
          <w:tcPr>
            <w:tcW w:w="600"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2 </w:t>
            </w:r>
          </w:p>
        </w:tc>
        <w:tc>
          <w:tcPr>
            <w:tcW w:w="620"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3 </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45">
              <w:r>
                <w:rPr>
                  <w:rStyle w:val="InternetLink"/>
                  <w:rFonts w:cs="Verdana" w:ascii="Verdana" w:hAnsi="Verdana"/>
                  <w:color w:val="0000FF"/>
                  <w:sz w:val="18"/>
                </w:rPr>
                <w:t>Dvorak Adam</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11</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5,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31,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24,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46">
              <w:r>
                <w:rPr>
                  <w:rStyle w:val="InternetLink"/>
                  <w:rFonts w:cs="Verdana" w:ascii="Verdana" w:hAnsi="Verdana"/>
                  <w:color w:val="0000FF"/>
                  <w:sz w:val="18"/>
                </w:rPr>
                <w:t>Novak Jaromi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88</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31,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20,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47">
              <w:r>
                <w:rPr>
                  <w:rStyle w:val="InternetLink"/>
                  <w:rFonts w:cs="Verdana" w:ascii="Verdana" w:hAnsi="Verdana"/>
                  <w:color w:val="0000FF"/>
                  <w:sz w:val="18"/>
                </w:rPr>
                <w:t>Doskar Milo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96</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8,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8,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48">
              <w:r>
                <w:rPr>
                  <w:rStyle w:val="InternetLink"/>
                  <w:rFonts w:cs="Verdana" w:ascii="Verdana" w:hAnsi="Verdana"/>
                  <w:color w:val="0000FF"/>
                  <w:sz w:val="18"/>
                </w:rPr>
                <w:t>Vavrousek Pet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27</w:t>
            </w:r>
          </w:p>
        </w:tc>
        <w:tc>
          <w:tcPr>
            <w:tcW w:w="1932" w:type="dxa"/>
            <w:tcBorders/>
            <w:vAlign w:val="center"/>
          </w:tcPr>
          <w:p>
            <w:pPr>
              <w:pStyle w:val="Normal"/>
              <w:rPr>
                <w:rFonts w:ascii="Verdana" w:hAnsi="Verdana" w:cs="Verdana"/>
                <w:sz w:val="18"/>
                <w:szCs w:val="18"/>
              </w:rPr>
            </w:pPr>
            <w:r>
              <w:rPr>
                <w:rFonts w:cs="Verdana" w:ascii="Verdana" w:hAnsi="Verdana"/>
                <w:sz w:val="18"/>
                <w:szCs w:val="18"/>
              </w:rPr>
              <w:t>TJ Spartak Chocen</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9,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9,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49">
              <w:r>
                <w:rPr>
                  <w:rStyle w:val="InternetLink"/>
                  <w:rFonts w:cs="Verdana" w:ascii="Verdana" w:hAnsi="Verdana"/>
                  <w:color w:val="0000FF"/>
                  <w:sz w:val="18"/>
                </w:rPr>
                <w:t>Mazanec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28</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9,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6,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8,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6</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0">
              <w:r>
                <w:rPr>
                  <w:rStyle w:val="InternetLink"/>
                  <w:rFonts w:cs="Verdana" w:ascii="Verdana" w:hAnsi="Verdana"/>
                  <w:color w:val="0000FF"/>
                  <w:sz w:val="18"/>
                </w:rPr>
                <w:t>Vachek Jiri</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12</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30,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8,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1">
              <w:r>
                <w:rPr>
                  <w:rStyle w:val="InternetLink"/>
                  <w:rFonts w:cs="Verdana" w:ascii="Verdana" w:hAnsi="Verdana"/>
                  <w:color w:val="0000FF"/>
                  <w:sz w:val="18"/>
                </w:rPr>
                <w:t>Fuchs Stan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44</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Duras BVK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1,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9,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7,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2">
              <w:r>
                <w:rPr>
                  <w:rStyle w:val="InternetLink"/>
                  <w:rFonts w:cs="Verdana" w:ascii="Verdana" w:hAnsi="Verdana"/>
                  <w:color w:val="0000FF"/>
                  <w:sz w:val="18"/>
                </w:rPr>
                <w:t>Hladky Mil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36</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9,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4,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3">
              <w:r>
                <w:rPr>
                  <w:rStyle w:val="InternetLink"/>
                  <w:rFonts w:cs="Verdana" w:ascii="Verdana" w:hAnsi="Verdana"/>
                  <w:color w:val="0000FF"/>
                  <w:sz w:val="18"/>
                </w:rPr>
                <w:t>Bednar Pet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27</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partak Adamov</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6,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2,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4">
              <w:r>
                <w:rPr>
                  <w:rStyle w:val="InternetLink"/>
                  <w:rFonts w:cs="Verdana" w:ascii="Verdana" w:hAnsi="Verdana"/>
                  <w:color w:val="0000FF"/>
                  <w:sz w:val="18"/>
                </w:rPr>
                <w:t>Dufek Marti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52</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6,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3,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1</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5">
              <w:r>
                <w:rPr>
                  <w:rStyle w:val="InternetLink"/>
                  <w:rFonts w:cs="Verdana" w:ascii="Verdana" w:hAnsi="Verdana"/>
                  <w:color w:val="0000FF"/>
                  <w:sz w:val="18"/>
                </w:rPr>
                <w:t>Zikan Kar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66</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9,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6,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0,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2</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6">
              <w:r>
                <w:rPr>
                  <w:rStyle w:val="InternetLink"/>
                  <w:rFonts w:cs="Verdana" w:ascii="Verdana" w:hAnsi="Verdana"/>
                  <w:color w:val="0000FF"/>
                  <w:sz w:val="18"/>
                </w:rPr>
                <w:t>Novotny Richard</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598</w:t>
            </w:r>
          </w:p>
        </w:tc>
        <w:tc>
          <w:tcPr>
            <w:tcW w:w="1932" w:type="dxa"/>
            <w:tcBorders/>
            <w:vAlign w:val="center"/>
          </w:tcPr>
          <w:p>
            <w:pPr>
              <w:pStyle w:val="Normal"/>
              <w:rPr>
                <w:rFonts w:ascii="Verdana" w:hAnsi="Verdana" w:cs="Verdana"/>
                <w:sz w:val="18"/>
                <w:szCs w:val="18"/>
              </w:rPr>
            </w:pPr>
            <w:r>
              <w:rPr>
                <w:rFonts w:cs="Verdana" w:ascii="Verdana" w:hAnsi="Verdana"/>
                <w:sz w:val="18"/>
                <w:szCs w:val="18"/>
              </w:rPr>
              <w:t>TJ Spartak Trebic</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7,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3,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9,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3</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7">
              <w:r>
                <w:rPr>
                  <w:rStyle w:val="InternetLink"/>
                  <w:rFonts w:cs="Verdana" w:ascii="Verdana" w:hAnsi="Verdana"/>
                  <w:color w:val="0000FF"/>
                  <w:sz w:val="18"/>
                </w:rPr>
                <w:t>Matejcek Jiri</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27</w:t>
            </w:r>
          </w:p>
        </w:tc>
        <w:tc>
          <w:tcPr>
            <w:tcW w:w="1932" w:type="dxa"/>
            <w:tcBorders/>
            <w:vAlign w:val="center"/>
          </w:tcPr>
          <w:p>
            <w:pPr>
              <w:pStyle w:val="Normal"/>
              <w:rPr>
                <w:rFonts w:ascii="Verdana" w:hAnsi="Verdana" w:cs="Verdana"/>
                <w:sz w:val="18"/>
                <w:szCs w:val="18"/>
              </w:rPr>
            </w:pPr>
            <w:r>
              <w:rPr>
                <w:rFonts w:cs="Verdana" w:ascii="Verdana" w:hAnsi="Verdana"/>
                <w:sz w:val="18"/>
                <w:szCs w:val="18"/>
              </w:rPr>
              <w:t>Lokomotiva Zabreh</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6,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3,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7,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4</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8">
              <w:r>
                <w:rPr>
                  <w:rStyle w:val="InternetLink"/>
                  <w:rFonts w:cs="Verdana" w:ascii="Verdana" w:hAnsi="Verdana"/>
                  <w:color w:val="0000FF"/>
                  <w:sz w:val="18"/>
                </w:rPr>
                <w:t>Vicha Jaro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0</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6,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0,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59">
              <w:r>
                <w:rPr>
                  <w:rStyle w:val="InternetLink"/>
                  <w:rFonts w:cs="Verdana" w:ascii="Verdana" w:hAnsi="Verdana"/>
                  <w:color w:val="0000FF"/>
                  <w:sz w:val="18"/>
                </w:rPr>
                <w:t>Eichler Bret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74</w:t>
            </w:r>
          </w:p>
        </w:tc>
        <w:tc>
          <w:tcPr>
            <w:tcW w:w="1932" w:type="dxa"/>
            <w:tcBorders/>
            <w:vAlign w:val="center"/>
          </w:tcPr>
          <w:p>
            <w:pPr>
              <w:pStyle w:val="Normal"/>
              <w:rPr>
                <w:rFonts w:ascii="Verdana" w:hAnsi="Verdana" w:cs="Verdana"/>
                <w:sz w:val="18"/>
                <w:szCs w:val="18"/>
              </w:rPr>
            </w:pPr>
            <w:r>
              <w:rPr>
                <w:rFonts w:cs="Verdana" w:ascii="Verdana" w:hAnsi="Verdana"/>
                <w:sz w:val="18"/>
                <w:szCs w:val="18"/>
              </w:rPr>
              <w:t>nereg.</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4,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7,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6</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0">
              <w:r>
                <w:rPr>
                  <w:rStyle w:val="InternetLink"/>
                  <w:rFonts w:cs="Verdana" w:ascii="Verdana" w:hAnsi="Verdana"/>
                  <w:color w:val="0000FF"/>
                  <w:sz w:val="18"/>
                </w:rPr>
                <w:t>Petrilak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36</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lavia Kromeriz</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2,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6,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7</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1">
              <w:r>
                <w:rPr>
                  <w:rStyle w:val="InternetLink"/>
                  <w:rFonts w:cs="Verdana" w:ascii="Verdana" w:hAnsi="Verdana"/>
                  <w:color w:val="0000FF"/>
                  <w:sz w:val="18"/>
                </w:rPr>
                <w:t>Novotny Leos</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12</w:t>
            </w:r>
          </w:p>
        </w:tc>
        <w:tc>
          <w:tcPr>
            <w:tcW w:w="1932" w:type="dxa"/>
            <w:tcBorders/>
            <w:vAlign w:val="center"/>
          </w:tcPr>
          <w:p>
            <w:pPr>
              <w:pStyle w:val="Normal"/>
              <w:rPr>
                <w:rFonts w:ascii="Verdana" w:hAnsi="Verdana" w:cs="Verdana"/>
                <w:sz w:val="18"/>
                <w:szCs w:val="18"/>
              </w:rPr>
            </w:pPr>
            <w:r>
              <w:rPr>
                <w:rFonts w:cs="Verdana" w:ascii="Verdana" w:hAnsi="Verdana"/>
                <w:sz w:val="18"/>
                <w:szCs w:val="18"/>
              </w:rPr>
              <w:t>TJ Spartak Trebic</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5,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7,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8</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2">
              <w:r>
                <w:rPr>
                  <w:rStyle w:val="InternetLink"/>
                  <w:rFonts w:cs="Verdana" w:ascii="Verdana" w:hAnsi="Verdana"/>
                  <w:color w:val="0000FF"/>
                  <w:sz w:val="18"/>
                </w:rPr>
                <w:t>Pito Jiri</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559</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Hodonin</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6,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8,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9</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3">
              <w:r>
                <w:rPr>
                  <w:rStyle w:val="InternetLink"/>
                  <w:rFonts w:cs="Verdana" w:ascii="Verdana" w:hAnsi="Verdana"/>
                  <w:color w:val="0000FF"/>
                  <w:sz w:val="18"/>
                </w:rPr>
                <w:t>Sarson Otaka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44</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4,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8,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0</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4">
              <w:r>
                <w:rPr>
                  <w:rStyle w:val="InternetLink"/>
                  <w:rFonts w:cs="Verdana" w:ascii="Verdana" w:hAnsi="Verdana"/>
                  <w:color w:val="0000FF"/>
                  <w:sz w:val="18"/>
                </w:rPr>
                <w:t>Sarson Ondrej</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450</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7,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3,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7,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1</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5">
              <w:r>
                <w:rPr>
                  <w:rStyle w:val="InternetLink"/>
                  <w:rFonts w:cs="Verdana" w:ascii="Verdana" w:hAnsi="Verdana"/>
                  <w:color w:val="0000FF"/>
                  <w:sz w:val="18"/>
                </w:rPr>
                <w:t>Flasar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475</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Dubnany</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6,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2,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7,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2</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6">
              <w:r>
                <w:rPr>
                  <w:rStyle w:val="InternetLink"/>
                  <w:rFonts w:cs="Verdana" w:ascii="Verdana" w:hAnsi="Verdana"/>
                  <w:color w:val="0000FF"/>
                  <w:sz w:val="18"/>
                </w:rPr>
                <w:t>Kunik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378</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partak Adamov</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5,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1,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5,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3</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7">
              <w:r>
                <w:rPr>
                  <w:rStyle w:val="InternetLink"/>
                  <w:rFonts w:cs="Verdana" w:ascii="Verdana" w:hAnsi="Verdana"/>
                  <w:color w:val="0000FF"/>
                  <w:sz w:val="18"/>
                </w:rPr>
                <w:t>Dousek Mil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0</w:t>
            </w:r>
          </w:p>
        </w:tc>
        <w:tc>
          <w:tcPr>
            <w:tcW w:w="1932" w:type="dxa"/>
            <w:tcBorders/>
            <w:vAlign w:val="center"/>
          </w:tcPr>
          <w:p>
            <w:pPr>
              <w:pStyle w:val="Normal"/>
              <w:rPr>
                <w:rFonts w:ascii="Verdana" w:hAnsi="Verdana" w:cs="Verdana"/>
                <w:sz w:val="18"/>
                <w:szCs w:val="18"/>
              </w:rPr>
            </w:pPr>
            <w:r>
              <w:rPr>
                <w:rFonts w:cs="Verdana" w:ascii="Verdana" w:hAnsi="Verdana"/>
                <w:sz w:val="18"/>
                <w:szCs w:val="18"/>
              </w:rPr>
              <w:t>nereg.</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4,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4</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8">
              <w:r>
                <w:rPr>
                  <w:rStyle w:val="InternetLink"/>
                  <w:rFonts w:cs="Verdana" w:ascii="Verdana" w:hAnsi="Verdana"/>
                  <w:color w:val="0000FF"/>
                  <w:sz w:val="18"/>
                </w:rPr>
                <w:t>Hala Pav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596</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5,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0</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5,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69">
              <w:r>
                <w:rPr>
                  <w:rStyle w:val="InternetLink"/>
                  <w:rFonts w:cs="Verdana" w:ascii="Verdana" w:hAnsi="Verdana"/>
                  <w:color w:val="0000FF"/>
                  <w:sz w:val="18"/>
                </w:rPr>
                <w:t>Mikus Pavo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379</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partak Adamov</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20,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2,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6</w:t>
            </w:r>
          </w:p>
        </w:tc>
        <w:tc>
          <w:tcPr>
            <w:tcW w:w="10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83" w:type="dxa"/>
            <w:tcBorders/>
            <w:vAlign w:val="center"/>
          </w:tcPr>
          <w:p>
            <w:pPr>
              <w:pStyle w:val="Normal"/>
              <w:rPr>
                <w:rFonts w:ascii="Verdana" w:hAnsi="Verdana" w:cs="Verdana"/>
                <w:sz w:val="18"/>
                <w:szCs w:val="18"/>
              </w:rPr>
            </w:pPr>
            <w:hyperlink r:id="rId70">
              <w:r>
                <w:rPr>
                  <w:rStyle w:val="InternetLink"/>
                  <w:rFonts w:cs="Verdana" w:ascii="Verdana" w:hAnsi="Verdana"/>
                  <w:color w:val="0000FF"/>
                  <w:sz w:val="18"/>
                </w:rPr>
                <w:t>Kalisch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387</w:t>
            </w:r>
          </w:p>
        </w:tc>
        <w:tc>
          <w:tcPr>
            <w:tcW w:w="1932"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75" w:type="dxa"/>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4,0</w:t>
            </w:r>
          </w:p>
        </w:tc>
        <w:tc>
          <w:tcPr>
            <w:tcW w:w="600" w:type="dxa"/>
            <w:tcBorders/>
            <w:vAlign w:val="center"/>
          </w:tcPr>
          <w:p>
            <w:pPr>
              <w:pStyle w:val="Normal"/>
              <w:jc w:val="center"/>
              <w:rPr>
                <w:rFonts w:ascii="Verdana" w:hAnsi="Verdana" w:cs="Verdana"/>
                <w:sz w:val="18"/>
                <w:szCs w:val="18"/>
              </w:rPr>
            </w:pPr>
            <w:r>
              <w:rPr>
                <w:rFonts w:cs="Verdana" w:ascii="Verdana" w:hAnsi="Verdana"/>
                <w:sz w:val="18"/>
                <w:szCs w:val="18"/>
              </w:rPr>
              <w:t>18,5</w:t>
            </w:r>
          </w:p>
        </w:tc>
        <w:tc>
          <w:tcPr>
            <w:tcW w:w="620" w:type="dxa"/>
            <w:tcBorders/>
            <w:vAlign w:val="center"/>
          </w:tcPr>
          <w:p>
            <w:pPr>
              <w:pStyle w:val="Normal"/>
              <w:jc w:val="center"/>
              <w:rPr>
                <w:rFonts w:ascii="Verdana" w:hAnsi="Verdana" w:cs="Verdana"/>
                <w:sz w:val="18"/>
                <w:szCs w:val="18"/>
              </w:rPr>
            </w:pPr>
            <w:r>
              <w:rPr>
                <w:rFonts w:cs="Verdana" w:ascii="Verdana" w:hAnsi="Verdana"/>
                <w:sz w:val="18"/>
                <w:szCs w:val="18"/>
              </w:rPr>
              <w:t>1,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emoriál Karla Radila v bleskové hře – 31.12.2008</w:t>
      </w:r>
    </w:p>
    <w:p>
      <w:pPr>
        <w:pStyle w:val="Normal"/>
        <w:rPr>
          <w:b/>
          <w:b/>
          <w:sz w:val="28"/>
          <w:szCs w:val="28"/>
        </w:rPr>
      </w:pPr>
      <w:r>
        <w:rPr>
          <w:b/>
          <w:sz w:val="28"/>
          <w:szCs w:val="28"/>
        </w:rPr>
      </w:r>
    </w:p>
    <w:tbl>
      <w:tblPr>
        <w:tblW w:w="8644" w:type="dxa"/>
        <w:jc w:val="left"/>
        <w:tblInd w:w="-59" w:type="dxa"/>
        <w:tblLayout w:type="fixed"/>
        <w:tblCellMar>
          <w:top w:w="15" w:type="dxa"/>
          <w:left w:w="45" w:type="dxa"/>
          <w:bottom w:w="15" w:type="dxa"/>
          <w:right w:w="30" w:type="dxa"/>
        </w:tblCellMar>
      </w:tblPr>
      <w:tblGrid>
        <w:gridCol w:w="423"/>
        <w:gridCol w:w="345"/>
        <w:gridCol w:w="2316"/>
        <w:gridCol w:w="479"/>
        <w:gridCol w:w="547"/>
        <w:gridCol w:w="2076"/>
        <w:gridCol w:w="498"/>
        <w:gridCol w:w="613"/>
        <w:gridCol w:w="613"/>
        <w:gridCol w:w="734"/>
      </w:tblGrid>
      <w:tr>
        <w:trPr/>
        <w:tc>
          <w:tcPr>
            <w:tcW w:w="423"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Rk.</w:t>
            </w:r>
          </w:p>
        </w:tc>
        <w:tc>
          <w:tcPr>
            <w:tcW w:w="345" w:type="dxa"/>
            <w:tcBorders/>
            <w:shd w:fill="DBDFE8"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316"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Name</w:t>
            </w:r>
          </w:p>
        </w:tc>
        <w:tc>
          <w:tcPr>
            <w:tcW w:w="479"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FED</w:t>
            </w:r>
          </w:p>
        </w:tc>
        <w:tc>
          <w:tcPr>
            <w:tcW w:w="547" w:type="dxa"/>
            <w:tcBorders/>
            <w:shd w:fill="DBDFE8" w:val="clear"/>
            <w:vAlign w:val="center"/>
          </w:tcPr>
          <w:p>
            <w:pPr>
              <w:pStyle w:val="Normal"/>
              <w:jc w:val="right"/>
              <w:rPr>
                <w:rFonts w:ascii="Verdana" w:hAnsi="Verdana" w:cs="Verdana"/>
                <w:b/>
                <w:b/>
                <w:bCs/>
                <w:sz w:val="18"/>
                <w:szCs w:val="18"/>
              </w:rPr>
            </w:pPr>
            <w:r>
              <w:rPr>
                <w:rFonts w:cs="Verdana" w:ascii="Verdana" w:hAnsi="Verdana"/>
                <w:b/>
                <w:bCs/>
                <w:sz w:val="18"/>
                <w:szCs w:val="18"/>
              </w:rPr>
              <w:t>Rtg</w:t>
            </w:r>
          </w:p>
        </w:tc>
        <w:tc>
          <w:tcPr>
            <w:tcW w:w="2076" w:type="dxa"/>
            <w:tcBorders/>
            <w:shd w:fill="DBDFE8" w:val="clear"/>
            <w:vAlign w:val="center"/>
          </w:tcPr>
          <w:p>
            <w:pPr>
              <w:pStyle w:val="Normal"/>
              <w:rPr>
                <w:rFonts w:ascii="Verdana" w:hAnsi="Verdana" w:cs="Verdana"/>
                <w:b/>
                <w:b/>
                <w:bCs/>
                <w:sz w:val="18"/>
                <w:szCs w:val="18"/>
              </w:rPr>
            </w:pPr>
            <w:r>
              <w:rPr>
                <w:rFonts w:cs="Verdana" w:ascii="Verdana" w:hAnsi="Verdana"/>
                <w:b/>
                <w:bCs/>
                <w:sz w:val="18"/>
                <w:szCs w:val="18"/>
              </w:rPr>
              <w:t>Club/City</w:t>
            </w:r>
          </w:p>
        </w:tc>
        <w:tc>
          <w:tcPr>
            <w:tcW w:w="498"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Pts.</w:t>
            </w:r>
          </w:p>
        </w:tc>
        <w:tc>
          <w:tcPr>
            <w:tcW w:w="613"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1 </w:t>
            </w:r>
          </w:p>
        </w:tc>
        <w:tc>
          <w:tcPr>
            <w:tcW w:w="613"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2 </w:t>
            </w:r>
          </w:p>
        </w:tc>
        <w:tc>
          <w:tcPr>
            <w:tcW w:w="734" w:type="dxa"/>
            <w:tcBorders/>
            <w:shd w:fill="DBDFE8" w:val="clear"/>
            <w:vAlign w:val="center"/>
          </w:tcPr>
          <w:p>
            <w:pPr>
              <w:pStyle w:val="Normal"/>
              <w:jc w:val="center"/>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TB3 </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345" w:type="dxa"/>
            <w:tcBorders/>
            <w:vAlign w:val="center"/>
          </w:tcPr>
          <w:p>
            <w:pPr>
              <w:pStyle w:val="Normal"/>
              <w:rPr>
                <w:rFonts w:ascii="Verdana" w:hAnsi="Verdana" w:cs="Verdana"/>
                <w:sz w:val="18"/>
                <w:szCs w:val="18"/>
              </w:rPr>
            </w:pPr>
            <w:r>
              <w:rPr>
                <w:rFonts w:cs="Verdana" w:ascii="Verdana" w:hAnsi="Verdana"/>
                <w:sz w:val="18"/>
                <w:szCs w:val="18"/>
              </w:rPr>
              <w:t>FM</w:t>
            </w:r>
          </w:p>
        </w:tc>
        <w:tc>
          <w:tcPr>
            <w:tcW w:w="2316" w:type="dxa"/>
            <w:tcBorders/>
            <w:vAlign w:val="center"/>
          </w:tcPr>
          <w:p>
            <w:pPr>
              <w:pStyle w:val="Normal"/>
              <w:rPr>
                <w:rFonts w:ascii="Verdana" w:hAnsi="Verdana" w:cs="Verdana"/>
                <w:sz w:val="18"/>
                <w:szCs w:val="18"/>
              </w:rPr>
            </w:pPr>
            <w:hyperlink r:id="rId71">
              <w:r>
                <w:rPr>
                  <w:rStyle w:val="InternetLink"/>
                  <w:rFonts w:cs="Verdana" w:ascii="Verdana" w:hAnsi="Verdana"/>
                  <w:color w:val="0000FF"/>
                  <w:sz w:val="18"/>
                </w:rPr>
                <w:t>Vyskocil Nekl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296</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Duras BVK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12,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6,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8,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112,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345" w:type="dxa"/>
            <w:tcBorders/>
            <w:vAlign w:val="center"/>
          </w:tcPr>
          <w:p>
            <w:pPr>
              <w:pStyle w:val="Normal"/>
              <w:rPr>
                <w:rFonts w:ascii="Verdana" w:hAnsi="Verdana" w:cs="Verdana"/>
                <w:sz w:val="18"/>
                <w:szCs w:val="18"/>
              </w:rPr>
            </w:pPr>
            <w:r>
              <w:rPr>
                <w:rFonts w:cs="Verdana" w:ascii="Verdana" w:hAnsi="Verdana"/>
                <w:sz w:val="18"/>
                <w:szCs w:val="18"/>
              </w:rPr>
              <w:t>FM</w:t>
            </w:r>
          </w:p>
        </w:tc>
        <w:tc>
          <w:tcPr>
            <w:tcW w:w="2316" w:type="dxa"/>
            <w:tcBorders/>
            <w:vAlign w:val="center"/>
          </w:tcPr>
          <w:p>
            <w:pPr>
              <w:pStyle w:val="Normal"/>
              <w:rPr>
                <w:rFonts w:ascii="Verdana" w:hAnsi="Verdana" w:cs="Verdana"/>
                <w:sz w:val="18"/>
                <w:szCs w:val="18"/>
              </w:rPr>
            </w:pPr>
            <w:hyperlink r:id="rId72">
              <w:r>
                <w:rPr>
                  <w:rStyle w:val="InternetLink"/>
                  <w:rFonts w:cs="Verdana" w:ascii="Verdana" w:hAnsi="Verdana"/>
                  <w:color w:val="0000FF"/>
                  <w:sz w:val="18"/>
                </w:rPr>
                <w:t>Jurka Miro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316</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Duras BVK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11,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40,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20,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105,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345" w:type="dxa"/>
            <w:tcBorders/>
            <w:vAlign w:val="center"/>
          </w:tcPr>
          <w:p>
            <w:pPr>
              <w:pStyle w:val="Normal"/>
              <w:rPr>
                <w:rFonts w:ascii="Verdana" w:hAnsi="Verdana" w:cs="Verdana"/>
                <w:sz w:val="18"/>
                <w:szCs w:val="18"/>
              </w:rPr>
            </w:pPr>
            <w:r>
              <w:rPr>
                <w:rFonts w:cs="Verdana" w:ascii="Verdana" w:hAnsi="Verdana"/>
                <w:sz w:val="18"/>
                <w:szCs w:val="18"/>
              </w:rPr>
              <w:t>FM</w:t>
            </w:r>
          </w:p>
        </w:tc>
        <w:tc>
          <w:tcPr>
            <w:tcW w:w="2316" w:type="dxa"/>
            <w:tcBorders/>
            <w:vAlign w:val="center"/>
          </w:tcPr>
          <w:p>
            <w:pPr>
              <w:pStyle w:val="Normal"/>
              <w:rPr>
                <w:rFonts w:ascii="Verdana" w:hAnsi="Verdana" w:cs="Verdana"/>
                <w:sz w:val="18"/>
                <w:szCs w:val="18"/>
              </w:rPr>
            </w:pPr>
            <w:hyperlink r:id="rId73">
              <w:r>
                <w:rPr>
                  <w:rStyle w:val="InternetLink"/>
                  <w:rFonts w:cs="Verdana" w:ascii="Verdana" w:hAnsi="Verdana"/>
                  <w:color w:val="0000FF"/>
                  <w:sz w:val="18"/>
                </w:rPr>
                <w:t>Holemar David</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307</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Bydo Zakrany</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11,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9,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96,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74">
              <w:r>
                <w:rPr>
                  <w:rStyle w:val="InternetLink"/>
                  <w:rFonts w:cs="Verdana" w:ascii="Verdana" w:hAnsi="Verdana"/>
                  <w:color w:val="0000FF"/>
                  <w:sz w:val="18"/>
                </w:rPr>
                <w:t>Urbanec Lad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280</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10,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8,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9,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91,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75">
              <w:r>
                <w:rPr>
                  <w:rStyle w:val="InternetLink"/>
                  <w:rFonts w:cs="Verdana" w:ascii="Verdana" w:hAnsi="Verdana"/>
                  <w:color w:val="0000FF"/>
                  <w:sz w:val="18"/>
                </w:rPr>
                <w:t>Skacelik Pet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223</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Bydo Zakrany</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10,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8,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86,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6</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76">
              <w:r>
                <w:rPr>
                  <w:rStyle w:val="InternetLink"/>
                  <w:rFonts w:cs="Verdana" w:ascii="Verdana" w:hAnsi="Verdana"/>
                  <w:color w:val="0000FF"/>
                  <w:sz w:val="18"/>
                </w:rPr>
                <w:t>Kratochvil Kar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09</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9,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9,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20,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81,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77">
              <w:r>
                <w:rPr>
                  <w:rStyle w:val="InternetLink"/>
                  <w:rFonts w:cs="Verdana" w:ascii="Verdana" w:hAnsi="Verdana"/>
                  <w:color w:val="0000FF"/>
                  <w:sz w:val="18"/>
                </w:rPr>
                <w:t>Rehurek Lukas</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236</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9,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4,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5,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78,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78">
              <w:r>
                <w:rPr>
                  <w:rStyle w:val="InternetLink"/>
                  <w:rFonts w:cs="Verdana" w:ascii="Verdana" w:hAnsi="Verdana"/>
                  <w:color w:val="0000FF"/>
                  <w:sz w:val="18"/>
                </w:rPr>
                <w:t>Kratochvil Mil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209</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9,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7,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78,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79">
              <w:r>
                <w:rPr>
                  <w:rStyle w:val="InternetLink"/>
                  <w:rFonts w:cs="Verdana" w:ascii="Verdana" w:hAnsi="Verdana"/>
                  <w:color w:val="0000FF"/>
                  <w:sz w:val="18"/>
                </w:rPr>
                <w:t>Cip Dalibo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97</w:t>
            </w:r>
          </w:p>
        </w:tc>
        <w:tc>
          <w:tcPr>
            <w:tcW w:w="2076" w:type="dxa"/>
            <w:tcBorders/>
            <w:vAlign w:val="center"/>
          </w:tcPr>
          <w:p>
            <w:pPr>
              <w:pStyle w:val="Normal"/>
              <w:rPr>
                <w:rFonts w:ascii="Verdana" w:hAnsi="Verdana" w:cs="Verdana"/>
                <w:sz w:val="18"/>
                <w:szCs w:val="18"/>
              </w:rPr>
            </w:pPr>
            <w:r>
              <w:rPr>
                <w:rFonts w:cs="Verdana" w:ascii="Verdana" w:hAnsi="Verdana"/>
                <w:sz w:val="18"/>
                <w:szCs w:val="18"/>
              </w:rPr>
              <w:t>Orel Orechov</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9,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5,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6,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73,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0">
              <w:r>
                <w:rPr>
                  <w:rStyle w:val="InternetLink"/>
                  <w:rFonts w:cs="Verdana" w:ascii="Verdana" w:hAnsi="Verdana"/>
                  <w:color w:val="0000FF"/>
                  <w:sz w:val="18"/>
                </w:rPr>
                <w:t>Orel Marek</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11</w:t>
            </w:r>
          </w:p>
        </w:tc>
        <w:tc>
          <w:tcPr>
            <w:tcW w:w="2076" w:type="dxa"/>
            <w:tcBorders/>
            <w:vAlign w:val="center"/>
          </w:tcPr>
          <w:p>
            <w:pPr>
              <w:pStyle w:val="Normal"/>
              <w:rPr>
                <w:rFonts w:ascii="Verdana" w:hAnsi="Verdana" w:cs="Verdana"/>
                <w:sz w:val="18"/>
                <w:szCs w:val="18"/>
              </w:rPr>
            </w:pPr>
            <w:r>
              <w:rPr>
                <w:rFonts w:cs="Verdana" w:ascii="Verdana" w:hAnsi="Verdana"/>
                <w:sz w:val="18"/>
                <w:szCs w:val="18"/>
              </w:rPr>
              <w:t>nereg.</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9,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0,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1,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70,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1</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1">
              <w:r>
                <w:rPr>
                  <w:rStyle w:val="InternetLink"/>
                  <w:rFonts w:cs="Verdana" w:ascii="Verdana" w:hAnsi="Verdana"/>
                  <w:color w:val="0000FF"/>
                  <w:sz w:val="18"/>
                </w:rPr>
                <w:t>Uhmann st.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41</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Bydo Zakrany</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5,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7,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67,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2</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2">
              <w:r>
                <w:rPr>
                  <w:rStyle w:val="InternetLink"/>
                  <w:rFonts w:cs="Verdana" w:ascii="Verdana" w:hAnsi="Verdana"/>
                  <w:color w:val="0000FF"/>
                  <w:sz w:val="18"/>
                </w:rPr>
                <w:t>Stefl Vladimi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78</w:t>
            </w:r>
          </w:p>
        </w:tc>
        <w:tc>
          <w:tcPr>
            <w:tcW w:w="2076" w:type="dxa"/>
            <w:tcBorders/>
            <w:vAlign w:val="center"/>
          </w:tcPr>
          <w:p>
            <w:pPr>
              <w:pStyle w:val="Normal"/>
              <w:rPr>
                <w:rFonts w:ascii="Verdana" w:hAnsi="Verdana" w:cs="Verdana"/>
                <w:sz w:val="18"/>
                <w:szCs w:val="18"/>
              </w:rPr>
            </w:pPr>
            <w:r>
              <w:rPr>
                <w:rFonts w:cs="Verdana" w:ascii="Verdana" w:hAnsi="Verdana"/>
                <w:sz w:val="18"/>
                <w:szCs w:val="18"/>
              </w:rPr>
              <w:t>VSK Universit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29,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1,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66,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3</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3">
              <w:r>
                <w:rPr>
                  <w:rStyle w:val="InternetLink"/>
                  <w:rFonts w:cs="Verdana" w:ascii="Verdana" w:hAnsi="Verdana"/>
                  <w:color w:val="0000FF"/>
                  <w:sz w:val="18"/>
                </w:rPr>
                <w:t>Musil Jiri</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66</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2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0,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65,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4</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4">
              <w:r>
                <w:rPr>
                  <w:rStyle w:val="InternetLink"/>
                  <w:rFonts w:cs="Verdana" w:ascii="Verdana" w:hAnsi="Verdana"/>
                  <w:color w:val="0000FF"/>
                  <w:sz w:val="18"/>
                </w:rPr>
                <w:t>Vykydal Frantisek</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69</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2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0,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64,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5">
              <w:r>
                <w:rPr>
                  <w:rStyle w:val="InternetLink"/>
                  <w:rFonts w:cs="Verdana" w:ascii="Verdana" w:hAnsi="Verdana"/>
                  <w:color w:val="0000FF"/>
                  <w:sz w:val="18"/>
                </w:rPr>
                <w:t>Donnert Mil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181</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Duras BVK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22,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5,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64,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6</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6">
              <w:r>
                <w:rPr>
                  <w:rStyle w:val="InternetLink"/>
                  <w:rFonts w:cs="Verdana" w:ascii="Verdana" w:hAnsi="Verdana"/>
                  <w:color w:val="0000FF"/>
                  <w:sz w:val="18"/>
                </w:rPr>
                <w:t>Pribyl Rene</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59</w:t>
            </w:r>
          </w:p>
        </w:tc>
        <w:tc>
          <w:tcPr>
            <w:tcW w:w="2076" w:type="dxa"/>
            <w:tcBorders/>
            <w:vAlign w:val="center"/>
          </w:tcPr>
          <w:p>
            <w:pPr>
              <w:pStyle w:val="Normal"/>
              <w:rPr>
                <w:rFonts w:ascii="Verdana" w:hAnsi="Verdana" w:cs="Verdana"/>
                <w:sz w:val="18"/>
                <w:szCs w:val="18"/>
              </w:rPr>
            </w:pPr>
            <w:r>
              <w:rPr>
                <w:rFonts w:cs="Verdana" w:ascii="Verdana" w:hAnsi="Verdana"/>
                <w:sz w:val="18"/>
                <w:szCs w:val="18"/>
              </w:rPr>
              <w:t>Prukopnik-Petri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4,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8,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61,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7</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7">
              <w:r>
                <w:rPr>
                  <w:rStyle w:val="InternetLink"/>
                  <w:rFonts w:cs="Verdana" w:ascii="Verdana" w:hAnsi="Verdana"/>
                  <w:color w:val="0000FF"/>
                  <w:sz w:val="18"/>
                </w:rPr>
                <w:t>Janicek Jindrich</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75</w:t>
            </w:r>
          </w:p>
        </w:tc>
        <w:tc>
          <w:tcPr>
            <w:tcW w:w="2076" w:type="dxa"/>
            <w:tcBorders/>
            <w:vAlign w:val="center"/>
          </w:tcPr>
          <w:p>
            <w:pPr>
              <w:pStyle w:val="Normal"/>
              <w:rPr>
                <w:rFonts w:ascii="Verdana" w:hAnsi="Verdana" w:cs="Verdana"/>
                <w:sz w:val="18"/>
                <w:szCs w:val="18"/>
              </w:rPr>
            </w:pPr>
            <w:r>
              <w:rPr>
                <w:rFonts w:cs="Verdana" w:ascii="Verdana" w:hAnsi="Verdana"/>
                <w:sz w:val="18"/>
                <w:szCs w:val="18"/>
              </w:rPr>
              <w:t>Podhradni Lhota</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31,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3,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64,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8</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8">
              <w:r>
                <w:rPr>
                  <w:rStyle w:val="InternetLink"/>
                  <w:rFonts w:cs="Verdana" w:ascii="Verdana" w:hAnsi="Verdana"/>
                  <w:color w:val="0000FF"/>
                  <w:sz w:val="18"/>
                </w:rPr>
                <w:t>Masarik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954</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64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24,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9,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57,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19</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89">
              <w:r>
                <w:rPr>
                  <w:rStyle w:val="InternetLink"/>
                  <w:rFonts w:cs="Verdana" w:ascii="Verdana" w:hAnsi="Verdana"/>
                  <w:color w:val="0000FF"/>
                  <w:sz w:val="18"/>
                </w:rPr>
                <w:t>Messerschmidt Stan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974</w:t>
            </w:r>
          </w:p>
        </w:tc>
        <w:tc>
          <w:tcPr>
            <w:tcW w:w="2076" w:type="dxa"/>
            <w:tcBorders/>
            <w:vAlign w:val="center"/>
          </w:tcPr>
          <w:p>
            <w:pPr>
              <w:pStyle w:val="Normal"/>
              <w:rPr>
                <w:rFonts w:ascii="Verdana" w:hAnsi="Verdana" w:cs="Verdana"/>
                <w:sz w:val="18"/>
                <w:szCs w:val="18"/>
              </w:rPr>
            </w:pPr>
            <w:r>
              <w:rPr>
                <w:rFonts w:cs="Verdana" w:ascii="Verdana" w:hAnsi="Verdana"/>
                <w:sz w:val="18"/>
                <w:szCs w:val="18"/>
              </w:rPr>
              <w:t>Orel Orechov</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5,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2,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56,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0</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0">
              <w:r>
                <w:rPr>
                  <w:rStyle w:val="InternetLink"/>
                  <w:rFonts w:cs="Verdana" w:ascii="Verdana" w:hAnsi="Verdana"/>
                  <w:color w:val="0000FF"/>
                  <w:sz w:val="18"/>
                </w:rPr>
                <w:t>Zdrahal Vac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901</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okol Premyslovice</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4,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9,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1</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1">
              <w:r>
                <w:rPr>
                  <w:rStyle w:val="InternetLink"/>
                  <w:rFonts w:cs="Verdana" w:ascii="Verdana" w:hAnsi="Verdana"/>
                  <w:color w:val="0000FF"/>
                  <w:sz w:val="18"/>
                </w:rPr>
                <w:t>Sikora Lukas</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55</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4,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1,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50,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2</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2">
              <w:r>
                <w:rPr>
                  <w:rStyle w:val="InternetLink"/>
                  <w:rFonts w:cs="Verdana" w:ascii="Verdana" w:hAnsi="Verdana"/>
                  <w:color w:val="0000FF"/>
                  <w:sz w:val="18"/>
                </w:rPr>
                <w:t>Licka Vlastimi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12</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8,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3,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2,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9,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3</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3">
              <w:r>
                <w:rPr>
                  <w:rStyle w:val="InternetLink"/>
                  <w:rFonts w:cs="Verdana" w:ascii="Verdana" w:hAnsi="Verdana"/>
                  <w:color w:val="0000FF"/>
                  <w:sz w:val="18"/>
                </w:rPr>
                <w:t>Uhmann ml.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958</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21,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6,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55,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4</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4">
              <w:r>
                <w:rPr>
                  <w:rStyle w:val="InternetLink"/>
                  <w:rFonts w:cs="Verdana" w:ascii="Verdana" w:hAnsi="Verdana"/>
                  <w:color w:val="0000FF"/>
                  <w:sz w:val="18"/>
                </w:rPr>
                <w:t>Mencik Pav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558</w:t>
            </w:r>
          </w:p>
        </w:tc>
        <w:tc>
          <w:tcPr>
            <w:tcW w:w="2076" w:type="dxa"/>
            <w:tcBorders/>
            <w:vAlign w:val="center"/>
          </w:tcPr>
          <w:p>
            <w:pPr>
              <w:pStyle w:val="Normal"/>
              <w:rPr>
                <w:rFonts w:ascii="Verdana" w:hAnsi="Verdana" w:cs="Verdana"/>
                <w:sz w:val="18"/>
                <w:szCs w:val="18"/>
              </w:rPr>
            </w:pPr>
            <w:r>
              <w:rPr>
                <w:rFonts w:cs="Verdana" w:ascii="Verdana" w:hAnsi="Verdana"/>
                <w:sz w:val="18"/>
                <w:szCs w:val="18"/>
              </w:rPr>
              <w:t>nereg.</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9,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0,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53,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5">
              <w:r>
                <w:rPr>
                  <w:rStyle w:val="InternetLink"/>
                  <w:rFonts w:cs="Verdana" w:ascii="Verdana" w:hAnsi="Verdana"/>
                  <w:color w:val="0000FF"/>
                  <w:sz w:val="18"/>
                </w:rPr>
                <w:t>Pribyl Radek</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64</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5,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3,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52,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6</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6">
              <w:r>
                <w:rPr>
                  <w:rStyle w:val="InternetLink"/>
                  <w:rFonts w:cs="Verdana" w:ascii="Verdana" w:hAnsi="Verdana"/>
                  <w:color w:val="0000FF"/>
                  <w:sz w:val="18"/>
                </w:rPr>
                <w:t>Novak Jaromi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88</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2,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7,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9,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7</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7">
              <w:r>
                <w:rPr>
                  <w:rStyle w:val="InternetLink"/>
                  <w:rFonts w:cs="Verdana" w:ascii="Verdana" w:hAnsi="Verdana"/>
                  <w:color w:val="0000FF"/>
                  <w:sz w:val="18"/>
                </w:rPr>
                <w:t>Dvoracek Lad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14</w:t>
            </w:r>
          </w:p>
        </w:tc>
        <w:tc>
          <w:tcPr>
            <w:tcW w:w="2076" w:type="dxa"/>
            <w:tcBorders/>
            <w:vAlign w:val="center"/>
          </w:tcPr>
          <w:p>
            <w:pPr>
              <w:pStyle w:val="Normal"/>
              <w:rPr>
                <w:rFonts w:ascii="Verdana" w:hAnsi="Verdana" w:cs="Verdana"/>
                <w:sz w:val="18"/>
                <w:szCs w:val="18"/>
              </w:rPr>
            </w:pPr>
            <w:r>
              <w:rPr>
                <w:rFonts w:cs="Verdana" w:ascii="Verdana" w:hAnsi="Verdana"/>
                <w:sz w:val="18"/>
                <w:szCs w:val="18"/>
              </w:rPr>
              <w:t>Moravska Slavi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9,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5,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50,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8</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8">
              <w:r>
                <w:rPr>
                  <w:rStyle w:val="InternetLink"/>
                  <w:rFonts w:cs="Verdana" w:ascii="Verdana" w:hAnsi="Verdana"/>
                  <w:color w:val="0000FF"/>
                  <w:sz w:val="18"/>
                </w:rPr>
                <w:t>Horacek Pet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250</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Kociank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2,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2,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5,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29</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99">
              <w:r>
                <w:rPr>
                  <w:rStyle w:val="InternetLink"/>
                  <w:rFonts w:cs="Verdana" w:ascii="Verdana" w:hAnsi="Verdana"/>
                  <w:color w:val="0000FF"/>
                  <w:sz w:val="18"/>
                </w:rPr>
                <w:t>Blahynka Marti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40</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0,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9,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1,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0">
              <w:r>
                <w:rPr>
                  <w:rStyle w:val="InternetLink"/>
                  <w:rFonts w:cs="Verdana" w:ascii="Verdana" w:hAnsi="Verdana"/>
                  <w:color w:val="0000FF"/>
                  <w:sz w:val="18"/>
                </w:rPr>
                <w:t>Nezdaril Miro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87</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O TJ Zborovice</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0,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8,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0,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1</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1">
              <w:r>
                <w:rPr>
                  <w:rStyle w:val="InternetLink"/>
                  <w:rFonts w:cs="Verdana" w:ascii="Verdana" w:hAnsi="Verdana"/>
                  <w:color w:val="0000FF"/>
                  <w:sz w:val="18"/>
                </w:rPr>
                <w:t>Bajcar Tomas</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54</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4,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8,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51,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2</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2">
              <w:r>
                <w:rPr>
                  <w:rStyle w:val="InternetLink"/>
                  <w:rFonts w:cs="Verdana" w:ascii="Verdana" w:hAnsi="Verdana"/>
                  <w:color w:val="0000FF"/>
                  <w:sz w:val="18"/>
                </w:rPr>
                <w:t>Dolezal Pet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71</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lovan Ivancice</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2,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6,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3</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3">
              <w:r>
                <w:rPr>
                  <w:rStyle w:val="InternetLink"/>
                  <w:rFonts w:cs="Verdana" w:ascii="Verdana" w:hAnsi="Verdana"/>
                  <w:color w:val="0000FF"/>
                  <w:sz w:val="18"/>
                </w:rPr>
                <w:t>Vesely Jaromi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40</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5,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4,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2,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4</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4">
              <w:r>
                <w:rPr>
                  <w:rStyle w:val="InternetLink"/>
                  <w:rFonts w:cs="Verdana" w:ascii="Verdana" w:hAnsi="Verdana"/>
                  <w:color w:val="0000FF"/>
                  <w:sz w:val="18"/>
                </w:rPr>
                <w:t>Dvorak Adam</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11</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4,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1,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1,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5">
              <w:r>
                <w:rPr>
                  <w:rStyle w:val="InternetLink"/>
                  <w:rFonts w:cs="Verdana" w:ascii="Verdana" w:hAnsi="Verdana"/>
                  <w:color w:val="0000FF"/>
                  <w:sz w:val="18"/>
                </w:rPr>
                <w:t>Eichler Breti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74</w:t>
            </w:r>
          </w:p>
        </w:tc>
        <w:tc>
          <w:tcPr>
            <w:tcW w:w="2076" w:type="dxa"/>
            <w:tcBorders/>
            <w:vAlign w:val="center"/>
          </w:tcPr>
          <w:p>
            <w:pPr>
              <w:pStyle w:val="Normal"/>
              <w:rPr>
                <w:rFonts w:ascii="Verdana" w:hAnsi="Verdana" w:cs="Verdana"/>
                <w:sz w:val="18"/>
                <w:szCs w:val="18"/>
              </w:rPr>
            </w:pPr>
            <w:r>
              <w:rPr>
                <w:rFonts w:cs="Verdana" w:ascii="Verdana" w:hAnsi="Verdana"/>
                <w:sz w:val="18"/>
                <w:szCs w:val="18"/>
              </w:rPr>
              <w:t>nereg.</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6,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4,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1,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6</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6">
              <w:r>
                <w:rPr>
                  <w:rStyle w:val="InternetLink"/>
                  <w:rFonts w:cs="Verdana" w:ascii="Verdana" w:hAnsi="Verdana"/>
                  <w:color w:val="0000FF"/>
                  <w:sz w:val="18"/>
                </w:rPr>
                <w:t>Cesek Libo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58</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7,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2,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77,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33,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7</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7">
              <w:r>
                <w:rPr>
                  <w:rStyle w:val="InternetLink"/>
                  <w:rFonts w:cs="Verdana" w:ascii="Verdana" w:hAnsi="Verdana"/>
                  <w:color w:val="0000FF"/>
                  <w:sz w:val="18"/>
                </w:rPr>
                <w:t>Kalendovsky J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2046</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11,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7,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44,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8</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8">
              <w:r>
                <w:rPr>
                  <w:rStyle w:val="InternetLink"/>
                  <w:rFonts w:cs="Verdana" w:ascii="Verdana" w:hAnsi="Verdana"/>
                  <w:color w:val="0000FF"/>
                  <w:sz w:val="18"/>
                </w:rPr>
                <w:t>Zejda Kar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95</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64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10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7,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39,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39</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09">
              <w:r>
                <w:rPr>
                  <w:rStyle w:val="InternetLink"/>
                  <w:rFonts w:cs="Verdana" w:ascii="Verdana" w:hAnsi="Verdana"/>
                  <w:color w:val="0000FF"/>
                  <w:sz w:val="18"/>
                </w:rPr>
                <w:t>Zamecnik Ondrej</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250</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9,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8,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36,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0</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0">
              <w:r>
                <w:rPr>
                  <w:rStyle w:val="InternetLink"/>
                  <w:rFonts w:cs="Verdana" w:ascii="Verdana" w:hAnsi="Verdana"/>
                  <w:color w:val="0000FF"/>
                  <w:sz w:val="18"/>
                </w:rPr>
                <w:t>Kosina Vladimir</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852</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9,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7,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32,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1</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1">
              <w:r>
                <w:rPr>
                  <w:rStyle w:val="InternetLink"/>
                  <w:rFonts w:cs="Verdana" w:ascii="Verdana" w:hAnsi="Verdana"/>
                  <w:color w:val="0000FF"/>
                  <w:sz w:val="18"/>
                </w:rPr>
                <w:t>Glacner Kar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15</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okol Velehrad</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2,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1,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33,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2</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2">
              <w:r>
                <w:rPr>
                  <w:rStyle w:val="InternetLink"/>
                  <w:rFonts w:cs="Verdana" w:ascii="Verdana" w:hAnsi="Verdana"/>
                  <w:color w:val="0000FF"/>
                  <w:sz w:val="18"/>
                </w:rPr>
                <w:t>Hala Pavel</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596</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9,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79,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31,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3</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3">
              <w:r>
                <w:rPr>
                  <w:rStyle w:val="InternetLink"/>
                  <w:rFonts w:cs="Verdana" w:ascii="Verdana" w:hAnsi="Verdana"/>
                  <w:color w:val="0000FF"/>
                  <w:sz w:val="18"/>
                </w:rPr>
                <w:t>Sehlyanyk Iv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551</w:t>
            </w:r>
          </w:p>
        </w:tc>
        <w:tc>
          <w:tcPr>
            <w:tcW w:w="2076" w:type="dxa"/>
            <w:tcBorders/>
            <w:vAlign w:val="center"/>
          </w:tcPr>
          <w:p>
            <w:pPr>
              <w:pStyle w:val="Normal"/>
              <w:rPr>
                <w:rFonts w:ascii="Verdana" w:hAnsi="Verdana" w:cs="Verdana"/>
                <w:sz w:val="18"/>
                <w:szCs w:val="18"/>
              </w:rPr>
            </w:pPr>
            <w:r>
              <w:rPr>
                <w:rFonts w:cs="Verdana" w:ascii="Verdana" w:hAnsi="Verdana"/>
                <w:sz w:val="18"/>
                <w:szCs w:val="18"/>
              </w:rPr>
              <w:t>TJ Unex SK Unicov</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6,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4,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75,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28,2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4</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4">
              <w:r>
                <w:rPr>
                  <w:rStyle w:val="InternetLink"/>
                  <w:rFonts w:cs="Verdana" w:ascii="Verdana" w:hAnsi="Verdana"/>
                  <w:color w:val="0000FF"/>
                  <w:sz w:val="18"/>
                </w:rPr>
                <w:t>Rehurek Jiri</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711</w:t>
            </w:r>
          </w:p>
        </w:tc>
        <w:tc>
          <w:tcPr>
            <w:tcW w:w="2076" w:type="dxa"/>
            <w:tcBorders/>
            <w:vAlign w:val="center"/>
          </w:tcPr>
          <w:p>
            <w:pPr>
              <w:pStyle w:val="Normal"/>
              <w:rPr>
                <w:rFonts w:ascii="Verdana" w:hAnsi="Verdana" w:cs="Verdana"/>
                <w:sz w:val="18"/>
                <w:szCs w:val="18"/>
              </w:rPr>
            </w:pPr>
            <w:r>
              <w:rPr>
                <w:rFonts w:cs="Verdana" w:ascii="Verdana" w:hAnsi="Verdana"/>
                <w:sz w:val="18"/>
                <w:szCs w:val="18"/>
              </w:rPr>
              <w:t>Prukopnik-Petri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6,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98,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7,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34,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5</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5">
              <w:r>
                <w:rPr>
                  <w:rStyle w:val="InternetLink"/>
                  <w:rFonts w:cs="Verdana" w:ascii="Verdana" w:hAnsi="Verdana"/>
                  <w:color w:val="0000FF"/>
                  <w:sz w:val="18"/>
                </w:rPr>
                <w:t>Kirs Dus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07</w:t>
            </w:r>
          </w:p>
        </w:tc>
        <w:tc>
          <w:tcPr>
            <w:tcW w:w="2076" w:type="dxa"/>
            <w:tcBorders/>
            <w:vAlign w:val="center"/>
          </w:tcPr>
          <w:p>
            <w:pPr>
              <w:pStyle w:val="Normal"/>
              <w:rPr>
                <w:rFonts w:ascii="Verdana" w:hAnsi="Verdana" w:cs="Verdana"/>
                <w:sz w:val="18"/>
                <w:szCs w:val="18"/>
              </w:rPr>
            </w:pPr>
            <w:r>
              <w:rPr>
                <w:rFonts w:cs="Verdana" w:ascii="Verdana" w:hAnsi="Verdana"/>
                <w:sz w:val="18"/>
                <w:szCs w:val="18"/>
              </w:rPr>
              <w:t>Moravska Slavi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5,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9,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79,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28,75</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6</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6">
              <w:r>
                <w:rPr>
                  <w:rStyle w:val="InternetLink"/>
                  <w:rFonts w:cs="Verdana" w:ascii="Verdana" w:hAnsi="Verdana"/>
                  <w:color w:val="0000FF"/>
                  <w:sz w:val="18"/>
                </w:rPr>
                <w:t>Kupsky Dusan</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648</w:t>
            </w:r>
          </w:p>
        </w:tc>
        <w:tc>
          <w:tcPr>
            <w:tcW w:w="2076" w:type="dxa"/>
            <w:tcBorders/>
            <w:vAlign w:val="center"/>
          </w:tcPr>
          <w:p>
            <w:pPr>
              <w:pStyle w:val="Normal"/>
              <w:rPr>
                <w:rFonts w:ascii="Verdana" w:hAnsi="Verdana" w:cs="Verdana"/>
                <w:sz w:val="18"/>
                <w:szCs w:val="18"/>
              </w:rPr>
            </w:pPr>
            <w:r>
              <w:rPr>
                <w:rFonts w:cs="Verdana" w:ascii="Verdana" w:hAnsi="Verdana"/>
                <w:sz w:val="18"/>
                <w:szCs w:val="18"/>
              </w:rPr>
              <w:t>TJ Spartak Kaplice</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5,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8,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78,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20,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7</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7">
              <w:r>
                <w:rPr>
                  <w:rStyle w:val="InternetLink"/>
                  <w:rFonts w:cs="Verdana" w:ascii="Verdana" w:hAnsi="Verdana"/>
                  <w:color w:val="0000FF"/>
                  <w:sz w:val="18"/>
                </w:rPr>
                <w:t>Krejci David</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533</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5,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75,0</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17,0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8</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8">
              <w:r>
                <w:rPr>
                  <w:rStyle w:val="InternetLink"/>
                  <w:rFonts w:cs="Verdana" w:ascii="Verdana" w:hAnsi="Verdana"/>
                  <w:color w:val="0000FF"/>
                  <w:sz w:val="18"/>
                </w:rPr>
                <w:t>Krejci Jaroslav</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250</w:t>
            </w:r>
          </w:p>
        </w:tc>
        <w:tc>
          <w:tcPr>
            <w:tcW w:w="2076" w:type="dxa"/>
            <w:tcBorders/>
            <w:vAlign w:val="center"/>
          </w:tcPr>
          <w:p>
            <w:pPr>
              <w:pStyle w:val="Normal"/>
              <w:rPr>
                <w:rFonts w:ascii="Verdana" w:hAnsi="Verdana" w:cs="Verdana"/>
                <w:sz w:val="18"/>
                <w:szCs w:val="18"/>
              </w:rPr>
            </w:pPr>
            <w:r>
              <w:rPr>
                <w:rFonts w:cs="Verdana" w:ascii="Verdana" w:hAnsi="Verdana"/>
                <w:sz w:val="18"/>
                <w:szCs w:val="18"/>
              </w:rPr>
              <w:t>SK Lokomotiva Brno</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4,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74,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14,50</w:t>
            </w:r>
          </w:p>
        </w:tc>
      </w:tr>
      <w:tr>
        <w:trPr/>
        <w:tc>
          <w:tcPr>
            <w:tcW w:w="423" w:type="dxa"/>
            <w:tcBorders/>
            <w:vAlign w:val="center"/>
          </w:tcPr>
          <w:p>
            <w:pPr>
              <w:pStyle w:val="Normal"/>
              <w:jc w:val="center"/>
              <w:rPr>
                <w:rFonts w:ascii="Verdana" w:hAnsi="Verdana" w:cs="Verdana"/>
                <w:sz w:val="18"/>
                <w:szCs w:val="18"/>
              </w:rPr>
            </w:pPr>
            <w:r>
              <w:rPr>
                <w:rFonts w:cs="Verdana" w:ascii="Verdana" w:hAnsi="Verdana"/>
                <w:sz w:val="18"/>
                <w:szCs w:val="18"/>
              </w:rPr>
              <w:t>49</w:t>
            </w:r>
          </w:p>
        </w:tc>
        <w:tc>
          <w:tcPr>
            <w:tcW w:w="34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16" w:type="dxa"/>
            <w:tcBorders/>
            <w:vAlign w:val="center"/>
          </w:tcPr>
          <w:p>
            <w:pPr>
              <w:pStyle w:val="Normal"/>
              <w:rPr>
                <w:rFonts w:ascii="Verdana" w:hAnsi="Verdana" w:cs="Verdana"/>
                <w:sz w:val="18"/>
                <w:szCs w:val="18"/>
              </w:rPr>
            </w:pPr>
            <w:hyperlink r:id="rId119">
              <w:r>
                <w:rPr>
                  <w:rStyle w:val="InternetLink"/>
                  <w:rFonts w:cs="Verdana" w:ascii="Verdana" w:hAnsi="Verdana"/>
                  <w:color w:val="0000FF"/>
                  <w:sz w:val="18"/>
                </w:rPr>
                <w:t>Bozek David</w:t>
              </w:r>
            </w:hyperlink>
          </w:p>
        </w:tc>
        <w:tc>
          <w:tcPr>
            <w:tcW w:w="479" w:type="dxa"/>
            <w:tcBorders/>
            <w:vAlign w:val="center"/>
          </w:tcPr>
          <w:p>
            <w:pPr>
              <w:pStyle w:val="Normal"/>
              <w:rPr>
                <w:rFonts w:ascii="Verdana" w:hAnsi="Verdana" w:cs="Verdana"/>
                <w:sz w:val="18"/>
                <w:szCs w:val="18"/>
              </w:rPr>
            </w:pPr>
            <w:r>
              <w:rPr>
                <w:rFonts w:cs="Verdana" w:ascii="Verdana" w:hAnsi="Verdana"/>
                <w:sz w:val="18"/>
                <w:szCs w:val="18"/>
              </w:rPr>
              <w:t>CZE</w:t>
            </w:r>
          </w:p>
        </w:tc>
        <w:tc>
          <w:tcPr>
            <w:tcW w:w="547" w:type="dxa"/>
            <w:tcBorders/>
            <w:vAlign w:val="center"/>
          </w:tcPr>
          <w:p>
            <w:pPr>
              <w:pStyle w:val="Normal"/>
              <w:jc w:val="right"/>
              <w:rPr>
                <w:rFonts w:ascii="Verdana" w:hAnsi="Verdana" w:cs="Verdana"/>
                <w:sz w:val="18"/>
                <w:szCs w:val="18"/>
              </w:rPr>
            </w:pPr>
            <w:r>
              <w:rPr>
                <w:rFonts w:cs="Verdana" w:ascii="Verdana" w:hAnsi="Verdana"/>
                <w:sz w:val="18"/>
                <w:szCs w:val="18"/>
              </w:rPr>
              <w:t>1000</w:t>
            </w:r>
          </w:p>
        </w:tc>
        <w:tc>
          <w:tcPr>
            <w:tcW w:w="2076" w:type="dxa"/>
            <w:tcBorders/>
            <w:vAlign w:val="center"/>
          </w:tcPr>
          <w:p>
            <w:pPr>
              <w:pStyle w:val="Normal"/>
              <w:rPr>
                <w:rFonts w:ascii="Verdana" w:hAnsi="Verdana" w:cs="Verdana"/>
                <w:sz w:val="18"/>
                <w:szCs w:val="18"/>
              </w:rPr>
            </w:pPr>
            <w:r>
              <w:rPr>
                <w:rFonts w:cs="Verdana" w:ascii="Verdana" w:hAnsi="Verdana"/>
                <w:sz w:val="18"/>
                <w:szCs w:val="18"/>
              </w:rPr>
              <w:t>ZS Kamenacky</w:t>
            </w:r>
          </w:p>
        </w:tc>
        <w:tc>
          <w:tcPr>
            <w:tcW w:w="498" w:type="dxa"/>
            <w:tcBorders/>
            <w:vAlign w:val="center"/>
          </w:tcPr>
          <w:p>
            <w:pPr>
              <w:pStyle w:val="Normal"/>
              <w:jc w:val="center"/>
              <w:rPr>
                <w:rFonts w:ascii="Verdana" w:hAnsi="Verdana" w:cs="Verdana"/>
                <w:sz w:val="18"/>
                <w:szCs w:val="18"/>
              </w:rPr>
            </w:pPr>
            <w:r>
              <w:rPr>
                <w:rFonts w:cs="Verdana" w:ascii="Verdana" w:hAnsi="Verdana"/>
                <w:sz w:val="18"/>
                <w:szCs w:val="18"/>
              </w:rPr>
              <w:t>2,5</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84,0</w:t>
            </w:r>
          </w:p>
        </w:tc>
        <w:tc>
          <w:tcPr>
            <w:tcW w:w="613" w:type="dxa"/>
            <w:tcBorders/>
            <w:vAlign w:val="center"/>
          </w:tcPr>
          <w:p>
            <w:pPr>
              <w:pStyle w:val="Normal"/>
              <w:jc w:val="center"/>
              <w:rPr>
                <w:rFonts w:ascii="Verdana" w:hAnsi="Verdana" w:cs="Verdana"/>
                <w:sz w:val="18"/>
                <w:szCs w:val="18"/>
              </w:rPr>
            </w:pPr>
            <w:r>
              <w:rPr>
                <w:rFonts w:cs="Verdana" w:ascii="Verdana" w:hAnsi="Verdana"/>
                <w:sz w:val="18"/>
                <w:szCs w:val="18"/>
              </w:rPr>
              <w:t>74,5</w:t>
            </w:r>
          </w:p>
        </w:tc>
        <w:tc>
          <w:tcPr>
            <w:tcW w:w="734" w:type="dxa"/>
            <w:tcBorders/>
            <w:vAlign w:val="center"/>
          </w:tcPr>
          <w:p>
            <w:pPr>
              <w:pStyle w:val="Normal"/>
              <w:jc w:val="center"/>
              <w:rPr>
                <w:rFonts w:ascii="Verdana" w:hAnsi="Verdana" w:cs="Verdana"/>
                <w:sz w:val="18"/>
                <w:szCs w:val="18"/>
              </w:rPr>
            </w:pPr>
            <w:r>
              <w:rPr>
                <w:rFonts w:cs="Verdana" w:ascii="Verdana" w:hAnsi="Verdana"/>
                <w:sz w:val="18"/>
                <w:szCs w:val="18"/>
              </w:rPr>
              <w:t>13,75</w:t>
            </w:r>
          </w:p>
        </w:tc>
      </w:tr>
    </w:tbl>
    <w:p>
      <w:pPr>
        <w:pStyle w:val="Normal"/>
        <w:rPr>
          <w:b/>
          <w:b/>
          <w:sz w:val="28"/>
          <w:szCs w:val="28"/>
        </w:rPr>
      </w:pPr>
      <w:r>
        <w:rPr>
          <w:b/>
          <w:sz w:val="28"/>
          <w:szCs w:val="28"/>
        </w:rPr>
      </w:r>
    </w:p>
    <w:sectPr>
      <w:footerReference w:type="default" r:id="rId120"/>
      <w:footerReference w:type="first" r:id="rId12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FigurineTmsCB">
    <w:charset w:val="ee"/>
    <w:family w:val="roman"/>
    <w:pitch w:val="default"/>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chess-results.com/tnr18287.aspx?art=9&amp;lan=1&amp;fed=CZE&amp;m=-1&amp;snr=1" TargetMode="External"/><Relationship Id="rId22" Type="http://schemas.openxmlformats.org/officeDocument/2006/relationships/hyperlink" Target="http://chess-results.com/tnr18287.aspx?art=9&amp;lan=1&amp;fed=CZE&amp;m=-1&amp;snr=9" TargetMode="External"/><Relationship Id="rId23" Type="http://schemas.openxmlformats.org/officeDocument/2006/relationships/hyperlink" Target="http://chess-results.com/tnr18287.aspx?art=9&amp;lan=1&amp;fed=CZE&amp;m=-1&amp;snr=3" TargetMode="External"/><Relationship Id="rId24" Type="http://schemas.openxmlformats.org/officeDocument/2006/relationships/hyperlink" Target="http://chess-results.com/tnr18287.aspx?art=9&amp;lan=1&amp;fed=CZE&amp;m=-1&amp;snr=8" TargetMode="External"/><Relationship Id="rId25" Type="http://schemas.openxmlformats.org/officeDocument/2006/relationships/hyperlink" Target="http://chess-results.com/tnr18287.aspx?art=9&amp;lan=1&amp;fed=CZE&amp;m=-1&amp;snr=7" TargetMode="External"/><Relationship Id="rId26" Type="http://schemas.openxmlformats.org/officeDocument/2006/relationships/hyperlink" Target="http://chess-results.com/tnr18287.aspx?art=9&amp;lan=1&amp;fed=CZE&amp;m=-1&amp;snr=6" TargetMode="External"/><Relationship Id="rId27" Type="http://schemas.openxmlformats.org/officeDocument/2006/relationships/hyperlink" Target="http://chess-results.com/tnr18287.aspx?art=9&amp;lan=1&amp;fed=CZE&amp;m=-1&amp;snr=2" TargetMode="External"/><Relationship Id="rId28" Type="http://schemas.openxmlformats.org/officeDocument/2006/relationships/hyperlink" Target="http://chess-results.com/tnr18287.aspx?art=9&amp;lan=1&amp;fed=CZE&amp;m=-1&amp;snr=15" TargetMode="External"/><Relationship Id="rId29" Type="http://schemas.openxmlformats.org/officeDocument/2006/relationships/hyperlink" Target="http://chess-results.com/tnr18287.aspx?art=9&amp;lan=1&amp;fed=CZE&amp;m=-1&amp;snr=4" TargetMode="External"/><Relationship Id="rId30" Type="http://schemas.openxmlformats.org/officeDocument/2006/relationships/hyperlink" Target="http://chess-results.com/tnr18287.aspx?art=9&amp;lan=1&amp;fed=CZE&amp;m=-1&amp;snr=5" TargetMode="External"/><Relationship Id="rId31" Type="http://schemas.openxmlformats.org/officeDocument/2006/relationships/hyperlink" Target="http://chess-results.com/tnr18287.aspx?art=9&amp;lan=1&amp;fed=CZE&amp;m=-1&amp;snr=18" TargetMode="External"/><Relationship Id="rId32" Type="http://schemas.openxmlformats.org/officeDocument/2006/relationships/hyperlink" Target="http://chess-results.com/tnr18287.aspx?art=9&amp;lan=1&amp;fed=CZE&amp;m=-1&amp;snr=17" TargetMode="External"/><Relationship Id="rId33" Type="http://schemas.openxmlformats.org/officeDocument/2006/relationships/hyperlink" Target="http://chess-results.com/tnr18287.aspx?art=9&amp;lan=1&amp;fed=CZE&amp;m=-1&amp;snr=21" TargetMode="External"/><Relationship Id="rId34" Type="http://schemas.openxmlformats.org/officeDocument/2006/relationships/hyperlink" Target="http://chess-results.com/tnr18287.aspx?art=9&amp;lan=1&amp;fed=CZE&amp;m=-1&amp;snr=12" TargetMode="External"/><Relationship Id="rId35" Type="http://schemas.openxmlformats.org/officeDocument/2006/relationships/hyperlink" Target="http://chess-results.com/tnr18287.aspx?art=9&amp;lan=1&amp;fed=CZE&amp;m=-1&amp;snr=10" TargetMode="External"/><Relationship Id="rId36" Type="http://schemas.openxmlformats.org/officeDocument/2006/relationships/hyperlink" Target="http://chess-results.com/tnr18287.aspx?art=9&amp;lan=1&amp;fed=CZE&amp;m=-1&amp;snr=20" TargetMode="External"/><Relationship Id="rId37" Type="http://schemas.openxmlformats.org/officeDocument/2006/relationships/hyperlink" Target="http://chess-results.com/tnr18287.aspx?art=9&amp;lan=1&amp;fed=CZE&amp;m=-1&amp;snr=14" TargetMode="External"/><Relationship Id="rId38" Type="http://schemas.openxmlformats.org/officeDocument/2006/relationships/hyperlink" Target="http://chess-results.com/tnr18287.aspx?art=9&amp;lan=1&amp;fed=CZE&amp;m=-1&amp;snr=11" TargetMode="External"/><Relationship Id="rId39" Type="http://schemas.openxmlformats.org/officeDocument/2006/relationships/hyperlink" Target="http://chess-results.com/tnr18287.aspx?art=9&amp;lan=1&amp;fed=CZE&amp;m=-1&amp;snr=19" TargetMode="External"/><Relationship Id="rId40" Type="http://schemas.openxmlformats.org/officeDocument/2006/relationships/hyperlink" Target="http://chess-results.com/tnr18287.aspx?art=9&amp;lan=1&amp;fed=CZE&amp;m=-1&amp;snr=24" TargetMode="External"/><Relationship Id="rId41" Type="http://schemas.openxmlformats.org/officeDocument/2006/relationships/hyperlink" Target="http://chess-results.com/tnr18287.aspx?art=9&amp;lan=1&amp;fed=CZE&amp;m=-1&amp;snr=13" TargetMode="External"/><Relationship Id="rId42" Type="http://schemas.openxmlformats.org/officeDocument/2006/relationships/hyperlink" Target="http://chess-results.com/tnr18287.aspx?art=9&amp;lan=1&amp;fed=CZE&amp;m=-1&amp;snr=16" TargetMode="External"/><Relationship Id="rId43" Type="http://schemas.openxmlformats.org/officeDocument/2006/relationships/hyperlink" Target="http://chess-results.com/tnr18287.aspx?art=9&amp;lan=1&amp;fed=CZE&amp;m=-1&amp;snr=22" TargetMode="External"/><Relationship Id="rId44" Type="http://schemas.openxmlformats.org/officeDocument/2006/relationships/hyperlink" Target="http://chess-results.com/tnr18287.aspx?art=9&amp;lan=1&amp;fed=CZE&amp;m=-1&amp;snr=23" TargetMode="External"/><Relationship Id="rId45" Type="http://schemas.openxmlformats.org/officeDocument/2006/relationships/hyperlink" Target="http://chess-results.com/tnr18286.aspx?art=9&amp;lan=1&amp;fed=CZE&amp;m=-1&amp;snr=16" TargetMode="External"/><Relationship Id="rId46" Type="http://schemas.openxmlformats.org/officeDocument/2006/relationships/hyperlink" Target="http://chess-results.com/tnr18286.aspx?art=9&amp;lan=1&amp;fed=CZE&amp;m=-1&amp;snr=1" TargetMode="External"/><Relationship Id="rId47" Type="http://schemas.openxmlformats.org/officeDocument/2006/relationships/hyperlink" Target="http://chess-results.com/tnr18286.aspx?art=9&amp;lan=1&amp;fed=CZE&amp;m=-1&amp;snr=10" TargetMode="External"/><Relationship Id="rId48" Type="http://schemas.openxmlformats.org/officeDocument/2006/relationships/hyperlink" Target="http://chess-results.com/tnr18286.aspx?art=9&amp;lan=1&amp;fed=CZE&amp;m=-1&amp;snr=3" TargetMode="External"/><Relationship Id="rId49" Type="http://schemas.openxmlformats.org/officeDocument/2006/relationships/hyperlink" Target="http://chess-results.com/tnr18286.aspx?art=9&amp;lan=1&amp;fed=CZE&amp;m=-1&amp;snr=7" TargetMode="External"/><Relationship Id="rId50" Type="http://schemas.openxmlformats.org/officeDocument/2006/relationships/hyperlink" Target="http://chess-results.com/tnr18286.aspx?art=9&amp;lan=1&amp;fed=CZE&amp;m=-1&amp;snr=4" TargetMode="External"/><Relationship Id="rId51" Type="http://schemas.openxmlformats.org/officeDocument/2006/relationships/hyperlink" Target="http://chess-results.com/tnr18286.aspx?art=9&amp;lan=1&amp;fed=CZE&amp;m=-1&amp;snr=2" TargetMode="External"/><Relationship Id="rId52" Type="http://schemas.openxmlformats.org/officeDocument/2006/relationships/hyperlink" Target="http://chess-results.com/tnr18286.aspx?art=9&amp;lan=1&amp;fed=CZE&amp;m=-1&amp;snr=13" TargetMode="External"/><Relationship Id="rId53" Type="http://schemas.openxmlformats.org/officeDocument/2006/relationships/hyperlink" Target="http://chess-results.com/tnr18286.aspx?art=9&amp;lan=1&amp;fed=CZE&amp;m=-1&amp;snr=8" TargetMode="External"/><Relationship Id="rId54" Type="http://schemas.openxmlformats.org/officeDocument/2006/relationships/hyperlink" Target="http://chess-results.com/tnr18286.aspx?art=9&amp;lan=1&amp;fed=CZE&amp;m=-1&amp;snr=6" TargetMode="External"/><Relationship Id="rId55" Type="http://schemas.openxmlformats.org/officeDocument/2006/relationships/hyperlink" Target="http://chess-results.com/tnr18286.aspx?art=9&amp;lan=1&amp;fed=CZE&amp;m=-1&amp;snr=5" TargetMode="External"/><Relationship Id="rId56" Type="http://schemas.openxmlformats.org/officeDocument/2006/relationships/hyperlink" Target="http://chess-results.com/tnr18286.aspx?art=9&amp;lan=1&amp;fed=CZE&amp;m=-1&amp;snr=17" TargetMode="External"/><Relationship Id="rId57" Type="http://schemas.openxmlformats.org/officeDocument/2006/relationships/hyperlink" Target="http://chess-results.com/tnr18286.aspx?art=9&amp;lan=1&amp;fed=CZE&amp;m=-1&amp;snr=15" TargetMode="External"/><Relationship Id="rId58" Type="http://schemas.openxmlformats.org/officeDocument/2006/relationships/hyperlink" Target="http://chess-results.com/tnr18286.aspx?art=9&amp;lan=1&amp;fed=CZE&amp;m=-1&amp;snr=26" TargetMode="External"/><Relationship Id="rId59" Type="http://schemas.openxmlformats.org/officeDocument/2006/relationships/hyperlink" Target="http://chess-results.com/tnr18286.aspx?art=9&amp;lan=1&amp;fed=CZE&amp;m=-1&amp;snr=11" TargetMode="External"/><Relationship Id="rId60" Type="http://schemas.openxmlformats.org/officeDocument/2006/relationships/hyperlink" Target="http://chess-results.com/tnr18286.aspx?art=9&amp;lan=1&amp;fed=CZE&amp;m=-1&amp;snr=14" TargetMode="External"/><Relationship Id="rId61" Type="http://schemas.openxmlformats.org/officeDocument/2006/relationships/hyperlink" Target="http://chess-results.com/tnr18286.aspx?art=9&amp;lan=1&amp;fed=CZE&amp;m=-1&amp;snr=9" TargetMode="External"/><Relationship Id="rId62" Type="http://schemas.openxmlformats.org/officeDocument/2006/relationships/hyperlink" Target="http://chess-results.com/tnr18286.aspx?art=9&amp;lan=1&amp;fed=CZE&amp;m=-1&amp;snr=19" TargetMode="External"/><Relationship Id="rId63" Type="http://schemas.openxmlformats.org/officeDocument/2006/relationships/hyperlink" Target="http://chess-results.com/tnr18286.aspx?art=9&amp;lan=1&amp;fed=CZE&amp;m=-1&amp;snr=12" TargetMode="External"/><Relationship Id="rId64" Type="http://schemas.openxmlformats.org/officeDocument/2006/relationships/hyperlink" Target="http://chess-results.com/tnr18286.aspx?art=9&amp;lan=1&amp;fed=CZE&amp;m=-1&amp;snr=21" TargetMode="External"/><Relationship Id="rId65" Type="http://schemas.openxmlformats.org/officeDocument/2006/relationships/hyperlink" Target="http://chess-results.com/tnr18286.aspx?art=9&amp;lan=1&amp;fed=CZE&amp;m=-1&amp;snr=20" TargetMode="External"/><Relationship Id="rId66" Type="http://schemas.openxmlformats.org/officeDocument/2006/relationships/hyperlink" Target="http://chess-results.com/tnr18286.aspx?art=9&amp;lan=1&amp;fed=CZE&amp;m=-1&amp;snr=24" TargetMode="External"/><Relationship Id="rId67" Type="http://schemas.openxmlformats.org/officeDocument/2006/relationships/hyperlink" Target="http://chess-results.com/tnr18286.aspx?art=9&amp;lan=1&amp;fed=CZE&amp;m=-1&amp;snr=25" TargetMode="External"/><Relationship Id="rId68" Type="http://schemas.openxmlformats.org/officeDocument/2006/relationships/hyperlink" Target="http://chess-results.com/tnr18286.aspx?art=9&amp;lan=1&amp;fed=CZE&amp;m=-1&amp;snr=18" TargetMode="External"/><Relationship Id="rId69" Type="http://schemas.openxmlformats.org/officeDocument/2006/relationships/hyperlink" Target="http://chess-results.com/tnr18286.aspx?art=9&amp;lan=1&amp;fed=CZE&amp;m=-1&amp;snr=23" TargetMode="External"/><Relationship Id="rId70" Type="http://schemas.openxmlformats.org/officeDocument/2006/relationships/hyperlink" Target="http://chess-results.com/tnr18286.aspx?art=9&amp;lan=1&amp;fed=CZE&amp;m=-1&amp;snr=22" TargetMode="External"/><Relationship Id="rId71" Type="http://schemas.openxmlformats.org/officeDocument/2006/relationships/hyperlink" Target="http://chess-results.com/tnr18425.aspx?art=9&amp;lan=1&amp;fed=CZE&amp;m=-1&amp;snr=3" TargetMode="External"/><Relationship Id="rId72" Type="http://schemas.openxmlformats.org/officeDocument/2006/relationships/hyperlink" Target="http://chess-results.com/tnr18425.aspx?art=9&amp;lan=1&amp;fed=CZE&amp;m=-1&amp;snr=1" TargetMode="External"/><Relationship Id="rId73" Type="http://schemas.openxmlformats.org/officeDocument/2006/relationships/hyperlink" Target="http://chess-results.com/tnr18425.aspx?art=9&amp;lan=1&amp;fed=CZE&amp;m=-1&amp;snr=2" TargetMode="External"/><Relationship Id="rId74" Type="http://schemas.openxmlformats.org/officeDocument/2006/relationships/hyperlink" Target="http://chess-results.com/tnr18425.aspx?art=9&amp;lan=1&amp;fed=CZE&amp;m=-1&amp;snr=4" TargetMode="External"/><Relationship Id="rId75" Type="http://schemas.openxmlformats.org/officeDocument/2006/relationships/hyperlink" Target="http://chess-results.com/tnr18425.aspx?art=9&amp;lan=1&amp;fed=CZE&amp;m=-1&amp;snr=6" TargetMode="External"/><Relationship Id="rId76" Type="http://schemas.openxmlformats.org/officeDocument/2006/relationships/hyperlink" Target="http://chess-results.com/tnr18425.aspx?art=9&amp;lan=1&amp;fed=CZE&amp;m=-1&amp;snr=13" TargetMode="External"/><Relationship Id="rId77" Type="http://schemas.openxmlformats.org/officeDocument/2006/relationships/hyperlink" Target="http://chess-results.com/tnr18425.aspx?art=9&amp;lan=1&amp;fed=CZE&amp;m=-1&amp;snr=5" TargetMode="External"/><Relationship Id="rId78" Type="http://schemas.openxmlformats.org/officeDocument/2006/relationships/hyperlink" Target="http://chess-results.com/tnr18425.aspx?art=9&amp;lan=1&amp;fed=CZE&amp;m=-1&amp;snr=7" TargetMode="External"/><Relationship Id="rId79" Type="http://schemas.openxmlformats.org/officeDocument/2006/relationships/hyperlink" Target="http://chess-results.com/tnr18425.aspx?art=9&amp;lan=1&amp;fed=CZE&amp;m=-1&amp;snr=8" TargetMode="External"/><Relationship Id="rId80" Type="http://schemas.openxmlformats.org/officeDocument/2006/relationships/hyperlink" Target="http://chess-results.com/tnr18425.aspx?art=9&amp;lan=1&amp;fed=CZE&amp;m=-1&amp;snr=12" TargetMode="External"/><Relationship Id="rId81" Type="http://schemas.openxmlformats.org/officeDocument/2006/relationships/hyperlink" Target="http://chess-results.com/tnr18425.aspx?art=9&amp;lan=1&amp;fed=CZE&amp;m=-1&amp;snr=11" TargetMode="External"/><Relationship Id="rId82" Type="http://schemas.openxmlformats.org/officeDocument/2006/relationships/hyperlink" Target="http://chess-results.com/tnr18425.aspx?art=9&amp;lan=1&amp;fed=CZE&amp;m=-1&amp;snr=14" TargetMode="External"/><Relationship Id="rId83" Type="http://schemas.openxmlformats.org/officeDocument/2006/relationships/hyperlink" Target="http://chess-results.com/tnr18425.aspx?art=9&amp;lan=1&amp;fed=CZE&amp;m=-1&amp;snr=26" TargetMode="External"/><Relationship Id="rId84" Type="http://schemas.openxmlformats.org/officeDocument/2006/relationships/hyperlink" Target="http://chess-results.com/tnr18425.aspx?art=9&amp;lan=1&amp;fed=CZE&amp;m=-1&amp;snr=10" TargetMode="External"/><Relationship Id="rId85" Type="http://schemas.openxmlformats.org/officeDocument/2006/relationships/hyperlink" Target="http://chess-results.com/tnr18425.aspx?art=9&amp;lan=1&amp;fed=CZE&amp;m=-1&amp;snr=9" TargetMode="External"/><Relationship Id="rId86" Type="http://schemas.openxmlformats.org/officeDocument/2006/relationships/hyperlink" Target="http://chess-results.com/tnr18425.aspx?art=9&amp;lan=1&amp;fed=CZE&amp;m=-1&amp;snr=16" TargetMode="External"/><Relationship Id="rId87" Type="http://schemas.openxmlformats.org/officeDocument/2006/relationships/hyperlink" Target="http://chess-results.com/tnr18425.aspx?art=9&amp;lan=1&amp;fed=CZE&amp;m=-1&amp;snr=15" TargetMode="External"/><Relationship Id="rId88" Type="http://schemas.openxmlformats.org/officeDocument/2006/relationships/hyperlink" Target="http://chess-results.com/tnr18425.aspx?art=9&amp;lan=1&amp;fed=CZE&amp;m=-1&amp;snr=22" TargetMode="External"/><Relationship Id="rId89" Type="http://schemas.openxmlformats.org/officeDocument/2006/relationships/hyperlink" Target="http://chess-results.com/tnr18425.aspx?art=9&amp;lan=1&amp;fed=CZE&amp;m=-1&amp;snr=20" TargetMode="External"/><Relationship Id="rId90" Type="http://schemas.openxmlformats.org/officeDocument/2006/relationships/hyperlink" Target="http://chess-results.com/tnr18425.aspx?art=9&amp;lan=1&amp;fed=CZE&amp;m=-1&amp;snr=23" TargetMode="External"/><Relationship Id="rId91" Type="http://schemas.openxmlformats.org/officeDocument/2006/relationships/hyperlink" Target="http://chess-results.com/tnr18425.aspx?art=9&amp;lan=1&amp;fed=CZE&amp;m=-1&amp;snr=37" TargetMode="External"/><Relationship Id="rId92" Type="http://schemas.openxmlformats.org/officeDocument/2006/relationships/hyperlink" Target="http://chess-results.com/tnr18425.aspx?art=9&amp;lan=1&amp;fed=CZE&amp;m=-1&amp;snr=19" TargetMode="External"/><Relationship Id="rId93" Type="http://schemas.openxmlformats.org/officeDocument/2006/relationships/hyperlink" Target="http://chess-results.com/tnr18425.aspx?art=9&amp;lan=1&amp;fed=CZE&amp;m=-1&amp;snr=21" TargetMode="External"/><Relationship Id="rId94" Type="http://schemas.openxmlformats.org/officeDocument/2006/relationships/hyperlink" Target="http://chess-results.com/tnr18425.aspx?art=9&amp;lan=1&amp;fed=CZE&amp;m=-1&amp;snr=43" TargetMode="External"/><Relationship Id="rId95" Type="http://schemas.openxmlformats.org/officeDocument/2006/relationships/hyperlink" Target="http://chess-results.com/tnr18425.aspx?art=9&amp;lan=1&amp;fed=CZE&amp;m=-1&amp;snr=32" TargetMode="External"/><Relationship Id="rId96" Type="http://schemas.openxmlformats.org/officeDocument/2006/relationships/hyperlink" Target="http://chess-results.com/tnr18425.aspx?art=9&amp;lan=1&amp;fed=CZE&amp;m=-1&amp;snr=25" TargetMode="External"/><Relationship Id="rId97" Type="http://schemas.openxmlformats.org/officeDocument/2006/relationships/hyperlink" Target="http://chess-results.com/tnr18425.aspx?art=9&amp;lan=1&amp;fed=CZE&amp;m=-1&amp;snr=30" TargetMode="External"/><Relationship Id="rId98" Type="http://schemas.openxmlformats.org/officeDocument/2006/relationships/hyperlink" Target="http://chess-results.com/tnr18425.aspx?art=9&amp;lan=1&amp;fed=CZE&amp;m=-1&amp;snr=46" TargetMode="External"/><Relationship Id="rId99" Type="http://schemas.openxmlformats.org/officeDocument/2006/relationships/hyperlink" Target="http://chess-results.com/tnr18425.aspx?art=9&amp;lan=1&amp;fed=CZE&amp;m=-1&amp;snr=29" TargetMode="External"/><Relationship Id="rId100" Type="http://schemas.openxmlformats.org/officeDocument/2006/relationships/hyperlink" Target="http://chess-results.com/tnr18425.aspx?art=9&amp;lan=1&amp;fed=CZE&amp;m=-1&amp;snr=31" TargetMode="External"/><Relationship Id="rId101" Type="http://schemas.openxmlformats.org/officeDocument/2006/relationships/hyperlink" Target="http://chess-results.com/tnr18425.aspx?art=9&amp;lan=1&amp;fed=CZE&amp;m=-1&amp;snr=38" TargetMode="External"/><Relationship Id="rId102" Type="http://schemas.openxmlformats.org/officeDocument/2006/relationships/hyperlink" Target="http://chess-results.com/tnr18425.aspx?art=9&amp;lan=1&amp;fed=CZE&amp;m=-1&amp;snr=36" TargetMode="External"/><Relationship Id="rId103" Type="http://schemas.openxmlformats.org/officeDocument/2006/relationships/hyperlink" Target="http://chess-results.com/tnr18425.aspx?art=9&amp;lan=1&amp;fed=CZE&amp;m=-1&amp;snr=18" TargetMode="External"/><Relationship Id="rId104" Type="http://schemas.openxmlformats.org/officeDocument/2006/relationships/hyperlink" Target="http://chess-results.com/tnr18425.aspx?art=9&amp;lan=1&amp;fed=CZE&amp;m=-1&amp;snr=40" TargetMode="External"/><Relationship Id="rId105" Type="http://schemas.openxmlformats.org/officeDocument/2006/relationships/hyperlink" Target="http://chess-results.com/tnr18425.aspx?art=9&amp;lan=1&amp;fed=CZE&amp;m=-1&amp;snr=35" TargetMode="External"/><Relationship Id="rId106" Type="http://schemas.openxmlformats.org/officeDocument/2006/relationships/hyperlink" Target="http://chess-results.com/tnr18425.aspx?art=9&amp;lan=1&amp;fed=CZE&amp;m=-1&amp;snr=27" TargetMode="External"/><Relationship Id="rId107" Type="http://schemas.openxmlformats.org/officeDocument/2006/relationships/hyperlink" Target="http://chess-results.com/tnr18425.aspx?art=9&amp;lan=1&amp;fed=CZE&amp;m=-1&amp;snr=17" TargetMode="External"/><Relationship Id="rId108" Type="http://schemas.openxmlformats.org/officeDocument/2006/relationships/hyperlink" Target="http://chess-results.com/tnr18425.aspx?art=9&amp;lan=1&amp;fed=CZE&amp;m=-1&amp;snr=24" TargetMode="External"/><Relationship Id="rId109" Type="http://schemas.openxmlformats.org/officeDocument/2006/relationships/hyperlink" Target="http://chess-results.com/tnr18425.aspx?art=9&amp;lan=1&amp;fed=CZE&amp;m=-1&amp;snr=48" TargetMode="External"/><Relationship Id="rId110" Type="http://schemas.openxmlformats.org/officeDocument/2006/relationships/hyperlink" Target="http://chess-results.com/tnr18425.aspx?art=9&amp;lan=1&amp;fed=CZE&amp;m=-1&amp;snr=28" TargetMode="External"/><Relationship Id="rId111" Type="http://schemas.openxmlformats.org/officeDocument/2006/relationships/hyperlink" Target="http://chess-results.com/tnr18425.aspx?art=9&amp;lan=1&amp;fed=CZE&amp;m=-1&amp;snr=33" TargetMode="External"/><Relationship Id="rId112" Type="http://schemas.openxmlformats.org/officeDocument/2006/relationships/hyperlink" Target="http://chess-results.com/tnr18425.aspx?art=9&amp;lan=1&amp;fed=CZE&amp;m=-1&amp;snr=42" TargetMode="External"/><Relationship Id="rId113" Type="http://schemas.openxmlformats.org/officeDocument/2006/relationships/hyperlink" Target="http://chess-results.com/tnr18425.aspx?art=9&amp;lan=1&amp;fed=CZE&amp;m=-1&amp;snr=44" TargetMode="External"/><Relationship Id="rId114" Type="http://schemas.openxmlformats.org/officeDocument/2006/relationships/hyperlink" Target="http://chess-results.com/tnr18425.aspx?art=9&amp;lan=1&amp;fed=CZE&amp;m=-1&amp;snr=34" TargetMode="External"/><Relationship Id="rId115" Type="http://schemas.openxmlformats.org/officeDocument/2006/relationships/hyperlink" Target="http://chess-results.com/tnr18425.aspx?art=9&amp;lan=1&amp;fed=CZE&amp;m=-1&amp;snr=41" TargetMode="External"/><Relationship Id="rId116" Type="http://schemas.openxmlformats.org/officeDocument/2006/relationships/hyperlink" Target="http://chess-results.com/tnr18425.aspx?art=9&amp;lan=1&amp;fed=CZE&amp;m=-1&amp;snr=39" TargetMode="External"/><Relationship Id="rId117" Type="http://schemas.openxmlformats.org/officeDocument/2006/relationships/hyperlink" Target="http://chess-results.com/tnr18425.aspx?art=9&amp;lan=1&amp;fed=CZE&amp;m=-1&amp;snr=45" TargetMode="External"/><Relationship Id="rId118" Type="http://schemas.openxmlformats.org/officeDocument/2006/relationships/hyperlink" Target="http://chess-results.com/tnr18425.aspx?art=9&amp;lan=1&amp;fed=CZE&amp;m=-1&amp;snr=47" TargetMode="External"/><Relationship Id="rId119" Type="http://schemas.openxmlformats.org/officeDocument/2006/relationships/hyperlink" Target="http://chess-results.com/tnr18425.aspx?art=9&amp;lan=1&amp;fed=CZE&amp;m=-1&amp;snr=49" TargetMode="Externa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5:28:00Z</dcterms:created>
  <dc:creator>Jan Kalendovský</dc:creator>
  <dc:description/>
  <cp:keywords/>
  <dc:language>en-US</dc:language>
  <cp:lastModifiedBy>PC</cp:lastModifiedBy>
  <dcterms:modified xsi:type="dcterms:W3CDTF">2009-01-01T10:36:00Z</dcterms:modified>
  <cp:revision>43</cp:revision>
  <dc:subject/>
  <dc:title>                </dc:title>
</cp:coreProperties>
</file>