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exův memoriá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 vánočních svátcích proběhl v Brně-Králově Poli pod záštitou náčelníka 26.velitelství územní obrany pplk. Ing. Josefa Husára další ročník tradiční šachové soutěže Memoriál ing.Olexy. Armáda poskytla prostory vojenského klubu, šachový klub Lokomotiva Brno zase rozhodčí a šachový materiál. Finančním příspěvkem akci podpořil i Městský šachový svaz Brn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outěž byla rozdělena do dvou turnajů – A turnaj započítávaný na listinu mezinárodní šachové federace FIDE a B turnaj započítávaný na listinu osobních koeficientů ČR. Akce se zúčastnili šachisté z různých míst ČR, přijeli i hráči ze Slovensk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 A turnaji se mnoho hráčů rozhodlo letos příliš neriskovat a hodně partií skončilo remízou, což umožňovalo pozdějším vítězům Davidu Holemářovi (Duras Brno) a Milanu Smištíkovi (Lokomotiva Brno) od počátku s přehledem kontrolovat situaci. Hlavnímu favoritu soutěže, Petru Piskovi (Duras Brno) chyběla po přestálé nemoci forma a musel se spokojit se třetím místem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 B turnaji po solidním výkonu zvítězil Stanislav Fuchs (Duras Brno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provodný bleskový turnaj Memoriál Karla Radila překvapil letos velkou účastí (54 hráčů) i silným obsazením. Ve třináctikolovém švýcarském klání nakonec zvítězil exbrňák Radek Kalod (Slezan Opava – 10 bodů) před Neklanem Vyskočilem (Duras Brno) o Ondřejem Nepomuckým (ŠK Žabovřesky Brno) – oba 9,5 bod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é šachové klání probíhalo bez sporů a protestů v příjemné a pohodové vánoční atmosféře a stalo se hezkým šachovým svátkem zakončení rok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Miroslav Hur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1:15:00Z</dcterms:created>
  <dc:creator>Mirek Hurta</dc:creator>
  <dc:description/>
  <dc:language>en-US</dc:language>
  <cp:lastModifiedBy>Los</cp:lastModifiedBy>
  <dcterms:modified xsi:type="dcterms:W3CDTF">2002-07-10T03:28:00Z</dcterms:modified>
  <cp:revision>4</cp:revision>
  <dc:subject/>
  <dc:title>Olexův memoriál</dc:title>
</cp:coreProperties>
</file>