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  <w:b/>
          <w:b/>
          <w:bCs/>
          <w:sz w:val="36"/>
          <w:u w:val="single"/>
        </w:rPr>
      </w:pPr>
      <w:r>
        <w:rPr>
          <w:rFonts w:eastAsia="MS Mincho;ＭＳ 明朝"/>
          <w:b/>
          <w:bCs/>
          <w:sz w:val="36"/>
          <w:u w:val="single"/>
        </w:rPr>
        <w:t>Olexův memoriál - B turnaj</w:t>
      </w:r>
    </w:p>
    <w:p>
      <w:pPr>
        <w:pStyle w:val="Prosttext"/>
        <w:rPr>
          <w:rFonts w:eastAsia="MS Mincho;ＭＳ 明朝"/>
          <w:b/>
          <w:b/>
          <w:bCs/>
          <w:sz w:val="36"/>
          <w:u w:val="single"/>
        </w:rPr>
      </w:pPr>
      <w:r>
        <w:rPr>
          <w:rFonts w:eastAsia="MS Mincho;ＭＳ 明朝"/>
          <w:b/>
          <w:bCs/>
          <w:sz w:val="36"/>
          <w:u w:val="single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řadatel      : Šachový klub Lokomotiva Brn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Ředitel turnaje: Karel Kratochvíl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zhodčí       : Miroslav Hurta, rozhodčí I.tř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ísto          : Brn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tum          : 25.12.2002 až 31.12.20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onečné pořadí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ř  Los Příjmení a jméno   EloN FED Oddíl                      Dat.nar.  Body BHm  BH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 (1) Fuchs Stanislav    1980 CZE Duras Brno                28.04.1937   7  37½ 48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 (7) Hladil Ivo         1787 CZE Sokol Slavičín            13.11.1965   7  35  45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(18) Kolek Josef        1722 CZE Slovan Ivančice           19.05.1950   6½ 34½ 43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 (5) Zikan Karel        1800 CZE Lokomotiva Brno           26.11.1932   6½ 33  43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 (4) Martišek Karel     1844 CZE První brněnská Brno       27.08.1958   5½ 40½ 52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(20) Vavroušek Petr     1704 CZE Bohemia Poděbrady         14.07.1942   5½ 38  48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  (3) Zejda Karel        1853 CZE ŠK 64 Brno                12.03.1938   5½ 35½ 45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  (8) Švestka Jiří       1785 CZE TJ Bučovice               25.12.1957   5½ 31  41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  (6) Makovetskyi Maksym 1793 CZE Lokomotiva Brno           17.02.1983   5½ 31  40½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 (12) Kratochvíl Karel   1736 CZE Lokomotiva Brno           20.11.1988   5½ 29½ 38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  (2) Novák Jaromír      1931 CZE První brněnská Brno       25.08.1927   5  39  50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 (17) Češek Liboslav     1723 CZE Lokomotiva Brno           14.09.1930   5  34½ 43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 (19) Brhlík Antonín     1707 CZE Kavalier Sázava           01.04.1950   5  33½ 42½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 (16) Uhmann Jan         1724 CZE Univerzita Brno           05.06.1983   5  33  43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 (11) Zavadilová Jana    1748 CZE ŠK ZŠ Brankovice          06.05.1986   5  31½ 41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6 (13) Řehůřek Jiří       1734 CZE Průkopník Brno            04.09.1953   5  30  39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7  (9) Točev Dosi         1755 CZE Lokomotiva Brno           24.06.1941   5  29½ 38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8 (40) Matzner Radomil    ---- CZE TJ Unie Hlubina           24.04.1963   4½ 37  48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9 (31) Zavadilová Barbora 1572 CZE ŠK ZŠ Brankovice          16.06.1987   4½ 35  44½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 (23) Krč Milan          1653 CZE Duras Brno                03.01.1937   4½ 32  40½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1 (10) Kučík Rudolf       1751 CZE Mor.Slavia Brno           26.03.1923   4½ 28½ 35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2 (24) Gorčák Jan         1629 CZE TJ Bučovice               12.08.1961   4  35  43½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3 (28) Glacner Karel      1608 CZE Sokol Velehrad            02.02.1946   4  35  43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4 (21) Pehal Luděk        1673 CZE Orel Ořechov              25.09.1960   4  32½ 42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5 (25) Petrilák Jan       1617 CZE ŠK Černovice              02.12.1956   4  32½ 41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6 (15) Turza Pavel        1729 CZE Mor.Slavia Brno           16.05.1966   4  31  41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7 (27) Vorel Bohuslav     1611 CZE 2222 ŠK Rosignano Polabin 16.01.1961   4  29  36½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8 (30) Hála Pavel         1580 CZE Lokomotiva Brno           03.05.1949   4  27½ 35½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9 (14) Doškař Miloslav    1733 CZE Duras Brno                02.10.1946   4  26½ 35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0 (26) Pešl Jan           1616 CZE KME DDM Kuřim             01.04.1978   3½ 33½ 43½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1 (33) Sojka Oldřich      1557 CZE Sokol Střelice            25.02.1947   3½ 33  42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2 (22) Strnad Jiří        1658 CZE Lokomotiva Brno           17.01.1940   3½ 30  38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3 (32) Přidal Jiří        1563 CZE ŠK Černovice              24.03.1976   3½ 29½ 37½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4 (34) Zavadil Roman      1499 CZE ŠK ZŠ Brankovice          05.08.1989   3½ 28  34½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5 (29) Prokop Petr        1606 CZE Lokomotiva Brno           05.06.1973   3½ 25½ 32½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6 (39) Kříž Martin        ---- CZE ŽĎAS Žďár nad Sázavou     22.08.1978   3  24½ 30½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7 (35) Hořínek Olin       1478 CZE Mor.Slavia Brno           30.09.1975   2  28½ 37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8 (37) Kántor Reka        ---- SVK ŠO Gabčíkovo              02.02.1993   1½ 22½ 29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9 (38) Kántor Tomáš       ---- SVK ŠO Gabčíkovo              26.10.1994   1½ 22  27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0 (36) Kratochvíl Milan   1410 CZE Lokomotiva Brno           09.07.1991   0  12  16½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454" w:right="45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1:56:00Z</dcterms:created>
  <dc:creator>Mirek Hurta</dc:creator>
  <dc:description/>
  <dc:language>en-US</dc:language>
  <cp:lastModifiedBy>Mirek Hurta</cp:lastModifiedBy>
  <cp:lastPrinted>2002-12-31T13:13:00Z</cp:lastPrinted>
  <dcterms:modified xsi:type="dcterms:W3CDTF">2003-01-01T21:56:00Z</dcterms:modified>
  <cp:revision>2</cp:revision>
  <dc:subject/>
  <dc:title>Olexův memoriál - B turnaj</dc:title>
</cp:coreProperties>
</file>