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</w:rPr>
      </w:pPr>
      <w:r>
        <w:rPr>
          <w:b/>
        </w:rPr>
        <w:t>Výsledky turnaje Žáci proti Seniorům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Senioři:</w:t>
        <w:tab/>
        <w:tab/>
        <w:t>oddíl</w:t>
        <w:tab/>
        <w:tab/>
        <w:tab/>
        <w:t>ELO</w:t>
        <w:tab/>
        <w:tab/>
        <w:t>narozen</w:t>
      </w:r>
    </w:p>
    <w:p>
      <w:pPr>
        <w:pStyle w:val="Normal"/>
        <w:rPr/>
      </w:pPr>
      <w:r>
        <w:rPr/>
        <w:t xml:space="preserve">Lacko Dušan </w:t>
        <w:tab/>
        <w:tab/>
        <w:t>Sokol Zastávka</w:t>
        <w:tab/>
        <w:t>1423</w:t>
        <w:tab/>
        <w:tab/>
        <w:t xml:space="preserve">  4.03.1948</w:t>
      </w:r>
    </w:p>
    <w:p>
      <w:pPr>
        <w:pStyle w:val="Normal"/>
        <w:rPr/>
      </w:pPr>
      <w:r>
        <w:rPr/>
        <w:t>Kosina</w:t>
        <w:tab/>
        <w:t xml:space="preserve"> Vladimír</w:t>
        <w:tab/>
        <w:t>Lokomotiva Brno</w:t>
        <w:tab/>
        <w:t>1850</w:t>
        <w:tab/>
        <w:tab/>
        <w:t xml:space="preserve">  8.07.1939</w:t>
      </w:r>
    </w:p>
    <w:p>
      <w:pPr>
        <w:pStyle w:val="Normal"/>
        <w:rPr/>
      </w:pPr>
      <w:r>
        <w:rPr/>
        <w:t>Kuchařík Jan</w:t>
        <w:tab/>
        <w:tab/>
        <w:t>Moravská Slávia</w:t>
        <w:tab/>
        <w:t>1810</w:t>
        <w:tab/>
        <w:tab/>
        <w:t>21.07.1941</w:t>
      </w:r>
    </w:p>
    <w:p>
      <w:pPr>
        <w:pStyle w:val="Normal"/>
        <w:rPr/>
      </w:pPr>
      <w:r>
        <w:rPr/>
        <w:t>Lapúník Pavel</w:t>
        <w:tab/>
        <w:tab/>
        <w:t>Lokomotiva Brno</w:t>
        <w:tab/>
        <w:t>1711</w:t>
        <w:tab/>
        <w:tab/>
        <w:t>18.08.1955</w:t>
      </w:r>
    </w:p>
    <w:p>
      <w:pPr>
        <w:pStyle w:val="Normal"/>
        <w:rPr/>
      </w:pPr>
      <w:r>
        <w:rPr/>
        <w:t>Hobza Kristian</w:t>
        <w:tab/>
        <w:t>Moravská Slávia</w:t>
        <w:tab/>
        <w:t>1648</w:t>
        <w:tab/>
        <w:tab/>
        <w:t>190.3.1943</w:t>
      </w:r>
    </w:p>
    <w:p>
      <w:pPr>
        <w:pStyle w:val="Normal"/>
        <w:rPr/>
      </w:pPr>
      <w:r>
        <w:rPr/>
        <w:t>Hafrovič Vendelín</w:t>
        <w:tab/>
        <w:t>ŠK 64</w:t>
        <w:tab/>
        <w:tab/>
        <w:tab/>
        <w:t>1526</w:t>
        <w:tab/>
        <w:tab/>
        <w:t>14.05.1937</w:t>
      </w:r>
    </w:p>
    <w:p>
      <w:pPr>
        <w:pStyle w:val="Normal"/>
        <w:rPr/>
      </w:pPr>
      <w:r>
        <w:rPr/>
        <w:t>Sup Jiří</w:t>
        <w:tab/>
        <w:tab/>
        <w:t>Průkopník</w:t>
        <w:tab/>
        <w:tab/>
        <w:t>1601</w:t>
        <w:tab/>
        <w:tab/>
        <w:t>20.09.1951</w:t>
      </w:r>
    </w:p>
    <w:p>
      <w:pPr>
        <w:pStyle w:val="Normal"/>
        <w:rPr/>
      </w:pPr>
      <w:r>
        <w:rPr/>
        <w:t>Jeřábek Oldřich</w:t>
        <w:tab/>
        <w:t>Duras</w:t>
        <w:tab/>
        <w:tab/>
        <w:tab/>
        <w:t>1474</w:t>
        <w:tab/>
        <w:tab/>
        <w:t xml:space="preserve">  7.11.1929</w:t>
      </w:r>
    </w:p>
    <w:p>
      <w:pPr>
        <w:pStyle w:val="Normal"/>
        <w:rPr/>
      </w:pPr>
      <w:r>
        <w:rPr/>
        <w:t>Šťastný Pavel</w:t>
        <w:tab/>
        <w:tab/>
        <w:t>Sokol Vranovice</w:t>
        <w:tab/>
        <w:t>1816</w:t>
        <w:tab/>
        <w:tab/>
        <w:t>22.11.195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unioři:</w:t>
      </w:r>
    </w:p>
    <w:p>
      <w:pPr>
        <w:pStyle w:val="Normal"/>
        <w:rPr/>
      </w:pPr>
      <w:r>
        <w:rPr/>
        <w:t>Lapúník Michal</w:t>
        <w:tab/>
        <w:t>Moravská Slávia</w:t>
        <w:tab/>
        <w:t>1629</w:t>
        <w:tab/>
        <w:tab/>
        <w:t>23.03.1995</w:t>
      </w:r>
    </w:p>
    <w:p>
      <w:pPr>
        <w:pStyle w:val="Normal"/>
        <w:rPr/>
      </w:pPr>
      <w:r>
        <w:rPr/>
        <w:t>Richtrová Nataša</w:t>
        <w:tab/>
        <w:t>Duras</w:t>
        <w:tab/>
        <w:tab/>
        <w:tab/>
        <w:t xml:space="preserve">   -</w:t>
        <w:tab/>
        <w:tab/>
        <w:t>15.06.1996</w:t>
      </w:r>
    </w:p>
    <w:p>
      <w:pPr>
        <w:pStyle w:val="Normal"/>
        <w:rPr/>
      </w:pPr>
      <w:r>
        <w:rPr/>
        <w:t>Krupica Roman</w:t>
        <w:tab/>
        <w:t>Sokol Zastávka</w:t>
        <w:tab/>
        <w:t xml:space="preserve">   -</w:t>
        <w:tab/>
        <w:tab/>
        <w:t>13.04.1998</w:t>
      </w:r>
    </w:p>
    <w:p>
      <w:pPr>
        <w:pStyle w:val="Normal"/>
        <w:rPr/>
      </w:pPr>
      <w:r>
        <w:rPr/>
        <w:t>Musil Radek</w:t>
        <w:tab/>
        <w:tab/>
        <w:t>Sokol Zastávka</w:t>
        <w:tab/>
        <w:t xml:space="preserve">   - </w:t>
        <w:tab/>
        <w:tab/>
        <w:t xml:space="preserve">  3.08.1997</w:t>
      </w:r>
    </w:p>
    <w:p>
      <w:pPr>
        <w:pStyle w:val="Normal"/>
        <w:rPr/>
      </w:pPr>
      <w:r>
        <w:rPr/>
        <w:t>Rijsdamová Linda</w:t>
        <w:tab/>
        <w:t>Moravská Slávia</w:t>
        <w:tab/>
        <w:t xml:space="preserve">   -</w:t>
        <w:tab/>
        <w:tab/>
        <w:t>24.08.1995</w:t>
      </w:r>
    </w:p>
    <w:p>
      <w:pPr>
        <w:pStyle w:val="Normal"/>
        <w:rPr/>
      </w:pPr>
      <w:r>
        <w:rPr/>
        <w:t>Zámečník Ondřej</w:t>
        <w:tab/>
        <w:t>Lokomotiva Brno          -</w:t>
        <w:tab/>
        <w:tab/>
        <w:t xml:space="preserve"> 4.08.1993</w:t>
      </w:r>
    </w:p>
    <w:p>
      <w:pPr>
        <w:pStyle w:val="Normal"/>
        <w:rPr/>
      </w:pPr>
      <w:r>
        <w:rPr/>
        <w:t>Tancerová Marie        Sokol Vranovice</w:t>
        <w:tab/>
        <w:t xml:space="preserve">   - </w:t>
        <w:tab/>
        <w:tab/>
        <w:t>11.03.1994</w:t>
      </w:r>
    </w:p>
    <w:p>
      <w:pPr>
        <w:pStyle w:val="Normal"/>
        <w:rPr/>
      </w:pPr>
      <w:r>
        <w:rPr/>
        <w:t>Straka Vojtěch</w:t>
        <w:tab/>
        <w:t>Sokol Vranovice</w:t>
        <w:tab/>
        <w:t xml:space="preserve">   -</w:t>
        <w:tab/>
        <w:tab/>
        <w:t>22.08.1999</w:t>
      </w:r>
    </w:p>
    <w:p>
      <w:pPr>
        <w:pStyle w:val="Normal"/>
        <w:rPr/>
      </w:pPr>
      <w:r>
        <w:rPr/>
        <w:t>Straka Tomáš</w:t>
        <w:tab/>
        <w:tab/>
        <w:t>Sokol Vranovice</w:t>
        <w:tab/>
        <w:t xml:space="preserve">   - </w:t>
        <w:tab/>
        <w:tab/>
        <w:t>20.09.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720"/>
        <w:gridCol w:w="720"/>
        <w:gridCol w:w="388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1 kol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ina Vladimí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chtrová Nataš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ťastný Pav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upica Roma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řábek Oldři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il Rade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chařík J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ka Vojtěc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púník Pavel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ka Tomíš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bza Kristi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púník Micha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frovič Vendelí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mečník Ondřej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cko Duš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jsdamová Lind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 Jiř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cerová Mar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celk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720"/>
        <w:gridCol w:w="720"/>
        <w:gridCol w:w="388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2 kol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upica Rom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sina Vladimí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il Rad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ťastný Pave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ka Vojtě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řábek Oldřic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ka Tomí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chařík Ja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púník Mich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púník Pavel</w:t>
              <w:tab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mečník Ondř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bza Kristia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jsdamová Li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frovič Vendelí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cerová Mar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cko Duša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chtrová Nataš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 Jiří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celk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720"/>
        <w:gridCol w:w="720"/>
        <w:gridCol w:w="388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3 kol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sina Vladimí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il Rade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ťastný Pav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ka Vojtěc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řábek Oldři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ka Tomáš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chařík J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mečník Ondřej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bza Kristi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jsdamová Lind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frovič Vendelí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cerová Mar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cko Duš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chtrová Nataš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 Jiř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upica Roma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celk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720"/>
        <w:gridCol w:w="720"/>
        <w:gridCol w:w="388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4 kol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ka Vojtě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sina Vladimí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ka Tomá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ťastný Pave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mečník Ondř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řábek Oldřic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púník Mich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chařík Ja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jsdamová Li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púník Pavel</w:t>
              <w:tab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cerová Mar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bza Kristia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chtrová Nataš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frovič Vendelí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upica Rom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cko Duša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il Rad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 Jiří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celk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720"/>
        <w:gridCol w:w="720"/>
        <w:gridCol w:w="388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5 kol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sina Vladimí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ka Tomáš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ťastný Pav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púník Micha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řábek Oldři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upica Roma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chařík J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cerová Mar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púník Pavel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ka Vojtěc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bza Kristi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chtrová Nataš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frovič Vendelí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il Rade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cko Duš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mečník Ondřej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 Jiř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jsdamová Lind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celk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720"/>
        <w:gridCol w:w="720"/>
        <w:gridCol w:w="388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6 kol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púník Mich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sina Vladimí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mečník Ondř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ťastný Pave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jsdamová Li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řábek Oldřic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chtrová Nataš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chařík Ja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cerová Mar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púník Pavel</w:t>
              <w:tab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il Rad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bza Kristia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upica Rom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frovič Vendelí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ka Vojtě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cko Duša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ka Tomá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 Jiří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celk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9:44:00Z</dcterms:created>
  <dc:creator>doma</dc:creator>
  <dc:description/>
  <cp:keywords/>
  <dc:language>en-US</dc:language>
  <cp:lastModifiedBy>pc</cp:lastModifiedBy>
  <dcterms:modified xsi:type="dcterms:W3CDTF">2009-01-04T14:51:00Z</dcterms:modified>
  <cp:revision>9</cp:revision>
  <dc:subject/>
  <dc:title>Výsledky turnaje Žáci proti Seniorů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6059931</vt:r8>
  </property>
  <property fmtid="{D5CDD505-2E9C-101B-9397-08002B2CF9AE}" pid="3" name="_AuthorEmail">
    <vt:lpwstr>lapunik@upcmail.cz</vt:lpwstr>
  </property>
  <property fmtid="{D5CDD505-2E9C-101B-9397-08002B2CF9AE}" pid="4" name="_AuthorEmailDisplayName">
    <vt:lpwstr>lapunik</vt:lpwstr>
  </property>
  <property fmtid="{D5CDD505-2E9C-101B-9397-08002B2CF9AE}" pid="5" name="_EmailSubject">
    <vt:lpwstr>výsledky turnaje senioři a žáci</vt:lpwstr>
  </property>
  <property fmtid="{D5CDD505-2E9C-101B-9397-08002B2CF9AE}" pid="6" name="_PreviousAdHocReviewCycleID">
    <vt:r8>-1509473452</vt:r8>
  </property>
  <property fmtid="{D5CDD505-2E9C-101B-9397-08002B2CF9AE}" pid="7" name="_ReviewingToolsShownOnce">
    <vt:lpwstr/>
  </property>
</Properties>
</file>