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valifikace mistrovství Brna 2007 (Boby centrum – 24.5.2007)</w:t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7"/>
        <w:gridCol w:w="79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dra Tomáš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ec Ladi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ochvíl Mil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š Miro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ser Tomá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ípek Mich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aromí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 Pet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tný Pet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od Mich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dračka Václav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9"/>
        <w:gridCol w:w="79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dal Ondře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tilek Rom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ochvíl Kare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ubo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ř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odný Zdeně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boda Kare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šek Libo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áček Ladi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ů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 Mich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ud Vác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70"/>
        <w:gridCol w:w="79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ý Marti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mazal Broni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ovský Marti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vra Mich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k Vítěz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 St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are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ladimí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la Lubomí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ů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ivánek Jarosla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štica Pavel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dčí: Bronislav Chmelíček, Jiří Vachek. Postupující vyznačeni.  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řebor Brna v bleskové hře</w:t>
      </w:r>
    </w:p>
    <w:p>
      <w:pPr>
        <w:pStyle w:val="Normal"/>
        <w:jc w:val="center"/>
        <w:rPr/>
      </w:pPr>
      <w:r>
        <w:rPr/>
        <w:t>Boby centrum – úterý 29. května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inále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9"/>
        <w:gridCol w:w="741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665"/>
        <w:gridCol w:w="53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Bod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s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b/>
                <w:b/>
              </w:rPr>
            </w:pPr>
            <w:r>
              <w:rPr>
                <w:rFonts w:cs="Tw Cen MT Condensed;Arial Narrow" w:ascii="Tw Cen MT Condensed;Arial Narrow" w:hAnsi="Tw Cen MT Condensed;Arial Narrow"/>
                <w:b/>
              </w:rPr>
              <w:t>Červený Mart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2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Urbanec Ladisla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Skácelík Pe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Chytilek Rom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Kratochvíl Mil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Mudra Tomá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Vymazal Bronisla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Kratochvíl Ka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Tajovský Mart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Závodný Zdeně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Univ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Šípek Mich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Přidal Ondře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Dura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5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Vávra Mich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M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Juránek Pe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M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Svoboda Kare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amser Tomá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</w:rPr>
            </w:pPr>
            <w:r>
              <w:rPr>
                <w:rFonts w:cs="Tw Cen MT Condensed;Arial Narrow" w:ascii="Tw Cen MT Condensed;Arial Narrow" w:hAnsi="Tw Cen MT Condensed;Arial Narrow"/>
              </w:rPr>
              <w:t>9</w:t>
            </w:r>
          </w:p>
        </w:tc>
      </w:tr>
    </w:tbl>
    <w:p>
      <w:pPr>
        <w:pStyle w:val="Normal"/>
        <w:rPr>
          <w:rFonts w:ascii="Tw Cen MT Condensed;Arial Narrow" w:hAnsi="Tw Cen MT Condensed;Arial Narrow" w:cs="Tw Cen MT Condensed;Arial Narrow"/>
        </w:rPr>
      </w:pPr>
      <w:r>
        <w:rPr>
          <w:rFonts w:cs="Tw Cen MT Condensed;Arial Narrow" w:ascii="Tw Cen MT Condensed;Arial Narrow" w:hAnsi="Tw Cen MT Condensed;Arial Narr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čí: Bronislav Chme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ále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70"/>
        <w:gridCol w:w="88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ladimí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šek Kare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are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aromí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lba Jose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uška Mirosla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ivánek Jarosla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ha Jose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šek Ladisla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Ing. Jiří Vachek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Jan Kalendovský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57:00Z</dcterms:created>
  <dc:creator>Jan Kalendovský</dc:creator>
  <dc:description/>
  <cp:keywords/>
  <dc:language>en-US</dc:language>
  <cp:lastModifiedBy>pc</cp:lastModifiedBy>
  <dcterms:modified xsi:type="dcterms:W3CDTF">2007-06-03T18:57:00Z</dcterms:modified>
  <cp:revision>2</cp:revision>
  <dc:subject/>
  <dc:title>Kvalifikace mistrovství Brna 2007 (Boby centrum – 24</dc:title>
</cp:coreProperties>
</file>