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</w:r>
      <w:r>
        <w:rPr>
          <w:rFonts w:cs="Arial" w:ascii="Arial" w:hAnsi="Arial"/>
          <w:b/>
          <w:sz w:val="28"/>
          <w:szCs w:val="28"/>
        </w:rPr>
        <w:tab/>
        <w:t>Schůze výboru ŠK Lokomotiva Brn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tomni:</w:t>
        <w:tab/>
      </w:r>
      <w:r>
        <w:rPr>
          <w:rFonts w:cs="Arial" w:ascii="Arial" w:hAnsi="Arial"/>
          <w:sz w:val="22"/>
          <w:szCs w:val="22"/>
        </w:rPr>
        <w:t xml:space="preserve">p.Hloušek, p.Martíšek, p.Hurta, p.Lapuník, p.Novák, p.Smolka, p.Vachek,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Kratochví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Soutěže – </w:t>
      </w:r>
      <w:r>
        <w:rPr>
          <w:rFonts w:cs="Arial" w:ascii="Arial" w:hAnsi="Arial"/>
          <w:sz w:val="22"/>
          <w:szCs w:val="22"/>
        </w:rPr>
        <w:t>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vním kole byly 2 kontum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) Družstva mládeže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žstva vykazují dobré výsledky. Zvláště kladně je hodnoceno vítězství nad F.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) Městský přebor, městská soutěž </w:t>
      </w:r>
      <w:r>
        <w:rPr>
          <w:rFonts w:cs="Arial" w:ascii="Arial" w:hAnsi="Arial"/>
          <w:sz w:val="22"/>
          <w:szCs w:val="22"/>
        </w:rPr>
        <w:t>– p.Hu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dávat pozor na losování – hraje se příliš mnoho utkání v jeden den. Nutno přeloso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) Hodnocení vel.turnaje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icky skončil vel. Turnaj podle předpokla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) O pohár místostarostky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 se žádost o dotaci z magistrá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) Dotace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dotaci s několika sponz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) Dřevěné šachovnice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ákup bude na Slovensku. Políčka 6x6 cm cena 595,-Kč za jednu šachovn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) Výbor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Kratocvíl měl pozastavenou činnost ve výboru. V současné době se vše srovnalo a výbor odsouhlasil jednomyslně zrušení tres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 Projektor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or byl koupen za 14.000,-Kč – cena na trhu je menší. Měl se koupit levnější typ. V současné době se s tímto nedá nic děla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) Klíče od materiálu</w:t>
      </w:r>
      <w:r>
        <w:rPr>
          <w:rFonts w:cs="Arial" w:ascii="Arial" w:hAnsi="Arial"/>
          <w:sz w:val="22"/>
          <w:szCs w:val="22"/>
        </w:rPr>
        <w:t xml:space="preserve"> – p.Vach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mají všichni potřební klíče od materiálu. Není s tím žádný problé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1) Oprava hodin</w:t>
      </w:r>
      <w:r>
        <w:rPr>
          <w:rFonts w:cs="Arial" w:ascii="Arial" w:hAnsi="Arial"/>
          <w:sz w:val="22"/>
          <w:szCs w:val="22"/>
        </w:rPr>
        <w:t xml:space="preserve"> – p.Hu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dáno na opravu 30 ks hodin –  oprava 1 ks stojí  100 až 200 Kč. Nutné získat peníze na jejich opravu do budoucna. Výbor schválil půjčovné hodin z baru: 5,-Kč člen loko, 10,-Kč nečlen – půjčovné je na celý več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2) Přetížení úkoly</w:t>
      </w:r>
      <w:r>
        <w:rPr>
          <w:rFonts w:cs="Arial" w:ascii="Arial" w:hAnsi="Arial"/>
          <w:sz w:val="22"/>
          <w:szCs w:val="22"/>
        </w:rPr>
        <w:t xml:space="preserve">  - p.Hu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vykonává p.Hurta mnoho činností a je jimi přetíž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mládeže – chce si ponech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účetnictví – nevyřeše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 – převzal úkol p.Kratochvíl Kar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enka – nevyřeš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y – p.Šípek vypracuje do ročenky „Soutěže družstev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.Vachek  vypracuje do ročenky „Mohli jste si přečís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6:02:00Z</dcterms:created>
  <dc:creator>pavel.lapunik</dc:creator>
  <dc:description/>
  <cp:keywords/>
  <dc:language>en-US</dc:language>
  <cp:lastModifiedBy>pc</cp:lastModifiedBy>
  <dcterms:modified xsi:type="dcterms:W3CDTF">2009-01-04T16:02:00Z</dcterms:modified>
  <cp:revision>2</cp:revision>
  <dc:subject/>
  <dc:title/>
</cp:coreProperties>
</file>