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pis za schůze výboru ŠK Lokomotivy Brno</w:t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36"/>
        </w:rPr>
        <w:t>konané 16.9.2008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tomni :</w:t>
        <w:tab/>
        <w:t>Hurta, Novák, Šípek, Vachek, částečně pak Lamser a Pako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:</w:t>
        <w:tab/>
        <w:t xml:space="preserve">1. </w:t>
        <w:tab/>
        <w:t>Soupisky pro nové vyšší soutěže,</w:t>
      </w:r>
    </w:p>
    <w:p>
      <w:pPr>
        <w:pStyle w:val="Normal"/>
        <w:numPr>
          <w:ilvl w:val="0"/>
          <w:numId w:val="1"/>
        </w:numPr>
        <w:rPr/>
      </w:pPr>
      <w:r>
        <w:rPr/>
        <w:t>Ohlédnutí za Veletržákem,</w:t>
      </w:r>
    </w:p>
    <w:p>
      <w:pPr>
        <w:pStyle w:val="Normal"/>
        <w:numPr>
          <w:ilvl w:val="0"/>
          <w:numId w:val="1"/>
        </w:numPr>
        <w:rPr/>
      </w:pPr>
      <w:r>
        <w:rPr/>
        <w:t>Rozhodčí,</w:t>
      </w:r>
    </w:p>
    <w:p>
      <w:pPr>
        <w:pStyle w:val="Normal"/>
        <w:numPr>
          <w:ilvl w:val="0"/>
          <w:numId w:val="1"/>
        </w:numPr>
        <w:rPr/>
      </w:pPr>
      <w:r>
        <w:rPr/>
        <w:t>Stížnost Roberta Kubíčka,</w:t>
      </w:r>
    </w:p>
    <w:p>
      <w:pPr>
        <w:pStyle w:val="Normal"/>
        <w:numPr>
          <w:ilvl w:val="0"/>
          <w:numId w:val="1"/>
        </w:numPr>
        <w:rPr/>
      </w:pPr>
      <w:r>
        <w:rPr/>
        <w:t>Soupisky a kapitáni pro městské soutěže</w:t>
      </w:r>
    </w:p>
    <w:p>
      <w:pPr>
        <w:pStyle w:val="Normal"/>
        <w:numPr>
          <w:ilvl w:val="0"/>
          <w:numId w:val="1"/>
        </w:numPr>
        <w:rPr/>
      </w:pPr>
      <w:r>
        <w:rPr/>
        <w:t>Různé.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K bodu 1:</w:t>
        <w:tab/>
        <w:t>I. liga – východ byla vylosována, losování zabezpečil Libor Veselý. Vytáhl nám číslo 10, ale neobešlo se to bez drobných nedostatků, konec dobrý, vše dobré. II. liga – konečné úpravy musí skončit ve čtvrtek 18.9. a losování proběhne při burčákovém turnaji v Boršicích 21.9. Losování zabezpečí kapitáni</w:t>
      </w:r>
    </w:p>
    <w:p>
      <w:pPr>
        <w:pStyle w:val="Normal"/>
        <w:ind w:left="1410" w:hanging="1410"/>
        <w:rPr/>
      </w:pPr>
      <w:r>
        <w:rPr/>
        <w:tab/>
        <w:t>Krajské soutěže budou vylosovány 20.9 při turnaji o pohár místostarostky.</w:t>
      </w:r>
    </w:p>
    <w:p>
      <w:pPr>
        <w:pStyle w:val="Normal"/>
        <w:ind w:left="1410" w:hanging="1410"/>
        <w:rPr/>
      </w:pPr>
      <w:r>
        <w:rPr/>
        <w:t>K bodu 2:</w:t>
        <w:tab/>
        <w:t>Veletržní turnaj dopadl nakonec hráčsky veleúspěšně hlavně díky IM Kireevovi, který chybějícího hráče nahradil a hrál ve dvou turnajích. Vytvořilo se věak tak přátelské klima, že všichni účastníci mistrovských turnajů projevili zájem zúčastnit se v příštím roce znovu. Finančně jsme vyšli „s odřenýma ušima“ k datu konání schůze ještě nebyla zaplacena jedna nasmlouvaná reklama. Nedostatkem byla nižší účast hlavně v Openu A. Vyhodnocení bude provedeno až při vyúčtování a vyšší účasti členů výboru.</w:t>
      </w:r>
    </w:p>
    <w:p>
      <w:pPr>
        <w:pStyle w:val="Normal"/>
        <w:ind w:left="1410" w:hanging="1410"/>
        <w:rPr/>
      </w:pPr>
      <w:r>
        <w:rPr/>
        <w:t>K bodu 3:</w:t>
        <w:tab/>
        <w:t>Školení rozhodčích I. až III. třídy 26. až 28.9. patrně využije jen pan Vachek.</w:t>
      </w:r>
    </w:p>
    <w:p>
      <w:pPr>
        <w:pStyle w:val="Normal"/>
        <w:ind w:left="1410" w:hanging="1410"/>
        <w:rPr/>
      </w:pPr>
      <w:r>
        <w:rPr/>
        <w:t>K bodu 4:</w:t>
        <w:tab/>
        <w:t xml:space="preserve">Dnes proběhla na servru stížnost pana R. Kubíčka s jejímž zněním seznámil přítomné předseda. Výbor zaujal následující stanovisko : </w:t>
      </w:r>
      <w:r>
        <w:rPr>
          <w:b/>
          <w:bCs/>
        </w:rPr>
        <w:t xml:space="preserve">Ani v dobré víře nesmí kapitáni družstev Lokomotivy provádět manipulace se soupiskami a výsledky. </w:t>
      </w:r>
      <w:r>
        <w:rPr/>
        <w:t>Dořešením</w:t>
      </w:r>
      <w:r>
        <w:rPr>
          <w:b/>
          <w:bCs/>
        </w:rPr>
        <w:t xml:space="preserve"> </w:t>
      </w:r>
      <w:r>
        <w:rPr/>
        <w:t>celé záležitosti byli pověřeni dotčení kapitáni.</w:t>
      </w:r>
    </w:p>
    <w:p>
      <w:pPr>
        <w:pStyle w:val="Normal"/>
        <w:ind w:left="1410" w:hanging="1410"/>
        <w:rPr/>
      </w:pPr>
      <w:r>
        <w:rPr/>
        <w:t>K bodu 5:</w:t>
        <w:tab/>
        <w:t>soupisky budou řešeny obdobně jako ve vyšších soutěžích.</w:t>
      </w:r>
      <w:r>
        <w:rPr>
          <w:b/>
          <w:bCs/>
        </w:rPr>
        <w:t xml:space="preserve"> Kapitáni družstev:</w:t>
      </w:r>
    </w:p>
    <w:p>
      <w:pPr>
        <w:pStyle w:val="Normal"/>
        <w:ind w:left="1410" w:hanging="1410"/>
        <w:rPr/>
      </w:pPr>
      <w:r>
        <w:rPr/>
        <w:tab/>
        <w:t>H – Líčka, I – Kašpárek, J – Koukolík, K – Smolka, L – Hurta, M – Petlan,</w:t>
      </w:r>
    </w:p>
    <w:p>
      <w:pPr>
        <w:pStyle w:val="Normal"/>
        <w:ind w:left="1410" w:hanging="1410"/>
        <w:rPr/>
      </w:pPr>
      <w:r>
        <w:rPr/>
        <w:tab/>
        <w:t>N – Hloušek. Losování městských soutěží proběhne 7.10.2008 u nás.</w:t>
      </w:r>
    </w:p>
    <w:p>
      <w:pPr>
        <w:pStyle w:val="Normal"/>
        <w:ind w:left="1410" w:hanging="1410"/>
        <w:rPr/>
      </w:pPr>
      <w:r>
        <w:rPr/>
        <w:t>K bodu 6:</w:t>
        <w:tab/>
        <w:t>Předseda předal panu Hurtovi smlouvu s MěČ Brrno – sever, která musí být vyúčtována do 15.10. Turnaj je připraven a jsou zajištěny hrací prostory.</w:t>
      </w:r>
    </w:p>
    <w:p>
      <w:pPr>
        <w:pStyle w:val="Normal"/>
        <w:ind w:left="1410" w:hanging="1410"/>
        <w:rPr/>
      </w:pPr>
      <w:r>
        <w:rPr/>
        <w:tab/>
        <w:t>Jsou zajištěny prostory pro Memoriál O. Šípka i pro školení rozhodčích.</w:t>
      </w:r>
    </w:p>
    <w:p>
      <w:pPr>
        <w:pStyle w:val="Normal"/>
        <w:ind w:left="1410" w:hanging="1410"/>
        <w:rPr/>
      </w:pPr>
      <w:r>
        <w:rPr/>
        <w:tab/>
        <w:t>S ohledem na nízkou účast členů výboru a navíc jejich trvalému odcházení při rozhodování bude nutné na příští schůzi některé problémy znovu projednat.</w:t>
      </w:r>
    </w:p>
    <w:p>
      <w:pPr>
        <w:pStyle w:val="Normal"/>
        <w:ind w:left="1410" w:hanging="1410"/>
        <w:rPr/>
      </w:pPr>
      <w:r>
        <w:rPr/>
        <w:tab/>
        <w:t xml:space="preserve">Do Boršic se pojede nejméně třemi auty. Bude zakoupen pro potřeby trenérů </w:t>
      </w:r>
    </w:p>
    <w:p>
      <w:pPr>
        <w:pStyle w:val="Normal"/>
        <w:ind w:left="1410" w:hanging="1410"/>
        <w:rPr/>
      </w:pPr>
      <w:r>
        <w:rPr/>
        <w:tab/>
        <w:t>projektor s vazbou na počítač. Po nalosování městských soutěží pan Hurta připraví plán akcí v Boby centru, aby jej mohl projednat předseda s vedením hotelu. Lokomotiva zapůjčí do Vyškova na extraligu dorostu 25 digitálních hodin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Zapsal 30.9.2008</w:t>
        <w:tab/>
        <w:tab/>
        <w:tab/>
        <w:tab/>
        <w:tab/>
        <w:tab/>
        <w:t>Ing. Jiří Vachek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9:28:00Z</dcterms:created>
  <dc:creator>Ing. Jiří Vachek</dc:creator>
  <dc:description/>
  <cp:keywords/>
  <dc:language>en-US</dc:language>
  <cp:lastModifiedBy>pc</cp:lastModifiedBy>
  <cp:lastPrinted>2008-10-13T21:28:00Z</cp:lastPrinted>
  <dcterms:modified xsi:type="dcterms:W3CDTF">2008-10-13T19:28:00Z</dcterms:modified>
  <cp:revision>2</cp:revision>
  <dc:subject/>
  <dc:title>Zápis za schůze výboru ŠK Lokomotivy Brno</dc:title>
</cp:coreProperties>
</file>