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Zápis ze schůze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výboru a kapitánů družstev ŠK Lokomotiva Brno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konané dne 24.7.2008.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Přítomni : Bednář, Hurta, Lamser, Novák, Pakosta, Šípek, Točev a Vachek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Schůze měla na programu projednání přípravy družstev do vyšších soutěží, stav přestupů a hostování hráčů, předběžné sestavy družstev, výše „výchovného“ za hráče, odměny hráčů s mistrovskou třídou a stav příprav Veletržního turnaje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Úvodem předseda informoval, že byly včas podány přihlášky do všech vyšších soutěží, což byl úkol pro pana Hurtu z minulé schůze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Pan Šípek a jednotliví přítomní kapitáni pak informovali o předběžných sestavách jednotlivých družstev. Zatím je nejméně zajištěných hráčů pro družstvo D v KP I, kde navíc je nadbytek „písmenkových hráčů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Předseda dále informoval, že z klubu přestupuje Vymazal do Durasu a v této souvislosti seznámil přítomné s návrhem Durasu na formu vypořádání odstupného za tohoto námi vychovaného hráče. Návrh uvažující s tím, že Duras zaplatí 6.220,- Kč, tj. 50% tabulkového odstupného byl schválen s tím, že bude s Durasem uzavřena smlouva obsahující podmínky 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Duras doplatí zbývajících 50% pokud Vymazal zůstane po sezóně v Durasu nebo přestoupí do jiného klubu,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Duras v této sezóně umožní hostovat Vymazalovi v družstvu Loko, které bude hrát II. ligu,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Pokud se Vymazal vrátí do Loko, bude Durasu vyplacena shodná částka, tj. 6.220,- Kč bez ohledu na stav koeficientu ELO.</w:t>
      </w:r>
    </w:p>
    <w:p>
      <w:pPr>
        <w:pStyle w:val="Normal"/>
        <w:jc w:val="both"/>
        <w:rPr/>
      </w:pPr>
      <w:r>
        <w:rPr>
          <w:bCs/>
          <w:sz w:val="28"/>
        </w:rPr>
        <w:t>Zatím do Lokomotivy přichází jako posila Lukáš Kuchyňka z Hustopečí formou přestupu a bude hrát za A a B družstva. Bylo dohodnuto, že Loko nebude platit ŠK Hustopeče žádné výchovné a také při návratu Lukáše do Hustopečí nebude Loko uplatňovat finanční náhradu. Zatím je uzavřeno několik hostování našich hráčů : - Bednář do Tišnova do KP I,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Řehůřek do Průkopníku do KP I a někam do Prah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Píše do Průkopníku do KP I a do Adamova do KP II,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Lapúník do MS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Výbor rozhodl, že otázka odměn pro hráče bude řešena až po skončení a vyhodnocení Veletržního turnaje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Předseda informoval o stavu příprav festivalu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potvrzení IM : Dobrovolský, Tričkov, Lanč, Petráň, Kireev, Kostyra, dosud nepotvrdili Gross, Zpěvák, David,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potvrzení FM  : Holemář, Šorm, Vyskočil a Walach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Podle mého názoru je třeba ještě zajistit dva IM a dva až tři FM.  O účast z našich hráčů projevili zájem Kuchňka, oba Kratochvílové (musí ale vyrovnat finanční závazky) a pokud sežene finance i Janovský. Na zbývající volná místa se již závazně přihlásili Spodný a Staněk. Výbor doporučil zajistit pro řízení zavřených turnajů pana Harasimoviče, což projedná pan Hurta. Pokud se podaří navštívit pardubický festival panu Točevovi, pak projedná možnou účast v našem turnaji s pány Zpěvákem, Malinovským, Krejčím, případně dalšími IM a FM pro doplnění našich turnajů, jak bylo uvedeno výše. Turnaj se jeví jako finančně zajištěný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Různé :</w:t>
        <w:tab/>
        <w:t>Pan Martíšek žádá o uvolnění z výboru klubu. Výbor se pokusí získat vhodnou náhradu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>Pan Hurta zašle k podpisu „Žádost o registraci v ŠSČR sloven- ským hráčům pro I. a II. ligu (Godula, Janovský, Seitler a Závacký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>Předseda projedná možnost dalšího ročníku Šípkova memoriálu dne 28.9.2008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>Pan Točev bude informovat pana Palovského, že termín 20.9. pro školení rozhodčích je zcela nevhodný – koliduje s velkým rapid turnajem O pohár místostarostky a také s losováním krajských soutěží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>Ing. Vachek bude informovat Janovského a Závackého, že v případě převedení na listinu LOK ŠSČR požadované poplatky FIDE zaplatí klub Loko, ale hráči musí podepsat smlouvu, že budou po dobu studia hrát a plnit povinnosti člena Loko a pokud by to nedodrželi, tyto poplatky klubu uhradí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>Příští schůze výboru se uskuteční ve čtvrtek 14.8. 2008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Zapsal 24.7.2008 Ing. Vach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20:12:00Z</dcterms:created>
  <dc:creator>Ing. Jiří Vachek</dc:creator>
  <dc:description/>
  <cp:keywords/>
  <dc:language>en-US</dc:language>
  <cp:lastModifiedBy>pc</cp:lastModifiedBy>
  <dcterms:modified xsi:type="dcterms:W3CDTF">2008-07-28T20:05:00Z</dcterms:modified>
  <cp:revision>3</cp:revision>
  <dc:subject/>
  <dc:title>Zápis ze schůze</dc:title>
</cp:coreProperties>
</file>