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Schůze výboru  Lokomotivy Brno</w:t>
        <w:tab/>
      </w:r>
      <w:r>
        <w:rPr>
          <w:sz w:val="24"/>
          <w:szCs w:val="24"/>
        </w:rPr>
        <w:tab/>
        <w:tab/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b/>
          <w:sz w:val="24"/>
          <w:szCs w:val="24"/>
        </w:rPr>
        <w:t>19.6.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řítomní</w:t>
      </w:r>
      <w:r>
        <w:rPr>
          <w:sz w:val="24"/>
          <w:szCs w:val="24"/>
        </w:rPr>
        <w:t>: p.Pakosta, p.Vachek, p.Hurta, p.Lapuník, p.Novák,  p.Kratochvíl,  p.Martíšek</w:t>
      </w:r>
    </w:p>
    <w:p>
      <w:pPr>
        <w:pStyle w:val="Normal"/>
        <w:rPr/>
      </w:pPr>
      <w:r>
        <w:rPr>
          <w:b/>
          <w:sz w:val="24"/>
          <w:szCs w:val="24"/>
        </w:rPr>
        <w:t>nemocen</w:t>
      </w:r>
      <w:r>
        <w:rPr>
          <w:sz w:val="24"/>
          <w:szCs w:val="24"/>
        </w:rPr>
        <w:t xml:space="preserve"> : p.Šíp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B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bezpodmínečně nutné zpracovat výsledky družstev a jednotlivců pro B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odpovídá p.Martíšek</w:t>
      </w:r>
    </w:p>
    <w:p>
      <w:pPr>
        <w:pStyle w:val="Normal"/>
        <w:rPr/>
      </w:pPr>
      <w:r>
        <w:rPr>
          <w:sz w:val="24"/>
          <w:szCs w:val="24"/>
        </w:rPr>
        <w:t>Je také nutné zpracovat historii oddílu – nutné nahlédnout do kronik, spojení oddílů atd.</w:t>
      </w:r>
    </w:p>
    <w:p>
      <w:pPr>
        <w:pStyle w:val="Normal"/>
        <w:rPr/>
      </w:pPr>
      <w:r>
        <w:rPr>
          <w:sz w:val="24"/>
          <w:szCs w:val="24"/>
        </w:rPr>
        <w:tab/>
        <w:tab/>
        <w:t>zodpovídá p.Hu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Trenéři žák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ma odměny pro trenéry žáků bude vyplacena v zář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Soupisky družste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nutné vypracovat soupisky družstev od soutěží KP II a informovat o sestavě, popř. problémech  p. Vachka. Termín 12.7.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dpovídají kapitáni družstev + p.Šíp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úterý dne 17.7.2007 se bude konat na Boby schůzka kapitánů a předsedy oddílu p.Vachka. Kapitáni předloží hotové soupisky – od KPII výše (netýká se okresních soutěží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Odpovídají kapitáni družstev + p.Šípek + p.Vach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Info o hospodař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rta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z kraje dotace zatím nedošly. Finanční rezerva zatím žádná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Poku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nutné vypracovat seznam pokut které dostal šachový oddíl Lokomotiva Brno – týká se družstev které tyto pokuty dostaly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zajistí p.Šíp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znam plateb FIDE – zatím faktura nepřiš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vede v patrnosti hospodář – p.Hur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Krajský přebor 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ou 2 družstva ve skupině Jih a 1 družstvo  ve skupině Sev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pt Jih</w:t>
        <w:tab/>
        <w:tab/>
        <w:t>p.Martíšek, zástupce p.Lapuní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pt Jih</w:t>
        <w:tab/>
        <w:tab/>
        <w:t>p.Hurta, zástupce se upřes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pt Sever</w:t>
        <w:tab/>
        <w:t xml:space="preserve">p.Točev, zástupce p.Vachek (toto družstvo se doplní nadějnými mladými hráči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Rozpisy soutěží.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  <w:t>Rozpisy soutěží už došly a obdržel je pan Točev, který je předá panu Vachkovi,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odpovídá p.Vachek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37" w:firstLine="3"/>
        <w:rPr>
          <w:sz w:val="24"/>
          <w:szCs w:val="24"/>
        </w:rPr>
      </w:pPr>
      <w:r>
        <w:rPr>
          <w:sz w:val="24"/>
          <w:szCs w:val="24"/>
        </w:rPr>
        <w:t>Zápis provedl Lapuník Pav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7:48:00Z</dcterms:created>
  <dc:creator>Pavel Lapuník</dc:creator>
  <dc:description/>
  <dc:language>en-US</dc:language>
  <cp:lastModifiedBy>doma</cp:lastModifiedBy>
  <dcterms:modified xsi:type="dcterms:W3CDTF">2007-06-19T18:09:00Z</dcterms:modified>
  <cp:revision>3</cp:revision>
  <dc:subject/>
  <dc:title>Schůze Výboru Lokomotiva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8516844</vt:r8>
  </property>
  <property fmtid="{D5CDD505-2E9C-101B-9397-08002B2CF9AE}" pid="3" name="_AuthorEmail">
    <vt:lpwstr>lapunik@chello.cz</vt:lpwstr>
  </property>
  <property fmtid="{D5CDD505-2E9C-101B-9397-08002B2CF9AE}" pid="4" name="_AuthorEmailDisplayName">
    <vt:lpwstr>lapunik</vt:lpwstr>
  </property>
  <property fmtid="{D5CDD505-2E9C-101B-9397-08002B2CF9AE}" pid="5" name="_EmailSubject">
    <vt:lpwstr>zápis ze schůze</vt:lpwstr>
  </property>
</Properties>
</file>