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</w:r>
      <w:r>
        <w:rPr>
          <w:b/>
        </w:rPr>
        <w:t>Zápis ze schůze výboru ŠK Lokomotiva Brno.                      7.12.201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řítomni: p.Vachek, Lapuník, Točev, Hurta, Hošek, Šípek, Novák, Kandalec, Mazanec</w:t>
      </w:r>
    </w:p>
    <w:p>
      <w:pPr>
        <w:pStyle w:val="Normal"/>
        <w:rPr>
          <w:b/>
          <w:b/>
        </w:rPr>
      </w:pPr>
      <w:r>
        <w:rPr>
          <w:b/>
        </w:rPr>
        <w:tab/>
        <w:t>a členové klubu Eichler a Tělupil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 Hrací místnost</w:t>
      </w:r>
    </w:p>
    <w:p>
      <w:pPr>
        <w:pStyle w:val="Normal"/>
        <w:rPr/>
      </w:pPr>
      <w:r>
        <w:rPr/>
        <w:t>p.Vachek – několikrát se stalo  že byly problémy se zamykáním a otevíráním klubovny. Je nutné zpracovat manuál na koho se obrátit a jak postupovat, v případě, že se opět problémy objeví. Vachek zajistí, že se s tímto manuálem seznámí všichni držitelé klíčů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Hospodaření</w:t>
      </w:r>
    </w:p>
    <w:p>
      <w:pPr>
        <w:pStyle w:val="Normal"/>
        <w:ind w:right="-648" w:hanging="0"/>
        <w:rPr/>
      </w:pPr>
      <w:r>
        <w:rPr/>
        <w:t>p.Vachek – je nutné nachystat ke kontrole hospodaření oddílu. Dosud není uzavřen veletržní turnaj</w:t>
      </w:r>
    </w:p>
    <w:p>
      <w:pPr>
        <w:pStyle w:val="Normal"/>
        <w:rPr/>
      </w:pPr>
      <w:r>
        <w:rPr/>
        <w:t>p.Hurta – zatím jsou nejasnosti kolem sponzorů, podklady pro kontrolu byly předán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Olexův memoriál</w:t>
      </w:r>
    </w:p>
    <w:p>
      <w:pPr>
        <w:pStyle w:val="Normal"/>
        <w:ind w:right="-648" w:hanging="0"/>
        <w:rPr/>
      </w:pPr>
      <w:r>
        <w:rPr/>
        <w:t>p.Vachek – malá účast, zatím přihlášeno pouze několik desítek hráčů do turnaje A i B (viz Web).</w:t>
      </w:r>
    </w:p>
    <w:p>
      <w:pPr>
        <w:pStyle w:val="Normal"/>
        <w:rPr/>
      </w:pPr>
      <w:r>
        <w:rPr/>
        <w:tab/>
        <w:t>Za daného stavu výbor nedoporučil dát lepší podmínky pro IM (výjimka Gažíkovi).</w:t>
      </w:r>
    </w:p>
    <w:p>
      <w:pPr>
        <w:pStyle w:val="Normal"/>
        <w:rPr>
          <w:b/>
          <w:b/>
        </w:rPr>
      </w:pPr>
      <w:r>
        <w:rPr>
          <w:b/>
        </w:rPr>
        <w:t>4.Nástěnka</w:t>
      </w:r>
    </w:p>
    <w:p>
      <w:pPr>
        <w:pStyle w:val="Normal"/>
        <w:ind w:right="-468" w:hanging="0"/>
        <w:rPr/>
      </w:pPr>
      <w:r>
        <w:rPr/>
        <w:t>p.Vachek – kapitáni by měli udržovat aktuální informace o výsledcích jejich družstev na nástěnc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Výroční členská schůze</w:t>
      </w:r>
    </w:p>
    <w:p>
      <w:pPr>
        <w:pStyle w:val="Normal"/>
        <w:rPr/>
      </w:pPr>
      <w:r>
        <w:rPr/>
        <w:t>p.Vachek – kolem  ½ ledna bude schůze výboru a na Olexově memoriálu se upřesní datum konání výroční členské schůze – patrně v průběhu únor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6.WEB</w:t>
      </w:r>
    </w:p>
    <w:p>
      <w:pPr>
        <w:pStyle w:val="TextBody"/>
        <w:rPr/>
      </w:pPr>
      <w:r>
        <w:rPr/>
        <w:t>p.Vachek – Na WEB je nutné dávat pouze ověřené věci a ne dohady – je nutné se snažit domluvit a věci vyřešit. Pro časové problémy musí dosavadní správci provést instruktáž jak na web instalovat.</w:t>
      </w:r>
    </w:p>
    <w:p>
      <w:pPr>
        <w:pStyle w:val="Normal"/>
        <w:rPr/>
      </w:pPr>
      <w:r>
        <w:rPr/>
        <w:t>p.Točev – Bude nutné schvalovat soupisky družstev dětí,</w:t>
      </w:r>
    </w:p>
    <w:p>
      <w:pPr>
        <w:pStyle w:val="Normal"/>
        <w:rPr/>
      </w:pPr>
      <w:r>
        <w:rPr/>
        <w:t>p.Šípek – zkusit aktivněji zapojit rodiče dětí kteří hrají šachy v Loko , soupisky dětí nebyly známy dostatečně dopředu, paní Svobodová by měla určitě zájem aktivně se podílet ve vedení dětského družstva, je nutné ji toto nabídnout</w:t>
      </w:r>
    </w:p>
    <w:p>
      <w:pPr>
        <w:pStyle w:val="TextBody"/>
        <w:rPr/>
      </w:pPr>
      <w:r>
        <w:rPr/>
        <w:t xml:space="preserve">p.Lapuník – částečně to byla moje chyba, že jsem nevěnoval dostatečnou pozornost tomu kdobude hrát na 1 šachovnici, jediné co bylo dohovořeno s rodiči tak zajištění 2 nebo 3 šachovnice pro Filipa Svobodu. Lapuník M. byl dopsán až dodatečně, stejně nemůže hrát, protože v družstvu může být nasazen jen jeden host. Svoboda F. by hrál 2 šachovnici. Bylo nutné zrušit družstvo D, protože je málo dětí – odešlo 6 dětí a tím jsme nemohli toto družstvo postavit. </w:t>
      </w:r>
    </w:p>
    <w:p>
      <w:pPr>
        <w:pStyle w:val="TextBody"/>
        <w:rPr/>
      </w:pPr>
      <w:r>
        <w:rPr/>
        <w:t>p.Hurta – Soupisky dětí je nutné sestavovat od družstva A potom B, nakonec C. Je nutné dodržovat pravidla platná pro soutěže družstev dětí, soupisky družstev odpovídají výkonnosti a také zkušenostem hráčů.</w:t>
      </w:r>
    </w:p>
    <w:p>
      <w:pPr>
        <w:pStyle w:val="Normal"/>
        <w:rPr/>
      </w:pPr>
      <w:r>
        <w:rPr/>
        <w:t>p.Točev – písemný souhlas rodičů o tom, že jejich děti mohou vést konkrétní osoby na turnaj, osoba která děti veze musí být pověřena organizací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7.1LDMD</w:t>
      </w:r>
    </w:p>
    <w:p>
      <w:pPr>
        <w:pStyle w:val="Normal"/>
        <w:rPr/>
      </w:pPr>
      <w:r>
        <w:rPr/>
        <w:t>je nutné zajistit místnost na 15.1.2011 kdy se má hrát současně 1lDMD a 3 sobota aby nedošlo ke konfliktu mezi družstvy Duras a Loko Brno – hluk v hrací místnosti a pod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8.Různé</w:t>
      </w:r>
    </w:p>
    <w:p>
      <w:pPr>
        <w:pStyle w:val="Normal"/>
        <w:rPr/>
      </w:pPr>
      <w:r>
        <w:rPr/>
        <w:t>p.Novák – zkompletovaly se všechny šachovnice , půjčování pouze přes předsedu</w:t>
      </w:r>
    </w:p>
    <w:p>
      <w:pPr>
        <w:pStyle w:val="Normal"/>
        <w:rPr/>
      </w:pPr>
      <w:r>
        <w:rPr/>
        <w:t>p.Novák – bude se instalovat nový kotel, je nutné zajistit obsluhu a určit odpovědného pracovníka který s tím bude moci manipulovat. Zápis provedl Lapuník Pavel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648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2T20:22:00Z</dcterms:created>
  <dc:creator>Jiří Vachek</dc:creator>
  <dc:description/>
  <cp:keywords/>
  <dc:language>en-US</dc:language>
  <cp:lastModifiedBy>Hurta</cp:lastModifiedBy>
  <dcterms:modified xsi:type="dcterms:W3CDTF">2011-01-22T20:22:00Z</dcterms:modified>
  <cp:revision>2</cp:revision>
  <dc:subject/>
  <dc:title/>
</cp:coreProperties>
</file>