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ápis ze schůze výboru a aktivních členů ŠK Lokomotiva Brno konané 7.9.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tomni :</w:t>
        <w:tab/>
        <w:t>Eichler, Hurta, Dufek, Kalod, Kandalec, Kašpárek, Líčka, Novák, Šípek, Točev           a Vach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dnávané body :</w:t>
      </w:r>
    </w:p>
    <w:p>
      <w:pPr>
        <w:pStyle w:val="Normal"/>
        <w:numPr>
          <w:ilvl w:val="0"/>
          <w:numId w:val="2"/>
        </w:numPr>
        <w:rPr/>
      </w:pPr>
      <w:r>
        <w:rPr/>
        <w:t>Veletržní turnaj</w:t>
      </w:r>
    </w:p>
    <w:p>
      <w:pPr>
        <w:pStyle w:val="TextBodyIndent"/>
        <w:rPr/>
      </w:pPr>
      <w:r>
        <w:rPr/>
        <w:t>V úvodu projevil předseda nespokojenost, když v průběhu turnaje projevili někteří z organizátorů zájem sejít se v klubovně po skončení posledního kola, což bývalo v prvních ročnících obvyklé, a on nechal připravit tréninkovou místnost, tak po skončení turnaje se nakonec v klubovně sešel jen on s paní Holzmannovou, která stěhovala zpět zásoby a materiál.</w:t>
      </w:r>
    </w:p>
    <w:p>
      <w:pPr>
        <w:pStyle w:val="Normal"/>
        <w:ind w:left="1065" w:hanging="0"/>
        <w:jc w:val="both"/>
        <w:rPr/>
      </w:pPr>
      <w:r>
        <w:rPr/>
        <w:t>Negativa – malá účast na simultánce, a neúčast našich sponzorů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mnělo se poděkovat panu Zálešákovi za výbornou práci s „on line“ šachovnicemi.</w:t>
      </w:r>
    </w:p>
    <w:p>
      <w:pPr>
        <w:pStyle w:val="Normal"/>
        <w:ind w:left="708" w:hanging="0"/>
        <w:jc w:val="both"/>
        <w:rPr/>
      </w:pPr>
      <w:r>
        <w:rPr/>
        <w:t xml:space="preserve">       </w:t>
      </w:r>
      <w:r>
        <w:rPr/>
        <w:t xml:space="preserve">Aktiva  -  </w:t>
        <w:tab/>
        <w:t xml:space="preserve">výborná propagace </w:t>
      </w:r>
    </w:p>
    <w:p>
      <w:pPr>
        <w:pStyle w:val="Normal"/>
        <w:ind w:left="1302" w:firstLine="708"/>
        <w:jc w:val="both"/>
        <w:rPr/>
      </w:pPr>
      <w:r>
        <w:rPr/>
        <w:t xml:space="preserve">– </w:t>
      </w:r>
      <w:r>
        <w:rPr/>
        <w:t>aktivní činnost panů Eichlera a Šaršona před turnajem i při něm,</w:t>
      </w:r>
    </w:p>
    <w:p>
      <w:pPr>
        <w:pStyle w:val="Normal"/>
        <w:ind w:left="2010" w:hanging="0"/>
        <w:jc w:val="both"/>
        <w:rPr/>
      </w:pPr>
      <w:r>
        <w:rPr/>
        <w:t xml:space="preserve">-  propagační návrhy a materiály pana Blahynky,                   </w:t>
      </w:r>
    </w:p>
    <w:p>
      <w:pPr>
        <w:pStyle w:val="Normal"/>
        <w:ind w:left="2010" w:hanging="0"/>
        <w:jc w:val="both"/>
        <w:rPr/>
      </w:pPr>
      <w:r>
        <w:rPr/>
        <w:t>-  zpravodajství IM Piska na novoborském serveru,</w:t>
      </w:r>
    </w:p>
    <w:p>
      <w:pPr>
        <w:pStyle w:val="Zkladntextodsazen2"/>
        <w:rPr/>
      </w:pPr>
      <w:r>
        <w:rPr/>
        <w:t>-  výborná organizace celého turnaje (využití prostoru haly, zabezpečení      stanu pro občerstvení) a vlastní práce paní Holzmannové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zkonfliktní rozhodování a příjemná atmosfér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lmi dobré výsledky našich mladých hráčů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časné přepsání partií panem Kalendovským.</w:t>
      </w:r>
    </w:p>
    <w:p>
      <w:pPr>
        <w:pStyle w:val="Normal"/>
        <w:ind w:left="708" w:hanging="0"/>
        <w:jc w:val="both"/>
        <w:rPr/>
      </w:pPr>
      <w:r>
        <w:rPr/>
        <w:t>Všechna uvedená aktiva dávají předpoklad, že v příštím roce by se náš turnaj mohl setkat s větším zájmem ze strany hráčů, protože účastníci dávali najevo spokojenost. Je ještě třeba se pokusit najít vhodný termín pro přátelské setkání účastníků.</w:t>
      </w:r>
    </w:p>
    <w:p>
      <w:pPr>
        <w:pStyle w:val="Normal"/>
        <w:ind w:left="360" w:hanging="0"/>
        <w:jc w:val="both"/>
        <w:rPr/>
      </w:pPr>
      <w:r>
        <w:rPr/>
        <w:t>2.</w:t>
        <w:tab/>
        <w:t>Představeny soupisky krajských soutěží a II.ligy a provedeny poslední korektury</w:t>
        <w:tab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 turnaj 2. úterý byl zabezpečen klíček od dámského záchod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ýbor schválil zakoupení dárkového balíčku v hodnotě do 500,- Kč pro pana Češk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ánové Hurta a Točev stanoví kritéria pro výběr dlouholetých členů (hlavně důchodců), kterým bude umožněno hrát v MS, případně v MP, přeřazením z neaktivních mezi aktivní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alší schůze se uskuteční v úterý 21.10.2010 v 17,3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ápis provedl Vache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.S.:</w:t>
      </w:r>
    </w:p>
    <w:p>
      <w:pPr>
        <w:pStyle w:val="Normal"/>
        <w:ind w:left="360" w:hanging="0"/>
        <w:jc w:val="both"/>
        <w:rPr/>
      </w:pPr>
      <w:r>
        <w:rPr/>
        <w:t>Po skončení schůze jsem se dozvěděl,že na Veletržním turnaji bylo vybráno plné startovné od E. Pekárkové a startovné musel platit Eichler. Toto je stav, který považuji za zcela nesprávný a na příští schůzi musíme dořešit jeho nápravu. Eva už třetí sezónu hraje za nás soutěže a v současnosti je jednou z hlavních nositelek spolupráce klubu s VUT Brno, což bychom měli umět ocenit a stejně tak když pan Eichler dá sponzorský příspěvek na turnaj ve výši 10.000 kč, tak je slušnost už po něm nechtít  startovné. Vach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370"/>
        </w:tabs>
        <w:ind w:left="23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65" w:hanging="0"/>
      <w:jc w:val="both"/>
    </w:pPr>
    <w:rPr/>
  </w:style>
  <w:style w:type="paragraph" w:styleId="Zkladntextodsazen2">
    <w:name w:val="Základní text odsazený 2"/>
    <w:basedOn w:val="Normal"/>
    <w:qFormat/>
    <w:pPr>
      <w:ind w:left="2160" w:hanging="15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20:15:00Z</dcterms:created>
  <dc:creator>Jiří Vachek</dc:creator>
  <dc:description/>
  <cp:keywords/>
  <dc:language>en-US</dc:language>
  <cp:lastModifiedBy>Hurta</cp:lastModifiedBy>
  <cp:lastPrinted>2010-09-13T17:46:00Z</cp:lastPrinted>
  <dcterms:modified xsi:type="dcterms:W3CDTF">2010-10-17T20:15:00Z</dcterms:modified>
  <cp:revision>2</cp:revision>
  <dc:subject/>
  <dc:title>Zápis ze schůze výboru a aktivních členů ŠK Lokomotiva Brno konané 7</dc:title>
</cp:coreProperties>
</file>