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ápis ze schůze výboru Lokomotivy Brno konané dne 19.2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p.Vachek, p.Novák, p.mazanec, p.Lapuník, p.Točev, p.Hurta, p.Lamser, p.Pakosta, p.Martíš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espolehlivost kapitánů družstev. P.Vach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Kratochvíl K. nedodal zápisy z partií a bude se platit pokuta která v tomto okamžiku činí 2.000,-Kč a narůstá o 400,-Kč každý týden. Pan Kratochvíl ztratil partiáře,</w:t>
      </w:r>
    </w:p>
    <w:p>
      <w:pPr>
        <w:pStyle w:val="Normal"/>
        <w:rPr/>
      </w:pPr>
      <w:r>
        <w:rPr/>
        <w:t>Stanovisko výboru: p.Kratochvíl musí zaplatit tuto pokuto sám z vlastních peněz, p.Hurta a p.Vachek se kontaktuje s rodiči a vysvětlí jím problé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Informaci o družstvu žáků Loko Brno C podal Lapuník 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ropozice k veletržnímu turnaji. P.Hu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Členské příspěvky </w:t>
      </w:r>
    </w:p>
    <w:p>
      <w:pPr>
        <w:pStyle w:val="Normal"/>
        <w:rPr/>
      </w:pPr>
      <w:r>
        <w:rPr/>
        <w:t>Pokud hráč nezaplatil členské příspěvky může dohrát soutěže, ale nemůže hrát mistrovské soutěže již od 1.3.2008, pokud do té doby členský příspěvek uhradí tak může dál normálně pokračov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Pozvání do Bardejova. P.Vachek</w:t>
      </w:r>
    </w:p>
    <w:p>
      <w:pPr>
        <w:pStyle w:val="Normal"/>
        <w:rPr/>
      </w:pPr>
      <w:r>
        <w:rPr/>
        <w:t xml:space="preserve">Dostali jsme družební pozvání do Bardejova na dny 5.6 až 9.6. </w:t>
      </w:r>
    </w:p>
    <w:p>
      <w:pPr>
        <w:pStyle w:val="Normal"/>
        <w:rPr/>
      </w:pPr>
      <w:r>
        <w:rPr/>
        <w:t>Příjezde ve čtvrtek a odjezd v pondělí.</w:t>
      </w:r>
    </w:p>
    <w:p>
      <w:pPr>
        <w:pStyle w:val="Normal"/>
        <w:rPr/>
      </w:pPr>
      <w:r>
        <w:rPr/>
        <w:t>Sobota a neděle bude turnaj, pobyt zdarma, hradí se pouze stra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Zaplacen mimořádný příspěvek panem Mazanc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Další schůze výboru 18.3. v 18, 30 hod na Bob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1:32:00Z</dcterms:created>
  <dc:creator>pavel.lapunik</dc:creator>
  <dc:description/>
  <cp:keywords/>
  <dc:language>en-US</dc:language>
  <cp:lastModifiedBy>pc</cp:lastModifiedBy>
  <dcterms:modified xsi:type="dcterms:W3CDTF">2008-02-25T21:32:00Z</dcterms:modified>
  <cp:revision>2</cp:revision>
  <dc:subject/>
  <dc:title>Zápis ze schůze výboru Lokomotivy Brno konané dne 19</dc:title>
</cp:coreProperties>
</file>