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Schůze Výboru Lokomotiva Brno</w:t>
        <w:tab/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30.11.2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tomní</w:t>
      </w:r>
      <w:r>
        <w:rPr>
          <w:sz w:val="24"/>
          <w:szCs w:val="24"/>
        </w:rPr>
        <w:t>: p.Točev, p.Vachek, p.Hurta, p.Lapuník, p.Kratochvíl, p.Martíš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PŘÍPRAVA ČLENSKÉ SCHUZ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Točev    - </w:t>
      </w:r>
      <w:r>
        <w:rPr>
          <w:sz w:val="24"/>
          <w:szCs w:val="24"/>
        </w:rPr>
        <w:t>členská schůze se bude konat na BOBY v </w:t>
      </w:r>
      <w:r>
        <w:rPr>
          <w:b/>
          <w:sz w:val="24"/>
          <w:szCs w:val="24"/>
        </w:rPr>
        <w:t>pondělí 8.1.2007 v 17 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ZMĚNA STANOV</w:t>
      </w:r>
    </w:p>
    <w:p>
      <w:pPr>
        <w:pStyle w:val="Normal"/>
        <w:rPr/>
      </w:pPr>
      <w:r>
        <w:rPr>
          <w:b/>
          <w:sz w:val="24"/>
          <w:szCs w:val="24"/>
        </w:rPr>
        <w:t>Točev</w:t>
        <w:tab/>
        <w:t xml:space="preserve">- </w:t>
      </w:r>
      <w:r>
        <w:rPr>
          <w:sz w:val="24"/>
          <w:szCs w:val="24"/>
        </w:rPr>
        <w:t>vložit do stanov následující nové b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pokud bude 50%  členů přítomno tak stačí pro přijetí usnesení 2/3 přítomných hlasů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do stanov vložit čestnou funkci předsedy pro pana Vach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do stanov zakotvit funkci president klub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při hlasování ve výboru rozhoduje při rovnosti hlasů hlas předse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ZMĚNA ADRESY KLUBU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čev</w:t>
        <w:tab/>
        <w:t xml:space="preserve"> </w:t>
      </w:r>
      <w:r>
        <w:rPr>
          <w:sz w:val="24"/>
          <w:szCs w:val="24"/>
        </w:rPr>
        <w:t>-je nutná změna adresy klubu na předsed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ČLENSKÁ SCHU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– zpráva o činno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– zpráva o hospodaře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– členské příspěv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– řízení schůze – p.Hur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 – organizačně obtelefonovat kpt. družstev a ti zajistí účast základní sestavy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poslat email) – p.Lapuní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– občerstvení na schůzi bude zajištěno v bufe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 – presenční listina – p.Lapuní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NÁVRH NA SLOŽENÍ VÝBOR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edseda </w:t>
        <w:tab/>
        <w:tab/>
        <w:t>-  p.Vachek</w:t>
      </w:r>
    </w:p>
    <w:p>
      <w:pPr>
        <w:pStyle w:val="Normal"/>
        <w:rPr/>
      </w:pPr>
      <w:r>
        <w:rPr>
          <w:b/>
          <w:sz w:val="24"/>
          <w:szCs w:val="24"/>
        </w:rPr>
        <w:t>finance</w:t>
        <w:tab/>
        <w:tab/>
        <w:t>-  p.Točev</w:t>
      </w:r>
    </w:p>
    <w:p>
      <w:pPr>
        <w:pStyle w:val="Normal"/>
        <w:rPr/>
      </w:pPr>
      <w:r>
        <w:rPr>
          <w:b/>
          <w:sz w:val="24"/>
          <w:szCs w:val="24"/>
        </w:rPr>
        <w:t>pokladník</w:t>
        <w:tab/>
        <w:tab/>
        <w:t>-  p.Hurta</w:t>
      </w:r>
    </w:p>
    <w:p>
      <w:pPr>
        <w:pStyle w:val="Normal"/>
        <w:rPr/>
      </w:pPr>
      <w:r>
        <w:rPr>
          <w:b/>
          <w:sz w:val="24"/>
          <w:szCs w:val="24"/>
        </w:rPr>
        <w:t>soutěže družstev</w:t>
        <w:tab/>
        <w:t>-  p.Šípek</w:t>
      </w:r>
    </w:p>
    <w:p>
      <w:pPr>
        <w:pStyle w:val="Normal"/>
        <w:rPr/>
      </w:pPr>
      <w:r>
        <w:rPr>
          <w:b/>
          <w:sz w:val="24"/>
          <w:szCs w:val="24"/>
        </w:rPr>
        <w:t>materiál</w:t>
        <w:tab/>
        <w:tab/>
        <w:t>-  p.Pakost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ráce s mládeží</w:t>
        <w:tab/>
        <w:t>-  p.Kratochví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ístopředseda</w:t>
        <w:tab/>
        <w:t>-  p.Martíš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atel</w:t>
        <w:tab/>
        <w:tab/>
        <w:t>-  p.Lapuní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vizní komise</w:t>
        <w:tab/>
        <w:t>-  p.Mazanec</w:t>
      </w:r>
    </w:p>
    <w:p>
      <w:pPr>
        <w:pStyle w:val="Normal"/>
        <w:rPr/>
      </w:pPr>
      <w:r>
        <w:rPr>
          <w:b/>
          <w:sz w:val="24"/>
          <w:szCs w:val="24"/>
        </w:rPr>
        <w:t>čl.výboru</w:t>
        <w:tab/>
        <w:tab/>
        <w:t>-  p.Nová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Zápis provedl Lapuník Pa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22:38:00Z</dcterms:created>
  <dc:creator>Pavel Lapuník</dc:creator>
  <dc:description/>
  <cp:keywords/>
  <dc:language>en-US</dc:language>
  <cp:lastModifiedBy>pc</cp:lastModifiedBy>
  <dcterms:modified xsi:type="dcterms:W3CDTF">2006-12-09T22:38:00Z</dcterms:modified>
  <cp:revision>2</cp:revision>
  <dc:subject/>
  <dc:title>Schůze Výboru Lokomotiva Br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7385601</vt:r8>
  </property>
  <property fmtid="{D5CDD505-2E9C-101B-9397-08002B2CF9AE}" pid="3" name="_AuthorEmail">
    <vt:lpwstr>lapunik@chello.cz</vt:lpwstr>
  </property>
  <property fmtid="{D5CDD505-2E9C-101B-9397-08002B2CF9AE}" pid="4" name="_AuthorEmailDisplayName">
    <vt:lpwstr>lapunik</vt:lpwstr>
  </property>
  <property fmtid="{D5CDD505-2E9C-101B-9397-08002B2CF9AE}" pid="5" name="_EmailSubject">
    <vt:lpwstr>schůze výboru</vt:lpwstr>
  </property>
  <property fmtid="{D5CDD505-2E9C-101B-9397-08002B2CF9AE}" pid="6" name="_ReviewingToolsShownOnce">
    <vt:lpwstr/>
  </property>
</Properties>
</file>