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Výroční členská schůze  Lokomotivy Brno</w:t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8.1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tomno</w:t>
      </w:r>
      <w:r>
        <w:rPr>
          <w:sz w:val="24"/>
          <w:szCs w:val="24"/>
        </w:rPr>
        <w:t xml:space="preserve">: </w:t>
        <w:tab/>
        <w:t>27 člen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1 h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Zpráva o činnosti klub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Zpráva o hospodař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Čl.příspěv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Ekonomická směrnice klub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Volba výbo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Různ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ZPRÁVA O ČINNOST KLUB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elkovou zprávu přednesl p.Točev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át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akce které organizuje Loko jsou pořádány na Boby a za uplynulou sezónu byl pouze jeden přest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řípadě, že se provádí nějaká práce pro TV tak je to pouze dobrovolná činnost a nelze očekávat nějakou finanční náhra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ace z kraje na činnost Loko jsou na děti dvojnásobek částky pro dospělé, podporu od sponzoru která byla za loňský rok sehnal pouze p.Toč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raliga stojí klub na každé utkání až tisíce Kč, první liga by se měla za celou sezónu vejít do částky as 15 tisíc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 kritizován vztah velmistrů k oddílu a to by se mělo zlepšit příště přesnější smlouv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minulosti měli někteří velmistři vyhraněný vztah k oddílu – nechtěli hrát zadarmo, pouze argumentovali takovým způsobem, který zabránil nabrání jiných hráč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PRÁVA O HOSPODAŘENÍ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elkovou orientační zprávu přednesl p.Hu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át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v k 1.1.2006 </w:t>
        <w:tab/>
        <w:t>– 400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v k 31.12.2006 </w:t>
        <w:tab/>
        <w:t>– 100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liga stála dosud -</w:t>
        <w:tab/>
        <w:t>262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užstvo B</w:t>
        <w:tab/>
        <w:tab/>
        <w:t>-</w:t>
        <w:tab/>
        <w:t xml:space="preserve">  31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užstvo C</w:t>
        <w:tab/>
        <w:tab/>
        <w:t>-</w:t>
        <w:tab/>
        <w:t xml:space="preserve">    7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mládež přijde celoročně asi na 96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rnaje pořádaně Loko</w:t>
        <w:tab/>
        <w:t>příjem –   85.000,-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výdaje – 106.000,-Kč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(schodek nutno řešit – největší problém slevy hráčů Loko na turnaj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příští rok (odhad) – p.Točev peníze na tyto akce jsou zajiště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užstva </w:t>
        <w:tab/>
        <w:t>– 70.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ládež</w:t>
        <w:tab/>
        <w:t>- 35.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aje</w:t>
        <w:tab/>
        <w:t>- 10.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ůzné</w:t>
        <w:tab/>
        <w:tab/>
        <w:t>-  25.000,-Kč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 hlasování o stravném pro družstva  KP a vyšších soutěží  bylo odhlasováno stravné 70,-Kč dále vyplác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ČLENSKÉ PŘÍSPĚV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mistrů a velmistrů schváleno snížení příspěvků na 1,- Kč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EKONOMICKÁ  SMĚRNICE KLUBU a ZMĚNA STANOV</w:t>
      </w:r>
    </w:p>
    <w:p>
      <w:pPr>
        <w:pStyle w:val="Normal"/>
        <w:rPr/>
      </w:pPr>
      <w:r>
        <w:rPr>
          <w:b/>
          <w:sz w:val="24"/>
          <w:szCs w:val="24"/>
        </w:rPr>
        <w:t>a)zajištění sponzorského da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lo odhlasováno, že v případě sehnání sponzorského daru bude sponzorská provize 20%.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Hlasování </w:t>
        <w:tab/>
        <w:t xml:space="preserve">pro </w:t>
        <w:tab/>
        <w:tab/>
        <w:t>- 17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proti </w:t>
        <w:tab/>
        <w:tab/>
        <w:t>-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zdrželo se </w:t>
        <w:tab/>
        <w:t>-  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)ZMĚNA STANOV</w:t>
      </w:r>
    </w:p>
    <w:p>
      <w:pPr>
        <w:pStyle w:val="Normal"/>
        <w:rPr/>
      </w:pPr>
      <w:r>
        <w:rPr>
          <w:b/>
          <w:sz w:val="24"/>
          <w:szCs w:val="24"/>
        </w:rPr>
        <w:t>Vzhledem k určitým možnostem legislativy se rozhodlo zakotvit pouze  následujíc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vrh pana Hanáka:</w:t>
      </w:r>
    </w:p>
    <w:p>
      <w:pPr>
        <w:pStyle w:val="Normal"/>
        <w:rPr/>
      </w:pPr>
      <w:r>
        <w:rPr>
          <w:b/>
          <w:sz w:val="24"/>
          <w:szCs w:val="24"/>
        </w:rPr>
        <w:t xml:space="preserve">V případě nedostatečného počtu členů na schůzi (pod 50%) je po 15 minutách schůze náhradní. Ta je usnášení schopná za každého počtu členů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je přijato, hlasuje-li pro něj nadpoloviční většina přítomných členů.</w:t>
      </w:r>
    </w:p>
    <w:p>
      <w:pPr>
        <w:pStyle w:val="Normal"/>
        <w:rPr/>
      </w:pPr>
      <w:r>
        <w:rPr>
          <w:b/>
          <w:sz w:val="24"/>
          <w:szCs w:val="24"/>
        </w:rPr>
        <w:t>Při hlasování a o zániku klubu musí být pro 2/3 přítomných člen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plánované schůzi musí být vyvěšena na klubové nástěnce a na webových stránkách nejméně 14 dní před dnem konání schůz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or klubu je pověřen úpravou Stanov tak, aby odpovídaly platné současné legislativ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VOLBA  VÝBO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lubu</w:t>
        <w:tab/>
        <w:tab/>
        <w:tab/>
        <w:t xml:space="preserve">-  p.Vachek </w:t>
      </w:r>
    </w:p>
    <w:p>
      <w:pPr>
        <w:pStyle w:val="Normal"/>
        <w:rPr/>
      </w:pPr>
      <w:r>
        <w:rPr>
          <w:b/>
          <w:sz w:val="24"/>
          <w:szCs w:val="24"/>
        </w:rPr>
        <w:t>pokladník</w:t>
        <w:tab/>
        <w:tab/>
        <w:tab/>
        <w:tab/>
        <w:t>-  p.Hurta</w:t>
      </w:r>
    </w:p>
    <w:p>
      <w:pPr>
        <w:pStyle w:val="Normal"/>
        <w:rPr/>
      </w:pPr>
      <w:r>
        <w:rPr>
          <w:b/>
          <w:sz w:val="24"/>
          <w:szCs w:val="24"/>
        </w:rPr>
        <w:t>koordinátor soutěží družstev</w:t>
        <w:tab/>
        <w:t>-  p.Šípek</w:t>
      </w:r>
    </w:p>
    <w:p>
      <w:pPr>
        <w:pStyle w:val="Normal"/>
        <w:rPr/>
      </w:pPr>
      <w:r>
        <w:rPr>
          <w:b/>
          <w:sz w:val="24"/>
          <w:szCs w:val="24"/>
        </w:rPr>
        <w:t>hospodář</w:t>
        <w:tab/>
        <w:tab/>
        <w:tab/>
        <w:tab/>
        <w:t>-  p.Pakost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áce s mládeží</w:t>
        <w:tab/>
        <w:tab/>
        <w:tab/>
        <w:t>-  p.Kratochvíl 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předseda</w:t>
        <w:tab/>
        <w:tab/>
        <w:tab/>
        <w:t>-  p.Martíšek</w:t>
      </w:r>
    </w:p>
    <w:p>
      <w:pPr>
        <w:pStyle w:val="Normal"/>
        <w:rPr/>
      </w:pPr>
      <w:r>
        <w:rPr>
          <w:b/>
          <w:sz w:val="24"/>
          <w:szCs w:val="24"/>
        </w:rPr>
        <w:t>jednatel</w:t>
        <w:tab/>
        <w:tab/>
        <w:tab/>
        <w:tab/>
        <w:t>-  p.Lapuník</w:t>
      </w:r>
    </w:p>
    <w:p>
      <w:pPr>
        <w:pStyle w:val="Normal"/>
        <w:rPr/>
      </w:pPr>
      <w:r>
        <w:rPr>
          <w:b/>
          <w:sz w:val="24"/>
          <w:szCs w:val="24"/>
        </w:rPr>
        <w:t>čl.výboru</w:t>
        <w:tab/>
        <w:tab/>
        <w:tab/>
        <w:tab/>
        <w:t>-  p.Nová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zident klubu</w:t>
        <w:tab/>
        <w:tab/>
        <w:tab/>
        <w:t>-  p.Točev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Hlasování </w:t>
        <w:tab/>
        <w:t xml:space="preserve">pro </w:t>
        <w:tab/>
        <w:tab/>
        <w:t>-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proti </w:t>
        <w:tab/>
        <w:tab/>
        <w:t>-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zdrželo se </w:t>
        <w:tab/>
        <w:t>- 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zní komise</w:t>
        <w:tab/>
        <w:tab/>
        <w:tab/>
        <w:t>- p.Mazanec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Hlasování </w:t>
        <w:tab/>
        <w:t xml:space="preserve">pro </w:t>
        <w:tab/>
        <w:tab/>
        <w:t>-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proti </w:t>
        <w:tab/>
        <w:tab/>
        <w:t>-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zdrželo se </w:t>
        <w:tab/>
        <w:t>-  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kol pro výbor – dodatečně doplnit členy revizní komise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Hlasování </w:t>
        <w:tab/>
        <w:t xml:space="preserve">pro </w:t>
        <w:tab/>
        <w:tab/>
        <w:t>-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proti </w:t>
        <w:tab/>
        <w:tab/>
        <w:t>-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zdrželo se </w:t>
        <w:tab/>
        <w:t>- 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RÚZNÉ</w:t>
      </w:r>
    </w:p>
    <w:p>
      <w:pPr>
        <w:pStyle w:val="Normal"/>
        <w:rPr/>
      </w:pPr>
      <w:r>
        <w:rPr>
          <w:b/>
          <w:sz w:val="24"/>
          <w:szCs w:val="24"/>
        </w:rPr>
        <w:t>p.Šípek M</w:t>
      </w:r>
      <w:r>
        <w:rPr>
          <w:sz w:val="24"/>
          <w:szCs w:val="24"/>
        </w:rPr>
        <w:t>. – návrh - sehrát důstojný přebor klub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věď - p.Vachek – nelze zajistit kvalitní hráče klubu (už 30 let se nehrál přeb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.Novák</w:t>
      </w:r>
      <w:r>
        <w:rPr>
          <w:sz w:val="24"/>
          <w:szCs w:val="24"/>
        </w:rPr>
        <w:t xml:space="preserve"> -  informoval že ve čtvrtek 11.1.2007 bude na ČT 1 pro šachisty pořad o šac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.Hurta</w:t>
      </w:r>
      <w:r>
        <w:rPr>
          <w:sz w:val="24"/>
          <w:szCs w:val="24"/>
        </w:rPr>
        <w:t xml:space="preserve"> - nutné uhradit příspěv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- návštěvnost na webu máme  mezi oddíly na třetí příčce (po Novém Boru a beskydské šachové ško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- bylo by užitečné zlepšit grafiku našich webových stránek – pět roků se neměni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Mátl – </w:t>
      </w:r>
      <w:r>
        <w:rPr>
          <w:sz w:val="24"/>
          <w:szCs w:val="24"/>
        </w:rPr>
        <w:t>udělat pro příští sezónu vyrovnaný rozpoč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schůzi pozval nový předseda všechny účastníky na malé občerstv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ápis provedl Lapuník Pav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1:42:00Z</dcterms:created>
  <dc:creator>Pavel Lapuník</dc:creator>
  <dc:description/>
  <cp:keywords/>
  <dc:language>en-US</dc:language>
  <cp:lastModifiedBy>pc</cp:lastModifiedBy>
  <cp:lastPrinted>2007-01-13T22:30:00Z</cp:lastPrinted>
  <dcterms:modified xsi:type="dcterms:W3CDTF">2007-01-14T15:18:00Z</dcterms:modified>
  <cp:revision>4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3484309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výroční členská schůze</vt:lpwstr>
  </property>
  <property fmtid="{D5CDD505-2E9C-101B-9397-08002B2CF9AE}" pid="6" name="_ReviewingToolsShownOnce">
    <vt:lpwstr/>
  </property>
</Properties>
</file>