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single" w:sz="4" w:space="1" w:color="000000"/>
        </w:pBdr>
        <w:rPr>
          <w:b/>
          <w:b/>
          <w:sz w:val="16"/>
        </w:rPr>
      </w:pPr>
      <w:r>
        <w:rPr>
          <w:b/>
          <w:sz w:val="16"/>
        </w:rPr>
      </w:r>
    </w:p>
    <w:p>
      <w:pPr>
        <w:pStyle w:val="BodyText3"/>
        <w:pBdr>
          <w:top w:val="single" w:sz="4" w:space="1" w:color="000000"/>
        </w:pBdr>
        <w:rPr>
          <w:b/>
          <w:b/>
        </w:rPr>
      </w:pPr>
      <w:r>
        <w:rPr>
          <w:b/>
        </w:rPr>
        <w:t>Vzpomínky na V</w:t>
      </w:r>
      <w:bookmarkStart w:id="0" w:name="VZPOMÍNKYNAVÁCLAVADIDKA"/>
      <w:bookmarkEnd w:id="0"/>
      <w:r>
        <w:rPr>
          <w:b/>
        </w:rPr>
        <w:t>áclava Dědka</w:t>
      </w:r>
    </w:p>
    <w:p>
      <w:pPr>
        <w:pStyle w:val="BodyText3"/>
        <w:rPr/>
      </w:pPr>
      <w:r>
        <w:rPr/>
        <w:t>(28.9.1946-28.10.1998)</w:t>
      </w:r>
    </w:p>
    <w:p>
      <w:pPr>
        <w:pStyle w:val="Normal"/>
        <w:rPr>
          <w:sz w:val="18"/>
        </w:rPr>
      </w:pPr>
      <w:r>
        <w:rPr>
          <w:sz w:val="18"/>
        </w:rPr>
      </w:r>
    </w:p>
    <w:p>
      <w:pPr>
        <w:pStyle w:val="Normal"/>
        <w:ind w:firstLine="709"/>
        <w:jc w:val="both"/>
        <w:rPr/>
      </w:pPr>
      <w:r>
        <w:rPr>
          <w:b/>
          <w:sz w:val="18"/>
        </w:rPr>
        <w:t>Poslední opona</w:t>
      </w:r>
      <w:r>
        <w:rPr>
          <w:sz w:val="18"/>
        </w:rPr>
        <w:t xml:space="preserve">. 28. září 1998 zemřel ve věku 52 let pan Václav Dědek, jehož osudem bylo divadlo a šachy. Nekorunovaný král brněnských kulisáků, prvotřídní šachista, znalec literatury a skvělý kamarád bude mít derniéru v pondělí 9. listopadu ve 12 hodin v obřadní síni brněnského krematoria. Poslední měsíce svého života prožil Vašek v neustálých soubojích se svým šachovým počítačem s příznačným jménem Mephisto. Jeden ze záznamů těchto utkání přetiskujeme:  </w:t>
      </w:r>
    </w:p>
    <w:p>
      <w:pPr>
        <w:pStyle w:val="Normal"/>
        <w:jc w:val="both"/>
        <w:rPr/>
      </w:pPr>
      <w:r>
        <w:rPr>
          <w:b/>
          <w:sz w:val="18"/>
        </w:rPr>
        <w:t xml:space="preserve">DĚDEK - MEPHISTO </w:t>
      </w:r>
      <w:r>
        <w:rPr>
          <w:sz w:val="18"/>
        </w:rPr>
        <w:t xml:space="preserve">Brno 15.4. 1998 </w:t>
      </w:r>
      <w:r>
        <w:rPr>
          <w:b/>
          <w:sz w:val="18"/>
        </w:rPr>
        <w:t xml:space="preserve">1.e4 e6 2.d4 d5 3.Jc3 dxe4 4.Jxe4 Jd7 5.Sd3 e5 6.Jf3 f5 7.Jeg5 </w:t>
      </w:r>
      <w:r>
        <w:rPr>
          <w:sz w:val="18"/>
        </w:rPr>
        <w:t>(Jistě nestandartní zahájení)</w:t>
      </w:r>
      <w:r>
        <w:rPr>
          <w:b/>
          <w:sz w:val="18"/>
        </w:rPr>
        <w:t xml:space="preserve"> 7.-Df6 8.0-0 e4 9.Ve1 h6 10.Jxe4 </w:t>
      </w:r>
      <w:r>
        <w:rPr>
          <w:sz w:val="18"/>
        </w:rPr>
        <w:t>(Oběť figury je vynucená, ale nadějná)</w:t>
      </w:r>
      <w:r>
        <w:rPr>
          <w:b/>
          <w:sz w:val="18"/>
        </w:rPr>
        <w:t xml:space="preserve"> 10.-fxe4 11.Vxe4+ Se7 12.Sf4 c5 13.d5 Kd8 14.c4 Sd6 15.Sxd6 Dxd6 16.Ve6 Df4 17.Ve4 Dc7 18.Ve6 Jgf6 19.d6 Db8 20.Sf5 Jb6 21.d7 Jfxd7 22.Je5 Vf8 23.Dd3 Vf6 24.Vxf6 gxf6 25.Jf7+ Ke7 26.Jxh6 Je5 27.Ve1 Se6 28.f4</w:t>
      </w:r>
      <w:r>
        <w:rPr>
          <w:sz w:val="18"/>
        </w:rPr>
        <w:t xml:space="preserve"> (Bílý obětuje odvážně dámu a věří, že útok na černého krále v centru mu zajistí nejméně remízu)</w:t>
      </w:r>
      <w:r>
        <w:rPr>
          <w:b/>
          <w:sz w:val="18"/>
        </w:rPr>
        <w:t xml:space="preserve"> 28.-Jxd3 29.Vxe6+ Kd7 30.Vxf6+ Ke8 31.Ve6+ Kf8 32.Vf6+ Ke7 33.Ve6+ Kd8 34.Jf7+ Kd7 35.Ve5+ Kc6 36.Ve6+ Kd7 37.Ve5+ Kc6 38.Ve6+ Kd7</w:t>
      </w:r>
      <w:r>
        <w:rPr>
          <w:sz w:val="18"/>
        </w:rPr>
        <w:t xml:space="preserve">. Počítač s čistou dámou navíc musí souhlasit s nerozhodným výsledkem.  </w:t>
      </w:r>
    </w:p>
    <w:p>
      <w:pPr>
        <w:pStyle w:val="Normal"/>
        <w:ind w:firstLine="709"/>
        <w:rPr>
          <w:sz w:val="18"/>
        </w:rPr>
      </w:pPr>
      <w:r>
        <w:rPr>
          <w:sz w:val="18"/>
        </w:rPr>
        <w:t xml:space="preserve">Na pohřbu se sešlo mnoho známých osobností - obřadní síň brněnského krematoria byla přeplněná. Byly tu Vaškovy manželky, jeho kolegové a herci z divadla, několik přátel šachistů z jeho klubu Moravská Slavia. Pěknou vzpomínkou na Václava zaujal primář psychiatrické kliniky v Opavě Petr Jeřábek. Tomanovu báseň přednesl pan Ladislav Lakomý, další známá herečka, jejíž jméno si teď nevybavuji, připomněla Vaška úryvkem ze Šalamounovy Písně písní. Krásný pohřeb! A přece je všechno jinak.   </w:t>
      </w:r>
    </w:p>
    <w:p>
      <w:pPr>
        <w:pStyle w:val="Normal"/>
        <w:ind w:firstLine="709"/>
        <w:rPr>
          <w:sz w:val="18"/>
        </w:rPr>
      </w:pPr>
      <w:r>
        <w:rPr>
          <w:sz w:val="18"/>
        </w:rPr>
        <w:t xml:space="preserve">Vaška Dědka jsem poznal někdy koncem šedesátých let v klubu Moravské Slávie, který tehdy sídlil na Veselé ulici v centru města. Byl to spolek zajímavý, scházeli se v něm mladí i staří. A mladí trochu zlobili: občas někdo při hře vypnul světlo, nebo pustil do místnosti plyn z kohoutku ve zdi. Ale hlavně zde byla sranda, pilo se pivo i tvrdší nápoje, hrály se blicky, řvalo se a blblo. Spolek, ve kterém měl tehdy prim pan Hnilica, byl Vaškovým domovským oddílem. Hrával tehdy za "Morendu" v městském přeboru a dotáhl to až na první výkonnostní třídu. Což bylo něco, jako je při dnešní inflaci titulů aspoň kandidát mistra. Vašek si liboval v ostrých zahájeních. V archivu přítele Závodného se dochovala partie, v níž se bránil Budapešťským gambitem, v některé z druhých etap prý přemohl skvělého kombinátora dr. Floriána královským gambitem! Přesto nebyly pro Vaška šachy nikdy tím hlavním.  </w:t>
      </w:r>
    </w:p>
    <w:p>
      <w:pPr>
        <w:pStyle w:val="Normal"/>
        <w:ind w:firstLine="709"/>
        <w:rPr>
          <w:sz w:val="18"/>
        </w:rPr>
      </w:pPr>
      <w:r>
        <w:rPr>
          <w:sz w:val="18"/>
        </w:rPr>
        <w:t xml:space="preserve">V jednom ze svých sešitků jsem našel následující postavení, které mi kdysi Vašek ukazoval:  </w:t>
      </w:r>
    </w:p>
    <w:p>
      <w:pPr>
        <w:pStyle w:val="Normal"/>
        <w:rPr/>
      </w:pPr>
      <w:r>
        <w:rPr>
          <w:b/>
          <w:sz w:val="18"/>
        </w:rPr>
        <w:t xml:space="preserve">Dědek,V </w:t>
      </w:r>
      <w:r>
        <w:rPr>
          <w:sz w:val="18"/>
        </w:rPr>
        <w:t xml:space="preserve">originál(?) 1966              Bílé: Kg5,Sf6,Pg6,h7 Černé: Kh1,Sf2,g8,Jg4,Pa2. </w:t>
      </w:r>
    </w:p>
    <w:p>
      <w:pPr>
        <w:pStyle w:val="Normal"/>
        <w:rPr/>
      </w:pPr>
      <w:r>
        <w:rPr>
          <w:sz w:val="18"/>
        </w:rPr>
        <w:t>Černý na tahu, bílý remizuje.</w:t>
      </w:r>
      <w:r>
        <w:rPr>
          <w:b/>
          <w:sz w:val="18"/>
        </w:rPr>
        <w:t xml:space="preserve"> 1..Sh4+ 2.Kxh4 Jxf6 3.h8D a1D 4.Kg5+ Jh7+ 5.Kh6! Dxh8 6.g7!!</w:t>
      </w:r>
      <w:r>
        <w:rPr>
          <w:sz w:val="18"/>
        </w:rPr>
        <w:t xml:space="preserve"> remiza. Dáma je v pasti. Tehdy na mne tato studie zapůsobila velikým dojmem. Vašek ji prezentoval jako pozici z volné partie, hrané kýmsi v "Morendě". Mnohem později jsem v knížkách často narazil na podobná postavení, která zde byla prezentována jako vynikající studie slavných skladatelů. Například tato:  </w:t>
      </w:r>
    </w:p>
    <w:p>
      <w:pPr>
        <w:pStyle w:val="Normal"/>
        <w:rPr/>
      </w:pPr>
      <w:r>
        <w:rPr>
          <w:b/>
          <w:sz w:val="18"/>
        </w:rPr>
        <w:t xml:space="preserve">A.Kuzněcov </w:t>
      </w:r>
      <w:r>
        <w:rPr>
          <w:sz w:val="18"/>
        </w:rPr>
        <w:t xml:space="preserve"> 1979 Bílé: Kf5,Sg5,Pe3,g4,h6 Černé: Kh1,Se1,f7,Ja3,Pa2. Bílý remízuje. </w:t>
      </w:r>
      <w:r>
        <w:rPr>
          <w:b/>
          <w:sz w:val="18"/>
        </w:rPr>
        <w:t xml:space="preserve">1.Sf6 Sg8 2.g5 Jc4 3.g6 Jxe3+ 4.Kg5 Jd5 5.h7 Sh4+ 6.Kxh4 Jxf6 7.h8D a1D 8.Kg5+ Jh7+ 9.Kh6 Dxh8 10.g7 </w:t>
      </w:r>
      <w:r>
        <w:rPr>
          <w:sz w:val="18"/>
        </w:rPr>
        <w:t xml:space="preserve">remis   Kuzněcov si zřejmě s myšlenkou boje jediného pěšce proti třem (!) černým figurám dost vyhrál. Ve vánoční příloze Práva z 23. prosince 1998 uvádí velmistr Vlastimil Jansa další, bohužel nedatovanou, verzi "Dědkova" námětu:  </w:t>
      </w:r>
    </w:p>
    <w:p>
      <w:pPr>
        <w:pStyle w:val="Normal"/>
        <w:rPr/>
      </w:pPr>
      <w:r>
        <w:rPr>
          <w:b/>
          <w:sz w:val="18"/>
        </w:rPr>
        <w:t xml:space="preserve">Kuzněcov,A </w:t>
      </w:r>
      <w:r>
        <w:rPr>
          <w:sz w:val="18"/>
        </w:rPr>
        <w:t>Bílé: Kh4,Sf6,Pg6,h5 Černé: Kh1,Sa7,g8,Jb4,Pa2. Bílý remízuje. "Autor studie, ruský skladatel Kuzněcov, dovede bílého k nádherné remíze po tomto dramatickém průběhu:</w:t>
      </w:r>
      <w:r>
        <w:rPr>
          <w:b/>
          <w:sz w:val="18"/>
        </w:rPr>
        <w:t xml:space="preserve"> 1.h6 Jd5! 2.h7! Sf2+!</w:t>
      </w:r>
      <w:r>
        <w:rPr>
          <w:sz w:val="18"/>
        </w:rPr>
        <w:t xml:space="preserve"> (Po:  2..Jxf6? 3.h8D a1D 4.Kg3+ Sh7 má bílý 5.Da8+, proto tato  střelcová mezihra) </w:t>
      </w:r>
      <w:r>
        <w:rPr>
          <w:b/>
          <w:sz w:val="18"/>
        </w:rPr>
        <w:t xml:space="preserve">3.Kg5 Sh4+! 4.Kxh4 Jxf6 5.h8D a1D 6.Kg5+! </w:t>
      </w:r>
      <w:r>
        <w:rPr>
          <w:sz w:val="18"/>
        </w:rPr>
        <w:t xml:space="preserve"> (6.Kg3+ Sh7 a bílý je bez obrany) </w:t>
      </w:r>
      <w:r>
        <w:rPr>
          <w:b/>
          <w:sz w:val="18"/>
        </w:rPr>
        <w:t>6..Jh7+</w:t>
      </w:r>
      <w:r>
        <w:rPr>
          <w:sz w:val="18"/>
        </w:rPr>
        <w:t xml:space="preserve"> (Čili obávaný protišach. Situace vyhlíží pro bílého zcela beznadějně)</w:t>
      </w:r>
      <w:r>
        <w:rPr>
          <w:b/>
          <w:sz w:val="18"/>
        </w:rPr>
        <w:t xml:space="preserve"> 7.Kh6! Dxh8 8.g7!</w:t>
      </w:r>
      <w:r>
        <w:rPr>
          <w:sz w:val="18"/>
        </w:rPr>
        <w:t xml:space="preserve"> ale tohle je paráda, která si zaslouží i závěrečný diagram. Černý přes obrovskou materiální výhodu nezabrání remíze!"  </w:t>
      </w:r>
    </w:p>
    <w:p>
      <w:pPr>
        <w:pStyle w:val="WWBodyText2"/>
        <w:rPr/>
      </w:pPr>
      <w:r>
        <w:rPr/>
        <w:t xml:space="preserve">Vzniká otázka, zda si Dědek vše vymyslel sám a Kuzněcov a další od něho "opisovali", nebo to bylo naopak? Já jenom mohu potvrdit, že mi Vašek svoji studii ukazoval již kolem roku 1966!   Jinak v mých šachových archívech mnoho důkazů o Vaškově šachové dráze nenacházím. Naše šachové dráhy se zřejmě jaksi míjely. </w:t>
      </w:r>
    </w:p>
    <w:p>
      <w:pPr>
        <w:pStyle w:val="Normal"/>
        <w:jc w:val="both"/>
        <w:rPr>
          <w:b/>
          <w:b/>
          <w:sz w:val="18"/>
        </w:rPr>
      </w:pPr>
      <w:r>
        <w:rPr>
          <w:b/>
          <w:sz w:val="18"/>
        </w:rPr>
        <w:t xml:space="preserve">Mistrovství Brna v bleskové hře 1969 (květen) </w:t>
      </w:r>
    </w:p>
    <w:p>
      <w:pPr>
        <w:pStyle w:val="Normal"/>
        <w:jc w:val="both"/>
        <w:rPr/>
      </w:pPr>
      <w:r>
        <w:rPr>
          <w:b/>
          <w:sz w:val="18"/>
        </w:rPr>
        <w:t xml:space="preserve">Rozehrávky - skupina A </w:t>
      </w:r>
      <w:r>
        <w:rPr>
          <w:sz w:val="18"/>
        </w:rPr>
        <w:t xml:space="preserve">1.Jaroš 7,5(9), 2.Langer 6,5, 3.Moulis R. 6, 4.Kalendovský 5,5, 5.-6.Fichtl M., Olexa 5, 7.Bartoník 4, 8.Henc 3, 9.Mamica 2, 10.Procházka 0,5.  </w:t>
      </w:r>
    </w:p>
    <w:p>
      <w:pPr>
        <w:pStyle w:val="Normal"/>
        <w:jc w:val="both"/>
        <w:rPr/>
      </w:pPr>
      <w:r>
        <w:rPr>
          <w:b/>
          <w:sz w:val="18"/>
        </w:rPr>
        <w:t xml:space="preserve">Soutěž út ěchy </w:t>
      </w:r>
      <w:r>
        <w:rPr>
          <w:rFonts w:cs="Courier New" w:ascii="Courier New" w:hAnsi="Courier New"/>
          <w:b/>
          <w:sz w:val="18"/>
        </w:rPr>
        <w:t xml:space="preserve"> </w:t>
      </w:r>
      <w:r>
        <w:rPr>
          <w:rFonts w:cs="Courier New" w:ascii="Courier New" w:hAnsi="Courier New"/>
          <w:sz w:val="18"/>
        </w:rPr>
        <w:t xml:space="preserve">           1 2 3 4 5 6 7 8 9 0 1 2 3 4 Body </w:t>
      </w:r>
    </w:p>
    <w:p>
      <w:pPr>
        <w:pStyle w:val="Normal"/>
        <w:ind w:left="360" w:hanging="0"/>
        <w:jc w:val="both"/>
        <w:rPr>
          <w:rFonts w:ascii="Courier New" w:hAnsi="Courier New" w:cs="Courier New"/>
          <w:sz w:val="18"/>
        </w:rPr>
      </w:pPr>
      <w:r>
        <w:rPr>
          <w:rFonts w:cs="Courier New" w:ascii="Courier New" w:hAnsi="Courier New"/>
          <w:sz w:val="18"/>
        </w:rPr>
        <w:t xml:space="preserve">1.Kopeček I. Univ  - 1 x 1 1 1 1 1 1 x 1 0 1 1 11 </w:t>
      </w:r>
    </w:p>
    <w:p>
      <w:pPr>
        <w:pStyle w:val="Normal"/>
        <w:ind w:left="360" w:hanging="0"/>
        <w:jc w:val="both"/>
        <w:rPr>
          <w:rFonts w:ascii="Courier New" w:hAnsi="Courier New" w:cs="Courier New"/>
          <w:sz w:val="18"/>
        </w:rPr>
      </w:pPr>
      <w:r>
        <w:rPr>
          <w:rFonts w:cs="Courier New" w:ascii="Courier New" w:hAnsi="Courier New"/>
          <w:sz w:val="18"/>
        </w:rPr>
        <w:t xml:space="preserve">2.Radil K. Lok     0 - 1 0 0 0 1 1 1 1 1 1 1 1 9 </w:t>
      </w:r>
    </w:p>
    <w:p>
      <w:pPr>
        <w:pStyle w:val="Normal"/>
        <w:ind w:left="360" w:hanging="0"/>
        <w:jc w:val="both"/>
        <w:rPr/>
      </w:pPr>
      <w:r>
        <w:rPr>
          <w:rFonts w:cs="Courier New" w:ascii="Courier New" w:hAnsi="Courier New"/>
          <w:sz w:val="18"/>
        </w:rPr>
        <w:t xml:space="preserve">3. Kalendovský Uni v x 0 - x 1 1 x 1 x x 0 1 1 1 8,5 </w:t>
      </w:r>
    </w:p>
    <w:p>
      <w:pPr>
        <w:pStyle w:val="Normal"/>
        <w:ind w:left="360" w:hanging="0"/>
        <w:jc w:val="both"/>
        <w:rPr>
          <w:rFonts w:ascii="Courier New" w:hAnsi="Courier New" w:cs="Courier New"/>
          <w:sz w:val="18"/>
        </w:rPr>
      </w:pPr>
      <w:r>
        <w:rPr>
          <w:rFonts w:cs="Courier New" w:ascii="Courier New" w:hAnsi="Courier New"/>
          <w:sz w:val="18"/>
        </w:rPr>
        <w:t xml:space="preserve">4. Závodný Z. Uni  v 0 1 x - 1 0 0 0 1 1 1 0 1 1 7,5 </w:t>
      </w:r>
    </w:p>
    <w:p>
      <w:pPr>
        <w:pStyle w:val="Normal"/>
        <w:ind w:left="360" w:hanging="0"/>
        <w:jc w:val="both"/>
        <w:rPr>
          <w:rFonts w:ascii="Courier New" w:hAnsi="Courier New" w:cs="Courier New"/>
          <w:sz w:val="18"/>
        </w:rPr>
      </w:pPr>
      <w:r>
        <w:rPr>
          <w:rFonts w:cs="Courier New" w:ascii="Courier New" w:hAnsi="Courier New"/>
          <w:sz w:val="18"/>
        </w:rPr>
        <w:t xml:space="preserve">5. Uhmann J. KŠK   0 1 0 0 - 1 0 1 1 1 0 0 1 1 7 </w:t>
      </w:r>
    </w:p>
    <w:p>
      <w:pPr>
        <w:pStyle w:val="Normal"/>
        <w:ind w:left="360" w:hanging="0"/>
        <w:jc w:val="both"/>
        <w:rPr>
          <w:rFonts w:ascii="Courier New" w:hAnsi="Courier New" w:cs="Courier New"/>
          <w:sz w:val="18"/>
        </w:rPr>
      </w:pPr>
      <w:r>
        <w:rPr>
          <w:rFonts w:cs="Courier New" w:ascii="Courier New" w:hAnsi="Courier New"/>
          <w:sz w:val="18"/>
        </w:rPr>
        <w:t xml:space="preserve">6. Zejda K. KSB    0 1 0 1 0 - 0 1 x 1 x 1 0 1 7 </w:t>
      </w:r>
    </w:p>
    <w:p>
      <w:pPr>
        <w:pStyle w:val="Normal"/>
        <w:ind w:left="360" w:hanging="0"/>
        <w:jc w:val="both"/>
        <w:rPr>
          <w:rFonts w:ascii="Courier New" w:hAnsi="Courier New" w:cs="Courier New"/>
          <w:sz w:val="18"/>
        </w:rPr>
      </w:pPr>
      <w:r>
        <w:rPr>
          <w:rFonts w:cs="Courier New" w:ascii="Courier New" w:hAnsi="Courier New"/>
          <w:sz w:val="18"/>
        </w:rPr>
        <w:t xml:space="preserve">7. Bartoník KŠK    0 0 x 1 1 1 - 0 x 0 1 1 0 x 6,5 </w:t>
      </w:r>
    </w:p>
    <w:p>
      <w:pPr>
        <w:pStyle w:val="Normal"/>
        <w:ind w:left="360" w:hanging="0"/>
        <w:jc w:val="both"/>
        <w:rPr>
          <w:rFonts w:ascii="Courier New" w:hAnsi="Courier New" w:cs="Courier New"/>
          <w:sz w:val="18"/>
        </w:rPr>
      </w:pPr>
      <w:r>
        <w:rPr>
          <w:rFonts w:cs="Courier New" w:ascii="Courier New" w:hAnsi="Courier New"/>
          <w:sz w:val="18"/>
        </w:rPr>
        <w:t xml:space="preserve">8. Šeplák J. KŠK   0 0 0 1 0 0 1 - 1 x 1 1 0 1 6,5 </w:t>
      </w:r>
    </w:p>
    <w:p>
      <w:pPr>
        <w:pStyle w:val="Normal"/>
        <w:ind w:left="360" w:hanging="0"/>
        <w:jc w:val="both"/>
        <w:rPr>
          <w:rFonts w:ascii="Courier New" w:hAnsi="Courier New" w:cs="Courier New"/>
          <w:sz w:val="18"/>
        </w:rPr>
      </w:pPr>
      <w:r>
        <w:rPr>
          <w:rFonts w:cs="Courier New" w:ascii="Courier New" w:hAnsi="Courier New"/>
          <w:sz w:val="18"/>
        </w:rPr>
        <w:t xml:space="preserve">9. Mastný T. MS    0 0 x 0 0 x x 0 - 1 1 1 1 1 6,5 </w:t>
      </w:r>
    </w:p>
    <w:p>
      <w:pPr>
        <w:pStyle w:val="Normal"/>
        <w:ind w:left="360" w:hanging="0"/>
        <w:jc w:val="both"/>
        <w:rPr>
          <w:rFonts w:ascii="Courier New" w:hAnsi="Courier New" w:cs="Courier New"/>
          <w:b/>
          <w:b/>
          <w:sz w:val="18"/>
        </w:rPr>
      </w:pPr>
      <w:r>
        <w:rPr>
          <w:rFonts w:cs="Courier New" w:ascii="Courier New" w:hAnsi="Courier New"/>
          <w:b/>
          <w:sz w:val="18"/>
        </w:rPr>
        <w:t xml:space="preserve">10.Dědek V. MS     x 0 x 0 0 0 1 x 0 - 1 1 x 0 5 </w:t>
      </w:r>
    </w:p>
    <w:p>
      <w:pPr>
        <w:pStyle w:val="Normal"/>
        <w:ind w:left="360" w:hanging="0"/>
        <w:jc w:val="both"/>
        <w:rPr>
          <w:rFonts w:ascii="Courier New" w:hAnsi="Courier New" w:cs="Courier New"/>
          <w:sz w:val="18"/>
        </w:rPr>
      </w:pPr>
      <w:r>
        <w:rPr>
          <w:rFonts w:cs="Courier New" w:ascii="Courier New" w:hAnsi="Courier New"/>
          <w:sz w:val="18"/>
        </w:rPr>
        <w:t xml:space="preserve">11.Mlynář J. KSB   0 0 1 0 1 x 0 0 0 0 - 1 1 x 5 </w:t>
      </w:r>
    </w:p>
    <w:p>
      <w:pPr>
        <w:pStyle w:val="Normal"/>
        <w:ind w:left="360" w:hanging="0"/>
        <w:jc w:val="both"/>
        <w:rPr>
          <w:rFonts w:ascii="Courier New" w:hAnsi="Courier New" w:cs="Courier New"/>
          <w:sz w:val="18"/>
        </w:rPr>
      </w:pPr>
      <w:r>
        <w:rPr>
          <w:rFonts w:cs="Courier New" w:ascii="Courier New" w:hAnsi="Courier New"/>
          <w:sz w:val="18"/>
        </w:rPr>
        <w:t xml:space="preserve">12.Sláma J. ZKL    1 0 0 1 1 0 0 0 0 0 0 - x x 4 </w:t>
      </w:r>
    </w:p>
    <w:p>
      <w:pPr>
        <w:pStyle w:val="Normal"/>
        <w:ind w:left="360" w:hanging="0"/>
        <w:jc w:val="both"/>
        <w:rPr>
          <w:rFonts w:ascii="Courier New" w:hAnsi="Courier New" w:cs="Courier New"/>
          <w:sz w:val="18"/>
        </w:rPr>
      </w:pPr>
      <w:r>
        <w:rPr>
          <w:rFonts w:cs="Courier New" w:ascii="Courier New" w:hAnsi="Courier New"/>
          <w:sz w:val="18"/>
        </w:rPr>
        <w:t xml:space="preserve">13.Vlček P. I.bo   0 0 0 0 0 1 1 1 0 x 0 x - 0 4 </w:t>
      </w:r>
    </w:p>
    <w:p>
      <w:pPr>
        <w:pStyle w:val="Normal"/>
        <w:ind w:left="360" w:hanging="0"/>
        <w:jc w:val="both"/>
        <w:rPr>
          <w:rFonts w:ascii="Courier New" w:hAnsi="Courier New" w:cs="Courier New"/>
          <w:sz w:val="18"/>
        </w:rPr>
      </w:pPr>
      <w:r>
        <w:rPr>
          <w:rFonts w:cs="Courier New" w:ascii="Courier New" w:hAnsi="Courier New"/>
          <w:sz w:val="18"/>
        </w:rPr>
        <w:t xml:space="preserve">14.Páral A. Lok    0 0 0 0 0 0 x 0 0 1 x x 1 - 3,5  </w:t>
      </w:r>
    </w:p>
    <w:p>
      <w:pPr>
        <w:pStyle w:val="Normal"/>
        <w:jc w:val="both"/>
        <w:rPr>
          <w:b/>
          <w:b/>
          <w:sz w:val="18"/>
        </w:rPr>
      </w:pPr>
      <w:r>
        <w:rPr>
          <w:b/>
          <w:sz w:val="18"/>
        </w:rPr>
        <w:t xml:space="preserve">II.etapa v Brně 1972 </w:t>
      </w:r>
    </w:p>
    <w:p>
      <w:pPr>
        <w:pStyle w:val="Normal"/>
        <w:jc w:val="both"/>
        <w:rPr/>
      </w:pPr>
      <w:r>
        <w:rPr>
          <w:b/>
          <w:sz w:val="18"/>
        </w:rPr>
        <w:t>Skupina B</w:t>
      </w:r>
      <w:r>
        <w:rPr>
          <w:sz w:val="18"/>
        </w:rPr>
        <w:t xml:space="preserve"> (březen-květen)               </w:t>
      </w:r>
      <w:r>
        <w:rPr>
          <w:rFonts w:cs="Courier New" w:ascii="Courier New" w:hAnsi="Courier New"/>
          <w:sz w:val="18"/>
        </w:rPr>
        <w:t xml:space="preserve">1 2 3 4 5 6 7 8 9 0 1 2 Body </w:t>
      </w:r>
    </w:p>
    <w:p>
      <w:pPr>
        <w:pStyle w:val="Normal"/>
        <w:jc w:val="both"/>
        <w:rPr>
          <w:rFonts w:ascii="Courier New" w:hAnsi="Courier New" w:cs="Courier New"/>
          <w:sz w:val="18"/>
        </w:rPr>
      </w:pPr>
      <w:r>
        <w:rPr>
          <w:rFonts w:cs="Courier New" w:ascii="Courier New" w:hAnsi="Courier New"/>
          <w:sz w:val="18"/>
        </w:rPr>
        <w:t xml:space="preserve">1.dr.V.Felix I KSB      - x 1 1 1 1 1 x 1 1 1 1 10 </w:t>
      </w:r>
    </w:p>
    <w:p>
      <w:pPr>
        <w:pStyle w:val="Normal"/>
        <w:jc w:val="both"/>
        <w:rPr>
          <w:rFonts w:ascii="Courier New" w:hAnsi="Courier New" w:cs="Courier New"/>
          <w:sz w:val="18"/>
        </w:rPr>
      </w:pPr>
      <w:r>
        <w:rPr>
          <w:rFonts w:cs="Courier New" w:ascii="Courier New" w:hAnsi="Courier New"/>
          <w:sz w:val="18"/>
        </w:rPr>
        <w:t xml:space="preserve">2. V.Pospíšil I KSB     x - x 1 x x x 1 0 1 1 1 7,5 </w:t>
      </w:r>
    </w:p>
    <w:p>
      <w:pPr>
        <w:pStyle w:val="Normal"/>
        <w:jc w:val="both"/>
        <w:rPr>
          <w:rFonts w:ascii="Courier New" w:hAnsi="Courier New" w:cs="Courier New"/>
          <w:sz w:val="18"/>
        </w:rPr>
      </w:pPr>
      <w:r>
        <w:rPr>
          <w:rFonts w:cs="Courier New" w:ascii="Courier New" w:hAnsi="Courier New"/>
          <w:sz w:val="18"/>
        </w:rPr>
        <w:t xml:space="preserve">3. dr.Zd.Pechan I Uni   0 x - 0 x 1 1 x 1 1 1 1 7,5 </w:t>
      </w:r>
    </w:p>
    <w:p>
      <w:pPr>
        <w:pStyle w:val="Normal"/>
        <w:jc w:val="both"/>
        <w:rPr/>
      </w:pPr>
      <w:r>
        <w:rPr>
          <w:rFonts w:cs="Courier New" w:ascii="Courier New" w:hAnsi="Courier New"/>
          <w:sz w:val="18"/>
        </w:rPr>
        <w:t>4. J.Uhmann II Uni      0 0 1 - 0 1 x 1 1 1 1 1 7,5</w:t>
      </w:r>
    </w:p>
    <w:p>
      <w:pPr>
        <w:pStyle w:val="Normal"/>
        <w:jc w:val="both"/>
        <w:rPr>
          <w:rFonts w:ascii="Courier New" w:hAnsi="Courier New" w:cs="Courier New"/>
          <w:sz w:val="18"/>
        </w:rPr>
      </w:pPr>
      <w:r>
        <w:rPr>
          <w:rFonts w:cs="Courier New" w:ascii="Courier New" w:hAnsi="Courier New"/>
          <w:sz w:val="18"/>
        </w:rPr>
        <w:t>5. Trnka T. II KSB      0 x x 1 - 0 1 0 1 1 1 1 7</w:t>
      </w:r>
    </w:p>
    <w:p>
      <w:pPr>
        <w:pStyle w:val="Normal"/>
        <w:jc w:val="both"/>
        <w:rPr>
          <w:rFonts w:ascii="Courier New" w:hAnsi="Courier New" w:cs="Courier New"/>
          <w:sz w:val="18"/>
        </w:rPr>
      </w:pPr>
      <w:r>
        <w:rPr>
          <w:rFonts w:cs="Courier New" w:ascii="Courier New" w:hAnsi="Courier New"/>
          <w:sz w:val="18"/>
        </w:rPr>
        <w:t xml:space="preserve">6. Halouzka J. I KSB    0 x 0 0 1 - x x 1 1 1 1 6,5 </w:t>
      </w:r>
    </w:p>
    <w:p>
      <w:pPr>
        <w:pStyle w:val="Normal"/>
        <w:jc w:val="both"/>
        <w:rPr>
          <w:rFonts w:ascii="Courier New" w:hAnsi="Courier New" w:cs="Courier New"/>
          <w:sz w:val="18"/>
        </w:rPr>
      </w:pPr>
      <w:r>
        <w:rPr>
          <w:rFonts w:cs="Courier New" w:ascii="Courier New" w:hAnsi="Courier New"/>
          <w:sz w:val="18"/>
        </w:rPr>
        <w:t xml:space="preserve">7. Píše Jan km Lok      0 x 0 x 0 x - 1 1 x 1 1 6 </w:t>
      </w:r>
    </w:p>
    <w:p>
      <w:pPr>
        <w:pStyle w:val="Normal"/>
        <w:jc w:val="both"/>
        <w:rPr>
          <w:rFonts w:ascii="Courier New" w:hAnsi="Courier New" w:cs="Courier New"/>
          <w:sz w:val="18"/>
        </w:rPr>
      </w:pPr>
      <w:r>
        <w:rPr>
          <w:rFonts w:cs="Courier New" w:ascii="Courier New" w:hAnsi="Courier New"/>
          <w:sz w:val="18"/>
        </w:rPr>
        <w:t xml:space="preserve">8. Kučík R. I Tatr      x 0 x 0 1 x 0 - x x 0 1 4,5 </w:t>
      </w:r>
    </w:p>
    <w:p>
      <w:pPr>
        <w:pStyle w:val="Normal"/>
        <w:jc w:val="both"/>
        <w:rPr/>
      </w:pPr>
      <w:r>
        <w:rPr>
          <w:rFonts w:cs="Courier New" w:ascii="Courier New" w:hAnsi="Courier New"/>
          <w:sz w:val="18"/>
        </w:rPr>
        <w:t xml:space="preserve">9. Donnert Edg. II I.bo 0 1 0 0 0 0 0 x - 1 0 1 3,5 </w:t>
      </w:r>
    </w:p>
    <w:p>
      <w:pPr>
        <w:pStyle w:val="Normal"/>
        <w:jc w:val="both"/>
        <w:rPr>
          <w:rFonts w:ascii="Courier New" w:hAnsi="Courier New" w:cs="Courier New"/>
          <w:sz w:val="18"/>
        </w:rPr>
      </w:pPr>
      <w:r>
        <w:rPr>
          <w:rFonts w:cs="Courier New" w:ascii="Courier New" w:hAnsi="Courier New"/>
          <w:sz w:val="18"/>
        </w:rPr>
        <w:t xml:space="preserve">10.Kirš D. II MS        0 0 0 0 0 0 x x 0 - 1 1 3 </w:t>
      </w:r>
    </w:p>
    <w:p>
      <w:pPr>
        <w:pStyle w:val="Normal"/>
        <w:jc w:val="both"/>
        <w:rPr/>
      </w:pPr>
      <w:r>
        <w:rPr>
          <w:rFonts w:cs="Courier New" w:ascii="Courier New" w:hAnsi="Courier New"/>
          <w:b/>
          <w:sz w:val="18"/>
        </w:rPr>
        <w:t>11.Deděk Václ.</w:t>
      </w:r>
      <w:r>
        <w:rPr>
          <w:rFonts w:cs="Courier New" w:ascii="Courier New" w:hAnsi="Courier New"/>
          <w:sz w:val="18"/>
        </w:rPr>
        <w:t xml:space="preserve"> I MS     0 0 0 0 0 0 0 1 1 0 - 1 3 </w:t>
      </w:r>
    </w:p>
    <w:p>
      <w:pPr>
        <w:pStyle w:val="Normal"/>
        <w:jc w:val="both"/>
        <w:rPr>
          <w:sz w:val="18"/>
        </w:rPr>
      </w:pPr>
      <w:r>
        <w:rPr>
          <w:rFonts w:cs="Courier New" w:ascii="Courier New" w:hAnsi="Courier New"/>
          <w:sz w:val="18"/>
        </w:rPr>
        <w:t xml:space="preserve">12.Hruška K. I I.bo     0 0 0 0 0 0 0 0 0 0 0 - 0  </w:t>
      </w:r>
    </w:p>
    <w:p>
      <w:pPr>
        <w:pStyle w:val="Normal"/>
        <w:jc w:val="both"/>
        <w:rPr>
          <w:sz w:val="18"/>
        </w:rPr>
      </w:pPr>
      <w:r>
        <w:rPr>
          <w:sz w:val="18"/>
        </w:rPr>
        <w:t xml:space="preserve">(Kronika Univerzity 1968-72)  </w:t>
      </w:r>
    </w:p>
    <w:p>
      <w:pPr>
        <w:pStyle w:val="Normal"/>
        <w:ind w:firstLine="709"/>
        <w:jc w:val="both"/>
        <w:rPr>
          <w:sz w:val="18"/>
        </w:rPr>
      </w:pPr>
      <w:r>
        <w:rPr>
          <w:sz w:val="18"/>
        </w:rPr>
        <w:t xml:space="preserve">V posledních letech se Vašek objevoval "na šachu" jen velmi zřídka. Většinou </w:t>
      </w:r>
    </w:p>
    <w:p>
      <w:pPr>
        <w:pStyle w:val="Normal"/>
        <w:jc w:val="both"/>
        <w:rPr/>
      </w:pPr>
      <w:r>
        <w:rPr>
          <w:sz w:val="18"/>
        </w:rPr>
        <w:t xml:space="preserve">v doprovodu své paní Magdy, která ho musela trochu hlídat, aby se s kamarády neopil do němoty. (Ale to je jiná kapitola, o které by mohli vyprávět mnohem zasvěceněji jiní). Několikrát navštívil slavné velmistrovské turnaje v Domě techniky v Pisárkách, kde hostil své staré kamarády, Makeše a Kučíka. Mimochodem, Vašek měl nahrávky všemožných Makešovských historek, a sám je uměl skvěle vypravovat: Jak Makeš volil, jak Makeš vytáčel policajty atd., atp. Škoda, že se někde ztratily. Naposledy nás v klubovně Lokomotivy na Rosické 1 navštívil se svojí paní na podzim 1997. Dokumentuje to několik snímků, které u nás pořídil. Šachy hrál v době své nemoci velmi intenzivně doma se svým šachovým speciálem. Nevím, jak se jmenuje (snad Mephisto), ale paní Magda mi laskavě zapůjčila tři poznámkové bloky, kde si Vašek své souboje s počítačem zapisoval. Těch partií jsou snad stovky. Někdy je obtížné poznat, kdo měl jaké kameny, někdy přestala Vaška partie bavit a zahájil jinou. Zkoušel opět různá krkolomná zahájení, třeba Grobův útok (1.g4), nejrůznější gambity a léčky. Vybral jsem aspoň namátkou několik ukázek:  </w:t>
      </w:r>
      <w:r>
        <w:rPr>
          <w:b/>
          <w:sz w:val="18"/>
        </w:rPr>
        <w:t xml:space="preserve">Dědek,V-Computer </w:t>
      </w:r>
      <w:r>
        <w:rPr>
          <w:sz w:val="18"/>
        </w:rPr>
        <w:t xml:space="preserve">Brno 1997 </w:t>
      </w:r>
      <w:r>
        <w:rPr>
          <w:b/>
          <w:sz w:val="18"/>
        </w:rPr>
        <w:t xml:space="preserve">1.d4 Jf6 2.c4 e6 3.Jc3 Sb4 4.Dc2 Jc6 5.Jf3 d5 6.Sg5 dxc4 7.e3 h6 8.Sh4?! g5 9.Sg3?! Jh5 10.Sxc4 Jxg3 11.hxg3 Dd7?! 12.0-0-0! g4 13.d5 gxf3 14.dxe6 De7 15.Jd5 fxg2 16.Jxe7 gxh1D 17.exf7+ Kxe7 18.Vxh1 Vd8 19.Vxh6 Kf8 20.Dh7 </w:t>
      </w:r>
      <w:r>
        <w:rPr>
          <w:sz w:val="18"/>
        </w:rPr>
        <w:t xml:space="preserve">/"Nejlepší partie", ze šachového zápisníku Václava Dědka/ 1-0  </w:t>
      </w:r>
    </w:p>
    <w:p>
      <w:pPr>
        <w:pStyle w:val="Normal"/>
        <w:jc w:val="both"/>
        <w:rPr/>
      </w:pPr>
      <w:r>
        <w:rPr>
          <w:b/>
          <w:sz w:val="18"/>
        </w:rPr>
        <w:t xml:space="preserve">Dědek,V-Computer </w:t>
      </w:r>
      <w:r>
        <w:rPr>
          <w:sz w:val="18"/>
        </w:rPr>
        <w:t xml:space="preserve">Brno 1997 </w:t>
      </w:r>
      <w:r>
        <w:rPr>
          <w:b/>
          <w:sz w:val="18"/>
        </w:rPr>
        <w:t xml:space="preserve">1.d4 d5 2.Jc3 Jf6 3.f3 Jc6 4.Sg5 e5 5.dxe5 Jxe5 6.Sxf6 Dxf6 7.Jxd5 Dh4+ 8.g3 Dc4 9.e4 Dc6 10.Sb5 Sb4+ 11.c3 Jxf3+ 12.Jxf3 </w:t>
      </w:r>
      <w:r>
        <w:rPr>
          <w:sz w:val="18"/>
        </w:rPr>
        <w:t xml:space="preserve">1-0     </w:t>
      </w:r>
    </w:p>
    <w:p>
      <w:pPr>
        <w:pStyle w:val="Normal"/>
        <w:jc w:val="both"/>
        <w:rPr/>
      </w:pPr>
      <w:r>
        <w:rPr>
          <w:b/>
          <w:sz w:val="18"/>
        </w:rPr>
        <w:t xml:space="preserve">Dědek,V-Computer </w:t>
      </w:r>
      <w:r>
        <w:rPr>
          <w:sz w:val="18"/>
        </w:rPr>
        <w:t xml:space="preserve">Stašov 1998 </w:t>
      </w:r>
      <w:r>
        <w:rPr>
          <w:b/>
          <w:sz w:val="18"/>
        </w:rPr>
        <w:t>1.d4 Jf6 2.Sg5 Je4 3.Sh4 d5 4.f3 Jd6 5.e3 Jc6 6.Jd2 Dd7 7.b3 Jf5 8.Sf2 e5 9.c3 exd4 10.exd4 Se7 11.Sd3 0-0 12.Je2 Sg5 13.g4 Je3 14.Sxe3 Sxe3 15.Jf1 Sh6 16.h4 g6 17.g5 Sg7 18.h5 Ve8 19.Kd2 Dd8 20.f4 De7 21.Jeg3 gxh5 22.Vxh5 Dd6 23.Df3 h6 24.Je3 hxg5 25.Vxg5</w:t>
      </w:r>
      <w:r>
        <w:rPr>
          <w:sz w:val="18"/>
        </w:rPr>
        <w:t xml:space="preserve"> /Zápisník Václava Dědka "Stašov - léto 1998"/ 1-0  </w:t>
      </w:r>
    </w:p>
    <w:p>
      <w:pPr>
        <w:pStyle w:val="Normal"/>
        <w:jc w:val="both"/>
        <w:rPr/>
      </w:pPr>
      <w:r>
        <w:rPr>
          <w:b/>
          <w:sz w:val="18"/>
        </w:rPr>
        <w:t xml:space="preserve">Dědek,V-Computer </w:t>
      </w:r>
      <w:r>
        <w:rPr>
          <w:sz w:val="18"/>
        </w:rPr>
        <w:t xml:space="preserve">Brno 1997 </w:t>
      </w:r>
      <w:r>
        <w:rPr>
          <w:b/>
          <w:sz w:val="18"/>
        </w:rPr>
        <w:t>1.g4 Jf6 2.g5 Jd5 3.Sg2 Jf4 4.Sf3 e5 5.e3 Je6 6.h4 d5 7.c4 dxc4 8.Jc3 Jd7 9.Da4 Sc5 10.Dxc4 0-0 11.Jge2 Jb6 12.Db3 Dd6 13.Dc2 Vd8 14.b3 Vd7 15.Sb2 f6 16.gxf6 gxf6 17.0-0-0 Vg7 18.Vdg1 Kf8 19.Je4 Dd5 20.J2c3 Dc6 21.Vxg7 Kxg7 22.Jg5 Dd6 23.Dxh7+ Kf8 24.Df7+ mat.</w:t>
      </w:r>
      <w:r>
        <w:rPr>
          <w:sz w:val="18"/>
        </w:rPr>
        <w:t xml:space="preserve"> Zápisník Václava Dědka/ 1-0  </w:t>
      </w:r>
      <w:r>
        <w:rPr>
          <w:b/>
          <w:sz w:val="18"/>
        </w:rPr>
        <w:t xml:space="preserve">Dědek,V-Computer </w:t>
      </w:r>
      <w:r>
        <w:rPr>
          <w:sz w:val="18"/>
        </w:rPr>
        <w:t xml:space="preserve">Brno 1998 </w:t>
      </w:r>
      <w:r>
        <w:rPr>
          <w:b/>
          <w:sz w:val="18"/>
        </w:rPr>
        <w:t>1.e4 e5 2.f4 exf4 3.Jf3 Se7 4.Sc4 Sh4+ 5.g3 fxg3 6.0-0 gxh2+ 7.Kh1 d5 8.exd5 Sh3 9.De2+ Se7 10.Ve1 Sf5 11.d3 Dd6 12.Jc3 Sg4 13.Sg5 Sxf3+ 14.Dxf3 Db6 15.Sb3 Jf6 16.d6 Dxd6 17.Jd5 Jxd5 18.Sxd5 Jc6 19.Sxc6+ bxc6 20.Vxe7+ Dxe7 21.Sxe7 Kxe7 22.Ve1+</w:t>
      </w:r>
      <w:r>
        <w:rPr>
          <w:sz w:val="18"/>
        </w:rPr>
        <w:t xml:space="preserve"> /Zápisník Václava Dědka, leden 1998/ 1-0  </w:t>
      </w:r>
    </w:p>
    <w:p>
      <w:pPr>
        <w:pStyle w:val="Normal"/>
        <w:jc w:val="both"/>
        <w:rPr/>
      </w:pPr>
      <w:r>
        <w:rPr>
          <w:b/>
          <w:sz w:val="18"/>
        </w:rPr>
        <w:t xml:space="preserve">Dědek,V-Computer </w:t>
      </w:r>
      <w:r>
        <w:rPr>
          <w:sz w:val="18"/>
        </w:rPr>
        <w:t xml:space="preserve">Brno 1998 </w:t>
      </w:r>
      <w:r>
        <w:rPr>
          <w:b/>
          <w:sz w:val="18"/>
        </w:rPr>
        <w:t>1.d4 Jf6 2.f3 d5 3.e4 dxe4 4.Jc3 Sf5 5.g4 Sg6 6.g5 Jd5 7.Sg2 Jxc3 8.bxc3 Dd5 9.De2 Dc6 10.c4 e5 11.d5 Sb4+ 12.Sd2 Sxd2+ 13.Kxd2 Db6 14.Vd1 e3+ 15.Ke1 Da5+ 16.Kf1 Dxa2 17.c3 Dxe2+ 18.Kxe2 Sc2 19.Vc1 Sb3 20.Kd3 0-0 21.Vb1 Ja6 22.Vxb3 Jc5+ 23.Kc2 Jxb3 24.Kxb3 Vfb8 25.Je2 Vd8 26.f4 exf4 27.Jxf4 Vd6 28.Va1 Vb6+ 29.Kc2 f6 30.h4 f5 31.c5 Vb5 32.Je6 Vb8 33.Sf1 e2 34.Sxe2</w:t>
      </w:r>
      <w:r>
        <w:rPr>
          <w:sz w:val="18"/>
        </w:rPr>
        <w:t xml:space="preserve"> /Zápisník Václava Dědka/ 1-0  </w:t>
      </w:r>
    </w:p>
    <w:p>
      <w:pPr>
        <w:pStyle w:val="Normal"/>
        <w:jc w:val="both"/>
        <w:rPr/>
      </w:pPr>
      <w:r>
        <w:rPr>
          <w:b/>
          <w:sz w:val="18"/>
        </w:rPr>
        <w:t xml:space="preserve">Dědek,V-Computer </w:t>
      </w:r>
      <w:r>
        <w:rPr>
          <w:sz w:val="18"/>
        </w:rPr>
        <w:t xml:space="preserve">Brno 1998 </w:t>
      </w:r>
      <w:r>
        <w:rPr>
          <w:b/>
          <w:sz w:val="18"/>
        </w:rPr>
        <w:t>1.e4 e5 2.f4 exf4 3.Jf3 d5 4.Jc3 Jf6 5.e5 Je4 6.d3 Jxc3 7.bxc3 g5 8.d4 Sg4 9.h4 Sxf3 10.Dxf3 gxh4 11.Sxf4 Jc6 12.Sd3 Sa3 13.Vb1 Ja5 14.Dg4 h5 15.Dg7 Vf8 16.Sh6 Vb8 17.0-0 Dd7 18.Df6 Se7 19.Df3 Dg4 20.Sxf8 Dxf3 21.Vxf3 Kxf8 22.Vbf1 Ke8 23.Vxf7 Kd7 24.Sf5+ Ke8 25.Sg6</w:t>
      </w:r>
      <w:r>
        <w:rPr>
          <w:sz w:val="18"/>
        </w:rPr>
        <w:t xml:space="preserve"> /Zápisník Václava Dědka/ 1-0  </w:t>
      </w:r>
    </w:p>
    <w:p>
      <w:pPr>
        <w:pStyle w:val="Normal"/>
        <w:jc w:val="both"/>
        <w:rPr/>
      </w:pPr>
      <w:r>
        <w:rPr>
          <w:b/>
          <w:sz w:val="18"/>
        </w:rPr>
        <w:t xml:space="preserve">Dědek,V-Computer </w:t>
      </w:r>
      <w:r>
        <w:rPr>
          <w:sz w:val="18"/>
        </w:rPr>
        <w:t xml:space="preserve">Brno 1998 </w:t>
      </w:r>
      <w:r>
        <w:rPr>
          <w:b/>
          <w:sz w:val="18"/>
        </w:rPr>
        <w:t xml:space="preserve">1.g4 d5 2.Sg2 Sxg4 3.c4 Jf6 4.Jc3 c6 5.Db3 Db6 6.cxd5 Dxb3 7.axb3 e5 8.dxc6 Jxc6 9.Sxc6+ bxc6 10.d3 Sc5 11.f3 Se6 12.Je4 Jxe4 13.fxe4 Sb4+ 14.Kf2 Sxb3 15.Se3 a5 16.Jf3 f6 17.Jd2 Se6 18.Vhc1 Va6 19.Jc4 0-0 20.b3 c5 21.Vc2 Sxc4 22.Vxc4 Vb8 23.Sxc5 Sxc5+ 24.Vxc5 Vab6 25.Vcxa5 Vxb3 </w:t>
      </w:r>
      <w:r>
        <w:rPr>
          <w:sz w:val="18"/>
        </w:rPr>
        <w:t xml:space="preserve">/Zápisník Václava Dědka/ remis </w:t>
      </w:r>
    </w:p>
    <w:p>
      <w:pPr>
        <w:pStyle w:val="Normal"/>
        <w:jc w:val="both"/>
        <w:rPr/>
      </w:pPr>
      <w:r>
        <w:rPr>
          <w:b/>
          <w:sz w:val="18"/>
        </w:rPr>
        <w:t xml:space="preserve">Dědek,V-Computer </w:t>
      </w:r>
      <w:r>
        <w:rPr>
          <w:sz w:val="18"/>
        </w:rPr>
        <w:t xml:space="preserve">Brno 1998 </w:t>
      </w:r>
      <w:r>
        <w:rPr>
          <w:b/>
          <w:sz w:val="18"/>
        </w:rPr>
        <w:t xml:space="preserve">1.e4 c5 2.Jf3 d6 3.b4 cxb4 4.d4 Jf6 5.Sd3 d5 6.e5 Je4 7.0-0 Jc6 8.Jbd2 Jxd2 9.Sxd2 Sg4 10.Se3 Sxf3 11.Dxf3 e6 12.Dg3 Db6 13.Vfd1 0-0-0 14.Df4 Vd7 15.Vdb1 Vc7 16.a3 Ja5 17.axb4 Sxb4 18.Sd2 Sxd2 19.Dxd2 Dxd4 20.Vxa5 Kb8 21.De2 Dc3 22.Vab5 Dd4 23.g3 Ka8 24.h4 Dc3 25.V1b3 Dd4 26.V5b4 Dc5 27.Va4 Dc6 28.Vba3 b6 29.Dg4 g6 30.Dg5 Vhc8 31.Dc1 h5 32.Da1 Dd7 33.Db2 Kb8 34.Va2 Dc6 35.Kh2 Dc5 36.Kg2 Dc6 37.Kf3 Dc5 38.Dd4 Dc6 39.Kf4 Vf8 40.Kg5 Vfc8 41.Vb4 De8 42.Vab2 De7+ 43.Kf4 Vc6 44.Ke3 V8c7 45.Df4 Dc5+ 46.Dd4 De7 47.f4 Vc5 48.Vb5 </w:t>
      </w:r>
      <w:r>
        <w:rPr>
          <w:sz w:val="18"/>
        </w:rPr>
        <w:t xml:space="preserve">/Zápisník Václava Dědka/ remis  C: Jan Kalendovský, Brno - leden 1999  </w:t>
      </w:r>
    </w:p>
    <w:p>
      <w:pPr>
        <w:pStyle w:val="Normal"/>
        <w:jc w:val="both"/>
        <w:rPr>
          <w:b/>
          <w:b/>
          <w:sz w:val="18"/>
        </w:rPr>
      </w:pPr>
      <w:r>
        <w:rPr>
          <w:b/>
          <w:sz w:val="18"/>
        </w:rPr>
      </w:r>
    </w:p>
    <w:p>
      <w:pPr>
        <w:pStyle w:val="Normal"/>
        <w:jc w:val="both"/>
        <w:rPr>
          <w:b/>
          <w:b/>
          <w:sz w:val="18"/>
        </w:rPr>
      </w:pPr>
      <w:r>
        <w:rPr>
          <w:b/>
          <w:sz w:val="18"/>
        </w:rPr>
        <w:t xml:space="preserve">DODATKY  </w:t>
      </w:r>
    </w:p>
    <w:p>
      <w:pPr>
        <w:pStyle w:val="Normal"/>
        <w:ind w:firstLine="709"/>
        <w:jc w:val="both"/>
        <w:rPr/>
      </w:pPr>
      <w:r>
        <w:rPr>
          <w:sz w:val="18"/>
        </w:rPr>
        <w:t>Nedávno vydal přítel Závodný</w:t>
      </w:r>
      <w:r>
        <w:rPr>
          <w:b/>
          <w:sz w:val="18"/>
        </w:rPr>
        <w:t xml:space="preserve"> "Šachové vzpomínky" Vladimíra Štefla </w:t>
      </w:r>
      <w:r>
        <w:rPr>
          <w:sz w:val="18"/>
        </w:rPr>
        <w:t>(SNZZ Brno 1998). A zde je na str. 3 napsáno: "V letech</w:t>
      </w:r>
      <w:r>
        <w:rPr>
          <w:b/>
          <w:sz w:val="18"/>
        </w:rPr>
        <w:t xml:space="preserve"> 1960/61</w:t>
      </w:r>
      <w:r>
        <w:rPr>
          <w:sz w:val="18"/>
        </w:rPr>
        <w:t xml:space="preserve"> jsem se zúčastnil oficiálního</w:t>
      </w:r>
      <w:r>
        <w:rPr>
          <w:b/>
          <w:sz w:val="18"/>
        </w:rPr>
        <w:t xml:space="preserve"> přeboru Brna žáků SHM</w:t>
      </w:r>
      <w:r>
        <w:rPr>
          <w:sz w:val="18"/>
        </w:rPr>
        <w:t xml:space="preserve"> (pro neznalé Sportovní Hry Mládeže), přes rozřaďovací skupinu - Štefl 11 z 11, Lenc 10, Jahoda, Kolář 8, Englsman, Krev 7 atd. a polofinále - Donnert M. 11 z 12, Štefl 10, Šisler, Nešpor 9, </w:t>
      </w:r>
      <w:r>
        <w:rPr>
          <w:b/>
          <w:sz w:val="18"/>
        </w:rPr>
        <w:t>Dědek 8</w:t>
      </w:r>
      <w:r>
        <w:rPr>
          <w:sz w:val="18"/>
        </w:rPr>
        <w:t xml:space="preserve"> atd. jsem se probojoval do finále, které skončilo výsledkem Rosický 10 z 11, Donnert M. 9,5, Olexa 8,5 atd."   Tak vida - Vašek hrával šachy již ve 14 letech!  Toto zjištění nám nedalo spát, i nahlédli jsme do kroniky Městského šachového svazu v Brně z let 1957-1965, vlastnoručně psané panem Kadlecem. A hle - nejstarší zmínka o šachové činnosti Vaška Dědka se jmenuje:  </w:t>
      </w:r>
    </w:p>
    <w:p>
      <w:pPr>
        <w:pStyle w:val="Normal"/>
        <w:ind w:firstLine="709"/>
        <w:jc w:val="both"/>
        <w:rPr/>
      </w:pPr>
      <w:r>
        <w:rPr>
          <w:b/>
          <w:sz w:val="18"/>
        </w:rPr>
        <w:t xml:space="preserve">Turnaj na výstavním pavilonu VB MDD 1958 </w:t>
      </w:r>
      <w:r>
        <w:rPr>
          <w:sz w:val="18"/>
        </w:rPr>
        <w:t xml:space="preserve">Pořadí Jméno Škola Bodů 1. Donnert Milan OSŠ Hybešova 9 2. Kessner Karel OSŠ Jánská 8 3. Žabička Zdeněk OSŠ Komenského 7 </w:t>
      </w:r>
      <w:r>
        <w:rPr>
          <w:b/>
          <w:sz w:val="18"/>
        </w:rPr>
        <w:t xml:space="preserve">4. Dědek Václav JSŠ Mendlovo 6 </w:t>
      </w:r>
      <w:r>
        <w:rPr>
          <w:sz w:val="18"/>
        </w:rPr>
        <w:t xml:space="preserve">5. Moravec Petr JSŠ Koněvova 5 6. Kuča Martin OSŠ Mendlovo 5 atd. Následuje dalších 23 jmen tehdejších žáků osmiletých a jedenáctiletých škol, z nichž však, pokud vím, nikdo již šachy aktivně nehraje. A jdeme dál - blíž k dnešku. Nahlížíme do II. dílu městské šachové kroniky a dostáváme se k asi nejlepšímu výkonu Václava Dědka:  </w:t>
      </w:r>
      <w:r>
        <w:rPr>
          <w:b/>
          <w:sz w:val="18"/>
        </w:rPr>
        <w:t xml:space="preserve">II. etapa mistrovství ČSSR v Brně 1971 </w:t>
      </w:r>
      <w:r>
        <w:rPr>
          <w:sz w:val="18"/>
        </w:rPr>
        <w:t xml:space="preserve">Skupina A - hrána v I.brněnské, rozhodčí Antonín David </w:t>
      </w:r>
      <w:r>
        <w:rPr>
          <w:b/>
          <w:sz w:val="18"/>
        </w:rPr>
        <w:t>1. Dědek Mor.Slavia 8,5</w:t>
      </w:r>
      <w:r>
        <w:rPr>
          <w:sz w:val="18"/>
        </w:rPr>
        <w:t xml:space="preserve"> 7. Hosnedl Lokomotiva 4 2. Ličman KPS 8 8. Jahn Univerzita 3,5 3. Šrámek Dynamo DP 8 9. Donnert Zbrojovka 3 4. Borovička Lokomotiva 6,5 10. Šedý Lokomotiva 2 5. Kučík Bohunice 5 11. Henc Mor.Slavia 2 6. Halouzka KPS 4,5  Ve zpravodaji (který začal p. Kadlec do kroniky nalepovat místo tabulek) se také konstatuje, že "muži</w:t>
      </w:r>
      <w:r>
        <w:rPr>
          <w:b/>
          <w:sz w:val="18"/>
        </w:rPr>
        <w:t xml:space="preserve"> Dědek Václav,</w:t>
      </w:r>
      <w:r>
        <w:rPr>
          <w:sz w:val="18"/>
        </w:rPr>
        <w:t xml:space="preserve"> Ličman Karel, Šrámek Josef, Borovička Libor, Felix Václav, Krejčí Miroslav, Janák Jaroslav, Olexa Jaromír, Závodný Zdeněk, Kratochvíl Jiří, Beneš Vratislav a Šeplák Jan splnili normu pro udělení I. výkonnostní třídy." To byla úroda a v jaké pěkné společnosti byl Vašek! Škoda, že já jsem byl tehdy na vojně v Plzni.. Kronika končí 13. ledna 1972 a zdá se, že v ní již po panu Kadlecovi nikdo nepokračoval.  Zato já jsem našel jeden ze svých starých zápisníků z roku 1968 a v něm pár listů, nazvaných</w:t>
      </w:r>
      <w:r>
        <w:rPr>
          <w:b/>
          <w:sz w:val="18"/>
        </w:rPr>
        <w:t xml:space="preserve"> "Deník šachového břídila"</w:t>
      </w:r>
      <w:r>
        <w:rPr>
          <w:sz w:val="18"/>
        </w:rPr>
        <w:t xml:space="preserve">. Uvádím úryvek k dokreslení atmosféry, která vládla v Moravské Slávii:  </w:t>
      </w:r>
      <w:r>
        <w:rPr>
          <w:i/>
          <w:sz w:val="18"/>
        </w:rPr>
        <w:t xml:space="preserve">22.2.1968 V MS - divoký Mlynář, nazval jsem ho šaškem a byl jsem odměněn pohlavkem. Nakonec začal Mlynář řádit a p. David ho vyhodil. Málokdy na někoho musel takovým zvýšeným hlasem mluvit. "Ven! Dohráls, tak ven a neruš ostatní!" S Majerem jsem se setkal už v tramvaji. Jel v ní i Jeřábek, nechce k nám přestoupit - v KŠK se má dobře, mohou tam být až do 11, hrají karty a chodí tam děvčata. O 1/2 7 přišel Zábrša. Minulého dne byl s Majerem a Dočekalem v KŠK do půl 11. .. Dorostenci se spíše baví, než aby hráli vážně šachy. Například partie Tížek-Vlček. Bílý pořád nabízel remízu a černý odmítal, až prohrál ve věžové koncovce, kterou, jak dokazoval Janák, měl vyhranou. Janák se taky do té partie poněkud pletl. Jinak Janák porazil v Caro-Kannu Dočekala. -- Asi o 1/4 9 se MS vylidnila a dorostenci zmizeli. Zůstaly jen tři dvojice šachistů. Hnilica x Šindelář, Zábrša x Kalendovský, David x Mastný. Před odchodem jsem se zálibně díval na knihy ve skříni M.S. a David si vzpomněl na KOLT a ptal se mě, co bychom chtěli. Leč v omylném přesvědčení, že to chceme jen půjčit (!?). Co se dá dělat. Půjčil jsem si 2 W.S., podepsal revers a odešel se Zábršou domů.  </w:t>
      </w:r>
      <w:r>
        <w:rPr>
          <w:sz w:val="18"/>
        </w:rPr>
        <w:t>A kde byl tehdy Vašek!?  Vyslechnuto v klubu dne 9.11.1999 (povídání o Vaškovi od</w:t>
      </w:r>
      <w:r>
        <w:rPr>
          <w:b/>
          <w:sz w:val="18"/>
        </w:rPr>
        <w:t xml:space="preserve"> Jarka Majera</w:t>
      </w:r>
      <w:r>
        <w:rPr>
          <w:sz w:val="18"/>
        </w:rPr>
        <w:t xml:space="preserve"> s malými doplňky od Petra Schustera): "Vaška je škoda, to byl dobrý člověk. Hrával gambity, například 1.d4 d5 2.Jc3 Jf6 3.e4 a pak f3. Gambity studoval. Se mnou měnil knížky. Začal sbírat romány, všechny knížky o válce, musel vědět, jak to tehdy přesně bylo. Jednou jsem mu dal tlustý román a on mi za to dal jakousi knížku pro začátečníky. Měl plno starých šachových knížek, stovky, a tam ty gambity přehrával. Jednou chtěl z klubovny Morendy (tehdy ještě na Veselé), udělat jídelnu pro bezdomovce. Schovali starému Davidovi klíče od místnosti na skříň a toho mohla klepnout pepka, když je hledal. Jo, chodil jsem za ním do divadelního bufetu. Hrál tam šachy s dalším kulisákem Sašou Tikovským. Toho taky učil gambity. Vždycky poručil ruma, výčepní mu říkal, ale ty to máš Vašku zakázaný. Nekecej a nalívej, zněla jeho odpověď. Taky karty hrál dobře - ty, jak se tomu říká - taročky. Jo taročky. První manželka mu utekla do Švédska v osmašedesátým - aspoň měl od ní pokoj."  "Ty Ho-Ho-Horte, dáš si se mnou vo vo ki ki kilo?" ptal se po ligové partii Macháček-Hort (přijatý dámský gambit), která skončila remízou, pan Bezdíček. To byl dobrý člověk. Ten prohrál v kartách tisíce, co říkám, desetitisíce. V šachu taky, ale tam ne tolik. Voni ho pěkně obírali u Brychtů. Jednou s ním hrál Dušan Plyn a vobral ho i o boty - tak musel jít domů v ponožkách. Bezďa klidně půjčil peníze, když ho někdo požádal. Ještě několik dní před smrtí půjčil komusi deset tisíc a mě tehdy řekl, já vím, že ty prachy už nikdy neuvidím. Jo - hospodský šachy. Jednou hrál Kopkan s Rendou Přibylem a když už prohrál všechny love, tak vsadil texasky. A prohrál je taky. A Renda ho poslal domů ve slipech. A když hrál Renda s Holemářem u Pásků.. To ho David navnadil nějakou to výhodou (3 minuty na pět). Zprvu to bylo vyrovnaný, ale pak Holemář rafinovaně zvyšoval sázky, až hráli vo dvě kila, přišel superreflek, Renec zdechl a musel platit 32O Kč. A tak vytáhl z peněženky paklík stravenek, co měl na měsíc a Davidovi to dal. Jo, to jsou zážitky, pánové..  "Chtěl bych být jmenován ředitelem školy v Chrastěnicích!"  </w:t>
      </w:r>
    </w:p>
    <w:p>
      <w:pPr>
        <w:pStyle w:val="Normal"/>
        <w:ind w:firstLine="709"/>
        <w:jc w:val="both"/>
        <w:rPr/>
      </w:pPr>
      <w:r>
        <w:rPr>
          <w:b/>
          <w:sz w:val="18"/>
        </w:rPr>
        <w:t>Objev z pozůstalosti</w:t>
      </w:r>
      <w:r>
        <w:rPr>
          <w:sz w:val="18"/>
        </w:rPr>
        <w:t xml:space="preserve"> (48 partií)  </w:t>
      </w:r>
    </w:p>
    <w:p>
      <w:pPr>
        <w:pStyle w:val="Normal"/>
        <w:jc w:val="both"/>
        <w:rPr/>
      </w:pPr>
      <w:r>
        <w:rPr>
          <w:b/>
          <w:sz w:val="18"/>
        </w:rPr>
        <w:t xml:space="preserve">Henc,K-Dědek,V </w:t>
      </w:r>
      <w:r>
        <w:rPr>
          <w:sz w:val="18"/>
        </w:rPr>
        <w:t xml:space="preserve">Brno /II.etapa/ /01/ 1971 </w:t>
      </w:r>
      <w:r>
        <w:rPr>
          <w:b/>
          <w:sz w:val="18"/>
        </w:rPr>
        <w:t>1.e4 e5 2.Jf3 Jc6 3.Sc4 Jf6 4.Jg5 d5 5.exd5 b5 6.Sf1 Jd4 7.c3 Jxd5 8.Jxf7 Kxf7 9.cxd4 exd4 10.Dh5+ g6 11.Df3+ Jf6 12.Dxa8 Sc5 13.Se2 d3 14.0-0 dxe2 15.Ve1 Sxf2+ 16.Kh1 Sxe1 17.Df3 Sh4</w:t>
      </w:r>
      <w:r>
        <w:rPr>
          <w:sz w:val="18"/>
        </w:rPr>
        <w:t xml:space="preserve"> /Archiv V.Dědek/ 0-1  </w:t>
      </w:r>
    </w:p>
    <w:p>
      <w:pPr>
        <w:pStyle w:val="Normal"/>
        <w:jc w:val="both"/>
        <w:rPr/>
      </w:pPr>
      <w:r>
        <w:rPr>
          <w:b/>
          <w:sz w:val="18"/>
        </w:rPr>
        <w:t xml:space="preserve">Borovička,L-Dědek,V </w:t>
      </w:r>
      <w:r>
        <w:rPr>
          <w:sz w:val="18"/>
        </w:rPr>
        <w:t xml:space="preserve">Brno /II.etapa/ /02/ 31.3. 1971 </w:t>
      </w:r>
      <w:r>
        <w:rPr>
          <w:b/>
          <w:sz w:val="18"/>
        </w:rPr>
        <w:t>1.f4 e5 2.e4 exf4 3.Jf3 g5 4.h4 g4 5.Je5 Jf6 6.d4 d6 7.Jd3 Jxe4 8.Sxf4 De7 9.Se2 Sg7 10.c3 Jc6 11.g3 h5 12.Jd2 Sf5 13.Jc4 0-0-0 14.Je3 Sg6 15.Jg2 Vde8 16.Jc1 Sh6 17.0-0 Sxf4 18.Vxf4 Jxg3 19.Sb5 Jf5 20.Da4 Jxh4 21.Sxc6 bxc6 22.Da6+ Kd8 23.Jd3 Jxg2 24.Je5 dxe5 25.dxe5 Jxf4 26.Vd1+ Jd3 27.Dxc6 Dxe5 28.Da8+ Ke7 29.Dxa7 Dg3+</w:t>
      </w:r>
      <w:r>
        <w:rPr>
          <w:sz w:val="18"/>
        </w:rPr>
        <w:t xml:space="preserve"> /Archiv V.Dědek. Černý 1.35/ 0-1  </w:t>
      </w:r>
    </w:p>
    <w:p>
      <w:pPr>
        <w:pStyle w:val="Normal"/>
        <w:jc w:val="both"/>
        <w:rPr/>
      </w:pPr>
      <w:r>
        <w:rPr>
          <w:b/>
          <w:sz w:val="18"/>
        </w:rPr>
        <w:t xml:space="preserve">Dědek,V-Šedý,J </w:t>
      </w:r>
      <w:r>
        <w:rPr>
          <w:sz w:val="18"/>
        </w:rPr>
        <w:t xml:space="preserve">Brno /II.etapa/ /03/ 22.4. 1971 </w:t>
      </w:r>
      <w:r>
        <w:rPr>
          <w:b/>
          <w:sz w:val="18"/>
        </w:rPr>
        <w:t xml:space="preserve">1.d4 Jf6 2.c4 e6 3.Jc3 Sb4 4.a3 Sxc3+ 5.bxc3 d5 6.e3 c6 7.Dc2 0-0 8.Sd3 Ve8 9.Jf3 Jbd7 10.Je5 Jf8 11.0-0 J6d7 12.f4 f6 13.Jxd7 Sxd7 14.e4 dxe4 15.Sxe4 f5 16.Sf3 Dc7 17.a4 a5 18.g3 Vab8 19.Se3 Kh8 20.Vab1 b5 21.c5 Vb7 22.Vb2 Veb8 23.axb5 Vxb5 24.Vfb1 Jg6 25.c4 Vb4 26.Vxb4 axb4 27.Da4 Db7 28.Vb3 Se8 29.Kf2 Je7 30.Sd2 Dd7 31.Se3 Db7 32.Da1 Sf7 33.Se2 Jg8 34.d5 exd5 35.Sd4 Jf6 36.Sxf6 gxf6 37.Dxf6+ Kg8 38.Ve3 Dc8 39.Ve7 Df8 40.Sd3 Sg6 41.De6+ Kh8 42.De5+ Kg8 43.cxd5 cxd5 44.c6 Ve8 45.Vxe8 Dxe8 46.Dxe8+ Sxe8 47.c7 Sd7 48.Ke3 b3 49.Kd4 Kf7 50.Kxd5 Ke7 51.Kc5 b2 52.Kb6 Sc8 53.Ka7 </w:t>
      </w:r>
      <w:r>
        <w:rPr>
          <w:sz w:val="18"/>
        </w:rPr>
        <w:t xml:space="preserve">/Archiv V.Dědek/ 1-0  </w:t>
      </w:r>
    </w:p>
    <w:p>
      <w:pPr>
        <w:pStyle w:val="Normal"/>
        <w:jc w:val="both"/>
        <w:rPr/>
      </w:pPr>
      <w:r>
        <w:rPr>
          <w:b/>
          <w:sz w:val="18"/>
        </w:rPr>
        <w:t xml:space="preserve">Ličman,K-Dědek,V </w:t>
      </w:r>
      <w:r>
        <w:rPr>
          <w:sz w:val="18"/>
        </w:rPr>
        <w:t xml:space="preserve">Brno /II.etapa/ /04/ 7.4. 1971 1.e4 e5 2.Jf3 Jc6 3.Sb5 g6 4.d4 Jxd4 5.Jxd4 exd4 6.Dxd4 Df6 7.e5 Db6 8.Dxb6 axb6 9.Jc3 c6 10.Sd3 d5 11.exd6 Sxd6 12.0-0 Se6 13.Se3 b5 14.Sd4 f6 15.Vfe1 Kf7 16.Je4 Sf4 17.g3 Sh6 18.Jd6+ Ke7 19.Jxb7 Ve8 20.Ve2 Kd7 21.Jc5+ Kd6 22.Vae1 /Archiv V.Dědek/ 1-0  </w:t>
      </w:r>
    </w:p>
    <w:p>
      <w:pPr>
        <w:pStyle w:val="Normal"/>
        <w:jc w:val="both"/>
        <w:rPr/>
      </w:pPr>
      <w:r>
        <w:rPr>
          <w:b/>
          <w:sz w:val="18"/>
        </w:rPr>
        <w:t xml:space="preserve">Dědek,V-Šrámek,J </w:t>
      </w:r>
      <w:r>
        <w:rPr>
          <w:sz w:val="18"/>
        </w:rPr>
        <w:t xml:space="preserve">Brno /II.etapa/ /05/ 19.4. 1971 </w:t>
      </w:r>
      <w:r>
        <w:rPr>
          <w:b/>
          <w:sz w:val="18"/>
        </w:rPr>
        <w:t>1.d4 d5 2.c4 c6 3.Jf3 Jf6 4.Jc3 dxc4 5.e4 Sg4 6.Sxc4 e6 7.e5 Jd5 8.0-0 Se7 9.Se2 0-0 10.a3 Jd7 11.Jxd5 cxd5 12.Se3 Jb6 13.Vc1 Dd7 14.Db3 Vfc8 15.Sb5 Dd8 16.Jd2 Vc7 17.Vc3 Vxc3 18.bxc3 Vc8 19.Vc1 Dc7 20.Sd3 Jc4 21.Sxc4 dxc4 22.Da4 b6 23.Da6 Sf5 24.Va1 Sd3 25.a4 Vb8 26.Db5 Dc8 27.Db2 a6 28.d5 exd5 29.Sxb6 Sc5 30.a5 Dc6 31.Jf3 Sxb6 32.Jd4 Dg6 33.axb6 Vxb6 34.Vxa6</w:t>
      </w:r>
      <w:r>
        <w:rPr>
          <w:sz w:val="18"/>
        </w:rPr>
        <w:t xml:space="preserve"> /Archiv V.Dědek/ 1-0  </w:t>
      </w:r>
    </w:p>
    <w:p>
      <w:pPr>
        <w:pStyle w:val="Normal"/>
        <w:jc w:val="both"/>
        <w:rPr/>
      </w:pPr>
      <w:r>
        <w:rPr>
          <w:b/>
          <w:sz w:val="18"/>
        </w:rPr>
        <w:t xml:space="preserve">Dědek,V-Hosnedl,V </w:t>
      </w:r>
      <w:r>
        <w:rPr>
          <w:sz w:val="18"/>
        </w:rPr>
        <w:t xml:space="preserve">Brno /II.etapa/ /06/ 16.4. 1971 </w:t>
      </w:r>
      <w:r>
        <w:rPr>
          <w:b/>
          <w:sz w:val="18"/>
        </w:rPr>
        <w:t xml:space="preserve">1.d4 d5 2.c4 e6 3.Jc3 Jf6 4.Sg5 Jbd7 5.Jf3 Se7 6.e3 0-0 7.Vc1 h6 8.Sf4 c6 9.a3 Jh5 10.Je5 Jxf4 11.exf4 Jxe5 12.dxe5 b6 13.cxd5 cxd5 14.Sd3 Sb7 15.0-0 Vc8 16.Dg4 f5 17.exf6 Vxf6 18.Jb5 Sd6 19.Vxc8 Sxc8 20.Vc1 Sxf4 21.Vc2 Sd7 22.g3 e5 23.Dh5 Se8 24.Dh3 Sd7 25.Dh5 Se8 26.Dd1 e4 27.Sxe4 Sxb5 28.Sxd5+ Kf8 29.gxf4 Vd6 30.Dg4 Sd7 31.Dh5 Df6 32.Vc4 b5 33.Vd4 Se8 34.De5 Dg6+ 35.Sg2 Ve6 36.Dc5+ Kg8 37.h3 Sc6 38.f3 Sxf3 </w:t>
      </w:r>
      <w:r>
        <w:rPr>
          <w:sz w:val="18"/>
        </w:rPr>
        <w:t xml:space="preserve"> [38..Ve2-+] </w:t>
      </w:r>
      <w:r>
        <w:rPr>
          <w:b/>
          <w:sz w:val="18"/>
        </w:rPr>
        <w:t>39.Vd2 Sxg2 40.Vxg2 Db1+ 41.Kh2</w:t>
      </w:r>
      <w:r>
        <w:rPr>
          <w:sz w:val="18"/>
        </w:rPr>
        <w:t xml:space="preserve"> /pečetěno/</w:t>
      </w:r>
      <w:r>
        <w:rPr>
          <w:b/>
          <w:sz w:val="18"/>
        </w:rPr>
        <w:t xml:space="preserve"> 41..De4 42.Dc8+ Kh7 43.Dc2</w:t>
      </w:r>
      <w:r>
        <w:rPr>
          <w:sz w:val="18"/>
        </w:rPr>
        <w:t xml:space="preserve"> /Archiv V.Dědek/ remis  </w:t>
      </w:r>
    </w:p>
    <w:p>
      <w:pPr>
        <w:pStyle w:val="Normal"/>
        <w:jc w:val="both"/>
        <w:rPr/>
      </w:pPr>
      <w:r>
        <w:rPr>
          <w:b/>
          <w:sz w:val="18"/>
        </w:rPr>
        <w:t xml:space="preserve">Jahn,K-Dědek,V </w:t>
      </w:r>
      <w:r>
        <w:rPr>
          <w:sz w:val="18"/>
        </w:rPr>
        <w:t xml:space="preserve">Brno /II.etapa/ /07/ 24.4. 1971 </w:t>
      </w:r>
      <w:r>
        <w:rPr>
          <w:b/>
          <w:sz w:val="18"/>
        </w:rPr>
        <w:t xml:space="preserve">1.Jf3 Jf6 2.g3 b5 3.Sg2 Sb7 4.0-0 e6 5.d3 Se7 6.Jbd2 0-0 7.e4 c5 8.Ve1 Jc6 9.Jf1 Ve8 10.h4 d5 11.e5 Jd7 12.Sf4 Jd4 13.J1h2 Jf5 14.Sh3 Jf8 15.Jg5 h6 16.Jxf7 Kxf7 17.Sxf5 exf5 18.Dh5+ Kg8 19.Dxf5 d4 20.Sxh6 Dd5 21.f3 gxh6 22.Ve4 De6 23.Vg4+ Kh8 24.Dh5 Sd8 25.Vf4 Sd5 26.Jg4 Jh7 27.Jxh6 Dxe5 28.Vf8+ Kg7 29.Dxe8 Dxe8 </w:t>
      </w:r>
      <w:r>
        <w:rPr>
          <w:sz w:val="18"/>
        </w:rPr>
        <w:t xml:space="preserve"> [29..Dxg3+ 30.Kf1 Kxh6-+] </w:t>
      </w:r>
      <w:r>
        <w:rPr>
          <w:b/>
          <w:sz w:val="18"/>
        </w:rPr>
        <w:t>30.Vxe8 Kxh6 31.Vae1 Sxf3 32.V1e5 c4 33.Vg8 Sf6 34.Vxa8 Sxe5 35.Vxa7 Sxg3 36.a4 bxa4 37.dxc4 Sd1 38.Vd7 Se5 39.c5 Sxc2 40.c6 d3 41.c7 Sxc7</w:t>
      </w:r>
      <w:r>
        <w:rPr>
          <w:sz w:val="18"/>
        </w:rPr>
        <w:t xml:space="preserve"> /Archiv V.Dědek/ 0-1  </w:t>
      </w:r>
    </w:p>
    <w:p>
      <w:pPr>
        <w:pStyle w:val="Normal"/>
        <w:jc w:val="both"/>
        <w:rPr/>
      </w:pPr>
      <w:r>
        <w:rPr>
          <w:b/>
          <w:sz w:val="18"/>
        </w:rPr>
        <w:t xml:space="preserve">Dědek,V-Halouzka,J </w:t>
      </w:r>
      <w:r>
        <w:rPr>
          <w:sz w:val="18"/>
        </w:rPr>
        <w:t xml:space="preserve">Brno /II.etapa/ /08/ 28.4. 1971 </w:t>
      </w:r>
      <w:r>
        <w:rPr>
          <w:b/>
          <w:sz w:val="18"/>
        </w:rPr>
        <w:t>1.d4 f5 2.e4 fxe4 3.Jc3 Jf6 4.f3 e3 5.Sxe3 g6 6.Sd3 Sg7 7.Dd2 Jc6 8.a3 0-0 9.Jge2 e6 10.h4 Je7 11.0-0-0 Jf5 12.g4 Jxe3 13.Dxe3 Jd5 14.Jxd5 exd5 15.f4 d6 16.Vdg1 Sf6 17.g5 Sg7 18.h5 De8 19.Df3 c6 20.hxg6 hxg6 21.c3 Df7 22.Vf1 c5 23.dxc5 dxc5 24.Jg3 d4 25.c4 Sf5 26.Jxf5 gxf5 27.Dh3 Dg6 28.Df3 b6 29.Dd5+ Df7 30.Sxf5 Dxd5 31.Sh7+ Kf7 32.cxd5 Vad8 33.Sd3 Vh8 34.Kd2 Ke7 35.f5 Se5 36.f6+ Kd6 37.Vxh8 Vxh8 38.g6 Kxd5 39.g7 Vh2+ 40.Kd1 Vg2 41.Sh7 Sxf6 42.g8D Vxg8 43.Sxg8+ Ke5 44.Sc4</w:t>
      </w:r>
      <w:r>
        <w:rPr>
          <w:sz w:val="18"/>
        </w:rPr>
        <w:t xml:space="preserve"> /Archiv V.Dědek/ 1-0  </w:t>
      </w:r>
    </w:p>
    <w:p>
      <w:pPr>
        <w:pStyle w:val="Normal"/>
        <w:jc w:val="both"/>
        <w:rPr/>
      </w:pPr>
      <w:r>
        <w:rPr>
          <w:b/>
          <w:sz w:val="18"/>
        </w:rPr>
        <w:t xml:space="preserve">Donnert,E-Dědek,V </w:t>
      </w:r>
      <w:r>
        <w:rPr>
          <w:sz w:val="18"/>
        </w:rPr>
        <w:t xml:space="preserve">Brno /II.etapa/ /09/ 30.4. 1971 1.c4 Jf6 2.Jf3 e6 3.Jc3 d5 4.e3 dxc4 5.Sxc4 a6 6.0-0 b5 7.Se2 Sb7 8.Dc2 Jbd7 9.d4 Se7 10.a3 c5 11.dxc5 Jxc5 12.Jd2 Vc8 13.f3 Db6 14.Kh1 0-0 15.Dd1 Vfd8 16.De1 Jd5 17.Jd1 Sf6 18.Dg3 Ja4 19.Je4 Jc5 20.Jxf6+ Jxf6 21.e4 Jb3 22.Se3 Dc6 23.Vb1 Jd2 24.Sxd2 Vxd2 25.Jc3 h6 26.Vbd1 Vxb2 27.Vc1 Db6 28.Vfd1 De3 29.Sd3 Jh5 30.De1 Dg5 31.Je2 Vxc1 32.Vxc1 Jf4 33.Jxf4 Dxf4 34.Sc2 e5 35.h3 Sc8 36.Dd1 De3 37.Sb3 Dxb3 38.Vxc8+ Kh7 39.Dd8 Vb1+ 40.Kh2 De6 41.Dg8+ Kg6 42.Dd8 Vb3 43.Vb8 Vc3 44.Da5 Vc6 45.Vd8 Df6 46.Dd2 Df4+ 47.Dxf4 exf4 48.Vd5 f6 49.Vd3 a5 50.g3 Vc2+ 51.Kg1 fxg3 52.f4 Ve2 53.Vd5 Vxe4 54.f5+ Kg5 55.Vxb5 Va4 56.Vb3 Kxf5 57.Vxg3 g5 58.Kg2 Ke5 /Archiv V.Dedek/ 0-1  </w:t>
      </w:r>
    </w:p>
    <w:p>
      <w:pPr>
        <w:pStyle w:val="Normal"/>
        <w:jc w:val="both"/>
        <w:rPr/>
      </w:pPr>
      <w:r>
        <w:rPr>
          <w:b/>
          <w:sz w:val="18"/>
        </w:rPr>
        <w:t xml:space="preserve">Dědek,V-Kučík,R </w:t>
      </w:r>
      <w:r>
        <w:rPr>
          <w:sz w:val="18"/>
        </w:rPr>
        <w:t xml:space="preserve">Brno /II.etapa/ /10/ 14.4. 1971 </w:t>
      </w:r>
      <w:r>
        <w:rPr>
          <w:b/>
          <w:sz w:val="18"/>
        </w:rPr>
        <w:t>1.d4</w:t>
      </w:r>
      <w:r>
        <w:rPr>
          <w:sz w:val="18"/>
        </w:rPr>
        <w:t xml:space="preserve"> /"Soupeř se nedostavil". Archiv V.Dědek/ 1-0  </w:t>
      </w:r>
    </w:p>
    <w:p>
      <w:pPr>
        <w:pStyle w:val="Normal"/>
        <w:jc w:val="both"/>
        <w:rPr/>
      </w:pPr>
      <w:r>
        <w:rPr>
          <w:b/>
          <w:sz w:val="18"/>
        </w:rPr>
        <w:t xml:space="preserve">Zápas s Josefem Patočkou (1966)  Patočka,J-Dědek,V </w:t>
      </w:r>
      <w:r>
        <w:rPr>
          <w:sz w:val="18"/>
        </w:rPr>
        <w:t xml:space="preserve">Brno mt /01/ 1966 </w:t>
      </w:r>
      <w:r>
        <w:rPr>
          <w:b/>
          <w:sz w:val="18"/>
        </w:rPr>
        <w:t>1.e4 Jc6 2.Jf3 e5 3.Sb5 a6 4.Sa4 Jf6 5.d3 d6</w:t>
      </w:r>
      <w:r>
        <w:rPr>
          <w:sz w:val="18"/>
        </w:rPr>
        <w:t xml:space="preserve"> /Hra přešla do varianty španělské hry. Původně jsem očekával tah 2.d4 a chtěl jsem přejít do Nimcovič-Fischerovy obrany/</w:t>
      </w:r>
      <w:r>
        <w:rPr>
          <w:b/>
          <w:sz w:val="18"/>
        </w:rPr>
        <w:t xml:space="preserve"> 6.Jbd2 b5 7.Sb3 Se6 8.c3 Se7 9.Jf1 h6 10.Jg3 Ja5</w:t>
      </w:r>
      <w:r>
        <w:rPr>
          <w:sz w:val="18"/>
        </w:rPr>
        <w:t xml:space="preserve"> /Už zahájení nedopadlo pro bílého nejlépe. Snad příčina byla v tom, že již jednou jsme spolu hráli variantu španělské hry, kterou prohrál. V tomto zápase zvolil si variantu jinou, ovšem těžko lepší/</w:t>
      </w:r>
      <w:r>
        <w:rPr>
          <w:b/>
          <w:sz w:val="18"/>
        </w:rPr>
        <w:t xml:space="preserve"> 11.Sc2 Dd7 12.Se3 Jg4 13.Jh5 0-0 14.Dd2 Jxe3 15.Dxe3 Sg4</w:t>
      </w:r>
      <w:r>
        <w:rPr>
          <w:sz w:val="18"/>
        </w:rPr>
        <w:t xml:space="preserve"> /K této posici jsem směřoval. Její výhody jsou zřejmé: dvojice střelců a větší manévrovací schopnost. Bílý v naději na útok obětuje pěšce/</w:t>
      </w:r>
      <w:r>
        <w:rPr>
          <w:b/>
          <w:sz w:val="18"/>
        </w:rPr>
        <w:t xml:space="preserve"> 16.Jg3 f5! 17.exf5 Sxf5 18.h3 c5 19.0-0-0 Se6 20.Kb1 Vab8 21.Jd2 Dc6 22.Jh5 Sg5 23.f4!? Sxf4 24.Jxf4 Vxf4 25.g3 Vf6</w:t>
      </w:r>
      <w:r>
        <w:rPr>
          <w:sz w:val="18"/>
        </w:rPr>
        <w:t xml:space="preserve"> /Posice které jsem docílil se dá jistě označit za lepší, nehledě k tomu, že mám o pěšce více, pohyblivý střed a rychlý útok na dámském křídle. Patočka nyní využije mého strachu, abych neztratil posiční výhodu a pěkně vymanévruje/</w:t>
      </w:r>
      <w:r>
        <w:rPr>
          <w:b/>
          <w:sz w:val="18"/>
        </w:rPr>
        <w:t xml:space="preserve"> 26.g4! Vg6? 27.Vhf1 b4 28.d4 bxc3? 29.Dxc3! Vf6 30.Dxa5 cxd4</w:t>
      </w:r>
      <w:r>
        <w:rPr>
          <w:sz w:val="18"/>
        </w:rPr>
        <w:t xml:space="preserve"> /Ztratil jsem figuru, mám za to 2 pěšce a stále posiční výhodu. Stále se nevzdávám naděje, že vyhraji. Největší nebezpečí je jiné: Josefovi se ulevilo a bude nyní hrát sám na výhru/</w:t>
      </w:r>
      <w:r>
        <w:rPr>
          <w:b/>
          <w:sz w:val="18"/>
        </w:rPr>
        <w:t xml:space="preserve"> 31.Vxf6 gxf6 32.Vc1 Db5 33.Da3 d5! 34.Sd3 Db4 35.Dxb4 Vxb4 36.Vc6 Kf7 37.Sf5 Sxf5+ 38.gxf5 e4 39.a3 Va4 40.Ve6 e3 /</w:t>
      </w:r>
      <w:r>
        <w:rPr>
          <w:sz w:val="18"/>
        </w:rPr>
        <w:t>Pěšcový val je hrozivý, posice se sice vyjasnila, přesto však zůstává velmi složitá. Přemýšlel jsem o remise, počkám však ještě několik tahů. Vím dobře, že Josef bude hrát tvrdě na výhru, snad se něco najde/</w:t>
      </w:r>
      <w:r>
        <w:rPr>
          <w:b/>
          <w:sz w:val="18"/>
        </w:rPr>
        <w:t xml:space="preserve"> 41.Jf3 Vc4 42.b3 Vc3 43.Jxd4 Vd3 44.Je2 Vxb3+ 45.Ka2 Vd3</w:t>
      </w:r>
      <w:r>
        <w:rPr>
          <w:sz w:val="18"/>
        </w:rPr>
        <w:t xml:space="preserve"> /Nyní již mám naprosto reálnou naději na remis, také vzhledem k tomu, že bílí pěšci jsou roztrženi a těžko krytelní/</w:t>
      </w:r>
      <w:r>
        <w:rPr>
          <w:b/>
          <w:sz w:val="18"/>
        </w:rPr>
        <w:t xml:space="preserve"> 46.Jf4 Vd4! 47.Jh5 Ve4 48.Vxe4 dxe4 49.Jf4 Ke7 50.Jd5+ Kd6</w:t>
      </w:r>
      <w:r>
        <w:rPr>
          <w:sz w:val="18"/>
        </w:rPr>
        <w:t xml:space="preserve"> /Tento šach mě byl jen příjemný. Získal jsem tempo k postupu krále, bílý král je vzdálen. Remis jsem stále nenabídl/</w:t>
      </w:r>
      <w:r>
        <w:rPr>
          <w:b/>
          <w:sz w:val="18"/>
        </w:rPr>
        <w:t xml:space="preserve"> 51.Jxe3 Ke5 52.Kb3 Kd4?</w:t>
      </w:r>
      <w:r>
        <w:rPr>
          <w:sz w:val="18"/>
        </w:rPr>
        <w:t xml:space="preserve"> /Tento tah me zbavil možnosti remisovat. Správné bylo Kf4! s dalším: Jc2, Kxf5 atd./</w:t>
      </w:r>
      <w:r>
        <w:rPr>
          <w:b/>
          <w:sz w:val="18"/>
        </w:rPr>
        <w:t xml:space="preserve"> 53.Jc2+ Kd3 54.Jb4+ Kd2 55.Jxa6</w:t>
      </w:r>
      <w:r>
        <w:rPr>
          <w:sz w:val="18"/>
        </w:rPr>
        <w:t xml:space="preserve"> /Poznámky Václav Dědek/ 1-0  </w:t>
      </w:r>
      <w:r>
        <w:rPr>
          <w:b/>
          <w:sz w:val="18"/>
        </w:rPr>
        <w:t xml:space="preserve">Dědek,V-Patočka,J </w:t>
      </w:r>
      <w:r>
        <w:rPr>
          <w:sz w:val="18"/>
        </w:rPr>
        <w:t xml:space="preserve">Brno mt /02/ 1966 </w:t>
      </w:r>
      <w:r>
        <w:rPr>
          <w:b/>
          <w:sz w:val="18"/>
        </w:rPr>
        <w:t>1.d4 d5 2.c4 e6 3.Jc3 Jf6 4.Sg5 Se7 5.Jf3 0-0</w:t>
      </w:r>
      <w:r>
        <w:rPr>
          <w:sz w:val="18"/>
        </w:rPr>
        <w:t xml:space="preserve"> /Zvolil jsem dámský gambit pro jeho nesporné výhody před e4: vždy si tam najdu ať již korektní či nekorektní kombinaci a když je nekorektní, tak zase možnost obrany. A že hrál Josef orthodoxní systém, to mi bylo jen milé/</w:t>
      </w:r>
      <w:r>
        <w:rPr>
          <w:b/>
          <w:sz w:val="18"/>
        </w:rPr>
        <w:t xml:space="preserve"> 6.e3 Jbd7 7.Vc1 b6? </w:t>
      </w:r>
      <w:r>
        <w:rPr>
          <w:sz w:val="18"/>
        </w:rPr>
        <w:t>/V této posici je vývin střelce na b7 spojen s velkými obtížemi, správné bylo c5 s pevnou hrou. Nyní následuje serie tahů vyvolávajících velké zápletky/</w:t>
      </w:r>
      <w:r>
        <w:rPr>
          <w:b/>
          <w:sz w:val="18"/>
        </w:rPr>
        <w:t xml:space="preserve"> 8.cxd5 Jxd5 9.Sxe7 Jxe7 10.Jb5!? a6 11.Jxc7!? Va7 12.Dc2 Jb8</w:t>
      </w:r>
      <w:r>
        <w:rPr>
          <w:sz w:val="18"/>
        </w:rPr>
        <w:t xml:space="preserve"> /Černý nyní chce za každou cenu chytit jezdce na c7. Po propočítání všech možných zápletek jsem jezdce mohl proměnit ještě za 2 pěšce, celkem tedy za 3. Josef však lakotně nechce dát nic/</w:t>
      </w:r>
      <w:r>
        <w:rPr>
          <w:b/>
          <w:sz w:val="18"/>
        </w:rPr>
        <w:t xml:space="preserve"> 13.Sd3! Jg6? 14.h4! f5 15.Jg5! De7 16.Jcxe6 Sxe6 17.Jxe6</w:t>
      </w:r>
      <w:r>
        <w:rPr>
          <w:sz w:val="18"/>
        </w:rPr>
        <w:t xml:space="preserve"> /Po partii jsme analysovali celý průběh partie, hledali nejlepší tahy, zjistili jsme, že opravdu jezdec na c7 ztracen byl, ale jen de facto za 3 pěšce. Jednalo se o 13. tah, kde bylo rozhodně lepší g6. Pozn. Václav Dědek/ 1-0  </w:t>
      </w:r>
    </w:p>
    <w:p>
      <w:pPr>
        <w:pStyle w:val="Normal"/>
        <w:jc w:val="both"/>
        <w:rPr/>
      </w:pPr>
      <w:r>
        <w:rPr>
          <w:b/>
          <w:sz w:val="18"/>
        </w:rPr>
        <w:t xml:space="preserve">Patočka,J-Dědek,V </w:t>
      </w:r>
      <w:r>
        <w:rPr>
          <w:sz w:val="18"/>
        </w:rPr>
        <w:t xml:space="preserve">Brno mt /03/ 1966 </w:t>
      </w:r>
      <w:r>
        <w:rPr>
          <w:b/>
          <w:sz w:val="18"/>
        </w:rPr>
        <w:t>1.e4 Jc6 2.Jc3 e5 3.Jf3 Jf6 4.Sc4 Sb4 5.0-0 0-0</w:t>
      </w:r>
      <w:r>
        <w:rPr>
          <w:sz w:val="18"/>
        </w:rPr>
        <w:t xml:space="preserve"> /Hra 4 jezdců, ve které zvolil Josef méněcennější pokračování Sc4. Po prohře ve 2. partii hraje tvrdě na výhru i přes porušení základních posičních principů. Taková hra mi vyhovuje více než promrskané známé varianty/</w:t>
      </w:r>
      <w:r>
        <w:rPr>
          <w:b/>
          <w:sz w:val="18"/>
        </w:rPr>
        <w:t xml:space="preserve"> 6.Ve1 d6 7.a3 Sxc3 8.bxc3 Se6 9.Sf1? Sg4 10.Vb1 Vb8</w:t>
      </w:r>
      <w:r>
        <w:rPr>
          <w:sz w:val="18"/>
        </w:rPr>
        <w:t xml:space="preserve"> /Bílý se vůbec nepokouší o rozbití silného černého středu a bezúčelně manévruje/</w:t>
      </w:r>
      <w:r>
        <w:rPr>
          <w:b/>
          <w:sz w:val="18"/>
        </w:rPr>
        <w:t xml:space="preserve"> 11.h3 Sh5 12.Sb2? Ve8 13.Ve3? d5! 14.exd5 Jxd5 15.Ve4? /</w:t>
      </w:r>
      <w:r>
        <w:rPr>
          <w:sz w:val="18"/>
        </w:rPr>
        <w:t>Tři špatné tahy prohrály bílému posici a poslední z nich se dá označit jako tah pomáhající soupeři k laciné výhře. Josef nyní ztratil naprosto rovnováhu a dává ještě kvalitu/</w:t>
      </w:r>
      <w:r>
        <w:rPr>
          <w:b/>
          <w:sz w:val="18"/>
        </w:rPr>
        <w:t xml:space="preserve"> 15..f5 16.Vh4 Dxh4 17.Jxh4 Sxd1 18.Vxd1 Vf8 19.Sc4 Vbd8</w:t>
      </w:r>
      <w:r>
        <w:rPr>
          <w:sz w:val="18"/>
        </w:rPr>
        <w:t xml:space="preserve"> /Partie je nyní prakticky skončena, konec vyžaduje jen technické zručnosti. Je zajímavé, že Josef v minulé partii vzdal již při ztrátě 2 pěšců, kdežto nyní hraje stále dál, i když posice se dá hodnotit jako daleko horší než ve 2. partii/ </w:t>
      </w:r>
      <w:r>
        <w:rPr>
          <w:b/>
          <w:sz w:val="18"/>
        </w:rPr>
        <w:t>20.Jf3 h6 21.Ve1 e4 22.Jd4 Jxd4 23.cxd4 Kh7 24.d3 Jb6! 25.Se6 Vd6 26.Sb3 exd3 27.c4 d2 28.Vd1 Ve6 29.Vxd2 c6 30.f3 a5! 31.a4 Ve3 32.Sa3 Vf7 33.Vb2 Jxa4</w:t>
      </w:r>
      <w:r>
        <w:rPr>
          <w:sz w:val="18"/>
        </w:rPr>
        <w:t xml:space="preserve"> /Pozn. Václav Dědek/ 0-1  </w:t>
      </w:r>
    </w:p>
    <w:p>
      <w:pPr>
        <w:pStyle w:val="Normal"/>
        <w:jc w:val="both"/>
        <w:rPr/>
      </w:pPr>
      <w:r>
        <w:rPr>
          <w:b/>
          <w:sz w:val="18"/>
        </w:rPr>
        <w:t xml:space="preserve">Dědek,V-Patočka,J </w:t>
      </w:r>
      <w:r>
        <w:rPr>
          <w:sz w:val="18"/>
        </w:rPr>
        <w:t xml:space="preserve">Brno mt /04/ 1966 </w:t>
      </w:r>
      <w:r>
        <w:rPr>
          <w:b/>
          <w:sz w:val="18"/>
        </w:rPr>
        <w:t>1.b4 d5 2.e3 e5 3.Sb2 f6 4.a3 Se6 5.Jf3 Jd7</w:t>
      </w:r>
      <w:r>
        <w:rPr>
          <w:sz w:val="18"/>
        </w:rPr>
        <w:t xml:space="preserve"> /Než jsem zahájil, řekl jsem si, že Josef si dá pozor na teoretické varianty v zahájení. Proto jsem zvolil bizarní orang-utang/ </w:t>
      </w:r>
      <w:r>
        <w:rPr>
          <w:b/>
          <w:sz w:val="18"/>
        </w:rPr>
        <w:t>6.d4 e4 7.Jfd2 c6 8.c4 Se7 9.Jc3 a6 10.Vc1 b5</w:t>
      </w:r>
      <w:r>
        <w:rPr>
          <w:sz w:val="18"/>
        </w:rPr>
        <w:t xml:space="preserve"> /Vznikla posiční hra s ohniskem na dámském křídle. Josef opět používá násilných tahů a chce brzké vyjasnění. Mě naopak je milé komplikovat hru/</w:t>
      </w:r>
      <w:r>
        <w:rPr>
          <w:b/>
          <w:sz w:val="18"/>
        </w:rPr>
        <w:t xml:space="preserve"> 11.cxd5 cxd5 12.Jb3 Jh6 13.Se2 0-0 14.Jc5 Jxc5 15.dxc5 Dc7?</w:t>
      </w:r>
      <w:r>
        <w:rPr>
          <w:sz w:val="18"/>
        </w:rPr>
        <w:t xml:space="preserve"> /Nyní to bude s černým velmi špatné. Stačil jediný tah &lt;Dc7&gt; a partie je prohrána/</w:t>
      </w:r>
      <w:r>
        <w:rPr>
          <w:b/>
          <w:sz w:val="18"/>
        </w:rPr>
        <w:t xml:space="preserve"> 16.Jxd5 Db7? </w:t>
      </w:r>
      <w:r>
        <w:rPr>
          <w:sz w:val="18"/>
        </w:rPr>
        <w:t>/Znovu chybný tah, po kterém bude černý donucen, aby dal figuru za pěšce/</w:t>
      </w:r>
      <w:r>
        <w:rPr>
          <w:b/>
          <w:sz w:val="18"/>
        </w:rPr>
        <w:t xml:space="preserve"> 17.c6! Sxb4+ 18.axb4 Df7 19.Jf4 Sb3 20.Dd7 Vfd8 21.Dxf7+ Jxf7 22.Sd1! Sxd1 23.Vxd1 Vxd1+ 24.Kxd1 Jd8? 25.c7 Jc6 26.Jd5 Ja7</w:t>
      </w:r>
      <w:r>
        <w:rPr>
          <w:sz w:val="18"/>
        </w:rPr>
        <w:t xml:space="preserve"> /Následuje vyvedení věže do útoku a závěrečná kombinace. Je zase zajímavé, že Josef brání prohranou posici. Zřejmě přemýšlí jak příště zvítězí/</w:t>
      </w:r>
      <w:r>
        <w:rPr>
          <w:b/>
          <w:sz w:val="18"/>
        </w:rPr>
        <w:t xml:space="preserve"> 27.Ke2 Jc8 28.Vd1 Kf7 29.Jc3! f5 30.Vd7+ Kf8 31.Jd5! g6 32.Vd8+ Kf7 33.Jb6!</w:t>
      </w:r>
      <w:r>
        <w:rPr>
          <w:sz w:val="18"/>
        </w:rPr>
        <w:t xml:space="preserve"> /Pozn. Václav Dědek/ 1-0  </w:t>
      </w:r>
    </w:p>
    <w:p>
      <w:pPr>
        <w:pStyle w:val="Normal"/>
        <w:jc w:val="both"/>
        <w:rPr/>
      </w:pPr>
      <w:r>
        <w:rPr>
          <w:b/>
          <w:sz w:val="18"/>
        </w:rPr>
        <w:t xml:space="preserve">Patočka,J-Dědek,V </w:t>
      </w:r>
      <w:r>
        <w:rPr>
          <w:sz w:val="18"/>
        </w:rPr>
        <w:t xml:space="preserve">Brno mt /05/ 1966 </w:t>
      </w:r>
      <w:r>
        <w:rPr>
          <w:b/>
          <w:sz w:val="18"/>
        </w:rPr>
        <w:t>1.c4 d5</w:t>
      </w:r>
      <w:r>
        <w:rPr>
          <w:sz w:val="18"/>
        </w:rPr>
        <w:t xml:space="preserve"> /Josef prohrával 3:1 a věděl jsem dobře, že do další partie půjde vyzbrojen nějakou teoretickou variantou, kterou neznám. Přišel a táhl c4. Anglickou hru jsem za bílé nikdy nehrál a za černé se jen málokdy bránil. Domyslel jsem si, </w:t>
      </w:r>
      <w:r>
        <w:rPr>
          <w:b/>
          <w:sz w:val="18"/>
        </w:rPr>
        <w:t>2.cxd5</w:t>
      </w:r>
      <w:r>
        <w:rPr>
          <w:sz w:val="18"/>
        </w:rPr>
        <w:t xml:space="preserve"> ze zahájení bych nevyšel dobře, a když tak se ztrátou času. Proto jsem zvolil méněcennější pokračování, které jsem kdysi občas používal/</w:t>
      </w:r>
      <w:r>
        <w:rPr>
          <w:b/>
          <w:sz w:val="18"/>
        </w:rPr>
        <w:t xml:space="preserve"> 2..Dxd5 3.Jc3 Da5 4.Jf3 Jf6 5.g3 Sf5 6.Sg2 c6 7.0-0 e6 8.e3 Jbd7 9.d4 Vd8 10.Sd2 Dc7 11.Je2 Jb6 </w:t>
      </w:r>
      <w:r>
        <w:rPr>
          <w:sz w:val="18"/>
        </w:rPr>
        <w:t>/Je po 11. tahu a nikdo mi nemůže říci, že bych stál hůře. Je vidět že Josef nepočítal s mou odpovědí a ztratil pružnou reakci/</w:t>
      </w:r>
      <w:r>
        <w:rPr>
          <w:b/>
          <w:sz w:val="18"/>
        </w:rPr>
        <w:t xml:space="preserve"> 12.Vc1 Jbd5 13.Da4 Sd6 14.Jc3 Sd3! 15.Vfe1 0-0 16.Jg5 h6</w:t>
      </w:r>
      <w:r>
        <w:rPr>
          <w:sz w:val="18"/>
        </w:rPr>
        <w:t xml:space="preserve"> /Josef nyní propočítal kombinaci, spočívající v otevření sloupce e k útoku na černého krále, který zůstal uprostřed. K tomu, aby mu kombinace vyšla potřebuje především souhru a pevné postavení figur/</w:t>
      </w:r>
      <w:r>
        <w:rPr>
          <w:b/>
          <w:sz w:val="18"/>
        </w:rPr>
        <w:t xml:space="preserve"> 17.e4!? Jxc3 18.Vxc3 Sb5 19.Db3 hxg5! 20.e5 Se7! 21.Dxb5 Jd5 22.Sxd5 Vxd5 23.Dd3 Vfd8 24.Ve4 Dd7</w:t>
      </w:r>
      <w:r>
        <w:rPr>
          <w:sz w:val="18"/>
        </w:rPr>
        <w:t xml:space="preserve"> /Posice je nyní strategicky vyhraná pro černého, poněvadž svou slabinu d4 bílý neuhájí. A v tomto momentě ztrácím správnou nit a zvolím nejhorší pokračování, které k vyhře nevede/</w:t>
      </w:r>
      <w:r>
        <w:rPr>
          <w:b/>
          <w:sz w:val="18"/>
        </w:rPr>
        <w:t xml:space="preserve"> 25.Se3 c5 26.Dc2 cxd4 27.Vc7 d3?</w:t>
      </w:r>
      <w:r>
        <w:rPr>
          <w:sz w:val="18"/>
        </w:rPr>
        <w:t xml:space="preserve"> /Tento tah mě prohrává partii. Mohl jsem klidně hrát De8 s výhrou/</w:t>
      </w:r>
      <w:r>
        <w:rPr>
          <w:b/>
          <w:sz w:val="18"/>
        </w:rPr>
        <w:t xml:space="preserve"> 28.Vxd7! dxc2 29.Vxe7 c1D 30.Sxc1 Vd1+ 31.Kg2 Vxc1 32.Vxb7 Vc2 33.Ve3 Vdd2 34.Vf3 Ve2 35.Vfxf7 Vxb2 36.Vxb2 Vxb2 37.Vxa7 Ve2 38.Va5 g4! 39.Va4! Vxe5 40.Vxg4 Va5 41.a4 Kf7 42.Kf3 Kf6 43.Ke3 g6 44.h3 Vh5 45.Vf4+ Ke7 46.Vh4 Va5 47.Kd3</w:t>
      </w:r>
      <w:r>
        <w:rPr>
          <w:sz w:val="18"/>
        </w:rPr>
        <w:t xml:space="preserve"> /Tato partie mi znovu ukázala, že i ve vyhraných posicích musím pečlivě prozkoumat všechna pokračování a nehrát jen to co se mi líbí. Od 20. tahu do konce jsem spotřeboval 10 minut času! Pozn. Václav Dědek/ 1-0  </w:t>
      </w:r>
    </w:p>
    <w:p>
      <w:pPr>
        <w:pStyle w:val="Normal"/>
        <w:jc w:val="both"/>
        <w:rPr/>
      </w:pPr>
      <w:r>
        <w:rPr>
          <w:b/>
          <w:sz w:val="18"/>
        </w:rPr>
        <w:t xml:space="preserve">Dědek,V-Bezdíček,M </w:t>
      </w:r>
      <w:r>
        <w:rPr>
          <w:sz w:val="18"/>
        </w:rPr>
        <w:t xml:space="preserve">Brno /ch. MS/ /04/ 5.4. 1971 </w:t>
      </w:r>
      <w:r>
        <w:rPr>
          <w:b/>
          <w:sz w:val="18"/>
        </w:rPr>
        <w:t>1.d4 g6 2.e4 Sg7 3.Jc3 e6 4.Se3 Je7 5.Dd2 d5 6.f3 c6 7.0-0-0 b5 8.h4 h5 9.Jh3 a5 10.Sd3 Jd7 11.Jg5 Jb6 12.exd5 Jbxd5 13.Jxd5 Jxd5 14.Sf2 Dd6 15.Je4 De7 16.g4 a4 17.c3 a3 18.b3 hxg4 19.fxg4 e5 20.g5 Sf5 21.Vde1 0-0 22.Sg3 Vfd8 23.Jf6+ Jxf6 24.gxf6 Sxf6 25.Sxf5 gxf5 26.Sxe5 Sxe5 27.Dg2+ Kh7 28.Vxe5 Df6 29.Dc2 Vd5 30.Vxd5 cxd5 31.Vf1 Ve8 32.Dxf5+ Dxf5 33.Vxf5 Ve1+ 34.Kd2 Va1 35.Vxf7+ Kg6 36.Va7 Vxa2+ 37.Kd3 Va1 38.Ke2 Va2+ 39.Kd3 Va1 40.b4 Kh5 41.Kc2 Kxh4 42.Va5 Vg1 43.Vxa3 Vg8 44.Va5 Vb8 45.Va6 Kg4 46.Vd6 Kf4 47.Vxd5 Kf3 48.Kd3 Kf4 49.Ve5</w:t>
      </w:r>
      <w:r>
        <w:rPr>
          <w:sz w:val="18"/>
        </w:rPr>
        <w:t xml:space="preserve"> /Archiv V.Dědek. Označeno jako "Turnaj A"/ 1-0  </w:t>
      </w:r>
    </w:p>
    <w:p>
      <w:pPr>
        <w:pStyle w:val="Normal"/>
        <w:jc w:val="both"/>
        <w:rPr/>
      </w:pPr>
      <w:r>
        <w:rPr>
          <w:b/>
          <w:sz w:val="18"/>
        </w:rPr>
        <w:t xml:space="preserve">Dědek,V-Moučka,J </w:t>
      </w:r>
      <w:r>
        <w:rPr>
          <w:sz w:val="18"/>
        </w:rPr>
        <w:t xml:space="preserve">Divize /MS-Univ./ 1.2. 1971 1.d4 Jf6 2.c4 g6 3.Jc3 Sg7 4.e4 d6 5.f3 0-0 6.Se3 e5 7.d5 Jbd7 8.Sd3 a5 9.Dd2 Jc5 10.Se2 Je8 11.g4 f5 12.gxf5 gxf5 13.0-0-0 f4 14.Sf2 Kh8 15.h4 Jf6 16.Jh3 Jh5 17.Vdg1 Df6 18.Jg5 h6 19.Jb5 Ja6 20.De1 /Archiv V.Dědek/ remis  </w:t>
      </w:r>
      <w:r>
        <w:rPr>
          <w:b/>
          <w:sz w:val="18"/>
        </w:rPr>
        <w:t xml:space="preserve">Dědek,V-Henc,K </w:t>
      </w:r>
      <w:r>
        <w:rPr>
          <w:sz w:val="18"/>
        </w:rPr>
        <w:t xml:space="preserve">Brno /ch. MS/ 22.4. 1971 </w:t>
      </w:r>
      <w:r>
        <w:rPr>
          <w:b/>
          <w:sz w:val="18"/>
        </w:rPr>
        <w:t>1.d4 d5 2.c4 Jc6 3.Jf3 Sg4 4.Da4 Sxf3 5.exf3 dxc4 6.Sxc4 Dxd4 7.0-0 0-0-0 8.Se3 Dxb2 9.Ja3 e6 10.Jb5 Db4 11.Dc2 a6 12.Vfb1 Da5 13.a4 Vd7 14.Db2 Jd8? 15.Ja7+</w:t>
      </w:r>
      <w:r>
        <w:rPr>
          <w:sz w:val="18"/>
        </w:rPr>
        <w:t xml:space="preserve"> /Archiv V.Dědek/ 1-0  </w:t>
      </w:r>
    </w:p>
    <w:p>
      <w:pPr>
        <w:pStyle w:val="Normal"/>
        <w:jc w:val="both"/>
        <w:rPr/>
      </w:pPr>
      <w:r>
        <w:rPr>
          <w:b/>
          <w:sz w:val="18"/>
        </w:rPr>
        <w:t xml:space="preserve">Řehůřek,K-Dědek,V </w:t>
      </w:r>
      <w:r>
        <w:rPr>
          <w:sz w:val="18"/>
        </w:rPr>
        <w:t xml:space="preserve">Brno /ch. MS/ /03/ 25.3. 1971 </w:t>
      </w:r>
      <w:r>
        <w:rPr>
          <w:b/>
          <w:sz w:val="18"/>
        </w:rPr>
        <w:t xml:space="preserve">1.e4 e5 2.Jf3 Jc6 3.Sc4 Jf6 4.Jg5 d5 5.exd5 b5 6.Sxb5 Dxd5 7.Sxc6+ Dxc6 8.Df3 e4 9.Db3 Sc5 10.0-0 </w:t>
      </w:r>
      <w:r>
        <w:rPr>
          <w:sz w:val="18"/>
        </w:rPr>
        <w:t xml:space="preserve"> [10.Dxf7+ Kd8 11.0-0"] </w:t>
      </w:r>
      <w:r>
        <w:rPr>
          <w:b/>
          <w:sz w:val="18"/>
        </w:rPr>
        <w:t>10..0-0 11.Dc3 Sa6 12.d3 exd3 13.cxd3 Db6 14.Jd2 h6 15.Jgf3 Vfe8 16.Jc4 De6 17.Ve1 Df5 18.Jce5 Sb6 19.d4 Ve6 20.Jh4 Dh5 21.Jef3 Vxe1+ 22.Dxe1 Ve8 23.Dc3 Sb7 24.Se3 Se4 25.Dc1 g5 26.Jxg5 hxg5 27.Sxg5 Jh7</w:t>
      </w:r>
      <w:r>
        <w:rPr>
          <w:sz w:val="18"/>
        </w:rPr>
        <w:t xml:space="preserve"> /Archiv V.Dědek/ 0-1  </w:t>
      </w:r>
    </w:p>
    <w:p>
      <w:pPr>
        <w:pStyle w:val="Normal"/>
        <w:jc w:val="both"/>
        <w:rPr/>
      </w:pPr>
      <w:r>
        <w:rPr>
          <w:b/>
          <w:sz w:val="18"/>
        </w:rPr>
        <w:t xml:space="preserve">Dědek,V-Franek,A </w:t>
      </w:r>
      <w:r>
        <w:rPr>
          <w:sz w:val="18"/>
        </w:rPr>
        <w:t xml:space="preserve">Brno /ch. MS/ /08/ 30.3. 1971 </w:t>
      </w:r>
      <w:r>
        <w:rPr>
          <w:b/>
          <w:sz w:val="18"/>
        </w:rPr>
        <w:t xml:space="preserve">1.d4 Jf6 2.c4 g6 3.Jc3 d5 4.cxd5 Jxd5 5.e4 Jxc3 6.bxc3 Sg7 7.Sc4 c5 8.Je2 0-0 9.0-0 cxd4 10.cxd4 Jc6 11.Se3 b6 12.Vc1 Sb7 13.f4 e6 14.f5 Ja5 15.Sd3 exf5 16.exf5 Ve8 17.Dd2 De7 18.Sf4 Vad8 19.Vc7 Vd7 20.Vxd7 Dxd7 21.fxg6 Sxd4+ 22.Kh1 fxg6 23.Sc2 Vd8 24.Vd1 Dg4 25.Sg3 Sf6 26.De3 Vxd1+ 27.Sxd1 De4 28.Dxe4 Sxe4 29.Sb8 a6 30.Sc7 Jc4 31.Kg1 Kf7 32.Sb3 b5 33.Kf2 Ke7 34.g4 Se5 35.Sxe5 Jxe5 36.Ke3 Sf3 37.g5 Kd6 38.Jf4 Sg4 39.Sg8 Sf5 40.Sxh7 Jg4+ 41.Kd4 Jxh2 42.Sxg6 Sxg6 43.Jxg6 Jf3+ 44.Kc3 Jxg5 45.Kb4 Je4 46.Ka5 Jc5 47.Kb6 Kd5 48.Je7+ Kc4 49.Jc6 b4 50.Ja5+ Kd5 51.Jc6 Ja4+ 52.Kxa6 </w:t>
      </w:r>
      <w:r>
        <w:rPr>
          <w:sz w:val="18"/>
        </w:rPr>
        <w:t xml:space="preserve">/Archiv V.Dědek/ remis  </w:t>
      </w:r>
    </w:p>
    <w:p>
      <w:pPr>
        <w:pStyle w:val="Normal"/>
        <w:jc w:val="both"/>
        <w:rPr/>
      </w:pPr>
      <w:r>
        <w:rPr>
          <w:b/>
          <w:sz w:val="18"/>
        </w:rPr>
        <w:t xml:space="preserve">Dědek,V-Hnilica,J </w:t>
      </w:r>
      <w:r>
        <w:rPr>
          <w:sz w:val="18"/>
        </w:rPr>
        <w:t xml:space="preserve">Brno /ch. MS/ /01/ 22.3. 1971 </w:t>
      </w:r>
      <w:r>
        <w:rPr>
          <w:b/>
          <w:sz w:val="18"/>
        </w:rPr>
        <w:t>1.d4 b5 2.Jf3 e6 3.a4 b4 4.c4 a5 5.g3 Sb7 6.Sg2 Jf6 7.Sg5 c5 8.0-0 cxd4 9.Jxd4 Sxg2 10.Kxg2 Se7 11.Jb5 0-0 12.Jd2 d5 13.Vc1 dxc4 14.Jxc4 Jc6 15.Jcd6 h6 16.Sxf6 gxf6 17.Vxc6 Kg7 18.e4 Kg6 19.f4 Db8 20.Dc2</w:t>
      </w:r>
      <w:r>
        <w:rPr>
          <w:sz w:val="18"/>
        </w:rPr>
        <w:t xml:space="preserve"> /Archiv V.Dědek/ 1-0  </w:t>
      </w:r>
    </w:p>
    <w:p>
      <w:pPr>
        <w:pStyle w:val="Normal"/>
        <w:jc w:val="both"/>
        <w:rPr/>
      </w:pPr>
      <w:r>
        <w:rPr>
          <w:b/>
          <w:sz w:val="18"/>
        </w:rPr>
        <w:t xml:space="preserve">Dědek,V-Krejčí,M </w:t>
      </w:r>
      <w:r>
        <w:rPr>
          <w:sz w:val="18"/>
        </w:rPr>
        <w:t xml:space="preserve">Brno /ch. MS/ /02/ 23.3. 1971 </w:t>
      </w:r>
      <w:r>
        <w:rPr>
          <w:b/>
          <w:sz w:val="18"/>
        </w:rPr>
        <w:t>1.d4 Jf6 2.c4 g6 3.Jc3 d5 4.cxd5 Jxd5 5.e4 Jxc3 6.bxc3 c5 7.Sc4 Sg7 8.Je2 0-0 9.0-0 Jc6 10.Se3 Ja5 11.Sd3 c4 12.Sc2 b5 13.Dd2 Ve8 14.f4 f5 15.Jg3 e6 16.d5 exd5 17.exf5 d4 18.Sxd4 gxf5 19.Vad1 Sxd4+ 20.cxd4 Jb7 21.Jxf5 Sxf5 22.Sxf5 Dd5 23.Dc2 Ve7 24.Sg4 Jd6 25.Sf3 Je4 26.Vfe1 Vae8 27.Ve2 a5 28.h3 Df5 29.Vde1 Jd6 30.Dxf5 Jxf5 31.Vxe7 Vxe7 32.Vxe7 Jxe7 33.Se4 b4 34.d5 Jc8 35.Kf2 a4 36.Ke2 a3 37.Kd2 Jd6 38.Sb1 Jb5 39.g4 b3 40.d6 Kf7 41.f5 c3+ 42.Kc1 c2 43.axb3 cxb1D 44.Kxb1 Jxd6 45.Ka2 Kf6 46.Kxa3 Kg5 47.Kb4 Kh4 48.Kc5 Jf7 49.b4 Kxh3 50.g5 Jxg5 51.b5 Je4+ 52.Kc6 Kg4 53.b6 Kxf5 54.b7 h5 55.b8D h4 56.Kd5 Jg3 57.Dc8+ Kf4 58.Dh3 Jf5 59.Ke6 Jd4+ 60.Kf6 Jf3 61.Kg6 Je5+ 62.Kh6</w:t>
      </w:r>
      <w:r>
        <w:rPr>
          <w:sz w:val="18"/>
        </w:rPr>
        <w:t xml:space="preserve"> /Archiv V.Dědek/ 1-0  </w:t>
      </w:r>
    </w:p>
    <w:p>
      <w:pPr>
        <w:pStyle w:val="Normal"/>
        <w:jc w:val="both"/>
        <w:rPr/>
      </w:pPr>
      <w:r>
        <w:rPr>
          <w:b/>
          <w:sz w:val="18"/>
        </w:rPr>
        <w:t xml:space="preserve">Dědek,V-Šimek,ing. </w:t>
      </w:r>
      <w:r>
        <w:rPr>
          <w:sz w:val="18"/>
        </w:rPr>
        <w:t xml:space="preserve">Divize /KPS-MS Brno/ 8.2. 1971 </w:t>
      </w:r>
      <w:r>
        <w:rPr>
          <w:b/>
          <w:sz w:val="18"/>
        </w:rPr>
        <w:t>1.d4 Jf6 2.c4 e6 3.Jc3 d5 4.Sg5 c6 5.Jf3 Jbd7 6.e3 Da5 7.Jd2 dxc4 8.Sxf6 Jxf6 9.Jxc4 Dg5 10.g3 Sb4 11.Sg2 Jd5 12.Dd3 0-0 13.0-0 Jxc3 14.bxc3 Se7 15.Vab1 Vd8 16.De2 Sf6 17.Vfd1 a5 18.Jb6 Vb8 19.f4 Dg6 20.e4 Se7 21.e5 f5 22.Dc4 Sd7 23.Jxd7 Vxd7 24.Sxc6 Vc7 25.d5 exd5? 26.Sxd5+</w:t>
      </w:r>
      <w:r>
        <w:rPr>
          <w:sz w:val="18"/>
        </w:rPr>
        <w:t xml:space="preserve"> /Archiv V.Dědek/ 1-0  </w:t>
      </w:r>
    </w:p>
    <w:p>
      <w:pPr>
        <w:pStyle w:val="Normal"/>
        <w:jc w:val="both"/>
        <w:rPr/>
      </w:pPr>
      <w:r>
        <w:rPr>
          <w:b/>
          <w:sz w:val="18"/>
        </w:rPr>
        <w:t xml:space="preserve">Potúček,J-Dědek,V </w:t>
      </w:r>
      <w:r>
        <w:rPr>
          <w:sz w:val="18"/>
        </w:rPr>
        <w:t xml:space="preserve">MP /St.orgány-MS Brno/ 1971 </w:t>
      </w:r>
      <w:r>
        <w:rPr>
          <w:b/>
          <w:sz w:val="18"/>
        </w:rPr>
        <w:t>1.e4 e5 2.Jf3 Jc6 3.Sc4 Jf6 4.Jc3 Jxe4 5.Sxf7+ Kxf7 6.Jxe4 d5 7.Jg3 e4 8.Jg1 Sc5 9.J1e2 Vf8 10.0-0 Kg8 11.d4 exd3 12.Dxd3 Sb6 13.Jf4 Je7 14.Se3 d4 15.Vad1 c5 16.c3 Dc7 17.cxd4 cxd4 18.Vc1 De5 19.Dc4+ Kh8 20.Jd3 Dd6 21.Je4 Dg6 22.Je5 Dxe4 23.Jf7+ Vxf7 24.Dxf7 Sh3 25.gxh3 dxe3</w:t>
      </w:r>
      <w:r>
        <w:rPr>
          <w:sz w:val="18"/>
        </w:rPr>
        <w:t xml:space="preserve"> /Archiv V.Dědek/ 0-1  </w:t>
      </w:r>
    </w:p>
    <w:p>
      <w:pPr>
        <w:pStyle w:val="Normal"/>
        <w:jc w:val="both"/>
        <w:rPr/>
      </w:pPr>
      <w:r>
        <w:rPr>
          <w:b/>
          <w:sz w:val="18"/>
        </w:rPr>
        <w:t xml:space="preserve">Zeman,R-Dědek,V </w:t>
      </w:r>
      <w:r>
        <w:rPr>
          <w:sz w:val="18"/>
        </w:rPr>
        <w:t xml:space="preserve">Brno /ch. MS/ 7.3. 1971 </w:t>
      </w:r>
      <w:r>
        <w:rPr>
          <w:b/>
          <w:sz w:val="18"/>
        </w:rPr>
        <w:t>1.e4 e5 2.Jf3 Jc6 3.Sb5 Sc5 4.0-0 Jd4 5.Jxd4 Sxd4 6.c3 Sb6 7.d4 c6 8.Sa4 d6 9.Ja3 Jf6 10.Sc2 Se6 11.Sg5 Dd7 12.f4 Sg4 13.Dd3 h6 14.Sh4 g5 15.fxg5 Jh5 16.h3 Se6 17.g6 Jf4 18.Vxf4 exf4 19.g7 Vg8 20.Sf6 Sd8 21.e5 Sxf6 22.exf6 Dd8 23.Dh7 Kd7 24.Dxh6 Db6 25.b3 Da5 26.Dxf4 Dxa3 27.Sh7 Db2 28.Vc1 Sd5 29.Vc2 Db1+ 30.Kh2 Vge8 31.Sf5+ Kc7 32.g8D Vxg8 33.Ve2 Da1 34.Ve7+ Kb6 35.Sg4 Dxc3 36.Dxd6 Dxd4 37.Dc7+ Kc5 38.Da5+ b5 39.a3 Vxg4 40.hxg4 Df4+ 41.Kg1 Dc1+ 42.Kf2 Df4+ 43.Ke2 Dxg4+ 44.Kd2 Dxg2+ 45.Ve2 Dg5+ 46.Ve3 Dxf6</w:t>
      </w:r>
      <w:r>
        <w:rPr>
          <w:sz w:val="18"/>
        </w:rPr>
        <w:t xml:space="preserve"> /Archiv V.Dědek/ 0-1  </w:t>
      </w:r>
    </w:p>
    <w:p>
      <w:pPr>
        <w:pStyle w:val="Normal"/>
        <w:jc w:val="both"/>
        <w:rPr/>
      </w:pPr>
      <w:r>
        <w:rPr>
          <w:b/>
          <w:sz w:val="18"/>
        </w:rPr>
        <w:t xml:space="preserve">Bartoník,V-Dědek,V </w:t>
      </w:r>
      <w:r>
        <w:rPr>
          <w:sz w:val="18"/>
        </w:rPr>
        <w:t xml:space="preserve">MP /KSK B-MS Brno/ 17.2. 1971 1.e4 e5 2.Jf3 Jc6 3.c3 Jf6 4.d4 exd4 5.e5 De7 6.cxd4 d6 7.Sb5 dxe5 8.dxe5 Sg4 9.0-0 Jd7 10.Sxc6 bxc6 11.Ve1 g6 12.Sg5 Dxg5 13.Dxd7+ Sxd7 14.Jxg5 Se7 15.Jc3 h6 16.Jge4 0-0 17.Jf6+ Sxf6 18.exf6 Vfe8 19.f3 Vab8 20.b3 Sf5 21.g4 Sd3 22.Vad1 Se2 23.Vc1 Sd3 24.Je4 Sxe4 25.Vxe4 Vxe4 26.fxe4 Ve8 27.Vxc6 Vxe4 28.h3 Ve2 29.Vxc7 Vxa2 30.Vc8+ Kh7 31.Vf8 g5 32.Vxf7+ Kg6 33.Vf8 Va3 34.f7 Kg7 35.Vh8 Kxf7 36.Vxh6 Kg7 37.Vc6 Vxb3 38.Vc7+ Kf6 /Archiv V.Dědek/ remis  </w:t>
      </w:r>
    </w:p>
    <w:p>
      <w:pPr>
        <w:pStyle w:val="Normal"/>
        <w:jc w:val="both"/>
        <w:rPr/>
      </w:pPr>
      <w:r>
        <w:rPr>
          <w:b/>
          <w:sz w:val="18"/>
        </w:rPr>
        <w:t xml:space="preserve">Smrček,J-Dědek,V </w:t>
      </w:r>
      <w:r>
        <w:rPr>
          <w:sz w:val="18"/>
        </w:rPr>
        <w:t xml:space="preserve">Brno /cvičná/ /01/ 2.9. 1971 </w:t>
      </w:r>
      <w:r>
        <w:rPr>
          <w:b/>
          <w:sz w:val="18"/>
        </w:rPr>
        <w:t>1.Jf3 d5 2.b3 c5 3.e3 Sg4 4.Se2 e6 5.d4 Jf6 6.Jbd2 Jc6 7.Sb2 Vc8 8.0-0 cxd4 9.exd4 Sd6 10.c4 0-0 11.Ve1 Da5 12.c5 Sb8 13.a3 Dc7 14.h3 Sxf3 15.Jxf3 Df4 16.b4 Je4 17.Vc1 f5 18.Vc2 Dh6 19.b5 Je7 20.Dc1 f4 21.c6 bxc6 22.bxc6 Sd6 23.Sa6 Vc7 24.Je5 Sxe5 25.dxe5 Dg6 26.f3 Jg5 27.Kh1 Jf5 28.Dxf4? Jxh3 29.Dg4 Jg3+ 30.Kh2 Dxc2</w:t>
      </w:r>
      <w:r>
        <w:rPr>
          <w:sz w:val="18"/>
        </w:rPr>
        <w:t xml:space="preserve"> /Archiv V.Dedek. Cvičná partie &lt;Na 10 partii&gt;/ 0-1  </w:t>
      </w:r>
    </w:p>
    <w:p>
      <w:pPr>
        <w:pStyle w:val="Normal"/>
        <w:jc w:val="both"/>
        <w:rPr/>
      </w:pPr>
      <w:r>
        <w:rPr>
          <w:b/>
          <w:sz w:val="18"/>
        </w:rPr>
        <w:t xml:space="preserve">Dědek,V-Leischner,V </w:t>
      </w:r>
      <w:r>
        <w:rPr>
          <w:sz w:val="18"/>
        </w:rPr>
        <w:t xml:space="preserve">Minerva Boskovice-MS Brno 30.5. 1971 </w:t>
      </w:r>
      <w:r>
        <w:rPr>
          <w:b/>
          <w:sz w:val="18"/>
        </w:rPr>
        <w:t>1.d4 d5 2.c4 Jf6 3.cxd5 Jxd5 4.Jf3 Sf5 5.Jbd2 Jf6 6.Db3 b6 7.e3 Jbd7 8.Sb5 a6 9.Sc6 Vb8 10.e4 Sg6 11.e5 Jh5 12.e6 fxe6 13.Je5 Jhf6 14.Jdf3 Se4 15.Dxe6 Sxf3 16.Df7+ mat.</w:t>
      </w:r>
      <w:r>
        <w:rPr>
          <w:sz w:val="18"/>
        </w:rPr>
        <w:t xml:space="preserve"> Archiv V.Dědek/ 1-0  </w:t>
      </w:r>
    </w:p>
    <w:p>
      <w:pPr>
        <w:pStyle w:val="Normal"/>
        <w:jc w:val="both"/>
        <w:rPr/>
      </w:pPr>
      <w:r>
        <w:rPr>
          <w:b/>
          <w:sz w:val="18"/>
        </w:rPr>
        <w:t xml:space="preserve">Fila,L-Dědek,V </w:t>
      </w:r>
      <w:r>
        <w:rPr>
          <w:sz w:val="18"/>
        </w:rPr>
        <w:t xml:space="preserve">Divize /MS Brno-Vel.Meziříčí/ /02/ 18.10. 1973 1.e4 e5 2.Jf3 Jc6 3.Sb5 a6 4.Sa4 Sc5 5.c3 Jf6 6.Sc2 d6 7.h3 De7 8.0-0 Sa7 9.Ve1 0-0 10.d4 Sd7 11.b3 b5 12.Sb2 g6 13.Jbd2 Jh5 14.Jf1 Vad8 15.Je3 f6 16.Jd5 Dg7 17.Sc1 b4 18.Se3 bxc3 19.Jxc3 Je7 20.Dd2 g5 21.Vad1 Kh8 22.Jh2 Vg8 23.f3 Jf4 24.Kf2 Dh6 25.Jg4 Sxg4 26.fxg4 Dh4+ 27.Kf3 h5 28.Vh1 exd4 29.Sxd4 Je6 30.Sxf6+ Kh7 31.g3 /Archiv V.Dědek/ 1-0  </w:t>
      </w:r>
    </w:p>
    <w:p>
      <w:pPr>
        <w:pStyle w:val="Normal"/>
        <w:jc w:val="both"/>
        <w:rPr/>
      </w:pPr>
      <w:r>
        <w:rPr>
          <w:b/>
          <w:sz w:val="18"/>
        </w:rPr>
        <w:t xml:space="preserve">Brablc,M-Dědek,V </w:t>
      </w:r>
      <w:r>
        <w:rPr>
          <w:sz w:val="18"/>
        </w:rPr>
        <w:t xml:space="preserve">Divize II /Zbroj.B-MS Brno/ /07/ 1973 1.d4 d5 2.c4 e5 3.dxe5 d4 4.Jf3 Jc6 5.a3 a5 6.Sf4 Sg4 7.Jbd2 Jge7 8.h3 Sxf3 9.Jxf3 Jg6 10.Sh2 Sc5 11.g4 De7 12.Sg2 0-0 13.0-0 Vad8 14.Dc2 f6 15.exf6 Vxf6 16.Vad1 Jf4 17.Vd2 Vdf8 18.Sxf4 Vxf4 19.Vd3 Df6 20.Dd2 Kh8 21.e3 dxe3 22.fxe3 Je5 23.Vd5 Vxf3 24.Vxc5 Vxf1+ 25.Kh2 Jf3+ /Archiv V.Dědek/ 0-1  </w:t>
      </w:r>
    </w:p>
    <w:p>
      <w:pPr>
        <w:pStyle w:val="Normal"/>
        <w:jc w:val="both"/>
        <w:rPr/>
      </w:pPr>
      <w:r>
        <w:rPr>
          <w:b/>
          <w:sz w:val="18"/>
        </w:rPr>
        <w:t xml:space="preserve">Dědek,V-Chmelík </w:t>
      </w:r>
      <w:r>
        <w:rPr>
          <w:sz w:val="18"/>
        </w:rPr>
        <w:t xml:space="preserve">Divize II /MS Brno-Univ./ 22.11. 1974 1.d4 d5 2.c4 e6 3.Jc3 Jf6 4.Sg5 Se7 5.Jf3 Jbd7 6.e3 0-0 7.Vc1 h6 8.Sh4 c6 9.Sd3 dxc4 10.Sxc4 Jd5 11.Sxe7 Dxe7 12.0-0 Jxc3 13.Vxc3 e5 14.dxe5 Jxe5 15.Jxe5 Dxe5 16.f4 De7 17.Dc2 Se6 18.Sxe6 Dxe6 19.Db3 Dxb3 20.Vxb3 b6 21.Vd3 Vfd8 22.Vfd1 Vxd3 23.Vxd3 Kf8 24.Vd7 Ke8 25.Vc7 c5 26.Kf2 Vd8 27.Ke2 Vd7 28.Vxd7 Kxd7 29.e4 h5 30.g3 /Archiv V.Dědek. Jméno soupeře málo čitelné/ remis  </w:t>
      </w:r>
    </w:p>
    <w:p>
      <w:pPr>
        <w:pStyle w:val="Normal"/>
        <w:jc w:val="both"/>
        <w:rPr/>
      </w:pPr>
      <w:r>
        <w:rPr>
          <w:b/>
          <w:sz w:val="18"/>
        </w:rPr>
        <w:t xml:space="preserve">Fichtl,M-Dědek,V </w:t>
      </w:r>
      <w:r>
        <w:rPr>
          <w:sz w:val="18"/>
        </w:rPr>
        <w:t xml:space="preserve">Divize II /Zbroj.B-MS Brno/ 1974 1.e4 e5 2.Jf3 Jc6 3.Sb5 a6 4.Sa4 Sc5 5.0-0 Jf6 6.d3 d6 7.Sxc6+ bxc6 8.h3 De7 9.Jc3 Vb8 10.b3 Sd7 11.Je2 Jh5 /Archiv V.Dědek/ remis  </w:t>
      </w:r>
    </w:p>
    <w:p>
      <w:pPr>
        <w:pStyle w:val="Normal"/>
        <w:jc w:val="both"/>
        <w:rPr/>
      </w:pPr>
      <w:r>
        <w:rPr>
          <w:b/>
          <w:sz w:val="18"/>
        </w:rPr>
        <w:t xml:space="preserve">Halouzka,J-Dědek,V </w:t>
      </w:r>
      <w:r>
        <w:rPr>
          <w:sz w:val="18"/>
        </w:rPr>
        <w:t xml:space="preserve">Divize II /KSB-MS Brno/ /03/ 2.12. 1974 </w:t>
      </w:r>
      <w:r>
        <w:rPr>
          <w:b/>
          <w:sz w:val="18"/>
        </w:rPr>
        <w:t>1.c4 Jf6 2.Jc3 e6 3.g3 d5 4.cxd5 exd5 5.Sg2 c6 6.e3 Sf5 7.Db3 Dc8 8.d4 Ja6 9.a3 Jc7 10.Sd2 Sd6 11.h3 0-0 12.Jge2 Ve8 13.g4 Sg6 14.f3 De6 15.0-0 h5 16.Jf4 Sxf4 17.exf4 hxg4 18.hxg4 Sd3 19.Vfe1 Dd6 20.Vxe8+ Vxe8 21.Dxb7 Je6 22.Dxa7 Jxf4 23.Ve1 Vxe1+ 24.Sxe1 Kh7 25.Sg3 De6 26.Sxf4 De1+ 27.Kh2 Dh4+ 28.Kg1 De1+ 29.Kh2 Dh4+ 30.Kg1 De1+</w:t>
      </w:r>
      <w:r>
        <w:rPr>
          <w:sz w:val="18"/>
        </w:rPr>
        <w:t xml:space="preserve"> /Archiv V.Dědek/ remis  </w:t>
      </w:r>
    </w:p>
    <w:p>
      <w:pPr>
        <w:pStyle w:val="Normal"/>
        <w:jc w:val="both"/>
        <w:rPr/>
      </w:pPr>
      <w:r>
        <w:rPr>
          <w:b/>
          <w:sz w:val="18"/>
        </w:rPr>
        <w:t xml:space="preserve">Franek,A-Dědek,V </w:t>
      </w:r>
      <w:r>
        <w:rPr>
          <w:sz w:val="18"/>
        </w:rPr>
        <w:t xml:space="preserve">Brno /ch. MS/ 1972 </w:t>
      </w:r>
      <w:r>
        <w:rPr>
          <w:b/>
          <w:sz w:val="18"/>
        </w:rPr>
        <w:t>1.d4 d5 2.Jf3 Jf6 3.c4 dxc4 4.Jc3 e6 5.e3 c5 6.Sxc4 cxd4 7.Dxd4 Dxd4 8.Jxd4 a6 9.0-0 b5 10.Se2 Sb7 11.a3 Sd6 12.b4 Jbd7 13.Sb2 Vc8 14.Vfd1 Ke7 15.Vac1 Vhd8 16.Sf3 Sxf3 17.Jxf3 Jb6 18.e4 Jc4 19.e5 Jxe5 20.Jd5+ Jxd5 21.Sxe5 f6 22.Sxd6+ Kxd6 23.Kf1 Vc4 24.Vxc4 bxc4 25.Ke2 Kc6 26.Jd4+ Kb6 27.Kf3 Jc3 28.Vc1 Vxd4 29.Vxc3 Kb5 30.Ke3 e5 31.g3 g5 32.f3 f5 33.h3 Vd1 34.g4 f4+ 35.Ke4 Ve1+ 36.Kf5 Ve3</w:t>
      </w:r>
      <w:r>
        <w:rPr>
          <w:sz w:val="18"/>
        </w:rPr>
        <w:t xml:space="preserve"> /Archiv V.Dědek. Partie není datována, ani uvedena soutěž. JK/ 0-1  </w:t>
      </w:r>
    </w:p>
    <w:p>
      <w:pPr>
        <w:pStyle w:val="Normal"/>
        <w:jc w:val="both"/>
        <w:rPr/>
      </w:pPr>
      <w:r>
        <w:rPr>
          <w:b/>
          <w:sz w:val="18"/>
        </w:rPr>
        <w:t xml:space="preserve">Dědek,V-Šafář </w:t>
      </w:r>
      <w:r>
        <w:rPr>
          <w:sz w:val="18"/>
        </w:rPr>
        <w:t xml:space="preserve">Divize /Veselí-MS Brno/ 1971 </w:t>
      </w:r>
      <w:r>
        <w:rPr>
          <w:b/>
          <w:sz w:val="18"/>
        </w:rPr>
        <w:t xml:space="preserve">1.d4 d5 2.c4 dxc4 3.Jc3 Jf6 4.Jf3 e6 5.Sg5 Se7 6.e3 0-0 7.Sxc4 h6 8.Sh4 Jbd7 9.0-0 c5 10.Vc1 a6 11.a4 Jb6 12.Sa2 cxd4 13.exd4 Jbd5 14.Jxd5 Jxd5 15.Sxe7 Jxe7 16.Dd3 Jg6 17.Sb1 f5 18.Je5 Jf4 19.Dc4 b5 20.Dc6 Va7 21.Df3 Dg5 22.h4 Dxh4 23.g3 Jh3+ 24.Kg2 Dg5 25.Kxh3 Sb7 26.Df4 Dh5+ 27.Dh4 De2 28.Sd3 Dxb2 29.axb5 axb5 30.Vb1 Dd2 31.Df4 Da2 32.Vxb5 g5 33.De3 f4 34.De2 Da3 35.Dh5 Vf6 36.De8+ Df8 37.Dxf8+ </w:t>
      </w:r>
      <w:r>
        <w:rPr>
          <w:sz w:val="18"/>
        </w:rPr>
        <w:t xml:space="preserve"> [37.Jd7+-] </w:t>
      </w:r>
      <w:r>
        <w:rPr>
          <w:b/>
          <w:sz w:val="18"/>
        </w:rPr>
        <w:t>37..Vxf8 38.Sc4 Kg7 39.Sxe6 fxg3 40.Kxg3 Va3+ 41.Vb3 Vxb3+ 42.Sxb3 h5 43.Vc1 Kh6 44.Jf7+ Kg6 45.Je5+ Kh6 46.Vc2 h4+ 47.Kh2 Se4 48.Vd2 Vf4 49.d5 Vf5 50.d6 Vxe5 51.d7</w:t>
      </w:r>
      <w:r>
        <w:rPr>
          <w:sz w:val="18"/>
        </w:rPr>
        <w:t xml:space="preserve"> /Archiv V.Dědek/ 1-0  </w:t>
      </w:r>
    </w:p>
    <w:p>
      <w:pPr>
        <w:pStyle w:val="Normal"/>
        <w:ind w:firstLine="709"/>
        <w:jc w:val="both"/>
        <w:rPr/>
      </w:pPr>
      <w:r>
        <w:rPr>
          <w:sz w:val="18"/>
        </w:rPr>
        <w:t>Paní Magda našla na chalupě kromě těchto partiářů ještě vytržené listy z linkovaného sešitu formátu A4, na nichž byly zaznamenány Vaškovy partie z jakéhosi</w:t>
      </w:r>
      <w:r>
        <w:rPr>
          <w:b/>
          <w:sz w:val="18"/>
        </w:rPr>
        <w:t xml:space="preserve"> korespondenčního turnaje</w:t>
      </w:r>
      <w:r>
        <w:rPr>
          <w:sz w:val="18"/>
        </w:rPr>
        <w:t xml:space="preserve"> z přelomu let 1976-77. Zatím se mi nepodařilo přesně tu soutěž identifikovat a jisté pochybnosti jsou i o barvách kamenů. Na každém listě měl Vašek jméno a adresu soupeře a svoje tahy bílými či černými tuším podtrhával. Několik málo dochovaných korespondenčních lístků od soupeřů to potvrzuje. Některé partie zřejmě zůstaly nedokončeny, u jiných je výsledek uveden. Vašek zkoušel opět jednou i ve vážné soutěži svoje gambitové varianty..  </w:t>
      </w:r>
    </w:p>
    <w:p>
      <w:pPr>
        <w:pStyle w:val="Normal"/>
        <w:jc w:val="both"/>
        <w:rPr/>
      </w:pPr>
      <w:r>
        <w:rPr>
          <w:b/>
          <w:sz w:val="18"/>
        </w:rPr>
        <w:t xml:space="preserve">Dědek,V-Jelínek,V </w:t>
      </w:r>
      <w:r>
        <w:rPr>
          <w:sz w:val="18"/>
        </w:rPr>
        <w:t xml:space="preserve">koresp. 1976/77 1976 1.d4 Jf6 2.c4 e6 3.Jc3 Sb4 4.a3 Sxc3+ 5.bxc3 c5 6.e3 b6 7.Sd3 Sb7 8.f3 0-0 9.Je2 Jc6 10.e4 Je8 11.0-0 Vc8 12.f4 d6 13.d5 Ja5 14.Jg3 Sa6 15.f5 Sxc4 16.f6 Sxd3 17.Dxd3 Jb3 18.dxe6 Jxc1 19.Vaxc1 Jxf6 20.exf7+ Vxf7 21.Jf5 d5 22.e5 /Partie zřejmě nedokončena. JK/ +/=  </w:t>
      </w:r>
    </w:p>
    <w:p>
      <w:pPr>
        <w:pStyle w:val="Normal"/>
        <w:jc w:val="both"/>
        <w:rPr/>
      </w:pPr>
      <w:r>
        <w:rPr>
          <w:b/>
          <w:sz w:val="18"/>
        </w:rPr>
        <w:t xml:space="preserve">Dědek,V-Baldrman,B </w:t>
      </w:r>
      <w:r>
        <w:rPr>
          <w:sz w:val="18"/>
        </w:rPr>
        <w:t xml:space="preserve">koresp. 1976/77 1976 1.d4 Jf6 2.c4 e6 3.Jc3 Sb4 4.a3 Sxc3+ 5.bxc3 c5 6.e3 b6 7.Sd3 Sb7 8.f3 Jc6 9.Je2 0-0 10.e4 Je8 11.0-0 Ja5 12.Jg3 Sa6 13.f4 Sxc4 14.f5 Sxd3 15.Dxd3 Jb3 16.Vb1 Jxc1 17.Vbxc1 f6 18.Dc4 De7 19.e5 Kh8 20.fxe6 dxe6 21.Vce1 f5 22.d5 exd5 23.Dxd5 Vd8 24.Dc4 g6 25.Vf2 Jc7 26.h4 b5 27.Df4 Je6 28.Dh6 Vd3 29.Je2 Dg7 30.Dc1 Ve8 /Archiv V.Dědek/ 0-1  </w:t>
      </w:r>
    </w:p>
    <w:p>
      <w:pPr>
        <w:pStyle w:val="Normal"/>
        <w:jc w:val="both"/>
        <w:rPr/>
      </w:pPr>
      <w:r>
        <w:rPr>
          <w:b/>
          <w:sz w:val="18"/>
        </w:rPr>
        <w:t xml:space="preserve">Dědek,V-Unger,Z </w:t>
      </w:r>
      <w:r>
        <w:rPr>
          <w:sz w:val="18"/>
        </w:rPr>
        <w:t xml:space="preserve">koresp. 1976/77 1976 </w:t>
      </w:r>
      <w:r>
        <w:rPr>
          <w:b/>
          <w:sz w:val="18"/>
        </w:rPr>
        <w:t>1.e4 e5 2.Jf3 Jc6 3.Sc4 Sc5 4.b4 Sxb4 5.c3 Sc5 6.d4 exd4 7.0-0 d6 8.cxd4 Sb6 9.Jc3 Ja5 10.Sg5 Je7 11.Sxf7+ Kxf7 12.Jd5 Ve8 13.Sxe7 Vxe7 14.Jg5+ Kg8 15.Dh5 h6 16.Dg6 hxg5 17.Jf6+ Kf8 18.Jh7+</w:t>
      </w:r>
      <w:r>
        <w:rPr>
          <w:sz w:val="18"/>
        </w:rPr>
        <w:t xml:space="preserve"> /Archiv V.Dědek/ remis  </w:t>
      </w:r>
    </w:p>
    <w:p>
      <w:pPr>
        <w:pStyle w:val="Normal"/>
        <w:jc w:val="both"/>
        <w:rPr/>
      </w:pPr>
      <w:r>
        <w:rPr>
          <w:b/>
          <w:sz w:val="18"/>
        </w:rPr>
        <w:t xml:space="preserve">Vladyka,V-Dědek,V </w:t>
      </w:r>
      <w:r>
        <w:rPr>
          <w:sz w:val="18"/>
        </w:rPr>
        <w:t xml:space="preserve">koresp. 1976/77 1976 1.e4 e5 2.Jf3 Jc6 3.Sb5 a6 4.Sa4 Jf6 5.0-0 Se7 6.Ve1 b5 7.Sb3 0-0 8.c3 d5 9.exd5 Jxd5 10.Jxe5 Jxe5 11.Vxe5 Jf6 12.d4 Sd6 13.Ve2 Jh5 14.Se3 Sb7 15.Jd2 Kh8 16.d5 Jf6 17.c4 bxc4 18.Jxc4 Sxd5 19.Jxd6 Dxd6 20.Vd2 c6 21.Vc1 De6 22.Sxd5 Jxd5 23.Sd4 Vfe8 24.Kf1 Dh6 25.h3 Df4 26.Vxc6 Dh2 27.f3 Jf4 28.Vc5 Dh1+ 29.Sg1 h5 /Archiv V.Dědek/ 1-0  </w:t>
      </w:r>
    </w:p>
    <w:p>
      <w:pPr>
        <w:pStyle w:val="Normal"/>
        <w:jc w:val="both"/>
        <w:rPr/>
      </w:pPr>
      <w:r>
        <w:rPr>
          <w:b/>
          <w:sz w:val="18"/>
        </w:rPr>
        <w:t xml:space="preserve">Vaindl,J-Dědek,V </w:t>
      </w:r>
      <w:r>
        <w:rPr>
          <w:sz w:val="18"/>
        </w:rPr>
        <w:t xml:space="preserve">koresp. 1976/77 1976 1.e4 e5 2.Jf3 Jc6 3.Sb5 a6 4.Sa4 Jf6 5.0-0 Se7 6.Ve1 b5 7.Sb3 0-0 8.c3 d5 9.exd5 Jxd5 10.Jxe5 Jxe5 11.Vxe5 Jf6 12.d4 Sd6 13.Ve2 Jh5 14.Se3 Kh8? 15.Ve1 Jf4 16.Sxf4 Sxf4 17.Df3 /Archiv V.Dědek/ 1-0  </w:t>
      </w:r>
    </w:p>
    <w:p>
      <w:pPr>
        <w:pStyle w:val="Normal"/>
        <w:jc w:val="both"/>
        <w:rPr/>
      </w:pPr>
      <w:r>
        <w:rPr>
          <w:b/>
          <w:sz w:val="18"/>
        </w:rPr>
        <w:t xml:space="preserve">Hrubeš,J-Dědek,V </w:t>
      </w:r>
      <w:r>
        <w:rPr>
          <w:sz w:val="18"/>
        </w:rPr>
        <w:t xml:space="preserve">koresp. 1976/77 1976 </w:t>
      </w:r>
      <w:r>
        <w:rPr>
          <w:b/>
          <w:sz w:val="18"/>
        </w:rPr>
        <w:t>1.d4 Jf6 2.c4 c5 3.d5 b5 4.cxb5 a6 5.Jc3 axb5 6.e4 b4 7.Jb5 Jxe4 8.De2 Jf6 9.Jd6+ mat.</w:t>
      </w:r>
      <w:r>
        <w:rPr>
          <w:sz w:val="18"/>
        </w:rPr>
        <w:t xml:space="preserve"> Archiv V.Dědek. Z jeho zápisu není bohužel zcela zřejmé, kdo měl jaké barvy! JK/ 1-0  </w:t>
      </w:r>
    </w:p>
    <w:p>
      <w:pPr>
        <w:pStyle w:val="Normal"/>
        <w:jc w:val="both"/>
        <w:rPr/>
      </w:pPr>
      <w:r>
        <w:rPr>
          <w:b/>
          <w:sz w:val="18"/>
        </w:rPr>
        <w:t xml:space="preserve">Šacl,F-Dědek,V </w:t>
      </w:r>
      <w:r>
        <w:rPr>
          <w:sz w:val="18"/>
        </w:rPr>
        <w:t xml:space="preserve">koresp. 1976/77 1976 1.e4 e5 2.Jf3 Jc6 3.Sb5 a6 4.Sa4 Jf6 5.d4 exd4 6.0-0 Se7 7.e5 Je4 8.Jxd4 0-0 9.Ve1 Jc5 10.Sxc6 dxc6 11.Jc3 De8 12.Dh5 f5 13.Dxe8 Vxe8 14.f4 g6 15.Se3 Je6 16.Jce2 c5 17.Jxe6 Sxe6 18.Jc3 b5 19.Ved1 Ved8 20.Kf2 Kf7 /Archiv V.Dedek/ remis  </w:t>
      </w:r>
    </w:p>
    <w:p>
      <w:pPr>
        <w:pStyle w:val="Normal"/>
        <w:jc w:val="both"/>
        <w:rPr/>
      </w:pPr>
      <w:r>
        <w:rPr>
          <w:b/>
          <w:sz w:val="18"/>
        </w:rPr>
        <w:t xml:space="preserve">Sokol-Dědek,V </w:t>
      </w:r>
      <w:r>
        <w:rPr>
          <w:sz w:val="18"/>
        </w:rPr>
        <w:t xml:space="preserve">koresp. 1976/77 1976 1.d4 d5 2.c4 e5 3.dxe5 d4 4.a3 Jc6 5.Sf4 g5 6.Sg3 Sg7 7.Jf3 h5 8.h4 g4 9.Jg5 Jxe5 10.Sxe5 Sxe5 11.Db3 De7 12.Jd2 Jf6 13.g3 0-0 14.Sg2 Sf5 15.e4 Se6 16.Jxe6 Dxe6 17.0-0 Vfd8 18.f4 gxf3 19.Jxf3 d3 20.Jg5 Db6+ 21.Dxb6 cxb6 22.Va2 d2 23.Sf3 Jg4 24.Sxg4 hxg4 25.Vaa1 Sxg3 /Partie zřejmě nebyla dokončena. JK/ -/+  </w:t>
      </w:r>
    </w:p>
    <w:p>
      <w:pPr>
        <w:pStyle w:val="Normal"/>
        <w:jc w:val="both"/>
        <w:rPr/>
      </w:pPr>
      <w:r>
        <w:rPr>
          <w:b/>
          <w:sz w:val="18"/>
        </w:rPr>
        <w:t xml:space="preserve">Binas,J-Dědek,V </w:t>
      </w:r>
      <w:r>
        <w:rPr>
          <w:sz w:val="18"/>
        </w:rPr>
        <w:t xml:space="preserve">koresp. 1976/77 1976 1.e4 e5 2.Jf3 Jc6 3.Sb5 a6 4.Sa4 Jf6 5.0-0 Sc5 6.c3 Sa7 7.d4 b5 8.Sb3 De7 9.Sd5 exd4 10.Sg5 h6 11.Sxf6 Dxf6 12.e5 De7 13.cxd4 0-0 14.Jc3 Vb8 15.Vc1 Jd8 16.Se4 c6 17.Sb1 d5 18.exd6 Dxd6 19.Je4 Df4 20.Dd3 f5 21.Jc5 Sxc5 22.dxc5 Se6 23.g3 Dc7 24.Vfe1 Sd5 25.b4 Jf7 26.Ve3 Vbd8 27.Jd4 Jg5 /Partie zřejmě nebyla dokončena. JK/ =  </w:t>
      </w:r>
    </w:p>
    <w:p>
      <w:pPr>
        <w:pStyle w:val="Normal"/>
        <w:jc w:val="both"/>
        <w:rPr/>
      </w:pPr>
      <w:r>
        <w:rPr>
          <w:b/>
          <w:sz w:val="18"/>
        </w:rPr>
        <w:t xml:space="preserve">Zika,A-Dědek,V </w:t>
      </w:r>
      <w:r>
        <w:rPr>
          <w:sz w:val="18"/>
        </w:rPr>
        <w:t xml:space="preserve">koresp. 1976/77 1976 1.e4 e5 2.Jf3 Jc6 3.d4 exd4 4.Sc4 Jf6 5.0-0 Jxe4 6.Ve1 d5 7.Sxd5 Dxd5 8.Jc3 Da5 9.Jxe4 Se6 10.Sd2 Sb4 11.Jxd4 Jxd4 12.c3 Se7 13.cxd4 Dd5 14.Vc1 c6 15.Df3 0-0-0 16.b4 Kb8 17.Dg3+ Ka8 18.Sc3 Sd6 19.Jxd6 Dxd6 20.Dxd6 Vxd6 21.a4 Vd5 22.Vc2 a6 23.Vce2 Vhd8 24.f3 h5 25.Ve5 Kb8 26.h4 g6 27.Kf2 Kc8 28.Kg3 Kd7 29.Kf4 Vxe5 30.dxe5 Ke7 /Partie zřejmě nebyla dokončena. JK Archiv V.Dědek/ =  </w:t>
      </w:r>
    </w:p>
    <w:p>
      <w:pPr>
        <w:pStyle w:val="Normal"/>
        <w:jc w:val="both"/>
        <w:rPr/>
      </w:pPr>
      <w:r>
        <w:rPr>
          <w:b/>
          <w:sz w:val="18"/>
        </w:rPr>
        <w:t xml:space="preserve">Dědek,V-Ackerman,E </w:t>
      </w:r>
      <w:r>
        <w:rPr>
          <w:sz w:val="18"/>
        </w:rPr>
        <w:t xml:space="preserve">koresp. 1976/77 1976 1.d4 Jf6 2.c4 c5 3.d5 g6 4.Jc3 Sg7 5.e4 e6 /Hrálo se 5..0-0 6.Sd3. JK/ 6.Sd3 0-0 7.Jge2 exd5 8.exd5 Ve8 9.0-0 d6 10.h3 Jh5 11.Jf4 Jf6 12.Jfe2 Jbd7 13.f4 a6 14.a4 Dc7 15.Sd2 Vb8 16.a5 b5 17.axb6 Jxb6 18.Dc2 Jbxd5 19.Jxd5 Jxd5 20.cxd5 Vxb2 21.Dc1 c4 22.Jc3 Db6+ /Archiv V.Dědek/ 0-1  </w:t>
      </w:r>
    </w:p>
    <w:p>
      <w:pPr>
        <w:pStyle w:val="Normal"/>
        <w:jc w:val="both"/>
        <w:rPr/>
      </w:pPr>
      <w:r>
        <w:rPr>
          <w:b/>
          <w:sz w:val="18"/>
        </w:rPr>
        <w:t xml:space="preserve">Dědek,V-Mucha,B </w:t>
      </w:r>
      <w:r>
        <w:rPr>
          <w:sz w:val="18"/>
        </w:rPr>
        <w:t xml:space="preserve">koresp. 1976/77 1976 1.e4 c5 2.Jf3 e6 3.b4 b6 4.Sb2 Sb7 5.e5 f6 6.b5 fxe5 7.Jxe5 Jf6 8.Se2 g6 9.Sf3 d5 10.h4 Sd6 11.De2 Sxe5 12.Sxe5 Jbd7 13.h5 Kf7 14.Jc3 Jxe5 15.Dxe5 Vc8 16.0-0-0 De7 17.g4 Jd7 18.hxg6+ hxg6 19.Dxh8 Vxh8 20.Vxh8 Jf8 21.Vdh1 Kg7 22.V8h3 c4 23.Vg3 Sc8 24.Se2 Da3+ 25.Kb1 d4 26.Je4 Db4+ 27.Ka1 Dxb5 28.f4 Sb7 29.d3 c3 30.Vb1 /Archiv V.Dědek/ 0-1  </w:t>
      </w:r>
    </w:p>
    <w:p>
      <w:pPr>
        <w:pStyle w:val="Normal"/>
        <w:jc w:val="both"/>
        <w:rPr/>
      </w:pPr>
      <w:r>
        <w:rPr>
          <w:b/>
          <w:sz w:val="18"/>
        </w:rPr>
        <w:t xml:space="preserve">Dědek,V-Nekovář,E </w:t>
      </w:r>
      <w:r>
        <w:rPr>
          <w:sz w:val="18"/>
        </w:rPr>
        <w:t xml:space="preserve">koresp. 1976/77 1976 1.e4 c5 2.Jf3 e6 3.b4 cxb4 4.d4 d5 5.e5 Jc6 6.a3 bxa3 7.c3 a6 8.Jxa3 Sd7 9.Sd3 Se7 10.0-0 b5 11.Jc2 Ja5 12.Je3 Sc6 13.h4 h6 14.h5 Jc4 15.Dc2 Db6 16.Jd2 0-0-0 17.Jdxc4 dxc4 18.Se4 f5 19.Jxf5 exf5 20.Sxf5+ Kb7 21.Se4 Sf8 22.f4 Je7 23.f5 Jd5 24.Sd2 Se7 25.Vf3 b4 26.Kh1 b3 27.Db1 a5 28.Vg3 Vhg8 29.Vg6 /Archiv V.Dědek/ 0-1 </w:t>
      </w:r>
    </w:p>
    <w:p>
      <w:pPr>
        <w:pStyle w:val="Normal"/>
        <w:ind w:firstLine="709"/>
        <w:jc w:val="both"/>
        <w:rPr/>
      </w:pPr>
      <w:r>
        <w:rPr>
          <w:b/>
          <w:sz w:val="18"/>
        </w:rPr>
        <w:t xml:space="preserve">Dědkovy oříšky k luštění </w:t>
      </w:r>
      <w:r>
        <w:rPr>
          <w:sz w:val="18"/>
        </w:rPr>
        <w:t>Našel jsem je ve svém starém zápisníčku, ale nebyl označen autor. Ovšem tuším, že nám je na Morendě ukazoval Vašek a tak je zatím připisuji jemu. Je známo, že se zabýval i šachovou kompozicí a přítel Zdeněk Libiš, kterému kdysi několik úloh vyvrátil, ho zařadil v roce 1999 do svého</w:t>
      </w:r>
      <w:r>
        <w:rPr>
          <w:b/>
          <w:sz w:val="18"/>
        </w:rPr>
        <w:t xml:space="preserve"> "Almanachu moravskoslezských problémistů"</w:t>
      </w:r>
      <w:r>
        <w:rPr>
          <w:sz w:val="18"/>
        </w:rPr>
        <w:t xml:space="preserve">, který vydal v SNZZ Zdeňka Závodného ve spoluautorství ing. Vladimíra Kose a autora těchto řádek.   </w:t>
      </w:r>
    </w:p>
    <w:p>
      <w:pPr>
        <w:pStyle w:val="Normal"/>
        <w:rPr/>
      </w:pPr>
      <w:r>
        <w:rPr>
          <w:b/>
          <w:sz w:val="18"/>
        </w:rPr>
        <w:t xml:space="preserve">Dědek,Václav /Brno/ </w:t>
      </w:r>
      <w:r>
        <w:rPr>
          <w:sz w:val="18"/>
        </w:rPr>
        <w:t>Šachové umění 1971B: Ka1,Va5,g1,Sc1,Jg4,Pf5,f7 Č: Kg5,Vg8,h5,Sh7,Pf4,h4. Mat 2. tahem.</w:t>
      </w:r>
      <w:r>
        <w:rPr>
          <w:b/>
          <w:sz w:val="18"/>
        </w:rPr>
        <w:t xml:space="preserve"> </w:t>
      </w:r>
    </w:p>
    <w:p>
      <w:pPr>
        <w:pStyle w:val="Normal"/>
        <w:rPr/>
      </w:pPr>
      <w:r>
        <w:rPr>
          <w:b/>
          <w:sz w:val="18"/>
        </w:rPr>
        <w:t>1.Sb2</w:t>
      </w:r>
      <w:r>
        <w:rPr>
          <w:sz w:val="18"/>
        </w:rPr>
        <w:t xml:space="preserve"> Sxf5  [1..Vf8 2.Sf6+ mat/  -1..Vh6 2.Jf6+ mat/] 2.fxg8D mat. Repro: Brněnský večerník 6.2.1975/ 1-0  </w:t>
      </w:r>
    </w:p>
    <w:p>
      <w:pPr>
        <w:pStyle w:val="Normal"/>
        <w:rPr/>
      </w:pPr>
      <w:r>
        <w:rPr>
          <w:b/>
          <w:sz w:val="18"/>
        </w:rPr>
        <w:t xml:space="preserve">Dědek,V </w:t>
      </w:r>
      <w:r>
        <w:rPr>
          <w:sz w:val="18"/>
        </w:rPr>
        <w:t xml:space="preserve">orig. 2.4. 1971 B: Kh6,Pg3 Č: Kf7,Sc1,Jg5,Pb2,g6. Mat 3. tahem. 1..b1J! 2.g4 Jd2 3.Kxg5 Jf3+ mat. Ukazoval Vašek Dědek, složil však?/ 1-0  </w:t>
      </w:r>
    </w:p>
    <w:p>
      <w:pPr>
        <w:pStyle w:val="Normal"/>
        <w:rPr/>
      </w:pPr>
      <w:r>
        <w:rPr>
          <w:b/>
        </w:rPr>
        <w:t xml:space="preserve">Dědek,V </w:t>
      </w:r>
      <w:r>
        <w:rPr/>
        <w:t>Pramen? 1971 B: Ka4,De4,Se5,Pa6,b5 Č: Ka7,Da8,Je6,Pf4. Mat 3. tahem. 1.Dh7+! Kb6 2.Dc7+ Jxc7 3.Sd4+ mat. Autor? Ukazoval Vašek Dědek/ 1-0  C Jan Kalendovský - Brno, 10.11.1999.</w:t>
      </w:r>
    </w:p>
    <w:sectPr>
      <w:type w:val="nextPage"/>
      <w:pgSz w:w="11906" w:h="16838"/>
      <w:pgMar w:left="567" w:right="567" w:gutter="17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709"/>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b/>
      <w:sz w:val="18"/>
    </w:rPr>
  </w:style>
  <w:style w:type="paragraph" w:styleId="Heading8">
    <w:name w:val="Heading 8"/>
    <w:basedOn w:val="Normal"/>
    <w:next w:val="Normal"/>
    <w:qFormat/>
    <w:pPr>
      <w:keepNext w:val="true"/>
      <w:numPr>
        <w:ilvl w:val="7"/>
        <w:numId w:val="1"/>
      </w:numPr>
      <w:tabs>
        <w:tab w:val="clear" w:pos="709"/>
        <w:tab w:val="left" w:pos="3969" w:leader="none"/>
        <w:tab w:val="left" w:pos="4962" w:leader="none"/>
      </w:tabs>
      <w:ind w:left="1843" w:hanging="1843"/>
      <w:outlineLvl w:val="7"/>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843" w:leader="none"/>
      </w:tabs>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poznmky">
    <w:name w:val="Text poznámky"/>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709"/>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709"/>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widowControl w:val="false"/>
      <w:jc w:val="both"/>
    </w:pPr>
    <w:rPr>
      <w:sz w:val="18"/>
    </w:rPr>
  </w:style>
  <w:style w:type="paragraph" w:styleId="Zkladntext3">
    <w:name w:val="Základní text 3"/>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2:16:00Z</dcterms:created>
  <dc:creator>Tomáš Mičánek</dc:creator>
  <dc:description/>
  <dc:language>en-US</dc:language>
  <cp:lastModifiedBy>Mirek Hurta</cp:lastModifiedBy>
  <cp:lastPrinted>2000-09-17T18:22:00Z</cp:lastPrinted>
  <dcterms:modified xsi:type="dcterms:W3CDTF">2003-12-21T22:17:00Z</dcterms:modified>
  <cp:revision>4</cp:revision>
  <dc:subject/>
  <dc:title>Vážení přátelé,</dc:title>
</cp:coreProperties>
</file>