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51.jpeg" ContentType="image/jpeg"/>
  <Override PartName="/word/media/image26.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38.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33.jpeg" ContentType="image/jpeg"/>
  <Override PartName="/word/media/image35.jpeg" ContentType="image/jpeg"/>
  <Override PartName="/word/media/image10.jpeg" ContentType="image/jpeg"/>
  <Override PartName="/word/media/image37.jpeg" ContentType="image/jpeg"/>
  <Override PartName="/word/media/image12.jpeg" ContentType="image/jpeg"/>
  <Override PartName="/word/media/image44.jpeg" ContentType="image/jpeg"/>
  <Override PartName="/word/media/image8.jpeg" ContentType="image/jpeg"/>
  <Override PartName="/word/media/image39.jpeg" ContentType="image/jpeg"/>
  <Override PartName="/word/media/image46.jpeg" ContentType="image/jpeg"/>
  <Override PartName="/word/media/image45.jpeg" ContentType="image/jpeg"/>
  <Override PartName="/word/media/image55.png" ContentType="image/pn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1.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40.jpeg" ContentType="image/jpeg"/>
  <Override PartName="/word/media/image13.jpeg" ContentType="image/jpeg"/>
  <Override PartName="/word/media/image34.jpeg" ContentType="image/jpeg"/>
  <Override PartName="/word/media/image7.png" ContentType="image/png"/>
  <Override PartName="/word/media/image22.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
        <w:rPr>
          <w:sz w:val="84"/>
          <w:szCs w:val="84"/>
        </w:rPr>
      </w:pPr>
      <w:r>
        <w:rPr>
          <w:sz w:val="84"/>
          <w:szCs w:val="84"/>
        </w:rPr>
        <w:t>Zpravodaj šachového klubu Lokomotiva Brno</w:t>
      </w:r>
    </w:p>
    <w:p>
      <w:pPr>
        <w:pStyle w:val="Normal"/>
        <w:pBdr>
          <w:bottom w:val="double" w:sz="6" w:space="1" w:color="000000"/>
        </w:pBdr>
        <w:jc w:val="center"/>
        <w:rPr>
          <w:rFonts w:ascii="Arial" w:hAnsi="Arial" w:cs="Arial"/>
          <w:b/>
          <w:b/>
          <w:sz w:val="40"/>
          <w:szCs w:val="40"/>
          <w:u w:val="single"/>
        </w:rPr>
      </w:pPr>
      <w:r>
        <w:rPr>
          <w:rFonts w:cs="Arial" w:ascii="Arial" w:hAnsi="Arial"/>
          <w:b/>
          <w:sz w:val="40"/>
          <w:szCs w:val="40"/>
        </w:rPr>
        <w:t>Rok 2009</w:t>
      </w:r>
    </w:p>
    <w:p>
      <w:pPr>
        <w:pStyle w:val="Normal"/>
        <w:tabs>
          <w:tab w:val="clear" w:pos="1758"/>
          <w:tab w:val="left" w:pos="567" w:leader="none"/>
          <w:tab w:val="left" w:pos="3969" w:leader="none"/>
          <w:tab w:val="left" w:pos="4962" w:leader="none"/>
        </w:tabs>
        <w:rPr>
          <w:rFonts w:ascii="Arial" w:hAnsi="Arial" w:cs="Arial"/>
          <w:b/>
          <w:b/>
          <w:sz w:val="40"/>
          <w:szCs w:val="40"/>
          <w:u w:val="single"/>
        </w:rPr>
      </w:pPr>
      <w:r>
        <w:rPr>
          <w:rFonts w:cs="Arial" w:ascii="Arial" w:hAnsi="Arial"/>
          <w:b/>
          <w:sz w:val="40"/>
          <w:szCs w:val="40"/>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980565</wp:posOffset>
                </wp:positionH>
                <wp:positionV relativeFrom="paragraph">
                  <wp:posOffset>80010</wp:posOffset>
                </wp:positionV>
                <wp:extent cx="4650105" cy="2353945"/>
                <wp:effectExtent l="0" t="0" r="0" b="0"/>
                <wp:wrapNone/>
                <wp:docPr id="1" name="Frame1"/>
                <a:graphic xmlns:a="http://schemas.openxmlformats.org/drawingml/2006/main">
                  <a:graphicData uri="http://schemas.microsoft.com/office/word/2010/wordprocessingShape">
                    <wps:wsp>
                      <wps:cNvSpPr txBox="1"/>
                      <wps:spPr>
                        <a:xfrm>
                          <a:off x="0" y="0"/>
                          <a:ext cx="4650105" cy="2353945"/>
                        </a:xfrm>
                        <a:prstGeom prst="rect"/>
                        <a:solidFill>
                          <a:srgbClr val="FFFFFF">
                            <a:alpha val="0"/>
                          </a:srgbClr>
                        </a:solidFill>
                      </wps:spPr>
                      <wps:txbx>
                        <w:txbxContent>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758"/>
                                <w:tab w:val="left" w:pos="4820" w:leader="none"/>
                              </w:tabs>
                              <w:rPr>
                                <w:rFonts w:ascii="Arial" w:hAnsi="Arial" w:cs="Arial"/>
                                <w:b/>
                                <w:b/>
                                <w:sz w:val="28"/>
                                <w:szCs w:val="28"/>
                                <w:u w:val="single"/>
                              </w:rPr>
                            </w:pPr>
                            <w:r>
                              <w:rPr>
                                <w:rFonts w:cs="Arial" w:ascii="Arial" w:hAnsi="Arial"/>
                                <w:b/>
                                <w:sz w:val="28"/>
                                <w:szCs w:val="28"/>
                                <w:u w:val="single"/>
                              </w:rPr>
                              <w:t>Obsah :</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 xml:space="preserve">Úvodní informace  </w:t>
                              <w:tab/>
                              <w:tab/>
                              <w:t xml:space="preserve">    3</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outěže družstev dospělých 08/09</w:t>
                              <w:tab/>
                              <w:t xml:space="preserve">    6</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outěže družstev mládeže 08/09</w:t>
                              <w:tab/>
                              <w:t xml:space="preserve">  66</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 xml:space="preserve">Pořádali jsme … </w:t>
                              <w:tab/>
                              <w:t xml:space="preserve">   </w:t>
                              <w:tab/>
                              <w:t xml:space="preserve">  83</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ezóna 2008/2009 ve výsledcích</w:t>
                              <w:tab/>
                              <w:t xml:space="preserve">  88</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ezóna v článcích a komentářích</w:t>
                              <w:tab/>
                              <w:t xml:space="preserve">  94</w:t>
                            </w:r>
                          </w:p>
                          <w:p>
                            <w:pPr>
                              <w:pStyle w:val="Normal"/>
                              <w:tabs>
                                <w:tab w:val="clear" w:pos="1758"/>
                                <w:tab w:val="left" w:pos="3969" w:leader="none"/>
                                <w:tab w:val="left" w:pos="4678" w:leader="none"/>
                                <w:tab w:val="left" w:pos="4820" w:leader="none"/>
                              </w:tabs>
                              <w:rPr>
                                <w:rFonts w:ascii="Arial" w:hAnsi="Arial" w:cs="Arial"/>
                                <w:b/>
                                <w:b/>
                                <w:sz w:val="28"/>
                                <w:szCs w:val="28"/>
                              </w:rPr>
                            </w:pPr>
                            <w:r>
                              <w:rPr>
                                <w:rFonts w:cs="Arial" w:ascii="Arial" w:hAnsi="Arial"/>
                                <w:b/>
                                <w:sz w:val="28"/>
                                <w:szCs w:val="28"/>
                              </w:rPr>
                              <w:t>Přehled akcí v naší klubovně</w:t>
                              <w:tab/>
                              <w:tab/>
                              <w:tab/>
                              <w:t>164</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r>
                          </w:p>
                        </w:txbxContent>
                      </wps:txbx>
                      <wps:bodyPr anchor="t" lIns="635" tIns="635" rIns="635" bIns="635">
                        <a:noAutofit/>
                      </wps:bodyPr>
                    </wps:wsp>
                  </a:graphicData>
                </a:graphic>
              </wp:anchor>
            </w:drawing>
          </mc:Choice>
          <mc:Fallback>
            <w:pict>
              <v:rect fillcolor="#FFFFFF" style="position:absolute;rotation:-0;width:366.15pt;height:185.35pt;mso-wrap-distance-left:9.05pt;mso-wrap-distance-right:9.05pt;mso-wrap-distance-top:0pt;mso-wrap-distance-bottom:0pt;margin-top:6.3pt;mso-position-vertical-relative:text;margin-left:155.95pt;mso-position-horizontal-relative:text">
                <v:fill opacity="0f"/>
                <v:textbox inset="0.000694444444444445in,0.000694444444444445in,0.000694444444444445in,0.000694444444444445in">
                  <w:txbxContent>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758"/>
                          <w:tab w:val="left" w:pos="4820" w:leader="none"/>
                        </w:tabs>
                        <w:rPr>
                          <w:rFonts w:ascii="Arial" w:hAnsi="Arial" w:cs="Arial"/>
                          <w:b/>
                          <w:b/>
                          <w:sz w:val="28"/>
                          <w:szCs w:val="28"/>
                          <w:u w:val="single"/>
                        </w:rPr>
                      </w:pPr>
                      <w:r>
                        <w:rPr>
                          <w:rFonts w:cs="Arial" w:ascii="Arial" w:hAnsi="Arial"/>
                          <w:b/>
                          <w:sz w:val="28"/>
                          <w:szCs w:val="28"/>
                          <w:u w:val="single"/>
                        </w:rPr>
                        <w:t>Obsah :</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 xml:space="preserve">Úvodní informace  </w:t>
                        <w:tab/>
                        <w:tab/>
                        <w:t xml:space="preserve">    3</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outěže družstev dospělých 08/09</w:t>
                        <w:tab/>
                        <w:t xml:space="preserve">    6</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outěže družstev mládeže 08/09</w:t>
                        <w:tab/>
                        <w:t xml:space="preserve">  66</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 xml:space="preserve">Pořádali jsme … </w:t>
                        <w:tab/>
                        <w:t xml:space="preserve">   </w:t>
                        <w:tab/>
                        <w:t xml:space="preserve">  83</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ezóna 2008/2009 ve výsledcích</w:t>
                        <w:tab/>
                        <w:t xml:space="preserve">  88</w:t>
                      </w:r>
                    </w:p>
                    <w:p>
                      <w:pPr>
                        <w:pStyle w:val="Normal"/>
                        <w:tabs>
                          <w:tab w:val="clear" w:pos="1758"/>
                          <w:tab w:val="left" w:pos="3969" w:leader="none"/>
                          <w:tab w:val="left" w:pos="4820" w:leader="none"/>
                          <w:tab w:val="left" w:pos="4962" w:leader="none"/>
                        </w:tabs>
                        <w:rPr>
                          <w:rFonts w:ascii="Arial" w:hAnsi="Arial" w:cs="Arial"/>
                          <w:b/>
                          <w:b/>
                          <w:sz w:val="28"/>
                          <w:szCs w:val="28"/>
                        </w:rPr>
                      </w:pPr>
                      <w:r>
                        <w:rPr>
                          <w:rFonts w:cs="Arial" w:ascii="Arial" w:hAnsi="Arial"/>
                          <w:b/>
                          <w:sz w:val="28"/>
                          <w:szCs w:val="28"/>
                        </w:rPr>
                        <w:t>Sezóna v článcích a komentářích</w:t>
                        <w:tab/>
                        <w:t xml:space="preserve">  94</w:t>
                      </w:r>
                    </w:p>
                    <w:p>
                      <w:pPr>
                        <w:pStyle w:val="Normal"/>
                        <w:tabs>
                          <w:tab w:val="clear" w:pos="1758"/>
                          <w:tab w:val="left" w:pos="3969" w:leader="none"/>
                          <w:tab w:val="left" w:pos="4678" w:leader="none"/>
                          <w:tab w:val="left" w:pos="4820" w:leader="none"/>
                        </w:tabs>
                        <w:rPr>
                          <w:rFonts w:ascii="Arial" w:hAnsi="Arial" w:cs="Arial"/>
                          <w:b/>
                          <w:b/>
                          <w:sz w:val="28"/>
                          <w:szCs w:val="28"/>
                        </w:rPr>
                      </w:pPr>
                      <w:r>
                        <w:rPr>
                          <w:rFonts w:cs="Arial" w:ascii="Arial" w:hAnsi="Arial"/>
                          <w:b/>
                          <w:sz w:val="28"/>
                          <w:szCs w:val="28"/>
                        </w:rPr>
                        <w:t>Přehled akcí v naší klubovně</w:t>
                        <w:tab/>
                        <w:tab/>
                        <w:tab/>
                        <w:t>164</w:t>
                      </w:r>
                    </w:p>
                    <w:p>
                      <w:pPr>
                        <w:pStyle w:val="Normal"/>
                        <w:tabs>
                          <w:tab w:val="clear" w:pos="1758"/>
                          <w:tab w:val="left" w:pos="3969" w:leader="none"/>
                          <w:tab w:val="left" w:pos="4962" w:leader="none"/>
                        </w:tabs>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Arial" w:hAnsi="Arial" w:cs="Arial"/>
          <w:b w:val="false"/>
          <w:b w:val="false"/>
          <w:sz w:val="32"/>
          <w:u w:val="single"/>
        </w:rPr>
      </w:pPr>
      <w:r>
        <w:rPr>
          <w:rFonts w:cs="Arial" w:ascii="Arial" w:hAnsi="Arial"/>
          <w:b w:val="false"/>
          <w:sz w:val="32"/>
          <w:u w:val="single"/>
        </w:rPr>
      </w:r>
      <w:r>
        <w:br w:type="page"/>
      </w:r>
      <w:r>
        <mc:AlternateContent>
          <mc:Choice Requires="wps">
            <w:drawing>
              <wp:anchor behindDoc="0" distT="0" distB="0" distL="90170" distR="90170" simplePos="0" locked="0" layoutInCell="0" allowOverlap="1" relativeHeight="2">
                <wp:simplePos x="0" y="0"/>
                <wp:positionH relativeFrom="page">
                  <wp:posOffset>554355</wp:posOffset>
                </wp:positionH>
                <wp:positionV relativeFrom="page">
                  <wp:posOffset>3324860</wp:posOffset>
                </wp:positionV>
                <wp:extent cx="3476625" cy="3728085"/>
                <wp:effectExtent l="0" t="0" r="0" b="0"/>
                <wp:wrapSquare wrapText="largest"/>
                <wp:docPr id="2" name="Frame2"/>
                <a:graphic xmlns:a="http://schemas.openxmlformats.org/drawingml/2006/main">
                  <a:graphicData uri="http://schemas.microsoft.com/office/word/2010/wordprocessingShape">
                    <wps:wsp>
                      <wps:cNvSpPr txBox="1"/>
                      <wps:spPr>
                        <a:xfrm>
                          <a:off x="0" y="0"/>
                          <a:ext cx="3476625" cy="3728085"/>
                        </a:xfrm>
                        <a:prstGeom prst="rect"/>
                        <a:solidFill>
                          <a:srgbClr val="FFFFFF">
                            <a:alpha val="0"/>
                          </a:srgbClr>
                        </a:solidFill>
                      </wps:spPr>
                      <wps:txbx>
                        <w:txbxContent>
                          <w:p>
                            <w:pPr>
                              <w:pStyle w:val="Normal"/>
                              <w:jc w:val="center"/>
                              <w:rPr/>
                            </w:pPr>
                            <w:r>
                              <w:rPr/>
                              <w:drawing>
                                <wp:inline distT="0" distB="0" distL="0" distR="0">
                                  <wp:extent cx="3475990" cy="3728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3475990" cy="372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75pt;height:293.55pt;mso-wrap-distance-left:7.1pt;mso-wrap-distance-right:7.1pt;mso-wrap-distance-top:0pt;mso-wrap-distance-bottom:0pt;margin-top:261.8pt;mso-position-vertical-relative:page;margin-left:43.65pt;mso-position-horizontal-relative:page">
                <v:fill opacity="0f"/>
                <v:textbox inset="0in,0in,0in,0in">
                  <w:txbxContent>
                    <w:p>
                      <w:pPr>
                        <w:pStyle w:val="Normal"/>
                        <w:jc w:val="center"/>
                        <w:rPr/>
                      </w:pPr>
                      <w:r>
                        <w:rPr/>
                        <w:drawing>
                          <wp:inline distT="0" distB="0" distL="0" distR="0">
                            <wp:extent cx="3475990" cy="3728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475990" cy="3728085"/>
                                    </a:xfrm>
                                    <a:prstGeom prst="rect">
                                      <a:avLst/>
                                    </a:prstGeom>
                                  </pic:spPr>
                                </pic:pic>
                              </a:graphicData>
                            </a:graphic>
                          </wp:inline>
                        </w:drawing>
                      </w:r>
                    </w:p>
                  </w:txbxContent>
                </v:textbox>
                <w10:wrap type="square" side="largest"/>
              </v:rect>
            </w:pict>
          </mc:Fallback>
        </mc:AlternateContent>
      </w:r>
    </w:p>
    <w:p>
      <w:pPr>
        <w:pStyle w:val="Heading5"/>
        <w:jc w:val="center"/>
        <w:rPr>
          <w:rFonts w:ascii="Arial" w:hAnsi="Arial" w:cs="Arial"/>
          <w:sz w:val="32"/>
          <w:u w:val="single"/>
        </w:rPr>
      </w:pPr>
      <w:r>
        <w:rPr>
          <w:rFonts w:cs="Arial" w:ascii="Arial" w:hAnsi="Arial"/>
          <w:sz w:val="32"/>
          <w:u w:val="single"/>
        </w:rPr>
        <w:t>ŠACHOVÝ KLUB LOKOMOTIVA BRNO DĚKUJE SPONZORŮM</w:t>
      </w:r>
    </w:p>
    <w:p>
      <w:pPr>
        <w:pStyle w:val="Heading5"/>
        <w:ind w:left="426" w:hanging="0"/>
        <w:rPr>
          <w:rFonts w:ascii="Arial" w:hAnsi="Arial" w:cs="Arial"/>
          <w:b w:val="false"/>
          <w:b w:val="false"/>
          <w:sz w:val="32"/>
          <w:u w:val="single"/>
        </w:rPr>
      </w:pPr>
      <w:r>
        <w:rPr>
          <w:rFonts w:cs="Arial" w:ascii="Arial" w:hAnsi="Arial"/>
          <w:b w:val="false"/>
          <w:sz w:val="32"/>
          <w:u w:val="single"/>
        </w:rPr>
      </w:r>
    </w:p>
    <w:p>
      <w:pPr>
        <w:pStyle w:val="Heading5"/>
        <w:tabs>
          <w:tab w:val="clear" w:pos="1758"/>
          <w:tab w:val="left" w:pos="3402" w:leader="none"/>
        </w:tabs>
        <w:ind w:left="426" w:hanging="0"/>
        <w:rPr>
          <w:rFonts w:ascii="Arial" w:hAnsi="Arial" w:cs="Arial"/>
          <w:b w:val="false"/>
          <w:b w:val="false"/>
          <w:sz w:val="32"/>
        </w:rPr>
      </w:pPr>
      <w:r>
        <w:rPr>
          <w:rFonts w:cs="Arial" w:ascii="Arial" w:hAnsi="Arial"/>
          <w:b w:val="false"/>
          <w:sz w:val="32"/>
        </w:rPr>
        <w:drawing>
          <wp:inline distT="0" distB="0" distL="0" distR="0">
            <wp:extent cx="1685925" cy="1047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34" r="-21" b="-34"/>
                    <a:stretch>
                      <a:fillRect/>
                    </a:stretch>
                  </pic:blipFill>
                  <pic:spPr bwMode="auto">
                    <a:xfrm>
                      <a:off x="0" y="0"/>
                      <a:ext cx="1685925" cy="1047750"/>
                    </a:xfrm>
                    <a:prstGeom prst="rect">
                      <a:avLst/>
                    </a:prstGeom>
                  </pic:spPr>
                </pic:pic>
              </a:graphicData>
            </a:graphic>
          </wp:inline>
        </w:drawing>
      </w:r>
      <w:r>
        <w:rPr>
          <w:rFonts w:cs="Arial" w:ascii="Arial" w:hAnsi="Arial"/>
          <w:b w:val="false"/>
          <w:sz w:val="32"/>
        </w:rPr>
        <w:tab/>
        <w:t>Jihomoravský kraj</w:t>
      </w:r>
    </w:p>
    <w:p>
      <w:pPr>
        <w:pStyle w:val="Heading5"/>
        <w:tabs>
          <w:tab w:val="clear" w:pos="1758"/>
          <w:tab w:val="left" w:pos="3402" w:leader="none"/>
        </w:tabs>
        <w:ind w:left="426" w:hanging="0"/>
        <w:rPr/>
      </w:pPr>
      <w:r>
        <w:rPr>
          <w:rFonts w:cs="Arial" w:ascii="Arial" w:hAnsi="Arial"/>
          <w:b w:val="false"/>
          <w:sz w:val="32"/>
        </w:rPr>
        <w:drawing>
          <wp:inline distT="0" distB="0" distL="0" distR="0">
            <wp:extent cx="1171575" cy="1012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40" r="-27" b="-40"/>
                    <a:stretch>
                      <a:fillRect/>
                    </a:stretch>
                  </pic:blipFill>
                  <pic:spPr bwMode="auto">
                    <a:xfrm>
                      <a:off x="0" y="0"/>
                      <a:ext cx="1171575" cy="1012190"/>
                    </a:xfrm>
                    <a:prstGeom prst="rect">
                      <a:avLst/>
                    </a:prstGeom>
                  </pic:spPr>
                </pic:pic>
              </a:graphicData>
            </a:graphic>
          </wp:inline>
        </w:drawing>
      </w:r>
      <w:r>
        <w:rPr>
          <w:rFonts w:cs="Arial" w:ascii="Arial" w:hAnsi="Arial"/>
          <w:b w:val="false"/>
          <w:sz w:val="32"/>
        </w:rPr>
        <w:tab/>
        <w:t>Magistrát města Brna</w:t>
      </w:r>
    </w:p>
    <w:p>
      <w:pPr>
        <w:pStyle w:val="Heading5"/>
        <w:tabs>
          <w:tab w:val="clear" w:pos="1758"/>
          <w:tab w:val="left" w:pos="3402" w:leader="none"/>
        </w:tabs>
        <w:ind w:left="426" w:hanging="0"/>
        <w:rPr/>
      </w:pPr>
      <w:r>
        <w:rPr>
          <w:rFonts w:cs="Arial" w:ascii="Arial" w:hAnsi="Arial"/>
          <w:b w:val="false"/>
          <w:sz w:val="32"/>
        </w:rPr>
        <w:drawing>
          <wp:inline distT="0" distB="0" distL="0" distR="0">
            <wp:extent cx="914400" cy="1234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8" t="-28" r="-38" b="-28"/>
                    <a:stretch>
                      <a:fillRect/>
                    </a:stretch>
                  </pic:blipFill>
                  <pic:spPr bwMode="auto">
                    <a:xfrm>
                      <a:off x="0" y="0"/>
                      <a:ext cx="914400" cy="1234440"/>
                    </a:xfrm>
                    <a:prstGeom prst="rect">
                      <a:avLst/>
                    </a:prstGeom>
                  </pic:spPr>
                </pic:pic>
              </a:graphicData>
            </a:graphic>
          </wp:inline>
        </w:drawing>
      </w:r>
      <w:r>
        <w:rPr>
          <w:rFonts w:cs="Arial" w:ascii="Arial" w:hAnsi="Arial"/>
          <w:b w:val="false"/>
          <w:sz w:val="32"/>
        </w:rPr>
        <w:tab/>
        <w:t>Městská část Brno-sever</w:t>
      </w:r>
    </w:p>
    <w:p>
      <w:pPr>
        <w:pStyle w:val="Heading5"/>
        <w:tabs>
          <w:tab w:val="clear" w:pos="1758"/>
          <w:tab w:val="left" w:pos="3402" w:leader="none"/>
        </w:tabs>
        <w:ind w:left="426" w:hanging="0"/>
        <w:rPr/>
      </w:pPr>
      <w:r>
        <w:rPr>
          <w:rFonts w:cs="Arial" w:ascii="Arial" w:hAnsi="Arial"/>
          <w:b w:val="false"/>
          <w:sz w:val="32"/>
        </w:rPr>
        <w:drawing>
          <wp:inline distT="0" distB="0" distL="0" distR="0">
            <wp:extent cx="942975" cy="106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3" t="-46" r="-63" b="-46"/>
                    <a:stretch>
                      <a:fillRect/>
                    </a:stretch>
                  </pic:blipFill>
                  <pic:spPr bwMode="auto">
                    <a:xfrm>
                      <a:off x="0" y="0"/>
                      <a:ext cx="942975" cy="1064260"/>
                    </a:xfrm>
                    <a:prstGeom prst="rect">
                      <a:avLst/>
                    </a:prstGeom>
                  </pic:spPr>
                </pic:pic>
              </a:graphicData>
            </a:graphic>
          </wp:inline>
        </w:drawing>
      </w:r>
      <w:r>
        <w:rPr>
          <w:rFonts w:cs="Arial" w:ascii="Arial" w:hAnsi="Arial"/>
          <w:b w:val="false"/>
          <w:sz w:val="32"/>
        </w:rPr>
        <w:tab/>
        <w:t>Městská část Brno – Královo Pole</w:t>
      </w:r>
    </w:p>
    <w:p>
      <w:pPr>
        <w:pStyle w:val="Heading5"/>
        <w:tabs>
          <w:tab w:val="clear" w:pos="1758"/>
          <w:tab w:val="left" w:pos="3402" w:leader="none"/>
        </w:tabs>
        <w:ind w:left="426" w:hanging="0"/>
        <w:rPr>
          <w:rFonts w:ascii="Arial" w:hAnsi="Arial" w:cs="Arial"/>
          <w:b w:val="false"/>
          <w:b w:val="false"/>
          <w:sz w:val="32"/>
        </w:rPr>
      </w:pPr>
      <w:r>
        <w:rPr>
          <w:rFonts w:cs="Arial" w:ascii="Arial" w:hAnsi="Arial"/>
          <w:b w:val="false"/>
          <w:sz w:val="32"/>
        </w:rPr>
        <w:drawing>
          <wp:inline distT="0" distB="0" distL="0" distR="0">
            <wp:extent cx="1170940" cy="1202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6" t="-46" r="-46" b="-46"/>
                    <a:stretch>
                      <a:fillRect/>
                    </a:stretch>
                  </pic:blipFill>
                  <pic:spPr bwMode="auto">
                    <a:xfrm>
                      <a:off x="0" y="0"/>
                      <a:ext cx="1170940" cy="1202690"/>
                    </a:xfrm>
                    <a:prstGeom prst="rect">
                      <a:avLst/>
                    </a:prstGeom>
                  </pic:spPr>
                </pic:pic>
              </a:graphicData>
            </a:graphic>
          </wp:inline>
        </w:drawing>
      </w:r>
      <w:r>
        <w:rPr>
          <w:rFonts w:cs="Arial" w:ascii="Arial" w:hAnsi="Arial"/>
          <w:b w:val="false"/>
          <w:sz w:val="32"/>
        </w:rPr>
        <w:tab/>
        <w:t>Dopravní stavby Brno, s.r.o</w:t>
      </w:r>
    </w:p>
    <w:p>
      <w:pPr>
        <w:pStyle w:val="Normal"/>
        <w:ind w:left="426" w:hanging="0"/>
        <w:rPr>
          <w:rFonts w:ascii="Arial" w:hAnsi="Arial" w:cs="Arial"/>
          <w:b/>
          <w:b/>
          <w:sz w:val="32"/>
        </w:rPr>
      </w:pPr>
      <w:r>
        <w:rPr>
          <w:rFonts w:cs="Arial" w:ascii="Arial" w:hAnsi="Arial"/>
          <w:b/>
          <w:sz w:val="32"/>
        </w:rPr>
      </w:r>
    </w:p>
    <w:p>
      <w:pPr>
        <w:pStyle w:val="Normal"/>
        <w:ind w:left="426" w:hanging="0"/>
        <w:rPr>
          <w:rFonts w:ascii="Arial" w:hAnsi="Arial" w:cs="Arial"/>
          <w:sz w:val="32"/>
          <w:szCs w:val="32"/>
        </w:rPr>
      </w:pPr>
      <w:r>
        <w:rPr/>
        <w:drawing>
          <wp:inline distT="0" distB="0" distL="0" distR="0">
            <wp:extent cx="4145280" cy="187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52" r="-4" b="-52"/>
                    <a:stretch>
                      <a:fillRect/>
                    </a:stretch>
                  </pic:blipFill>
                  <pic:spPr bwMode="auto">
                    <a:xfrm>
                      <a:off x="0" y="0"/>
                      <a:ext cx="4145280" cy="187325"/>
                    </a:xfrm>
                    <a:prstGeom prst="rect">
                      <a:avLst/>
                    </a:prstGeom>
                  </pic:spPr>
                </pic:pic>
              </a:graphicData>
            </a:graphic>
          </wp:inline>
        </w:drawing>
      </w:r>
      <w:r>
        <w:rPr/>
        <w:t xml:space="preserve">  </w:t>
      </w:r>
      <w:r>
        <w:rPr>
          <w:rFonts w:cs="Arial" w:ascii="Arial" w:hAnsi="Arial"/>
          <w:sz w:val="32"/>
          <w:szCs w:val="32"/>
        </w:rPr>
        <w:t>ING-Brno, s.r.o.</w:t>
      </w:r>
    </w:p>
    <w:p>
      <w:pPr>
        <w:pStyle w:val="Normal"/>
        <w:ind w:left="426" w:hanging="0"/>
        <w:rPr>
          <w:rFonts w:ascii="Arial" w:hAnsi="Arial" w:cs="Arial"/>
          <w:sz w:val="32"/>
          <w:szCs w:val="32"/>
        </w:rPr>
      </w:pPr>
      <w:r>
        <w:rPr>
          <w:rFonts w:cs="Arial" w:ascii="Arial" w:hAnsi="Arial"/>
          <w:sz w:val="32"/>
          <w:szCs w:val="32"/>
        </w:rPr>
      </w:r>
    </w:p>
    <w:p>
      <w:pPr>
        <w:pStyle w:val="Normal"/>
        <w:ind w:left="426" w:hanging="0"/>
        <w:rPr>
          <w:rFonts w:ascii="Arial" w:hAnsi="Arial" w:cs="Arial"/>
          <w:sz w:val="32"/>
          <w:szCs w:val="32"/>
        </w:rPr>
      </w:pPr>
      <w:r>
        <w:rPr/>
        <w:drawing>
          <wp:inline distT="0" distB="0" distL="0" distR="0">
            <wp:extent cx="1866900" cy="1211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4" t="-21" r="-14" b="-21"/>
                    <a:stretch>
                      <a:fillRect/>
                    </a:stretch>
                  </pic:blipFill>
                  <pic:spPr bwMode="auto">
                    <a:xfrm>
                      <a:off x="0" y="0"/>
                      <a:ext cx="1866900" cy="1211580"/>
                    </a:xfrm>
                    <a:prstGeom prst="rect">
                      <a:avLst/>
                    </a:prstGeom>
                  </pic:spPr>
                </pic:pic>
              </a:graphicData>
            </a:graphic>
          </wp:inline>
        </w:drawing>
      </w:r>
      <w:r>
        <w:rPr/>
        <w:tab/>
        <w:tab/>
      </w:r>
      <w:r>
        <w:rPr>
          <w:rFonts w:cs="Arial" w:ascii="Arial" w:hAnsi="Arial"/>
          <w:sz w:val="32"/>
          <w:szCs w:val="32"/>
        </w:rPr>
        <w:t>Tenza, a.s.</w:t>
      </w:r>
    </w:p>
    <w:p>
      <w:pPr>
        <w:pStyle w:val="Normal"/>
        <w:ind w:left="426" w:hanging="0"/>
        <w:rPr>
          <w:rFonts w:ascii="Arial" w:hAnsi="Arial" w:cs="Arial"/>
          <w:sz w:val="32"/>
          <w:szCs w:val="32"/>
        </w:rPr>
      </w:pPr>
      <w:r>
        <w:rPr>
          <w:rFonts w:cs="Arial" w:ascii="Arial" w:hAnsi="Arial"/>
          <w:sz w:val="32"/>
          <w:szCs w:val="32"/>
        </w:rPr>
      </w:r>
    </w:p>
    <w:p>
      <w:pPr>
        <w:pStyle w:val="Heading5"/>
        <w:tabs>
          <w:tab w:val="clear" w:pos="1758"/>
          <w:tab w:val="left" w:pos="3402" w:leader="none"/>
        </w:tabs>
        <w:ind w:left="426" w:hanging="0"/>
        <w:rPr>
          <w:rFonts w:ascii="Arial" w:hAnsi="Arial" w:cs="Arial"/>
          <w:b w:val="false"/>
          <w:b w:val="false"/>
          <w:sz w:val="32"/>
          <w:u w:val="single"/>
        </w:rPr>
      </w:pPr>
      <w:r>
        <w:rPr>
          <w:rFonts w:cs="Arial" w:ascii="Arial" w:hAnsi="Arial"/>
          <w:b w:val="false"/>
          <w:sz w:val="32"/>
        </w:rPr>
        <w:drawing>
          <wp:inline distT="0" distB="0" distL="0" distR="0">
            <wp:extent cx="2545715" cy="701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15" r="-4" b="-15"/>
                    <a:stretch>
                      <a:fillRect/>
                    </a:stretch>
                  </pic:blipFill>
                  <pic:spPr bwMode="auto">
                    <a:xfrm>
                      <a:off x="0" y="0"/>
                      <a:ext cx="2545715" cy="701040"/>
                    </a:xfrm>
                    <a:prstGeom prst="rect">
                      <a:avLst/>
                    </a:prstGeom>
                  </pic:spPr>
                </pic:pic>
              </a:graphicData>
            </a:graphic>
          </wp:inline>
        </w:drawing>
      </w:r>
      <w:r>
        <w:rPr>
          <w:rFonts w:cs="Arial" w:ascii="Arial" w:hAnsi="Arial"/>
          <w:b w:val="false"/>
          <w:sz w:val="32"/>
        </w:rPr>
        <w:t>Teplárny Brno</w:t>
      </w:r>
      <w:r>
        <w:br w:type="page"/>
      </w:r>
    </w:p>
    <w:p>
      <w:pPr>
        <w:pStyle w:val="Heading5"/>
        <w:tabs>
          <w:tab w:val="clear" w:pos="1758"/>
          <w:tab w:val="left" w:pos="3402" w:leader="none"/>
        </w:tabs>
        <w:ind w:left="426" w:hanging="0"/>
        <w:rPr/>
      </w:pPr>
      <w:r>
        <w:rPr>
          <w:rFonts w:cs="Arial" w:ascii="Arial" w:hAnsi="Arial"/>
          <w:sz w:val="40"/>
          <w:szCs w:val="40"/>
          <w:u w:val="single"/>
        </w:rPr>
        <w:t>I. Úvodní informace</w:t>
      </w:r>
    </w:p>
    <w:p>
      <w:pPr>
        <w:pStyle w:val="Heading5"/>
        <w:tabs>
          <w:tab w:val="clear" w:pos="1758"/>
          <w:tab w:val="left" w:pos="709" w:leader="none"/>
        </w:tabs>
        <w:spacing w:before="60" w:after="0"/>
        <w:jc w:val="both"/>
        <w:rPr>
          <w:rFonts w:ascii="Arial" w:hAnsi="Arial" w:cs="Arial"/>
          <w:b w:val="false"/>
          <w:b w:val="false"/>
          <w:sz w:val="40"/>
          <w:szCs w:val="40"/>
          <w:u w:val="single"/>
        </w:rPr>
      </w:pPr>
      <w:r>
        <w:rPr>
          <w:rFonts w:cs="Arial" w:ascii="Arial" w:hAnsi="Arial"/>
          <w:b w:val="false"/>
          <w:sz w:val="40"/>
          <w:szCs w:val="40"/>
          <w:u w:val="single"/>
        </w:rPr>
      </w:r>
    </w:p>
    <w:p>
      <w:pPr>
        <w:pStyle w:val="Normal"/>
        <w:tabs>
          <w:tab w:val="clear" w:pos="1758"/>
          <w:tab w:val="left" w:pos="709" w:leader="none"/>
        </w:tabs>
        <w:spacing w:before="60" w:after="0"/>
        <w:jc w:val="both"/>
        <w:rPr>
          <w:rFonts w:ascii="Arial" w:hAnsi="Arial" w:cs="Arial"/>
          <w:b/>
          <w:b/>
          <w:bCs/>
        </w:rPr>
      </w:pPr>
      <w:r>
        <w:rPr>
          <w:rFonts w:cs="Arial" w:ascii="Arial" w:hAnsi="Arial"/>
          <w:b/>
          <w:bCs/>
        </w:rPr>
        <w:t>Vážení šachoví přátelé a členové Lokomotivy Brno,</w:t>
      </w:r>
    </w:p>
    <w:p>
      <w:pPr>
        <w:pStyle w:val="Normal"/>
        <w:tabs>
          <w:tab w:val="clear" w:pos="1758"/>
          <w:tab w:val="left" w:pos="709" w:leader="none"/>
        </w:tabs>
        <w:spacing w:before="60" w:after="0"/>
        <w:jc w:val="both"/>
        <w:rPr/>
      </w:pPr>
      <w:r>
        <w:rPr>
          <w:bCs/>
        </w:rPr>
        <w:tab/>
        <w:t>j</w:t>
      </w:r>
      <w:r>
        <w:rPr>
          <w:rFonts w:cs="Arial" w:ascii="Arial" w:hAnsi="Arial"/>
        </w:rPr>
        <w:t xml:space="preserve">ako v předchozích letech i letos jsem byl pověřen napsáním úvodu pro šachovou ročenku, ve které bych vyhodnotil uplynulou sezónu 2008/09. V tomto období potkalo náš klub tolik událostí, že nevím, kde mám začít. </w:t>
      </w:r>
    </w:p>
    <w:p>
      <w:pPr>
        <w:pStyle w:val="TextBody"/>
        <w:tabs>
          <w:tab w:val="left" w:pos="709" w:leader="none"/>
          <w:tab w:val="left" w:pos="1843" w:leader="none"/>
        </w:tabs>
        <w:spacing w:before="60" w:after="0"/>
        <w:ind w:firstLine="708"/>
        <w:jc w:val="both"/>
        <w:rPr/>
      </w:pPr>
      <w:r>
        <w:rPr>
          <w:rFonts w:cs="Arial" w:ascii="Arial" w:hAnsi="Arial"/>
          <w:b w:val="false"/>
          <w:sz w:val="20"/>
          <w:u w:val="none"/>
        </w:rPr>
        <w:t>Předně jsme ztratili naše luxusní hrací prostory v Bobycentru, když „údajný“ nový majitel (dosud jako vlastník je uváděn pan Šorm, ale je teď pro všechny nedosažitelný) nás v měsíci únoru požádal, abychom do konce měsíce vyklidili užívané prostory. Vystěhování se nám podařilo do konce měsíce března, ale i tak jsme měli mnoho starostí se zabezpečením hracích prostor pro dohrání rozehraných soutěží a je malým zázrakem, že jsme všechny soutěže (hrálo v nich 17 družstev dospělých) dohráli bez očekávaných kontumací. Začaly nám problémy se sháněním nových hracích prostor a zde se musím zastavit nad podporou, kterou nám vyjádřili představitelé městských částí, kdy Královo Pole, Sever i Slatina nám nabízeli za slušných podmínek využití vhodných prostorů, kde by náš největší klub v republice mohl a měl pokračovat. Byla to i velice zajímavá nabídka fotbalistů Lokomotivy Brno na využívání jejich prostorů. A také jsem dostal několik typů na vhodné prostory a to nejen od členů klubu, ale i od lidí, kteří nás sledují jen z povzdálí nebo z jiných klubů. Bylo to překvapivé a milé. Asi si ani neuvědomujeme, kdo všechno sleduje naši činnost a myslíme si, že vše se odehrává jen po podání naší žádosti o podporu na Magistrát města Brna, ale z této uvedené skutečnosti je vidět, že představitelé města řádně zvažují, komu svěří svoji podporu. Díky ní nedošlo na chmurné představy pesimistů ani na přání „nepřejícníků“, kteří už viděli konec Lokomotivy Brno (v čemž měl i čelní místo pan Papay z Děčína) a neuvědomovali si, že ztrátou Bobycentra, ztratil i Jihomoravský šachový svaz (pořádal zde všechny krajské soutěže, konference i školení) a také Šachový svaz České republiky, protože v uplynulých sedmi letech zde proběhly nejen akce Lokomotivy, ale i přebory republiky mužů, Mitropa Cup a další akce celostátního významu. Výbor klubu z nabízených prostor nakonec vybral nabídku MČ Královo Pole, protože byla nejblíže stávajícím hracím místům a také nejblíže do středu města a začal pracovat na nezbytných úpravách, kterých nebylo opravdu málo. Získali jsme totiž prostory po umělecké třídě soukromého gymnázia, kde všechny stěny byly pomalovány různými výjevy, prostory byly bez zařízení, byly odpojené všechny energie, byla odmontována umyvadla i karma, ale v místnosti trůnila velká keramická pec (kterou jsme se dosud marně pokoušeli prodat). Při zajišťování úprav a prací se projevil také vztah ke klubu. Pomoc sice slíbili všichni mladí, ale když byla potřebná, tak se to většině nehodilo. A tak se trvale na úpravách podíleli Šaršon, Novák, Točev a Vachek, občasnou pomoc zabezpečili nebo finančně pomohli : Blahynka, Češek, Hála, Hloušek, Holzmannová, Hošek, Hurta, Kalod, Kandalec, Kalisch, Kašpárek, Lamser, Líčka, Medunová, Dvořákovi, Pekárková, Suchomelová, Šípci (oba), Vykydal, Zámečník, Zikán, Kaštánek a Hafrovič. Z klubu, který má na 300 členů je to dost málo, ale zvýšeným úsilím jsme dokázali, že místnost je schopná provozu od května 2009 a Lokálka opět žije. Díky všem jmenovaným.</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A teď ke sportovním výsledkům. Tento rok se nám nepodařilo zachránit naši nejvyšší soutěž – I. ligu a naše mužstvo sestoupilo. Většina našich hráčů se nepotkala s dobrou formou a výsledkem je, že jsme dokázali vyhrát jen 13 partií z 88, které jsme v soutěži hráli. To je tak slabý výsledek, že sestup byl zcela oprávněný a nepomohlo tomu ani zasloužené vítězství nad celkovým vítězem soutěže Durasem Brno. Bylo to jediné utkání, ve kterém se naši hráči vybičovali k výbornému výkonu, ale jinak výborné pozice maximálně remízovali a remízové prohrávali. Škoda. Letos budeme muset vyvinout mimořádné úsilí, abychom se dokázali do této prestižní soutěže vrátit.</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Ve druhé lize velmi dobře bojovalo C družstvo, které až do posledních kol se snažilo o postup. Nakonec skončilo na třetím místě, i když v posledním kole porazilo vítěze celé soutěže a B bylo šesté. Výsledek dává velkou naději do nové soutěže.Nejúspěšnějšími našimi hráči v celé soutěži byli Kunčar (75%), Kuchynka (70%), Bednář a Šimek (65%) a přes 50% ještě dosáhli Hejný, Kratochvíl K., Lamser, Uhmann, Veselý a Vymazal.</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eastAsia="Arial" w:cs="Arial" w:ascii="Arial" w:hAnsi="Arial"/>
          <w:b w:val="false"/>
          <w:sz w:val="20"/>
          <w:u w:val="none"/>
        </w:rPr>
        <w:t xml:space="preserve"> </w:t>
      </w:r>
      <w:r>
        <w:rPr>
          <w:rFonts w:cs="Arial" w:ascii="Arial" w:hAnsi="Arial"/>
          <w:b w:val="false"/>
          <w:sz w:val="20"/>
          <w:u w:val="none"/>
        </w:rPr>
        <w:t>V KP I také až do posledního kola bojovalo naše D družstvo o vítězství a postup, ale nakonec po porážce ve Veselí v posledním kole, skončilo až třetí, ovšem dokázalo, že jej tvoří dobrá parta, která umí v důležitých chvílích zabrat a byla radost se na jejich hru podívat. Do statistik se zapsali Hošek (71%), Lamser (60%) a Riška s Karlem Kratochvílem (55%).</w:t>
      </w:r>
    </w:p>
    <w:p>
      <w:pPr>
        <w:pStyle w:val="Normal"/>
        <w:tabs>
          <w:tab w:val="clear" w:pos="1758"/>
          <w:tab w:val="left" w:pos="709" w:leader="none"/>
        </w:tabs>
        <w:spacing w:before="60" w:after="0"/>
        <w:ind w:right="-468" w:hanging="0"/>
        <w:jc w:val="both"/>
        <w:rPr>
          <w:rFonts w:ascii="Arial" w:hAnsi="Arial" w:cs="Arial"/>
        </w:rPr>
      </w:pPr>
      <w:r>
        <w:rPr>
          <w:rFonts w:cs="Arial" w:ascii="Arial" w:hAnsi="Arial"/>
        </w:rPr>
        <w:tab/>
        <w:t>V KP II se rád zastavím nad výsledkem družstva F, kde budu citovat vedoucího soutěže :</w:t>
      </w:r>
    </w:p>
    <w:p>
      <w:pPr>
        <w:pStyle w:val="Normal"/>
        <w:tabs>
          <w:tab w:val="clear" w:pos="1758"/>
          <w:tab w:val="left" w:pos="709" w:leader="none"/>
        </w:tabs>
        <w:spacing w:before="60" w:after="0"/>
        <w:ind w:right="-1" w:hanging="0"/>
        <w:jc w:val="both"/>
        <w:rPr/>
      </w:pPr>
      <w:r>
        <w:rPr>
          <w:rFonts w:cs="Arial" w:ascii="Arial" w:hAnsi="Arial"/>
          <w:i/>
          <w:iCs/>
        </w:rPr>
        <w:t>Jednoznačně nejdůležitějším utkáním posledního kola bylo utkání ŠK LOKO Brno F – SK STAK Domanín, ve kterém měla domácí Lokálka potvrdit oprávněnost svých postupových ambicí. Vzhledem k jejímu suverénnímu postavení v tabulce mohlo utkání dopadnout v podstatě jakkoli, ale Lokomotiva předvedla to, co předváděla celou sezónu – disciplinovaný a vyrovnaný tým smetl z cesty i největšího favorita soutěže s průměrem základní sestavy 2006 ELO bodů. Tento kompaktní a sympatický tým si postup zasloužil, jeho dominantní postavení v průběhu celé soutěže, disciplinovanost a impozantní hodnotící kritéria – body, vítězné partiové body i skóre – hovoří jednoznačně. Gratulujeme !</w:t>
      </w:r>
      <w:r>
        <w:rPr>
          <w:rFonts w:cs="Arial" w:ascii="Arial" w:hAnsi="Arial"/>
        </w:rPr>
        <w:t xml:space="preserve">  Já jen dodávám děkuji kapitánovi i všem hráčům. Družstva E a G sice skončila shodně až na 8. místě, ale neměla žádné problémy se záchranou a hráči hlavně v E si hráli jen pro svoji potěchu Novák a Žitný (75%), Doškař (65%) a Vachek (59,1%). G bylo celou dobu na špici a teprve porážky v posledních kolech je posunuly až na osmičku. </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Městský přebor vyhrálo proti očekávání družstvo I, které nahradí v jedné ze skupin KP II postoupivší F, obvyklý a pravidelný vítěz – družstvo H skončilo šesté, družstvo K desáté a družstvo J následovalo osud A-čka a sestoupilo. Toto však není žádná tragedie, protože každý rok se město snaží doplnit počet účastníků na 12, takže máme šanci tento počet dodržet. V městské soutěži naše družstva obsadila druhé, třetí a čtvrté místo v pořadí M,O a N. Nejlepšími jednotlivci v MP byli Mazanec Jan (87,5%), Dvořák Adam (85,7%) a Petlan Ivan (85%), v MS potom Pelikán (87,5%) a Hrček (85%) a všem Těmto jmenovaným srdečně blahopřeji k dosaženým výsledkům.</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Zde jsem provedl rekapitulaci výsledků za šachovnicemi, ale k nim patří také přístup a zodpovědnost hráčů, která se nejvíce projevuje v počtu kontumovaných partií. Ve výše uvede- ných soutěžích jsme odehráli 998 partií a jenom ve třech případech jsme byli kontumováni, a to ještě objektivně musím uznat, že 2 kontumace v B-čku byly „získány“ ve zkouškovém období a také kontumace v G-čku padla do posunutých jarních prázdnin. Z tohoto výsledku mám nesmírnou radost, protože potvrzuje moji zásadu, že hráči hrají rádi a chtějí hrát, pokud jsou v soutěžích, kde hrají nejen o tituly, ale také pro zábavu a radost ze hry.</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 xml:space="preserve">A nyní se dostávám k našim nejlepším výsledkům – vévodí jim úspěchy a s nimi spojované naděje našeho klubu – naší mládeže a také jednoho z nestorů klubu – Dr. Píšeho. V obou případech šlo o získání titulu Mistra republiky. Dr. Píše dokázal obhájit loňský titul v Rychnově nad Kněžnou mezi seniory a naši mladí pak v Mostě sesadili z trůnu dlouho „neporazitelný“ Frýdek - Místek. Nemalou zásluhu na tomto výsledku má Vojta Plát, který jezdil do Brna nejen podporovat hokejovou Kometu, ale hlavně převzal roli „lídra“ družstva, které potom prokázalo nesmírnou bojovnost a hlavně v Mostě při finále přesvědčilo přítomné, že jim titul letos patří právem, protože ho nakonec získali se čtyřbodovým náskokem. Vynikající výsledek také dosáhl Lukáš Kuchynka, který podle původní dohody tuto soutěž neměl hrát, ale když se ukázalo, že nastupuje Vojta, a že je naděje na mistrovský titul, dostal do hry chuť a soupeři se třásli. Výborný byl i Jirka Musil, i když výborný kouč družstva (Mirek Pakosta) tvrdil, že mohl dosáhnout ještě lepší výsledek. Výborní byli i Svoboda a Blahynka. Za družstvo v Extralize dorostu nastoupili  : </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Plát (8,5/10), Kuchynka (7,5/8), Svoboda (6/11), Hošek (4,5/10), Navrátil (1/1), Blahynka (5/9), Musil (8,5/11), Menšík (1/1), Přibyl (2,5/3) a Suchomel (0/2). Nosnými hráči byli Plát, Kuchynka a Musil, ale Mistry republiky se stalo družstvo, kterému se moc nevěřilo.</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Mladí se dobře umístili i v první lize dorostu, kde jsme jedinými zástupci Jižní Moravy a také v krajské soutěži. Je vidět, že poctivá práce s mládeží může mít vyborné výsledky. V této souvislosti je zarážející přístup krajských funkcionářů, kteří na rozdíl od celostátních nedokázali ocenit výsledky mládeže na snížení startovného pro takový klub ve svých soutěžích. Je v tom jen závist ?</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Úspěšní byli letos i starší žáci, kteří přivezli z mistrovství republiky v Seči stříbrné medaile za 2. místo mezi 43 družstvy, kde i B družstvo bylo 30 a mladší žáci obsadili na svém mistrovství 8. místo.</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Mladí docílili také další vynikající individuální výsledky. Na Mistrovství republiky byl Martin Blahynka ve dvanáctiletých 2. a reprezentoval republiku na Mistrovství Evropy. Sama účast ve finále přeboru republiky pro dalších 8 mladých Lokomotiváků – Dvořáka, Suchomela, Sikoru, Hoška, Přibyla, Svobodu, Horákovou a Bartošovou  je velkým úspěchem, i když až na Svobodu a Dvořáka se umístili až v druhé polovině tabulek. Připomínám, že do finálových turnajů se probojovali vynikajícími výsledky na mistrovství Moravy v Havířově, kde v H16 byli 2. Svoboda, 3. Přibyl a 7. Hošek, v H14 2. Sikora, 11. Ondračka a 18. Musil, v H12 8. Suchomel a 11. Dvořák a v děvčatech 9. Hlaváčková a 17. Bartošová.</w:t>
        <w:tab/>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Na mistrovství republiky v rapidu získal Musil v H14 stříbrnou medaili a v H12 byl Dvořák bronzový.</w:t>
      </w:r>
    </w:p>
    <w:p>
      <w:pPr>
        <w:pStyle w:val="TextBody"/>
        <w:tabs>
          <w:tab w:val="left" w:pos="709" w:leader="none"/>
          <w:tab w:val="left" w:pos="1843" w:leader="none"/>
        </w:tabs>
        <w:spacing w:before="60" w:after="0"/>
        <w:ind w:firstLine="708"/>
        <w:jc w:val="both"/>
        <w:rPr>
          <w:rFonts w:ascii="Arial" w:hAnsi="Arial" w:cs="Arial"/>
          <w:b w:val="false"/>
          <w:b w:val="false"/>
          <w:sz w:val="20"/>
          <w:u w:val="none"/>
        </w:rPr>
      </w:pPr>
      <w:r>
        <w:rPr>
          <w:rFonts w:cs="Arial" w:ascii="Arial" w:hAnsi="Arial"/>
          <w:b w:val="false"/>
          <w:sz w:val="20"/>
          <w:u w:val="none"/>
        </w:rPr>
        <w:t xml:space="preserve">Výsledky krajských soutěží si najděte na příslušných stránkách této ročenky. Považoval jsem jen za nutné zvýraznit tento mimořádně úspěšný rok našich mladých hráčů, kdy můžeme prokázat, že podpora, kterou nám projevuje Magistrát města Brna, jihomoravský kraj, MČ Brno – sever a sponzoři, se vrací ve výsledcích těch našich nadějných hráčů. Věřme, že i v příští ročence budeme moci takto úspěšně rekapitulovat. </w:t>
      </w:r>
      <w:r>
        <w:rPr>
          <w:rFonts w:cs="Arial" w:ascii="Arial" w:hAnsi="Arial"/>
          <w:sz w:val="20"/>
          <w:u w:val="none"/>
        </w:rPr>
        <w:t>Jiří Vachek</w:t>
      </w:r>
    </w:p>
    <w:p>
      <w:pPr>
        <w:pStyle w:val="Normal"/>
        <w:tabs>
          <w:tab w:val="clear" w:pos="1758"/>
          <w:tab w:val="left" w:pos="709" w:leader="none"/>
        </w:tabs>
        <w:spacing w:before="60" w:after="0"/>
        <w:jc w:val="center"/>
        <w:rPr>
          <w:rFonts w:ascii="Arial" w:hAnsi="Arial" w:cs="Arial"/>
          <w:b/>
          <w:b/>
          <w:sz w:val="28"/>
          <w:szCs w:val="28"/>
        </w:rPr>
      </w:pPr>
      <w:r>
        <w:rPr>
          <w:rFonts w:cs="Arial" w:ascii="Arial" w:hAnsi="Arial"/>
          <w:b/>
          <w:sz w:val="28"/>
          <w:szCs w:val="28"/>
        </w:rPr>
        <w:t xml:space="preserve">Adresář </w:t>
      </w:r>
      <w:bookmarkStart w:id="0" w:name="Adresáoeinovníku"/>
      <w:bookmarkEnd w:id="0"/>
      <w:r>
        <w:rPr>
          <w:rFonts w:cs="Arial" w:ascii="Arial" w:hAnsi="Arial"/>
          <w:b/>
          <w:sz w:val="28"/>
          <w:szCs w:val="28"/>
        </w:rPr>
        <w:t>funkcionářů klubu</w:t>
      </w:r>
    </w:p>
    <w:p>
      <w:pPr>
        <w:pStyle w:val="TextBody"/>
        <w:tabs>
          <w:tab w:val="left" w:pos="1134" w:leader="none"/>
          <w:tab w:val="left" w:pos="1843" w:leader="none"/>
          <w:tab w:val="left" w:pos="2694" w:leader="none"/>
        </w:tabs>
        <w:spacing w:before="40" w:after="0"/>
        <w:rPr>
          <w:rFonts w:ascii="Arial" w:hAnsi="Arial" w:cs="Arial"/>
          <w:b w:val="false"/>
          <w:b w:val="false"/>
          <w:sz w:val="20"/>
          <w:u w:val="none"/>
        </w:rPr>
      </w:pPr>
      <w:r>
        <w:rPr>
          <w:rFonts w:cs="Arial" w:ascii="Arial" w:hAnsi="Arial"/>
          <w:sz w:val="20"/>
          <w:u w:val="none"/>
        </w:rPr>
        <w:t xml:space="preserve">Předseda klubu: </w:t>
      </w:r>
      <w:r>
        <w:rPr>
          <w:rFonts w:cs="Arial" w:ascii="Arial" w:hAnsi="Arial"/>
          <w:b w:val="false"/>
          <w:sz w:val="20"/>
          <w:u w:val="none"/>
        </w:rPr>
        <w:t xml:space="preserve">Jiří Vachek, Merhautova 4, 613 00 Brno, tel. 544 526 541, 604 565 353 , </w:t>
      </w:r>
    </w:p>
    <w:p>
      <w:pPr>
        <w:pStyle w:val="TextBody"/>
        <w:tabs>
          <w:tab w:val="left" w:pos="1134" w:leader="none"/>
          <w:tab w:val="left" w:pos="1843" w:leader="none"/>
          <w:tab w:val="left" w:pos="2694" w:leader="none"/>
        </w:tabs>
        <w:rPr>
          <w:rFonts w:ascii="Arial" w:hAnsi="Arial" w:cs="Arial"/>
          <w:sz w:val="20"/>
          <w:u w:val="none"/>
        </w:rPr>
      </w:pPr>
      <w:r>
        <w:rPr>
          <w:rFonts w:cs="Arial" w:ascii="Arial" w:hAnsi="Arial"/>
          <w:b w:val="false"/>
          <w:sz w:val="20"/>
          <w:u w:val="none"/>
        </w:rPr>
        <w:t xml:space="preserve">e-mail </w:t>
      </w:r>
      <w:hyperlink r:id="rId12">
        <w:r>
          <w:rPr>
            <w:rStyle w:val="InternetLink"/>
            <w:rFonts w:cs="Arial" w:ascii="Arial" w:hAnsi="Arial"/>
            <w:b/>
            <w:color w:val="000000"/>
            <w:sz w:val="20"/>
            <w:u w:val="none"/>
          </w:rPr>
          <w:t>jiri.vachek@tiscali.cz</w:t>
        </w:r>
      </w:hyperlink>
    </w:p>
    <w:p>
      <w:pPr>
        <w:pStyle w:val="TextBody"/>
        <w:tabs>
          <w:tab w:val="left" w:pos="1134" w:leader="none"/>
          <w:tab w:val="left" w:pos="1843" w:leader="none"/>
          <w:tab w:val="left" w:pos="2694" w:leader="none"/>
        </w:tabs>
        <w:rPr>
          <w:rFonts w:ascii="Arial" w:hAnsi="Arial" w:cs="Arial"/>
          <w:b w:val="false"/>
          <w:b w:val="false"/>
          <w:sz w:val="20"/>
          <w:u w:val="none"/>
        </w:rPr>
      </w:pPr>
      <w:r>
        <w:rPr>
          <w:rFonts w:cs="Arial" w:ascii="Arial" w:hAnsi="Arial"/>
          <w:sz w:val="20"/>
          <w:u w:val="none"/>
        </w:rPr>
        <w:t xml:space="preserve">Prezident klubu: </w:t>
      </w:r>
      <w:r>
        <w:rPr>
          <w:rFonts w:cs="Arial" w:ascii="Arial" w:hAnsi="Arial"/>
          <w:b w:val="false"/>
          <w:sz w:val="20"/>
          <w:u w:val="none"/>
        </w:rPr>
        <w:t xml:space="preserve">Dosi Točev, Nádražní 322, 664 42 Modřice, tel. 547 216 637, 731 237 398, </w:t>
      </w:r>
    </w:p>
    <w:p>
      <w:pPr>
        <w:pStyle w:val="TextBody"/>
        <w:tabs>
          <w:tab w:val="left" w:pos="1134" w:leader="none"/>
          <w:tab w:val="left" w:pos="1843" w:leader="none"/>
          <w:tab w:val="left" w:pos="2694" w:leader="none"/>
        </w:tabs>
        <w:rPr>
          <w:rFonts w:ascii="Arial" w:hAnsi="Arial" w:cs="Arial"/>
          <w:b w:val="false"/>
          <w:b w:val="false"/>
          <w:sz w:val="20"/>
          <w:u w:val="none"/>
        </w:rPr>
      </w:pPr>
      <w:r>
        <w:rPr>
          <w:rFonts w:cs="Arial" w:ascii="Arial" w:hAnsi="Arial"/>
          <w:b w:val="false"/>
          <w:sz w:val="20"/>
          <w:u w:val="none"/>
        </w:rPr>
        <w:t xml:space="preserve">e-mail </w:t>
      </w:r>
      <w:hyperlink r:id="rId13">
        <w:r>
          <w:rPr>
            <w:rStyle w:val="InternetLink"/>
            <w:rFonts w:cs="Arial" w:ascii="Arial" w:hAnsi="Arial"/>
            <w:b/>
            <w:color w:val="000000"/>
            <w:sz w:val="20"/>
            <w:u w:val="none"/>
          </w:rPr>
          <w:t>dtocev@d-net.cz</w:t>
        </w:r>
      </w:hyperlink>
    </w:p>
    <w:p>
      <w:pPr>
        <w:pStyle w:val="TextBody"/>
        <w:tabs>
          <w:tab w:val="left" w:pos="1134" w:leader="none"/>
          <w:tab w:val="left" w:pos="1843" w:leader="none"/>
          <w:tab w:val="left" w:pos="2694" w:leader="none"/>
        </w:tabs>
        <w:rPr>
          <w:rFonts w:ascii="Arial" w:hAnsi="Arial" w:cs="Arial"/>
          <w:b w:val="false"/>
          <w:b w:val="false"/>
          <w:sz w:val="20"/>
          <w:u w:val="none"/>
        </w:rPr>
      </w:pPr>
      <w:r>
        <w:rPr>
          <w:rFonts w:cs="Arial" w:ascii="Arial" w:hAnsi="Arial"/>
          <w:sz w:val="20"/>
          <w:u w:val="none"/>
        </w:rPr>
        <w:t xml:space="preserve">Pokladník, práce s mládeží:  </w:t>
      </w:r>
      <w:r>
        <w:rPr>
          <w:rFonts w:cs="Arial" w:ascii="Arial" w:hAnsi="Arial"/>
          <w:b w:val="false"/>
          <w:sz w:val="20"/>
          <w:u w:val="none"/>
        </w:rPr>
        <w:t xml:space="preserve">Miroslav Hurta, Dobrovského 592, 664 61 Rajhrad, tel. 724 314 231, </w:t>
      </w:r>
    </w:p>
    <w:p>
      <w:pPr>
        <w:pStyle w:val="TextBody"/>
        <w:tabs>
          <w:tab w:val="left" w:pos="1134" w:leader="none"/>
          <w:tab w:val="left" w:pos="1843" w:leader="none"/>
          <w:tab w:val="left" w:pos="2694" w:leader="none"/>
        </w:tabs>
        <w:rPr>
          <w:rFonts w:ascii="Arial" w:hAnsi="Arial" w:cs="Arial"/>
          <w:b w:val="false"/>
          <w:b w:val="false"/>
          <w:sz w:val="20"/>
          <w:u w:val="none"/>
        </w:rPr>
      </w:pPr>
      <w:r>
        <w:rPr>
          <w:rFonts w:cs="Arial" w:ascii="Arial" w:hAnsi="Arial"/>
          <w:b w:val="false"/>
          <w:sz w:val="20"/>
          <w:u w:val="none"/>
        </w:rPr>
        <w:t xml:space="preserve">e-mail </w:t>
      </w:r>
      <w:hyperlink r:id="rId14">
        <w:r>
          <w:rPr>
            <w:rStyle w:val="InternetLink"/>
            <w:rFonts w:cs="Arial" w:ascii="Arial" w:hAnsi="Arial"/>
            <w:b/>
            <w:color w:val="000000"/>
            <w:sz w:val="20"/>
            <w:u w:val="none"/>
          </w:rPr>
          <w:t>mhurta@volny.cz</w:t>
        </w:r>
      </w:hyperlink>
    </w:p>
    <w:p>
      <w:pPr>
        <w:pStyle w:val="WWBodyText21"/>
        <w:tabs>
          <w:tab w:val="clear" w:pos="1758"/>
          <w:tab w:val="left" w:pos="1134" w:leader="none"/>
          <w:tab w:val="left" w:pos="1843" w:leader="none"/>
          <w:tab w:val="left" w:pos="2694" w:leader="none"/>
        </w:tabs>
        <w:rPr>
          <w:rFonts w:ascii="Arial" w:hAnsi="Arial" w:cs="Arial"/>
          <w:sz w:val="20"/>
          <w:u w:val="none"/>
        </w:rPr>
      </w:pPr>
      <w:r>
        <w:rPr>
          <w:rFonts w:cs="Arial" w:ascii="Arial" w:hAnsi="Arial"/>
          <w:b/>
          <w:sz w:val="20"/>
          <w:u w:val="none"/>
        </w:rPr>
        <w:t xml:space="preserve">Jednatel: </w:t>
      </w:r>
      <w:r>
        <w:rPr>
          <w:rFonts w:cs="Arial" w:ascii="Arial" w:hAnsi="Arial"/>
          <w:sz w:val="20"/>
          <w:u w:val="none"/>
        </w:rPr>
        <w:t xml:space="preserve">Pavel Lapúník, Renneská 39, 603 00 Brno, tel. 777 788 702, e-mail </w:t>
      </w:r>
      <w:hyperlink r:id="rId15">
        <w:r>
          <w:rPr>
            <w:rStyle w:val="InternetLink"/>
            <w:rFonts w:cs="Arial" w:ascii="Arial" w:hAnsi="Arial"/>
            <w:color w:val="000000"/>
            <w:sz w:val="20"/>
            <w:u w:val="none"/>
          </w:rPr>
          <w:t>plapunik@krohne.cz</w:t>
        </w:r>
      </w:hyperlink>
    </w:p>
    <w:p>
      <w:pPr>
        <w:pStyle w:val="Normal"/>
        <w:tabs>
          <w:tab w:val="clear" w:pos="1758"/>
          <w:tab w:val="left" w:pos="1134" w:leader="none"/>
          <w:tab w:val="left" w:pos="1843" w:leader="none"/>
          <w:tab w:val="left" w:pos="2694" w:leader="none"/>
        </w:tabs>
        <w:rPr>
          <w:rFonts w:ascii="Arial" w:hAnsi="Arial" w:cs="Arial"/>
        </w:rPr>
      </w:pPr>
      <w:r>
        <w:rPr>
          <w:rFonts w:cs="Arial" w:ascii="Arial" w:hAnsi="Arial"/>
          <w:b/>
        </w:rPr>
        <w:t xml:space="preserve">Soutěže družstev: </w:t>
      </w:r>
      <w:r>
        <w:rPr>
          <w:rFonts w:cs="Arial" w:ascii="Arial" w:hAnsi="Arial"/>
        </w:rPr>
        <w:t xml:space="preserve">Michal Šípek, Zeleného 21, 616 00 Brno, tel. 602 822 769, </w:t>
      </w:r>
    </w:p>
    <w:p>
      <w:pPr>
        <w:pStyle w:val="Normal"/>
        <w:tabs>
          <w:tab w:val="clear" w:pos="1758"/>
          <w:tab w:val="left" w:pos="1134" w:leader="none"/>
          <w:tab w:val="left" w:pos="1843" w:leader="none"/>
          <w:tab w:val="left" w:pos="2694" w:leader="none"/>
        </w:tabs>
        <w:rPr>
          <w:rFonts w:ascii="Arial" w:hAnsi="Arial" w:cs="Arial"/>
        </w:rPr>
      </w:pPr>
      <w:r>
        <w:rPr>
          <w:rFonts w:cs="Arial" w:ascii="Arial" w:hAnsi="Arial"/>
        </w:rPr>
        <w:t xml:space="preserve">e-mail  </w:t>
      </w:r>
      <w:hyperlink r:id="rId16">
        <w:r>
          <w:rPr>
            <w:rStyle w:val="InternetLink"/>
            <w:rFonts w:cs="Arial" w:ascii="Arial" w:hAnsi="Arial"/>
            <w:color w:val="000000"/>
            <w:u w:val="none"/>
          </w:rPr>
          <w:t>SipekMichal@seznam.cz</w:t>
        </w:r>
      </w:hyperlink>
    </w:p>
    <w:p>
      <w:pPr>
        <w:pStyle w:val="Normal"/>
        <w:tabs>
          <w:tab w:val="clear" w:pos="1758"/>
          <w:tab w:val="left" w:pos="1134" w:leader="none"/>
          <w:tab w:val="left" w:pos="1843" w:leader="none"/>
          <w:tab w:val="left" w:pos="2694" w:leader="none"/>
        </w:tabs>
        <w:rPr>
          <w:rFonts w:ascii="Arial" w:hAnsi="Arial" w:cs="Arial"/>
        </w:rPr>
      </w:pPr>
      <w:r>
        <w:rPr>
          <w:rFonts w:cs="Arial" w:ascii="Arial" w:hAnsi="Arial"/>
          <w:b/>
        </w:rPr>
        <w:t>Zástupce mládeže:</w:t>
      </w:r>
      <w:r>
        <w:rPr>
          <w:rFonts w:cs="Arial" w:ascii="Arial" w:hAnsi="Arial"/>
        </w:rPr>
        <w:t xml:space="preserve"> Karel Kratochvíl, Chodská 19b, 612 00 Brno, tel. 605 352 079, </w:t>
      </w:r>
    </w:p>
    <w:p>
      <w:pPr>
        <w:pStyle w:val="Normal"/>
        <w:tabs>
          <w:tab w:val="clear" w:pos="1758"/>
          <w:tab w:val="left" w:pos="1134" w:leader="none"/>
          <w:tab w:val="left" w:pos="1843" w:leader="none"/>
          <w:tab w:val="left" w:pos="2694" w:leader="none"/>
        </w:tabs>
        <w:rPr>
          <w:rFonts w:ascii="Arial" w:hAnsi="Arial" w:cs="Arial"/>
        </w:rPr>
      </w:pPr>
      <w:r>
        <w:rPr>
          <w:rFonts w:cs="Arial" w:ascii="Arial" w:hAnsi="Arial"/>
        </w:rPr>
        <w:t xml:space="preserve">e-mail </w:t>
      </w:r>
      <w:hyperlink r:id="rId17">
        <w:r>
          <w:rPr>
            <w:rStyle w:val="InternetLink"/>
            <w:rFonts w:cs="Arial" w:ascii="Arial" w:hAnsi="Arial"/>
            <w:color w:val="000000"/>
            <w:u w:val="none"/>
          </w:rPr>
          <w:t>vajakrato@seznam.cz</w:t>
        </w:r>
      </w:hyperlink>
    </w:p>
    <w:p>
      <w:pPr>
        <w:pStyle w:val="Normal"/>
        <w:tabs>
          <w:tab w:val="clear" w:pos="1758"/>
          <w:tab w:val="left" w:pos="1134" w:leader="none"/>
          <w:tab w:val="left" w:pos="1843" w:leader="none"/>
          <w:tab w:val="left" w:pos="2694" w:leader="none"/>
        </w:tabs>
        <w:rPr>
          <w:rFonts w:ascii="Arial" w:hAnsi="Arial" w:cs="Arial"/>
        </w:rPr>
      </w:pPr>
      <w:r>
        <w:rPr>
          <w:rFonts w:cs="Arial" w:ascii="Arial" w:hAnsi="Arial"/>
          <w:b/>
        </w:rPr>
        <w:t>Zástupce mládeže:</w:t>
      </w:r>
      <w:r>
        <w:rPr>
          <w:rFonts w:cs="Arial" w:ascii="Arial" w:hAnsi="Arial"/>
        </w:rPr>
        <w:t xml:space="preserve"> Tomáš Lamser, Velkopavlovická 12, 628 00 Brno, tel. 775 211 609, </w:t>
      </w:r>
    </w:p>
    <w:p>
      <w:pPr>
        <w:pStyle w:val="Normal"/>
        <w:tabs>
          <w:tab w:val="clear" w:pos="1758"/>
          <w:tab w:val="left" w:pos="1134" w:leader="none"/>
          <w:tab w:val="left" w:pos="1843" w:leader="none"/>
          <w:tab w:val="left" w:pos="2694" w:leader="none"/>
        </w:tabs>
        <w:rPr>
          <w:rFonts w:ascii="Arial" w:hAnsi="Arial" w:cs="Arial"/>
        </w:rPr>
      </w:pPr>
      <w:r>
        <w:rPr>
          <w:rFonts w:cs="Arial" w:ascii="Arial" w:hAnsi="Arial"/>
        </w:rPr>
        <w:t xml:space="preserve">e-mail </w:t>
      </w:r>
      <w:hyperlink r:id="rId18">
        <w:r>
          <w:rPr>
            <w:rStyle w:val="InternetLink"/>
            <w:rFonts w:cs="Arial" w:ascii="Arial" w:hAnsi="Arial"/>
            <w:color w:val="000000"/>
            <w:u w:val="none"/>
          </w:rPr>
          <w:t>laserr@centrum.cz</w:t>
        </w:r>
      </w:hyperlink>
    </w:p>
    <w:p>
      <w:pPr>
        <w:pStyle w:val="Normal"/>
        <w:tabs>
          <w:tab w:val="clear" w:pos="1758"/>
          <w:tab w:val="left" w:pos="1134" w:leader="none"/>
          <w:tab w:val="left" w:pos="1843" w:leader="none"/>
          <w:tab w:val="left" w:pos="2694" w:leader="none"/>
        </w:tabs>
        <w:rPr/>
      </w:pPr>
      <w:r>
        <w:rPr>
          <w:rFonts w:cs="Arial" w:ascii="Arial" w:hAnsi="Arial"/>
          <w:b/>
        </w:rPr>
        <w:t xml:space="preserve">Člen výboru: </w:t>
      </w:r>
      <w:r>
        <w:rPr>
          <w:rFonts w:cs="Arial" w:ascii="Arial" w:hAnsi="Arial"/>
        </w:rPr>
        <w:t>Jaromír Novák, Klatovská 6, 602 00 Brno, tel. 605 785 969</w:t>
      </w:r>
    </w:p>
    <w:p>
      <w:pPr>
        <w:pStyle w:val="Normal"/>
        <w:tabs>
          <w:tab w:val="clear" w:pos="1758"/>
          <w:tab w:val="left" w:pos="1134" w:leader="none"/>
          <w:tab w:val="left" w:pos="1843" w:leader="none"/>
          <w:tab w:val="left" w:pos="2694" w:leader="none"/>
        </w:tabs>
        <w:rPr>
          <w:rFonts w:ascii="Arial" w:hAnsi="Arial" w:cs="Arial"/>
        </w:rPr>
      </w:pPr>
      <w:r>
        <w:rPr>
          <w:rFonts w:cs="Arial" w:ascii="Arial" w:hAnsi="Arial"/>
          <w:b/>
        </w:rPr>
        <w:t>Člen výboru:</w:t>
      </w:r>
      <w:r>
        <w:rPr>
          <w:rFonts w:cs="Arial" w:ascii="Arial" w:hAnsi="Arial"/>
        </w:rPr>
        <w:t xml:space="preserve"> Martin Dufek, Koliště 9, 602 00 Brno, tel.606 490 023, e-mail </w:t>
      </w:r>
      <w:hyperlink r:id="rId19">
        <w:r>
          <w:rPr>
            <w:rStyle w:val="InternetLink"/>
            <w:rFonts w:cs="Arial" w:ascii="Arial" w:hAnsi="Arial"/>
            <w:color w:val="000000"/>
            <w:u w:val="none"/>
          </w:rPr>
          <w:t>m.dufek@seznam.cz</w:t>
        </w:r>
      </w:hyperlink>
    </w:p>
    <w:p>
      <w:pPr>
        <w:pStyle w:val="Normal"/>
        <w:tabs>
          <w:tab w:val="clear" w:pos="1758"/>
          <w:tab w:val="left" w:pos="1134" w:leader="none"/>
          <w:tab w:val="left" w:pos="1843" w:leader="none"/>
          <w:tab w:val="left" w:pos="2694" w:leader="none"/>
        </w:tabs>
        <w:rPr>
          <w:rFonts w:ascii="Arial" w:hAnsi="Arial" w:cs="Arial"/>
          <w:sz w:val="18"/>
          <w:szCs w:val="18"/>
        </w:rPr>
      </w:pPr>
      <w:r>
        <w:rPr>
          <w:rFonts w:cs="Arial" w:ascii="Arial" w:hAnsi="Arial"/>
          <w:b/>
        </w:rPr>
        <w:t xml:space="preserve">Předseda revizní komise: </w:t>
      </w:r>
      <w:r>
        <w:rPr>
          <w:rFonts w:cs="Arial" w:ascii="Arial" w:hAnsi="Arial"/>
        </w:rPr>
        <w:t xml:space="preserve">Karel Mazanec, Lozíbky 5, 614 00 Brno, e-mail </w:t>
      </w:r>
      <w:hyperlink r:id="rId20">
        <w:r>
          <w:rPr>
            <w:rStyle w:val="InternetLink"/>
            <w:rFonts w:cs="Arial" w:ascii="Arial" w:hAnsi="Arial"/>
            <w:color w:val="000000"/>
            <w:u w:val="none"/>
          </w:rPr>
          <w:t>karel.mazanec@tiscali.cz</w:t>
        </w:r>
      </w:hyperlink>
    </w:p>
    <w:p>
      <w:pPr>
        <w:pStyle w:val="Normal"/>
        <w:tabs>
          <w:tab w:val="clear" w:pos="1758"/>
          <w:tab w:val="left" w:pos="1134" w:leader="none"/>
          <w:tab w:val="left" w:pos="1843" w:leader="none"/>
          <w:tab w:val="left" w:pos="2694" w:leader="none"/>
        </w:tabs>
        <w:spacing w:lineRule="exact" w:line="200" w:before="40" w:after="0"/>
        <w:rPr>
          <w:rFonts w:ascii="Arial" w:hAnsi="Arial" w:cs="Arial"/>
          <w:sz w:val="18"/>
          <w:szCs w:val="18"/>
        </w:rPr>
      </w:pPr>
      <w:r>
        <w:rPr>
          <w:rFonts w:eastAsia="Arial" w:cs="Arial" w:ascii="Arial" w:hAnsi="Arial"/>
          <w:sz w:val="18"/>
          <w:szCs w:val="18"/>
        </w:rPr>
        <w:t xml:space="preserve"> </w:t>
      </w:r>
    </w:p>
    <w:p>
      <w:pPr>
        <w:pStyle w:val="Normal"/>
        <w:jc w:val="center"/>
        <w:rPr/>
      </w:pPr>
      <w:r>
        <w:rPr>
          <w:rFonts w:cs="Arial" w:ascii="Arial" w:hAnsi="Arial"/>
          <w:b/>
          <w:sz w:val="28"/>
          <w:szCs w:val="28"/>
        </w:rPr>
        <w:t>Mistrovské soutěže družstev 2009/2010</w:t>
      </w:r>
    </w:p>
    <w:p>
      <w:pPr>
        <w:sectPr>
          <w:headerReference w:type="even" r:id="rId21"/>
          <w:headerReference w:type="default" r:id="rId22"/>
          <w:type w:val="nextPage"/>
          <w:pgSz w:w="11906" w:h="16838"/>
          <w:pgMar w:left="284" w:right="567" w:gutter="1418" w:header="567" w:top="623" w:footer="0" w:bottom="794"/>
          <w:pgNumType w:fmt="decimal"/>
          <w:formProt w:val="false"/>
          <w:textDirection w:val="lrTb"/>
          <w:docGrid w:type="default" w:linePitch="360" w:charSpace="0"/>
        </w:sectPr>
      </w:pPr>
    </w:p>
    <w:p>
      <w:pPr>
        <w:pStyle w:val="Normal"/>
        <w:tabs>
          <w:tab w:val="clear" w:pos="1758"/>
          <w:tab w:val="left" w:pos="1134" w:leader="none"/>
          <w:tab w:val="left" w:pos="2694" w:leader="none"/>
        </w:tabs>
        <w:spacing w:before="120" w:after="0"/>
        <w:rPr>
          <w:rFonts w:ascii="Arial" w:hAnsi="Arial" w:cs="Arial"/>
          <w:b/>
          <w:b/>
        </w:rPr>
      </w:pPr>
      <w:r>
        <w:rPr>
          <w:rFonts w:cs="Arial" w:ascii="Arial" w:hAnsi="Arial"/>
          <w:b/>
        </w:rPr>
        <w:t>Družstvo</w:t>
        <w:tab/>
        <w:t>Soutěž</w:t>
        <w:tab/>
        <w:t>Kapitán</w:t>
      </w:r>
    </w:p>
    <w:p>
      <w:pPr>
        <w:sectPr>
          <w:type w:val="continuous"/>
          <w:pgSz w:w="11906" w:h="16838"/>
          <w:pgMar w:left="284" w:right="567" w:gutter="0" w:header="567" w:top="623" w:footer="0" w:bottom="794"/>
          <w:cols w:num="2" w:space="708" w:equalWidth="true" w:sep="false"/>
          <w:formProt w:val="false"/>
          <w:textDirection w:val="lrTb"/>
          <w:docGrid w:type="default" w:linePitch="360" w:charSpace="0"/>
        </w:sectPr>
      </w:pPr>
    </w:p>
    <w:p>
      <w:pPr>
        <w:pStyle w:val="Normal"/>
        <w:tabs>
          <w:tab w:val="clear" w:pos="1758"/>
          <w:tab w:val="left" w:pos="1134" w:leader="none"/>
          <w:tab w:val="left" w:pos="2694" w:leader="none"/>
        </w:tabs>
        <w:rPr>
          <w:rFonts w:ascii="Arial" w:hAnsi="Arial" w:cs="Arial"/>
        </w:rPr>
      </w:pPr>
      <w:r>
        <w:rPr>
          <w:rFonts w:cs="Arial" w:ascii="Arial" w:hAnsi="Arial"/>
        </w:rPr>
        <w:t>A družstvo</w:t>
        <w:tab/>
        <w:t>II. liga</w:t>
        <w:tab/>
        <w:t>Jakub Bednář</w:t>
      </w:r>
    </w:p>
    <w:p>
      <w:pPr>
        <w:pStyle w:val="Normal"/>
        <w:tabs>
          <w:tab w:val="clear" w:pos="1758"/>
          <w:tab w:val="left" w:pos="1134" w:leader="none"/>
          <w:tab w:val="left" w:pos="2694" w:leader="none"/>
        </w:tabs>
        <w:rPr>
          <w:rFonts w:ascii="Arial" w:hAnsi="Arial" w:cs="Arial"/>
        </w:rPr>
      </w:pPr>
      <w:r>
        <w:rPr>
          <w:rFonts w:cs="Arial" w:ascii="Arial" w:hAnsi="Arial"/>
        </w:rPr>
        <w:t>B družstvo</w:t>
        <w:tab/>
        <w:t xml:space="preserve">II. liga </w:t>
        <w:tab/>
        <w:t>Jiří Vachek</w:t>
      </w:r>
    </w:p>
    <w:p>
      <w:pPr>
        <w:pStyle w:val="Normal"/>
        <w:tabs>
          <w:tab w:val="clear" w:pos="1758"/>
          <w:tab w:val="left" w:pos="1134" w:leader="none"/>
          <w:tab w:val="left" w:pos="2694" w:leader="none"/>
        </w:tabs>
        <w:rPr>
          <w:rFonts w:ascii="Arial" w:hAnsi="Arial" w:cs="Arial"/>
        </w:rPr>
      </w:pPr>
      <w:r>
        <w:rPr>
          <w:rFonts w:cs="Arial" w:ascii="Arial" w:hAnsi="Arial"/>
        </w:rPr>
        <w:t>C družstvo</w:t>
        <w:tab/>
        <w:t>II. liga</w:t>
        <w:tab/>
        <w:t>Jaromír Veselý</w:t>
      </w:r>
    </w:p>
    <w:p>
      <w:pPr>
        <w:pStyle w:val="Normal"/>
        <w:tabs>
          <w:tab w:val="clear" w:pos="1758"/>
          <w:tab w:val="left" w:pos="1134" w:leader="none"/>
          <w:tab w:val="left" w:pos="2694" w:leader="none"/>
        </w:tabs>
        <w:rPr>
          <w:rFonts w:ascii="Arial" w:hAnsi="Arial" w:cs="Arial"/>
        </w:rPr>
      </w:pPr>
      <w:r>
        <w:rPr>
          <w:rFonts w:cs="Arial" w:ascii="Arial" w:hAnsi="Arial"/>
        </w:rPr>
        <w:t>D družstvo</w:t>
        <w:tab/>
        <w:t>Krajský přebor I</w:t>
        <w:tab/>
        <w:t xml:space="preserve">Tomáš Lamser </w:t>
      </w:r>
    </w:p>
    <w:p>
      <w:pPr>
        <w:pStyle w:val="Normal"/>
        <w:tabs>
          <w:tab w:val="clear" w:pos="1758"/>
          <w:tab w:val="left" w:pos="1134" w:leader="none"/>
          <w:tab w:val="left" w:pos="2694" w:leader="none"/>
        </w:tabs>
        <w:rPr>
          <w:rFonts w:ascii="Arial" w:hAnsi="Arial" w:cs="Arial"/>
        </w:rPr>
      </w:pPr>
      <w:r>
        <w:rPr>
          <w:rFonts w:cs="Arial" w:ascii="Arial" w:hAnsi="Arial"/>
        </w:rPr>
        <w:t>E družstvo</w:t>
        <w:tab/>
        <w:t>Krajský přebor I</w:t>
        <w:tab/>
        <w:t>Michal Šípek</w:t>
      </w:r>
    </w:p>
    <w:p>
      <w:pPr>
        <w:pStyle w:val="Normal"/>
        <w:tabs>
          <w:tab w:val="clear" w:pos="1758"/>
          <w:tab w:val="left" w:pos="1134" w:leader="none"/>
          <w:tab w:val="left" w:pos="2694" w:leader="none"/>
        </w:tabs>
        <w:rPr>
          <w:rFonts w:ascii="Arial" w:hAnsi="Arial" w:cs="Arial"/>
        </w:rPr>
      </w:pPr>
      <w:r>
        <w:rPr>
          <w:rFonts w:cs="Arial" w:ascii="Arial" w:hAnsi="Arial"/>
        </w:rPr>
        <w:t>F družstvo</w:t>
        <w:tab/>
        <w:t>Krajský přebor II</w:t>
        <w:tab/>
        <w:t xml:space="preserve">Dosi Točev  </w:t>
      </w:r>
    </w:p>
    <w:p>
      <w:pPr>
        <w:pStyle w:val="Normal"/>
        <w:tabs>
          <w:tab w:val="clear" w:pos="1758"/>
          <w:tab w:val="left" w:pos="1134" w:leader="none"/>
          <w:tab w:val="left" w:pos="2694" w:leader="none"/>
        </w:tabs>
        <w:rPr>
          <w:rFonts w:ascii="Arial" w:hAnsi="Arial" w:cs="Arial"/>
        </w:rPr>
      </w:pPr>
      <w:r>
        <w:rPr>
          <w:rFonts w:cs="Arial" w:ascii="Arial" w:hAnsi="Arial"/>
        </w:rPr>
        <w:t>G družstvo</w:t>
        <w:tab/>
        <w:t>Krajský přebor II</w:t>
        <w:tab/>
        <w:t>Miroslav Hurta</w:t>
      </w:r>
    </w:p>
    <w:p>
      <w:pPr>
        <w:pStyle w:val="Normal"/>
        <w:tabs>
          <w:tab w:val="clear" w:pos="1758"/>
          <w:tab w:val="left" w:pos="1134" w:leader="none"/>
          <w:tab w:val="left" w:pos="2694" w:leader="none"/>
        </w:tabs>
        <w:rPr>
          <w:rFonts w:ascii="Arial" w:hAnsi="Arial" w:cs="Arial"/>
        </w:rPr>
      </w:pPr>
      <w:r>
        <w:rPr>
          <w:rFonts w:cs="Arial" w:ascii="Arial" w:hAnsi="Arial"/>
        </w:rPr>
        <w:t>H družstvo</w:t>
        <w:tab/>
        <w:t>Krajský přebor II</w:t>
        <w:tab/>
        <w:t>Karel Martíšek</w:t>
      </w:r>
    </w:p>
    <w:p>
      <w:pPr>
        <w:pStyle w:val="Normal"/>
        <w:tabs>
          <w:tab w:val="clear" w:pos="1758"/>
          <w:tab w:val="left" w:pos="1134" w:leader="none"/>
          <w:tab w:val="left" w:pos="2694" w:leader="none"/>
        </w:tabs>
        <w:rPr>
          <w:rFonts w:ascii="Arial" w:hAnsi="Arial" w:cs="Arial"/>
        </w:rPr>
      </w:pPr>
      <w:r>
        <w:rPr>
          <w:rFonts w:cs="Arial" w:ascii="Arial" w:hAnsi="Arial"/>
        </w:rPr>
        <w:t>I družstvo</w:t>
        <w:tab/>
        <w:t>Městský přebor</w:t>
        <w:tab/>
        <w:t>Ondřej Kašpárek</w:t>
      </w:r>
    </w:p>
    <w:p>
      <w:pPr>
        <w:pStyle w:val="Normal"/>
        <w:tabs>
          <w:tab w:val="clear" w:pos="1758"/>
          <w:tab w:val="left" w:pos="1134" w:leader="none"/>
          <w:tab w:val="left" w:pos="2694" w:leader="none"/>
        </w:tabs>
        <w:rPr>
          <w:rFonts w:ascii="Arial" w:hAnsi="Arial" w:cs="Arial"/>
        </w:rPr>
      </w:pPr>
      <w:r>
        <w:rPr>
          <w:rFonts w:cs="Arial" w:ascii="Arial" w:hAnsi="Arial"/>
        </w:rPr>
        <w:t>J družstvo</w:t>
        <w:tab/>
        <w:t>Městský přebor</w:t>
        <w:tab/>
        <w:t>Vlastimil Lička</w:t>
      </w:r>
    </w:p>
    <w:p>
      <w:pPr>
        <w:pStyle w:val="Normal"/>
        <w:tabs>
          <w:tab w:val="clear" w:pos="1758"/>
          <w:tab w:val="left" w:pos="1134" w:leader="none"/>
          <w:tab w:val="left" w:pos="2694" w:leader="none"/>
        </w:tabs>
        <w:rPr>
          <w:rFonts w:ascii="Arial" w:hAnsi="Arial" w:cs="Arial"/>
        </w:rPr>
      </w:pPr>
      <w:r>
        <w:rPr>
          <w:rFonts w:cs="Arial" w:ascii="Arial" w:hAnsi="Arial"/>
        </w:rPr>
        <w:t>K družstvo</w:t>
        <w:tab/>
        <w:t xml:space="preserve">Městský přebor </w:t>
        <w:tab/>
        <w:t>Antonín Koukolík</w:t>
      </w:r>
    </w:p>
    <w:p>
      <w:pPr>
        <w:pStyle w:val="Normal"/>
        <w:tabs>
          <w:tab w:val="clear" w:pos="1758"/>
          <w:tab w:val="left" w:pos="1134" w:leader="none"/>
          <w:tab w:val="left" w:pos="2694" w:leader="none"/>
        </w:tabs>
        <w:rPr>
          <w:rFonts w:ascii="Arial" w:hAnsi="Arial" w:cs="Arial"/>
        </w:rPr>
      </w:pPr>
      <w:r>
        <w:rPr>
          <w:rFonts w:cs="Arial" w:ascii="Arial" w:hAnsi="Arial"/>
        </w:rPr>
        <w:t>L družstvo</w:t>
        <w:tab/>
        <w:t>Okresní přebor</w:t>
        <w:tab/>
        <w:t>Miroslav Hurta</w:t>
      </w:r>
    </w:p>
    <w:p>
      <w:pPr>
        <w:pStyle w:val="Normal"/>
        <w:tabs>
          <w:tab w:val="clear" w:pos="1758"/>
          <w:tab w:val="left" w:pos="1134" w:leader="none"/>
          <w:tab w:val="left" w:pos="2694" w:leader="none"/>
        </w:tabs>
        <w:rPr>
          <w:rFonts w:ascii="Arial" w:hAnsi="Arial" w:cs="Arial"/>
        </w:rPr>
      </w:pPr>
      <w:r>
        <w:rPr>
          <w:rFonts w:cs="Arial" w:ascii="Arial" w:hAnsi="Arial"/>
        </w:rPr>
        <w:t>M družstvo</w:t>
        <w:tab/>
        <w:t>Městská soutěž</w:t>
        <w:tab/>
        <w:t>Karel Mazanec</w:t>
      </w:r>
    </w:p>
    <w:p>
      <w:pPr>
        <w:pStyle w:val="Normal"/>
        <w:tabs>
          <w:tab w:val="clear" w:pos="1758"/>
          <w:tab w:val="left" w:pos="1134" w:leader="none"/>
          <w:tab w:val="left" w:pos="2694" w:leader="none"/>
        </w:tabs>
        <w:rPr>
          <w:rFonts w:ascii="Arial" w:hAnsi="Arial" w:cs="Arial"/>
        </w:rPr>
      </w:pPr>
      <w:r>
        <w:rPr>
          <w:rFonts w:cs="Arial" w:ascii="Arial" w:hAnsi="Arial"/>
        </w:rPr>
        <w:t>N družstvo</w:t>
        <w:tab/>
        <w:t>Městská soutěž</w:t>
        <w:tab/>
        <w:t xml:space="preserve">Jan Kalisch  </w:t>
      </w:r>
    </w:p>
    <w:p>
      <w:pPr>
        <w:pStyle w:val="Normal"/>
        <w:tabs>
          <w:tab w:val="clear" w:pos="1758"/>
          <w:tab w:val="left" w:pos="1134" w:leader="none"/>
          <w:tab w:val="left" w:pos="2694" w:leader="none"/>
        </w:tabs>
        <w:rPr>
          <w:rFonts w:ascii="Arial" w:hAnsi="Arial" w:cs="Arial"/>
        </w:rPr>
      </w:pPr>
      <w:r>
        <w:rPr>
          <w:rFonts w:cs="Arial" w:ascii="Arial" w:hAnsi="Arial"/>
        </w:rPr>
        <w:t>O družstvo</w:t>
        <w:tab/>
        <w:t>Městská soutěž</w:t>
        <w:tab/>
        <w:t xml:space="preserve">Ivan Petlan  </w:t>
      </w:r>
    </w:p>
    <w:p>
      <w:pPr>
        <w:pStyle w:val="Normal"/>
        <w:tabs>
          <w:tab w:val="clear" w:pos="1758"/>
          <w:tab w:val="left" w:pos="1134" w:leader="none"/>
          <w:tab w:val="left" w:pos="2694" w:leader="none"/>
        </w:tabs>
        <w:rPr>
          <w:rFonts w:ascii="Arial" w:hAnsi="Arial" w:cs="Arial"/>
        </w:rPr>
      </w:pPr>
      <w:r>
        <w:rPr>
          <w:rFonts w:cs="Arial" w:ascii="Arial" w:hAnsi="Arial"/>
        </w:rPr>
        <w:t>P družstvo</w:t>
        <w:tab/>
        <w:t>Základní soutěž</w:t>
        <w:tab/>
        <w:t>Milan Hloušek</w:t>
      </w:r>
    </w:p>
    <w:p>
      <w:pPr>
        <w:pStyle w:val="Normal"/>
        <w:tabs>
          <w:tab w:val="clear" w:pos="1758"/>
          <w:tab w:val="left" w:pos="1134" w:leader="none"/>
          <w:tab w:val="left" w:pos="2694" w:leader="none"/>
        </w:tabs>
        <w:spacing w:before="0" w:after="120"/>
        <w:rPr>
          <w:rFonts w:ascii="Arial" w:hAnsi="Arial" w:cs="Arial"/>
          <w:b/>
          <w:b/>
        </w:rPr>
      </w:pPr>
      <w:r>
        <w:rPr>
          <w:rFonts w:cs="Arial" w:ascii="Arial" w:hAnsi="Arial"/>
        </w:rPr>
        <w:t xml:space="preserve">Q družstvo </w:t>
        <w:tab/>
        <w:t>Základní soutěž</w:t>
        <w:tab/>
        <w:t>Dominik Tělupil</w:t>
      </w:r>
    </w:p>
    <w:p>
      <w:pPr>
        <w:sectPr>
          <w:type w:val="continuous"/>
          <w:pgSz w:w="11906" w:h="16838"/>
          <w:pgMar w:left="284" w:right="567" w:gutter="0" w:header="567" w:top="623" w:footer="0" w:bottom="794"/>
          <w:cols w:num="2" w:space="708" w:equalWidth="true" w:sep="false"/>
          <w:formProt w:val="false"/>
          <w:textDirection w:val="lrTb"/>
          <w:docGrid w:type="default" w:linePitch="360" w:charSpace="0"/>
        </w:sectPr>
      </w:pP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Evidence členské základny</w:t>
      </w:r>
    </w:p>
    <w:p>
      <w:pPr>
        <w:pStyle w:val="WWBodyText21"/>
        <w:tabs>
          <w:tab w:val="clear" w:pos="1758"/>
          <w:tab w:val="left" w:pos="709" w:leader="none"/>
          <w:tab w:val="left" w:pos="1418" w:leader="none"/>
          <w:tab w:val="left" w:pos="3686" w:leader="none"/>
          <w:tab w:val="left" w:pos="5103" w:leader="none"/>
        </w:tabs>
        <w:jc w:val="both"/>
        <w:rPr>
          <w:rFonts w:ascii="Arial" w:hAnsi="Arial" w:cs="Arial"/>
          <w:b/>
          <w:b/>
          <w:sz w:val="20"/>
          <w:u w:val="none"/>
        </w:rPr>
      </w:pPr>
      <w:r>
        <w:rPr>
          <w:rFonts w:cs="Arial" w:ascii="Arial" w:hAnsi="Arial"/>
          <w:sz w:val="20"/>
          <w:u w:val="none"/>
        </w:rPr>
        <w:t>Sdělujeme, že evidujeme osobní údaje o členech klubu. Tato data jsou následně poskytována šachovému svazu a ČSTV a jsou využívána zásadně pouze pro pořádání sportovních šachových soutěží a pro evidenci členské základny, kterážto je jedním ze základních kritérií pro přidělování vlastních prostředků ČSTV na naši sportovní činnost.</w:t>
      </w:r>
    </w:p>
    <w:p>
      <w:pPr>
        <w:pStyle w:val="Normal"/>
        <w:tabs>
          <w:tab w:val="clear" w:pos="1758"/>
          <w:tab w:val="left" w:pos="1843" w:leader="none"/>
        </w:tabs>
        <w:spacing w:lineRule="exact" w:line="200"/>
        <w:rPr>
          <w:rFonts w:ascii="Arial" w:hAnsi="Arial" w:cs="Arial"/>
          <w:b/>
          <w:b/>
          <w:sz w:val="24"/>
          <w:szCs w:val="24"/>
          <w:u w:val="none"/>
        </w:rPr>
      </w:pPr>
      <w:r>
        <w:rPr>
          <w:rFonts w:cs="Arial" w:ascii="Arial" w:hAnsi="Arial"/>
          <w:b/>
          <w:sz w:val="24"/>
          <w:szCs w:val="24"/>
          <w:u w:val="none"/>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Heading7"/>
        <w:rPr>
          <w:sz w:val="28"/>
          <w:szCs w:val="28"/>
          <w:u w:val="none"/>
        </w:rPr>
      </w:pPr>
      <w:r>
        <w:rPr>
          <w:sz w:val="28"/>
          <w:szCs w:val="28"/>
          <w:u w:val="none"/>
        </w:rPr>
        <w:t>Členské příspěvky</w:t>
      </w:r>
    </w:p>
    <w:p>
      <w:pPr>
        <w:pStyle w:val="WWBodyText21"/>
        <w:tabs>
          <w:tab w:val="clear" w:pos="1758"/>
          <w:tab w:val="left" w:pos="567" w:leader="none"/>
        </w:tabs>
        <w:spacing w:before="120" w:after="0"/>
        <w:jc w:val="both"/>
        <w:rPr/>
      </w:pPr>
      <w:bookmarkStart w:id="1" w:name="Informaceproeleny"/>
      <w:bookmarkEnd w:id="1"/>
      <w:r>
        <w:rPr>
          <w:rFonts w:cs="Arial" w:ascii="Arial" w:hAnsi="Arial"/>
          <w:sz w:val="20"/>
          <w:u w:val="none"/>
        </w:rPr>
        <w:t xml:space="preserve">Příspěvky nutno uhradit do </w:t>
      </w:r>
      <w:r>
        <w:rPr>
          <w:rFonts w:cs="Arial" w:ascii="Arial" w:hAnsi="Arial"/>
          <w:b/>
          <w:sz w:val="20"/>
          <w:u w:val="none"/>
        </w:rPr>
        <w:t>20. ledna 2010</w:t>
      </w:r>
      <w:r>
        <w:rPr>
          <w:rFonts w:cs="Arial" w:ascii="Arial" w:hAnsi="Arial"/>
          <w:sz w:val="20"/>
          <w:u w:val="none"/>
        </w:rPr>
        <w:t xml:space="preserve">, a to buď v hotovosti pokladníkovi klubu nebo kapitánovi družstva, nebo převodem na účet klubu 214311429/0300, jako variabilní symbol nutno uvést  číslo ve tvaru den, měsíc a rok narození (např. 28081969) a poslat avízo o platbě na mail pokladníka klubu </w:t>
      </w:r>
      <w:hyperlink r:id="rId23">
        <w:r>
          <w:rPr>
            <w:rStyle w:val="InternetLink"/>
            <w:rFonts w:cs="Arial" w:ascii="Arial" w:hAnsi="Arial"/>
            <w:color w:val="000000"/>
            <w:sz w:val="20"/>
            <w:u w:val="none"/>
          </w:rPr>
          <w:t>mhurta@volny.cz</w:t>
        </w:r>
      </w:hyperlink>
      <w:r>
        <w:rPr>
          <w:rFonts w:cs="Arial" w:ascii="Arial" w:hAnsi="Arial"/>
          <w:sz w:val="20"/>
          <w:u w:val="none"/>
        </w:rPr>
        <w:t xml:space="preserve">  U plateb po 20. lednu 2010 se částka členských příspěvků zvyšuje o 90 Kč (netýká se nových členů). </w:t>
      </w:r>
      <w:r>
        <w:rPr>
          <w:rFonts w:cs="Arial" w:ascii="Arial" w:hAnsi="Arial"/>
          <w:bCs/>
          <w:sz w:val="20"/>
          <w:u w:val="none"/>
        </w:rPr>
        <w:t xml:space="preserve">Nebude-li zaplaceno ani do </w:t>
      </w:r>
      <w:r>
        <w:rPr>
          <w:rFonts w:cs="Arial" w:ascii="Arial" w:hAnsi="Arial"/>
          <w:b/>
          <w:sz w:val="20"/>
          <w:u w:val="none"/>
        </w:rPr>
        <w:t>28. února 2010</w:t>
      </w:r>
      <w:r>
        <w:rPr>
          <w:rFonts w:cs="Arial" w:ascii="Arial" w:hAnsi="Arial"/>
          <w:bCs/>
          <w:sz w:val="20"/>
          <w:u w:val="none"/>
        </w:rPr>
        <w:t>, pak za takového hráče nebudou uhrazeny příspěvky šachovému svazu a dotyčný se nebude moci účastnit mistrovských soutěží družstev</w:t>
      </w:r>
    </w:p>
    <w:p>
      <w:pPr>
        <w:pStyle w:val="Normal"/>
        <w:rPr>
          <w:rFonts w:ascii="Arial" w:hAnsi="Arial" w:cs="Arial"/>
          <w:b/>
          <w:b/>
          <w:bCs/>
          <w:sz w:val="20"/>
          <w:u w:val="none"/>
        </w:rPr>
      </w:pPr>
      <w:r>
        <w:rPr>
          <w:rFonts w:cs="Arial" w:ascii="Arial" w:hAnsi="Arial"/>
          <w:b/>
          <w:bCs/>
          <w:sz w:val="20"/>
          <w:u w:val="none"/>
        </w:rPr>
      </w:r>
    </w:p>
    <w:p>
      <w:pPr>
        <w:pStyle w:val="Normal"/>
        <w:rPr>
          <w:rFonts w:ascii="Arial" w:hAnsi="Arial" w:cs="Arial"/>
        </w:rPr>
      </w:pPr>
      <w:r>
        <w:rPr>
          <w:rFonts w:cs="Arial" w:ascii="Arial" w:hAnsi="Arial"/>
        </w:rPr>
        <w:t xml:space="preserve">Členských příspěvky jsou stanoveny v následující výši: </w:t>
      </w:r>
    </w:p>
    <w:p>
      <w:pPr>
        <w:pStyle w:val="Normal"/>
        <w:numPr>
          <w:ilvl w:val="0"/>
          <w:numId w:val="2"/>
        </w:numPr>
        <w:tabs>
          <w:tab w:val="clear" w:pos="1758"/>
          <w:tab w:val="left" w:pos="142" w:leader="none"/>
        </w:tabs>
        <w:overflowPunct w:val="true"/>
        <w:autoSpaceDE w:val="true"/>
        <w:ind w:left="153" w:hanging="153"/>
        <w:textAlignment w:val="auto"/>
        <w:rPr/>
      </w:pPr>
      <w:r>
        <w:rPr>
          <w:rFonts w:cs="Arial" w:ascii="Arial" w:hAnsi="Arial"/>
        </w:rPr>
        <w:t xml:space="preserve">hráči s titulem mistra či mistryně 200,- Kč </w:t>
      </w:r>
    </w:p>
    <w:p>
      <w:pPr>
        <w:pStyle w:val="Normal"/>
        <w:numPr>
          <w:ilvl w:val="0"/>
          <w:numId w:val="2"/>
        </w:numPr>
        <w:tabs>
          <w:tab w:val="clear" w:pos="1758"/>
          <w:tab w:val="left" w:pos="142" w:leader="none"/>
        </w:tabs>
        <w:overflowPunct w:val="true"/>
        <w:autoSpaceDE w:val="true"/>
        <w:ind w:left="153" w:hanging="153"/>
        <w:textAlignment w:val="auto"/>
        <w:rPr>
          <w:rFonts w:ascii="Arial" w:hAnsi="Arial" w:cs="Arial"/>
        </w:rPr>
      </w:pPr>
      <w:r>
        <w:rPr>
          <w:rFonts w:cs="Arial" w:ascii="Arial" w:hAnsi="Arial"/>
        </w:rPr>
        <w:t xml:space="preserve">dospělí výdělečně činní 700,-Kč </w:t>
      </w:r>
    </w:p>
    <w:p>
      <w:pPr>
        <w:pStyle w:val="Normal"/>
        <w:numPr>
          <w:ilvl w:val="0"/>
          <w:numId w:val="2"/>
        </w:numPr>
        <w:tabs>
          <w:tab w:val="clear" w:pos="1758"/>
          <w:tab w:val="left" w:pos="142" w:leader="none"/>
        </w:tabs>
        <w:overflowPunct w:val="true"/>
        <w:autoSpaceDE w:val="true"/>
        <w:ind w:left="153" w:hanging="153"/>
        <w:textAlignment w:val="auto"/>
        <w:rPr>
          <w:rFonts w:ascii="Arial" w:hAnsi="Arial" w:cs="Arial"/>
        </w:rPr>
      </w:pPr>
      <w:r>
        <w:rPr>
          <w:rFonts w:cs="Arial" w:ascii="Arial" w:hAnsi="Arial"/>
        </w:rPr>
        <w:t xml:space="preserve">dospělí nevýdělečně činní 500,-Kč </w:t>
      </w:r>
    </w:p>
    <w:p>
      <w:pPr>
        <w:pStyle w:val="Normal"/>
        <w:numPr>
          <w:ilvl w:val="0"/>
          <w:numId w:val="2"/>
        </w:numPr>
        <w:tabs>
          <w:tab w:val="clear" w:pos="1758"/>
          <w:tab w:val="left" w:pos="142" w:leader="none"/>
        </w:tabs>
        <w:overflowPunct w:val="true"/>
        <w:autoSpaceDE w:val="true"/>
        <w:ind w:left="153" w:hanging="153"/>
        <w:textAlignment w:val="auto"/>
        <w:rPr>
          <w:rFonts w:ascii="Arial" w:hAnsi="Arial" w:cs="Arial"/>
        </w:rPr>
      </w:pPr>
      <w:r>
        <w:rPr>
          <w:rFonts w:cs="Arial" w:ascii="Arial" w:hAnsi="Arial"/>
        </w:rPr>
        <w:t xml:space="preserve">důchodci (= nar. 1944 a st.) 400,-Kč </w:t>
      </w:r>
    </w:p>
    <w:p>
      <w:pPr>
        <w:pStyle w:val="Normal"/>
        <w:numPr>
          <w:ilvl w:val="0"/>
          <w:numId w:val="2"/>
        </w:numPr>
        <w:tabs>
          <w:tab w:val="clear" w:pos="1758"/>
          <w:tab w:val="left" w:pos="142" w:leader="none"/>
        </w:tabs>
        <w:overflowPunct w:val="true"/>
        <w:autoSpaceDE w:val="true"/>
        <w:ind w:left="153" w:hanging="153"/>
        <w:textAlignment w:val="auto"/>
        <w:rPr/>
      </w:pPr>
      <w:r>
        <w:rPr>
          <w:rFonts w:cs="Arial" w:ascii="Arial" w:hAnsi="Arial"/>
        </w:rPr>
        <w:t xml:space="preserve">mládež do 18 let (= nar. 1992 a ml.) 250,-Kč </w:t>
      </w:r>
    </w:p>
    <w:p>
      <w:pPr>
        <w:pStyle w:val="Normal"/>
        <w:numPr>
          <w:ilvl w:val="0"/>
          <w:numId w:val="2"/>
        </w:numPr>
        <w:tabs>
          <w:tab w:val="clear" w:pos="1758"/>
          <w:tab w:val="left" w:pos="142" w:leader="none"/>
        </w:tabs>
        <w:overflowPunct w:val="true"/>
        <w:autoSpaceDE w:val="true"/>
        <w:ind w:left="153" w:hanging="153"/>
        <w:textAlignment w:val="auto"/>
        <w:rPr/>
      </w:pPr>
      <w:r>
        <w:rPr>
          <w:rFonts w:cs="Arial" w:ascii="Arial" w:hAnsi="Arial"/>
        </w:rPr>
        <w:t xml:space="preserve">žáci v kroužcích při TJ, ZŠ a DDM platí poplatek stanovený po dohodě s vedením tohoto zařízení a ŠK Lokomotiva Brno, nejméně však 250,- Kč </w:t>
      </w:r>
    </w:p>
    <w:p>
      <w:pPr>
        <w:pStyle w:val="Normal"/>
        <w:numPr>
          <w:ilvl w:val="0"/>
          <w:numId w:val="2"/>
        </w:numPr>
        <w:tabs>
          <w:tab w:val="clear" w:pos="1758"/>
          <w:tab w:val="left" w:pos="142" w:leader="none"/>
        </w:tabs>
        <w:overflowPunct w:val="true"/>
        <w:autoSpaceDE w:val="true"/>
        <w:ind w:left="153" w:hanging="153"/>
        <w:textAlignment w:val="auto"/>
        <w:rPr>
          <w:rFonts w:ascii="Arial" w:hAnsi="Arial" w:cs="Arial"/>
        </w:rPr>
      </w:pPr>
      <w:r>
        <w:rPr>
          <w:rFonts w:cs="Arial" w:ascii="Arial" w:hAnsi="Arial"/>
        </w:rPr>
        <w:t xml:space="preserve">zlevněný poplatek 200,-Kč platí kapitáni družstev , trenéři vedoucí dětské kolektivy a kronikář klubu </w:t>
      </w:r>
    </w:p>
    <w:p>
      <w:pPr>
        <w:pStyle w:val="Normal"/>
        <w:numPr>
          <w:ilvl w:val="0"/>
          <w:numId w:val="2"/>
        </w:numPr>
        <w:tabs>
          <w:tab w:val="clear" w:pos="1758"/>
          <w:tab w:val="left" w:pos="142" w:leader="none"/>
        </w:tabs>
        <w:overflowPunct w:val="true"/>
        <w:autoSpaceDE w:val="true"/>
        <w:ind w:left="153" w:hanging="153"/>
        <w:textAlignment w:val="auto"/>
        <w:rPr>
          <w:rFonts w:ascii="Arial" w:hAnsi="Arial" w:cs="Arial"/>
        </w:rPr>
      </w:pPr>
      <w:r>
        <w:rPr>
          <w:rFonts w:cs="Arial" w:ascii="Arial" w:hAnsi="Arial"/>
        </w:rPr>
        <w:t xml:space="preserve">ti členové, kteří zajistili v tomto roce pro klub sponzorský dar anebo reklamu v minimální výši alespoň 700,-Kč, členské příspěvky neplatí </w:t>
      </w:r>
    </w:p>
    <w:p>
      <w:pPr>
        <w:pStyle w:val="Normal"/>
        <w:spacing w:before="120" w:after="0"/>
        <w:jc w:val="both"/>
        <w:rPr>
          <w:rFonts w:ascii="Arial" w:hAnsi="Arial" w:cs="Arial"/>
          <w:bCs/>
          <w:u w:val="single"/>
        </w:rPr>
      </w:pPr>
      <w:r>
        <w:rPr>
          <w:rFonts w:cs="Arial" w:ascii="Arial" w:hAnsi="Arial"/>
          <w:bCs/>
        </w:rPr>
        <w:t xml:space="preserve">Pokladník bude přítomen v klubu každé druhé úterý v měsíci (vyjma letních prázdnin) od 16.30 do 18.00 hodin v hrací místnosti. V tuto dobu bude možno vyřizovat pokladní agendu. Po domluvě je možno pokladní agendu vyřizovat i v jinou dobu. </w:t>
      </w:r>
    </w:p>
    <w:p>
      <w:pPr>
        <w:pStyle w:val="Normal"/>
        <w:tabs>
          <w:tab w:val="clear" w:pos="1758"/>
          <w:tab w:val="left" w:pos="1843" w:leader="none"/>
        </w:tabs>
        <w:spacing w:lineRule="exact" w:line="200"/>
        <w:rPr>
          <w:rFonts w:ascii="Arial" w:hAnsi="Arial" w:cs="Arial"/>
          <w:b/>
          <w:b/>
          <w:bCs/>
          <w:sz w:val="24"/>
          <w:szCs w:val="24"/>
          <w:u w:val="single"/>
        </w:rPr>
      </w:pPr>
      <w:r>
        <w:rPr>
          <w:rFonts w:cs="Arial" w:ascii="Arial" w:hAnsi="Arial"/>
          <w:b/>
          <w:bCs/>
          <w:sz w:val="24"/>
          <w:szCs w:val="24"/>
          <w:u w:val="single"/>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tabs>
          <w:tab w:val="clear" w:pos="1758"/>
          <w:tab w:val="left" w:pos="1843" w:leader="none"/>
        </w:tabs>
        <w:spacing w:lineRule="exact" w:line="20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sz w:val="28"/>
          <w:szCs w:val="28"/>
        </w:rPr>
        <w:t>Přehled šachových kroužků mládeže v sezóně 2009/10</w:t>
      </w:r>
    </w:p>
    <w:p>
      <w:pPr>
        <w:pStyle w:val="Normal"/>
        <w:jc w:val="center"/>
        <w:rPr/>
      </w:pPr>
      <w:r>
        <w:rPr>
          <w:rFonts w:cs="Arial" w:ascii="Arial" w:hAnsi="Arial"/>
          <w:b/>
        </w:rPr>
        <w:t>(stav k 1.11.2009)</w:t>
      </w:r>
    </w:p>
    <w:p>
      <w:pPr>
        <w:pStyle w:val="WWBodyText21"/>
        <w:tabs>
          <w:tab w:val="clear" w:pos="1758"/>
          <w:tab w:val="left" w:pos="709" w:leader="none"/>
          <w:tab w:val="left" w:pos="1418" w:leader="none"/>
          <w:tab w:val="left" w:pos="3686" w:leader="none"/>
          <w:tab w:val="left" w:pos="5103" w:leader="none"/>
        </w:tabs>
        <w:rPr>
          <w:rFonts w:ascii="Arial" w:hAnsi="Arial" w:cs="Arial"/>
          <w:b/>
          <w:b/>
          <w:sz w:val="8"/>
        </w:rPr>
      </w:pPr>
      <w:r>
        <w:rPr>
          <w:rFonts w:cs="Arial" w:ascii="Arial" w:hAnsi="Arial"/>
          <w:b/>
          <w:sz w:val="8"/>
        </w:rPr>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rFonts w:ascii="Arial" w:hAnsi="Arial" w:cs="Arial"/>
          <w:sz w:val="6"/>
          <w:szCs w:val="6"/>
        </w:rPr>
      </w:pPr>
      <w:r>
        <w:rPr>
          <w:rFonts w:cs="Arial" w:ascii="Arial" w:hAnsi="Arial"/>
          <w:sz w:val="6"/>
          <w:szCs w:val="6"/>
        </w:rPr>
        <w:t>     </w:t>
      </w:r>
    </w:p>
    <w:p>
      <w:pPr>
        <w:pStyle w:val="Normal"/>
        <w:tabs>
          <w:tab w:val="clear" w:pos="1758"/>
          <w:tab w:val="left" w:pos="2377" w:leader="none"/>
          <w:tab w:val="left" w:pos="4536" w:leader="none"/>
        </w:tabs>
        <w:overflowPunct w:val="true"/>
        <w:autoSpaceDE w:val="true"/>
        <w:textAlignment w:val="auto"/>
        <w:rPr>
          <w:rFonts w:ascii="Arial" w:hAnsi="Arial" w:cs="Arial"/>
        </w:rPr>
      </w:pPr>
      <w:r>
        <w:rPr>
          <w:rFonts w:cs="Arial" w:ascii="Arial" w:hAnsi="Arial"/>
          <w:b/>
          <w:bCs/>
        </w:rPr>
        <w:t>Skupina talentů 1</w:t>
      </w:r>
      <w:r>
        <w:rPr>
          <w:rFonts w:cs="Arial" w:ascii="Arial" w:hAnsi="Arial"/>
        </w:rPr>
        <w:tab/>
        <w:tab/>
      </w:r>
      <w:r>
        <w:rPr>
          <w:rFonts w:cs="Arial" w:ascii="Arial" w:hAnsi="Arial"/>
          <w:b/>
          <w:bCs/>
        </w:rPr>
        <w:t>Skupina talentů 2</w:t>
      </w:r>
    </w:p>
    <w:p>
      <w:pPr>
        <w:pStyle w:val="Normal"/>
        <w:tabs>
          <w:tab w:val="clear" w:pos="1758"/>
          <w:tab w:val="left" w:pos="1418" w:leader="none"/>
          <w:tab w:val="left" w:pos="2377" w:leader="none"/>
          <w:tab w:val="left" w:pos="4536" w:leader="none"/>
          <w:tab w:val="left" w:pos="5954" w:leader="none"/>
          <w:tab w:val="left" w:pos="7196" w:leader="none"/>
        </w:tabs>
        <w:overflowPunct w:val="true"/>
        <w:autoSpaceDE w:val="true"/>
        <w:textAlignment w:val="auto"/>
        <w:rPr/>
      </w:pPr>
      <w:r>
        <w:rPr>
          <w:rFonts w:cs="Arial" w:ascii="Arial" w:hAnsi="Arial"/>
        </w:rPr>
        <w:t>Místo:</w:t>
        <w:tab/>
      </w:r>
      <w:r>
        <w:rPr>
          <w:rFonts w:cs="Arial" w:ascii="Arial" w:hAnsi="Arial"/>
          <w:b/>
        </w:rPr>
        <w:t>naše</w:t>
      </w:r>
      <w:r>
        <w:rPr>
          <w:rFonts w:cs="Arial" w:ascii="Arial" w:hAnsi="Arial"/>
          <w:b/>
          <w:bCs/>
        </w:rPr>
        <w:t xml:space="preserve"> hrací místnost</w:t>
      </w:r>
      <w:r>
        <w:rPr>
          <w:rFonts w:cs="Arial" w:ascii="Arial" w:hAnsi="Arial"/>
          <w:bCs/>
        </w:rPr>
        <w:t xml:space="preserve"> </w:t>
        <w:tab/>
      </w:r>
      <w:r>
        <w:rPr>
          <w:rFonts w:cs="Arial" w:ascii="Arial" w:hAnsi="Arial"/>
        </w:rPr>
        <w:t>Místo:</w:t>
        <w:tab/>
      </w:r>
      <w:r>
        <w:rPr>
          <w:rFonts w:cs="Arial" w:ascii="Arial" w:hAnsi="Arial"/>
          <w:b/>
        </w:rPr>
        <w:t>naše</w:t>
      </w:r>
      <w:r>
        <w:rPr>
          <w:rFonts w:cs="Arial" w:ascii="Arial" w:hAnsi="Arial"/>
          <w:b/>
          <w:bCs/>
        </w:rPr>
        <w:t xml:space="preserve"> hrací místnost </w:t>
      </w:r>
    </w:p>
    <w:p>
      <w:pPr>
        <w:pStyle w:val="Normal"/>
        <w:tabs>
          <w:tab w:val="clear" w:pos="1758"/>
          <w:tab w:val="left" w:pos="1418" w:leader="none"/>
          <w:tab w:val="left" w:pos="2377" w:leader="none"/>
          <w:tab w:val="left" w:pos="4536" w:leader="none"/>
          <w:tab w:val="left" w:pos="5954" w:leader="none"/>
          <w:tab w:val="left" w:pos="7196" w:leader="none"/>
        </w:tabs>
        <w:overflowPunct w:val="true"/>
        <w:autoSpaceDE w:val="true"/>
        <w:textAlignment w:val="auto"/>
        <w:rPr>
          <w:rFonts w:ascii="Arial" w:hAnsi="Arial" w:cs="Arial"/>
        </w:rPr>
      </w:pPr>
      <w:r>
        <w:rPr>
          <w:rFonts w:cs="Arial" w:ascii="Arial" w:hAnsi="Arial"/>
        </w:rPr>
        <w:t>Vedoucí:</w:t>
        <w:tab/>
        <w:t>Zdeněk Závodný</w:t>
        <w:tab/>
        <w:t>Vedoucí:</w:t>
        <w:tab/>
        <w:t>GM Petr Velička</w:t>
      </w:r>
    </w:p>
    <w:p>
      <w:pPr>
        <w:pStyle w:val="Normal"/>
        <w:tabs>
          <w:tab w:val="clear" w:pos="1758"/>
          <w:tab w:val="left" w:pos="1418" w:leader="none"/>
          <w:tab w:val="left" w:pos="2377" w:leader="none"/>
          <w:tab w:val="left" w:pos="4536" w:leader="none"/>
          <w:tab w:val="left" w:pos="5954" w:leader="none"/>
          <w:tab w:val="left" w:pos="7196" w:leader="none"/>
        </w:tabs>
        <w:overflowPunct w:val="true"/>
        <w:autoSpaceDE w:val="true"/>
        <w:textAlignment w:val="auto"/>
        <w:rPr>
          <w:rFonts w:ascii="Arial" w:hAnsi="Arial" w:cs="Arial"/>
        </w:rPr>
      </w:pPr>
      <w:r>
        <w:rPr>
          <w:rFonts w:cs="Arial" w:ascii="Arial" w:hAnsi="Arial"/>
        </w:rPr>
        <w:t>Poplatek:</w:t>
        <w:tab/>
        <w:t>950,- Kč/rok</w:t>
        <w:tab/>
        <w:t>Poplatek:</w:t>
        <w:tab/>
        <w:t>2000,- Kč/rok</w:t>
      </w:r>
    </w:p>
    <w:p>
      <w:pPr>
        <w:pStyle w:val="Normal"/>
        <w:tabs>
          <w:tab w:val="clear" w:pos="1758"/>
          <w:tab w:val="left" w:pos="1418" w:leader="none"/>
          <w:tab w:val="left" w:pos="2377" w:leader="none"/>
          <w:tab w:val="left" w:pos="4536" w:leader="none"/>
          <w:tab w:val="left" w:pos="5954" w:leader="none"/>
          <w:tab w:val="left" w:pos="7196" w:leader="none"/>
        </w:tabs>
        <w:overflowPunct w:val="true"/>
        <w:autoSpaceDE w:val="true"/>
        <w:textAlignment w:val="auto"/>
        <w:rPr>
          <w:rFonts w:ascii="Arial" w:hAnsi="Arial" w:cs="Arial"/>
        </w:rPr>
      </w:pPr>
      <w:r>
        <w:rPr>
          <w:rFonts w:cs="Arial" w:ascii="Arial" w:hAnsi="Arial"/>
        </w:rPr>
        <w:t>Termíny:</w:t>
        <w:tab/>
        <w:t>čtvrtek 16:00 - 18:00</w:t>
        <w:tab/>
        <w:t xml:space="preserve">Termíny: </w:t>
        <w:tab/>
        <w:t>pondělí 16:45 - 18:45</w:t>
      </w:r>
    </w:p>
    <w:p>
      <w:pPr>
        <w:pStyle w:val="Normal"/>
        <w:tabs>
          <w:tab w:val="clear" w:pos="1758"/>
          <w:tab w:val="left" w:pos="1308" w:leader="none"/>
          <w:tab w:val="left" w:pos="1418" w:leader="none"/>
          <w:tab w:val="left" w:pos="4536" w:leader="none"/>
          <w:tab w:val="left" w:pos="5954" w:leader="none"/>
          <w:tab w:val="left" w:pos="6127"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1308" w:leader="none"/>
          <w:tab w:val="left" w:pos="1418" w:leader="none"/>
          <w:tab w:val="left" w:pos="4536" w:leader="none"/>
          <w:tab w:val="left" w:pos="5954" w:leader="none"/>
          <w:tab w:val="left" w:pos="6127" w:leader="none"/>
        </w:tabs>
        <w:overflowPunct w:val="true"/>
        <w:autoSpaceDE w:val="true"/>
        <w:textAlignment w:val="auto"/>
        <w:rPr>
          <w:rFonts w:ascii="Arial" w:hAnsi="Arial" w:cs="Arial"/>
        </w:rPr>
      </w:pPr>
      <w:r>
        <w:rPr>
          <w:rFonts w:cs="Arial" w:ascii="Arial" w:hAnsi="Arial"/>
          <w:b/>
          <w:bCs/>
        </w:rPr>
        <w:t>Pokročilí</w:t>
      </w:r>
      <w:r>
        <w:rPr>
          <w:rFonts w:cs="Arial" w:ascii="Arial" w:hAnsi="Arial"/>
        </w:rPr>
        <w:tab/>
        <w:tab/>
        <w:tab/>
      </w:r>
      <w:r>
        <w:rPr>
          <w:rFonts w:cs="Arial" w:ascii="Arial" w:hAnsi="Arial"/>
          <w:b/>
          <w:bCs/>
        </w:rPr>
        <w:t>Začátečníci</w:t>
      </w:r>
    </w:p>
    <w:p>
      <w:pPr>
        <w:pStyle w:val="Normal"/>
        <w:tabs>
          <w:tab w:val="clear" w:pos="1758"/>
          <w:tab w:val="left" w:pos="1418" w:leader="none"/>
          <w:tab w:val="left" w:pos="2377" w:leader="none"/>
          <w:tab w:val="left" w:pos="4536" w:leader="none"/>
          <w:tab w:val="left" w:pos="5954" w:leader="none"/>
          <w:tab w:val="left" w:pos="7196" w:leader="none"/>
        </w:tabs>
        <w:overflowPunct w:val="true"/>
        <w:autoSpaceDE w:val="true"/>
        <w:textAlignment w:val="auto"/>
        <w:rPr/>
      </w:pPr>
      <w:r>
        <w:rPr>
          <w:rFonts w:cs="Arial" w:ascii="Arial" w:hAnsi="Arial"/>
        </w:rPr>
        <w:t>Místo:</w:t>
        <w:tab/>
      </w:r>
      <w:r>
        <w:rPr>
          <w:rFonts w:cs="Arial" w:ascii="Arial" w:hAnsi="Arial"/>
          <w:b/>
        </w:rPr>
        <w:t>naše</w:t>
      </w:r>
      <w:r>
        <w:rPr>
          <w:rFonts w:cs="Arial" w:ascii="Arial" w:hAnsi="Arial"/>
          <w:b/>
          <w:bCs/>
        </w:rPr>
        <w:t xml:space="preserve"> hrací místnost</w:t>
      </w:r>
      <w:r>
        <w:rPr>
          <w:rFonts w:cs="Arial" w:ascii="Arial" w:hAnsi="Arial"/>
          <w:bCs/>
        </w:rPr>
        <w:t xml:space="preserve"> </w:t>
        <w:tab/>
      </w:r>
      <w:r>
        <w:rPr>
          <w:rFonts w:cs="Arial" w:ascii="Arial" w:hAnsi="Arial"/>
        </w:rPr>
        <w:t>Místo:</w:t>
        <w:tab/>
      </w:r>
      <w:r>
        <w:rPr>
          <w:rFonts w:cs="Arial" w:ascii="Arial" w:hAnsi="Arial"/>
          <w:b/>
        </w:rPr>
        <w:t>naše</w:t>
      </w:r>
      <w:r>
        <w:rPr>
          <w:rFonts w:cs="Arial" w:ascii="Arial" w:hAnsi="Arial"/>
          <w:b/>
          <w:bCs/>
        </w:rPr>
        <w:t xml:space="preserve"> hrací místnost </w:t>
      </w:r>
    </w:p>
    <w:p>
      <w:pPr>
        <w:pStyle w:val="Normal"/>
        <w:tabs>
          <w:tab w:val="clear" w:pos="1758"/>
          <w:tab w:val="left" w:pos="1418" w:leader="none"/>
          <w:tab w:val="left" w:pos="4536" w:leader="none"/>
          <w:tab w:val="left" w:pos="5954" w:leader="none"/>
        </w:tabs>
        <w:overflowPunct w:val="true"/>
        <w:autoSpaceDE w:val="true"/>
        <w:textAlignment w:val="auto"/>
        <w:rPr>
          <w:rFonts w:ascii="Arial" w:hAnsi="Arial" w:cs="Arial"/>
        </w:rPr>
      </w:pPr>
      <w:r>
        <w:rPr>
          <w:rFonts w:cs="Arial" w:ascii="Arial" w:hAnsi="Arial"/>
        </w:rPr>
        <w:t>Vedoucí:</w:t>
        <w:tab/>
        <w:t>Miroslav Hurta</w:t>
        <w:tab/>
        <w:t>Vedoucí:</w:t>
        <w:tab/>
        <w:t>Miroslav Hurta, Ondřej Zámečník</w:t>
      </w:r>
    </w:p>
    <w:p>
      <w:pPr>
        <w:pStyle w:val="Normal"/>
        <w:tabs>
          <w:tab w:val="clear" w:pos="1758"/>
          <w:tab w:val="left" w:pos="1418" w:leader="none"/>
          <w:tab w:val="left" w:pos="4536" w:leader="none"/>
          <w:tab w:val="left" w:pos="5954" w:leader="none"/>
        </w:tabs>
        <w:overflowPunct w:val="true"/>
        <w:autoSpaceDE w:val="true"/>
        <w:textAlignment w:val="auto"/>
        <w:rPr>
          <w:rFonts w:ascii="Arial" w:hAnsi="Arial" w:cs="Arial"/>
        </w:rPr>
      </w:pPr>
      <w:r>
        <w:rPr>
          <w:rFonts w:cs="Arial" w:ascii="Arial" w:hAnsi="Arial"/>
        </w:rPr>
        <w:t>Poplatek:</w:t>
        <w:tab/>
        <w:t>850,- Kč/rok</w:t>
        <w:tab/>
        <w:t>Poplatek:</w:t>
        <w:tab/>
        <w:t>850,- Kč/rok</w:t>
      </w:r>
    </w:p>
    <w:p>
      <w:pPr>
        <w:pStyle w:val="Normal"/>
        <w:tabs>
          <w:tab w:val="clear" w:pos="1758"/>
          <w:tab w:val="left" w:pos="1418" w:leader="none"/>
          <w:tab w:val="left" w:pos="4536" w:leader="none"/>
          <w:tab w:val="left" w:pos="5954" w:leader="none"/>
        </w:tabs>
        <w:overflowPunct w:val="true"/>
        <w:autoSpaceDE w:val="true"/>
        <w:textAlignment w:val="auto"/>
        <w:rPr/>
      </w:pPr>
      <w:r>
        <w:rPr>
          <w:rFonts w:cs="Arial" w:ascii="Arial" w:hAnsi="Arial"/>
        </w:rPr>
        <w:t>Termíny:</w:t>
        <w:tab/>
        <w:t>pátek 16:15 - 17:45</w:t>
        <w:tab/>
        <w:t xml:space="preserve">Termíny: </w:t>
        <w:tab/>
        <w:t>pátek 15.30 - 17:00</w:t>
      </w:r>
    </w:p>
    <w:p>
      <w:pPr>
        <w:pStyle w:val="Normal"/>
        <w:tabs>
          <w:tab w:val="clear" w:pos="1758"/>
          <w:tab w:val="left" w:pos="1390" w:leader="none"/>
          <w:tab w:val="left" w:pos="4536" w:leader="none"/>
          <w:tab w:val="left" w:pos="4889" w:leader="none"/>
          <w:tab w:val="left" w:pos="5954" w:leader="none"/>
        </w:tabs>
        <w:overflowPunct w:val="true"/>
        <w:autoSpaceDE w:val="true"/>
        <w:textAlignment w:val="auto"/>
        <w:rPr>
          <w:rFonts w:ascii="Arial" w:hAnsi="Arial" w:cs="Arial"/>
        </w:rPr>
      </w:pPr>
      <w:r>
        <w:rPr>
          <w:rFonts w:cs="Arial" w:ascii="Arial" w:hAnsi="Arial"/>
        </w:rPr>
        <w:t>Místo:</w:t>
        <w:tab/>
      </w:r>
      <w:r>
        <w:rPr>
          <w:rFonts w:cs="Arial" w:ascii="Arial" w:hAnsi="Arial"/>
          <w:b/>
          <w:bCs/>
        </w:rPr>
        <w:t>ZŠ Gajdošova, Brno-Židenice</w:t>
      </w:r>
      <w:r>
        <w:rPr>
          <w:rFonts w:cs="Arial" w:ascii="Arial" w:hAnsi="Arial"/>
        </w:rPr>
        <w:tab/>
        <w:t>Místo:</w:t>
        <w:tab/>
      </w:r>
      <w:r>
        <w:rPr>
          <w:rFonts w:cs="Arial" w:ascii="Arial" w:hAnsi="Arial"/>
          <w:b/>
          <w:bCs/>
        </w:rPr>
        <w:t>ZŠ Brno, Labská</w:t>
      </w:r>
    </w:p>
    <w:p>
      <w:pPr>
        <w:pStyle w:val="Normal"/>
        <w:tabs>
          <w:tab w:val="clear" w:pos="1758"/>
          <w:tab w:val="left" w:pos="1390" w:leader="none"/>
          <w:tab w:val="left" w:pos="4536" w:leader="none"/>
          <w:tab w:val="left" w:pos="4889" w:leader="none"/>
          <w:tab w:val="left" w:pos="5954" w:leader="none"/>
        </w:tabs>
        <w:overflowPunct w:val="true"/>
        <w:autoSpaceDE w:val="true"/>
        <w:textAlignment w:val="auto"/>
        <w:rPr>
          <w:rFonts w:ascii="Arial" w:hAnsi="Arial" w:cs="Arial"/>
        </w:rPr>
      </w:pPr>
      <w:r>
        <w:rPr>
          <w:rFonts w:cs="Arial" w:ascii="Arial" w:hAnsi="Arial"/>
        </w:rPr>
        <w:t>Vedoucí:</w:t>
        <w:tab/>
        <w:t>Jan Gorčák</w:t>
        <w:tab/>
        <w:t>Vedoucí:</w:t>
        <w:tab/>
        <w:t>Dosi Točev</w:t>
      </w:r>
    </w:p>
    <w:p>
      <w:pPr>
        <w:pStyle w:val="Normal"/>
        <w:tabs>
          <w:tab w:val="clear" w:pos="1758"/>
          <w:tab w:val="left" w:pos="1390" w:leader="none"/>
          <w:tab w:val="left" w:pos="4536" w:leader="none"/>
          <w:tab w:val="left" w:pos="4889" w:leader="none"/>
          <w:tab w:val="left" w:pos="5954" w:leader="none"/>
        </w:tabs>
        <w:overflowPunct w:val="true"/>
        <w:autoSpaceDE w:val="true"/>
        <w:textAlignment w:val="auto"/>
        <w:rPr>
          <w:rFonts w:ascii="Arial" w:hAnsi="Arial" w:cs="Arial"/>
        </w:rPr>
      </w:pPr>
      <w:r>
        <w:rPr>
          <w:rFonts w:cs="Arial" w:ascii="Arial" w:hAnsi="Arial"/>
        </w:rPr>
        <w:t>Poplatek:</w:t>
        <w:tab/>
        <w:t>500,- Kč/rok</w:t>
        <w:tab/>
        <w:t>Poplatek:</w:t>
        <w:tab/>
        <w:t xml:space="preserve">550,-Kč (+250,-Kč)/rok </w:t>
      </w:r>
    </w:p>
    <w:p>
      <w:pPr>
        <w:pStyle w:val="Normal"/>
        <w:tabs>
          <w:tab w:val="clear" w:pos="1758"/>
          <w:tab w:val="left" w:pos="1390" w:leader="none"/>
          <w:tab w:val="left" w:pos="4536" w:leader="none"/>
          <w:tab w:val="left" w:pos="4889" w:leader="none"/>
          <w:tab w:val="left" w:pos="5954" w:leader="none"/>
        </w:tabs>
        <w:overflowPunct w:val="true"/>
        <w:autoSpaceDE w:val="true"/>
        <w:textAlignment w:val="auto"/>
        <w:rPr>
          <w:rFonts w:ascii="Arial" w:hAnsi="Arial" w:cs="Arial"/>
        </w:rPr>
      </w:pPr>
      <w:r>
        <w:rPr>
          <w:rFonts w:cs="Arial" w:ascii="Arial" w:hAnsi="Arial"/>
        </w:rPr>
        <w:t>začátečníci:     </w:t>
        <w:tab/>
        <w:t>středa 16:30 - 18:00</w:t>
        <w:tab/>
        <w:t>začátečníci     :</w:t>
        <w:tab/>
        <w:t>pondělí 14:00 - 16:00</w:t>
      </w:r>
    </w:p>
    <w:p>
      <w:pPr>
        <w:pStyle w:val="Normal"/>
        <w:tabs>
          <w:tab w:val="clear" w:pos="1758"/>
          <w:tab w:val="left" w:pos="1390" w:leader="none"/>
          <w:tab w:val="left" w:pos="4536" w:leader="none"/>
          <w:tab w:val="left" w:pos="4889" w:leader="none"/>
          <w:tab w:val="left" w:pos="5954" w:leader="none"/>
        </w:tabs>
        <w:overflowPunct w:val="true"/>
        <w:autoSpaceDE w:val="true"/>
        <w:textAlignment w:val="auto"/>
        <w:rPr>
          <w:rFonts w:ascii="Arial" w:hAnsi="Arial" w:cs="Arial"/>
        </w:rPr>
      </w:pPr>
      <w:r>
        <w:rPr>
          <w:rFonts w:cs="Arial" w:ascii="Arial" w:hAnsi="Arial"/>
        </w:rPr>
        <w:t>mírně pokročilí:</w:t>
        <w:tab/>
        <w:t>středa 16:30 - 18:00</w:t>
        <w:tab/>
        <w:t>mírně pokročilí:</w:t>
        <w:tab/>
        <w:t>pondělí 14:00 - 16:00</w:t>
      </w:r>
    </w:p>
    <w:p>
      <w:pPr>
        <w:pStyle w:val="Normal"/>
        <w:tabs>
          <w:tab w:val="clear" w:pos="1758"/>
          <w:tab w:val="left" w:pos="1388" w:leader="none"/>
          <w:tab w:val="left" w:pos="4536" w:leader="none"/>
          <w:tab w:val="left" w:pos="6217"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1388" w:leader="none"/>
          <w:tab w:val="left" w:pos="4536" w:leader="none"/>
          <w:tab w:val="left" w:pos="5954" w:leader="none"/>
        </w:tabs>
        <w:overflowPunct w:val="true"/>
        <w:autoSpaceDE w:val="true"/>
        <w:textAlignment w:val="auto"/>
        <w:rPr>
          <w:rFonts w:ascii="Arial" w:hAnsi="Arial" w:cs="Arial"/>
        </w:rPr>
      </w:pPr>
      <w:r>
        <w:rPr>
          <w:rFonts w:cs="Arial" w:ascii="Arial" w:hAnsi="Arial"/>
        </w:rPr>
        <w:t>Místo:</w:t>
        <w:tab/>
      </w:r>
      <w:r>
        <w:rPr>
          <w:rFonts w:cs="Arial" w:ascii="Arial" w:hAnsi="Arial"/>
          <w:b/>
          <w:bCs/>
        </w:rPr>
        <w:t>ISŠ COP Olomoucká 61</w:t>
      </w:r>
      <w:r>
        <w:rPr>
          <w:rFonts w:cs="Arial" w:ascii="Arial" w:hAnsi="Arial"/>
        </w:rPr>
        <w:tab/>
        <w:t xml:space="preserve">Místo: </w:t>
      </w:r>
      <w:r>
        <w:rPr>
          <w:rFonts w:cs="Arial" w:ascii="Arial" w:hAnsi="Arial"/>
          <w:b/>
          <w:bCs/>
        </w:rPr>
        <w:t>CVČ Junior, Dornych 2 (vedle OD Tesco)</w:t>
      </w:r>
    </w:p>
    <w:p>
      <w:pPr>
        <w:pStyle w:val="Normal"/>
        <w:tabs>
          <w:tab w:val="clear" w:pos="1758"/>
          <w:tab w:val="left" w:pos="1388" w:leader="none"/>
          <w:tab w:val="left" w:pos="4536" w:leader="none"/>
          <w:tab w:val="left" w:pos="5954" w:leader="none"/>
        </w:tabs>
        <w:overflowPunct w:val="true"/>
        <w:autoSpaceDE w:val="true"/>
        <w:textAlignment w:val="auto"/>
        <w:rPr>
          <w:rFonts w:ascii="Arial" w:hAnsi="Arial" w:cs="Arial"/>
        </w:rPr>
      </w:pPr>
      <w:r>
        <w:rPr>
          <w:rFonts w:cs="Arial" w:ascii="Arial" w:hAnsi="Arial"/>
        </w:rPr>
        <w:t>Vedoucí:</w:t>
        <w:tab/>
        <w:t>ing.Milan Hloušek</w:t>
        <w:tab/>
        <w:t>Vedoucí:</w:t>
        <w:tab/>
        <w:t>Dominik Tělupil, Jan Čejka</w:t>
      </w:r>
    </w:p>
    <w:p>
      <w:pPr>
        <w:pStyle w:val="Normal"/>
        <w:tabs>
          <w:tab w:val="clear" w:pos="1758"/>
          <w:tab w:val="left" w:pos="1388" w:leader="none"/>
          <w:tab w:val="left" w:pos="4536" w:leader="none"/>
          <w:tab w:val="left" w:pos="5954" w:leader="none"/>
        </w:tabs>
        <w:overflowPunct w:val="true"/>
        <w:autoSpaceDE w:val="true"/>
        <w:textAlignment w:val="auto"/>
        <w:rPr/>
      </w:pPr>
      <w:r>
        <w:rPr>
          <w:rFonts w:cs="Arial" w:ascii="Arial" w:hAnsi="Arial"/>
        </w:rPr>
        <w:t>Poplatek:</w:t>
        <w:tab/>
        <w:t>250,- Kč/rok</w:t>
        <w:tab/>
        <w:t>Poplatek: začátečníci 1200 Kč/rok, pokročilí 1500 Kč/rok</w:t>
      </w:r>
    </w:p>
    <w:p>
      <w:pPr>
        <w:pStyle w:val="Normal"/>
        <w:tabs>
          <w:tab w:val="clear" w:pos="1758"/>
          <w:tab w:val="left" w:pos="1388" w:leader="none"/>
          <w:tab w:val="left" w:pos="4536" w:leader="none"/>
          <w:tab w:val="left" w:pos="5954" w:leader="none"/>
        </w:tabs>
        <w:overflowPunct w:val="true"/>
        <w:autoSpaceDE w:val="true"/>
        <w:textAlignment w:val="auto"/>
        <w:rPr>
          <w:rFonts w:ascii="Arial" w:hAnsi="Arial" w:cs="Arial"/>
        </w:rPr>
      </w:pPr>
      <w:r>
        <w:rPr>
          <w:rFonts w:cs="Arial" w:ascii="Arial" w:hAnsi="Arial"/>
        </w:rPr>
        <w:t>začátečníci     :</w:t>
        <w:tab/>
        <w:t>liché pondělí 14:45 - 16:45</w:t>
        <w:tab/>
        <w:t>začátečníci     :</w:t>
        <w:tab/>
        <w:t>čtvrtek 16:00 - 17:00</w:t>
      </w:r>
    </w:p>
    <w:p>
      <w:pPr>
        <w:pStyle w:val="Normal"/>
        <w:tabs>
          <w:tab w:val="clear" w:pos="1758"/>
          <w:tab w:val="left" w:pos="1388" w:leader="none"/>
          <w:tab w:val="left" w:pos="4536" w:leader="none"/>
          <w:tab w:val="left" w:pos="5954" w:leader="none"/>
        </w:tabs>
        <w:overflowPunct w:val="true"/>
        <w:autoSpaceDE w:val="true"/>
        <w:textAlignment w:val="auto"/>
        <w:rPr>
          <w:rFonts w:ascii="Arial" w:hAnsi="Arial" w:cs="Arial"/>
        </w:rPr>
      </w:pPr>
      <w:r>
        <w:rPr>
          <w:rFonts w:cs="Arial" w:ascii="Arial" w:hAnsi="Arial"/>
        </w:rPr>
        <w:t>mírně pokročilí:</w:t>
        <w:tab/>
        <w:t>liché pondělí 14:45 - 16:45</w:t>
        <w:tab/>
        <w:t>pokročilí:</w:t>
        <w:tab/>
        <w:t>čtvrtek 17:00 - 18:30</w:t>
      </w:r>
    </w:p>
    <w:p>
      <w:pPr>
        <w:pStyle w:val="Normal"/>
        <w:tabs>
          <w:tab w:val="clear" w:pos="1758"/>
          <w:tab w:val="left" w:pos="1370" w:leader="none"/>
          <w:tab w:val="left" w:pos="4536" w:leader="none"/>
          <w:tab w:val="left" w:pos="4671" w:leader="none"/>
          <w:tab w:val="left" w:pos="6337"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1370" w:leader="none"/>
          <w:tab w:val="left" w:pos="4536" w:leader="none"/>
          <w:tab w:val="left" w:pos="4671" w:leader="none"/>
          <w:tab w:val="left" w:pos="5954" w:leader="none"/>
        </w:tabs>
        <w:overflowPunct w:val="true"/>
        <w:autoSpaceDE w:val="true"/>
        <w:textAlignment w:val="auto"/>
        <w:rPr>
          <w:rFonts w:ascii="Arial" w:hAnsi="Arial" w:cs="Arial"/>
        </w:rPr>
      </w:pPr>
      <w:r>
        <w:rPr>
          <w:rFonts w:cs="Arial" w:ascii="Arial" w:hAnsi="Arial"/>
        </w:rPr>
        <w:t>Místo:</w:t>
        <w:tab/>
      </w:r>
      <w:r>
        <w:rPr>
          <w:rFonts w:cs="Arial" w:ascii="Arial" w:hAnsi="Arial"/>
          <w:b/>
          <w:bCs/>
        </w:rPr>
        <w:t>ZŠ Ořechov u Brna</w:t>
      </w:r>
      <w:r>
        <w:rPr>
          <w:rFonts w:cs="Arial" w:ascii="Arial" w:hAnsi="Arial"/>
        </w:rPr>
        <w:tab/>
        <w:t>Místo:</w:t>
        <w:tab/>
      </w:r>
      <w:r>
        <w:rPr>
          <w:rFonts w:cs="Arial" w:ascii="Arial" w:hAnsi="Arial"/>
          <w:b/>
          <w:bCs/>
        </w:rPr>
        <w:t>Sokolovna Rajhrad</w:t>
      </w:r>
    </w:p>
    <w:p>
      <w:pPr>
        <w:pStyle w:val="Normal"/>
        <w:tabs>
          <w:tab w:val="clear" w:pos="1758"/>
          <w:tab w:val="left" w:pos="1370" w:leader="none"/>
          <w:tab w:val="left" w:pos="4536" w:leader="none"/>
          <w:tab w:val="left" w:pos="4671" w:leader="none"/>
          <w:tab w:val="left" w:pos="5954" w:leader="none"/>
        </w:tabs>
        <w:overflowPunct w:val="true"/>
        <w:autoSpaceDE w:val="true"/>
        <w:textAlignment w:val="auto"/>
        <w:rPr>
          <w:rFonts w:ascii="Arial" w:hAnsi="Arial" w:cs="Arial"/>
        </w:rPr>
      </w:pPr>
      <w:r>
        <w:rPr>
          <w:rFonts w:cs="Arial" w:ascii="Arial" w:hAnsi="Arial"/>
        </w:rPr>
        <w:t>Vedoucí:</w:t>
        <w:tab/>
        <w:t xml:space="preserve">Miroslav Hurta </w:t>
        <w:tab/>
        <w:t>Vedoucí:</w:t>
        <w:tab/>
        <w:t xml:space="preserve">Miroslav Hurta </w:t>
      </w:r>
    </w:p>
    <w:p>
      <w:pPr>
        <w:pStyle w:val="Normal"/>
        <w:tabs>
          <w:tab w:val="clear" w:pos="1758"/>
          <w:tab w:val="left" w:pos="1370" w:leader="none"/>
          <w:tab w:val="left" w:pos="4536" w:leader="none"/>
          <w:tab w:val="left" w:pos="4671" w:leader="none"/>
          <w:tab w:val="left" w:pos="5954" w:leader="none"/>
        </w:tabs>
        <w:overflowPunct w:val="true"/>
        <w:autoSpaceDE w:val="true"/>
        <w:textAlignment w:val="auto"/>
        <w:rPr>
          <w:rFonts w:ascii="Arial" w:hAnsi="Arial" w:cs="Arial"/>
        </w:rPr>
      </w:pPr>
      <w:r>
        <w:rPr>
          <w:rFonts w:cs="Arial" w:ascii="Arial" w:hAnsi="Arial"/>
        </w:rPr>
        <w:t>Poplatek:</w:t>
        <w:tab/>
        <w:t>700,- Kč/rok</w:t>
        <w:tab/>
        <w:t>Poplatek:</w:t>
        <w:tab/>
        <w:t>850,- Kč/rok</w:t>
      </w:r>
    </w:p>
    <w:p>
      <w:pPr>
        <w:pStyle w:val="Normal"/>
        <w:tabs>
          <w:tab w:val="clear" w:pos="1758"/>
          <w:tab w:val="left" w:pos="1370" w:leader="none"/>
          <w:tab w:val="left" w:pos="4536" w:leader="none"/>
          <w:tab w:val="left" w:pos="4671" w:leader="none"/>
          <w:tab w:val="left" w:pos="5954" w:leader="none"/>
        </w:tabs>
        <w:overflowPunct w:val="true"/>
        <w:autoSpaceDE w:val="true"/>
        <w:textAlignment w:val="auto"/>
        <w:rPr/>
      </w:pPr>
      <w:r>
        <w:rPr>
          <w:rFonts w:cs="Arial" w:ascii="Arial" w:hAnsi="Arial"/>
        </w:rPr>
        <w:t>začátečníci:     </w:t>
        <w:tab/>
        <w:t>čtvrtek 14:15 - 15:15</w:t>
        <w:tab/>
        <w:t>začátečníci a mírně pokročilí : pondělí 15:15 - 16:45</w:t>
      </w:r>
    </w:p>
    <w:p>
      <w:pPr>
        <w:pStyle w:val="Normal"/>
        <w:tabs>
          <w:tab w:val="clear" w:pos="1758"/>
          <w:tab w:val="left" w:pos="1317" w:leader="none"/>
          <w:tab w:val="left" w:pos="4536" w:leader="none"/>
          <w:tab w:val="left" w:pos="6126" w:leader="none"/>
        </w:tabs>
        <w:overflowPunct w:val="true"/>
        <w:autoSpaceDE w:val="true"/>
        <w:textAlignment w:val="auto"/>
        <w:rPr>
          <w:rFonts w:ascii="Arial" w:hAnsi="Arial" w:cs="Arial"/>
        </w:rPr>
      </w:pPr>
      <w:r>
        <w:rPr>
          <w:rFonts w:cs="Arial" w:ascii="Arial" w:hAnsi="Arial"/>
        </w:rPr>
        <w:t>Místo:</w:t>
        <w:tab/>
      </w:r>
      <w:r>
        <w:rPr>
          <w:rFonts w:cs="Arial" w:ascii="Arial" w:hAnsi="Arial"/>
          <w:b/>
          <w:bCs/>
        </w:rPr>
        <w:t>CVČ Brno-Lužánky</w:t>
      </w:r>
      <w:r>
        <w:rPr>
          <w:rFonts w:cs="Arial" w:ascii="Arial" w:hAnsi="Arial"/>
        </w:rPr>
        <w:tab/>
        <w:t>Místo:</w:t>
        <w:tab/>
      </w:r>
      <w:r>
        <w:rPr>
          <w:rFonts w:cs="Arial" w:ascii="Arial" w:hAnsi="Arial"/>
          <w:b/>
          <w:bCs/>
        </w:rPr>
        <w:t>ZŠ Kotlářská</w:t>
      </w:r>
    </w:p>
    <w:p>
      <w:pPr>
        <w:pStyle w:val="Normal"/>
        <w:tabs>
          <w:tab w:val="clear" w:pos="1758"/>
          <w:tab w:val="left" w:pos="1317" w:leader="none"/>
          <w:tab w:val="left" w:pos="4536" w:leader="none"/>
          <w:tab w:val="left" w:pos="5954" w:leader="none"/>
        </w:tabs>
        <w:overflowPunct w:val="true"/>
        <w:autoSpaceDE w:val="true"/>
        <w:textAlignment w:val="auto"/>
        <w:rPr>
          <w:rFonts w:ascii="Arial" w:hAnsi="Arial" w:cs="Arial"/>
        </w:rPr>
      </w:pPr>
      <w:r>
        <w:rPr>
          <w:rFonts w:cs="Arial" w:ascii="Arial" w:hAnsi="Arial"/>
        </w:rPr>
        <w:t>Vedoucí:</w:t>
        <w:tab/>
        <w:t>Dosi Točev</w:t>
        <w:tab/>
        <w:t>Vedoucí:</w:t>
        <w:tab/>
        <w:t>Dosi Točev</w:t>
      </w:r>
    </w:p>
    <w:p>
      <w:pPr>
        <w:pStyle w:val="Normal"/>
        <w:tabs>
          <w:tab w:val="clear" w:pos="1758"/>
          <w:tab w:val="left" w:pos="1317" w:leader="none"/>
          <w:tab w:val="left" w:pos="4536" w:leader="none"/>
          <w:tab w:val="left" w:pos="5954" w:leader="none"/>
        </w:tabs>
        <w:overflowPunct w:val="true"/>
        <w:autoSpaceDE w:val="true"/>
        <w:textAlignment w:val="auto"/>
        <w:rPr>
          <w:rFonts w:ascii="Arial" w:hAnsi="Arial" w:cs="Arial"/>
        </w:rPr>
      </w:pPr>
      <w:r>
        <w:rPr>
          <w:rFonts w:cs="Arial" w:ascii="Arial" w:hAnsi="Arial"/>
        </w:rPr>
        <w:t>Poplatek:</w:t>
        <w:tab/>
        <w:t>550,- Kč (+250,- Kč)/rok</w:t>
        <w:tab/>
        <w:t>Poplatek:</w:t>
        <w:tab/>
        <w:t>550,- Kč (+250,- Kč)/rok</w:t>
      </w:r>
    </w:p>
    <w:p>
      <w:pPr>
        <w:pStyle w:val="Normal"/>
        <w:tabs>
          <w:tab w:val="clear" w:pos="1758"/>
          <w:tab w:val="left" w:pos="1317" w:leader="none"/>
          <w:tab w:val="left" w:pos="4536" w:leader="none"/>
          <w:tab w:val="left" w:pos="5954" w:leader="none"/>
        </w:tabs>
        <w:overflowPunct w:val="true"/>
        <w:autoSpaceDE w:val="true"/>
        <w:textAlignment w:val="auto"/>
        <w:rPr/>
      </w:pPr>
      <w:r>
        <w:rPr>
          <w:rFonts w:cs="Arial" w:ascii="Arial" w:hAnsi="Arial"/>
        </w:rPr>
        <w:t>mladší i starší žáci: středa 14:00 - 16:00</w:t>
        <w:tab/>
        <w:t>mladší i starší žáci: úterý 14.00 - 16.00</w:t>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pPr>
      <w:r>
        <w:rPr>
          <w:rFonts w:cs="Arial" w:ascii="Arial" w:hAnsi="Arial"/>
        </w:rPr>
        <w:t>Místo:</w:t>
        <w:tab/>
      </w:r>
      <w:r>
        <w:rPr>
          <w:rFonts w:cs="Arial" w:ascii="Arial" w:hAnsi="Arial"/>
          <w:b/>
          <w:bCs/>
        </w:rPr>
        <w:t>ZŠ Vedlejší</w:t>
      </w:r>
      <w:r>
        <w:rPr>
          <w:rFonts w:cs="Arial" w:ascii="Arial" w:hAnsi="Arial"/>
        </w:rPr>
        <w:tab/>
        <w:tab/>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rFonts w:ascii="Arial" w:hAnsi="Arial" w:cs="Arial"/>
        </w:rPr>
      </w:pPr>
      <w:r>
        <w:rPr>
          <w:rFonts w:cs="Arial" w:ascii="Arial" w:hAnsi="Arial"/>
        </w:rPr>
        <w:t>Vedoucí:</w:t>
        <w:tab/>
        <w:t>Dosi Točev</w:t>
        <w:tab/>
        <w:tab/>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rFonts w:ascii="Arial" w:hAnsi="Arial" w:cs="Arial"/>
        </w:rPr>
      </w:pPr>
      <w:r>
        <w:rPr>
          <w:rFonts w:cs="Arial" w:ascii="Arial" w:hAnsi="Arial"/>
        </w:rPr>
        <w:t>Poplatek:</w:t>
        <w:tab/>
        <w:t>550,- Kč (+250,- Kč)/rok</w:t>
        <w:tab/>
        <w:tab/>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rFonts w:ascii="Arial" w:hAnsi="Arial" w:cs="Arial"/>
        </w:rPr>
      </w:pPr>
      <w:r>
        <w:rPr>
          <w:rFonts w:cs="Arial" w:ascii="Arial" w:hAnsi="Arial"/>
        </w:rPr>
        <w:t>starší žáci:     </w:t>
        <w:tab/>
        <w:t>čtvrtek 14:00 - 16:00</w:t>
        <w:tab/>
        <w:t>     </w:t>
        <w:tab/>
      </w:r>
    </w:p>
    <w:p>
      <w:pPr>
        <w:pStyle w:val="Normal"/>
        <w:tabs>
          <w:tab w:val="clear" w:pos="1758"/>
          <w:tab w:val="left" w:pos="1392" w:leader="none"/>
          <w:tab w:val="left" w:pos="4536" w:leader="none"/>
          <w:tab w:val="left" w:pos="5014" w:leader="none"/>
          <w:tab w:val="left" w:pos="6233" w:leader="none"/>
        </w:tabs>
        <w:overflowPunct w:val="true"/>
        <w:autoSpaceDE w:val="true"/>
        <w:textAlignment w:val="auto"/>
        <w:rPr/>
      </w:pPr>
      <w:r>
        <w:rPr>
          <w:rFonts w:cs="Arial" w:ascii="Arial" w:hAnsi="Arial"/>
        </w:rPr>
        <w:t>mladší žáci:     </w:t>
        <w:tab/>
        <w:t>čtvrtek 14:00 - 16:00</w:t>
        <w:tab/>
        <w:t>     </w:t>
        <w:tab/>
      </w:r>
    </w:p>
    <w:p>
      <w:pPr>
        <w:pStyle w:val="Normal"/>
        <w:tabs>
          <w:tab w:val="clear" w:pos="1758"/>
          <w:tab w:val="left" w:pos="909" w:leader="none"/>
          <w:tab w:val="left" w:pos="3909" w:leader="none"/>
          <w:tab w:val="left" w:pos="4359" w:leader="none"/>
          <w:tab w:val="left" w:pos="5103" w:leader="none"/>
        </w:tabs>
        <w:overflowPunct w:val="true"/>
        <w:autoSpaceDE w:val="true"/>
        <w:textAlignment w:val="auto"/>
        <w:rPr>
          <w:sz w:val="24"/>
          <w:szCs w:val="24"/>
        </w:rPr>
      </w:pPr>
      <w:r>
        <w:rPr>
          <w:sz w:val="24"/>
          <w:szCs w:val="24"/>
        </w:rPr>
        <w:tab/>
      </w:r>
    </w:p>
    <w:p>
      <w:pPr>
        <w:pStyle w:val="WWBodyText21"/>
        <w:tabs>
          <w:tab w:val="clear" w:pos="1758"/>
          <w:tab w:val="left" w:pos="709" w:leader="none"/>
          <w:tab w:val="left" w:pos="1418" w:leader="none"/>
          <w:tab w:val="left" w:pos="3686" w:leader="none"/>
          <w:tab w:val="left" w:pos="5103" w:leader="none"/>
        </w:tabs>
        <w:rPr>
          <w:rFonts w:ascii="Arial" w:hAnsi="Arial" w:cs="Arial"/>
          <w:sz w:val="8"/>
        </w:rPr>
      </w:pPr>
      <w:r>
        <w:rPr>
          <w:rFonts w:cs="Arial" w:ascii="Arial" w:hAnsi="Arial"/>
          <w:sz w:val="8"/>
        </w:rPr>
      </w:r>
    </w:p>
    <w:p>
      <w:pPr>
        <w:pStyle w:val="Normal"/>
        <w:jc w:val="center"/>
        <w:rPr>
          <w:rFonts w:ascii="Arial" w:hAnsi="Arial" w:cs="Arial"/>
          <w:b/>
          <w:b/>
          <w:sz w:val="28"/>
          <w:szCs w:val="28"/>
        </w:rPr>
      </w:pPr>
      <w:bookmarkStart w:id="2" w:name="Informacerodieum"/>
      <w:r>
        <w:rPr>
          <w:rFonts w:cs="Arial" w:ascii="Arial" w:hAnsi="Arial"/>
          <w:b/>
          <w:sz w:val="28"/>
          <w:szCs w:val="28"/>
        </w:rPr>
        <w:t>Informace rodičům</w:t>
      </w:r>
      <w:bookmarkEnd w:id="2"/>
    </w:p>
    <w:p>
      <w:pPr>
        <w:pStyle w:val="Normal"/>
        <w:spacing w:before="120" w:after="0"/>
        <w:jc w:val="both"/>
        <w:rPr>
          <w:rFonts w:ascii="Arial" w:hAnsi="Arial" w:cs="Arial"/>
        </w:rPr>
      </w:pPr>
      <w:r>
        <w:rPr>
          <w:rFonts w:cs="Arial" w:ascii="Arial" w:hAnsi="Arial"/>
        </w:rPr>
        <w:t>Kromě vedení pravidelných tréninků mládeže připravujeme anebo se účastníme celé řady turnajů a soutěží. Prakticky třikrát do měsíce se koná nějaká žákovská akce, turnaj nebo soutěž. Nevíte-li o nich, informujte se! Informace o turnajích obdrží žáci na lístečcích v kroužku anebo je podá ředitel Brněnské šachové školy  Miroslav Hurta.  Účast rodičů na akci není nutná, je však vítaná: přijďte občas svému dítěti držet palce a sledovat jej při hře!</w:t>
      </w:r>
    </w:p>
    <w:p>
      <w:pPr>
        <w:sectPr>
          <w:type w:val="continuous"/>
          <w:pgSz w:w="11906" w:h="16838"/>
          <w:pgMar w:left="284" w:right="567" w:gutter="0" w:header="567" w:top="623" w:footer="0" w:bottom="794"/>
          <w:formProt w:val="false"/>
          <w:textDirection w:val="lrTb"/>
          <w:docGrid w:type="default" w:linePitch="360" w:charSpace="0"/>
        </w:sectPr>
      </w:pPr>
    </w:p>
    <w:p>
      <w:pPr>
        <w:pStyle w:val="Normal"/>
        <w:rPr>
          <w:rFonts w:ascii="Arial" w:hAnsi="Arial" w:cs="Arial"/>
          <w:b/>
          <w:b/>
          <w:bCs/>
          <w:sz w:val="24"/>
          <w:szCs w:val="24"/>
        </w:rPr>
      </w:pPr>
      <w:r>
        <w:rPr>
          <w:rFonts w:cs="Arial" w:ascii="Arial" w:hAnsi="Arial"/>
          <w:b/>
          <w:bCs/>
          <w:sz w:val="24"/>
          <w:szCs w:val="24"/>
        </w:rPr>
      </w:r>
    </w:p>
    <w:p>
      <w:pPr>
        <w:pStyle w:val="Normal"/>
        <w:tabs>
          <w:tab w:val="clear" w:pos="1758"/>
          <w:tab w:val="left" w:pos="993" w:leader="none"/>
          <w:tab w:val="left" w:pos="2552" w:leader="none"/>
        </w:tabs>
        <w:rPr>
          <w:rFonts w:ascii="Arial" w:hAnsi="Arial" w:cs="Arial"/>
          <w:b/>
          <w:b/>
          <w:sz w:val="18"/>
          <w:szCs w:val="18"/>
        </w:rPr>
      </w:pPr>
      <w:r>
        <w:rPr>
          <w:rFonts w:cs="Arial" w:ascii="Arial" w:hAnsi="Arial"/>
          <w:b/>
          <w:sz w:val="18"/>
          <w:szCs w:val="18"/>
        </w:rPr>
      </w:r>
    </w:p>
    <w:p>
      <w:pPr>
        <w:sectPr>
          <w:type w:val="continuous"/>
          <w:pgSz w:w="11906" w:h="16838"/>
          <w:pgMar w:left="284" w:right="567" w:gutter="0" w:header="567" w:top="623" w:footer="0" w:bottom="794"/>
          <w:formProt w:val="false"/>
          <w:textDirection w:val="lrTb"/>
          <w:docGrid w:type="default" w:linePitch="360" w:charSpace="0"/>
        </w:sectPr>
      </w:pPr>
    </w:p>
    <w:p>
      <w:pPr>
        <w:pStyle w:val="WWBodyText21"/>
        <w:tabs>
          <w:tab w:val="clear" w:pos="1758"/>
          <w:tab w:val="left" w:pos="709" w:leader="none"/>
          <w:tab w:val="left" w:pos="1418" w:leader="none"/>
          <w:tab w:val="left" w:pos="3686" w:leader="none"/>
          <w:tab w:val="left" w:pos="5103" w:leader="none"/>
        </w:tabs>
        <w:rPr>
          <w:rFonts w:ascii="Arial" w:hAnsi="Arial" w:cs="Arial"/>
          <w:sz w:val="18"/>
          <w:szCs w:val="18"/>
        </w:rPr>
      </w:pPr>
      <w:r>
        <w:rPr>
          <w:rFonts w:cs="Arial" w:ascii="Arial" w:hAnsi="Arial"/>
          <w:sz w:val="18"/>
          <w:szCs w:val="18"/>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WWBodyText21"/>
        <w:tabs>
          <w:tab w:val="clear" w:pos="1758"/>
          <w:tab w:val="left" w:pos="709" w:leader="none"/>
          <w:tab w:val="left" w:pos="1418" w:leader="none"/>
          <w:tab w:val="left" w:pos="3686" w:leader="none"/>
          <w:tab w:val="left" w:pos="5103" w:leader="none"/>
        </w:tabs>
        <w:rPr>
          <w:rFonts w:ascii="Arial" w:hAnsi="Arial" w:cs="Arial"/>
        </w:rPr>
      </w:pPr>
      <w:r>
        <w:rPr>
          <w:rFonts w:cs="Arial" w:ascii="Arial" w:hAnsi="Arial"/>
        </w:rPr>
      </w:r>
    </w:p>
    <w:p>
      <w:pPr>
        <w:pStyle w:val="Normal"/>
        <w:jc w:val="center"/>
        <w:rPr>
          <w:rFonts w:ascii="Arial" w:hAnsi="Arial" w:cs="Arial"/>
          <w:b/>
          <w:b/>
          <w:sz w:val="40"/>
          <w:szCs w:val="40"/>
          <w:u w:val="single"/>
        </w:rPr>
      </w:pPr>
      <w:r>
        <w:rPr>
          <w:rFonts w:cs="Arial" w:ascii="Arial" w:hAnsi="Arial"/>
          <w:b/>
          <w:sz w:val="40"/>
          <w:szCs w:val="40"/>
          <w:u w:val="single"/>
        </w:rPr>
        <w:t>II. Mistrovské soutěže družstev 2008/2009</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
          <w:b/>
          <w:bCs/>
          <w:sz w:val="24"/>
          <w:szCs w:val="24"/>
          <w:u w:val="single"/>
        </w:rPr>
      </w:pPr>
      <w:r>
        <w:rPr>
          <w:rFonts w:cs="Arial" w:ascii="Arial" w:hAnsi="Arial"/>
          <w:b/>
          <w:bCs/>
          <w:sz w:val="24"/>
          <w:szCs w:val="24"/>
          <w:u w:val="single"/>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pPr>
      <w:r>
        <w:rPr>
          <w:rFonts w:cs="Arial" w:ascii="Arial" w:hAnsi="Arial"/>
          <w:bCs/>
        </w:rPr>
        <w:tab/>
        <w:t>Kromě souhrnných přehledů a výsledkových tabulek uvádíme i jednotlivé komentáře k zápasů, tak jak je na klubovém webu uveřejnili kapitáni anebo i členové družstva. U družstev, kde komentáře chybějí, to znamená jediné: v družstvu se nenašel nikdo, kdo by průběh zápasu na webu zveřejnil…</w:t>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Cs/>
        </w:rPr>
      </w:pPr>
      <w:r>
        <w:rPr>
          <w:rFonts w:cs="Arial" w:ascii="Arial" w:hAnsi="Arial"/>
          <w:bCs/>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rPr>
          <w:rFonts w:ascii="Arial" w:hAnsi="Arial" w:cs="Arial"/>
          <w:bCs/>
        </w:rPr>
      </w:pPr>
      <w:r>
        <w:rPr>
          <w:rFonts w:cs="Arial" w:ascii="Arial" w:hAnsi="Arial"/>
          <w:bCs/>
        </w:rPr>
      </w:r>
    </w:p>
    <w:p>
      <w:pPr>
        <w:pStyle w:val="Normal"/>
        <w:tabs>
          <w:tab w:val="clear" w:pos="1758"/>
          <w:tab w:val="left" w:pos="407" w:leader="none"/>
          <w:tab w:val="left" w:pos="1764" w:leader="none"/>
          <w:tab w:val="left" w:pos="2008" w:leader="none"/>
          <w:tab w:val="left" w:pos="2260" w:leader="none"/>
          <w:tab w:val="left" w:pos="2566" w:leader="none"/>
          <w:tab w:val="left" w:pos="3036" w:leader="none"/>
        </w:tabs>
        <w:jc w:val="center"/>
        <w:rPr>
          <w:rFonts w:ascii="Arial" w:hAnsi="Arial" w:cs="Arial"/>
          <w:b/>
          <w:b/>
          <w:bCs/>
          <w:sz w:val="28"/>
          <w:szCs w:val="28"/>
        </w:rPr>
      </w:pPr>
      <w:r>
        <w:rPr>
          <w:rFonts w:cs="Arial" w:ascii="Arial" w:hAnsi="Arial"/>
          <w:b/>
          <w:bCs/>
          <w:sz w:val="28"/>
          <w:szCs w:val="28"/>
        </w:rPr>
        <w:t>Mistrovské soutěže dospělých</w:t>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b/>
          <w:b/>
          <w:bCs/>
          <w:sz w:val="16"/>
          <w:szCs w:val="16"/>
        </w:rPr>
      </w:pPr>
      <w:r>
        <w:rPr>
          <w:rFonts w:cs="Arial" w:ascii="Arial" w:hAnsi="Arial"/>
          <w:b/>
          <w:bCs/>
          <w:sz w:val="16"/>
          <w:szCs w:val="16"/>
        </w:rPr>
      </w:r>
    </w:p>
    <w:p>
      <w:p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b/>
          <w:b/>
          <w:sz w:val="16"/>
          <w:szCs w:val="16"/>
        </w:rPr>
      </w:pPr>
      <w:r>
        <w:rPr>
          <w:rFonts w:cs="Arial" w:ascii="Arial" w:hAnsi="Arial"/>
          <w:b/>
          <w:sz w:val="16"/>
          <w:szCs w:val="16"/>
        </w:rPr>
      </w:r>
    </w:p>
    <w:p>
      <w:pPr>
        <w:sectPr>
          <w:type w:val="continuous"/>
          <w:pgSz w:w="11906" w:h="16838"/>
          <w:pgMar w:left="284" w:right="567" w:gutter="0" w:header="567" w:top="623" w:footer="0" w:bottom="794"/>
          <w:formProt w:val="false"/>
          <w:textDirection w:val="lrTb"/>
          <w:docGrid w:type="default" w:linePitch="360" w:charSpace="0"/>
        </w:sectPr>
      </w:pP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bCs/>
        </w:rPr>
        <w:t>Poř.  Družstvo</w:t>
        <w:tab/>
        <w:t xml:space="preserve">           Body Skóre Partie</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1.</w:t>
        <w:tab/>
      </w:r>
      <w:r>
        <w:rPr>
          <w:rFonts w:cs="Arial" w:ascii="Arial" w:hAnsi="Arial"/>
          <w:bCs/>
        </w:rPr>
        <w:t>ŠK Duras Brno BVK</w:t>
      </w:r>
      <w:r>
        <w:rPr>
          <w:rFonts w:cs="Arial" w:ascii="Arial" w:hAnsi="Arial"/>
        </w:rPr>
        <w:tab/>
        <w:t>8</w:t>
        <w:tab/>
        <w:t>0</w:t>
        <w:tab/>
        <w:t>3</w:t>
        <w:tab/>
        <w:t>24</w:t>
        <w:tab/>
        <w:t>55.5</w:t>
        <w:tab/>
        <w:t>37</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2.</w:t>
        <w:tab/>
      </w:r>
      <w:r>
        <w:rPr>
          <w:rFonts w:cs="Arial" w:ascii="Arial" w:hAnsi="Arial"/>
          <w:bCs/>
        </w:rPr>
        <w:t>ŠK Slavoj Poruba</w:t>
      </w:r>
      <w:r>
        <w:rPr>
          <w:rFonts w:cs="Arial" w:ascii="Arial" w:hAnsi="Arial"/>
        </w:rPr>
        <w:tab/>
        <w:t>7</w:t>
        <w:tab/>
        <w:t>2</w:t>
        <w:tab/>
        <w:t>2</w:t>
        <w:tab/>
        <w:t>23</w:t>
        <w:tab/>
        <w:t>53.5</w:t>
        <w:tab/>
        <w:t>36</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3.</w:t>
        <w:tab/>
      </w:r>
      <w:r>
        <w:rPr>
          <w:rFonts w:cs="Arial" w:ascii="Arial" w:hAnsi="Arial"/>
          <w:bCs/>
        </w:rPr>
        <w:t>ŠK Staré Město</w:t>
      </w:r>
      <w:r>
        <w:rPr>
          <w:rFonts w:cs="Arial" w:ascii="Arial" w:hAnsi="Arial"/>
        </w:rPr>
        <w:tab/>
        <w:t>7</w:t>
        <w:tab/>
        <w:t>0</w:t>
        <w:tab/>
        <w:t>4</w:t>
        <w:tab/>
        <w:t>21</w:t>
        <w:tab/>
        <w:t>45.5</w:t>
        <w:tab/>
        <w:t>35</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4.</w:t>
        <w:tab/>
      </w:r>
      <w:r>
        <w:rPr>
          <w:rFonts w:cs="Arial" w:ascii="Arial" w:hAnsi="Arial"/>
          <w:bCs/>
        </w:rPr>
        <w:t>ŠK Bydo Zakřany</w:t>
      </w:r>
      <w:r>
        <w:rPr>
          <w:rFonts w:cs="Arial" w:ascii="Arial" w:hAnsi="Arial"/>
        </w:rPr>
        <w:tab/>
        <w:t>6</w:t>
        <w:tab/>
        <w:t>2</w:t>
        <w:tab/>
        <w:t>3</w:t>
        <w:tab/>
        <w:t>20</w:t>
        <w:tab/>
        <w:t>47.0</w:t>
        <w:tab/>
        <w:t>31</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5.</w:t>
        <w:tab/>
      </w:r>
      <w:r>
        <w:rPr>
          <w:rFonts w:cs="Arial" w:ascii="Arial" w:hAnsi="Arial"/>
          <w:bCs/>
        </w:rPr>
        <w:t>Tatran Litovel</w:t>
      </w:r>
      <w:r>
        <w:rPr>
          <w:rFonts w:cs="Arial" w:ascii="Arial" w:hAnsi="Arial"/>
        </w:rPr>
        <w:tab/>
        <w:t>6</w:t>
        <w:tab/>
        <w:t>1</w:t>
        <w:tab/>
        <w:t>4</w:t>
        <w:tab/>
        <w:t>19</w:t>
        <w:tab/>
        <w:t>47.0</w:t>
        <w:tab/>
        <w:t>28</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6.</w:t>
        <w:tab/>
      </w:r>
      <w:r>
        <w:rPr>
          <w:rFonts w:cs="Arial" w:ascii="Arial" w:hAnsi="Arial"/>
          <w:bCs/>
        </w:rPr>
        <w:t>TJ Mittal Ostrava</w:t>
      </w:r>
      <w:r>
        <w:rPr>
          <w:rFonts w:cs="Arial" w:ascii="Arial" w:hAnsi="Arial"/>
        </w:rPr>
        <w:tab/>
        <w:t>5</w:t>
        <w:tab/>
        <w:t>2</w:t>
        <w:tab/>
        <w:t>4</w:t>
        <w:tab/>
        <w:t>17</w:t>
        <w:tab/>
        <w:t>43.0</w:t>
        <w:tab/>
        <w:t>22</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7.</w:t>
        <w:tab/>
      </w:r>
      <w:r>
        <w:rPr>
          <w:rFonts w:cs="Arial" w:ascii="Arial" w:hAnsi="Arial"/>
          <w:bCs/>
        </w:rPr>
        <w:t>ŠK Gordic Jihlava</w:t>
      </w:r>
      <w:r>
        <w:rPr>
          <w:rFonts w:cs="Arial" w:ascii="Arial" w:hAnsi="Arial"/>
        </w:rPr>
        <w:tab/>
        <w:t>4</w:t>
        <w:tab/>
        <w:t>2</w:t>
        <w:tab/>
        <w:t>5</w:t>
        <w:tab/>
        <w:t>14</w:t>
        <w:tab/>
        <w:t>40.0</w:t>
        <w:tab/>
        <w:t>21</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8.</w:t>
        <w:tab/>
      </w:r>
      <w:r>
        <w:rPr>
          <w:rFonts w:cs="Arial" w:ascii="Arial" w:hAnsi="Arial"/>
          <w:bCs/>
        </w:rPr>
        <w:t>Jakl Karviná</w:t>
      </w:r>
      <w:r>
        <w:rPr>
          <w:rFonts w:cs="Arial" w:ascii="Arial" w:hAnsi="Arial"/>
        </w:rPr>
        <w:tab/>
        <w:t>4</w:t>
        <w:tab/>
        <w:t>1</w:t>
        <w:tab/>
        <w:t>6</w:t>
        <w:tab/>
        <w:t>13</w:t>
        <w:tab/>
        <w:t>43.5</w:t>
        <w:tab/>
        <w:t>24</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9.</w:t>
        <w:tab/>
      </w:r>
      <w:r>
        <w:rPr>
          <w:rFonts w:cs="Arial" w:ascii="Arial" w:hAnsi="Arial"/>
          <w:bCs/>
        </w:rPr>
        <w:t>SK Slavia Orlová</w:t>
      </w:r>
      <w:r>
        <w:rPr>
          <w:rFonts w:cs="Arial" w:ascii="Arial" w:hAnsi="Arial"/>
        </w:rPr>
        <w:tab/>
        <w:t>3</w:t>
        <w:tab/>
        <w:t>3</w:t>
        <w:tab/>
        <w:t>5</w:t>
        <w:tab/>
        <w:t>12</w:t>
        <w:tab/>
        <w:t>38.5</w:t>
        <w:tab/>
        <w:t>15</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10.</w:t>
        <w:tab/>
      </w:r>
      <w:r>
        <w:rPr>
          <w:rFonts w:cs="Arial" w:ascii="Arial" w:hAnsi="Arial"/>
          <w:bCs/>
        </w:rPr>
        <w:t>Panda Rychnov n/Kn.</w:t>
        <w:tab/>
      </w:r>
      <w:r>
        <w:rPr>
          <w:rFonts w:cs="Arial" w:ascii="Arial" w:hAnsi="Arial"/>
        </w:rPr>
        <w:t>3</w:t>
        <w:tab/>
        <w:t>1</w:t>
        <w:tab/>
        <w:t>7</w:t>
        <w:tab/>
        <w:t>10</w:t>
        <w:tab/>
        <w:t>40.5</w:t>
        <w:tab/>
        <w:t>26</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rPr>
        <w:t>11.</w:t>
        <w:tab/>
      </w:r>
      <w:r>
        <w:rPr>
          <w:rFonts w:cs="Arial" w:ascii="Arial" w:hAnsi="Arial"/>
          <w:bCs/>
        </w:rPr>
        <w:t>Slavia Kroměříž</w:t>
      </w:r>
      <w:r>
        <w:rPr>
          <w:rFonts w:cs="Arial" w:ascii="Arial" w:hAnsi="Arial"/>
        </w:rPr>
        <w:tab/>
        <w:t>3</w:t>
        <w:tab/>
        <w:t>1</w:t>
        <w:tab/>
        <w:t>7</w:t>
        <w:tab/>
        <w:t>10</w:t>
        <w:tab/>
        <w:t>40.5</w:t>
        <w:tab/>
        <w:t>22</w:t>
      </w:r>
    </w:p>
    <w:p>
      <w:pPr>
        <w:pStyle w:val="Normal"/>
        <w:tabs>
          <w:tab w:val="clear" w:pos="1758"/>
          <w:tab w:val="left" w:pos="284" w:leader="none"/>
          <w:tab w:val="left" w:pos="2552" w:leader="none"/>
          <w:tab w:val="left" w:pos="2835" w:leader="none"/>
          <w:tab w:val="left" w:pos="3119" w:leader="none"/>
          <w:tab w:val="left" w:pos="3402" w:leader="none"/>
          <w:tab w:val="left" w:pos="3969" w:leader="none"/>
          <w:tab w:val="left" w:pos="4536" w:leader="none"/>
        </w:tabs>
        <w:overflowPunct w:val="true"/>
        <w:autoSpaceDE w:val="true"/>
        <w:textAlignment w:val="auto"/>
        <w:rPr/>
      </w:pPr>
      <w:r>
        <w:rPr>
          <w:rFonts w:cs="Arial" w:ascii="Arial" w:hAnsi="Arial"/>
          <w:b/>
        </w:rPr>
        <w:t>12.</w:t>
        <w:tab/>
      </w:r>
      <w:r>
        <w:rPr>
          <w:rFonts w:cs="Arial" w:ascii="Arial" w:hAnsi="Arial"/>
          <w:b/>
          <w:bCs/>
        </w:rPr>
        <w:t>ŠK Lokomotiva Brno A</w:t>
      </w:r>
      <w:r>
        <w:rPr>
          <w:rFonts w:cs="Arial" w:ascii="Arial" w:hAnsi="Arial"/>
          <w:b/>
        </w:rPr>
        <w:tab/>
        <w:t>2</w:t>
        <w:tab/>
        <w:t>1</w:t>
        <w:tab/>
        <w:t>8</w:t>
        <w:tab/>
        <w:t>7</w:t>
        <w:tab/>
        <w:t>33.5</w:t>
        <w:tab/>
        <w:t>13</w:t>
      </w:r>
    </w:p>
    <w:p>
      <w:pPr>
        <w:pStyle w:val="Normal"/>
        <w:tabs>
          <w:tab w:val="clear" w:pos="1758"/>
          <w:tab w:val="left" w:pos="491" w:leader="none"/>
          <w:tab w:val="left" w:pos="1582" w:leader="none"/>
          <w:tab w:val="left" w:pos="3607" w:leader="none"/>
        </w:tabs>
        <w:overflowPunct w:val="true"/>
        <w:autoSpaceDE w:val="true"/>
        <w:textAlignment w:val="auto"/>
        <w:rPr/>
      </w:pPr>
      <w:r>
        <w:rPr>
          <w:rFonts w:cs="Arial" w:ascii="Arial" w:hAnsi="Arial"/>
          <w:bCs/>
        </w:rPr>
        <w:tab/>
      </w:r>
      <w:r>
        <w:rPr>
          <w:rFonts w:cs="Arial" w:ascii="Arial" w:hAnsi="Arial"/>
          <w:b/>
          <w:bCs/>
          <w:sz w:val="28"/>
          <w:szCs w:val="28"/>
        </w:rPr>
        <w:t>I. liga VÝCHOD</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bCs/>
        </w:rPr>
      </w:pPr>
      <w:r>
        <w:rPr>
          <w:rFonts w:cs="Arial" w:ascii="Arial" w:hAnsi="Arial"/>
          <w:bCs/>
        </w:rPr>
        <w:t>Kolo</w:t>
        <w:tab/>
        <w:t>Datum</w:t>
        <w:tab/>
        <w:t>Družstvo</w:t>
        <w:tab/>
        <w:t>Výsledek</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1.</w:t>
        <w:tab/>
        <w:t>19.10.2008</w:t>
        <w:tab/>
        <w:t>ŠK Staré Město</w:t>
        <w:tab/>
        <w:t xml:space="preserve">5½ : </w:t>
      </w:r>
      <w:r>
        <w:rPr>
          <w:rFonts w:cs="Arial" w:ascii="Arial" w:hAnsi="Arial"/>
          <w:bCs/>
        </w:rPr>
        <w:t>2½</w:t>
      </w:r>
    </w:p>
    <w:p>
      <w:pPr>
        <w:pStyle w:val="Normal"/>
        <w:tabs>
          <w:tab w:val="clear" w:pos="1758"/>
          <w:tab w:val="left" w:pos="491" w:leader="none"/>
          <w:tab w:val="left" w:pos="1582" w:leader="none"/>
          <w:tab w:val="left" w:pos="3607" w:leader="none"/>
        </w:tabs>
        <w:overflowPunct w:val="true"/>
        <w:autoSpaceDE w:val="true"/>
        <w:textAlignment w:val="auto"/>
        <w:rPr/>
      </w:pPr>
      <w:r>
        <w:rPr>
          <w:rFonts w:eastAsia="Arial" w:cs="Arial" w:ascii="Arial" w:hAnsi="Arial"/>
        </w:rPr>
        <w:t xml:space="preserve">   </w:t>
      </w:r>
      <w:r>
        <w:rPr>
          <w:rFonts w:cs="Arial" w:ascii="Arial" w:hAnsi="Arial"/>
        </w:rPr>
        <w:t>2.</w:t>
        <w:tab/>
        <w:t>02.11.2008</w:t>
        <w:tab/>
        <w:t>ŠK Slavoj Poruba</w:t>
        <w:tab/>
      </w:r>
      <w:r>
        <w:rPr>
          <w:rFonts w:cs="Arial" w:ascii="Arial" w:hAnsi="Arial"/>
          <w:bCs/>
        </w:rPr>
        <w:t>2</w:t>
      </w:r>
      <w:r>
        <w:rPr>
          <w:rFonts w:cs="Arial" w:ascii="Arial" w:hAnsi="Arial"/>
        </w:rPr>
        <w:t xml:space="preserve"> : 6</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3.</w:t>
        <w:tab/>
        <w:t>16.11.2008</w:t>
        <w:tab/>
        <w:t>Jakl Karviná</w:t>
        <w:tab/>
        <w:t xml:space="preserve">5 : </w:t>
      </w:r>
      <w:r>
        <w:rPr>
          <w:rFonts w:cs="Arial" w:ascii="Arial" w:hAnsi="Arial"/>
          <w:bCs/>
        </w:rPr>
        <w:t>3</w:t>
      </w:r>
    </w:p>
    <w:p>
      <w:pPr>
        <w:pStyle w:val="Normal"/>
        <w:tabs>
          <w:tab w:val="clear" w:pos="1758"/>
          <w:tab w:val="left" w:pos="491" w:leader="none"/>
          <w:tab w:val="left" w:pos="1582" w:leader="none"/>
          <w:tab w:val="left" w:pos="3607" w:leader="none"/>
        </w:tabs>
        <w:overflowPunct w:val="true"/>
        <w:autoSpaceDE w:val="true"/>
        <w:textAlignment w:val="auto"/>
        <w:rPr/>
      </w:pPr>
      <w:r>
        <w:rPr>
          <w:rFonts w:eastAsia="Arial" w:cs="Arial" w:ascii="Arial" w:hAnsi="Arial"/>
        </w:rPr>
        <w:t xml:space="preserve">   </w:t>
      </w:r>
      <w:r>
        <w:rPr>
          <w:rFonts w:cs="Arial" w:ascii="Arial" w:hAnsi="Arial"/>
        </w:rPr>
        <w:t>4.</w:t>
        <w:tab/>
        <w:t>30.11.2008</w:t>
        <w:tab/>
        <w:t>Panda Rychnov n/Kn.</w:t>
        <w:tab/>
      </w:r>
      <w:r>
        <w:rPr>
          <w:rFonts w:cs="Arial" w:ascii="Arial" w:hAnsi="Arial"/>
          <w:bCs/>
        </w:rPr>
        <w:t>½</w:t>
      </w:r>
      <w:r>
        <w:rPr>
          <w:rFonts w:cs="Arial" w:ascii="Arial" w:hAnsi="Arial"/>
        </w:rPr>
        <w:t xml:space="preserve"> : 7½</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5.</w:t>
        <w:tab/>
        <w:t>14.12.2008</w:t>
        <w:tab/>
        <w:t>ŠK Duras Brno BVK</w:t>
        <w:tab/>
        <w:t xml:space="preserve">3 : </w:t>
      </w:r>
      <w:r>
        <w:rPr>
          <w:rFonts w:cs="Arial" w:ascii="Arial" w:hAnsi="Arial"/>
          <w:bCs/>
        </w:rPr>
        <w:t>5</w:t>
      </w:r>
    </w:p>
    <w:p>
      <w:pPr>
        <w:pStyle w:val="Normal"/>
        <w:tabs>
          <w:tab w:val="clear" w:pos="1758"/>
          <w:tab w:val="left" w:pos="491" w:leader="none"/>
          <w:tab w:val="left" w:pos="1582" w:leader="none"/>
          <w:tab w:val="left" w:pos="3607" w:leader="none"/>
        </w:tabs>
        <w:overflowPunct w:val="true"/>
        <w:autoSpaceDE w:val="true"/>
        <w:textAlignment w:val="auto"/>
        <w:rPr/>
      </w:pPr>
      <w:r>
        <w:rPr>
          <w:rFonts w:eastAsia="Arial" w:cs="Arial" w:ascii="Arial" w:hAnsi="Arial"/>
        </w:rPr>
        <w:t xml:space="preserve">   </w:t>
      </w:r>
      <w:r>
        <w:rPr>
          <w:rFonts w:cs="Arial" w:ascii="Arial" w:hAnsi="Arial"/>
        </w:rPr>
        <w:t>6.</w:t>
        <w:tab/>
        <w:t>18.01.2009</w:t>
        <w:tab/>
        <w:t>TJ Mittal Ostrava</w:t>
        <w:tab/>
      </w:r>
      <w:r>
        <w:rPr>
          <w:rFonts w:cs="Arial" w:ascii="Arial" w:hAnsi="Arial"/>
          <w:bCs/>
        </w:rPr>
        <w:t>4</w:t>
      </w:r>
      <w:r>
        <w:rPr>
          <w:rFonts w:cs="Arial" w:ascii="Arial" w:hAnsi="Arial"/>
        </w:rPr>
        <w:t xml:space="preserve"> : 4</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7.</w:t>
        <w:tab/>
        <w:t>01.02.2009</w:t>
        <w:tab/>
        <w:t>Tatran Litovel</w:t>
        <w:tab/>
        <w:t xml:space="preserve">6 : </w:t>
      </w:r>
      <w:r>
        <w:rPr>
          <w:rFonts w:cs="Arial" w:ascii="Arial" w:hAnsi="Arial"/>
          <w:bCs/>
        </w:rPr>
        <w:t>2</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8.</w:t>
        <w:tab/>
        <w:t>15.02.2009</w:t>
        <w:tab/>
        <w:t>Slavia Kroměříž</w:t>
        <w:tab/>
        <w:t xml:space="preserve">3½ : </w:t>
      </w:r>
      <w:r>
        <w:rPr>
          <w:rFonts w:cs="Arial" w:ascii="Arial" w:hAnsi="Arial"/>
          <w:bCs/>
        </w:rPr>
        <w:t>4½</w:t>
      </w:r>
    </w:p>
    <w:p>
      <w:pPr>
        <w:pStyle w:val="Normal"/>
        <w:tabs>
          <w:tab w:val="clear" w:pos="1758"/>
          <w:tab w:val="left" w:pos="491" w:leader="none"/>
          <w:tab w:val="left" w:pos="1582" w:leader="none"/>
          <w:tab w:val="left" w:pos="3607" w:leader="none"/>
        </w:tabs>
        <w:overflowPunct w:val="true"/>
        <w:autoSpaceDE w:val="true"/>
        <w:textAlignment w:val="auto"/>
        <w:rPr/>
      </w:pPr>
      <w:r>
        <w:rPr>
          <w:rFonts w:eastAsia="Arial" w:cs="Arial" w:ascii="Arial" w:hAnsi="Arial"/>
        </w:rPr>
        <w:t xml:space="preserve">   </w:t>
      </w:r>
      <w:r>
        <w:rPr>
          <w:rFonts w:cs="Arial" w:ascii="Arial" w:hAnsi="Arial"/>
        </w:rPr>
        <w:t>9.</w:t>
        <w:tab/>
        <w:t>01.03.2009</w:t>
        <w:tab/>
        <w:t>ŠK Gordic Jihlava</w:t>
        <w:tab/>
      </w:r>
      <w:r>
        <w:rPr>
          <w:rFonts w:cs="Arial" w:ascii="Arial" w:hAnsi="Arial"/>
          <w:bCs/>
        </w:rPr>
        <w:t>3½</w:t>
      </w:r>
      <w:r>
        <w:rPr>
          <w:rFonts w:cs="Arial" w:ascii="Arial" w:hAnsi="Arial"/>
        </w:rPr>
        <w:t xml:space="preserve"> : 4½</w:t>
      </w:r>
    </w:p>
    <w:p>
      <w:pPr>
        <w:pStyle w:val="Normal"/>
        <w:tabs>
          <w:tab w:val="clear" w:pos="1758"/>
          <w:tab w:val="left" w:pos="491" w:leader="none"/>
          <w:tab w:val="left" w:pos="1582" w:leader="none"/>
          <w:tab w:val="left" w:pos="3607" w:leader="none"/>
        </w:tabs>
        <w:overflowPunct w:val="true"/>
        <w:autoSpaceDE w:val="true"/>
        <w:textAlignment w:val="auto"/>
        <w:rPr>
          <w:rFonts w:ascii="Arial" w:hAnsi="Arial" w:cs="Arial"/>
        </w:rPr>
      </w:pPr>
      <w:r>
        <w:rPr>
          <w:rFonts w:eastAsia="Arial" w:cs="Arial" w:ascii="Arial" w:hAnsi="Arial"/>
        </w:rPr>
        <w:t xml:space="preserve"> </w:t>
      </w:r>
      <w:r>
        <w:rPr>
          <w:rFonts w:cs="Arial" w:ascii="Arial" w:hAnsi="Arial"/>
        </w:rPr>
        <w:t>10.</w:t>
        <w:tab/>
        <w:t>15.03.2009</w:t>
        <w:tab/>
        <w:t>SK Slavia Orlová</w:t>
        <w:tab/>
        <w:t xml:space="preserve">5 : </w:t>
      </w:r>
      <w:r>
        <w:rPr>
          <w:rFonts w:cs="Arial" w:ascii="Arial" w:hAnsi="Arial"/>
          <w:bCs/>
        </w:rPr>
        <w:t>3</w:t>
      </w:r>
    </w:p>
    <w:p>
      <w:pPr>
        <w:pStyle w:val="Normal"/>
        <w:tabs>
          <w:tab w:val="clear" w:pos="1758"/>
          <w:tab w:val="left" w:pos="491" w:leader="none"/>
          <w:tab w:val="left" w:pos="1582" w:leader="none"/>
          <w:tab w:val="left" w:pos="3607" w:leader="none"/>
        </w:tabs>
        <w:overflowPunct w:val="true"/>
        <w:autoSpaceDE w:val="true"/>
        <w:textAlignment w:val="auto"/>
        <w:rPr/>
      </w:pPr>
      <w:r>
        <w:rPr>
          <w:rFonts w:eastAsia="Arial" w:cs="Arial" w:ascii="Arial" w:hAnsi="Arial"/>
        </w:rPr>
        <w:t xml:space="preserve"> </w:t>
      </w:r>
      <w:r>
        <w:rPr>
          <w:rFonts w:cs="Arial" w:ascii="Arial" w:hAnsi="Arial"/>
        </w:rPr>
        <w:t>11.</w:t>
        <w:tab/>
        <w:t>29.03.2009</w:t>
        <w:tab/>
        <w:t>ŠK Bydo Zakřany</w:t>
        <w:tab/>
      </w:r>
      <w:r>
        <w:rPr>
          <w:rFonts w:cs="Arial" w:ascii="Arial" w:hAnsi="Arial"/>
          <w:bCs/>
        </w:rPr>
        <w:t>3½</w:t>
      </w:r>
      <w:r>
        <w:rPr>
          <w:rFonts w:cs="Arial" w:ascii="Arial" w:hAnsi="Arial"/>
        </w:rPr>
        <w:t xml:space="preserve"> : 4½</w:t>
      </w:r>
    </w:p>
    <w:p>
      <w:pPr>
        <w:sectPr>
          <w:type w:val="continuous"/>
          <w:pgSz w:w="11906" w:h="16838"/>
          <w:pgMar w:left="284" w:right="567" w:gutter="0" w:header="567" w:top="623" w:footer="0" w:bottom="794"/>
          <w:cols w:num="2" w:space="56" w:equalWidth="true" w:sep="true"/>
          <w:formProt w:val="false"/>
          <w:textDirection w:val="lrTb"/>
          <w:docGrid w:type="default" w:linePitch="360" w:charSpace="0"/>
        </w:sectPr>
      </w:pPr>
    </w:p>
    <w:p>
      <w:pPr>
        <w:sectPr>
          <w:type w:val="continuous"/>
          <w:pgSz w:w="11906" w:h="16838"/>
          <w:pgMar w:left="284" w:right="567" w:gutter="0" w:header="567" w:top="623" w:footer="0" w:bottom="794"/>
          <w:formProt w:val="false"/>
          <w:textDirection w:val="lrTb"/>
          <w:docGrid w:type="default" w:linePitch="360" w:charSpace="0"/>
        </w:sectPr>
        <w:pStyle w:val="Normal"/>
        <w:tabs>
          <w:tab w:val="clear" w:pos="1758"/>
          <w:tab w:val="left" w:pos="284" w:leader="none"/>
          <w:tab w:val="left" w:pos="1701" w:leader="none"/>
          <w:tab w:val="left" w:pos="1985" w:leader="none"/>
          <w:tab w:val="left" w:pos="2268" w:leader="none"/>
          <w:tab w:val="left" w:pos="2552" w:leader="none"/>
          <w:tab w:val="left" w:pos="2835" w:leader="none"/>
          <w:tab w:val="left" w:pos="3119"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254" w:type="dxa"/>
        <w:jc w:val="center"/>
        <w:tblInd w:w="0" w:type="dxa"/>
        <w:tblLayout w:type="fixed"/>
        <w:tblCellMar>
          <w:top w:w="30" w:type="dxa"/>
          <w:left w:w="30" w:type="dxa"/>
          <w:bottom w:w="30" w:type="dxa"/>
          <w:right w:w="30" w:type="dxa"/>
        </w:tblCellMar>
      </w:tblPr>
      <w:tblGrid>
        <w:gridCol w:w="602"/>
        <w:gridCol w:w="2447"/>
        <w:gridCol w:w="535"/>
        <w:gridCol w:w="146"/>
        <w:gridCol w:w="369"/>
        <w:gridCol w:w="257"/>
        <w:gridCol w:w="257"/>
        <w:gridCol w:w="257"/>
        <w:gridCol w:w="257"/>
        <w:gridCol w:w="257"/>
        <w:gridCol w:w="257"/>
        <w:gridCol w:w="369"/>
        <w:gridCol w:w="369"/>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Andonov Bogomil Dimitro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2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2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Ramík Zdeně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0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7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chynka Luk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0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8.8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opčev Milko Jordano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42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lažková Petr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2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5.4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klíba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1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Augustin Jos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2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2.8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dík Jos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9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eselý Libo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3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akosta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5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obrovolský Lad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7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itler Andr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5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anovský Joz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6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atochvíl Mil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7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elínek Ot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5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avacký Pete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ykydal Františ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taněk Sta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achek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3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8.07</w:t>
            </w:r>
          </w:p>
        </w:tc>
      </w:tr>
    </w:tbl>
    <w:p>
      <w:pPr>
        <w:pStyle w:val="Normal"/>
        <w:tabs>
          <w:tab w:val="clear" w:pos="1758"/>
          <w:tab w:val="left" w:pos="680" w:leader="none"/>
        </w:tabs>
        <w:jc w:val="both"/>
        <w:rPr>
          <w:rFonts w:ascii="Arial" w:hAnsi="Arial" w:cs="Arial"/>
          <w:b/>
          <w:b/>
        </w:rPr>
      </w:pPr>
      <w:r>
        <w:rPr>
          <w:rFonts w:cs="Arial" w:ascii="Arial" w:hAnsi="Arial"/>
          <w:b/>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1. liga:  Karviná - Loko 5:3, prohráli jsme i v Karviné </w:t>
      </w:r>
      <w:r>
        <w:rPr>
          <w:rFonts w:cs="Arial" w:ascii="Arial" w:hAnsi="Arial"/>
          <w:color w:val="333333"/>
        </w:rPr>
        <w:t>Opět trochu hekticky jsme vyjížděli k utkání v Karviné. Připravovali jsme se, že opět budeme hrát bez bulharských posil, ale v pátek večer došla překvapivá zpráva, že IM Andonov je na cestě do Brna. Pro všechny hráče to znamenalo posun o jedno místo a změnu barvy figur. Navíc cesta se pro mistra Andonova natolik zkomplikovala, že do Brna dorazil až po půl druhé v noci a ráno jsme vyráželi už po sedmé hodině, takže neměl potřebný noční odpočinek. V Karviné jsme nastoupili letos v nejsilnější sestavě. Utkání se začalo včas, ale v hrací místnosti bylo poměrně chladno a všichni hráli ve svetrech a bundách. Po dvou hodinách hry jsme stáli trochu hůř jen na první šachovnici, ale rozhodně lépe na třetí, čtvrté a osmé šachovnici. Pak se ale začaly dít věci. Nejprve prohrál Pepa Hladík s Gruštíkem po dvou nevynucených chybách, potom remízoval Kuchynka s IM Veselovským, Mirek Pakosta přehodil tahy a v trochu horší pozici remízoval s FM Jankovcem, který odmítl dál hrát v takové zimě. Vše bylo ale nadále otevřené, protože na první šachovnici se podařilo našemu hráči zlepšit pozici natolik, že byla téměř vyrovnaná, Ramík přehrával Michenku, Šklíba tlačil Sobka, Petra jasně přehrávala Olšara a partie Veselého byla zcela otevřená. Já jsem tedy zašel na nádraží zjistit možnosti odjezdu Andonova již z Ostravy, což se podařilo. Když jsem se vrátil, tak jsem musel konstatovat,že Veselý svoji partii s Gibiecem ztratil, Martin Šklíba byl v koncovce stejných střelců s pěšcem méně patrně prohraný, Zdeněk Ramík sice získal pěšce, ale pozice byla tak zablokovaná, že mu nezbylo než podepsat remízu a Andonov marně hledal další protihru. Jedině Petra stále držela lepší pozici proti Olšarovi, i když některé postupy musela opravovat až na druhý pokus. Petra nakonec vyhrála, Martin zázračně zachránil remízu a Andonov, který bojoval pět a půl hodiny nakonec v 87 tahu svoji partii vzdal.</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áš výsledek mě mrzí, protože až na Petru jsme lepší pozice remizovali a vyrovnané prohráli, což letos nebylo poprvé. Teď nás za 14 dní čeká první utkání pravdy proti Pandě Rychnov, která v tomto kole získala první bod proti loni extraligové Litovli. Po tomto kole jsme zůstali poslední a naše situace začíná být vážná. Držte nám palce. (J.Vachek)</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1. liga: Loko - Rychnov 0,5 : 7,5!! Mraky se zatáhly...  </w:t>
      </w:r>
      <w:r>
        <w:rPr>
          <w:rFonts w:cs="Arial" w:ascii="Arial" w:hAnsi="Arial"/>
          <w:color w:val="333333"/>
        </w:rPr>
        <w:t xml:space="preserve">Nelehko se mi píše po právě skončeném utkání, které jsme prohráli zcela jednoznačně </w:t>
      </w:r>
      <w:r>
        <w:rPr>
          <w:rFonts w:cs="Arial" w:ascii="Arial" w:hAnsi="Arial"/>
          <w:bCs/>
          <w:color w:val="333333"/>
        </w:rPr>
        <w:t>0,5 : 7,5</w:t>
      </w:r>
      <w:r>
        <w:rPr>
          <w:rFonts w:cs="Arial" w:ascii="Arial" w:hAnsi="Arial"/>
          <w:color w:val="333333"/>
        </w:rPr>
        <w:t xml:space="preserve">, ačkoliv soupeř měl být pro naše družstvo hratelný, protože spolu s námi patřil mezi kandidáty sestupu. K utkání se dostavilo nakonec devět hráčů a bylo na mně, abych určil, kdo obsadí osmou desku, zda Závacký nebo Staněk. Protože mezi nimi nerozhodlo ani střihnutí, nakonec byl při losu korunou šťastnější Staněk. V deset jsme rozehráli utkání po prve na krásných dřevěných šachovnicích. Po dvou hodinách hry se vlastně nic nedělo – všichni rozehráli jako obvykle dobře zahájení, pouze Pepa Augustin stál poněkud hůř. Petra a Janovský měli jako obvykle trochu divočejší postavení, ve kterých jsem se nedokázal přesvědčivě orientovat, ale ostatní měli docela spolehlivé pozice a tak jsem na hodinu odjel domů obědvat. Po návratu ve 13 hodin bylo pro mne vše trochu jinak. Všichni ještě hráli, ale pozice Petry i Pepy Augustina se zhoršily, Šklíbova a Janovského partie nabyly divokosti, jen Ota stál na výhru. Staněk se mne zeptal, zda může nabídnout remis. Poradil jsem se s Ramíkem, který stál velmi dobře a po jeho ujištění, že může, jsem chtěl toto sdělit Standovi, ale v ten moment skončila partie Janovského, který k mému překvapení překročil čas. Objektivně je třeba dodat, že pozice byla prohraná. Proto jsem Standovi doporučil, aby to ještě zkusil. Náhle se s našimi prohrami roztrhl pytel. Prohrál Augustin, po něm Šklíba a aby nebyl špatným zprávám konec, tak i Petra. Abych to zbytečně neprotahoval, Standovi se nepodařilo vyhrát, ale pořád jsem věřil ve vítězství Oty a remízu Zdeňka, ale naši postupně prohráli v pořadí Hladík, Jelínek i nakonec Ramík a tak vznikla ostudná porážka, která mi brání napsat, že nad naší účastí v I. lize se zatahují mraky, ale ty už tam jsou a nevím, jak se z toho zvedneme, když Panda nás rozcupovala. Příště budeme hrát na Durasu a tak nevím, jestli si nemám s sebou vzít ručník, abych zabránil nejhoršímu. Loni při nervech do posledního kola jsem si myslel, že už to nemůže být horší a ejhle – </w:t>
      </w:r>
      <w:r>
        <w:rPr>
          <w:rFonts w:cs="Arial" w:ascii="Arial" w:hAnsi="Arial"/>
          <w:bCs/>
          <w:iCs/>
          <w:color w:val="333333"/>
        </w:rPr>
        <w:t>může</w:t>
      </w:r>
      <w:r>
        <w:rPr>
          <w:rFonts w:cs="Arial" w:ascii="Arial" w:hAnsi="Arial"/>
          <w:b/>
          <w:bCs/>
          <w:i/>
          <w:iCs/>
          <w:color w:val="333333"/>
        </w:rPr>
        <w:t>.</w:t>
      </w:r>
      <w:r>
        <w:rPr>
          <w:rFonts w:cs="Arial" w:ascii="Arial" w:hAnsi="Arial"/>
          <w:color w:val="333333"/>
        </w:rPr>
        <w:t xml:space="preserve"> (J.Vachek)</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1. liga: Duras - Loko 3 : 5, vtipálek měl pravdu...  </w:t>
      </w:r>
      <w:r>
        <w:rPr>
          <w:rFonts w:cs="Arial" w:ascii="Arial" w:hAnsi="Arial"/>
          <w:color w:val="333333"/>
        </w:rPr>
        <w:t xml:space="preserve">Na našem webu si vtipálek zatipoval výsledek našeho utkání s dosud vedoucím Durasem, které jsme měli vyhrát, protože jsme lepší, soupeři netrefí do hrací místnosti a navíc brzy budou vánoce. Tentokrát jsme byli opravdu lepší, protože nastoupili naši asi opravdu nejlepší hráči, včetně obou bulharských mistrů a Láďa Dobrovolský. Bylo zjevné, že naše sestava soupeře zaskočila a zdaleka nebyli kompletní tak, aby nám mohli čelit. Od počátku utkání byli střídavě na většině šachovnic pod tlakem, ale díky velkým hráčským zkušenostem se jim dařilo vyrovnat horší pozice - nejprve Chytílek proti Andonovovi, potom Vyskočil proti Popčevovi a Jurka proti Kuchynkovi. První remíza však byla zapsána v partii Ševčík Augustin, kdy došlo k souboji teoretické přípravy, ale oba aktéři nakonec v ne zcela jasné pozici nechtěli riskovat a raději se rozešli smírně. Potom se podařilo Šklíbovi ve velmi ostré partii porazit Lahnera a tím se našim podstatně zlepšila situace, protože nyní museli soupeři usilovat o vyrovnání, zatímco naši už jen mohli udržovat stav. Navíc Dobrovolský postupně zvyšoval tlak i převahu, takže bylo jen otázkou, kdy se prosadí. Blažková i Ramík měli mnohem lepší pozice a sám si myslím, že byly vyhrané, pak se ale vše jakoby zaseklo, vypadalo to, že Kiša se osvobodí z tlaku Dobrovolského, Petra zcela vypustila Vymazala a také Ramík ztratil nit a musel obětovat kvalitu, takže na okamžik to vypadalo, že Duras může i vyhrát. Potom zase uplatnili naši borci svoje zkušenosti a Dobrovolský vyhrál, Ramík našel pokračování a věčným šachem získal potřebný půlbod pro naši výhru a Petra nakonec udržela remízu proti našemu odchovanci – takže nakonec </w:t>
      </w:r>
      <w:r>
        <w:rPr>
          <w:rFonts w:cs="Arial" w:ascii="Arial" w:hAnsi="Arial"/>
          <w:bCs/>
          <w:color w:val="333333"/>
        </w:rPr>
        <w:t>Duras Brno – Lokomotiva Brno 3 : 5</w:t>
      </w:r>
    </w:p>
    <w:p>
      <w:pPr>
        <w:pStyle w:val="Normal"/>
        <w:shd w:fill="FFFFFF" w:val="clear"/>
        <w:spacing w:before="60" w:after="0"/>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r>
        <w:rPr>
          <w:rFonts w:cs="Arial" w:ascii="Arial" w:hAnsi="Arial"/>
          <w:color w:val="333333"/>
        </w:rPr>
        <w:t>Teď je ještě potřeba stejně nastoupit a hrát i proti dalším soupeřům. Že naši hráči ještě šachy hrát umí, jsme teď výhrou nad vedoucím celkem I. ligy (Poruba má o zápas více) dokázali, je však potřeba hrát tak i nadále. Stav v Extralize je takový, že z ní mohou sestupovat dva moravské celky a pak pro záchranu nestačí ani deváté místo v tabulce. To musí mít na paměti naši hráči v každém utkání. Příště nás čeká v lednu další soupeř v boji o záchranu – Mittal Ostrava a výhra nad ním by nám pomohla posunout se z posledních pozic. (J.Vachek.)</w:t>
      </w:r>
    </w:p>
    <w:p>
      <w:pPr>
        <w:pStyle w:val="Normal"/>
        <w:shd w:fill="FFFFFF" w:val="clear"/>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977" w:leader="none"/>
          <w:tab w:val="left" w:pos="3686" w:leader="none"/>
          <w:tab w:val="left" w:pos="4031" w:leader="none"/>
          <w:tab w:val="left" w:pos="4504" w:leader="none"/>
        </w:tabs>
        <w:ind w:left="-8" w:hanging="0"/>
        <w:rPr>
          <w:rFonts w:ascii="Arial" w:hAnsi="Arial" w:cs="Arial"/>
          <w:bCs/>
          <w:color w:val="333333"/>
        </w:rPr>
      </w:pPr>
      <w:r>
        <w:rPr>
          <w:rFonts w:cs="Arial" w:ascii="Arial" w:hAnsi="Arial"/>
          <w:bCs/>
          <w:color w:val="333333"/>
        </w:rPr>
        <w:t>ŠK Duras Brno BVK</w:t>
        <w:tab/>
        <w:t>3</w:t>
        <w:tab/>
        <w:t>5 </w:t>
        <w:tab/>
        <w:tab/>
        <w:t>ŠK Lokomotiva Brno</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Chytilek Roman</w:t>
        <w:tab/>
        <w:t>2394</w:t>
        <w:tab/>
        <w:t>½</w:t>
        <w:tab/>
        <w:t>-</w:t>
        <w:tab/>
        <w:t>½</w:t>
        <w:tab/>
        <w:t>2328</w:t>
        <w:tab/>
        <w:t>Andonov Bogomil Dimitrov</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Červený Petr</w:t>
        <w:tab/>
        <w:t>2343</w:t>
        <w:tab/>
        <w:t>½</w:t>
        <w:tab/>
        <w:t>-</w:t>
        <w:tab/>
        <w:t>½</w:t>
        <w:tab/>
        <w:t>2306</w:t>
        <w:tab/>
        <w:t>Ramík Zdeněk</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pPr>
      <w:r>
        <w:rPr>
          <w:rFonts w:cs="Arial" w:ascii="Arial" w:hAnsi="Arial"/>
          <w:color w:val="333333"/>
        </w:rPr>
        <w:t>Jurka Miroslav</w:t>
        <w:tab/>
        <w:t>2309</w:t>
        <w:tab/>
        <w:t>½</w:t>
        <w:tab/>
        <w:t>-</w:t>
        <w:tab/>
        <w:t>½</w:t>
        <w:tab/>
        <w:t>2203</w:t>
        <w:tab/>
        <w:t>Kuchynka Lukáš</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Vyskočil Neklan</w:t>
        <w:tab/>
        <w:t>2315</w:t>
        <w:tab/>
        <w:t>½</w:t>
        <w:tab/>
        <w:t>-</w:t>
        <w:tab/>
        <w:t>½</w:t>
        <w:tab/>
        <w:t>2426</w:t>
        <w:tab/>
        <w:t>Popčev Milko Jordanov</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Vymazal Bronislav</w:t>
        <w:tab/>
        <w:t>2337</w:t>
        <w:tab/>
        <w:t>½</w:t>
        <w:tab/>
        <w:t>-</w:t>
        <w:tab/>
        <w:t>½</w:t>
        <w:tab/>
        <w:t>2224</w:t>
        <w:tab/>
        <w:t>Blažková Petra</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Lahner Jakub</w:t>
        <w:tab/>
        <w:t>2294</w:t>
        <w:tab/>
        <w:t>0</w:t>
        <w:tab/>
        <w:t>-</w:t>
        <w:tab/>
        <w:t>1</w:t>
        <w:tab/>
        <w:t>2318</w:t>
        <w:tab/>
        <w:t>Šklíba Martin</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rFonts w:ascii="Arial" w:hAnsi="Arial" w:cs="Arial"/>
          <w:color w:val="333333"/>
        </w:rPr>
      </w:pPr>
      <w:r>
        <w:rPr>
          <w:rFonts w:cs="Arial" w:ascii="Arial" w:hAnsi="Arial"/>
          <w:color w:val="333333"/>
        </w:rPr>
        <w:t>Ševčík Vladimír</w:t>
        <w:tab/>
        <w:t>2213</w:t>
        <w:tab/>
        <w:t>½</w:t>
        <w:tab/>
        <w:t>-</w:t>
        <w:tab/>
        <w:t>½</w:t>
        <w:tab/>
        <w:t>2322</w:t>
        <w:tab/>
        <w:t>Augustin Josef</w:t>
      </w:r>
    </w:p>
    <w:p>
      <w:pPr>
        <w:pStyle w:val="Normal"/>
        <w:tabs>
          <w:tab w:val="clear" w:pos="1758"/>
          <w:tab w:val="left" w:pos="1985" w:leader="none"/>
          <w:tab w:val="left" w:pos="2977" w:leader="none"/>
          <w:tab w:val="left" w:pos="3402" w:leader="none"/>
          <w:tab w:val="left" w:pos="3686" w:leader="none"/>
          <w:tab w:val="left" w:pos="4395" w:leader="none"/>
          <w:tab w:val="left" w:pos="5245" w:leader="none"/>
        </w:tabs>
        <w:ind w:left="37" w:hanging="0"/>
        <w:rPr/>
      </w:pPr>
      <w:r>
        <w:rPr>
          <w:rFonts w:cs="Arial" w:ascii="Arial" w:hAnsi="Arial"/>
          <w:color w:val="333333"/>
        </w:rPr>
        <w:t>Kiša Lubomír</w:t>
        <w:tab/>
        <w:t>2117</w:t>
        <w:tab/>
        <w:t>0</w:t>
        <w:tab/>
        <w:t>-</w:t>
        <w:tab/>
        <w:t>1</w:t>
        <w:tab/>
        <w:t>2373</w:t>
        <w:tab/>
        <w:t>Dobrovolský Ladislav</w:t>
      </w:r>
    </w:p>
    <w:p>
      <w:pPr>
        <w:pStyle w:val="Normal"/>
        <w:spacing w:before="60" w:after="0"/>
        <w:jc w:val="both"/>
        <w:rPr>
          <w:rFonts w:ascii="Arial" w:hAnsi="Arial" w:cs="Arial"/>
          <w:color w:val="333333"/>
          <w:sz w:val="12"/>
          <w:szCs w:val="12"/>
        </w:rPr>
      </w:pPr>
      <w:r>
        <w:rPr>
          <w:rFonts w:cs="Arial" w:ascii="Arial" w:hAnsi="Arial"/>
          <w:color w:val="333333"/>
          <w:sz w:val="12"/>
          <w:szCs w:val="12"/>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color w:val="333333"/>
          <w:spacing w:val="-18"/>
          <w:kern w:val="2"/>
        </w:rPr>
        <w:tab/>
        <w:t xml:space="preserve">1. liga:  Loko - Ostrava  4 : 4, nakonec jen bod... </w:t>
      </w:r>
      <w:r>
        <w:rPr>
          <w:rFonts w:cs="Arial" w:ascii="Arial" w:hAnsi="Arial"/>
          <w:color w:val="333333"/>
        </w:rPr>
        <w:t>Za remízu 4 : 4 s Mittalem Ostrava získalo naše družstvo A, což znamená, že i nadále budeme figurovat na posledním místě tabulky I. ligy východ. Tabulka se rozdělila na dvě poloviny, kdy prvních 6 má více než 10 a zbývajících šest 7 a méně bodů. Panda Rychnov vítězstvím 6 : 2 nad Orlovou a při svém fantastickém skóre 28,5 : 19,5 se může považovat za prakticky zachráněnou a momentálně obsazuje 7. místo, 8. je Jákl Karviná, který má také 7 bodů, ale skóre 25 : 23, na 9. místo klesla Orlová – 5 bodů, skóre 20 : 28, 10. Mittal Ostrava 5 bodů, 18,5 : 29,5, 11. Slávie Kroměříž 4 body, 21,5 : 26,5 a poslední Lokomotiva Brno 4 body a skóre 17 : 31. </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Mittal Ostrava přijel ve velmi silné sestavě a osobně mám zato, že IM Klíma ve prospěch družstva obětoval účast na zajímavém velmistrovském turnaji v Mariánských Lázních. My jsme nastoupili v nových dresech v sestavě jako proti Durasu, jen Dobrovolského na poslední šachovnici nahradil (a jak se nakonec ukázalo plnohodnotně) Staněk. Po hodině hry to vypadalo na naše vítězství, ale potom se některé šachovnice vyrovnaly. Nejprve remízoval Augustin, potom se smírně rozešli i Poloch s Kuchynkou ve velmi divoké partii (stojí za přehrání a poskytuje nesmírné množství variant). Na první šachovnici měl prostorovou převahu Andonov, ale na druhé se nad pozicí Ramíkova krále začaly stahovat mraky a Zdeněk nakonec musel krále položit. Na čtvrté v pohodě hrající Popčev přehrával Šplíchala. Ani na páté se Mrva s Petrou Blažkovou rozhodně nenudil, protože Petra se svému útoku věnovala s plným nasazením. Na šesté nejprve jasně přehrával Martin Šklíba Hladíka, ale pak ztratil kvalitu a partie začala být pro nás nervy drásajícím zážitkem, stejně jako na poslední šachovnici, kde Medunová Staňkovi v královském gambitu obětovala koně, ale za cenu tak ostrého útoku, že jsem trnul, kdy se Standovi nepodaří všechny pečlivě připravené záludnosti vychytat. Po výhře Popčeva a remíze Blažkové však došlo pro nás k nepříjemné prohře na první šachovnici a dohrávaly se dvě partie. Staněk prošel bezchybně všemi léčkami a vyrovnal na 3,5 : 3,5 a dohrávala se už jen partie Hladík – Šklíba, kde náš hráč tahal čím dál za kratší konec, na šachovnici mu postupně zbyl jen pěšec se střelcem proti pěšci s věží, ale soupeř zopakoval 3x pozici, což se při rekonstrukci potvrdilo a tak tato partie skončila tak, jako celé utkání remízou. Je to škoda, protože hlavně Andonov v analýze prokazoval, že jeho partie mohla být pro nás vítězná. Nedá se nic jiného dělat, než příště znovu v Litovli naplno bojovat. Ještě nás čeká pět utkání a snad se opět zachráníme. (J.Vachek)</w:t>
      </w:r>
    </w:p>
    <w:p>
      <w:pPr>
        <w:pStyle w:val="Normal"/>
        <w:tabs>
          <w:tab w:val="clear" w:pos="1758"/>
          <w:tab w:val="left" w:pos="3261" w:leader="none"/>
          <w:tab w:val="left" w:pos="4395" w:leader="none"/>
          <w:tab w:val="left" w:pos="5226" w:leader="none"/>
          <w:tab w:val="left" w:pos="5704" w:leader="none"/>
        </w:tabs>
        <w:ind w:left="-8" w:hanging="0"/>
        <w:rPr>
          <w:rFonts w:ascii="Arial" w:hAnsi="Arial" w:cs="Arial"/>
          <w:b/>
          <w:b/>
          <w:bCs/>
          <w:color w:val="333333"/>
          <w:sz w:val="6"/>
          <w:szCs w:val="6"/>
        </w:rPr>
      </w:pPr>
      <w:r>
        <w:rPr>
          <w:rFonts w:cs="Arial" w:ascii="Arial" w:hAnsi="Arial"/>
          <w:b/>
          <w:bCs/>
          <w:color w:val="333333"/>
          <w:sz w:val="6"/>
          <w:szCs w:val="6"/>
        </w:rPr>
      </w:r>
    </w:p>
    <w:p>
      <w:pPr>
        <w:pStyle w:val="Normal"/>
        <w:tabs>
          <w:tab w:val="clear" w:pos="1758"/>
          <w:tab w:val="left" w:pos="3261" w:leader="none"/>
          <w:tab w:val="left" w:pos="4395" w:leader="none"/>
          <w:tab w:val="left" w:pos="5226" w:leader="none"/>
          <w:tab w:val="left" w:pos="5704" w:leader="none"/>
        </w:tabs>
        <w:ind w:left="-8" w:hanging="0"/>
        <w:rPr>
          <w:rFonts w:ascii="Arial" w:hAnsi="Arial" w:cs="Arial"/>
          <w:bCs/>
          <w:color w:val="333333"/>
        </w:rPr>
      </w:pPr>
      <w:r>
        <w:rPr>
          <w:rFonts w:cs="Arial" w:ascii="Arial" w:hAnsi="Arial"/>
          <w:bCs/>
          <w:color w:val="333333"/>
        </w:rPr>
        <w:t>ŠK Lokomotiva Brno</w:t>
        <w:tab/>
        <w:t>4</w:t>
        <w:tab/>
        <w:t>4 </w:t>
        <w:tab/>
        <w:t>TJ Mittal Ostrava</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Andonov Bogomil Dimitrov</w:t>
        <w:tab/>
        <w:t>2328</w:t>
        <w:tab/>
        <w:t>0</w:t>
        <w:tab/>
        <w:t>-</w:t>
        <w:tab/>
        <w:t>1</w:t>
        <w:tab/>
        <w:t>2404</w:t>
        <w:tab/>
        <w:t>Klíma Lukáš</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Ramík Zdeněk</w:t>
        <w:tab/>
        <w:t>2306</w:t>
        <w:tab/>
        <w:t>0</w:t>
        <w:tab/>
        <w:t>-</w:t>
        <w:tab/>
        <w:t>1</w:t>
        <w:tab/>
        <w:t>2322</w:t>
        <w:tab/>
        <w:t>Břečka Ivan</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pPr>
      <w:r>
        <w:rPr>
          <w:rFonts w:cs="Arial" w:ascii="Arial" w:hAnsi="Arial"/>
          <w:color w:val="333333"/>
        </w:rPr>
        <w:t>Kuchynka Lukáš</w:t>
        <w:tab/>
        <w:t>2203</w:t>
        <w:tab/>
        <w:t>½</w:t>
        <w:tab/>
        <w:t>-</w:t>
        <w:tab/>
        <w:t>½</w:t>
        <w:tab/>
        <w:t>2288</w:t>
        <w:tab/>
        <w:t>Poloch Petr</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Popčev Milko Jordanov</w:t>
        <w:tab/>
        <w:t>2426</w:t>
        <w:tab/>
        <w:t>1</w:t>
        <w:tab/>
        <w:t>-</w:t>
        <w:tab/>
        <w:t>0</w:t>
        <w:tab/>
        <w:t>2216</w:t>
        <w:tab/>
        <w:t>Šplíchal Stanislav</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Blažková Petra</w:t>
        <w:tab/>
        <w:t>2224</w:t>
        <w:tab/>
        <w:t>½</w:t>
        <w:tab/>
        <w:t>-</w:t>
        <w:tab/>
        <w:t>½</w:t>
        <w:tab/>
        <w:t>2216</w:t>
        <w:tab/>
        <w:t>Mrva Marek</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Šklíba Martin</w:t>
        <w:tab/>
        <w:t>2318</w:t>
        <w:tab/>
        <w:t>½</w:t>
        <w:tab/>
        <w:t>-</w:t>
        <w:tab/>
        <w:t>½</w:t>
        <w:tab/>
        <w:t>2170</w:t>
        <w:tab/>
        <w:t>Hladík Oto</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Augustin Josef</w:t>
        <w:tab/>
        <w:t>2322</w:t>
        <w:tab/>
        <w:t>½</w:t>
        <w:tab/>
        <w:t>-</w:t>
        <w:tab/>
        <w:t>½</w:t>
        <w:tab/>
        <w:t>2179</w:t>
        <w:tab/>
        <w:t>Veselý Martin</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rPr>
      </w:pPr>
      <w:r>
        <w:rPr>
          <w:rFonts w:cs="Arial" w:ascii="Arial" w:hAnsi="Arial"/>
          <w:color w:val="333333"/>
        </w:rPr>
        <w:t>Staněk Stanislav</w:t>
        <w:tab/>
        <w:t>2101</w:t>
        <w:tab/>
        <w:t>1</w:t>
        <w:tab/>
        <w:t>-</w:t>
        <w:tab/>
        <w:t>0</w:t>
        <w:tab/>
        <w:t>2115</w:t>
        <w:tab/>
        <w:t>Medunová Věra</w:t>
      </w:r>
    </w:p>
    <w:p>
      <w:pPr>
        <w:pStyle w:val="Normal"/>
        <w:tabs>
          <w:tab w:val="clear" w:pos="1758"/>
          <w:tab w:val="left" w:pos="2552" w:leader="none"/>
          <w:tab w:val="left" w:pos="3261" w:leader="none"/>
          <w:tab w:val="left" w:pos="3828" w:leader="none"/>
          <w:tab w:val="left" w:pos="4395" w:leader="none"/>
          <w:tab w:val="left" w:pos="5103" w:leader="none"/>
          <w:tab w:val="left" w:pos="5954" w:leader="none"/>
        </w:tabs>
        <w:ind w:left="37" w:hanging="0"/>
        <w:rPr>
          <w:rFonts w:ascii="Arial" w:hAnsi="Arial" w:cs="Arial"/>
          <w:color w:val="333333"/>
          <w:sz w:val="6"/>
          <w:szCs w:val="6"/>
        </w:rPr>
      </w:pPr>
      <w:r>
        <w:rPr>
          <w:rFonts w:cs="Arial" w:ascii="Arial" w:hAnsi="Arial"/>
          <w:color w:val="333333"/>
          <w:sz w:val="6"/>
          <w:szCs w:val="6"/>
        </w:rPr>
      </w:r>
    </w:p>
    <w:p>
      <w:pPr>
        <w:pStyle w:val="Normal"/>
        <w:tabs>
          <w:tab w:val="clear" w:pos="1758"/>
          <w:tab w:val="left" w:pos="3977" w:leader="none"/>
          <w:tab w:val="left" w:pos="5256" w:leader="none"/>
          <w:tab w:val="left" w:pos="5749" w:leader="none"/>
          <w:tab w:val="left" w:pos="7028" w:leader="none"/>
        </w:tabs>
        <w:ind w:left="22" w:hanging="0"/>
        <w:rPr>
          <w:rFonts w:ascii="Arial" w:hAnsi="Arial" w:cs="Arial"/>
          <w:sz w:val="12"/>
          <w:szCs w:val="12"/>
        </w:rPr>
      </w:pPr>
      <w:r>
        <w:rPr>
          <w:rFonts w:cs="Arial" w:ascii="Arial" w:hAnsi="Arial"/>
          <w:color w:val="333333"/>
          <w:sz w:val="12"/>
          <w:szCs w:val="12"/>
        </w:rPr>
        <w:t> </w:t>
      </w:r>
      <w:r>
        <w:rPr>
          <w:rFonts w:cs="Arial" w:ascii="Arial" w:hAnsi="Arial"/>
          <w:color w:val="333333"/>
          <w:sz w:val="12"/>
          <w:szCs w:val="12"/>
        </w:rPr>
        <w:tab/>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i/>
          <w:i/>
          <w:color w:val="333333"/>
          <w:spacing w:val="-18"/>
          <w:kern w:val="2"/>
        </w:rPr>
      </w:pPr>
      <w:r>
        <w:rPr>
          <w:rFonts w:cs="Arial" w:ascii="Arial" w:hAnsi="Arial"/>
          <w:color w:val="333333"/>
          <w:spacing w:val="-18"/>
          <w:kern w:val="2"/>
        </w:rPr>
        <w:tab/>
      </w:r>
      <w:r>
        <w:rPr>
          <w:rFonts w:cs="Arial" w:ascii="Arial" w:hAnsi="Arial"/>
          <w:b/>
          <w:color w:val="333333"/>
          <w:spacing w:val="-18"/>
          <w:kern w:val="2"/>
        </w:rPr>
        <w:t>1. liga: Litovel - Loko 6 : 2; poslední místo jsme udrželi</w:t>
      </w:r>
      <w:r>
        <w:rPr>
          <w:rFonts w:cs="Arial" w:ascii="Arial" w:hAnsi="Arial"/>
          <w:color w:val="333333"/>
        </w:rPr>
        <w:t xml:space="preserve"> i po utkání v Litovli. Naše porážka je krutá, ale ještě po 150 minutách byl výsledek utkání na vážkách a nikdo netušil, jak to dopadne. Potom však Zdeňkův soupeř po dočasné ztrátě pěšce rozehrál svoje figury tak, že donutil Zdeňka kapitulovat. Hned poté byla podepsána remíza Lukáše Kuchynky s v současné době velmi úspěšným Žilkou, když v celé partii měl Lukáš na víc. Všichni jsme při známé síle soupeře byli spokojeni. Následovně se zcela zhroutila pozice Andonova na první šachovnici a po dobré remíze Hladíka jsme už prohrávali 1 : 3. V tradičně divoké partii Petra svého soupeře přehrála, ale pak se zalekla několika podle mne nevinných šachů a ztratila nejen pýchu své hry – volného pěšce „a“ navíc, ale i šanci vyhrát. Proběhly časové tísně, došlo k přidávání půlhodiny a naše situace už byla špatná. Šanci na výhru měl už jen Martin a na posledních dvou šachovnicích by se musely dít zázraky, aby došlo ke zvratu utkání. Za tohoto stavu jsme prvním autem odjeli a výsledek jsem zjišťoval až telefonem. Ani Martin nakonec nedokázal svoji partii vyhrát a tak po prohrách Mirka a Milana (tentokrát hrál velice dobře s IM Beilem) je naše porážka 6 : 2 příliš krutá. Popčev nemohl hrát, protože hrál v polofinále mistrovství Bulharska. Zajímavostí je, že po vstupu do místnosti hráli u čtyřech stolů vlevo a u čtyřech stolů vpravo – naši všichni vlevo remízovali a vpravo všichni prohráli</w:t>
      </w:r>
      <w:r>
        <w:rPr>
          <w:rFonts w:cs="Arial" w:ascii="Arial" w:hAnsi="Arial"/>
          <w:i/>
          <w:color w:val="333333"/>
        </w:rPr>
        <w:t xml:space="preserve">. </w:t>
      </w:r>
      <w:r>
        <w:rPr>
          <w:rStyle w:val="Emphasis"/>
          <w:rFonts w:cs="Arial" w:ascii="Arial" w:hAnsi="Arial"/>
          <w:i w:val="false"/>
          <w:color w:val="333333"/>
        </w:rPr>
        <w:t>(J.Vachek)</w:t>
      </w:r>
    </w:p>
    <w:p>
      <w:pPr>
        <w:pStyle w:val="Normal"/>
        <w:tabs>
          <w:tab w:val="clear" w:pos="1758"/>
          <w:tab w:val="left" w:pos="3980" w:leader="none"/>
          <w:tab w:val="left" w:pos="4457" w:leader="none"/>
        </w:tabs>
        <w:ind w:left="-8" w:hanging="0"/>
        <w:rPr>
          <w:rFonts w:ascii="Arial" w:hAnsi="Arial" w:cs="Arial"/>
          <w:b/>
          <w:b/>
          <w:bCs/>
          <w:i/>
          <w:i/>
          <w:color w:val="333333"/>
          <w:spacing w:val="-18"/>
          <w:kern w:val="2"/>
          <w:sz w:val="6"/>
          <w:szCs w:val="6"/>
        </w:rPr>
      </w:pPr>
      <w:r>
        <w:rPr>
          <w:rFonts w:cs="Arial" w:ascii="Arial" w:hAnsi="Arial"/>
          <w:b/>
          <w:bCs/>
          <w:i/>
          <w:color w:val="333333"/>
          <w:spacing w:val="-18"/>
          <w:kern w:val="2"/>
          <w:sz w:val="6"/>
          <w:szCs w:val="6"/>
        </w:rPr>
      </w:r>
    </w:p>
    <w:p>
      <w:pPr>
        <w:pStyle w:val="Normal"/>
        <w:tabs>
          <w:tab w:val="clear" w:pos="1758"/>
          <w:tab w:val="left" w:pos="2552" w:leader="none"/>
          <w:tab w:val="left" w:pos="3686" w:leader="none"/>
          <w:tab w:val="left" w:pos="3980" w:leader="none"/>
          <w:tab w:val="left" w:pos="4457" w:leader="none"/>
        </w:tabs>
        <w:ind w:left="-8" w:hanging="0"/>
        <w:rPr/>
      </w:pPr>
      <w:r>
        <w:rPr>
          <w:rFonts w:cs="Arial" w:ascii="Arial" w:hAnsi="Arial"/>
          <w:bCs/>
          <w:color w:val="333333"/>
        </w:rPr>
        <w:t>Tatran Litovel</w:t>
        <w:tab/>
        <w:t>6</w:t>
        <w:tab/>
        <w:t>2</w:t>
        <w:tab/>
        <w:t> </w:t>
        <w:tab/>
        <w:t>ŠK Lokomotiva Brno</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Antoniewski Rafal</w:t>
        <w:tab/>
        <w:t>2508</w:t>
        <w:tab/>
        <w:t>1</w:t>
        <w:tab/>
        <w:t>-</w:t>
        <w:tab/>
        <w:t>0</w:t>
        <w:tab/>
        <w:t>2328</w:t>
        <w:tab/>
        <w:t>Andonov Bogomil Dimitro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Žůrek Milan</w:t>
        <w:tab/>
        <w:t>2374</w:t>
        <w:tab/>
        <w:t>1</w:t>
        <w:tab/>
        <w:t>-</w:t>
        <w:tab/>
        <w:t>0</w:t>
        <w:tab/>
        <w:t>2306</w:t>
        <w:tab/>
        <w:t>Ramík Zdeněk</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Žilka Štěpán</w:t>
        <w:tab/>
        <w:t>2471</w:t>
        <w:tab/>
        <w:t>½</w:t>
        <w:tab/>
        <w:t>-</w:t>
        <w:tab/>
        <w:t>½</w:t>
        <w:tab/>
        <w:t>2203</w:t>
        <w:tab/>
        <w:t>Kuchynka Lukáš</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rejčí Jan</w:t>
        <w:tab/>
        <w:t>2397</w:t>
        <w:tab/>
        <w:t>½</w:t>
        <w:tab/>
        <w:t>-</w:t>
        <w:tab/>
        <w:t>½</w:t>
        <w:tab/>
        <w:t>2224</w:t>
        <w:tab/>
        <w:t>Blažková Petra</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Stratil Ladislav</w:t>
        <w:tab/>
        <w:t>2360</w:t>
        <w:tab/>
        <w:t>½</w:t>
        <w:tab/>
        <w:t>-</w:t>
        <w:tab/>
        <w:t>½</w:t>
        <w:tab/>
        <w:t>2318</w:t>
        <w:tab/>
        <w:t>Šklíba Marti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Stýblo Michal</w:t>
        <w:tab/>
        <w:t>2216</w:t>
        <w:tab/>
        <w:t>½</w:t>
        <w:tab/>
        <w:t>-</w:t>
        <w:tab/>
        <w:t>½</w:t>
        <w:tab/>
        <w:t>2191</w:t>
        <w:tab/>
        <w:t>Hladík Josef</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ělunek Vladimír</w:t>
        <w:tab/>
        <w:t>2295</w:t>
        <w:tab/>
        <w:t>1</w:t>
        <w:tab/>
        <w:t>-</w:t>
        <w:tab/>
        <w:t>0</w:t>
        <w:tab/>
        <w:t>2156</w:t>
        <w:tab/>
        <w:t>Pakosta Mirosla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eil Zdeněk</w:t>
        <w:tab/>
        <w:t>2305</w:t>
        <w:tab/>
        <w:t>1</w:t>
        <w:tab/>
        <w:t>-</w:t>
        <w:tab/>
        <w:t>0</w:t>
        <w:tab/>
        <w:t>2170</w:t>
        <w:tab/>
        <w:t>Kratochvíl Milan</w:t>
      </w:r>
    </w:p>
    <w:p>
      <w:pPr>
        <w:pStyle w:val="Normal"/>
        <w:spacing w:before="60" w:after="0"/>
        <w:jc w:val="both"/>
        <w:rPr>
          <w:rFonts w:ascii="Arial" w:hAnsi="Arial" w:cs="Arial"/>
          <w:color w:val="333333"/>
          <w:sz w:val="12"/>
          <w:szCs w:val="12"/>
        </w:rPr>
      </w:pPr>
      <w:r>
        <w:rPr>
          <w:rFonts w:cs="Arial" w:ascii="Arial" w:hAnsi="Arial"/>
          <w:color w:val="333333"/>
          <w:sz w:val="12"/>
          <w:szCs w:val="1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rPr>
      </w:pPr>
      <w:r>
        <w:rPr>
          <w:rFonts w:cs="Arial" w:ascii="Arial" w:hAnsi="Arial"/>
          <w:b/>
          <w:color w:val="333333"/>
          <w:spacing w:val="-18"/>
          <w:kern w:val="2"/>
        </w:rPr>
        <w:tab/>
        <w:t xml:space="preserve">1. liga: Kroměříž - Loko 3,5 : 4,5; konečně jsme opustili poslední příčku tabulky </w:t>
      </w:r>
      <w:r>
        <w:rPr>
          <w:rFonts w:cs="Arial" w:ascii="Arial" w:hAnsi="Arial"/>
          <w:color w:val="333333"/>
        </w:rPr>
        <w:t>Pro klíčové utkání jsme byli zaskočeni čtvrteční zprávou, že Popčev dostal chřipku a k utkání nepřijede. Proto jsem hned povolal Pepu Hladíka. Do Kroměříže jsme jeli jako řidiči já a Oťas Šaršon, Petra a Dobrovolský přijeli po vlastní ose. V Kroměříži je vždycky přátelské ovzduší, i když na všech šachovnicích se bojuje naplno.</w:t>
      </w:r>
    </w:p>
    <w:p>
      <w:pPr>
        <w:pStyle w:val="Normal"/>
        <w:shd w:fill="FFFFFF" w:val="clear"/>
        <w:tabs>
          <w:tab w:val="clear" w:pos="1758"/>
          <w:tab w:val="left" w:pos="426" w:leader="none"/>
        </w:tabs>
        <w:spacing w:before="60" w:after="0"/>
        <w:jc w:val="both"/>
        <w:rPr/>
      </w:pPr>
      <w:r>
        <w:rPr>
          <w:rFonts w:cs="Arial" w:ascii="Arial" w:hAnsi="Arial"/>
          <w:color w:val="333333"/>
        </w:rPr>
        <w:tab/>
        <w:t>Asi po dvou hodinách hry remízoval Hladík, když se soupeřem vyměnili, co se dalo. V té době se po velmi dobře sehraném zahájení začala horšit pozice Andonova, podle mne stál Zdeněk lépe s Lančem, Lukáš ztratil věž a měl za ni koně a pěšce, Petra velmi účinně tlačila na Karlíka, Martin také dostával soupeře pod tlak, Augustin postavil pozici s hrozbou matu na h7 a Dobrovolský útočil na Kašíka. Po další hodině hry vyhrál Martin a chvíli nato i Pepa Augustin, jehož soupeř zabránil matu jen za ztrátu figury. Vedeme 2,5 : 0,5 a vše vypadá nadějně. Po další hodině hry také Andonov ztrácí kvalitu a hraje D+SS proti D+V+J+2p navíc. A u Zdeňka, jehož pozice se mi docela líbí (ale asi tomu nerozumím, protože po partii mi oba soupeři tvrdili, že Lojza byl už vyhraný, Lukáš drží materiál, ale partii považuji za prohranou, protože Mudrák má volného a pěšce, což by při V+V proti V+J mělo na výhru stačit. Petra chybně vzala na b5 a z jasně prohrané pozice najednou během tří tahů Karlík rozehrál své do té doby nespolupracující figury, vše pokryl a začíná naopak on tlačit a Laďa ve své snaze neustále vylepšovat pozici propásl vhodný okamžik k výhodné výměně se ziskem pěšce, naopak Kašík přebírá iniciativu a mně se Šaršonem tuhne úsměv na rtech a výsledek odhadujeme na těsnou prohru. Potom však Pepa Mudrák vymění svou chloubu – a pěšce - za Lukášova c pěšce a partie spěje k oboustranně přijaté remíze. Na 1. šachovnici drží Andonovova střelce ve vazbě na f8 a soustředí se na jeho dobytí, ale Andonov všechny hrozby vychytá a při tom jen tak mimochodem vysbírá Malinovskému pěšce, načež se pustí svým h pěšcem na pochod do dámy a nečekaně zvítězí. Pak už jen Dobrovolský zkušeně zremízuje podstatně horší věžovou koncovku a Petra neudrží svoji partii s Karlíkem. Je dobojováno a nakonec celkem šťastně vítězíme 4,5 : 3,5.</w:t>
      </w:r>
    </w:p>
    <w:p>
      <w:pPr>
        <w:pStyle w:val="Normal"/>
        <w:shd w:fill="FFFFFF" w:val="clear"/>
        <w:tabs>
          <w:tab w:val="clear" w:pos="1758"/>
          <w:tab w:val="left" w:pos="426" w:leader="none"/>
        </w:tabs>
        <w:spacing w:before="60" w:after="0"/>
        <w:jc w:val="both"/>
        <w:rPr/>
      </w:pPr>
      <w:r>
        <w:rPr>
          <w:rFonts w:cs="Arial" w:ascii="Arial" w:hAnsi="Arial"/>
          <w:color w:val="333333"/>
        </w:rPr>
        <w:tab/>
        <w:t>Po nervózním a nervy drásajícím průběhu se našim hráčům podařil velký krok k záchraně. Oceňuji zvláště bojovnost Andonova, Kuchynky a Dobrovolského, kteří tvrdě bojovali i ve zdánlivě ztracených pozicích a samozřejmě precizní až cizelérskou hru Augustina se Šklíbou, kteří svýn úspěchem položili základ k úspěchu. Škoda, že Petra místo braní nezahrála věž na a7, jsem přesvědčen, že po tomto tahu by se musel Karlík vzdát.</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yní nás čeká za 14 dní další boj o udržení s nevyzpytatelným Gordicem Jihlava a já Vás tímto na toto utkání zvu. Přijďte povzbudit naše hráče ! (J.Vachek)</w:t>
      </w:r>
    </w:p>
    <w:p>
      <w:pPr>
        <w:pStyle w:val="Normal"/>
        <w:shd w:fill="FFFFFF" w:val="clear"/>
        <w:tabs>
          <w:tab w:val="clear" w:pos="1758"/>
          <w:tab w:val="left" w:pos="426" w:leader="none"/>
          <w:tab w:val="left" w:pos="2552" w:leader="none"/>
          <w:tab w:val="left" w:pos="3686" w:leader="none"/>
        </w:tabs>
        <w:spacing w:before="60" w:after="0"/>
        <w:jc w:val="both"/>
        <w:rPr/>
      </w:pPr>
      <w:r>
        <w:rPr>
          <w:rFonts w:cs="Arial" w:ascii="Arial" w:hAnsi="Arial"/>
          <w:bCs/>
          <w:color w:val="333333"/>
        </w:rPr>
        <w:t>Slavia Kroměříž</w:t>
        <w:tab/>
        <w:t> </w:t>
      </w:r>
      <w:r>
        <w:rPr>
          <w:rFonts w:cs="Arial" w:ascii="Arial" w:hAnsi="Arial"/>
          <w:color w:val="333333"/>
        </w:rPr>
        <w:t>3½</w:t>
        <w:tab/>
        <w:t>:4½</w:t>
      </w:r>
      <w:r>
        <w:rPr>
          <w:rFonts w:cs="Arial" w:ascii="Arial" w:hAnsi="Arial"/>
          <w:bCs/>
          <w:color w:val="333333"/>
        </w:rPr>
        <w:tab/>
        <w:t>ŠK Lokomotiva Brno</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Malinovský Karel</w:t>
        <w:tab/>
        <w:t>2340</w:t>
        <w:tab/>
        <w:t>0</w:t>
        <w:tab/>
        <w:t>-</w:t>
        <w:tab/>
        <w:t>1</w:t>
        <w:tab/>
        <w:t>2328</w:t>
        <w:tab/>
        <w:t>Andonov Bogomil Dimitrov</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Lanč Alois</w:t>
        <w:tab/>
        <w:t>2393</w:t>
        <w:tab/>
        <w:t>1</w:t>
        <w:tab/>
        <w:t>-</w:t>
        <w:tab/>
        <w:t>0</w:t>
        <w:tab/>
        <w:t>2306</w:t>
        <w:tab/>
        <w:t>Ramík Zdeněk</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pPr>
      <w:r>
        <w:rPr>
          <w:rFonts w:cs="Arial" w:ascii="Arial" w:hAnsi="Arial"/>
          <w:color w:val="333333"/>
        </w:rPr>
        <w:t>Mudrák Josef</w:t>
        <w:tab/>
        <w:t>2346</w:t>
        <w:tab/>
        <w:t>½</w:t>
        <w:tab/>
        <w:t>-</w:t>
        <w:tab/>
        <w:t>½</w:t>
        <w:tab/>
        <w:t>2203</w:t>
        <w:tab/>
        <w:t>Kuchynka Lukáš</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Karlík Vladimír</w:t>
        <w:tab/>
        <w:t>2308</w:t>
        <w:tab/>
        <w:t>1</w:t>
        <w:tab/>
        <w:t>-</w:t>
        <w:tab/>
        <w:t>0</w:t>
        <w:tab/>
        <w:t>2224</w:t>
        <w:tab/>
        <w:t>Blažková Petra</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Řezníček Tomáš</w:t>
        <w:tab/>
        <w:t>2262</w:t>
        <w:tab/>
        <w:t>0</w:t>
        <w:tab/>
        <w:t>-</w:t>
        <w:tab/>
        <w:t>1</w:t>
        <w:tab/>
        <w:t>2318</w:t>
        <w:tab/>
        <w:t>Šklíba Martin</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Mazoch Jiří</w:t>
        <w:tab/>
        <w:t>2129</w:t>
        <w:tab/>
        <w:t>0</w:t>
        <w:tab/>
        <w:t>-</w:t>
        <w:tab/>
        <w:t>1</w:t>
        <w:tab/>
        <w:t>2322</w:t>
        <w:tab/>
        <w:t>Augustin Josef</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rFonts w:ascii="Arial" w:hAnsi="Arial" w:cs="Arial"/>
          <w:color w:val="333333"/>
        </w:rPr>
      </w:pPr>
      <w:r>
        <w:rPr>
          <w:rFonts w:cs="Arial" w:ascii="Arial" w:hAnsi="Arial"/>
          <w:color w:val="333333"/>
        </w:rPr>
        <w:t>Brázdil Roman</w:t>
        <w:tab/>
        <w:t>2177</w:t>
        <w:tab/>
        <w:t>½</w:t>
        <w:tab/>
        <w:t>-</w:t>
        <w:tab/>
        <w:t>½</w:t>
        <w:tab/>
        <w:t>2191</w:t>
        <w:tab/>
        <w:t>Hladík Josef</w:t>
      </w:r>
    </w:p>
    <w:p>
      <w:pPr>
        <w:pStyle w:val="Normal"/>
        <w:tabs>
          <w:tab w:val="clear" w:pos="1758"/>
          <w:tab w:val="left" w:pos="1701" w:leader="none"/>
          <w:tab w:val="left" w:pos="2552" w:leader="none"/>
          <w:tab w:val="left" w:pos="3119" w:leader="none"/>
          <w:tab w:val="left" w:pos="3686" w:leader="none"/>
          <w:tab w:val="left" w:pos="4395" w:leader="none"/>
          <w:tab w:val="left" w:pos="5387" w:leader="none"/>
        </w:tabs>
        <w:ind w:left="37" w:hanging="0"/>
        <w:rPr/>
      </w:pPr>
      <w:r>
        <w:rPr>
          <w:rFonts w:cs="Arial" w:ascii="Arial" w:hAnsi="Arial"/>
          <w:color w:val="333333"/>
        </w:rPr>
        <w:t>Kašík Miroslav</w:t>
        <w:tab/>
        <w:t>2046</w:t>
        <w:tab/>
        <w:t>½</w:t>
        <w:tab/>
        <w:t>-</w:t>
        <w:tab/>
        <w:t>½</w:t>
        <w:tab/>
        <w:t>2373</w:t>
        <w:tab/>
        <w:t>Dobrovolský Ladislav</w:t>
      </w:r>
    </w:p>
    <w:p>
      <w:pPr>
        <w:pStyle w:val="Normal"/>
        <w:tabs>
          <w:tab w:val="clear" w:pos="1758"/>
          <w:tab w:val="left" w:pos="2640" w:leader="none"/>
          <w:tab w:val="left" w:pos="3934" w:leader="none"/>
          <w:tab w:val="left" w:pos="4433" w:leader="none"/>
          <w:tab w:val="left" w:pos="5727" w:leader="none"/>
        </w:tabs>
        <w:ind w:left="22" w:hanging="0"/>
        <w:rPr>
          <w:rFonts w:ascii="Arial" w:hAnsi="Arial" w:cs="Arial"/>
          <w:sz w:val="12"/>
          <w:szCs w:val="12"/>
        </w:rPr>
      </w:pPr>
      <w:r>
        <w:rPr>
          <w:rFonts w:cs="Arial" w:ascii="Arial" w:hAnsi="Arial"/>
          <w:color w:val="333333"/>
          <w:sz w:val="12"/>
          <w:szCs w:val="12"/>
        </w:rPr>
        <w:tab/>
      </w:r>
    </w:p>
    <w:p>
      <w:pPr>
        <w:pStyle w:val="Normal"/>
        <w:tabs>
          <w:tab w:val="clear" w:pos="1758"/>
          <w:tab w:val="left" w:pos="426" w:leader="none"/>
          <w:tab w:val="left" w:pos="2640" w:leader="none"/>
          <w:tab w:val="left" w:pos="3934" w:leader="none"/>
          <w:tab w:val="left" w:pos="4433" w:leader="none"/>
          <w:tab w:val="left" w:pos="5727" w:leader="none"/>
        </w:tabs>
        <w:ind w:left="22" w:hanging="0"/>
        <w:jc w:val="both"/>
        <w:rPr>
          <w:rFonts w:ascii="Arial" w:hAnsi="Arial" w:cs="Arial"/>
          <w:color w:val="333333"/>
        </w:rPr>
      </w:pPr>
      <w:r>
        <w:rPr>
          <w:rFonts w:cs="Arial" w:ascii="Arial" w:hAnsi="Arial"/>
          <w:b/>
          <w:color w:val="333333"/>
          <w:spacing w:val="-18"/>
          <w:kern w:val="2"/>
        </w:rPr>
        <w:tab/>
        <w:t xml:space="preserve">Loko - Jihlava 3,5 : 4,5; ani v nejsilnější sestavě jsme nestačili na Jihlavu </w:t>
      </w:r>
      <w:r>
        <w:rPr>
          <w:rFonts w:cs="Arial" w:ascii="Arial" w:hAnsi="Arial"/>
          <w:color w:val="333333"/>
        </w:rPr>
        <w:t>I když jsme nastoupili v sestavě, která porazila tehdy vedoucí Duras, nestačilo to na Gordic Jihlava, který přijel do našich náhradních hracích prostor podstatně oslaben. Bohužel nikdo z kmenových hráčů Lokomotivy nedokázal zvítězit a tak očekávané výhry Popčeva a Dobrovolského nestačily na celkovou výhru, když chyby našich hráčů změnily poměry na několika šachovnicích. Jihlavští říkali, že se jim hrálo velice dobře, protože neměli co ztratit, ale naopak mohli jen získat cenné skalpy. Andonov začal proti Evičce Kulované velmi dobře, ale ta se postupně rozehrála, až v závěru po 30. tahu získala figuru, což jí stačilo k výhře. Zdeněk dosáhl lepší pozice, ale při stejném materiálu nedokázal proměnit prostorovou převahu ve výhru nad Karáskem. Hůř dopadl tentokrát Lukáš Kuchynka, který přehrál Sedláčka, získal celou figuru, ale po chybě skončila partie remízou věčným šachem. Popčev jasně přehrával Žiga, potom však hrál trochu ležérně a když to vypadalo, že Žigo partii obrací, využil svých zkušeností a zvítězil. Obvykle divoká partie Petry se Švandou po velkých výměnách figur skončila oprávněnou remízou. Martin se tentokrát dopustil chyby v zahájení, ztratil pěšce a po ne právě nejlepším ústupu koně i partii. Většinu partie stál Pepa Augustin s Pízou lépe, ale tentokrát se dopustil hrubé chyby ještě před uplynutím 40 tahů a naprosto vyrovnanou partii ztratil. Když vyhrál Dobrovolský s Bínou, a my vedli 2,5 : 1,5 , byl jsem přesvědčen, že toto utkání vyhrajeme. Nestalo se tak a naopak Mittal Ostrava, Karviná a Gordic Jihlava unikají z ohrožení a s námi zůstávají v ohrožení Panda Rychnov a náš příští soupeř – Slávia Orlová. (J.Vachek)</w:t>
      </w:r>
    </w:p>
    <w:p>
      <w:pPr>
        <w:pStyle w:val="Normal"/>
        <w:tabs>
          <w:tab w:val="clear" w:pos="1758"/>
          <w:tab w:val="left" w:pos="3119" w:leader="none"/>
          <w:tab w:val="left" w:pos="4253" w:leader="none"/>
          <w:tab w:val="left" w:pos="4962" w:leader="none"/>
          <w:tab w:val="left" w:pos="7107" w:leader="none"/>
        </w:tabs>
        <w:spacing w:before="60" w:after="0"/>
        <w:ind w:left="22" w:hanging="0"/>
        <w:rPr/>
      </w:pPr>
      <w:r>
        <w:rPr>
          <w:rFonts w:cs="Arial" w:ascii="Arial" w:hAnsi="Arial"/>
          <w:bCs/>
          <w:color w:val="333333"/>
        </w:rPr>
        <w:t>ŠK Lokomotiva Brno</w:t>
        <w:tab/>
      </w:r>
      <w:r>
        <w:rPr>
          <w:rFonts w:cs="Arial" w:ascii="Arial" w:hAnsi="Arial"/>
          <w:color w:val="333333"/>
        </w:rPr>
        <w:t>3½:</w:t>
        <w:tab/>
        <w:t>4½</w:t>
        <w:tab/>
      </w:r>
      <w:r>
        <w:rPr>
          <w:rFonts w:cs="Arial" w:ascii="Arial" w:hAnsi="Arial"/>
          <w:bCs/>
          <w:color w:val="333333"/>
        </w:rPr>
        <w:t>ŠK Gordic Jihlava</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pPr>
      <w:r>
        <w:rPr>
          <w:rFonts w:cs="Arial" w:ascii="Arial" w:hAnsi="Arial"/>
          <w:color w:val="333333"/>
        </w:rPr>
        <w:t>Andonov Bogomil Dimitrov</w:t>
        <w:tab/>
        <w:t>2328</w:t>
        <w:tab/>
        <w:t>0</w:t>
        <w:tab/>
        <w:t>-</w:t>
        <w:tab/>
        <w:t>1</w:t>
        <w:tab/>
        <w:t>2286</w:t>
        <w:tab/>
        <w:t>Kulovaná Eva</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Ramík Zdeněk</w:t>
        <w:tab/>
        <w:t>2306</w:t>
        <w:tab/>
        <w:t>½</w:t>
        <w:tab/>
        <w:t>-</w:t>
        <w:tab/>
        <w:t>½</w:t>
        <w:tab/>
        <w:t>2226</w:t>
        <w:tab/>
        <w:t>Karásek Lukáš</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Kuchynka Lukáš</w:t>
        <w:tab/>
        <w:t>2203</w:t>
        <w:tab/>
        <w:t>½</w:t>
        <w:tab/>
        <w:t>-</w:t>
        <w:tab/>
        <w:t>½</w:t>
        <w:tab/>
        <w:t>2333</w:t>
        <w:tab/>
        <w:t>Sedláček Oldřich</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Popčev Milko Jordanov</w:t>
        <w:tab/>
        <w:t>2426</w:t>
        <w:tab/>
        <w:t>1</w:t>
        <w:tab/>
        <w:t>-</w:t>
        <w:tab/>
        <w:t>0</w:t>
        <w:tab/>
        <w:t>2249</w:t>
        <w:tab/>
        <w:t>Žigo Viktor</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Blažková Petra</w:t>
        <w:tab/>
        <w:t>2224</w:t>
        <w:tab/>
        <w:t>½</w:t>
        <w:tab/>
        <w:t>-</w:t>
        <w:tab/>
        <w:t>½</w:t>
        <w:tab/>
        <w:t>2198</w:t>
        <w:tab/>
        <w:t>Švanda Pavel</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Šklíba Martin</w:t>
        <w:tab/>
        <w:t>2318</w:t>
        <w:tab/>
        <w:t>0</w:t>
        <w:tab/>
        <w:t>-</w:t>
        <w:tab/>
        <w:t>1</w:t>
        <w:tab/>
        <w:t>2189</w:t>
        <w:tab/>
        <w:t>Šenkýř Vladimír</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Augustin Josef</w:t>
        <w:tab/>
        <w:t>2322</w:t>
        <w:tab/>
        <w:t>0</w:t>
        <w:tab/>
        <w:t>-</w:t>
        <w:tab/>
        <w:t>1</w:t>
        <w:tab/>
        <w:t>2273</w:t>
        <w:tab/>
        <w:t>Píza Vlastimil</w:t>
      </w:r>
    </w:p>
    <w:p>
      <w:pPr>
        <w:pStyle w:val="Normal"/>
        <w:tabs>
          <w:tab w:val="clear" w:pos="1758"/>
          <w:tab w:val="left" w:pos="2552" w:leader="none"/>
          <w:tab w:val="left" w:pos="3119" w:leader="none"/>
          <w:tab w:val="left" w:pos="3686" w:leader="none"/>
          <w:tab w:val="left" w:pos="4253" w:leader="none"/>
          <w:tab w:val="left" w:pos="4678" w:leader="none"/>
          <w:tab w:val="left" w:pos="5529" w:leader="none"/>
        </w:tabs>
        <w:ind w:left="37" w:hanging="0"/>
        <w:rPr>
          <w:rFonts w:ascii="Arial" w:hAnsi="Arial" w:cs="Arial"/>
          <w:color w:val="333333"/>
        </w:rPr>
      </w:pPr>
      <w:r>
        <w:rPr>
          <w:rFonts w:cs="Arial" w:ascii="Arial" w:hAnsi="Arial"/>
          <w:color w:val="333333"/>
        </w:rPr>
        <w:t>Dobrovolský Ladislav</w:t>
        <w:tab/>
        <w:t>2373</w:t>
        <w:tab/>
        <w:t>1</w:t>
        <w:tab/>
        <w:t>-</w:t>
        <w:tab/>
        <w:t>0</w:t>
        <w:tab/>
        <w:t>2156</w:t>
        <w:tab/>
        <w:t>Bína Josef</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Cs/>
          <w:color w:val="333333"/>
        </w:rPr>
      </w:pPr>
      <w:r>
        <w:rPr>
          <w:rFonts w:cs="Arial" w:ascii="Arial" w:hAnsi="Arial"/>
          <w:b/>
          <w:color w:val="333333"/>
          <w:spacing w:val="-18"/>
          <w:kern w:val="2"/>
        </w:rPr>
        <w:tab/>
        <w:t xml:space="preserve">1. liga: Orlová - Loko 5 : 3; po třech letech úporných bojů o záchranu v 1. lize nakonec sestupujeme </w:t>
      </w:r>
      <w:r>
        <w:rPr>
          <w:rFonts w:cs="Arial" w:ascii="Arial" w:hAnsi="Arial"/>
          <w:color w:val="333333"/>
        </w:rPr>
        <w:t xml:space="preserve">Všichni jsme samozřejmě smutní, ale když se v celém družstvu nenašel jediný hráč, který by dokázal zvítězit, potom se není čemu divit. Navíc je nutno objektivně uznat, že ještě většina remíz byla ještě diktována orlovskými „z pozice síly“. Výsledky proti našim konkurentům na sestup byly až na Kroměříž velmi slabé – Rychnov 0,5 : 7,5, Orlová 3 : 5, Karviná 3 : 5 a Jihlava 3,5 : 4,5 nevyváží ani vítězství nad Durasem (v derby jsou někdy výsledky nevyzpytatelné) ani remíza s Mittalem. Nepomohly nám ani zahraniční posily, protože výsledky našich hráčů (členů Lokomotivy) byly slabé. Jejich výhry by se daly spočítat na prstech jedné ruky. Máme letos jednoznačně nejhorší skóre a tak účast Lokomotivy v I. lize ukončily svými výhrami sestry Olšarovy, které udolaly na posledních šachovnicích Pakostu a Staňka. Všichni ostatní remízovali. Tento týden ukončil trápení Lokomotivy – na přeborech republiky mládeže uspěli jen Martin Blahynka, Vašek Ondračka a snad i v celém turnaji neporažený Jirka Musil. Od ostatních jsme očekávali více. To jen pro srovnání s úspěšnými sestrami Olšarovými, které uspěly i na Mistrovství. Musíme tedy opakovaně posílit tréninky a počkat až se výsledky mladých zlepší natolik, abychom s nimi vybojovali zpět dnes ztracené pozice. Úkol na příští týden zní – zapojit elektroměr a zahájit činnost v nových prostorech našeho klubu. Nezbývá mi než s Voskovcem a Werichem se s Vámi těšit: </w:t>
      </w:r>
      <w:r>
        <w:rPr>
          <w:rFonts w:cs="Arial" w:ascii="Arial" w:hAnsi="Arial"/>
          <w:b/>
          <w:bCs/>
          <w:color w:val="333333"/>
        </w:rPr>
        <w:t>„</w:t>
      </w:r>
      <w:r>
        <w:rPr>
          <w:rFonts w:cs="Arial" w:ascii="Arial" w:hAnsi="Arial"/>
          <w:bCs/>
          <w:color w:val="333333"/>
        </w:rPr>
        <w:t>Na shledanou v lepších časech“ (J.Vachek)</w:t>
      </w:r>
    </w:p>
    <w:p>
      <w:pPr>
        <w:pStyle w:val="Normal"/>
        <w:numPr>
          <w:ilvl w:val="0"/>
          <w:numId w:val="0"/>
        </w:numPr>
        <w:shd w:fill="FFFFFF" w:val="clear"/>
        <w:tabs>
          <w:tab w:val="clear" w:pos="1758"/>
          <w:tab w:val="left" w:pos="426" w:leader="none"/>
        </w:tabs>
        <w:spacing w:before="60" w:after="0"/>
        <w:jc w:val="both"/>
        <w:outlineLvl w:val="1"/>
        <w:rPr>
          <w:rFonts w:ascii="Arial" w:hAnsi="Arial" w:cs="Arial"/>
          <w:bCs/>
          <w:color w:val="333333"/>
          <w:sz w:val="6"/>
          <w:szCs w:val="6"/>
        </w:rPr>
      </w:pPr>
      <w:r>
        <w:rPr>
          <w:rFonts w:cs="Arial" w:ascii="Arial" w:hAnsi="Arial"/>
          <w:bCs/>
          <w:color w:val="333333"/>
          <w:sz w:val="6"/>
          <w:szCs w:val="6"/>
        </w:rPr>
      </w:r>
    </w:p>
    <w:p>
      <w:pPr>
        <w:pStyle w:val="Normal"/>
        <w:tabs>
          <w:tab w:val="clear" w:pos="1758"/>
          <w:tab w:val="left" w:pos="2552" w:leader="none"/>
          <w:tab w:val="left" w:pos="3686" w:leader="none"/>
          <w:tab w:val="left" w:pos="3989" w:leader="none"/>
          <w:tab w:val="left" w:pos="4466" w:leader="none"/>
        </w:tabs>
        <w:ind w:left="-8" w:hanging="0"/>
        <w:rPr/>
      </w:pPr>
      <w:r>
        <w:rPr>
          <w:rFonts w:cs="Arial" w:ascii="Arial" w:hAnsi="Arial"/>
          <w:bCs/>
          <w:color w:val="333333"/>
        </w:rPr>
        <w:t>SK Slavia Orlová</w:t>
        <w:tab/>
        <w:t>5</w:t>
        <w:tab/>
        <w:t>3</w:t>
        <w:tab/>
        <w:t> </w:t>
        <w:tab/>
        <w:t>ŠK Lokomotiva Brno</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Dawidow Jacek</w:t>
        <w:tab/>
        <w:t>2314</w:t>
        <w:tab/>
        <w:t>½</w:t>
        <w:tab/>
        <w:t>-</w:t>
        <w:tab/>
        <w:t>½</w:t>
        <w:tab/>
        <w:t>2328</w:t>
        <w:tab/>
        <w:t>Andonov Bogomil Dimitrov</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Helis Tadeusz</w:t>
        <w:tab/>
        <w:t>2312</w:t>
        <w:tab/>
        <w:t>½</w:t>
        <w:tab/>
        <w:t>-</w:t>
        <w:tab/>
        <w:t>½</w:t>
        <w:tab/>
        <w:t>2306</w:t>
        <w:tab/>
        <w:t>Ramík Zdeněk</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Frolík Martin</w:t>
        <w:tab/>
        <w:t>2220</w:t>
        <w:tab/>
        <w:t>½</w:t>
        <w:tab/>
        <w:t>-</w:t>
        <w:tab/>
        <w:t>½</w:t>
        <w:tab/>
        <w:t>2426</w:t>
        <w:tab/>
        <w:t>Popčev Milko Jordanov</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Zabystrzan Pavel</w:t>
        <w:tab/>
        <w:t>2287</w:t>
        <w:tab/>
        <w:t>½</w:t>
        <w:tab/>
        <w:t>-</w:t>
        <w:tab/>
        <w:t>½</w:t>
        <w:tab/>
        <w:t>2224</w:t>
        <w:tab/>
        <w:t>Blažková Petra</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Mitura Václav</w:t>
        <w:tab/>
        <w:t>2185</w:t>
        <w:tab/>
        <w:t>½</w:t>
        <w:tab/>
        <w:t>-</w:t>
        <w:tab/>
        <w:t>½</w:t>
        <w:tab/>
        <w:t>2318</w:t>
        <w:tab/>
        <w:t>Šklíba Martin</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Kuboš Rostislav</w:t>
        <w:tab/>
        <w:t>2194</w:t>
        <w:tab/>
        <w:t>½</w:t>
        <w:tab/>
        <w:t>-</w:t>
        <w:tab/>
        <w:t>½</w:t>
        <w:tab/>
        <w:t>2322</w:t>
        <w:tab/>
        <w:t>Augustin Josef</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pPr>
      <w:r>
        <w:rPr>
          <w:rFonts w:cs="Arial" w:ascii="Arial" w:hAnsi="Arial"/>
          <w:color w:val="333333"/>
        </w:rPr>
        <w:t>Olšarová Tereza</w:t>
        <w:tab/>
        <w:t>2108</w:t>
        <w:tab/>
        <w:t>1</w:t>
        <w:tab/>
        <w:t>-</w:t>
        <w:tab/>
        <w:t>0</w:t>
        <w:tab/>
        <w:t>2156</w:t>
        <w:tab/>
        <w:t>Pakosta Miroslav</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Olšarová Karolína</w:t>
        <w:tab/>
        <w:t>2136</w:t>
        <w:tab/>
        <w:t>1</w:t>
        <w:tab/>
        <w:t>-</w:t>
        <w:tab/>
        <w:t>0</w:t>
        <w:tab/>
        <w:t>2101</w:t>
        <w:tab/>
        <w:t>Staněk Stanislav</w:t>
      </w:r>
    </w:p>
    <w:p>
      <w:pPr>
        <w:pStyle w:val="Normal"/>
        <w:tabs>
          <w:tab w:val="clear" w:pos="1758"/>
          <w:tab w:val="left" w:pos="426" w:leader="none"/>
          <w:tab w:val="left" w:pos="2744" w:leader="none"/>
          <w:tab w:val="left" w:pos="4019" w:leader="none"/>
          <w:tab w:val="left" w:pos="4511" w:leader="none"/>
          <w:tab w:val="left" w:pos="5786" w:leader="none"/>
        </w:tabs>
        <w:spacing w:before="60" w:after="0"/>
        <w:ind w:left="37" w:hanging="0"/>
        <w:jc w:val="both"/>
        <w:rPr/>
      </w:pPr>
      <w:r>
        <w:rPr>
          <w:rFonts w:cs="Arial" w:ascii="Arial" w:hAnsi="Arial"/>
          <w:color w:val="333333"/>
        </w:rPr>
        <w:t> </w:t>
      </w:r>
      <w:r>
        <w:rPr>
          <w:rFonts w:cs="Arial" w:ascii="Arial" w:hAnsi="Arial"/>
          <w:color w:val="333333"/>
        </w:rPr>
        <w:tab/>
      </w:r>
      <w:r>
        <w:rPr>
          <w:rFonts w:cs="Arial" w:ascii="Arial" w:hAnsi="Arial"/>
          <w:b/>
          <w:color w:val="333333"/>
          <w:spacing w:val="-18"/>
          <w:kern w:val="2"/>
        </w:rPr>
        <w:t xml:space="preserve">1. liga: Loko - Zakřany 3,5:4,5; s 1. ligou jsme se rozloučili těsnou porážkou </w:t>
      </w:r>
      <w:r>
        <w:rPr>
          <w:rFonts w:cs="Arial" w:ascii="Arial" w:hAnsi="Arial"/>
          <w:color w:val="333333"/>
        </w:rPr>
        <w:t xml:space="preserve">Po prohře v Orlové jsme se stali jistým sestupujícím, a proto jsme se rozhodli dát v posled- ním kole příležitost i hráčům, kteří si letos tolik nezahráli. Hráli jsme opět v našem náhradním působišti „U Češků“, kde nás i soupeře pan Češek mladší doslova rozmazluje, ale přes velmi dobré hrací podmínky se nám v těchto prostorách nedaří. Zahájili jsme v 10,00 a jediný, kdo nevzal na vědomí „letní čas“ byl kapitán Zakřan Honza Uhmann, který přišel k partii pouze s 45 minutovým zpožděním. Zakřany nastoupily kompletní, ale bez velmistrů Blatného a Kaloda a po rychlejších remízách Hladíka se Skácelíkem a Veselého s Věchetem se utkání začalo vyvíjet až nečekaně dobře pro nás. Ramík stál velmi dobře s Bernáškem, Kuchynka dokonce trochu lépe se Zpěvákem, Blažková se odhodlaně pustila do Davida Holemáře, Šklíba držel vyrovnanou pozici se Smištíkem, Janovský přehrával Uhmanna a po chybě Dušana Pospíšila Milan Kratochvíl získal celou figuru. Hráči, kteří dohráli odcházeli kontrolovat situaci na Durasu a po jednom návratu konstatoval Petr Skácelík, že na Durasu je situace značně nejasná, ale tady to vypadá pro nás beznadějně. Ale opět stejně jako v minulých zápasech se projevily větší hráčské zkušenosti. Bernášek začal vytvářet hrozby střídavě na dámském a ihned zas na královském křídle, Zpěvák uvázal Lukášovy figury na obranu matu a přesnou kombinací nakonec získal nejen poziční, ale také materiální výhodu. Petra tlak proměnila na zisk věží, ale k výhře jí stačila nakonec jen jedna, Šklíba urputně bránil věžovku, kde byl o pěšce slabší, největší zklamání jsem zažil u partie Janovského, který jasně vyhranou partii začal kazit, ale vzdal ji bez domluvy s kapitánem ve stavu, kdy na šachovnici ještě byly obě dvojice věží a oba měli po pěti pěšcích a i když by patrně brzy byl jednoho pěšce ztratil, pozice byla ještě hodně hratelná a s velkou nadějí na remízu a Dušan ještě 30 tahů se snažil najít obranu, ale neuspěl. Za stavu 3 : 2 pro nás se dohrávaly až do 15,30 partie Ramíka, Kuchynky a Šklíby a skončily téměř současně prohrou prvních dvou a remízou Martina. Stejně jako v několika jiných utkáních jsme ztratili velice dobře rozehrané utkání. Neomluvitelný je přístup Jožky Janovského. To, co provedl může udělat v turnaji, kde hraje sám za sebe (když zjistí, že není schopen nic vymyslet a partii jen kazí), ale při hře za družstvo je tento přístup neomluvitelný. </w:t>
      </w:r>
    </w:p>
    <w:p>
      <w:pPr>
        <w:pStyle w:val="Normal"/>
        <w:tabs>
          <w:tab w:val="clear" w:pos="1758"/>
          <w:tab w:val="left" w:pos="426" w:leader="none"/>
          <w:tab w:val="left" w:pos="2744" w:leader="none"/>
          <w:tab w:val="left" w:pos="4019" w:leader="none"/>
          <w:tab w:val="left" w:pos="4511" w:leader="none"/>
          <w:tab w:val="left" w:pos="5786" w:leader="none"/>
        </w:tabs>
        <w:spacing w:before="60" w:after="0"/>
        <w:ind w:left="37" w:hanging="0"/>
        <w:jc w:val="both"/>
        <w:rPr>
          <w:rFonts w:ascii="Arial" w:hAnsi="Arial" w:cs="Arial"/>
          <w:color w:val="333333"/>
        </w:rPr>
      </w:pPr>
      <w:r>
        <w:rPr>
          <w:rFonts w:cs="Arial" w:ascii="Arial" w:hAnsi="Arial"/>
          <w:color w:val="333333"/>
        </w:rPr>
        <w:tab/>
        <w:t>Pohled na konečnou tabulku je až zarážející. Jsme poslední, o tři body méně, než s námi sestupující Panda Rychnov a Slávia Kroměříž, ale zdaleka nejhorší skóre a nejnižší počet výher. S tímto výsledkem se budu muset vypořádat až v konečném hodnocení. (J.Vachek )</w:t>
      </w:r>
    </w:p>
    <w:p>
      <w:pPr>
        <w:pStyle w:val="Normal"/>
        <w:tabs>
          <w:tab w:val="clear" w:pos="1758"/>
          <w:tab w:val="left" w:pos="426" w:leader="none"/>
          <w:tab w:val="left" w:pos="2744" w:leader="none"/>
          <w:tab w:val="left" w:pos="4019" w:leader="none"/>
          <w:tab w:val="left" w:pos="4511" w:leader="none"/>
          <w:tab w:val="left" w:pos="5786" w:leader="none"/>
        </w:tabs>
        <w:spacing w:before="60" w:after="0"/>
        <w:ind w:left="37" w:hanging="0"/>
        <w:jc w:val="both"/>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2552" w:leader="none"/>
          <w:tab w:val="left" w:pos="3686" w:leader="none"/>
          <w:tab w:val="left" w:pos="4530" w:leader="none"/>
          <w:tab w:val="left" w:pos="5101" w:leader="none"/>
        </w:tabs>
        <w:ind w:left="-8" w:hanging="0"/>
        <w:rPr/>
      </w:pPr>
      <w:r>
        <w:rPr>
          <w:rFonts w:cs="Arial" w:ascii="Arial" w:hAnsi="Arial"/>
          <w:bCs/>
          <w:color w:val="333333"/>
        </w:rPr>
        <w:t>ŠK Lokomotiva Brno</w:t>
        <w:tab/>
      </w:r>
      <w:r>
        <w:rPr>
          <w:rFonts w:cs="Arial" w:ascii="Arial" w:hAnsi="Arial"/>
          <w:color w:val="333333"/>
        </w:rPr>
        <w:t>3½:</w:t>
        <w:tab/>
        <w:t>4½</w:t>
      </w:r>
      <w:r>
        <w:rPr>
          <w:rFonts w:cs="Arial" w:ascii="Arial" w:hAnsi="Arial"/>
          <w:bCs/>
          <w:color w:val="333333"/>
        </w:rPr>
        <w:tab/>
        <w:t> </w:t>
        <w:tab/>
        <w:t>ŠK Bydo Zakřany</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Ramík Zdeněk</w:t>
        <w:tab/>
        <w:t>2306</w:t>
        <w:tab/>
        <w:t>0</w:t>
        <w:tab/>
        <w:t>-</w:t>
        <w:tab/>
        <w:t>1</w:t>
        <w:tab/>
        <w:t>2444</w:t>
        <w:tab/>
        <w:t>Bernášek Ja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uchynka Lukáš</w:t>
        <w:tab/>
        <w:t>2203</w:t>
        <w:tab/>
        <w:t>0</w:t>
        <w:tab/>
        <w:t>-</w:t>
        <w:tab/>
        <w:t>1</w:t>
        <w:tab/>
        <w:t>2398</w:t>
        <w:tab/>
        <w:t>Zpěvák Pavel</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lažková Petra</w:t>
        <w:tab/>
        <w:t>2224</w:t>
        <w:tab/>
        <w:t>1</w:t>
        <w:tab/>
        <w:t>-</w:t>
        <w:tab/>
        <w:t>0</w:t>
        <w:tab/>
        <w:t>2326</w:t>
        <w:tab/>
        <w:t>Holemář David</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Šklíba Martin</w:t>
        <w:tab/>
        <w:t>2318</w:t>
        <w:tab/>
        <w:t>½</w:t>
        <w:tab/>
        <w:t>-</w:t>
        <w:tab/>
        <w:t>½</w:t>
        <w:tab/>
        <w:t>2311</w:t>
        <w:tab/>
        <w:t>Smištík Mila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Hladík Josef</w:t>
        <w:tab/>
        <w:t>2191</w:t>
        <w:tab/>
        <w:t>½</w:t>
        <w:tab/>
        <w:t>-</w:t>
        <w:tab/>
        <w:t>½</w:t>
        <w:tab/>
        <w:t>2214</w:t>
        <w:tab/>
        <w:t>Skácelík Petr</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eselý Libor</w:t>
        <w:tab/>
        <w:t>2230</w:t>
        <w:tab/>
        <w:t>½</w:t>
        <w:tab/>
        <w:t>-</w:t>
        <w:tab/>
        <w:t>½</w:t>
        <w:tab/>
        <w:t>2182</w:t>
        <w:tab/>
        <w:t>Věchet Stanislav</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Janovský Jozef</w:t>
        <w:tab/>
        <w:t>2162</w:t>
        <w:tab/>
        <w:t>0</w:t>
        <w:tab/>
        <w:t>-</w:t>
        <w:tab/>
        <w:t>1</w:t>
        <w:tab/>
        <w:t>2150</w:t>
        <w:tab/>
        <w:t>Uhmann Ja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ratochvíl Milan</w:t>
        <w:tab/>
        <w:t>2170</w:t>
        <w:tab/>
        <w:t>1</w:t>
        <w:tab/>
        <w:t>-</w:t>
        <w:tab/>
        <w:t>0</w:t>
        <w:tab/>
        <w:t>2178</w:t>
        <w:tab/>
        <w:t>Pospíšil Dušan</w:t>
      </w:r>
    </w:p>
    <w:p>
      <w:pPr>
        <w:pStyle w:val="Normal"/>
        <w:tabs>
          <w:tab w:val="clear" w:pos="1758"/>
          <w:tab w:val="left" w:pos="3031" w:leader="none"/>
          <w:tab w:val="left" w:pos="4560" w:leader="none"/>
          <w:tab w:val="left" w:pos="5146" w:leader="none"/>
          <w:tab w:val="left" w:pos="6675" w:leader="none"/>
        </w:tabs>
        <w:ind w:left="22" w:hanging="0"/>
        <w:rPr>
          <w:rFonts w:ascii="Arial" w:hAnsi="Arial" w:cs="Arial"/>
        </w:rPr>
      </w:pPr>
      <w:r>
        <w:rPr>
          <w:rFonts w:cs="Arial" w:ascii="Arial" w:hAnsi="Arial"/>
          <w:color w:val="333333"/>
        </w:rPr>
        <w:t> </w:t>
      </w:r>
      <w:r>
        <w:rPr>
          <w:rFonts w:cs="Arial" w:ascii="Arial" w:hAnsi="Arial"/>
          <w:color w:val="333333"/>
        </w:rPr>
        <w:tab/>
        <w:tab/>
      </w:r>
    </w:p>
    <w:p>
      <w:pPr>
        <w:sectPr>
          <w:headerReference w:type="even" r:id="rId24"/>
          <w:headerReference w:type="default" r:id="rId25"/>
          <w:footerReference w:type="even" r:id="rId26"/>
          <w:footerReference w:type="default" r:id="rId27"/>
          <w:type w:val="nextPage"/>
          <w:pgSz w:w="11906" w:h="16838"/>
          <w:pgMar w:left="284" w:right="567" w:gutter="0" w:header="567" w:top="623" w:footer="567" w:bottom="794"/>
          <w:pgNumType w:fmt="decimal"/>
          <w:formProt w:val="false"/>
          <w:textDirection w:val="lrTb"/>
          <w:docGrid w:type="default" w:linePitch="360" w:charSpace="0"/>
        </w:sectPr>
      </w:pPr>
    </w:p>
    <w:p>
      <w:pPr>
        <w:pStyle w:val="Normal"/>
        <w:tabs>
          <w:tab w:val="clear" w:pos="1758"/>
          <w:tab w:val="left" w:pos="284" w:leader="none"/>
          <w:tab w:val="left" w:pos="2694" w:leader="none"/>
          <w:tab w:val="left" w:pos="3119" w:leader="none"/>
          <w:tab w:val="left" w:pos="3402" w:leader="none"/>
          <w:tab w:val="left" w:pos="3686" w:leader="none"/>
          <w:tab w:val="left" w:pos="4111" w:leader="none"/>
          <w:tab w:val="left" w:pos="4678" w:leader="none"/>
        </w:tabs>
        <w:overflowPunct w:val="true"/>
        <w:autoSpaceDE w:val="true"/>
        <w:textAlignment w:val="auto"/>
        <w:rPr/>
      </w:pPr>
      <w:r>
        <w:rPr>
          <w:rFonts w:cs="Arial" w:ascii="Arial" w:hAnsi="Arial"/>
          <w:bCs/>
        </w:rPr>
        <w:t>Poř. Družstvo</w:t>
        <w:tab/>
        <w:t>V R P BodySkórePartie</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1.</w:t>
        <w:tab/>
      </w:r>
      <w:r>
        <w:rPr>
          <w:rFonts w:cs="Arial" w:ascii="Arial" w:hAnsi="Arial"/>
          <w:bCs/>
        </w:rPr>
        <w:t>TJ Tatran Litovel B</w:t>
      </w:r>
      <w:r>
        <w:rPr>
          <w:rFonts w:cs="Arial" w:ascii="Arial" w:hAnsi="Arial"/>
        </w:rPr>
        <w:tab/>
        <w:t>9</w:t>
        <w:tab/>
        <w:t>1</w:t>
        <w:tab/>
        <w:t>1</w:t>
        <w:tab/>
        <w:t>28</w:t>
        <w:tab/>
        <w:t>57.5</w:t>
        <w:tab/>
        <w:t>43</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 xml:space="preserve">2. </w:t>
      </w:r>
      <w:r>
        <w:rPr>
          <w:rFonts w:cs="Arial" w:ascii="Arial" w:hAnsi="Arial"/>
          <w:bCs/>
        </w:rPr>
        <w:t>A64 PROCLIENT Grygov B</w:t>
      </w:r>
      <w:r>
        <w:rPr>
          <w:rFonts w:cs="Arial" w:ascii="Arial" w:hAnsi="Arial"/>
        </w:rPr>
        <w:tab/>
        <w:t>8</w:t>
        <w:tab/>
        <w:t>0</w:t>
        <w:tab/>
        <w:t>3</w:t>
        <w:tab/>
        <w:t>24</w:t>
        <w:tab/>
        <w:t>55.0</w:t>
        <w:tab/>
        <w:t>43</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3.</w:t>
        <w:tab/>
      </w:r>
      <w:r>
        <w:rPr>
          <w:rFonts w:cs="Arial" w:ascii="Arial" w:hAnsi="Arial"/>
          <w:bCs/>
        </w:rPr>
        <w:t>ŠK Lokomotiva Brno C</w:t>
      </w:r>
      <w:r>
        <w:rPr>
          <w:rFonts w:cs="Arial" w:ascii="Arial" w:hAnsi="Arial"/>
        </w:rPr>
        <w:tab/>
        <w:t>7</w:t>
        <w:tab/>
        <w:t>2</w:t>
        <w:tab/>
        <w:t>2</w:t>
        <w:tab/>
        <w:t>23</w:t>
        <w:tab/>
        <w:t>50.0</w:t>
        <w:tab/>
        <w:t>33</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4.</w:t>
        <w:tab/>
      </w:r>
      <w:r>
        <w:rPr>
          <w:rFonts w:cs="Arial" w:ascii="Arial" w:hAnsi="Arial"/>
          <w:bCs/>
        </w:rPr>
        <w:t>MKS Holešov</w:t>
      </w:r>
      <w:r>
        <w:rPr>
          <w:rFonts w:cs="Arial" w:ascii="Arial" w:hAnsi="Arial"/>
        </w:rPr>
        <w:tab/>
        <w:t>5</w:t>
        <w:tab/>
        <w:t>3</w:t>
        <w:tab/>
        <w:t>3</w:t>
        <w:tab/>
        <w:t>18</w:t>
        <w:tab/>
        <w:t>44.5</w:t>
        <w:tab/>
        <w:t>28</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5.</w:t>
        <w:tab/>
      </w:r>
      <w:r>
        <w:rPr>
          <w:rFonts w:cs="Arial" w:ascii="Arial" w:hAnsi="Arial"/>
          <w:bCs/>
        </w:rPr>
        <w:t>ŠK Staré Město B</w:t>
      </w:r>
      <w:r>
        <w:rPr>
          <w:rFonts w:cs="Arial" w:ascii="Arial" w:hAnsi="Arial"/>
        </w:rPr>
        <w:tab/>
        <w:t>5</w:t>
        <w:tab/>
        <w:t>2</w:t>
        <w:tab/>
        <w:t>4</w:t>
        <w:tab/>
        <w:t>17</w:t>
        <w:tab/>
        <w:t>46.5</w:t>
        <w:tab/>
        <w:t>28</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b/>
        </w:rPr>
        <w:t>6.</w:t>
        <w:tab/>
      </w:r>
      <w:r>
        <w:rPr>
          <w:rFonts w:cs="Arial" w:ascii="Arial" w:hAnsi="Arial"/>
          <w:b/>
          <w:bCs/>
        </w:rPr>
        <w:t>ŠK Lokomotiva Brno B</w:t>
      </w:r>
      <w:r>
        <w:rPr>
          <w:rFonts w:cs="Arial" w:ascii="Arial" w:hAnsi="Arial"/>
          <w:b/>
        </w:rPr>
        <w:tab/>
        <w:t>5</w:t>
        <w:tab/>
        <w:t>1</w:t>
        <w:tab/>
        <w:t>5</w:t>
        <w:tab/>
        <w:t>16</w:t>
        <w:tab/>
        <w:t>43.0</w:t>
        <w:tab/>
        <w:t>28</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7.</w:t>
        <w:tab/>
      </w:r>
      <w:r>
        <w:rPr>
          <w:rFonts w:cs="Arial" w:ascii="Arial" w:hAnsi="Arial"/>
          <w:bCs/>
        </w:rPr>
        <w:t>ŠK DURAS BVK Brno C</w:t>
      </w:r>
      <w:r>
        <w:rPr>
          <w:rFonts w:cs="Arial" w:ascii="Arial" w:hAnsi="Arial"/>
        </w:rPr>
        <w:tab/>
        <w:t>3</w:t>
        <w:tab/>
        <w:t>4</w:t>
        <w:tab/>
        <w:t>4</w:t>
        <w:tab/>
        <w:t>13</w:t>
        <w:tab/>
        <w:t>42.0</w:t>
        <w:tab/>
        <w:t>24</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8.</w:t>
        <w:tab/>
      </w:r>
      <w:r>
        <w:rPr>
          <w:rFonts w:cs="Arial" w:ascii="Arial" w:hAnsi="Arial"/>
          <w:bCs/>
        </w:rPr>
        <w:t>ŠK Zlín B</w:t>
      </w:r>
      <w:r>
        <w:rPr>
          <w:rFonts w:cs="Arial" w:ascii="Arial" w:hAnsi="Arial"/>
        </w:rPr>
        <w:tab/>
        <w:t>4</w:t>
        <w:tab/>
        <w:t>0</w:t>
        <w:tab/>
        <w:t>7</w:t>
        <w:tab/>
        <w:t>12</w:t>
        <w:tab/>
        <w:t>40.5</w:t>
        <w:tab/>
        <w:t>21</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9.</w:t>
        <w:tab/>
      </w:r>
      <w:r>
        <w:rPr>
          <w:rFonts w:cs="Arial" w:ascii="Arial" w:hAnsi="Arial"/>
          <w:bCs/>
        </w:rPr>
        <w:t>T.J. Sokol Šumperk</w:t>
      </w:r>
      <w:r>
        <w:rPr>
          <w:rFonts w:cs="Arial" w:ascii="Arial" w:hAnsi="Arial"/>
        </w:rPr>
        <w:tab/>
        <w:t>3</w:t>
        <w:tab/>
        <w:t>3</w:t>
        <w:tab/>
        <w:t>5</w:t>
        <w:tab/>
        <w:t>12</w:t>
        <w:tab/>
        <w:t>40.0</w:t>
        <w:tab/>
        <w:t>23</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10.</w:t>
        <w:tab/>
      </w:r>
      <w:r>
        <w:rPr>
          <w:rFonts w:cs="Arial" w:ascii="Arial" w:hAnsi="Arial"/>
          <w:bCs/>
        </w:rPr>
        <w:t>ŠK Staré Město C</w:t>
      </w:r>
      <w:r>
        <w:rPr>
          <w:rFonts w:cs="Arial" w:ascii="Arial" w:hAnsi="Arial"/>
        </w:rPr>
        <w:tab/>
        <w:t>3</w:t>
        <w:tab/>
        <w:t>2</w:t>
        <w:tab/>
        <w:t>6</w:t>
        <w:tab/>
        <w:t>11</w:t>
        <w:tab/>
        <w:t>43.0</w:t>
        <w:tab/>
        <w:t>31</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11.</w:t>
        <w:tab/>
      </w:r>
      <w:r>
        <w:rPr>
          <w:rFonts w:cs="Arial" w:ascii="Arial" w:hAnsi="Arial"/>
          <w:bCs/>
        </w:rPr>
        <w:t>AŠK DA Olomouc</w:t>
      </w:r>
      <w:r>
        <w:rPr>
          <w:rFonts w:cs="Arial" w:ascii="Arial" w:hAnsi="Arial"/>
        </w:rPr>
        <w:tab/>
        <w:t>2</w:t>
        <w:tab/>
        <w:t>3</w:t>
        <w:tab/>
        <w:t>6</w:t>
        <w:tab/>
        <w:t>9</w:t>
        <w:tab/>
        <w:t>36.5</w:t>
        <w:tab/>
        <w:t>22</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536" w:leader="none"/>
        </w:tabs>
        <w:overflowPunct w:val="true"/>
        <w:autoSpaceDE w:val="true"/>
        <w:textAlignment w:val="auto"/>
        <w:rPr/>
      </w:pPr>
      <w:r>
        <w:rPr>
          <w:rFonts w:cs="Arial" w:ascii="Arial" w:hAnsi="Arial"/>
        </w:rPr>
        <w:t>12.</w:t>
        <w:tab/>
      </w:r>
      <w:r>
        <w:rPr>
          <w:rFonts w:cs="Arial" w:ascii="Arial" w:hAnsi="Arial"/>
          <w:bCs/>
        </w:rPr>
        <w:t>Tatran Poštorná</w:t>
      </w:r>
      <w:r>
        <w:rPr>
          <w:rFonts w:cs="Arial" w:ascii="Arial" w:hAnsi="Arial"/>
        </w:rPr>
        <w:tab/>
        <w:t>0</w:t>
        <w:tab/>
        <w:t>3</w:t>
        <w:tab/>
        <w:t>8</w:t>
        <w:tab/>
        <w:t>3</w:t>
        <w:tab/>
        <w:t>28.5</w:t>
        <w:tab/>
        <w:t>18</w:t>
      </w:r>
    </w:p>
    <w:p>
      <w:pPr>
        <w:pStyle w:val="Normal"/>
        <w:spacing w:before="60" w:after="0"/>
        <w:jc w:val="both"/>
        <w:rPr>
          <w:rFonts w:ascii="Arial" w:hAnsi="Arial" w:cs="Arial"/>
          <w:b/>
          <w:b/>
          <w:color w:val="333333"/>
          <w:sz w:val="28"/>
          <w:szCs w:val="28"/>
        </w:rPr>
      </w:pPr>
      <w:r>
        <w:rPr>
          <w:rFonts w:eastAsia="Arial" w:cs="Arial" w:ascii="Arial" w:hAnsi="Arial"/>
          <w:color w:val="333333"/>
        </w:rPr>
        <w:t xml:space="preserve"> </w:t>
      </w:r>
      <w:r>
        <w:rPr>
          <w:rFonts w:cs="Arial" w:ascii="Arial" w:hAnsi="Arial"/>
          <w:b/>
          <w:color w:val="333333"/>
          <w:sz w:val="28"/>
          <w:szCs w:val="28"/>
        </w:rPr>
        <w:t>II. LIGA E</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1.</w:t>
        <w:tab/>
        <w:t>12.10.2008</w:t>
        <w:tab/>
        <w:t>ŠK Lokomotiva Brno C</w:t>
        <w:tab/>
      </w:r>
      <w:r>
        <w:rPr>
          <w:rFonts w:cs="Arial" w:ascii="Arial" w:hAnsi="Arial"/>
          <w:bCs/>
        </w:rPr>
        <w:t>2</w:t>
      </w:r>
      <w:r>
        <w:rPr>
          <w:rFonts w:cs="Arial" w:ascii="Arial" w:hAnsi="Arial"/>
        </w:rPr>
        <w:t xml:space="preserve"> : 6</w:t>
      </w:r>
    </w:p>
    <w:p>
      <w:pPr>
        <w:pStyle w:val="Normal"/>
        <w:tabs>
          <w:tab w:val="clear" w:pos="1758"/>
          <w:tab w:val="left" w:pos="369" w:leader="none"/>
          <w:tab w:val="left" w:pos="1460" w:leader="none"/>
          <w:tab w:val="left" w:pos="3969" w:leader="none"/>
        </w:tabs>
        <w:overflowPunct w:val="true"/>
        <w:autoSpaceDE w:val="true"/>
        <w:textAlignment w:val="auto"/>
        <w:rPr>
          <w:rFonts w:ascii="Arial" w:hAnsi="Arial" w:cs="Arial"/>
        </w:rPr>
      </w:pPr>
      <w:r>
        <w:rPr>
          <w:rFonts w:cs="Arial" w:ascii="Arial" w:hAnsi="Arial"/>
        </w:rPr>
        <w:t>2.</w:t>
        <w:tab/>
        <w:t>09.11.2008</w:t>
        <w:tab/>
        <w:t>ŠK Staré Město B</w:t>
        <w:tab/>
        <w:t xml:space="preserve">5½ : </w:t>
      </w:r>
      <w:r>
        <w:rPr>
          <w:rFonts w:cs="Arial" w:ascii="Arial" w:hAnsi="Arial"/>
          <w:bCs/>
        </w:rPr>
        <w:t>2½</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3.</w:t>
        <w:tab/>
        <w:t>23.11.2008</w:t>
        <w:tab/>
        <w:t>ŠK Zlín B</w:t>
        <w:tab/>
      </w:r>
      <w:r>
        <w:rPr>
          <w:rFonts w:cs="Arial" w:ascii="Arial" w:hAnsi="Arial"/>
          <w:bCs/>
        </w:rPr>
        <w:t>3</w:t>
      </w:r>
      <w:r>
        <w:rPr>
          <w:rFonts w:cs="Arial" w:ascii="Arial" w:hAnsi="Arial"/>
        </w:rPr>
        <w:t xml:space="preserve"> : 5</w:t>
      </w:r>
    </w:p>
    <w:p>
      <w:pPr>
        <w:pStyle w:val="Normal"/>
        <w:tabs>
          <w:tab w:val="clear" w:pos="1758"/>
          <w:tab w:val="left" w:pos="369" w:leader="none"/>
          <w:tab w:val="left" w:pos="1460" w:leader="none"/>
          <w:tab w:val="left" w:pos="3969" w:leader="none"/>
        </w:tabs>
        <w:overflowPunct w:val="true"/>
        <w:autoSpaceDE w:val="true"/>
        <w:textAlignment w:val="auto"/>
        <w:rPr>
          <w:rFonts w:ascii="Arial" w:hAnsi="Arial" w:cs="Arial"/>
        </w:rPr>
      </w:pPr>
      <w:r>
        <w:rPr>
          <w:rFonts w:cs="Arial" w:ascii="Arial" w:hAnsi="Arial"/>
        </w:rPr>
        <w:t>4.</w:t>
        <w:tab/>
        <w:t>07.12.2008</w:t>
        <w:tab/>
        <w:t>T.J. Sokol Šumperk</w:t>
        <w:tab/>
        <w:t xml:space="preserve">3 : </w:t>
      </w:r>
      <w:r>
        <w:rPr>
          <w:rFonts w:cs="Arial" w:ascii="Arial" w:hAnsi="Arial"/>
          <w:bCs/>
        </w:rPr>
        <w:t>5</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5.</w:t>
        <w:tab/>
        <w:t>21.12.2008</w:t>
        <w:tab/>
        <w:t>ŠK Staré Město C</w:t>
        <w:tab/>
      </w:r>
      <w:r>
        <w:rPr>
          <w:rFonts w:cs="Arial" w:ascii="Arial" w:hAnsi="Arial"/>
          <w:bCs/>
        </w:rPr>
        <w:t>4½</w:t>
      </w:r>
      <w:r>
        <w:rPr>
          <w:rFonts w:cs="Arial" w:ascii="Arial" w:hAnsi="Arial"/>
        </w:rPr>
        <w:t xml:space="preserve"> : 3½</w:t>
      </w:r>
    </w:p>
    <w:p>
      <w:pPr>
        <w:pStyle w:val="Normal"/>
        <w:tabs>
          <w:tab w:val="clear" w:pos="1758"/>
          <w:tab w:val="left" w:pos="369" w:leader="none"/>
          <w:tab w:val="left" w:pos="1460" w:leader="none"/>
          <w:tab w:val="left" w:pos="3969" w:leader="none"/>
        </w:tabs>
        <w:overflowPunct w:val="true"/>
        <w:autoSpaceDE w:val="true"/>
        <w:textAlignment w:val="auto"/>
        <w:rPr>
          <w:rFonts w:ascii="Arial" w:hAnsi="Arial" w:cs="Arial"/>
        </w:rPr>
      </w:pPr>
      <w:r>
        <w:rPr>
          <w:rFonts w:cs="Arial" w:ascii="Arial" w:hAnsi="Arial"/>
        </w:rPr>
        <w:t>6.</w:t>
        <w:tab/>
        <w:t>11.01.2009</w:t>
        <w:tab/>
        <w:t>Tatran Poštorná</w:t>
        <w:tab/>
        <w:t xml:space="preserve">3 : </w:t>
      </w:r>
      <w:r>
        <w:rPr>
          <w:rFonts w:cs="Arial" w:ascii="Arial" w:hAnsi="Arial"/>
          <w:bCs/>
        </w:rPr>
        <w:t>5</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7.</w:t>
        <w:tab/>
        <w:t>25.01.2009</w:t>
        <w:tab/>
        <w:t>ŠK DURAS BVK Brno C</w:t>
        <w:tab/>
      </w:r>
      <w:r>
        <w:rPr>
          <w:rFonts w:cs="Arial" w:ascii="Arial" w:hAnsi="Arial"/>
          <w:bCs/>
        </w:rPr>
        <w:t>4</w:t>
      </w:r>
      <w:r>
        <w:rPr>
          <w:rFonts w:cs="Arial" w:ascii="Arial" w:hAnsi="Arial"/>
        </w:rPr>
        <w:t xml:space="preserve"> : 4</w:t>
      </w:r>
    </w:p>
    <w:p>
      <w:pPr>
        <w:pStyle w:val="Normal"/>
        <w:tabs>
          <w:tab w:val="clear" w:pos="1758"/>
          <w:tab w:val="left" w:pos="369" w:leader="none"/>
          <w:tab w:val="left" w:pos="1460" w:leader="none"/>
          <w:tab w:val="left" w:pos="3969" w:leader="none"/>
        </w:tabs>
        <w:overflowPunct w:val="true"/>
        <w:autoSpaceDE w:val="true"/>
        <w:textAlignment w:val="auto"/>
        <w:rPr>
          <w:rFonts w:ascii="Arial" w:hAnsi="Arial" w:cs="Arial"/>
        </w:rPr>
      </w:pPr>
      <w:r>
        <w:rPr>
          <w:rFonts w:cs="Arial" w:ascii="Arial" w:hAnsi="Arial"/>
        </w:rPr>
        <w:t>8.</w:t>
        <w:tab/>
        <w:t>08.02.2009</w:t>
        <w:tab/>
        <w:t>A64 PROCLIENT Grygov B</w:t>
        <w:tab/>
        <w:t xml:space="preserve">5 : </w:t>
      </w:r>
      <w:r>
        <w:rPr>
          <w:rFonts w:cs="Arial" w:ascii="Arial" w:hAnsi="Arial"/>
          <w:bCs/>
        </w:rPr>
        <w:t>3</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9.</w:t>
        <w:tab/>
        <w:t>22.02.2009</w:t>
        <w:tab/>
        <w:t>AŠK DA Olomouc</w:t>
        <w:tab/>
      </w:r>
      <w:r>
        <w:rPr>
          <w:rFonts w:cs="Arial" w:ascii="Arial" w:hAnsi="Arial"/>
          <w:bCs/>
        </w:rPr>
        <w:t>6</w:t>
      </w:r>
      <w:r>
        <w:rPr>
          <w:rFonts w:cs="Arial" w:ascii="Arial" w:hAnsi="Arial"/>
        </w:rPr>
        <w:t xml:space="preserve"> : 2</w:t>
      </w:r>
    </w:p>
    <w:p>
      <w:pPr>
        <w:pStyle w:val="Normal"/>
        <w:tabs>
          <w:tab w:val="clear" w:pos="1758"/>
          <w:tab w:val="left" w:pos="369" w:leader="none"/>
          <w:tab w:val="left" w:pos="1460" w:leader="none"/>
          <w:tab w:val="left" w:pos="3969" w:leader="none"/>
        </w:tabs>
        <w:overflowPunct w:val="true"/>
        <w:autoSpaceDE w:val="true"/>
        <w:textAlignment w:val="auto"/>
        <w:rPr>
          <w:rFonts w:ascii="Arial" w:hAnsi="Arial" w:cs="Arial"/>
        </w:rPr>
      </w:pPr>
      <w:r>
        <w:rPr>
          <w:rFonts w:cs="Arial" w:ascii="Arial" w:hAnsi="Arial"/>
        </w:rPr>
        <w:t>10.</w:t>
        <w:tab/>
        <w:t>22.03.2009</w:t>
        <w:tab/>
        <w:t>TJ Tatran Litovel B</w:t>
        <w:tab/>
        <w:t xml:space="preserve">6 : </w:t>
      </w:r>
      <w:r>
        <w:rPr>
          <w:rFonts w:cs="Arial" w:ascii="Arial" w:hAnsi="Arial"/>
          <w:bCs/>
        </w:rPr>
        <w:t>2</w:t>
      </w:r>
    </w:p>
    <w:p>
      <w:pPr>
        <w:pStyle w:val="Normal"/>
        <w:tabs>
          <w:tab w:val="clear" w:pos="1758"/>
          <w:tab w:val="left" w:pos="369" w:leader="none"/>
          <w:tab w:val="left" w:pos="1460" w:leader="none"/>
          <w:tab w:val="left" w:pos="3969" w:leader="none"/>
        </w:tabs>
        <w:overflowPunct w:val="true"/>
        <w:autoSpaceDE w:val="true"/>
        <w:textAlignment w:val="auto"/>
        <w:rPr/>
      </w:pPr>
      <w:r>
        <w:rPr>
          <w:rFonts w:cs="Arial" w:ascii="Arial" w:hAnsi="Arial"/>
        </w:rPr>
        <w:t>11.</w:t>
        <w:tab/>
        <w:t>05.04.2009</w:t>
        <w:tab/>
        <w:t>MKS Holešov</w:t>
        <w:tab/>
      </w:r>
      <w:r>
        <w:rPr>
          <w:rFonts w:cs="Arial" w:ascii="Arial" w:hAnsi="Arial"/>
          <w:bCs/>
        </w:rPr>
        <w:t>6</w:t>
      </w:r>
      <w:r>
        <w:rPr>
          <w:rFonts w:cs="Arial" w:ascii="Arial" w:hAnsi="Arial"/>
        </w:rPr>
        <w:t xml:space="preserve"> : 2</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spacing w:before="60" w:after="0"/>
        <w:jc w:val="both"/>
        <w:rPr>
          <w:rFonts w:ascii="Arial" w:hAnsi="Arial" w:cs="Arial"/>
          <w:color w:val="333333"/>
          <w:sz w:val="6"/>
          <w:szCs w:val="6"/>
        </w:rPr>
      </w:pPr>
      <w:r>
        <w:rPr>
          <w:rFonts w:cs="Arial" w:ascii="Arial" w:hAnsi="Arial"/>
          <w:color w:val="333333"/>
          <w:sz w:val="6"/>
          <w:szCs w:val="6"/>
        </w:rPr>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tabs>
          <w:tab w:val="clear" w:pos="1758"/>
          <w:tab w:val="left" w:pos="426" w:leader="none"/>
        </w:tabs>
        <w:spacing w:before="60" w:after="0"/>
        <w:jc w:val="both"/>
        <w:rPr>
          <w:rFonts w:ascii="Arial" w:hAnsi="Arial" w:cs="Arial"/>
          <w:b/>
          <w:b/>
          <w:color w:val="333333"/>
          <w:spacing w:val="-18"/>
          <w:kern w:val="2"/>
        </w:rPr>
      </w:pPr>
      <w:r>
        <w:rPr>
          <w:rFonts w:cs="Arial" w:ascii="Arial" w:hAnsi="Arial"/>
          <w:b/>
          <w:color w:val="333333"/>
          <w:spacing w:val="-18"/>
          <w:kern w:val="2"/>
        </w:rPr>
        <w:tab/>
        <w:t xml:space="preserve">2. liga: Staré Město B - Loko B 5,5 : 2,5, zasloužené vítězství domácích </w:t>
      </w:r>
      <w:r>
        <w:rPr>
          <w:rFonts w:cs="Arial" w:ascii="Arial" w:hAnsi="Arial"/>
          <w:color w:val="333333"/>
        </w:rPr>
        <w:t>Do zápasu jsme nastoupili s chutí si zahrát, ovšem soupeři byli tentokráte nad naše síly. Za ztracenou věc postupem času bojovali Karel Svoboda po ztrátě pěšce, Tomáš Lamser po hrubce, kdy ztratil figuru za 2 pěšce a malou kompenzaci, Martin Hošek po soupeřově oběti dámy, kterou Martin nemohl přijmout a bojoval s kvalitou a horší pozicí proti 2 pěšcům a později více pěšcům, Lukáš Kuchynka po ztrátě kvality, hůře stál Vlastimil Lička. Nadějnou pozici měl Jarek Veselý, já jsem stál dobře proti Vránovi a nejzajímavější partie, alespoň z mého pohledu, probíhala na 3. šachovnici Buráň - Honza Šimek, kdy soupěř obětoval figuru za 2 pěšce a tlak na královském křídle.</w:t>
      </w:r>
    </w:p>
    <w:p>
      <w:pPr>
        <w:pStyle w:val="Normal"/>
        <w:tabs>
          <w:tab w:val="clear" w:pos="1758"/>
          <w:tab w:val="left" w:pos="426" w:leader="none"/>
        </w:tabs>
        <w:spacing w:before="60" w:after="0"/>
        <w:jc w:val="both"/>
        <w:rPr/>
      </w:pPr>
      <w:r>
        <w:rPr>
          <w:rFonts w:cs="Arial" w:ascii="Arial" w:hAnsi="Arial"/>
          <w:color w:val="333333"/>
        </w:rPr>
        <w:tab/>
        <w:t xml:space="preserve">Karel s Vlastou a Martinem partie neudrželi. Já jsem ztratil výhodu, zřejmě po výměně dvou věží za dámu, kdy jsem se dostal do nepříjemné pozice, která vyvrcholila 30 vteřin před spadnutím mého praporku upozorněním soupeře, že jsem překročil čas. Toto upozornění mě vykolejilo, udělal jsem hrubku a ihned prohrál. Nicméně musím podotknout, že pozice již byla s velkou pravděpodobností prohraná a úmysl ze strany soupeře vyrušit reklamací času nebyl. Honza Šimek byl během partie vyhraný, nicméně cestu k vítězství nenašel a tak se soupeř zachránil věčným šachem. Jarek se prosadil v dámské koncovce s výhodou 2 pěšců a vyhrál, ovšem nakonec výsledek pro nás ještě uspokojivý vznikl díky Tomášovi, který nakonec </w:t>
      </w:r>
      <w:r>
        <w:br w:type="page"/>
      </w:r>
    </w:p>
    <w:p>
      <w:pPr>
        <w:pStyle w:val="Normal"/>
        <w:tabs>
          <w:tab w:val="clear" w:pos="1758"/>
          <w:tab w:val="left" w:pos="426" w:leader="none"/>
        </w:tabs>
        <w:spacing w:before="60" w:after="0"/>
        <w:jc w:val="both"/>
        <w:rPr/>
      </w:pPr>
      <w:r>
        <w:rPr/>
      </w:r>
    </w:p>
    <w:tbl>
      <w:tblPr>
        <w:tblW w:w="7442" w:type="dxa"/>
        <w:jc w:val="center"/>
        <w:tblInd w:w="0" w:type="dxa"/>
        <w:tblLayout w:type="fixed"/>
        <w:tblCellMar>
          <w:top w:w="30" w:type="dxa"/>
          <w:left w:w="30" w:type="dxa"/>
          <w:bottom w:w="30" w:type="dxa"/>
          <w:right w:w="30" w:type="dxa"/>
        </w:tblCellMar>
      </w:tblPr>
      <w:tblGrid>
        <w:gridCol w:w="602"/>
        <w:gridCol w:w="1747"/>
        <w:gridCol w:w="535"/>
        <w:gridCol w:w="146"/>
        <w:gridCol w:w="257"/>
        <w:gridCol w:w="369"/>
        <w:gridCol w:w="257"/>
        <w:gridCol w:w="257"/>
        <w:gridCol w:w="369"/>
        <w:gridCol w:w="257"/>
        <w:gridCol w:w="257"/>
        <w:gridCol w:w="257"/>
        <w:gridCol w:w="257"/>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lažková Petra 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2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chynka Lukáš 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0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akosta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5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itler Andrej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5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Godula Martin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9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imek Jan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4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elínek Ot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5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eselý Jar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3.6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odbrdský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4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3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amser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3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čka Vlastimi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dil Ivo</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ítovec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5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š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3.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oučková Marie</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8.86</w:t>
            </w:r>
          </w:p>
        </w:tc>
      </w:tr>
    </w:tbl>
    <w:p>
      <w:pPr>
        <w:pStyle w:val="Normal"/>
        <w:tabs>
          <w:tab w:val="clear" w:pos="1758"/>
          <w:tab w:val="left" w:pos="426" w:leader="none"/>
        </w:tabs>
        <w:spacing w:before="60" w:after="0"/>
        <w:jc w:val="both"/>
        <w:rPr>
          <w:rFonts w:ascii="Arial" w:hAnsi="Arial" w:cs="Arial"/>
          <w:color w:val="333333"/>
          <w:sz w:val="10"/>
          <w:szCs w:val="10"/>
        </w:rPr>
      </w:pPr>
      <w:r>
        <w:rPr>
          <w:rFonts w:cs="Arial" w:ascii="Arial" w:hAnsi="Arial"/>
          <w:color w:val="333333"/>
          <w:sz w:val="10"/>
          <w:szCs w:val="10"/>
        </w:rPr>
        <w:tab/>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udržel remízu, kdy prosadil 2 pěšce na pole e5 a f5 a černý nemohl již své materiální výhody využít. I Lukáš zabojoval, získal kvalitu za pěšce zpět a pozici s dámou proti věži, střelci a pěšci již po marné snaze jeho soupeře Hudečka udržel.</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a začátek 2 prohry, tak věřme, že další zápasy již úspěch přinesou. (J.Veselý)</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sz w:val="10"/>
          <w:szCs w:val="10"/>
        </w:rPr>
      </w:pPr>
      <w:r>
        <w:rPr>
          <w:rFonts w:cs="Arial" w:ascii="Arial" w:hAnsi="Arial"/>
          <w:color w:val="333333"/>
          <w:spacing w:val="-18"/>
          <w:kern w:val="2"/>
          <w:sz w:val="10"/>
          <w:szCs w:val="10"/>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color w:val="333333"/>
          <w:spacing w:val="-18"/>
          <w:kern w:val="2"/>
        </w:rPr>
        <w:tab/>
      </w:r>
      <w:r>
        <w:rPr>
          <w:rFonts w:cs="Arial" w:ascii="Arial" w:hAnsi="Arial"/>
          <w:b/>
          <w:color w:val="333333"/>
          <w:spacing w:val="-18"/>
          <w:kern w:val="2"/>
        </w:rPr>
        <w:t xml:space="preserve">2. liga: Loko B - Zlín B 3 : 5 </w:t>
      </w:r>
      <w:r>
        <w:rPr>
          <w:rFonts w:cs="Arial" w:ascii="Arial" w:hAnsi="Arial"/>
          <w:color w:val="333333"/>
        </w:rPr>
        <w:t>Byl jsem vyzván, abych okomentoval jako kapitán toto utkání. S ohledem k tomu, že dosud nemám k dispozici zápisy partií, musím zůstat jen v rovině dojmů. Pokud mám začít pozitivně, tak mít v sestavě ještě aspoň Andreje Seitlera, byli bychom v podstatě kompletní. Hráli jsme v nejsilnější možné sestavě a hráči na 5.-8, šachovnici na těch místech, kde mají šanci bodovat. A to se celkem i podařilo, na těchto deskách jsme vyhráli 2,5 . 1,5. Celý bod vydoloval Lama, k čemuž mu gratuluju, vždyť je to teprve třetí výhra  béčka v tomto ročníku!  Je trošku i smůla, že Petra na 1. desce opět prohrála, ale prostě její styl je agresívní hra s dávkou rizika. Když se daří... Mirek Pakosta hraje podobně riskantně, jeho pozice jsou originální, ba až iracionální. 3x jsem si musel jednu partii přehrát, než jsem pochopil, o co tu vlastně šlo.. Zase, trocha štěstí, ten lauf, co jsme měli minulou sezonu, i v jeho případě. Velmi spolehlivě a čistě hraje Lukáš, měl 2x černé a pozice udržel. Podobnou smůlu na barvy má i Honza Šimek, tentokrát v zahájení prostě nedokázal vyrovnat, ale hraje a poctivě dře a mám pro něj jen slova chvály. Ani já ani Karel Svoboda, jsme při přechodu do střední hry mnoho nezískali a remíza byla výsledkem úporné obrany. Tradičně spolehlivý výkon podal i Nestor naší soupisky, ing Lička a černými rovněž uhájil půlku. Myslím, že za výkon v tomto utkání se stydět nemusíme. S obavami vyhlížím další kolo v Šumperku, který je jen bod před námi. (M.Pakosta)</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sz w:val="10"/>
          <w:szCs w:val="10"/>
        </w:rPr>
      </w:pPr>
      <w:r>
        <w:rPr>
          <w:rFonts w:cs="Arial" w:ascii="Arial" w:hAnsi="Arial"/>
          <w:color w:val="333333"/>
          <w:spacing w:val="-18"/>
          <w:kern w:val="2"/>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2. liga: Šumperk - Loko B 3 : 5, zachránil nás anděl </w:t>
      </w:r>
      <w:r>
        <w:rPr>
          <w:rFonts w:cs="Arial" w:ascii="Arial" w:hAnsi="Arial"/>
          <w:color w:val="333333"/>
        </w:rPr>
        <w:t>Kdo by před sezónou čekal, že po 3. kole 2. ligy budeme na konci tabulky jako jediní bez bodu... Jenže na začátku nás překvapilo naše céčko, se kterým jsme ani v sedmi nevyhráli, potom jsme prohráli bez sebemenší šance se Starákem B a v minulém kole jsme doma vybouchli se zlínským béčkem. Dalo by se říct, že už nám pomůže leda tak někdo z nebe - a vida, pomohl nám anděl!!</w:t>
      </w:r>
    </w:p>
    <w:p>
      <w:pPr>
        <w:pStyle w:val="Normal"/>
        <w:shd w:fill="FFFFFF" w:val="clear"/>
        <w:tabs>
          <w:tab w:val="clear" w:pos="1758"/>
          <w:tab w:val="left" w:pos="426" w:leader="none"/>
        </w:tabs>
        <w:spacing w:before="60" w:after="0"/>
        <w:jc w:val="both"/>
        <w:rPr/>
      </w:pPr>
      <w:r>
        <w:rPr>
          <w:rFonts w:cs="Arial" w:ascii="Arial" w:hAnsi="Arial"/>
          <w:color w:val="333333"/>
        </w:rPr>
        <w:tab/>
        <w:t>Nedělní zápas začal už v sobotu, kdy se Honza rozhodl, že na zápas na Šumperskou ulici dorazí, ale do jiného města, než se hrálo. Nakonec zjistil, že se hraje na Hawaii, takže jsme se domluvili, že ho vyzvedneme na šumperském nádraží, odkud přece jenom na Hawai není tak daleko. Pokračovalo to dnešním ránem, kdy máma nutila Lukášovi čepici a šálu, co kdyby se něco stalo. Lukáš na to, co prý by se mělo stát. Já jsem se rozhodl si udělat svačinu, pro každý případ, i když si svačinu nikdy nedělám. Poté zcela nečekaně přesně v 8 hodin vyrazil od Tesca osmimístný námořní koráb s posádkou, ve kterém můžete poznat i mořskou nemoc, jenže jak už to bývá, tak se Jarek opět netrefil ve Slatině na most a tak se u Rohlenky musel pro mě a pro Lamu otáčet zpět do Brna. Cestou jsme si pěkně vykládali a já povídal historku, že jsme kdysi jeli v posledním kole Moravskoslezské ligy (dnes poněkud nepřesně nazývané 1. liga východ) do Karviné a se zlomeným řízením jsme dojeli pouze do Drahotuš u Hranic na Moravě, kde jsme narychlo hledali někoho, kdo by nám půjčil auto. Nakonec jsme dorazili do Karviné o hodinu a půl později. Protože zasáhla vyšší moc, tak se hrálo.</w:t>
      </w:r>
    </w:p>
    <w:p>
      <w:pPr>
        <w:pStyle w:val="Normal"/>
        <w:shd w:fill="FFFFFF" w:val="clear"/>
        <w:tabs>
          <w:tab w:val="clear" w:pos="1758"/>
          <w:tab w:val="left" w:pos="426" w:leader="none"/>
        </w:tabs>
        <w:spacing w:before="60" w:after="0"/>
        <w:jc w:val="both"/>
        <w:rPr/>
      </w:pPr>
      <w:r>
        <w:rPr>
          <w:rFonts w:cs="Arial" w:ascii="Arial" w:hAnsi="Arial"/>
          <w:color w:val="333333"/>
        </w:rPr>
        <w:tab/>
        <w:t>Krátce poté, co jsem domluvil, se ozvala rána. Píchli jsme a úplně jsme (dle Jarka jsme jeli 140km/h) mezi Vyškovem a Prostějovem rozpárali levé zadní kolo. Jarkovi se podařilo zastavit, obhlídli jsme situaci a začali hledat rezervu. To se nám úspěšně podařilo. Poté jsme dokonce našli i trojúhelník a hever. Jenže protože máme všechny ruce levé, tak jsme po několika telefonátech (do Šumperka, do Jeseníků Karlíkovu tátovi atd...) zavolali anděla. Ten se chopil práce a zjistil, že náš skvělý námořní koráb z důvodu zabezpečení rezervního kola proti krádeži potřebuje pro sundání rezervy pojistnou matku, která měla být v přihrádce u řidiče. Nakonec byla bůhvíproč v popelníku. Čím déle jsme na dálnici stáli, tím se nálada lepšila a původní duchna, která na nás ležela, byla pryč. V deset jsme měli auto opravené a já volal do Šumperka, že přijedeme o půl dvanácté. Lukáš si ve větrném počasí užil své čepice a já své svačiny. V Šumperku jsme se zastavili pro Honzu, který asi hodinu a půl trávil ve společnosti obyvatel nádraží, k autu přišel celý červený... No, aspoň ví, že se musí učit.</w:t>
      </w:r>
    </w:p>
    <w:p>
      <w:pPr>
        <w:pStyle w:val="Normal"/>
        <w:shd w:fill="FFFFFF" w:val="clear"/>
        <w:tabs>
          <w:tab w:val="clear" w:pos="1758"/>
          <w:tab w:val="left" w:pos="426" w:leader="none"/>
        </w:tabs>
        <w:spacing w:before="60" w:after="0"/>
        <w:jc w:val="both"/>
        <w:rPr/>
      </w:pPr>
      <w:r>
        <w:rPr>
          <w:rFonts w:cs="Arial" w:ascii="Arial" w:hAnsi="Arial"/>
          <w:color w:val="333333"/>
        </w:rPr>
        <w:tab/>
        <w:t>Nakonec jsme začali hrát v 11.25. Dlouhé čekání domácích přes společnost místní Havajky, jinak majitelky penzionu, muselo naše sympatické soupeře znervóznit. Jak jinak si vysvětlit to, že bylo celkem rychle během pár tahů rozhodnuto? Můj soupeř měl špatný den a tak jsem rychle vyhrál, hned po mně skončil Karlík - remíza a Jarek - výhra, brzo následoval Martin - remíza. Lukášovi Víťa Valenta obětoval pešce za jakous takous iniciativu, kterou Lukáš zneutralizoval a měl pěšce více, Honza se potil a bojoval v trochu horší pozici, Lama měla asi remízovou věžovku a naše Havajka Maruška měla pozici hodně divokou. Partie Lamy skončila remízou, Maruška nakonec na soupeře nestačila, Honza úplně obrátil partii a dospěl do vyhrané věžovky. Lukášova partie byla velmi zajímavá, težko se dal odhadovat výsledek, aby nakonec udržel střelcovou koncovku s 3 pěšci proti 2 pěšcům na stejném křídle. Honza, opět celý červený a s 2 minutama do konce partie vyhrál, a tak jsme letos poprvé vyhráli se skóre 5:3.</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Chtěl bych poděkovat domácím za příjemnou atmosféru, za strpení při dlouhém čekání na náš příjezd a za velmi pěknou hrací místnost v penziónu Hawai v Rapotíně u Šumperku. Přeji šumperským úspěšné proplutí soutěží. A také děkuji všem, co se prokousali až na konec článku. (M.Pakosta)</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359" w:leader="none"/>
          <w:tab w:val="left" w:pos="4915" w:leader="none"/>
        </w:tabs>
        <w:ind w:left="-8" w:hanging="0"/>
        <w:rPr/>
      </w:pPr>
      <w:r>
        <w:rPr>
          <w:rFonts w:cs="Arial" w:ascii="Arial" w:hAnsi="Arial"/>
          <w:bCs/>
          <w:color w:val="333333"/>
        </w:rPr>
        <w:t>TJ Sokol Šumperk</w:t>
        <w:tab/>
        <w:t> 3</w:t>
        <w:tab/>
        <w:t>5</w:t>
        <w:tab/>
        <w:t>ŠK Lokomotiva Brno B</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alenta Vít</w:t>
        <w:tab/>
        <w:t>2190</w:t>
        <w:tab/>
        <w:t>½</w:t>
        <w:tab/>
        <w:t>-</w:t>
        <w:tab/>
        <w:t>½</w:t>
        <w:tab/>
        <w:t>2203</w:t>
        <w:tab/>
        <w:t>Kuchynka Lukáš V</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Sohr Vladimír</w:t>
        <w:tab/>
        <w:t>2157</w:t>
        <w:tab/>
        <w:t>0</w:t>
        <w:tab/>
        <w:t>-</w:t>
        <w:tab/>
        <w:t>1</w:t>
        <w:tab/>
        <w:t>2156</w:t>
        <w:tab/>
        <w:t>Pakosta Miroslav</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Opravil Karel H</w:t>
        <w:tab/>
        <w:t>2102</w:t>
        <w:tab/>
        <w:t>0</w:t>
        <w:tab/>
        <w:t>-</w:t>
        <w:tab/>
        <w:t>1</w:t>
        <w:tab/>
        <w:t>2141</w:t>
        <w:tab/>
        <w:t>Šimek Jan H</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Doležel Jaromír</w:t>
        <w:tab/>
        <w:t>2124</w:t>
        <w:tab/>
        <w:t>0</w:t>
        <w:tab/>
        <w:t>-</w:t>
        <w:tab/>
        <w:t>1</w:t>
        <w:tab/>
        <w:t>2046</w:t>
        <w:tab/>
        <w:t>Veselý Jaromír</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Doležel Jiří H</w:t>
        <w:tab/>
        <w:t>2019</w:t>
        <w:tab/>
        <w:t>½</w:t>
        <w:tab/>
        <w:t>-</w:t>
        <w:tab/>
        <w:t>½</w:t>
        <w:tab/>
        <w:t>2031</w:t>
        <w:tab/>
        <w:t>Svoboda Karel</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Růžička Milan H</w:t>
        <w:tab/>
        <w:t>2074</w:t>
        <w:tab/>
        <w:t>½</w:t>
        <w:tab/>
        <w:t>-</w:t>
        <w:tab/>
        <w:t>½</w:t>
        <w:tab/>
        <w:t>1931</w:t>
        <w:tab/>
        <w:t>Lamser Tomáš</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icenec Roman</w:t>
        <w:tab/>
        <w:t>2046</w:t>
        <w:tab/>
        <w:t>½</w:t>
        <w:tab/>
        <w:t>-</w:t>
        <w:tab/>
        <w:t>½</w:t>
        <w:tab/>
        <w:t>1843</w:t>
        <w:tab/>
        <w:t>Hošek Marti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očí Slavomír</w:t>
        <w:tab/>
        <w:t>1911</w:t>
        <w:tab/>
        <w:t>1</w:t>
        <w:tab/>
        <w:t>-</w:t>
        <w:tab/>
        <w:t>0</w:t>
        <w:tab/>
        <w:t>1576</w:t>
        <w:tab/>
        <w:t>Součková Marie</w:t>
      </w:r>
    </w:p>
    <w:p>
      <w:pPr>
        <w:pStyle w:val="Normal"/>
        <w:tabs>
          <w:tab w:val="clear" w:pos="1758"/>
          <w:tab w:val="left" w:pos="2903" w:leader="none"/>
          <w:tab w:val="left" w:pos="4389" w:leader="none"/>
          <w:tab w:val="left" w:pos="4960" w:leader="none"/>
          <w:tab w:val="left" w:pos="6446" w:leader="none"/>
        </w:tabs>
        <w:ind w:left="22" w:hanging="0"/>
        <w:rPr>
          <w:rFonts w:ascii="Arial" w:hAnsi="Arial" w:cs="Arial"/>
          <w:sz w:val="10"/>
          <w:szCs w:val="10"/>
        </w:rPr>
      </w:pPr>
      <w:r>
        <w:rPr>
          <w:rFonts w:cs="Arial" w:ascii="Arial" w:hAnsi="Arial"/>
          <w:color w:val="333333"/>
          <w:sz w:val="10"/>
          <w:szCs w:val="10"/>
        </w:rPr>
        <w:t> </w:t>
      </w:r>
      <w:r>
        <w:rPr>
          <w:rFonts w:cs="Arial" w:ascii="Arial" w:hAnsi="Arial"/>
          <w:color w:val="333333"/>
          <w:sz w:val="10"/>
          <w:szCs w:val="10"/>
        </w:rPr>
        <w:tab/>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2. liga: Loko B - Staré Město C 4,5 : 3,5. Chcete vyhrát? Poslužte si... </w:t>
      </w:r>
      <w:r>
        <w:rPr>
          <w:rFonts w:cs="Arial" w:ascii="Arial" w:hAnsi="Arial"/>
          <w:color w:val="333333"/>
        </w:rPr>
        <w:t>Dnešní zápas se Starákem C byl plný chyb, jaké nejsou často k vidění i během více zápasů. Nastoupili jsme bez Karla Svobody, který z MČR v blicáku dorostu odjel rovnou na hory a protože nemohla hrát ani naše havajka, tak hrozilo, že budeme hrát v sedmi. Nicméně Jarek nakonec přesvědčil Andreje, že i po noční, která končí v 8.00, se dají hrát šachy a že se bez jeho pomoci neobejdeme.</w:t>
      </w:r>
      <w:r>
        <w:rPr>
          <w:rFonts w:cs="Arial" w:ascii="Arial" w:hAnsi="Arial"/>
          <w:b/>
          <w:color w:val="333333"/>
          <w:spacing w:val="-18"/>
          <w:kern w:val="2"/>
        </w:rPr>
        <w:t xml:space="preserve"> </w:t>
      </w:r>
      <w:r>
        <w:rPr>
          <w:rFonts w:cs="Arial" w:ascii="Arial" w:hAnsi="Arial"/>
          <w:color w:val="333333"/>
        </w:rPr>
        <w:t>Nejprve mě překvapil p. Sháněl, který se ptal, proti komu to vůbec hrají a poté během zápasu překvapovali snad všichni hráči.  Lama se rozhodla, že vyzkouší soupeře z elementárních znalostí, naskládala figurky tak, aby dostala vidličku... A soupeř se nedal pobízet, vidličku jako součást taktiky skutečně znal a tak jsme prohrávali 0-1. Andrej si dal kafe, přesto bylo vidět, že spí a tak se dohodl s Horsákem ve věžové koncovce na remíze. Můj soupeř byl evidentně sportovně i společensky unaven. Splečensky ne proto, že by někde slavil, ale kvůli účasti na MČR blicáku dorostu v Praze, kde se mu bohužel moc nedařilo. Z Prahy musel jet 300km domů a pak znovu do Brna. Kuba postavil figurky tak, abych mu mohl chytat dámu nebo kteréhokoliv z obou jezdců a čekal, jestli si toho všimnu. Přestože dělám chyby v propočtu, tak jsem vyrovnal celkem brzo na 1,5:1,5. Mezitím Lukáš celkem snadno dosáhl vyhrané pozice po soupeřově kavárně. Martin se rozhodl svého soupeře potěšit a vší silou mu pomoci k zisku kvality a k posunu pěšce až na b7, 1,5:2,5. Jarek v remízové pozici zakouzlil a soupeř mu nabídl možnost typickou kombinací získat věž, 2,5:2,5. Lukáš ukončil partii a okamžitě spěchal domů, 3,5:2,5. Další 2 partie ovšem vypadaly špatně, Vlasta postavil pozici tak, že v koncovce se proti Michalu Staučíkovi (můj kolega na vojně a spoluhráč v RZ Dobříš :-D) musel bránit s pěšcem méně, nakonec pěšce získal zpět a upravil na 4:3. Jako poslední hrál opět Honza a opět s pěšcem méně. Opět byl celý červený, možná proto soupeř nakonec nezahrál nejpřesněji a podepsali remízu, když Honza měl střelce a soupeř jezdce a pěšce, 4,5:3,5.</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Můžeme mluvit o štěstí, více jsme vyhrát nemohli, ba naopak, můžeme být rádi, že soupeři byli na nás tak laskaví a nevyužívali svých pozic k lepším výsledkům. Vánoce budou krásné. (M.Pakosta)</w:t>
      </w:r>
    </w:p>
    <w:p>
      <w:pPr>
        <w:pStyle w:val="Normal"/>
        <w:tabs>
          <w:tab w:val="clear" w:pos="1758"/>
          <w:tab w:val="left" w:pos="2552" w:leader="none"/>
          <w:tab w:val="left" w:pos="3686" w:leader="none"/>
          <w:tab w:val="left" w:pos="4627" w:leader="none"/>
          <w:tab w:val="left" w:pos="5167" w:leader="none"/>
        </w:tabs>
        <w:ind w:left="-8" w:hanging="0"/>
        <w:rPr>
          <w:rFonts w:ascii="Arial" w:hAnsi="Arial" w:cs="Arial"/>
          <w:bCs/>
          <w:color w:val="333333"/>
          <w:sz w:val="6"/>
          <w:szCs w:val="6"/>
        </w:rPr>
      </w:pPr>
      <w:r>
        <w:rPr>
          <w:rFonts w:cs="Arial" w:ascii="Arial" w:hAnsi="Arial"/>
          <w:bCs/>
          <w:color w:val="333333"/>
          <w:sz w:val="6"/>
          <w:szCs w:val="6"/>
        </w:rPr>
      </w:r>
    </w:p>
    <w:p>
      <w:pPr>
        <w:pStyle w:val="Normal"/>
        <w:tabs>
          <w:tab w:val="clear" w:pos="1758"/>
          <w:tab w:val="left" w:pos="2552" w:leader="none"/>
          <w:tab w:val="left" w:pos="3686" w:leader="none"/>
          <w:tab w:val="left" w:pos="4627" w:leader="none"/>
          <w:tab w:val="left" w:pos="5167" w:leader="none"/>
        </w:tabs>
        <w:ind w:left="-8" w:hanging="0"/>
        <w:rPr/>
      </w:pPr>
      <w:r>
        <w:rPr>
          <w:rFonts w:cs="Arial" w:ascii="Arial" w:hAnsi="Arial"/>
          <w:bCs/>
          <w:color w:val="333333"/>
        </w:rPr>
        <w:t>ŠK Lokomotiva Brno B</w:t>
        <w:tab/>
      </w:r>
      <w:r>
        <w:rPr>
          <w:rFonts w:cs="Arial" w:ascii="Arial" w:hAnsi="Arial"/>
          <w:color w:val="333333"/>
        </w:rPr>
        <w:t>4½</w:t>
        <w:tab/>
        <w:t>3½</w:t>
      </w:r>
      <w:r>
        <w:rPr>
          <w:rFonts w:cs="Arial" w:ascii="Arial" w:hAnsi="Arial"/>
          <w:bCs/>
          <w:color w:val="333333"/>
        </w:rPr>
        <w:tab/>
        <w:t> </w:t>
        <w:tab/>
        <w:t>ŠK Staré Město C</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uchynka Lukáš V</w:t>
        <w:tab/>
        <w:t>2203</w:t>
        <w:tab/>
        <w:t>1</w:t>
        <w:tab/>
        <w:t>-</w:t>
        <w:tab/>
        <w:t>0</w:t>
        <w:tab/>
        <w:t>2159</w:t>
        <w:tab/>
        <w:t>Sháněl Jarosla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akosta Miroslav</w:t>
        <w:tab/>
        <w:t>2156</w:t>
        <w:tab/>
        <w:t>1</w:t>
        <w:tab/>
        <w:t>-</w:t>
        <w:tab/>
        <w:t>0</w:t>
        <w:tab/>
        <w:t>2141</w:t>
        <w:tab/>
        <w:t>Uřičář Jakub</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Seitler Andrej C</w:t>
        <w:tab/>
        <w:t>2251</w:t>
        <w:tab/>
        <w:t>½</w:t>
        <w:tab/>
        <w:t>-</w:t>
        <w:tab/>
        <w:t>½</w:t>
        <w:tab/>
        <w:t>2069</w:t>
        <w:tab/>
        <w:t>Horsák J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Šimek Jan H</w:t>
        <w:tab/>
        <w:t>2141</w:t>
        <w:tab/>
        <w:t>½</w:t>
        <w:tab/>
        <w:t>-</w:t>
        <w:tab/>
        <w:t>½</w:t>
        <w:tab/>
        <w:t>2115</w:t>
        <w:tab/>
        <w:t>Dvouletý Pave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eselý Jaromír</w:t>
        <w:tab/>
        <w:t>2046</w:t>
        <w:tab/>
        <w:t>1</w:t>
        <w:tab/>
        <w:t>-</w:t>
        <w:tab/>
        <w:t>0</w:t>
        <w:tab/>
        <w:t>2064</w:t>
        <w:tab/>
        <w:t>Knotek Josef</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Lamser Tomáš</w:t>
        <w:tab/>
        <w:t>1931</w:t>
        <w:tab/>
        <w:t>0</w:t>
        <w:tab/>
        <w:t>-</w:t>
        <w:tab/>
        <w:t>1</w:t>
        <w:tab/>
        <w:t>2008</w:t>
        <w:tab/>
        <w:t>Studený Radov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Lička Vlastimil</w:t>
        <w:tab/>
        <w:t>2012</w:t>
        <w:tab/>
        <w:t>½</w:t>
        <w:tab/>
        <w:t>-</w:t>
        <w:tab/>
        <w:t>½</w:t>
        <w:tab/>
        <w:t>2048</w:t>
        <w:tab/>
        <w:t>Staufčík Micha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Hošek Martin</w:t>
        <w:tab/>
        <w:t>1843</w:t>
        <w:tab/>
        <w:t>0</w:t>
        <w:tab/>
        <w:t>-</w:t>
        <w:tab/>
        <w:t>1</w:t>
        <w:tab/>
        <w:t>1935</w:t>
        <w:tab/>
        <w:t>Šmíd Jan sen.</w:t>
      </w:r>
      <w:r>
        <w:br w:type="page"/>
      </w:r>
    </w:p>
    <w:p>
      <w:pPr>
        <w:pStyle w:val="Normal"/>
        <w:tabs>
          <w:tab w:val="clear" w:pos="1758"/>
          <w:tab w:val="left" w:pos="426" w:leader="none"/>
          <w:tab w:val="left" w:pos="1843" w:leader="none"/>
          <w:tab w:val="left" w:pos="2552" w:leader="none"/>
          <w:tab w:val="left" w:pos="3119" w:leader="none"/>
          <w:tab w:val="left" w:pos="3686" w:leader="none"/>
          <w:tab w:val="left" w:pos="4253" w:leader="none"/>
          <w:tab w:val="left" w:pos="5103" w:leader="none"/>
        </w:tabs>
        <w:ind w:left="37" w:firstLine="389"/>
        <w:jc w:val="both"/>
        <w:rPr>
          <w:rFonts w:ascii="Arial" w:hAnsi="Arial" w:cs="Arial"/>
          <w:b/>
          <w:b/>
          <w:color w:val="333333"/>
        </w:rPr>
      </w:pPr>
      <w:r>
        <w:rPr>
          <w:rFonts w:cs="Arial" w:ascii="Arial" w:hAnsi="Arial"/>
          <w:b/>
          <w:color w:val="333333"/>
        </w:rPr>
        <w:t xml:space="preserve">2. liga: Poštorná - Loko B 3 : 5, jsme tam, kde jsme čekali, že budeme... </w:t>
      </w:r>
      <w:r>
        <w:rPr>
          <w:rFonts w:cs="Arial" w:ascii="Arial" w:hAnsi="Arial"/>
          <w:color w:val="333333"/>
        </w:rPr>
        <w:t>Na konci loňské sezóny jsme byli ve 2. lize čtvrtí a stejnou příčku jsme očekávali i letos. Jen to zatím bereme trochu opačným směrem, zatímco loni jsme bývali výš, letos jsme tak vysoko ještě nebyli. Po 3. kole jsme byli poslední a bez bodu... Po tomto 6. kole už jsme... čtvrtí.</w:t>
      </w:r>
    </w:p>
    <w:p>
      <w:pPr>
        <w:pStyle w:val="Normal"/>
        <w:shd w:fill="FFFFFF" w:val="clear"/>
        <w:tabs>
          <w:tab w:val="clear" w:pos="1758"/>
          <w:tab w:val="left" w:pos="426" w:leader="none"/>
        </w:tabs>
        <w:spacing w:before="60" w:after="0"/>
        <w:jc w:val="both"/>
        <w:rPr/>
      </w:pPr>
      <w:r>
        <w:rPr>
          <w:rFonts w:cs="Arial" w:ascii="Arial" w:hAnsi="Arial"/>
          <w:color w:val="333333"/>
        </w:rPr>
        <w:tab/>
        <w:t>Utkání začalo během týdne komplikacemi s domlouváním sestavy a odvozů z různých míst na místo utkání, pokračovalo to dnes před zápasem. Honza už dlouho (od pátku) neviděl své kamarády z České Třebové, kteří jeli na jiné zápasy za jiné oddíly a ze stejného nádraží a tak se zakecal, až mu ujel vlak. Sraz se v Brně posunul kvůli tomu o půl hodiny později. Já jsem měl soukromé soustředění již od soboty v místě konání - v Břeclavi a byl jsem domluvený s kapitánem, že dorazím na místo a pokud bude zájem, že naberu na nádraží Petru a Honzu a odvezu je do místnosti. Ráno volala Petra, že mně má připomenout, že se pro ni mám zastavit...  Mezitím většina manšaftu vyjela opilým korábem na cesty a nikdo určitě na začátku cesty netušil, že do Hustopečí, kde se nabíral Lukáš a je cesta přímo po dálnici, se dá zabloudit a vyjet z dálnice hned na prvním výjezdu k Olympii...</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akonec utkání začalo s asi pětiminutovým zpožděním, což vyhovovalo našim o trochu později dorazivším 6 hráčům a soupeřově první desce. Po 13. tazích mně soupeř nabídl remízu, což jsem po krátké obhlídce partií přijal a začal jsem přemýšlet o odjezdu. Za poslední 3 kola jsem sehrál dohromady úctyhodných 56 tahů, hraju totiž úsporně. :-D Moje plány vzaly za své ve chvíli, kdy jsem byl pozván panem domácím na něco na zahřátí, čímž pádem už nešlo řídit. :-D Lama v minulém kole rychle skončila, tentokráte také, ale naštěstí s opačným výsledkem. Nejenom Lamy jsou rozdivočelé a dělají hrubky. Jarek dle mého mínění v partii tápal, ale soupeř se nenechal zahanbit a protože zatápal jako poslední, tak Jarek vyhrál. S výhrou se připojil v pěkné partii i Lukáš a tak de facto už nebylo co řešit. Na první desce jsme měli Tala v sukních a tak bylo zajímavé, jak někdy kolem 15. tahu měl bílý věž na h8, černý měl věž na h1 a dámu na g2!! U Petry se nedá nikdy tipovat výsledek a o to byla partie zajímavější. Nakonec Petra neudržela pozici a s kvalitou méně prohrála. Martin asi prohranou partii udržel a nakonci už asi mohl zahrát lépe a hrát na výhru, takže remis, Honza se shlédl v Lukášově oběti kvality, tak ji také obětoval a také pěkně vyhrál. Poslední dohrával Karel, který neudržel dobrou pozici, udělal hrubku a toho ostřílený domácí mazák David Ciprys využil a snížil na konečných 5 - 3 pro náš tým. (M.Pakosta)</w:t>
      </w:r>
    </w:p>
    <w:p>
      <w:pPr>
        <w:pStyle w:val="Normal"/>
        <w:tabs>
          <w:tab w:val="clear" w:pos="1758"/>
          <w:tab w:val="left" w:pos="2552" w:leader="none"/>
          <w:tab w:val="left" w:pos="3686" w:leader="none"/>
          <w:tab w:val="left" w:pos="4801" w:leader="none"/>
          <w:tab w:val="left" w:pos="5310" w:leader="none"/>
        </w:tabs>
        <w:spacing w:before="60" w:after="0"/>
        <w:ind w:left="-8" w:hanging="0"/>
        <w:rPr>
          <w:rFonts w:ascii="Arial" w:hAnsi="Arial" w:cs="Arial"/>
          <w:bCs/>
          <w:color w:val="333333"/>
        </w:rPr>
      </w:pPr>
      <w:r>
        <w:rPr>
          <w:rFonts w:cs="Arial" w:ascii="Arial" w:hAnsi="Arial"/>
          <w:bCs/>
          <w:color w:val="333333"/>
        </w:rPr>
        <w:t>Tatran Poštorná</w:t>
        <w:tab/>
        <w:t>3</w:t>
        <w:tab/>
        <w:t>5 </w:t>
        <w:tab/>
        <w:t>ŠK Lokomotiva Brno B</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Nepomucký Ondřej H</w:t>
        <w:tab/>
        <w:t>2203</w:t>
        <w:tab/>
        <w:t>1</w:t>
        <w:tab/>
        <w:t>-</w:t>
        <w:tab/>
        <w:t>0</w:t>
        <w:tab/>
        <w:t>2224</w:t>
        <w:tab/>
        <w:t>Blažková Petra V</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Ciprys Martin</w:t>
        <w:tab/>
        <w:t>2143</w:t>
        <w:tab/>
        <w:t>0</w:t>
        <w:tab/>
        <w:t>-</w:t>
        <w:tab/>
        <w:t>1</w:t>
        <w:tab/>
        <w:t>2203</w:t>
        <w:tab/>
        <w:t>Kuchynka Lukáš V</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pPr>
      <w:r>
        <w:rPr>
          <w:rFonts w:cs="Arial" w:ascii="Arial" w:hAnsi="Arial"/>
          <w:color w:val="333333"/>
        </w:rPr>
        <w:t>Seget Milan</w:t>
        <w:tab/>
        <w:t>2155</w:t>
        <w:tab/>
        <w:t>½</w:t>
        <w:tab/>
        <w:t>-</w:t>
        <w:tab/>
        <w:t>½</w:t>
        <w:tab/>
        <w:t>2156</w:t>
        <w:tab/>
        <w:t>Pakosta Miroslav</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Mayer Josef</w:t>
        <w:tab/>
        <w:t>2102</w:t>
        <w:tab/>
        <w:t>0</w:t>
        <w:tab/>
        <w:t>-</w:t>
        <w:tab/>
        <w:t>1</w:t>
        <w:tab/>
        <w:t>2141</w:t>
        <w:tab/>
        <w:t>Šimek Jan H</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Bohuslav Jan</w:t>
        <w:tab/>
        <w:t>2062</w:t>
        <w:tab/>
        <w:t>0</w:t>
        <w:tab/>
        <w:t>-</w:t>
        <w:tab/>
        <w:t>1</w:t>
        <w:tab/>
        <w:t>2046</w:t>
        <w:tab/>
        <w:t>Veselý Jaromír</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Ciprys David</w:t>
        <w:tab/>
        <w:t>2047</w:t>
        <w:tab/>
        <w:t>1</w:t>
        <w:tab/>
        <w:t>-</w:t>
        <w:tab/>
        <w:t>0</w:t>
        <w:tab/>
        <w:t>2031</w:t>
        <w:tab/>
        <w:t>Svoboda Karel</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Němec Miloslav</w:t>
        <w:tab/>
        <w:t>1919</w:t>
        <w:tab/>
        <w:t>0</w:t>
        <w:tab/>
        <w:t>-</w:t>
        <w:tab/>
        <w:t>1</w:t>
        <w:tab/>
        <w:t>1931</w:t>
        <w:tab/>
        <w:t>Lamser Tomáš</w:t>
      </w:r>
    </w:p>
    <w:p>
      <w:pPr>
        <w:pStyle w:val="Normal"/>
        <w:tabs>
          <w:tab w:val="clear" w:pos="1758"/>
          <w:tab w:val="left" w:pos="1985" w:leader="none"/>
          <w:tab w:val="left" w:pos="2552" w:leader="none"/>
          <w:tab w:val="left" w:pos="3119" w:leader="none"/>
          <w:tab w:val="left" w:pos="3686" w:leader="none"/>
          <w:tab w:val="left" w:pos="4253" w:leader="none"/>
          <w:tab w:val="left" w:pos="4962" w:leader="none"/>
        </w:tabs>
        <w:rPr>
          <w:rFonts w:ascii="Arial" w:hAnsi="Arial" w:cs="Arial"/>
          <w:color w:val="333333"/>
        </w:rPr>
      </w:pPr>
      <w:r>
        <w:rPr>
          <w:rFonts w:cs="Arial" w:ascii="Arial" w:hAnsi="Arial"/>
          <w:color w:val="333333"/>
        </w:rPr>
        <w:t>Pochylý Bronislav</w:t>
        <w:tab/>
        <w:t>1957</w:t>
        <w:tab/>
        <w:t>½</w:t>
        <w:tab/>
        <w:t>-</w:t>
        <w:tab/>
        <w:t>½</w:t>
        <w:tab/>
        <w:t>1843</w:t>
        <w:tab/>
        <w:t>Hošek Martin</w:t>
      </w:r>
    </w:p>
    <w:p>
      <w:pPr>
        <w:pStyle w:val="Normal"/>
        <w:spacing w:before="60" w:after="0"/>
        <w:jc w:val="both"/>
        <w:rPr>
          <w:rFonts w:ascii="Arial" w:hAnsi="Arial" w:cs="Arial"/>
          <w:color w:val="333333"/>
          <w:sz w:val="10"/>
          <w:szCs w:val="10"/>
        </w:rPr>
      </w:pPr>
      <w:r>
        <w:rPr>
          <w:rFonts w:cs="Arial" w:ascii="Arial" w:hAnsi="Arial"/>
          <w:color w:val="333333"/>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2. liga: Souboj tradičních rivalů Loko B - Duras C 4 : 4 </w:t>
      </w:r>
      <w:r>
        <w:rPr>
          <w:rFonts w:cs="Arial" w:ascii="Arial" w:hAnsi="Arial"/>
          <w:color w:val="333333"/>
        </w:rPr>
        <w:t>I přes aktuální postavení v tabulce jsme nebyli favority. 6 našich hráčů mělo  menší ELO, než daleko zkušenější soupeři. Přesto asi po 2 hodinách hry jsme stáli ve 2 partiích lépe, v ostatních vyrovnaně. Brzké remízy Toma Lamsera a Martina Goduly se zdály proto pro nás výhodné. Sledoval jsem, jak s dámou za figuru vítězí Honza Šimek a záhy jsem mohl gratulovat Martinu Hoškovi k jeho premiérové výhře ve 2.lize! Tedy 3:1 pro nás. S Lubošem Kišou, za 30 let, co ho znám, nemám zrovna lichotivou bilanci. Zvolil jsem, ač bílý, výstavbu typu ježek. Pozici jsem postavil obrannou a čekal, až se v zápalu boje vytvoří u soupeře nějaká slabina. Skutečně se tak stalo, svým 38.tahem jsem poprvé vytvořil hrozbu... a nabídl "takticky"remízu. Soupeř měl minimum  času a za stavu 3:1 ho to mělo spíš rozhodit. On ji však přijal! Nepostřehl jsem totiž, že mezitím prohráli na 1.a 2. šachovnici Lukáš s Mirkem! Za stavu 31/2 :31/2 tak veškerá odpovědnost padla na bedra Karla Svobody. Ten  dost podezřelou pozici zkonsolidoval a soupeř mu sám nakonec remízu nabídl . Tedy 4 . 4 . Je skvělé, že ztráty obvykle bodujících, dokázali srovnat další hráči. (J.Veselý)</w:t>
      </w:r>
    </w:p>
    <w:p>
      <w:pPr>
        <w:pStyle w:val="Normal"/>
        <w:numPr>
          <w:ilvl w:val="0"/>
          <w:numId w:val="0"/>
        </w:numPr>
        <w:shd w:fill="FFFFFF" w:val="clear"/>
        <w:spacing w:before="60" w:after="0"/>
        <w:jc w:val="both"/>
        <w:outlineLvl w:val="1"/>
        <w:rPr>
          <w:rFonts w:ascii="Arial" w:hAnsi="Arial" w:cs="Arial"/>
          <w:b/>
          <w:b/>
          <w:color w:val="333333"/>
          <w:spacing w:val="-18"/>
          <w:kern w:val="2"/>
          <w:sz w:val="10"/>
          <w:szCs w:val="10"/>
        </w:rPr>
      </w:pPr>
      <w:r>
        <w:rPr>
          <w:rFonts w:cs="Arial" w:ascii="Arial" w:hAnsi="Arial"/>
          <w:b/>
          <w:color w:val="333333"/>
          <w:spacing w:val="-18"/>
          <w:kern w:val="2"/>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2.liga: Grygov B - Loko B 5 : 3, i v sedmi byla šance na úspěch </w:t>
      </w:r>
      <w:r>
        <w:rPr>
          <w:rFonts w:cs="Arial" w:ascii="Arial" w:hAnsi="Arial"/>
          <w:color w:val="333333"/>
        </w:rPr>
        <w:t>Chřipková epidemie pořádně zamávala naší sestavou. Petra Blažková, Ota Jelínek a nakonec i Martin Hošek museli zůstat doma. Tentokrát se nepodařilo z rodinné sešlosti uvolnit ani ing Ličku, nemohly zahraniční posily. Marné bylo smskování kapitána, více duší ochotných hrát prostě nemáme. Ještě že neměla směnu Majka Součková, jinak bychom jeli v šesti. Cesta i v silném dešti v korábu firmy Svoboda a syn byla tam i zpět tentokrát bez událostí, hodných zachycení. Takže z výkopu prohráváme 1:0 Když už jsem se chystal skórovat, předešel mě Lamík. 1: 1. Po cestě jsem vyzvěděl, že cosi obětoval a ono to nějak samospádem vyšlo. S ohledem na to, že to není první výhra, asi taky něco umí tahle posila z Loko D.  Na svého soupeře jsem vyrukoval tentokrát s úplně dokonalým ježkem a to bílými, ve správnou chvíli převzal iniciativu... a soupeř se mi vysmekl do nestejných střelců. Naštěstí ještě tu byl pár věží na obou stranách. O co více jsem ušetřil čas v zahájení, o to víc ho ztratil soupeř a tak se mi podařilo obelstít ho a vyhrál jsem nestejné střelce s pěšcem míň. 1: 2 pro nás! Koukám Lukáš má koncovku na 1. desce s figurou navíc! No a pak máme Mirka Pakostu konečně s bílými a vyspaného do růžova a Honzíka Šimka, který trvale boduje a pak Kadlíka Svobodu se slušnou pozicí, aspoň na 1.pohled. No to bude něco v sedmi takhle zkolit soupeře z 2. místa v tabulce, byť i ne v nejsilnějším složení, protože souběžně se hraje extraliga. Ona nakonec nestála nejhůř ani Majka Součková. No a pak to přišlo, Mirkův odkopaný král, od nějž se posledním tahem odvrátila i poslední přítelkyně - věž dostává mat 2 :2  Majka taky podepisuje kapitulaci a proboha, co se to děje u Šimkovic Honzíka, časovka a náhle je taky pod matem a vzdává. Kadlík sice mat nedostává, ale s dvěma pěčci míň to rozumně taky zabalil. A je to 5 : 2 pro soupeře. A tak už  s figurou více přes houževnatý odpor Biolka juniora rovněž matem končí partii Lukáš Kuchyňka a upravuje na 5 : 3. Tohle zbytečné protahování partie si soupeř opravdu mohl odpustit. (J.Veselý)</w:t>
      </w:r>
    </w:p>
    <w:p>
      <w:pPr>
        <w:pStyle w:val="Normal"/>
        <w:numPr>
          <w:ilvl w:val="0"/>
          <w:numId w:val="0"/>
        </w:numPr>
        <w:shd w:fill="FFFFFF" w:val="clear"/>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2552" w:leader="none"/>
          <w:tab w:val="left" w:pos="3686" w:leader="none"/>
          <w:tab w:val="left" w:pos="4832" w:leader="none"/>
          <w:tab w:val="left" w:pos="5348" w:leader="none"/>
        </w:tabs>
        <w:ind w:left="-8" w:hanging="0"/>
        <w:rPr/>
      </w:pPr>
      <w:r>
        <w:rPr>
          <w:rFonts w:cs="Arial" w:ascii="Arial" w:hAnsi="Arial"/>
          <w:bCs/>
          <w:color w:val="333333"/>
        </w:rPr>
        <w:t>A64 PROCLIENT Grygov B</w:t>
        <w:tab/>
        <w:t>5</w:t>
        <w:tab/>
        <w:t>3 </w:t>
        <w:tab/>
        <w:t>ŠK Lokomotiva Brno B</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Biolek Richard jun. V</w:t>
        <w:tab/>
        <w:t>2354</w:t>
        <w:tab/>
        <w:t>0</w:t>
        <w:tab/>
        <w:t>-</w:t>
        <w:tab/>
        <w:t>1</w:t>
        <w:tab/>
        <w:t>2203</w:t>
        <w:tab/>
        <w:t>Kuchynka Lukáš V</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Bureš Jaroslav</w:t>
        <w:tab/>
        <w:t>2243</w:t>
        <w:tab/>
        <w:t>1</w:t>
        <w:tab/>
        <w:t>-</w:t>
        <w:tab/>
        <w:t>0</w:t>
        <w:tab/>
        <w:t>2156</w:t>
        <w:tab/>
        <w:t>Pakosta Miroslav</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Obšívač Josef</w:t>
        <w:tab/>
        <w:t>2321</w:t>
        <w:tab/>
        <w:t>1</w:t>
        <w:tab/>
        <w:t>-</w:t>
        <w:tab/>
        <w:t>0</w:t>
        <w:tab/>
        <w:t>2141</w:t>
        <w:tab/>
        <w:t>Šimek Jan H</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Zatloukal Petr</w:t>
        <w:tab/>
        <w:t>2096</w:t>
        <w:tab/>
        <w:t>0</w:t>
        <w:tab/>
        <w:t>-</w:t>
        <w:tab/>
        <w:t>1</w:t>
        <w:tab/>
        <w:t>2046</w:t>
        <w:tab/>
        <w:t>Veselý Jaromír</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Fuksík Jakub</w:t>
        <w:tab/>
        <w:t>2143</w:t>
        <w:tab/>
        <w:t>1</w:t>
        <w:tab/>
        <w:t>-</w:t>
        <w:tab/>
        <w:t>0</w:t>
        <w:tab/>
        <w:t>2031</w:t>
        <w:tab/>
        <w:t>Svoboda Karel</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pPr>
      <w:r>
        <w:rPr>
          <w:rFonts w:cs="Arial" w:ascii="Arial" w:hAnsi="Arial"/>
          <w:color w:val="333333"/>
        </w:rPr>
        <w:t>Švancara Petr H</w:t>
        <w:tab/>
        <w:t>2187</w:t>
        <w:tab/>
        <w:t>0</w:t>
        <w:tab/>
        <w:t>-</w:t>
        <w:tab/>
        <w:t>1</w:t>
        <w:tab/>
        <w:t>1931</w:t>
        <w:tab/>
        <w:t>Lamser Tomáš</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Sochor Stanislav</w:t>
        <w:tab/>
        <w:t>2123</w:t>
        <w:tab/>
        <w:t>1</w:t>
        <w:tab/>
        <w:t>-</w:t>
        <w:tab/>
        <w:t>0</w:t>
        <w:tab/>
        <w:t>1576</w:t>
        <w:tab/>
        <w:t>Součková Marie</w:t>
      </w:r>
    </w:p>
    <w:p>
      <w:pPr>
        <w:pStyle w:val="Normal"/>
        <w:tabs>
          <w:tab w:val="clear" w:pos="1758"/>
          <w:tab w:val="left" w:pos="1985" w:leader="none"/>
          <w:tab w:val="left" w:pos="2552" w:leader="none"/>
          <w:tab w:val="left" w:pos="3119" w:leader="none"/>
          <w:tab w:val="left" w:pos="3686" w:leader="none"/>
          <w:tab w:val="left" w:pos="4253" w:leader="none"/>
          <w:tab w:val="left" w:pos="4820" w:leader="none"/>
        </w:tabs>
        <w:ind w:left="37" w:hanging="0"/>
        <w:rPr>
          <w:rFonts w:ascii="Arial" w:hAnsi="Arial" w:cs="Arial"/>
          <w:color w:val="333333"/>
        </w:rPr>
      </w:pPr>
      <w:r>
        <w:rPr>
          <w:rFonts w:cs="Arial" w:ascii="Arial" w:hAnsi="Arial"/>
          <w:color w:val="333333"/>
        </w:rPr>
        <w:t>Matoušek Petr H</w:t>
        <w:tab/>
        <w:t>2126</w:t>
        <w:tab/>
        <w:t>1</w:t>
        <w:tab/>
        <w:t>-</w:t>
        <w:tab/>
        <w:t>0</w:t>
        <w:tab/>
        <w:t> </w:t>
        <w:tab/>
        <w:t> </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2. liga: Loko B - DA Olomouc 6 : 2 - rozhodný krok k záchraně </w:t>
      </w:r>
      <w:r>
        <w:rPr>
          <w:rFonts w:cs="Arial" w:ascii="Arial" w:hAnsi="Arial"/>
          <w:color w:val="333333"/>
        </w:rPr>
        <w:t>Ve skupině E 2.ligy týmy mezi 5.-11. místem dělily pouhé 3 body a všechny byly ohroženy sestupem. O to větším překvapením byl příjezd hostů pouze v šesti lidech! Soupeř, na rozdíl od nás, na boj o záchranu zřejmě rezignoval. Takto na 7.šachovnici vyhrál kontumačně ing Lička a na 8. Martin Hošek. Hlavně on byl smutný, že si nezahrál. Minule mu účast znemožnila chřipka. Se soupeřem nabídnutou remízou Martinu Godulovi, hrajícím černými na 2. šachovnici jsme rádi souhlasili. Za dané situace jsem ani já s černými neměl agresivní úmysly. Slibnou pozici v zahájení jsem proměnil za pasivní obranu s jistými perspektivami v koncovce. Při pohledu doleva, kde hrál bílými Kája Svoboda jsem viděl Sxh7+ a pak ještě jeden mezišach a byla to čistá figura navíc. V očekávání bodu jej nečekaně předběhl Tom Lamser, který zaknihoval černými bod mě neznámým způsobem. Pak i Karel Svoboda a bylo to 4,5 : 0,5. Tak teď můžem být v klidu! Lukáš Kuchynka stál na 1.šachovnici trochu lépe a i Honza Šimek měl s bílými iniciativu. No to bude kartáč! Nyní jsem měl starosti se svou partií. Iniciativa soupeře přerostla v matový útok, ale ten by se neobešel bez obětí s nejasným výsledkem. Soupeř souhlasil s úplným zablokováním královského křídla a vzal nekrytého pěšce a7. To mi pak umožnilo po a sloupci zdvojit věže a převzít iniciativu. V průběhu soupeřovy časové tísně jsem dobral pěšce zpět . Přitom se vytvořila dvojice mých volných pěšců. Jejich postup bez další honby za soupeřovými slabými pěšci h a f měly při přesné hře stačit k výhře. Ovšem nesmí se při tom přehlédnout soupeřova jednotahová hrozba. Mezitím vyhrál i Lukáš a bylo to 5,5 : 0,5. I s figurou míň byli mí volní pěšci dost nebezpeční, nicméně soupeř už všechno viděl a převahu  střelce uplatnil k výhře. Po chvíli remizoval Honza Šimek a upravil na konečných 6:2 pro nás. Gratuluji všem za předvedený výkon, naštěstí můj výpadek měl jen kosmetický vliv na výsledek. To odhodlání bojovat o jistotu udržení se bylo fantastické! Datum se čtyřmi dvojkami přinesl však nejen pro mne pocity v pravdě smíšené. Ztráta zázemí v BOBY je pro šachisty, nejen z Loko Brno, tvrdým direktem. (J.Veselý)</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2. liga: Litovel B - Loko B 6 : 2; snaha na silného soupeře nestačila </w:t>
      </w:r>
      <w:r>
        <w:rPr>
          <w:rFonts w:cs="Arial" w:ascii="Arial" w:hAnsi="Arial"/>
          <w:color w:val="333333"/>
        </w:rPr>
        <w:t>Tak jako my, nepodcenil nic ani náš soupeř. Jeli jsme s tím nejsilnějším, kdo mohl nastoupit. Mirek Pakosta se domníval, že ještě silnější bychom byli s Andrejem Seitlerem. Namítal jsem, že by pouze remizoval, zatímco Honza Šimek vyhraje. Bohužel to byla jediná věc, ve které jsem měl pravdu. Soupeř povolal i své polské posily. I když plavba Korábu byla spojena s určitými překážkami hned na startu a smykem v průběhu cesty, spíše nás to pozitivně naladilo. Připomělo nám to naše první vítězství se Šumperkem. Všechno se vyvíjelo příznivě. Nejprve přišel Lukáš, zda smí dát partii za remis. Petra stála vyrovnaně, Mirek taky, Honza už měl dvojici střelců za věž, slušně stál Ota, mě se podařilo podivný experiment soupeři vyvrátit a stál jsem fantasticky. Karlova pozice černými ve španělské vypadala velmi zdravě a ani Lamík neměl problém. Tak 1/2 : 1/2, čili ta půlka která je potřeba, aby se o ni vyhrálo, když máme 4 body. Čekal jsem že že s Honzou brzo vyhrajeme a začneme soupeři zatápět. Bylo to dost potřeba, protože v místnosti byla slušná kosa. Můj soupeř svíjel své koně jako klubko hadů kolem a6, b8,c7. Jenže nějak jsem nemohl najít , jak svou převahu využít, soupeř postupně srovnával. Měl jsem plno starostí se svou pozicí. Najednou prohrál Karel a vedle mne remizoval Ota. To už bohužel domácí oznamovali, že je to jejich 4.bod a právě postoupili. Kdo v jakém pořadí vzdal nevím, ale prohrála Petra, Mirek i Lama. Tady už šlo jen o co nejslušnější výsledek Rozumější bylo opakovat tahy a remizovat z pozice síly. Soupeřovu časovou tíseň jsem nezvládl a nakonec převedl pozici do koncovky můj střelec proti jezdci a g pěšci. Bohužel jsem ji neudržel. Honza už jen korigoval na 6:2. Nic hrozného se nestalo, jsme stále na 6.místě. Loko C stejně remizovalo v Olomouci a tak se i teoretické naděje na 1.ligu definitivně rozplynuly. (J.Veselý)</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2694" w:leader="none"/>
          <w:tab w:val="left" w:pos="3828" w:leader="none"/>
          <w:tab w:val="left" w:pos="4731" w:leader="none"/>
          <w:tab w:val="left" w:pos="5248" w:leader="none"/>
        </w:tabs>
        <w:ind w:left="-8" w:hanging="0"/>
        <w:rPr>
          <w:rFonts w:ascii="Arial" w:hAnsi="Arial" w:cs="Arial"/>
          <w:bCs/>
          <w:color w:val="333333"/>
        </w:rPr>
      </w:pPr>
      <w:r>
        <w:rPr>
          <w:rFonts w:cs="Arial" w:ascii="Arial" w:hAnsi="Arial"/>
          <w:bCs/>
          <w:color w:val="333333"/>
        </w:rPr>
        <w:t>TJ Tatran Litovel B</w:t>
        <w:tab/>
        <w:t>6</w:t>
        <w:tab/>
        <w:t>2 </w:t>
        <w:tab/>
        <w:t>ŠK Lokomotiva Brno B</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pPr>
      <w:r>
        <w:rPr>
          <w:rFonts w:cs="Arial" w:ascii="Arial" w:hAnsi="Arial"/>
          <w:color w:val="333333"/>
        </w:rPr>
        <w:t>Stachowiak Kamil C</w:t>
        <w:tab/>
        <w:t>2351</w:t>
        <w:tab/>
        <w:t>1</w:t>
        <w:tab/>
        <w:t>-</w:t>
        <w:tab/>
        <w:t>0</w:t>
        <w:tab/>
        <w:t>2224</w:t>
        <w:tab/>
        <w:t>Blažková Petra V</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Krejčí Jan jun. V</w:t>
        <w:tab/>
        <w:t>2397</w:t>
        <w:tab/>
        <w:t>½</w:t>
        <w:tab/>
        <w:t>-</w:t>
        <w:tab/>
        <w:t>½</w:t>
        <w:tab/>
        <w:t>2203</w:t>
        <w:tab/>
        <w:t>Kuchynka Lukáš V</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Butkiewicz Lukasz C</w:t>
        <w:tab/>
        <w:t>2328</w:t>
        <w:tab/>
        <w:t>1</w:t>
        <w:tab/>
        <w:t>-</w:t>
        <w:tab/>
        <w:t>0</w:t>
        <w:tab/>
        <w:t>2156</w:t>
        <w:tab/>
        <w:t>Pakosta Miroslav</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Strašil Pavel</w:t>
        <w:tab/>
        <w:t>2184</w:t>
        <w:tab/>
        <w:t>0</w:t>
        <w:tab/>
        <w:t>-</w:t>
        <w:tab/>
        <w:t>1</w:t>
        <w:tab/>
        <w:t>2141</w:t>
        <w:tab/>
        <w:t>Šimek Jan H</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Suchomel Jan</w:t>
        <w:tab/>
        <w:t>2220</w:t>
        <w:tab/>
        <w:t>½</w:t>
        <w:tab/>
        <w:t>-</w:t>
        <w:tab/>
        <w:t>½</w:t>
        <w:tab/>
        <w:t>2156</w:t>
        <w:tab/>
        <w:t>Jelínek Ota</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Beil Zdeněk</w:t>
        <w:tab/>
        <w:t>2305</w:t>
        <w:tab/>
        <w:t>1</w:t>
        <w:tab/>
        <w:t>-</w:t>
        <w:tab/>
        <w:t>0</w:t>
        <w:tab/>
        <w:t>2046</w:t>
        <w:tab/>
        <w:t>Veselý Jaromír</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pPr>
      <w:r>
        <w:rPr>
          <w:rFonts w:cs="Arial" w:ascii="Arial" w:hAnsi="Arial"/>
          <w:color w:val="333333"/>
        </w:rPr>
        <w:t>Mohapl Petr</w:t>
        <w:tab/>
        <w:t>2083</w:t>
        <w:tab/>
        <w:t>1</w:t>
        <w:tab/>
        <w:t>-</w:t>
        <w:tab/>
        <w:t>0</w:t>
        <w:tab/>
        <w:t>2031</w:t>
        <w:tab/>
        <w:t>Svoboda Karel</w:t>
      </w:r>
    </w:p>
    <w:p>
      <w:pPr>
        <w:pStyle w:val="Normal"/>
        <w:tabs>
          <w:tab w:val="clear" w:pos="1758"/>
          <w:tab w:val="left" w:pos="2127" w:leader="none"/>
          <w:tab w:val="left" w:pos="2694" w:leader="none"/>
          <w:tab w:val="left" w:pos="3261" w:leader="none"/>
          <w:tab w:val="left" w:pos="3828" w:leader="none"/>
          <w:tab w:val="left" w:pos="4395" w:leader="none"/>
          <w:tab w:val="left" w:pos="5103" w:leader="none"/>
        </w:tabs>
        <w:ind w:left="37" w:hanging="0"/>
        <w:rPr>
          <w:rFonts w:ascii="Arial" w:hAnsi="Arial" w:cs="Arial"/>
          <w:color w:val="333333"/>
        </w:rPr>
      </w:pPr>
      <w:r>
        <w:rPr>
          <w:rFonts w:cs="Arial" w:ascii="Arial" w:hAnsi="Arial"/>
          <w:color w:val="333333"/>
        </w:rPr>
        <w:t>Krejčí Jan sen.</w:t>
        <w:tab/>
        <w:t>2117</w:t>
        <w:tab/>
        <w:t>1</w:t>
        <w:tab/>
        <w:t>-</w:t>
        <w:tab/>
        <w:t>0</w:t>
        <w:tab/>
        <w:t>1931</w:t>
        <w:tab/>
        <w:t>Lamser Tomáš</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2. liga: Loko B – Holešov 6 : 2; pohoda v Rajhradě, závěrečné hodnocení sezóny </w:t>
      </w:r>
      <w:r>
        <w:rPr>
          <w:rFonts w:cs="Arial" w:ascii="Arial" w:hAnsi="Arial"/>
          <w:color w:val="333333"/>
        </w:rPr>
        <w:t>Byl jsem požádán kapitánem o napsání článku k našemu poslednímu zápasu. Přidávám i hodnocení celé soutěže a jednotlivých hráčů z mého pohledu a tak očekávám, zvláště od některých, mytí hlavy. :-D</w:t>
      </w:r>
    </w:p>
    <w:p>
      <w:pPr>
        <w:pStyle w:val="Normal"/>
        <w:shd w:fill="FFFFFF" w:val="clear"/>
        <w:tabs>
          <w:tab w:val="clear" w:pos="1758"/>
          <w:tab w:val="left" w:pos="426" w:leader="none"/>
        </w:tabs>
        <w:spacing w:before="60" w:after="0"/>
        <w:jc w:val="both"/>
        <w:rPr/>
      </w:pPr>
      <w:r>
        <w:rPr>
          <w:rFonts w:cs="Arial" w:ascii="Arial" w:hAnsi="Arial"/>
          <w:color w:val="333333"/>
        </w:rPr>
        <w:tab/>
        <w:t>Poslední zápas jsme odehráli v dočasném vyhnanství na základní škole v Rajhradě, kde svůj zápas odehrálo i céčko a géčko v KP2. K místnosti jsme přijeli brzo předimenzovanou dopravou (3 auta) a tak jsme se na sluníčku před školou vyhřívali očekávajíc Mirka Hurtu, až nám otevře vchod. Stejně jako nám, tak i našemu soupeři Holešovu o nic nešlo a tak jsme se nemohli divit, že Holešov přijel bez nejsilnějších hráčů, ti ostatní si udělali pěkný jarní výlet spojený s partií šachu. Tedy stejně jako my. Z důvodu naplnění pravidel o 2 utkáních v sezóně už museli nastoupit Andrej s Oto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edivte se, co tam dělala Lama. Stejně jako v reklamě na povinné ručení, tak i v Rajhradě se jen mihla zaručujíc, že my i soupeři uděláme v zápase aspoň půlku bodu. Poté se to trochu zbrzdilo, aby pak končily partie v rychlém sledu. Ota neměl starosti, stejně tak i Jarek a oba celkem rychle vyhráli. Na hru Lukášova soupeře jsem se ani nemohl pořádně dívat, připomnělo mně to jeho partii v Olomouci s Biolkem, kdy jeho soupeři vůbec nic nepředvedli a porazili se de facto sami. Budu se muset na Lukáše trochu více podívat, až bude zase hrát vážnou partii, jestli soupeře nehypnotizuje a zkusím se to také naučit. Lukáš vyhrál v miniaturce, moje divoká partie nemohla skončit brzo a ještě remízou, přesto skončila těsně po Lukášově partii. Karlík vyhrál, Andrej zkoušel, co pozice dá, aby nakonec remizoval. Poslední partii dohrál Martin Hošek, v pozici s nestejnými střelci a pěšcem méně oproti kompenzaci remizoval a upravil na konečných a vysokých 6:2.</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76" w:leader="none"/>
          <w:tab w:val="left" w:pos="4999" w:leader="none"/>
        </w:tabs>
        <w:ind w:left="-8" w:hanging="0"/>
        <w:rPr>
          <w:rFonts w:ascii="Arial" w:hAnsi="Arial" w:cs="Arial"/>
          <w:bCs/>
          <w:color w:val="333333"/>
        </w:rPr>
      </w:pPr>
      <w:r>
        <w:rPr>
          <w:rFonts w:cs="Arial" w:ascii="Arial" w:hAnsi="Arial"/>
          <w:bCs/>
          <w:color w:val="333333"/>
        </w:rPr>
        <w:t>ŠK Lokomotiva Brno B</w:t>
        <w:tab/>
        <w:t>6</w:t>
        <w:tab/>
        <w:t>2</w:t>
        <w:tab/>
        <w:t> </w:t>
        <w:tab/>
        <w:t>MKS Holešo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uchynka Lukáš V</w:t>
        <w:tab/>
        <w:t>2203</w:t>
        <w:tab/>
        <w:t>1</w:t>
        <w:tab/>
        <w:t>-</w:t>
        <w:tab/>
        <w:t>0</w:t>
        <w:tab/>
        <w:t>2123</w:t>
        <w:tab/>
        <w:t>Šudřich Radek</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akosta Miroslav</w:t>
        <w:tab/>
        <w:t>2156</w:t>
        <w:tab/>
        <w:t>½</w:t>
        <w:tab/>
        <w:t>-</w:t>
        <w:tab/>
        <w:t>½</w:t>
        <w:tab/>
        <w:t>2032</w:t>
        <w:tab/>
        <w:t>Rafaja Marek se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Seitler Andrej C</w:t>
        <w:tab/>
        <w:t>2251</w:t>
        <w:tab/>
        <w:t>½</w:t>
        <w:tab/>
        <w:t>-</w:t>
        <w:tab/>
        <w:t>½</w:t>
        <w:tab/>
        <w:t>2164</w:t>
        <w:tab/>
        <w:t>Navrátilík Pave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Jelínek Ota</w:t>
        <w:tab/>
        <w:t>2156</w:t>
        <w:tab/>
        <w:t>1</w:t>
        <w:tab/>
        <w:t>-</w:t>
        <w:tab/>
        <w:t>0</w:t>
        <w:tab/>
        <w:t>1789</w:t>
        <w:tab/>
        <w:t>Ploch Petr H</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eselý Jaromír</w:t>
        <w:tab/>
        <w:t>2046</w:t>
        <w:tab/>
        <w:t>1</w:t>
        <w:tab/>
        <w:t>-</w:t>
        <w:tab/>
        <w:t>0</w:t>
        <w:tab/>
        <w:t>1953</w:t>
        <w:tab/>
        <w:t>Rafaja Marek jun. H</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Svoboda Karel</w:t>
        <w:tab/>
        <w:t>2031</w:t>
        <w:tab/>
        <w:t>1</w:t>
        <w:tab/>
        <w:t>-</w:t>
        <w:tab/>
        <w:t>0</w:t>
        <w:tab/>
        <w:t>1983</w:t>
        <w:tab/>
        <w:t>Vymětal Mil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Lamser Tomáš</w:t>
        <w:tab/>
        <w:t>1931</w:t>
        <w:tab/>
        <w:t>½</w:t>
        <w:tab/>
        <w:t>-</w:t>
        <w:tab/>
        <w:t>½</w:t>
        <w:tab/>
        <w:t>2036</w:t>
        <w:tab/>
        <w:t>Petržela Pave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Hošek Martin</w:t>
        <w:tab/>
        <w:t>1843</w:t>
        <w:tab/>
        <w:t>½</w:t>
        <w:tab/>
        <w:t>-</w:t>
        <w:tab/>
        <w:t>½</w:t>
        <w:tab/>
        <w:t>2008</w:t>
        <w:tab/>
        <w:t>Zicháček Libor</w:t>
      </w:r>
    </w:p>
    <w:p>
      <w:pPr>
        <w:pStyle w:val="Normal"/>
        <w:shd w:fill="FFFFFF" w:val="clear"/>
        <w:tabs>
          <w:tab w:val="clear" w:pos="1758"/>
          <w:tab w:val="left" w:pos="426" w:leader="none"/>
        </w:tabs>
        <w:spacing w:before="60" w:after="0"/>
        <w:jc w:val="both"/>
        <w:rPr/>
      </w:pPr>
      <w:r>
        <w:rPr>
          <w:rFonts w:cs="Arial" w:ascii="Arial" w:hAnsi="Arial"/>
          <w:color w:val="333333"/>
        </w:rPr>
        <w:tab/>
        <w:t>A jak jsme celkově dopadli? Oproti loňské sezóně jsem si o 2 místa pohoršili. Manšaft byl o trochu silnější, než loni, ale z důvodu chybějící formy u několika hráčů se dá říci, že 6. místo je pěkné a odpovídá síle a našim možnostem. Z hlediska budoucnosti je pro Lokomotivu pozitivem sbírání zkušeností, hra a zařazení do vysoké soutěže další naděje (loni Lama a Karlík Svoboda) Martina Hoška.</w:t>
      </w:r>
    </w:p>
    <w:p>
      <w:pPr>
        <w:pStyle w:val="Normal"/>
        <w:shd w:fill="FFFFFF" w:val="clear"/>
        <w:tabs>
          <w:tab w:val="clear" w:pos="1758"/>
          <w:tab w:val="left" w:pos="426" w:leader="none"/>
        </w:tabs>
        <w:spacing w:before="60" w:after="0"/>
        <w:jc w:val="both"/>
        <w:rPr/>
      </w:pPr>
      <w:r>
        <w:rPr>
          <w:rFonts w:cs="Arial" w:ascii="Arial" w:hAnsi="Arial"/>
          <w:color w:val="333333"/>
        </w:rPr>
        <w:tab/>
        <w:t>Co se týče jednotlivých hráčů, tak z tabulky je patrné, kteří hráči se se svými výsledky nejvíce přičinili o výsledek manšaftu. Největší absolutorium, pochvalu a fotku před rozvinutou zástavou Lokálky zaslouží Lukáš Kuchynka a Honza Šimek. Lukášových 7 bodů z 10 partií na 1-2 desce je vynikajících, na partie se poctivě připravoval a do kolektivu perfektně zapadl. Situaci nám teď ovšem „zkomplikovaly“ do 2. ligy postoupivší Hustopeče a tudíž předpokládaný návrat Lukáše domů. Lukáši, pokud neuděláš ve finále extraligy dorostu v Mostě 4/4, tak Ti přestup nepodepíšeme. :-D Honza Šimek mezi loňskou a letošní sezónou odmítl výhodnou nabídku z Pardubic s tím, že se mu nechce opouštět dobrý manšaft a opět svojí spolehlivostí a výkonem patřil k oporám. Výborný výsledek udělal i kapitán Jarek Veselý, klobouk dolů, hrát dobře a kapitánovat zároveň není jednoduché. Jen mám malou připomínku k časnosti odjezdů na venkovní utkání: Jarku, zkus příště k času Tvého navrhovaného srazu přidat aspoň čtvrt hodiny. ;-) Dobrý výsledek, avšak zhoršení proti loňsku zaznamenala Lama. Vzhledem k tomu, kde všude se Lama nachází, se ani nedivím. :-D Horší výsledek, než loňský, byl i u Karlíka. Karlíku, méně negativního náhledu (hlavně tedy vyjádření) k některým „záležitostem“ by bylo ku prospěchu. ;-) Jinak chválím za přístup k zajišťování opilého korábu. Vlastimil Lička si odehrál své, 50% není tak dobrých, jako loňský výsledek, ale ani to není špatné, vždy nastoupil, když bylo třeba. Martin Hošek zpočátku svojí výkonností do 2. ligy nepatřil. Přesto již od začátku dostával příležitost, postupně se rozehrával a ani výsledek nakonec není špatný. Na zápasy se připravuje a v utkáních bojuje. Z manšaftu zaznamenal během roku nejvýraznější nárůst výkonnosti. Naše havajky neudělaly ani půl bodu. Petře to vůbec nešlo a Mary sehrála bojovné partie, na které se dalo koukat, nakonec ale na soupeře nestačila. Andrej Seitler s Martinem Godulou a Otou Jelínkem sehráli povinné 2 partie bez jediné prohry; škoda, partií by mohlo být více. Můj výkon byl velmi špatný, tolik elo bodů, co za tuto sezónu, jsem ještě nikdy neodepsal. Plnil jsem zdatně roli posunovače sestavy.</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Jak to bude příští rok, uvidíme, ztratili jsme 1. ligu, takže skládání soupisek bude trochu komplikovanější. Místo Lukáše mám zdatnou náhradu, na dalších posíleních na příští sezónu pracuji. ;-) (M.Pakosta)</w:t>
      </w:r>
      <w:r>
        <w:br w:type="page"/>
      </w:r>
    </w:p>
    <w:p>
      <w:pPr>
        <w:pStyle w:val="Normal"/>
        <w:numPr>
          <w:ilvl w:val="0"/>
          <w:numId w:val="0"/>
        </w:numPr>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shd w:fill="FFFFFF" w:val="clear"/>
        <w:tabs>
          <w:tab w:val="clear" w:pos="1758"/>
          <w:tab w:val="left" w:pos="426" w:leader="none"/>
        </w:tabs>
        <w:spacing w:before="60" w:after="0"/>
        <w:jc w:val="both"/>
        <w:rPr/>
      </w:pPr>
      <w:r>
        <w:rPr>
          <w:rFonts w:cs="Arial" w:ascii="Arial" w:hAnsi="Arial"/>
          <w:bCs/>
        </w:rPr>
        <w:t>Poř. Družstvo</w:t>
        <w:tab/>
        <w:t>V R P Body SkórePartie</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1.</w:t>
        <w:tab/>
      </w:r>
      <w:r>
        <w:rPr>
          <w:rFonts w:cs="Arial" w:ascii="Arial" w:hAnsi="Arial"/>
          <w:bCs/>
        </w:rPr>
        <w:t>TJ Tatran Litovel B</w:t>
      </w:r>
      <w:r>
        <w:rPr>
          <w:rFonts w:cs="Arial" w:ascii="Arial" w:hAnsi="Arial"/>
        </w:rPr>
        <w:tab/>
        <w:t>9</w:t>
        <w:tab/>
        <w:t>1</w:t>
        <w:tab/>
        <w:t>1</w:t>
        <w:tab/>
        <w:t>28</w:t>
        <w:tab/>
        <w:t>57.5</w:t>
        <w:tab/>
        <w:t>43</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2.</w:t>
        <w:tab/>
      </w:r>
      <w:r>
        <w:rPr>
          <w:rFonts w:cs="Arial" w:ascii="Arial" w:hAnsi="Arial"/>
          <w:bCs/>
        </w:rPr>
        <w:t>A64 Gygov B</w:t>
      </w:r>
      <w:r>
        <w:rPr>
          <w:rFonts w:cs="Arial" w:ascii="Arial" w:hAnsi="Arial"/>
        </w:rPr>
        <w:tab/>
        <w:t>8</w:t>
        <w:tab/>
        <w:t>0</w:t>
        <w:tab/>
        <w:t>3</w:t>
        <w:tab/>
        <w:t>24</w:t>
        <w:tab/>
        <w:t>55.0</w:t>
        <w:tab/>
        <w:t>43</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b/>
        </w:rPr>
        <w:t>3.</w:t>
        <w:tab/>
      </w:r>
      <w:r>
        <w:rPr>
          <w:rFonts w:cs="Arial" w:ascii="Arial" w:hAnsi="Arial"/>
          <w:b/>
          <w:bCs/>
        </w:rPr>
        <w:t>ŠK Lokomotiva Brno C</w:t>
      </w:r>
      <w:r>
        <w:rPr>
          <w:rFonts w:cs="Arial" w:ascii="Arial" w:hAnsi="Arial"/>
          <w:b/>
        </w:rPr>
        <w:tab/>
        <w:t>7</w:t>
        <w:tab/>
        <w:t>2</w:t>
        <w:tab/>
        <w:t>2</w:t>
        <w:tab/>
        <w:t>23</w:t>
        <w:tab/>
        <w:t>50.0</w:t>
        <w:tab/>
        <w:t>33</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4.</w:t>
        <w:tab/>
      </w:r>
      <w:r>
        <w:rPr>
          <w:rFonts w:cs="Arial" w:ascii="Arial" w:hAnsi="Arial"/>
          <w:bCs/>
        </w:rPr>
        <w:t>MKS Holešov</w:t>
      </w:r>
      <w:r>
        <w:rPr>
          <w:rFonts w:cs="Arial" w:ascii="Arial" w:hAnsi="Arial"/>
        </w:rPr>
        <w:tab/>
        <w:t>5</w:t>
        <w:tab/>
        <w:t>3</w:t>
        <w:tab/>
        <w:t>3</w:t>
        <w:tab/>
        <w:t>18</w:t>
        <w:tab/>
        <w:t>44.5</w:t>
        <w:tab/>
        <w:t>28</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5.</w:t>
        <w:tab/>
      </w:r>
      <w:r>
        <w:rPr>
          <w:rFonts w:cs="Arial" w:ascii="Arial" w:hAnsi="Arial"/>
          <w:bCs/>
        </w:rPr>
        <w:t>ŠK Staré Město B</w:t>
      </w:r>
      <w:r>
        <w:rPr>
          <w:rFonts w:cs="Arial" w:ascii="Arial" w:hAnsi="Arial"/>
        </w:rPr>
        <w:tab/>
        <w:t>5</w:t>
        <w:tab/>
        <w:t>2</w:t>
        <w:tab/>
        <w:t>4</w:t>
        <w:tab/>
        <w:t>17</w:t>
        <w:tab/>
        <w:t>46.5</w:t>
        <w:tab/>
        <w:t>28</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6.</w:t>
        <w:tab/>
      </w:r>
      <w:r>
        <w:rPr>
          <w:rFonts w:cs="Arial" w:ascii="Arial" w:hAnsi="Arial"/>
          <w:bCs/>
        </w:rPr>
        <w:t>ŠK Lokomotiva Brno B</w:t>
      </w:r>
      <w:r>
        <w:rPr>
          <w:rFonts w:cs="Arial" w:ascii="Arial" w:hAnsi="Arial"/>
        </w:rPr>
        <w:tab/>
        <w:t>5</w:t>
        <w:tab/>
        <w:t>1</w:t>
        <w:tab/>
        <w:t>5</w:t>
        <w:tab/>
        <w:t>16</w:t>
        <w:tab/>
        <w:t>43.0</w:t>
        <w:tab/>
        <w:t>28</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7.</w:t>
        <w:tab/>
      </w:r>
      <w:r>
        <w:rPr>
          <w:rFonts w:cs="Arial" w:ascii="Arial" w:hAnsi="Arial"/>
          <w:bCs/>
        </w:rPr>
        <w:t>ŠK DURAS BVK Brno C</w:t>
      </w:r>
      <w:r>
        <w:rPr>
          <w:rFonts w:cs="Arial" w:ascii="Arial" w:hAnsi="Arial"/>
        </w:rPr>
        <w:tab/>
        <w:t>3</w:t>
        <w:tab/>
        <w:t>4</w:t>
        <w:tab/>
        <w:t>4</w:t>
        <w:tab/>
        <w:t>13</w:t>
        <w:tab/>
        <w:t>42.0</w:t>
        <w:tab/>
        <w:t>24</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8.</w:t>
        <w:tab/>
      </w:r>
      <w:r>
        <w:rPr>
          <w:rFonts w:cs="Arial" w:ascii="Arial" w:hAnsi="Arial"/>
          <w:bCs/>
        </w:rPr>
        <w:t>ŠK Zlín B</w:t>
      </w:r>
      <w:r>
        <w:rPr>
          <w:rFonts w:cs="Arial" w:ascii="Arial" w:hAnsi="Arial"/>
        </w:rPr>
        <w:tab/>
        <w:t>4</w:t>
        <w:tab/>
        <w:t>0</w:t>
        <w:tab/>
        <w:t>7</w:t>
        <w:tab/>
        <w:t>12</w:t>
        <w:tab/>
        <w:t>40.5</w:t>
        <w:tab/>
        <w:t>21</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9.</w:t>
        <w:tab/>
      </w:r>
      <w:r>
        <w:rPr>
          <w:rFonts w:cs="Arial" w:ascii="Arial" w:hAnsi="Arial"/>
          <w:bCs/>
        </w:rPr>
        <w:t>T.J. Sokol Šumperk</w:t>
      </w:r>
      <w:r>
        <w:rPr>
          <w:rFonts w:cs="Arial" w:ascii="Arial" w:hAnsi="Arial"/>
        </w:rPr>
        <w:tab/>
        <w:t>3</w:t>
        <w:tab/>
        <w:t>3</w:t>
        <w:tab/>
        <w:t>5</w:t>
        <w:tab/>
        <w:t>12</w:t>
        <w:tab/>
        <w:t>40.0</w:t>
        <w:tab/>
        <w:t>23</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10.</w:t>
        <w:tab/>
      </w:r>
      <w:r>
        <w:rPr>
          <w:rFonts w:cs="Arial" w:ascii="Arial" w:hAnsi="Arial"/>
          <w:bCs/>
        </w:rPr>
        <w:t>ŠK Staré Město C</w:t>
      </w:r>
      <w:r>
        <w:rPr>
          <w:rFonts w:cs="Arial" w:ascii="Arial" w:hAnsi="Arial"/>
        </w:rPr>
        <w:tab/>
        <w:t>3</w:t>
        <w:tab/>
        <w:t>2</w:t>
        <w:tab/>
        <w:t>6</w:t>
        <w:tab/>
        <w:t>11</w:t>
        <w:tab/>
        <w:t>43.0</w:t>
        <w:tab/>
        <w:t>31</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11.</w:t>
        <w:tab/>
      </w:r>
      <w:r>
        <w:rPr>
          <w:rFonts w:cs="Arial" w:ascii="Arial" w:hAnsi="Arial"/>
          <w:bCs/>
        </w:rPr>
        <w:t>AŠK DA Olomouc</w:t>
      </w:r>
      <w:r>
        <w:rPr>
          <w:rFonts w:cs="Arial" w:ascii="Arial" w:hAnsi="Arial"/>
        </w:rPr>
        <w:tab/>
        <w:t>2</w:t>
        <w:tab/>
        <w:t>3</w:t>
        <w:tab/>
        <w:t>6</w:t>
        <w:tab/>
        <w:t>9</w:t>
        <w:tab/>
        <w:t>36.5</w:t>
        <w:tab/>
        <w:t>22</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395" w:leader="none"/>
        </w:tabs>
        <w:overflowPunct w:val="true"/>
        <w:autoSpaceDE w:val="true"/>
        <w:textAlignment w:val="auto"/>
        <w:rPr/>
      </w:pPr>
      <w:r>
        <w:rPr>
          <w:rFonts w:cs="Arial" w:ascii="Arial" w:hAnsi="Arial"/>
        </w:rPr>
        <w:t>12.</w:t>
        <w:tab/>
      </w:r>
      <w:r>
        <w:rPr>
          <w:rFonts w:cs="Arial" w:ascii="Arial" w:hAnsi="Arial"/>
          <w:bCs/>
        </w:rPr>
        <w:t>Tatran Poštorná</w:t>
      </w:r>
      <w:r>
        <w:rPr>
          <w:rFonts w:cs="Arial" w:ascii="Arial" w:hAnsi="Arial"/>
        </w:rPr>
        <w:tab/>
        <w:t>0</w:t>
        <w:tab/>
        <w:t>3</w:t>
        <w:tab/>
        <w:t>8</w:t>
        <w:tab/>
        <w:t>3</w:t>
        <w:tab/>
        <w:t>28.5</w:t>
        <w:tab/>
        <w:t>18</w:t>
      </w:r>
    </w:p>
    <w:p>
      <w:pPr>
        <w:pStyle w:val="Normal"/>
        <w:shd w:fill="FFFFFF" w:val="clear"/>
        <w:tabs>
          <w:tab w:val="clear" w:pos="1758"/>
          <w:tab w:val="left" w:pos="426" w:leader="none"/>
        </w:tabs>
        <w:spacing w:before="60" w:after="0"/>
        <w:jc w:val="both"/>
        <w:rPr>
          <w:rFonts w:ascii="Arial" w:hAnsi="Arial" w:cs="Arial"/>
          <w:b/>
          <w:b/>
          <w:color w:val="333333"/>
          <w:sz w:val="28"/>
          <w:szCs w:val="28"/>
        </w:rPr>
      </w:pPr>
      <w:r>
        <w:rPr>
          <w:rFonts w:cs="Arial" w:ascii="Arial" w:hAnsi="Arial"/>
          <w:b/>
          <w:color w:val="333333"/>
          <w:sz w:val="28"/>
          <w:szCs w:val="28"/>
        </w:rPr>
        <w:t>II. LIGA E</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1.</w:t>
        <w:tab/>
        <w:t>12.10.2008</w:t>
        <w:tab/>
        <w:t>ŠK Lokomotiva Brno B</w:t>
        <w:tab/>
        <w:t xml:space="preserve">2 : </w:t>
      </w:r>
      <w:r>
        <w:rPr>
          <w:rFonts w:cs="Arial" w:ascii="Arial" w:hAnsi="Arial"/>
          <w:bCs/>
        </w:rPr>
        <w:t>6</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2.</w:t>
        <w:tab/>
        <w:t>09.11.2008</w:t>
        <w:tab/>
        <w:t>MKS Holešov</w:t>
        <w:tab/>
        <w:t xml:space="preserve">3 : </w:t>
      </w:r>
      <w:r>
        <w:rPr>
          <w:rFonts w:cs="Arial" w:ascii="Arial" w:hAnsi="Arial"/>
          <w:bCs/>
        </w:rPr>
        <w:t>5</w:t>
      </w:r>
    </w:p>
    <w:p>
      <w:pPr>
        <w:pStyle w:val="Normal"/>
        <w:tabs>
          <w:tab w:val="clear" w:pos="1758"/>
          <w:tab w:val="left" w:pos="369" w:leader="none"/>
          <w:tab w:val="left" w:pos="1460" w:leader="none"/>
          <w:tab w:val="left" w:pos="3686" w:leader="none"/>
        </w:tabs>
        <w:overflowPunct w:val="true"/>
        <w:autoSpaceDE w:val="true"/>
        <w:textAlignment w:val="auto"/>
        <w:rPr/>
      </w:pPr>
      <w:r>
        <w:rPr>
          <w:rFonts w:cs="Arial" w:ascii="Arial" w:hAnsi="Arial"/>
        </w:rPr>
        <w:t>3.</w:t>
        <w:tab/>
        <w:t>23.11.2008</w:t>
        <w:tab/>
        <w:t>ŠK Staré Město B</w:t>
        <w:tab/>
      </w:r>
      <w:r>
        <w:rPr>
          <w:rFonts w:cs="Arial" w:ascii="Arial" w:hAnsi="Arial"/>
          <w:bCs/>
        </w:rPr>
        <w:t>4</w:t>
      </w:r>
      <w:r>
        <w:rPr>
          <w:rFonts w:cs="Arial" w:ascii="Arial" w:hAnsi="Arial"/>
        </w:rPr>
        <w:t xml:space="preserve"> : 4</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4.</w:t>
        <w:tab/>
        <w:t>07.12.2008</w:t>
        <w:tab/>
        <w:t>ŠK Zlín B</w:t>
        <w:tab/>
        <w:t xml:space="preserve">2½ : </w:t>
      </w:r>
      <w:r>
        <w:rPr>
          <w:rFonts w:cs="Arial" w:ascii="Arial" w:hAnsi="Arial"/>
          <w:bCs/>
        </w:rPr>
        <w:t>5½</w:t>
      </w:r>
    </w:p>
    <w:p>
      <w:pPr>
        <w:pStyle w:val="Normal"/>
        <w:tabs>
          <w:tab w:val="clear" w:pos="1758"/>
          <w:tab w:val="left" w:pos="369" w:leader="none"/>
          <w:tab w:val="left" w:pos="1460" w:leader="none"/>
          <w:tab w:val="left" w:pos="3686" w:leader="none"/>
        </w:tabs>
        <w:overflowPunct w:val="true"/>
        <w:autoSpaceDE w:val="true"/>
        <w:textAlignment w:val="auto"/>
        <w:rPr/>
      </w:pPr>
      <w:r>
        <w:rPr>
          <w:rFonts w:cs="Arial" w:ascii="Arial" w:hAnsi="Arial"/>
        </w:rPr>
        <w:t>5.</w:t>
        <w:tab/>
        <w:t>21.12.2008</w:t>
        <w:tab/>
        <w:t>TJ Sokol Šumperk</w:t>
        <w:tab/>
      </w:r>
      <w:r>
        <w:rPr>
          <w:rFonts w:cs="Arial" w:ascii="Arial" w:hAnsi="Arial"/>
          <w:bCs/>
        </w:rPr>
        <w:t>5</w:t>
      </w:r>
      <w:r>
        <w:rPr>
          <w:rFonts w:cs="Arial" w:ascii="Arial" w:hAnsi="Arial"/>
        </w:rPr>
        <w:t xml:space="preserve"> : 3</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6.</w:t>
        <w:tab/>
        <w:t>11.01.2009</w:t>
        <w:tab/>
        <w:t>ŠK Staré Město C</w:t>
        <w:tab/>
        <w:t xml:space="preserve">5½ : </w:t>
      </w:r>
      <w:r>
        <w:rPr>
          <w:rFonts w:cs="Arial" w:ascii="Arial" w:hAnsi="Arial"/>
          <w:bCs/>
        </w:rPr>
        <w:t>2½</w:t>
      </w:r>
    </w:p>
    <w:p>
      <w:pPr>
        <w:pStyle w:val="Normal"/>
        <w:tabs>
          <w:tab w:val="clear" w:pos="1758"/>
          <w:tab w:val="left" w:pos="369" w:leader="none"/>
          <w:tab w:val="left" w:pos="1460" w:leader="none"/>
          <w:tab w:val="left" w:pos="3686" w:leader="none"/>
        </w:tabs>
        <w:overflowPunct w:val="true"/>
        <w:autoSpaceDE w:val="true"/>
        <w:textAlignment w:val="auto"/>
        <w:rPr/>
      </w:pPr>
      <w:r>
        <w:rPr>
          <w:rFonts w:cs="Arial" w:ascii="Arial" w:hAnsi="Arial"/>
        </w:rPr>
        <w:t>7.</w:t>
        <w:tab/>
        <w:t>25.01.2009</w:t>
        <w:tab/>
        <w:t>Tatran Poštorná</w:t>
        <w:tab/>
      </w:r>
      <w:r>
        <w:rPr>
          <w:rFonts w:cs="Arial" w:ascii="Arial" w:hAnsi="Arial"/>
          <w:bCs/>
        </w:rPr>
        <w:t>5½</w:t>
      </w:r>
      <w:r>
        <w:rPr>
          <w:rFonts w:cs="Arial" w:ascii="Arial" w:hAnsi="Arial"/>
        </w:rPr>
        <w:t xml:space="preserve"> : 2½</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8.</w:t>
        <w:tab/>
        <w:t>08.02.2009</w:t>
        <w:tab/>
        <w:t>ŠK DURAS BVK Brno C</w:t>
        <w:tab/>
        <w:t xml:space="preserve">5 : </w:t>
      </w:r>
      <w:r>
        <w:rPr>
          <w:rFonts w:cs="Arial" w:ascii="Arial" w:hAnsi="Arial"/>
          <w:bCs/>
        </w:rPr>
        <w:t>3</w:t>
      </w:r>
    </w:p>
    <w:p>
      <w:pPr>
        <w:pStyle w:val="Normal"/>
        <w:tabs>
          <w:tab w:val="clear" w:pos="1758"/>
          <w:tab w:val="left" w:pos="369" w:leader="none"/>
          <w:tab w:val="left" w:pos="1460" w:leader="none"/>
          <w:tab w:val="left" w:pos="3686" w:leader="none"/>
        </w:tabs>
        <w:overflowPunct w:val="true"/>
        <w:autoSpaceDE w:val="true"/>
        <w:textAlignment w:val="auto"/>
        <w:rPr/>
      </w:pPr>
      <w:r>
        <w:rPr>
          <w:rFonts w:cs="Arial" w:ascii="Arial" w:hAnsi="Arial"/>
        </w:rPr>
        <w:t>9.</w:t>
        <w:tab/>
        <w:t>22.02.2009</w:t>
        <w:tab/>
        <w:t>A64 Grygov B</w:t>
        <w:tab/>
      </w:r>
      <w:r>
        <w:rPr>
          <w:rFonts w:cs="Arial" w:ascii="Arial" w:hAnsi="Arial"/>
          <w:bCs/>
        </w:rPr>
        <w:t>4½</w:t>
      </w:r>
      <w:r>
        <w:rPr>
          <w:rFonts w:cs="Arial" w:ascii="Arial" w:hAnsi="Arial"/>
        </w:rPr>
        <w:t xml:space="preserve"> : 3½</w:t>
      </w:r>
    </w:p>
    <w:p>
      <w:pPr>
        <w:pStyle w:val="Normal"/>
        <w:tabs>
          <w:tab w:val="clear" w:pos="1758"/>
          <w:tab w:val="left" w:pos="369" w:leader="none"/>
          <w:tab w:val="left" w:pos="1460" w:leader="none"/>
          <w:tab w:val="left" w:pos="3686" w:leader="none"/>
        </w:tabs>
        <w:overflowPunct w:val="true"/>
        <w:autoSpaceDE w:val="true"/>
        <w:textAlignment w:val="auto"/>
        <w:rPr>
          <w:rFonts w:ascii="Arial" w:hAnsi="Arial" w:cs="Arial"/>
        </w:rPr>
      </w:pPr>
      <w:r>
        <w:rPr>
          <w:rFonts w:cs="Arial" w:ascii="Arial" w:hAnsi="Arial"/>
        </w:rPr>
        <w:t>10.</w:t>
        <w:tab/>
        <w:t>22.03.2009</w:t>
        <w:tab/>
        <w:t>AŠK DA Olomouc</w:t>
        <w:tab/>
        <w:t xml:space="preserve">4 : </w:t>
      </w:r>
      <w:r>
        <w:rPr>
          <w:rFonts w:cs="Arial" w:ascii="Arial" w:hAnsi="Arial"/>
          <w:bCs/>
        </w:rPr>
        <w:t>4</w:t>
      </w:r>
    </w:p>
    <w:p>
      <w:pPr>
        <w:pStyle w:val="Normal"/>
        <w:tabs>
          <w:tab w:val="clear" w:pos="1758"/>
          <w:tab w:val="left" w:pos="369" w:leader="none"/>
          <w:tab w:val="left" w:pos="1460" w:leader="none"/>
          <w:tab w:val="left" w:pos="3686" w:leader="none"/>
        </w:tabs>
        <w:overflowPunct w:val="true"/>
        <w:autoSpaceDE w:val="true"/>
        <w:textAlignment w:val="auto"/>
        <w:rPr/>
      </w:pPr>
      <w:r>
        <w:rPr>
          <w:rFonts w:cs="Arial" w:ascii="Arial" w:hAnsi="Arial"/>
        </w:rPr>
        <w:t>11.</w:t>
        <w:tab/>
        <w:t>05.04.2009</w:t>
        <w:tab/>
        <w:t>TJ Tatran Litovel B</w:t>
        <w:tab/>
      </w:r>
      <w:r>
        <w:rPr>
          <w:rFonts w:cs="Arial" w:ascii="Arial" w:hAnsi="Arial"/>
          <w:bCs/>
        </w:rPr>
        <w:t>5</w:t>
      </w:r>
      <w:r>
        <w:rPr>
          <w:rFonts w:cs="Arial" w:ascii="Arial" w:hAnsi="Arial"/>
        </w:rPr>
        <w:t xml:space="preserve"> : 3</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tbl>
      <w:tblPr>
        <w:tblW w:w="7855" w:type="dxa"/>
        <w:jc w:val="center"/>
        <w:tblInd w:w="0" w:type="dxa"/>
        <w:tblLayout w:type="fixed"/>
        <w:tblCellMar>
          <w:top w:w="30" w:type="dxa"/>
          <w:left w:w="30" w:type="dxa"/>
          <w:bottom w:w="30" w:type="dxa"/>
          <w:right w:w="30" w:type="dxa"/>
        </w:tblCellMar>
      </w:tblPr>
      <w:tblGrid>
        <w:gridCol w:w="602"/>
        <w:gridCol w:w="1936"/>
        <w:gridCol w:w="535"/>
        <w:gridCol w:w="146"/>
        <w:gridCol w:w="257"/>
        <w:gridCol w:w="257"/>
        <w:gridCol w:w="257"/>
        <w:gridCol w:w="369"/>
        <w:gridCol w:w="257"/>
        <w:gridCol w:w="369"/>
        <w:gridCol w:w="369"/>
        <w:gridCol w:w="257"/>
        <w:gridCol w:w="369"/>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ymazal Bronislav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33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2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rkovič Ivan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9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5.4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3.</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atochvíl Mil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7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atochvíl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anovský Jozef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6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nčar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1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ěchet Stanislav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8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ednář Jaku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8.1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řibyl René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6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ejný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avacký Peter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ykydal Františ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Uhmann Jan ju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7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řibyl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avadilová J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2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ťastný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82</w:t>
            </w:r>
          </w:p>
        </w:tc>
      </w:tr>
    </w:tbl>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rPr>
      </w:pPr>
      <w:r>
        <w:rPr>
          <w:rFonts w:cs="Arial" w:ascii="Arial" w:hAnsi="Arial"/>
          <w:b/>
          <w:color w:val="333333"/>
          <w:spacing w:val="-18"/>
          <w:kern w:val="2"/>
        </w:rPr>
        <w:tab/>
        <w:t>2. liga E: MKS Holešov  - Lokomotiva Brno C</w:t>
      </w:r>
      <w:r>
        <w:rPr>
          <w:rFonts w:cs="Arial" w:ascii="Arial" w:hAnsi="Arial"/>
          <w:color w:val="333333"/>
          <w:spacing w:val="-18"/>
          <w:kern w:val="2"/>
        </w:rPr>
        <w:t xml:space="preserve"> </w:t>
      </w:r>
      <w:r>
        <w:rPr>
          <w:rFonts w:cs="Arial" w:ascii="Arial" w:hAnsi="Arial"/>
          <w:color w:val="333333"/>
        </w:rPr>
        <w:t>Předem se omlouvám za všecky gramatické chyby chybějící čárky  co v mých článcích najdete;)</w:t>
      </w:r>
    </w:p>
    <w:p>
      <w:pPr>
        <w:pStyle w:val="Normal"/>
        <w:shd w:fill="FFFFFF" w:val="clear"/>
        <w:tabs>
          <w:tab w:val="clear" w:pos="1758"/>
          <w:tab w:val="left" w:pos="426" w:leader="none"/>
        </w:tabs>
        <w:spacing w:before="60" w:after="0"/>
        <w:jc w:val="both"/>
        <w:rPr/>
      </w:pPr>
      <w:r>
        <w:rPr>
          <w:rFonts w:cs="Arial" w:ascii="Arial" w:hAnsi="Arial"/>
          <w:color w:val="333333"/>
        </w:rPr>
        <w:tab/>
        <w:t>Po dlouhé čtyřtýdenní pauze zapříčiněné podzimními prázdninami se naše mužstvo opět vydalo loupit ligové bodíky. Tentokráte nás čekal ambiciozní tým z Holešova který minulý rok bojoval ve skupině F. Před půl devátou se pomalu začali všichni scházet, kupodivu i já s bratrem a Honzík Uhmann jsme dorazili včas:) Jediný kdo nám chyběl byl druhý  "pilot" a zároveň naše první deska;). Kapitán říká: „Dávám mu ještě pět minutek a pak mu zavolám...". Já mu v nadsázce odpovídám: „Zavolej mu radši hned, abys ho probudil :D" Kuba dá na mou radu a skutečně Broňka probudí:))) Tak se jedno auto s pilotem cardou s mladší polovinou týmu vydává směrem k cíli...Pokyny kapitána jsou jednoduché: pojedete směrem na Kroměříž a pak podle cedulek;) a v Holešově budete hledat kino Svět na náměstí E. Beneše. Po drobné okružní jízdě po Holešově hlásí Honza: „Támhle je kino svět!" Tak se konečně dostáváme k cíli. Jsme tam jen o chvíli dříve než druhé auto, které ovšem bylo posilněné GPSkou;))a větším pirátem silnic).</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Dle sestav které oba týmy vyslali na šachovnice to mělo být hodně vyrovnaná utkání. Mimo druhé desky to byli Elově vyrovnané souboje. jako první skončily partie Broňka a Reného, jejichž partie skončili po vyrovnaném boji remízou;) V tu chvíli ale zápas nevypadal moc nadějně: U Ivana nejasno, bratr po tom, co se po soupeři vyřítil, nějak nestihl udělat rošádu a po soupeřově mocném skoku Je4 pozice nevypadala moc dobře, moje pozice se mi hrála příjemně, Kuba stál mírně stísněně, a na posledních dvou deskách taky nebyl moc důvod k optimismu...s blížícími kontrolami se ovšem skoro všechny partie začaly otáčet:D Bratr po oběti pěšce, kterého vypadalo že dobere, správně slupnul ještě jiného pika,  pak se však nějak zamyslel a zapomněl dočasně obětovanou kvalitu dobrat:D a musel se chudák vzdát:-(. Moje partie se nějak vymkla kontrole - soupeř zablokoval křídlo, na kterém jsem útočil a pak se začal nebezpečně shromažďovat kolem mého krále :-/ sice se mi podařilo vyměnit věžky, jenomže jsem nějak zapomněl na pěšce h4 :-/ a pozice se začala rozpadat...pak jsem nastražil poslední šejd, na který naštěstí soupeř naletěl – poté, co by si postavil druhou dámu by dostal věčňák:) takže remízka;) carda (teda Jarek) otočil partii úplně a po stvoření harmoniky doma u soupeře vyhrává!  Honza spustil kamikadze útok a soupeře taky poráží! Stav je tedy  3,5:2,5 což už je o poznání veselejší! Navíc na druhé desce po hezkém výkonu ve střední hře přehrál svěho soupeře....postoupil pišákem na b7 a vypadalo to, že se zastaví až o mantinel...jenomže Ivanův soupeř zmobilizoval zbylé jednotky a pomocí nepříjemné dámy s jezdcem piška zlikvidoval :-((( a tak to byl pak Ivan, kdo musel bojovat o holý život. Kubova partie se začala zamotávat - slupl sice pěšce, ale jeho král nebyl zrovna jako v bavlnce. Za ještě nerozhodnuteho stavu jsme se odebrali na cestu domů stále napjatí, jak to dopadne....za Kroměříží konečně došla esemeska od kapitána: „Vyhrál jsem!!!!“ :-)   hip hip hurá:) Ivan nakonec partii zremizoval, takže konečný stav 5 :3. V tabulce jsme se usadili zatím na 3. místě hned za super favority z Litovle a Grygova. (K.Kratochvíl)</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2. liga E: Zlín B - Lokomotiva Brno C , dnes dva v jednom </w:t>
      </w:r>
      <w:r>
        <w:rPr>
          <w:rFonts w:cs="Arial" w:ascii="Arial" w:hAnsi="Arial"/>
          <w:color w:val="333333"/>
        </w:rPr>
        <w:t>Před 14 dny jsem nějak pozapomněl, tak alespoň v krátkosti. Čekalo nás utkání se Starým Městem B. V utkání obě dvě mužstva nastoupila v poněkud improvizovaných sestavách. Nám chyběli Broňa s Milanem, soupeřům Fera Vrána. Jako první ukončil svoji partii Carda – poté, co v zahájení slupl pěšce a už pomalu dorozmotával figurky, neviděl jednoduchý "šejd" a bylo TO :-(. Další skončil Honzík, když svého soupeře ošidil a v pohodě vyhrál, pak ovšem prohrál René, kterému se vyrovnaná koncovka nějak vymkla z ruky.... Kuba bohužel nedokázal vyhrát věžovku s pěšcem víc, protože, jak všichni víme, všechny věžovky jsou remis:), k obratu zavelel Standa, debutující za náš tým, když nechal svého soupeře "upřemýšlet", vylákal ho a chytrým protiútokem zasadil soupeři ránu do týla:) 2,5:2,5. Peťa všecko zablokoval, sice usídlil svého mocného černopoláka na d6, ale bohužel další figurky ne a ne se dostat přes pěšcový val, a tak remíza byla rozumným vyústěním. Já partii založil prapodivně a po pár tazích moje pozice vypadala OPRAVDU NEVZHLEDNĚ, pak se mi však dámské křídlo rozmotat podařilo. Koncovku se ani jednomu z nás vyhrát nepovedlo, tak to skončilo spravedlivou remízkou...Borec nakonec Ivan: v zahájení se nám zdálo, že soupeře přehrál, slupl pika a opticky to vypadalo v pořádku...jenomže soupeř se zmátořil, sebral Ivanovi dámské křídlo a krále uhlídal - a rázem to byl Ivan, který bojoval o remízu a nakonec i vybojoval! Podtrženo a sečteno: spravedlivá remíza 4:4!</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668" w:leader="none"/>
          <w:tab w:val="left" w:pos="5206" w:leader="none"/>
        </w:tabs>
        <w:ind w:left="-8" w:hanging="0"/>
        <w:rPr>
          <w:rFonts w:ascii="Arial" w:hAnsi="Arial" w:cs="Arial"/>
          <w:bCs/>
          <w:color w:val="333333"/>
        </w:rPr>
      </w:pPr>
      <w:r>
        <w:rPr>
          <w:rFonts w:cs="Arial" w:ascii="Arial" w:hAnsi="Arial"/>
          <w:bCs/>
          <w:color w:val="333333"/>
        </w:rPr>
        <w:t>ŠK Lokomotiva Brno C</w:t>
        <w:tab/>
        <w:t>4</w:t>
        <w:tab/>
        <w:t>4</w:t>
        <w:tab/>
        <w:t> </w:t>
        <w:tab/>
        <w:t>ŠK Staré Město B</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Markovič Ivan H</w:t>
        <w:tab/>
        <w:t>2194</w:t>
        <w:tab/>
        <w:t>½</w:t>
        <w:tab/>
        <w:t>-</w:t>
        <w:tab/>
        <w:t>½</w:t>
        <w:tab/>
        <w:t>2323</w:t>
        <w:tab/>
        <w:t>Hudeček J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ratochvíl Karel</w:t>
        <w:tab/>
        <w:t>2108</w:t>
        <w:tab/>
        <w:t>½</w:t>
        <w:tab/>
        <w:t>-</w:t>
        <w:tab/>
        <w:t>½</w:t>
        <w:tab/>
        <w:t>2169</w:t>
        <w:tab/>
        <w:t>Buráň Jarosla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unčar Petr</w:t>
        <w:tab/>
        <w:t>2119</w:t>
        <w:tab/>
        <w:t>½</w:t>
        <w:tab/>
        <w:t>-</w:t>
        <w:tab/>
        <w:t>½</w:t>
        <w:tab/>
        <w:t>2150</w:t>
        <w:tab/>
        <w:t>Vavruška Antoní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ěchet Stanislav H</w:t>
        <w:tab/>
        <w:t>2182</w:t>
        <w:tab/>
        <w:t>1</w:t>
        <w:tab/>
        <w:t>-</w:t>
        <w:tab/>
        <w:t>0</w:t>
        <w:tab/>
        <w:t>2084</w:t>
        <w:tab/>
        <w:t>Kapusta Petr</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ednář Jakub</w:t>
        <w:tab/>
        <w:t>2103</w:t>
        <w:tab/>
        <w:t>½</w:t>
        <w:tab/>
        <w:t>-</w:t>
        <w:tab/>
        <w:t>½</w:t>
        <w:tab/>
        <w:t>2019</w:t>
        <w:tab/>
        <w:t>Stuchlý Radim</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řibyl René H</w:t>
        <w:tab/>
        <w:t>2062</w:t>
        <w:tab/>
        <w:t>0</w:t>
        <w:tab/>
        <w:t>-</w:t>
        <w:tab/>
        <w:t>1</w:t>
        <w:tab/>
        <w:t>2092</w:t>
        <w:tab/>
        <w:t>Omelka Rom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Hejný Jaroslav</w:t>
        <w:tab/>
        <w:t>2064</w:t>
        <w:tab/>
        <w:t>0</w:t>
        <w:tab/>
        <w:t>-</w:t>
        <w:tab/>
        <w:t>1</w:t>
        <w:tab/>
        <w:t>2090</w:t>
        <w:tab/>
        <w:t>Krča Mil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Uhmann Jan jun.</w:t>
        <w:tab/>
        <w:t>1975</w:t>
        <w:tab/>
        <w:t>1</w:t>
        <w:tab/>
        <w:t>-</w:t>
        <w:tab/>
        <w:t>0</w:t>
        <w:tab/>
        <w:t>1992</w:t>
        <w:tab/>
        <w:t>Burda Josef</w:t>
      </w:r>
    </w:p>
    <w:p>
      <w:pPr>
        <w:pStyle w:val="Normal"/>
        <w:shd w:fill="FFFFFF" w:val="clear"/>
        <w:tabs>
          <w:tab w:val="clear" w:pos="1758"/>
          <w:tab w:val="left" w:pos="426" w:leader="none"/>
        </w:tabs>
        <w:spacing w:before="60" w:after="0"/>
        <w:jc w:val="both"/>
        <w:rPr/>
      </w:pPr>
      <w:r>
        <w:rPr>
          <w:rFonts w:cs="Arial" w:ascii="Arial" w:hAnsi="Arial"/>
          <w:color w:val="333333"/>
        </w:rPr>
        <w:tab/>
        <w:t>Do Zlína jsme se vydali napolovic:-)Jedna půlka měla sraz u Tesca. Já s Kubou jsme se nacestovali nejvíc a jeli jsme busem do Brankovic, cestou jsme ještě přibalili Peťu v  Bučovicích a v Brankovicích na nás již netrpělivě čekal pilot Carda. Pilot mi poslal i svůj pohled na cestu:)</w:t>
      </w:r>
    </w:p>
    <w:p>
      <w:pPr>
        <w:pStyle w:val="Normal"/>
        <w:shd w:fill="FFFFFF" w:val="clear"/>
        <w:tabs>
          <w:tab w:val="clear" w:pos="1758"/>
          <w:tab w:val="left" w:pos="426" w:leader="none"/>
        </w:tabs>
        <w:spacing w:before="60" w:after="0"/>
        <w:jc w:val="both"/>
        <w:rPr/>
      </w:pPr>
      <w:r>
        <w:rPr>
          <w:rFonts w:cs="Arial" w:ascii="Arial" w:hAnsi="Arial"/>
          <w:color w:val="333333"/>
        </w:rPr>
        <w:tab/>
        <w:t xml:space="preserve">V 8:55 jsem vyzvedl v Brankovicích, na autobusové zastávce trio ve složení Karel, Peťa, Kuba, takže mým autem jela 4.-7. šachovnice. Hned na začátku cesty jsme s Kubou zjistili, že ani jeden nevíme kde to ve Zlíně je, přesto jsme byli přesvědčeni, že cestu najdeme na první pokus. Takže jediný problém spočíval v tom jestli zdárně a hlavně bez úhony přejedu Buchlovské kopce, kde přece jenom hrozila nějaká ta nepříjemná ranní námraza. Povedlo se… </w:t>
      </w:r>
    </w:p>
    <w:p>
      <w:pPr>
        <w:pStyle w:val="Normal"/>
        <w:shd w:fill="FFFFFF" w:val="clear"/>
        <w:tabs>
          <w:tab w:val="clear" w:pos="1758"/>
          <w:tab w:val="left" w:pos="426" w:leader="none"/>
        </w:tabs>
        <w:spacing w:before="60" w:after="0"/>
        <w:jc w:val="both"/>
        <w:rPr/>
      </w:pPr>
      <w:r>
        <w:rPr>
          <w:rFonts w:cs="Arial" w:ascii="Arial" w:hAnsi="Arial"/>
          <w:color w:val="333333"/>
        </w:rPr>
        <w:tab/>
        <w:t>Do Zlína jsme dorazili přibližně v 9:45, takže na hledání místnosti podle navigace v kapitánově mobilu zbývalo zhruba 15 minut… Prostě „Měli jsme to pod kontrolou“… Už už jsme vjížděli na ulici Kotěrovu (tam, kde byla umístěna hrací místnost), ale najednou jsme zjistili, že systém zlínských jednosměrek nás zavádí do pěkné, leč pro nás nepříjemné okružní jízdy kolem červených Baťových domků… I přes mírnou komplikaci na konci cesty, kdy už jsem byl přesvědčen, že minimálně můj řidičák přiveze 3 body, jsme s úsměvem a bojovnou náladou dorazili k mateřské školce, kde na nás čekal zbytek tým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Zlín nastoupil v základní osmičce, ale my jsme také měli velmi údernou sestavu. Jako první vyhrál Peťa, jehož soupeř partii absolutně nezvládl a troufl bych si říct,  že tak jednoduše už dlouho nevyhrál:-) Broňa svoji partii v teoretickém souboji zremizoval, Kuba vytěžil v podstatě z ničeho celý bod, Já jsem soupeře obral o figuru...ale pak se přišla ukázat moje famózní technika..:D Troška nepozornosti a kapitán byl na infarkt :D naštěstí jsem měl ještě hodně pěšáčků :-) a zaknihoval sem celý bod (soupeři jsem pokazil dosud stoprocentní bilanci:-)). Milanova partie bylo hodně zajímavá, zahrál si na piškožrouta při "kufru" na dámském křídle, soupeřovy bububu pokusy ovšem bravurně zlikvidoval a mohl tak konečně oslavit svůj první letošní bodový zisk :D Ivan bohužel prohrál :-( dle svých slov tak dlouho počítal, až zapomněl zahrát první tah své varianty… :D Carda, dle jeho slov, v labužnické partii remizoval  a Honzík v jinak dobře hrané partii nenašel vyhrávající pokračování a soupeře dloooooooooouho trápil s falešným střelcem. Naštěstí ještě než se začalo stmívat, i Honza uznal. že to jako opravdu nevyhraje. Konečný stav tedy jednoznačných a taky zasloužených 5,5:2,5 (K.Kratochvíl)</w:t>
      </w:r>
      <w:r>
        <w:br w:type="page"/>
      </w:r>
    </w:p>
    <w:p>
      <w:pPr>
        <w:pStyle w:val="Normal"/>
        <w:tabs>
          <w:tab w:val="clear" w:pos="1758"/>
          <w:tab w:val="left" w:pos="2552" w:leader="none"/>
          <w:tab w:val="left" w:pos="3686" w:leader="none"/>
          <w:tab w:val="left" w:pos="4435" w:leader="none"/>
          <w:tab w:val="left" w:pos="4948" w:leader="none"/>
        </w:tabs>
        <w:ind w:left="-8" w:hanging="0"/>
        <w:rPr/>
      </w:pPr>
      <w:r>
        <w:rPr>
          <w:rFonts w:cs="Arial" w:ascii="Arial" w:hAnsi="Arial"/>
          <w:bCs/>
          <w:color w:val="333333"/>
        </w:rPr>
        <w:t>ŠK Zlín B</w:t>
        <w:tab/>
      </w:r>
      <w:r>
        <w:rPr>
          <w:rFonts w:cs="Arial" w:ascii="Arial" w:hAnsi="Arial"/>
          <w:color w:val="333333"/>
        </w:rPr>
        <w:t>2½</w:t>
        <w:tab/>
        <w:t>5½</w:t>
      </w:r>
      <w:r>
        <w:rPr>
          <w:rFonts w:cs="Arial" w:ascii="Arial" w:hAnsi="Arial"/>
          <w:bCs/>
          <w:color w:val="333333"/>
        </w:rPr>
        <w:tab/>
        <w:t> </w:t>
        <w:tab/>
        <w:t>ŠK Lokomotiva Brno C</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Ponížil Cyril</w:t>
        <w:tab/>
        <w:t>2251</w:t>
        <w:tab/>
        <w:t>½</w:t>
        <w:tab/>
        <w:t>-</w:t>
        <w:tab/>
        <w:t>½</w:t>
        <w:tab/>
        <w:t>2337</w:t>
        <w:tab/>
        <w:t>Vymazal Bronislav H</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Bažant Petr sen. H</w:t>
        <w:tab/>
        <w:t>2308</w:t>
        <w:tab/>
        <w:t>1</w:t>
        <w:tab/>
        <w:t>-</w:t>
        <w:tab/>
        <w:t>0</w:t>
        <w:tab/>
        <w:t>2194</w:t>
        <w:tab/>
        <w:t>Markovič Ivan H</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Šenkýř Martin</w:t>
        <w:tab/>
        <w:t>2169</w:t>
        <w:tab/>
        <w:t>0</w:t>
        <w:tab/>
        <w:t>-</w:t>
        <w:tab/>
        <w:t>1</w:t>
        <w:tab/>
        <w:t>2170</w:t>
        <w:tab/>
        <w:t>Kratochvíl Milan</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Krčál Michal</w:t>
        <w:tab/>
        <w:t>2136</w:t>
        <w:tab/>
        <w:t>0</w:t>
        <w:tab/>
        <w:t>-</w:t>
        <w:tab/>
        <w:t>1</w:t>
        <w:tab/>
        <w:t>2108</w:t>
        <w:tab/>
        <w:t>Kratochvíl Karel</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Dubina Pavel</w:t>
        <w:tab/>
        <w:t>2157</w:t>
        <w:tab/>
        <w:t>0</w:t>
        <w:tab/>
        <w:t>-</w:t>
        <w:tab/>
        <w:t>1</w:t>
        <w:tab/>
        <w:t>2119</w:t>
        <w:tab/>
        <w:t>Kunčar Petr</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Bačák Petr</w:t>
        <w:tab/>
        <w:t>2039</w:t>
        <w:tab/>
        <w:t>0</w:t>
        <w:tab/>
        <w:t>-</w:t>
        <w:tab/>
        <w:t>1</w:t>
        <w:tab/>
        <w:t>2103</w:t>
        <w:tab/>
        <w:t>Bednář Jakub</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Slovák Pavel</w:t>
        <w:tab/>
        <w:t>2051</w:t>
        <w:tab/>
        <w:t>½</w:t>
        <w:tab/>
        <w:t>-</w:t>
        <w:tab/>
        <w:t>½</w:t>
        <w:tab/>
        <w:t>2064</w:t>
        <w:tab/>
        <w:t>Hejný Jaroslav</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pPr>
      <w:r>
        <w:rPr>
          <w:rFonts w:cs="Arial" w:ascii="Arial" w:hAnsi="Arial"/>
          <w:color w:val="333333"/>
        </w:rPr>
        <w:t>Veselý Miroslav</w:t>
        <w:tab/>
        <w:t>2062</w:t>
        <w:tab/>
        <w:t>½</w:t>
        <w:tab/>
        <w:t>-</w:t>
        <w:tab/>
        <w:t>½</w:t>
        <w:tab/>
        <w:t>1975</w:t>
        <w:tab/>
        <w:t>Uhmann Jan jun.</w:t>
      </w:r>
    </w:p>
    <w:p>
      <w:pPr>
        <w:pStyle w:val="Normal"/>
        <w:shd w:fill="FFFFFF" w:val="clear"/>
        <w:spacing w:before="60" w:after="0"/>
        <w:jc w:val="both"/>
        <w:rPr>
          <w:rFonts w:ascii="Arial" w:hAnsi="Arial" w:cs="Arial"/>
          <w:color w:val="333333"/>
        </w:rPr>
      </w:pPr>
      <w:r>
        <w:rPr>
          <w:rFonts w:cs="Arial" w:ascii="Arial" w:hAnsi="Arial"/>
          <w:color w:val="333333"/>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bCs/>
        </w:rPr>
        <w:t>Poř. Družstvo</w:t>
        <w:tab/>
        <w:t>V R P</w:t>
        <w:tab/>
        <w:t>BodyPartieSkóre</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1.</w:t>
        <w:tab/>
      </w:r>
      <w:r>
        <w:rPr>
          <w:rFonts w:cs="Arial" w:ascii="Arial" w:hAnsi="Arial"/>
          <w:bCs/>
        </w:rPr>
        <w:t>ŠK HPM TEC Hustopeče</w:t>
      </w:r>
      <w:r>
        <w:rPr>
          <w:rFonts w:cs="Arial" w:ascii="Arial" w:hAnsi="Arial"/>
        </w:rPr>
        <w:tab/>
        <w:t>8</w:t>
        <w:tab/>
        <w:t>1</w:t>
        <w:tab/>
        <w:t>2</w:t>
        <w:tab/>
        <w:t>25</w:t>
        <w:tab/>
        <w:t>35</w:t>
        <w:tab/>
        <w:t>50.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2.</w:t>
        <w:tab/>
      </w:r>
      <w:r>
        <w:rPr>
          <w:rFonts w:cs="Arial" w:ascii="Arial" w:hAnsi="Arial"/>
          <w:bCs/>
        </w:rPr>
        <w:t>ŠK 64 Brno</w:t>
      </w:r>
      <w:r>
        <w:rPr>
          <w:rFonts w:cs="Arial" w:ascii="Arial" w:hAnsi="Arial"/>
        </w:rPr>
        <w:tab/>
        <w:t>7</w:t>
        <w:tab/>
        <w:t>1</w:t>
        <w:tab/>
        <w:t>3</w:t>
        <w:tab/>
        <w:t>22</w:t>
        <w:tab/>
        <w:t>31</w:t>
        <w:tab/>
        <w:t>52.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b/>
        </w:rPr>
        <w:t>3.</w:t>
        <w:tab/>
      </w:r>
      <w:r>
        <w:rPr>
          <w:rFonts w:cs="Arial" w:ascii="Arial" w:hAnsi="Arial"/>
          <w:b/>
          <w:bCs/>
        </w:rPr>
        <w:t>ŠK Lokomotiva Brno D</w:t>
      </w:r>
      <w:r>
        <w:rPr>
          <w:rFonts w:cs="Arial" w:ascii="Arial" w:hAnsi="Arial"/>
          <w:b/>
        </w:rPr>
        <w:tab/>
        <w:t>7</w:t>
        <w:tab/>
        <w:t>0</w:t>
        <w:tab/>
        <w:t>4</w:t>
        <w:tab/>
        <w:t>21</w:t>
        <w:tab/>
        <w:t>39</w:t>
        <w:tab/>
        <w:t>50.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4.</w:t>
        <w:tab/>
      </w:r>
      <w:r>
        <w:rPr>
          <w:rFonts w:cs="Arial" w:ascii="Arial" w:hAnsi="Arial"/>
          <w:bCs/>
        </w:rPr>
        <w:t>TJ Znojmo</w:t>
      </w:r>
      <w:r>
        <w:rPr>
          <w:rFonts w:cs="Arial" w:ascii="Arial" w:hAnsi="Arial"/>
        </w:rPr>
        <w:tab/>
        <w:t>6</w:t>
        <w:tab/>
        <w:t>2</w:t>
        <w:tab/>
        <w:t>3</w:t>
        <w:tab/>
        <w:t>20</w:t>
        <w:tab/>
        <w:t>33</w:t>
        <w:tab/>
        <w:t>49.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5.</w:t>
        <w:tab/>
      </w:r>
      <w:r>
        <w:rPr>
          <w:rFonts w:cs="Arial" w:ascii="Arial" w:hAnsi="Arial"/>
          <w:bCs/>
        </w:rPr>
        <w:t>TJ Podlužan Prušánky</w:t>
      </w:r>
      <w:r>
        <w:rPr>
          <w:rFonts w:cs="Arial" w:ascii="Arial" w:hAnsi="Arial"/>
        </w:rPr>
        <w:tab/>
        <w:t>6</w:t>
        <w:tab/>
        <w:t>2</w:t>
        <w:tab/>
        <w:t>3</w:t>
        <w:tab/>
        <w:t>20</w:t>
        <w:tab/>
        <w:t>33</w:t>
        <w:tab/>
        <w:t>47.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6.</w:t>
        <w:tab/>
      </w:r>
      <w:r>
        <w:rPr>
          <w:rFonts w:cs="Arial" w:ascii="Arial" w:hAnsi="Arial"/>
          <w:bCs/>
        </w:rPr>
        <w:t>TJ ŠK Veselí nad Moravou</w:t>
      </w:r>
      <w:r>
        <w:rPr>
          <w:rFonts w:cs="Arial" w:ascii="Arial" w:hAnsi="Arial"/>
        </w:rPr>
        <w:tab/>
        <w:t>5</w:t>
        <w:tab/>
        <w:t>3</w:t>
        <w:tab/>
        <w:t>3</w:t>
        <w:tab/>
        <w:t>18</w:t>
        <w:tab/>
        <w:t>28</w:t>
        <w:tab/>
        <w:t>45.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7.</w:t>
        <w:tab/>
      </w:r>
      <w:r>
        <w:rPr>
          <w:rFonts w:cs="Arial" w:ascii="Arial" w:hAnsi="Arial"/>
          <w:bCs/>
        </w:rPr>
        <w:t>ŠK KME-DDM Kuřim B</w:t>
      </w:r>
      <w:r>
        <w:rPr>
          <w:rFonts w:cs="Arial" w:ascii="Arial" w:hAnsi="Arial"/>
        </w:rPr>
        <w:tab/>
        <w:t>5</w:t>
        <w:tab/>
        <w:t>2</w:t>
        <w:tab/>
        <w:t>4</w:t>
        <w:tab/>
        <w:t>17</w:t>
        <w:tab/>
        <w:t>27</w:t>
        <w:tab/>
        <w:t>44.5</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8.</w:t>
        <w:tab/>
      </w:r>
      <w:r>
        <w:rPr>
          <w:rFonts w:cs="Arial" w:ascii="Arial" w:hAnsi="Arial"/>
          <w:bCs/>
        </w:rPr>
        <w:t>ŠK Tetčice</w:t>
      </w:r>
      <w:r>
        <w:rPr>
          <w:rFonts w:cs="Arial" w:ascii="Arial" w:hAnsi="Arial"/>
        </w:rPr>
        <w:tab/>
        <w:t>5</w:t>
        <w:tab/>
        <w:t>1</w:t>
        <w:tab/>
        <w:t>5</w:t>
        <w:tab/>
        <w:t>16</w:t>
        <w:tab/>
        <w:t>28</w:t>
        <w:tab/>
        <w:t>44.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9.</w:t>
        <w:tab/>
      </w:r>
      <w:r>
        <w:rPr>
          <w:rFonts w:cs="Arial" w:ascii="Arial" w:hAnsi="Arial"/>
          <w:bCs/>
        </w:rPr>
        <w:t>ŠK Garde Lipovec</w:t>
      </w:r>
      <w:r>
        <w:rPr>
          <w:rFonts w:cs="Arial" w:ascii="Arial" w:hAnsi="Arial"/>
        </w:rPr>
        <w:tab/>
        <w:t>2</w:t>
        <w:tab/>
        <w:t>5</w:t>
        <w:tab/>
        <w:t>4</w:t>
        <w:tab/>
        <w:t>11</w:t>
        <w:tab/>
        <w:t>29</w:t>
        <w:tab/>
        <w:t>45.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10.</w:t>
        <w:tab/>
      </w:r>
      <w:r>
        <w:rPr>
          <w:rFonts w:cs="Arial" w:ascii="Arial" w:hAnsi="Arial"/>
          <w:bCs/>
        </w:rPr>
        <w:t>ŠK Průkopník Petria Bystrc</w:t>
      </w:r>
      <w:r>
        <w:rPr>
          <w:rFonts w:cs="Arial" w:ascii="Arial" w:hAnsi="Arial"/>
        </w:rPr>
        <w:tab/>
        <w:t>1</w:t>
        <w:tab/>
        <w:t>4</w:t>
        <w:tab/>
        <w:t>6</w:t>
        <w:tab/>
        <w:t>7</w:t>
        <w:tab/>
        <w:t>19</w:t>
        <w:tab/>
        <w:t>35.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11.</w:t>
        <w:tab/>
      </w:r>
      <w:r>
        <w:rPr>
          <w:rFonts w:cs="Arial" w:ascii="Arial" w:hAnsi="Arial"/>
          <w:bCs/>
        </w:rPr>
        <w:t>ŠK YCNEGA Sokol Tišnov</w:t>
      </w:r>
      <w:r>
        <w:rPr>
          <w:rFonts w:cs="Arial" w:ascii="Arial" w:hAnsi="Arial"/>
        </w:rPr>
        <w:tab/>
        <w:t>1</w:t>
        <w:tab/>
        <w:t>3</w:t>
        <w:tab/>
        <w:t>7</w:t>
        <w:tab/>
        <w:t>6</w:t>
        <w:tab/>
        <w:t>17</w:t>
        <w:tab/>
        <w:t>33.0</w:t>
      </w:r>
    </w:p>
    <w:p>
      <w:pPr>
        <w:pStyle w:val="Normal"/>
        <w:tabs>
          <w:tab w:val="clear" w:pos="1758"/>
          <w:tab w:val="left" w:pos="284" w:leader="none"/>
          <w:tab w:val="left" w:pos="2694" w:leader="none"/>
          <w:tab w:val="left" w:pos="2977" w:leader="none"/>
          <w:tab w:val="left" w:pos="3261" w:leader="none"/>
          <w:tab w:val="left" w:pos="3544" w:leader="none"/>
          <w:tab w:val="left" w:pos="3969" w:leader="none"/>
          <w:tab w:val="left" w:pos="4395" w:leader="none"/>
        </w:tabs>
        <w:overflowPunct w:val="true"/>
        <w:autoSpaceDE w:val="true"/>
        <w:textAlignment w:val="auto"/>
        <w:rPr/>
      </w:pPr>
      <w:r>
        <w:rPr>
          <w:rFonts w:cs="Arial" w:ascii="Arial" w:hAnsi="Arial"/>
        </w:rPr>
        <w:t>12.</w:t>
        <w:tab/>
      </w:r>
      <w:r>
        <w:rPr>
          <w:rFonts w:cs="Arial" w:ascii="Arial" w:hAnsi="Arial"/>
          <w:bCs/>
        </w:rPr>
        <w:t>Pila Ořechov B</w:t>
      </w:r>
      <w:r>
        <w:rPr>
          <w:rFonts w:cs="Arial" w:ascii="Arial" w:hAnsi="Arial"/>
        </w:rPr>
        <w:tab/>
        <w:t>0</w:t>
        <w:tab/>
        <w:t>2</w:t>
        <w:tab/>
        <w:t>9</w:t>
        <w:tab/>
        <w:t>2</w:t>
        <w:tab/>
        <w:t>12</w:t>
        <w:tab/>
        <w:t>32.0</w:t>
      </w:r>
    </w:p>
    <w:p>
      <w:pPr>
        <w:pStyle w:val="Normal"/>
        <w:shd w:fill="FFFFFF" w:val="clear"/>
        <w:spacing w:before="60" w:after="0"/>
        <w:jc w:val="both"/>
        <w:rPr>
          <w:rFonts w:ascii="Arial" w:hAnsi="Arial" w:cs="Arial"/>
          <w:b/>
          <w:b/>
          <w:color w:val="333333"/>
          <w:sz w:val="28"/>
          <w:szCs w:val="28"/>
        </w:rPr>
      </w:pPr>
      <w:r>
        <w:rPr>
          <w:rFonts w:cs="Arial" w:ascii="Arial" w:hAnsi="Arial"/>
          <w:b/>
          <w:color w:val="333333"/>
          <w:sz w:val="28"/>
          <w:szCs w:val="28"/>
        </w:rPr>
        <w:t>KRAJSKÝ PŘEBOR I</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1.</w:t>
        <w:tab/>
        <w:t>19.10.2008</w:t>
        <w:tab/>
        <w:t>TJ Znojmo</w:t>
        <w:tab/>
        <w:t xml:space="preserve">2 : </w:t>
      </w:r>
      <w:r>
        <w:rPr>
          <w:rFonts w:cs="Arial" w:ascii="Arial" w:hAnsi="Arial"/>
          <w:b/>
          <w:bCs/>
        </w:rPr>
        <w:t>6</w:t>
      </w:r>
    </w:p>
    <w:p>
      <w:pPr>
        <w:pStyle w:val="Normal"/>
        <w:tabs>
          <w:tab w:val="clear" w:pos="1758"/>
          <w:tab w:val="left" w:pos="369" w:leader="none"/>
          <w:tab w:val="left" w:pos="1460" w:leader="none"/>
          <w:tab w:val="left" w:pos="3963" w:leader="none"/>
        </w:tabs>
        <w:overflowPunct w:val="true"/>
        <w:autoSpaceDE w:val="true"/>
        <w:textAlignment w:val="auto"/>
        <w:rPr/>
      </w:pPr>
      <w:r>
        <w:rPr>
          <w:rFonts w:cs="Arial" w:ascii="Arial" w:hAnsi="Arial"/>
        </w:rPr>
        <w:t>2.</w:t>
        <w:tab/>
        <w:t>02.11.2008</w:t>
        <w:tab/>
        <w:t>Pila Ořechov B</w:t>
        <w:tab/>
      </w:r>
      <w:r>
        <w:rPr>
          <w:rFonts w:cs="Arial" w:ascii="Arial" w:hAnsi="Arial"/>
          <w:b/>
          <w:bCs/>
        </w:rPr>
        <w:t>6½</w:t>
      </w:r>
      <w:r>
        <w:rPr>
          <w:rFonts w:cs="Arial" w:ascii="Arial" w:hAnsi="Arial"/>
        </w:rPr>
        <w:t xml:space="preserve"> : 1½</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3.</w:t>
        <w:tab/>
        <w:t>16.11.2008</w:t>
        <w:tab/>
        <w:t>ŠK HPM TEC Hustopeče</w:t>
        <w:tab/>
        <w:t xml:space="preserve">5½ : </w:t>
      </w:r>
      <w:r>
        <w:rPr>
          <w:rFonts w:cs="Arial" w:ascii="Arial" w:hAnsi="Arial"/>
          <w:b/>
          <w:bCs/>
        </w:rPr>
        <w:t>2½</w:t>
      </w:r>
    </w:p>
    <w:p>
      <w:pPr>
        <w:pStyle w:val="Normal"/>
        <w:tabs>
          <w:tab w:val="clear" w:pos="1758"/>
          <w:tab w:val="left" w:pos="369" w:leader="none"/>
          <w:tab w:val="left" w:pos="1460" w:leader="none"/>
          <w:tab w:val="left" w:pos="3963" w:leader="none"/>
        </w:tabs>
        <w:overflowPunct w:val="true"/>
        <w:autoSpaceDE w:val="true"/>
        <w:textAlignment w:val="auto"/>
        <w:rPr/>
      </w:pPr>
      <w:r>
        <w:rPr>
          <w:rFonts w:cs="Arial" w:ascii="Arial" w:hAnsi="Arial"/>
        </w:rPr>
        <w:t>4.</w:t>
        <w:tab/>
        <w:t>30.11.2008</w:t>
        <w:tab/>
        <w:t>ŠK Průkopník Petria Bystrc</w:t>
        <w:tab/>
      </w:r>
      <w:r>
        <w:rPr>
          <w:rFonts w:cs="Arial" w:ascii="Arial" w:hAnsi="Arial"/>
          <w:b/>
          <w:bCs/>
        </w:rPr>
        <w:t>6½</w:t>
      </w:r>
      <w:r>
        <w:rPr>
          <w:rFonts w:cs="Arial" w:ascii="Arial" w:hAnsi="Arial"/>
        </w:rPr>
        <w:t xml:space="preserve"> : 1½</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5.</w:t>
        <w:tab/>
        <w:t>14.12.2008</w:t>
        <w:tab/>
        <w:t>ŠK Garde Lipovec</w:t>
        <w:tab/>
        <w:t xml:space="preserve">3½ : </w:t>
      </w:r>
      <w:r>
        <w:rPr>
          <w:rFonts w:cs="Arial" w:ascii="Arial" w:hAnsi="Arial"/>
          <w:b/>
          <w:bCs/>
        </w:rPr>
        <w:t>4½</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6.</w:t>
        <w:tab/>
        <w:t>18.01.2009</w:t>
        <w:tab/>
        <w:t>ŠK 64 Brno</w:t>
        <w:tab/>
        <w:t xml:space="preserve">6½ : </w:t>
      </w:r>
      <w:r>
        <w:rPr>
          <w:rFonts w:cs="Arial" w:ascii="Arial" w:hAnsi="Arial"/>
          <w:b/>
          <w:bCs/>
        </w:rPr>
        <w:t>1½</w:t>
      </w:r>
    </w:p>
    <w:p>
      <w:pPr>
        <w:pStyle w:val="Normal"/>
        <w:tabs>
          <w:tab w:val="clear" w:pos="1758"/>
          <w:tab w:val="left" w:pos="369" w:leader="none"/>
          <w:tab w:val="left" w:pos="1460" w:leader="none"/>
          <w:tab w:val="left" w:pos="3963" w:leader="none"/>
        </w:tabs>
        <w:overflowPunct w:val="true"/>
        <w:autoSpaceDE w:val="true"/>
        <w:textAlignment w:val="auto"/>
        <w:rPr/>
      </w:pPr>
      <w:r>
        <w:rPr>
          <w:rFonts w:cs="Arial" w:ascii="Arial" w:hAnsi="Arial"/>
        </w:rPr>
        <w:t>7.</w:t>
        <w:tab/>
        <w:t>01.02.2009</w:t>
        <w:tab/>
        <w:t>ŠK Tetčice</w:t>
        <w:tab/>
      </w:r>
      <w:r>
        <w:rPr>
          <w:rFonts w:cs="Arial" w:ascii="Arial" w:hAnsi="Arial"/>
          <w:b/>
          <w:bCs/>
        </w:rPr>
        <w:t>3</w:t>
      </w:r>
      <w:r>
        <w:rPr>
          <w:rFonts w:cs="Arial" w:ascii="Arial" w:hAnsi="Arial"/>
        </w:rPr>
        <w:t xml:space="preserve"> : 5</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8.</w:t>
        <w:tab/>
        <w:t>15.02.2009</w:t>
        <w:tab/>
        <w:t>ŠK YCNEGA Sokol Tišnov</w:t>
        <w:tab/>
        <w:t xml:space="preserve">1½ : </w:t>
      </w:r>
      <w:r>
        <w:rPr>
          <w:rFonts w:cs="Arial" w:ascii="Arial" w:hAnsi="Arial"/>
          <w:b/>
          <w:bCs/>
        </w:rPr>
        <w:t>6½</w:t>
      </w:r>
    </w:p>
    <w:p>
      <w:pPr>
        <w:pStyle w:val="Normal"/>
        <w:tabs>
          <w:tab w:val="clear" w:pos="1758"/>
          <w:tab w:val="left" w:pos="369" w:leader="none"/>
          <w:tab w:val="left" w:pos="1460" w:leader="none"/>
          <w:tab w:val="left" w:pos="3963" w:leader="none"/>
        </w:tabs>
        <w:overflowPunct w:val="true"/>
        <w:autoSpaceDE w:val="true"/>
        <w:textAlignment w:val="auto"/>
        <w:rPr/>
      </w:pPr>
      <w:r>
        <w:rPr>
          <w:rFonts w:cs="Arial" w:ascii="Arial" w:hAnsi="Arial"/>
        </w:rPr>
        <w:t>9.</w:t>
        <w:tab/>
        <w:t>01.03.2009</w:t>
        <w:tab/>
        <w:t>ŠK KME-DDM Kuřim B</w:t>
        <w:tab/>
      </w:r>
      <w:r>
        <w:rPr>
          <w:rFonts w:cs="Arial" w:ascii="Arial" w:hAnsi="Arial"/>
          <w:b/>
          <w:bCs/>
        </w:rPr>
        <w:t>4½</w:t>
      </w:r>
      <w:r>
        <w:rPr>
          <w:rFonts w:cs="Arial" w:ascii="Arial" w:hAnsi="Arial"/>
        </w:rPr>
        <w:t xml:space="preserve"> : 3½</w:t>
      </w:r>
    </w:p>
    <w:p>
      <w:pPr>
        <w:pStyle w:val="Normal"/>
        <w:tabs>
          <w:tab w:val="clear" w:pos="1758"/>
          <w:tab w:val="left" w:pos="369" w:leader="none"/>
          <w:tab w:val="left" w:pos="1460" w:leader="none"/>
          <w:tab w:val="left" w:pos="3963" w:leader="none"/>
        </w:tabs>
        <w:overflowPunct w:val="true"/>
        <w:autoSpaceDE w:val="true"/>
        <w:textAlignment w:val="auto"/>
        <w:rPr>
          <w:rFonts w:ascii="Arial" w:hAnsi="Arial" w:cs="Arial"/>
        </w:rPr>
      </w:pPr>
      <w:r>
        <w:rPr>
          <w:rFonts w:cs="Arial" w:ascii="Arial" w:hAnsi="Arial"/>
        </w:rPr>
        <w:t>10.</w:t>
        <w:tab/>
        <w:t>15.03.2009</w:t>
        <w:tab/>
        <w:t>TJ Podlužan Prušánky</w:t>
        <w:tab/>
        <w:t xml:space="preserve">3 : </w:t>
      </w:r>
      <w:r>
        <w:rPr>
          <w:rFonts w:cs="Arial" w:ascii="Arial" w:hAnsi="Arial"/>
          <w:b/>
          <w:bCs/>
        </w:rPr>
        <w:t>5</w:t>
      </w:r>
    </w:p>
    <w:p>
      <w:pPr>
        <w:pStyle w:val="Normal"/>
        <w:tabs>
          <w:tab w:val="clear" w:pos="1758"/>
          <w:tab w:val="left" w:pos="369" w:leader="none"/>
          <w:tab w:val="left" w:pos="1460" w:leader="none"/>
          <w:tab w:val="left" w:pos="3963" w:leader="none"/>
        </w:tabs>
        <w:overflowPunct w:val="true"/>
        <w:autoSpaceDE w:val="true"/>
        <w:textAlignment w:val="auto"/>
        <w:rPr/>
      </w:pPr>
      <w:r>
        <w:rPr>
          <w:rFonts w:cs="Arial" w:ascii="Arial" w:hAnsi="Arial"/>
        </w:rPr>
        <w:t>11.</w:t>
        <w:tab/>
        <w:t>29.03.2009</w:t>
        <w:tab/>
        <w:t>TJ ŠK Veselí nad Moravou</w:t>
        <w:tab/>
      </w:r>
      <w:r>
        <w:rPr>
          <w:rFonts w:cs="Arial" w:ascii="Arial" w:hAnsi="Arial"/>
          <w:b/>
          <w:bCs/>
        </w:rPr>
        <w:t>3½</w:t>
      </w:r>
      <w:r>
        <w:rPr>
          <w:rFonts w:cs="Arial" w:ascii="Arial" w:hAnsi="Arial"/>
        </w:rPr>
        <w:t xml:space="preserve"> : 4½</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shd w:fill="FFFFFF" w:val="clear"/>
        <w:spacing w:before="60" w:after="0"/>
        <w:jc w:val="both"/>
        <w:rPr>
          <w:rFonts w:ascii="Arial" w:hAnsi="Arial" w:cs="Arial"/>
          <w:color w:val="333333"/>
          <w:sz w:val="10"/>
          <w:szCs w:val="10"/>
        </w:rPr>
      </w:pPr>
      <w:r>
        <w:rPr>
          <w:rFonts w:cs="Arial" w:ascii="Arial" w:hAnsi="Arial"/>
          <w:color w:val="333333"/>
          <w:sz w:val="10"/>
          <w:szCs w:val="10"/>
        </w:rPr>
      </w:r>
    </w:p>
    <w:tbl>
      <w:tblPr>
        <w:tblW w:w="7657" w:type="dxa"/>
        <w:jc w:val="center"/>
        <w:tblInd w:w="0" w:type="dxa"/>
        <w:tblLayout w:type="fixed"/>
        <w:tblCellMar>
          <w:top w:w="30" w:type="dxa"/>
          <w:left w:w="30" w:type="dxa"/>
          <w:bottom w:w="30" w:type="dxa"/>
          <w:right w:w="30" w:type="dxa"/>
        </w:tblCellMar>
      </w:tblPr>
      <w:tblGrid>
        <w:gridCol w:w="369"/>
        <w:gridCol w:w="1813"/>
        <w:gridCol w:w="535"/>
        <w:gridCol w:w="146"/>
        <w:gridCol w:w="257"/>
        <w:gridCol w:w="369"/>
        <w:gridCol w:w="369"/>
        <w:gridCol w:w="369"/>
        <w:gridCol w:w="369"/>
        <w:gridCol w:w="369"/>
        <w:gridCol w:w="257"/>
        <w:gridCol w:w="369"/>
        <w:gridCol w:w="369"/>
        <w:gridCol w:w="257"/>
        <w:gridCol w:w="369"/>
        <w:gridCol w:w="369"/>
        <w:gridCol w:w="702"/>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OKO 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bCs/>
              </w:rPr>
            </w:pPr>
            <w:r>
              <w:rPr>
                <w:rFonts w:cs="Arial" w:ascii="Arial" w:hAnsi="Arial"/>
                <w:bCs/>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bCs/>
              </w:rPr>
            </w:pPr>
            <w:r>
              <w:rPr>
                <w:rFonts w:cs="Arial" w:ascii="Arial" w:hAnsi="Arial"/>
                <w:bCs/>
              </w:rPr>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Riška Lub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3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5.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atochvíl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0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5.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Rychtecký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7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8.3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amser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14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8.57</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8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5.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Uhmann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5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5.5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amser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ráb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otný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4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dil Ivo</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19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š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2.2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lahynka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ák Jar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8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očev Dos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82</w:t>
            </w:r>
          </w:p>
        </w:tc>
      </w:tr>
    </w:tbl>
    <w:p>
      <w:pPr>
        <w:pStyle w:val="Normal"/>
        <w:shd w:fill="FFFFFF" w:val="clear"/>
        <w:spacing w:before="60" w:after="0"/>
        <w:jc w:val="both"/>
        <w:rPr>
          <w:rFonts w:ascii="Arial" w:hAnsi="Arial" w:cs="Arial"/>
          <w:color w:val="333333"/>
          <w:sz w:val="10"/>
          <w:szCs w:val="10"/>
        </w:rPr>
      </w:pPr>
      <w:r>
        <w:rPr>
          <w:rFonts w:cs="Arial" w:ascii="Arial" w:hAnsi="Arial"/>
          <w:color w:val="333333"/>
          <w:sz w:val="10"/>
          <w:szCs w:val="10"/>
        </w:rPr>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Přiznám se bez mučení, že jsem měl ze Znojemáků strach. Jejich sestava vypadá pevně a až na první šachovnici mají ELO všude vyšší, místy o více než 100 bodů. Přesto se zápas vyvíjel již od začátku velmi dobře a snad nikdo z nás nestál po zahájení hůře. Zhruba hodinu po začátku zápasu začaly pozice nabývat konkrétnějších tvarů a už se objevovaly první vlaštovky našeho vítězného tažení: Karlík, já a Honza jsme měli o pěšce víc. Když o něco později začal i Karel stát o něco lípe, začalo se na chodbě, kam si valná většina týmu chodila oddychnout od šachů a protáhnout údy, spekulovat o našem vítězství a o tom, jaký bude konečný výsledek - nutno zmínit, že Karel to tipnul přesně, ale nikdo mu v tu chvíli nevěřil :)</w:t>
      </w:r>
    </w:p>
    <w:p>
      <w:pPr>
        <w:pStyle w:val="Normal"/>
        <w:shd w:fill="FFFFFF" w:val="clear"/>
        <w:tabs>
          <w:tab w:val="clear" w:pos="1758"/>
          <w:tab w:val="left" w:pos="426" w:leader="none"/>
        </w:tabs>
        <w:spacing w:before="60" w:after="0"/>
        <w:jc w:val="both"/>
        <w:rPr/>
      </w:pPr>
      <w:r>
        <w:rPr>
          <w:rFonts w:cs="Arial" w:ascii="Arial" w:hAnsi="Arial"/>
          <w:color w:val="333333"/>
        </w:rPr>
        <w:tab/>
        <w:t>První 2 výsledky přišly pospolu kolem poledne - důležitá remíza Rychťáka na třetí a moje výhra na 6. šachovnici. Zápas se tedy i nadále vyvíjel výborně a já byl jako kapitán velmi spokojen. Karel už byl v té době prakticky vyhraný a jen spekuloval, jestli to bude na čas nebo ne. Zhruba ve stejnou dobu, kdy už jeho soupeř definitivně kapituloval, se staly další 2 důležité události: Tomáš po poradě se mnou dal svoji ultra zablokovanou pozici za remiz a Honza spadl do léčky a s bláhovým domněním, že si postaví dámu, nechal soupeři čistou věž a z vyhrané koncovky byla rázem naprosto prohraná. Stav byl tedy 3 - 1 pro nás (Honza se ještě marně snažil vzdorovat) a navíc Karlíkova pozice nebyla tak růžová, jak se nejdřív zdálo a Martin se pomalu propadal do horší pozice, když soupeři odmítl remízu. Věřil jsem sice, že Luboš na první neprohraju, ale přesto jsem začal mít o naše vítězství trochu strach.</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akonec se však vše v dobré obrátilo: Honza sice se ctí prohrál, ale Lubošovi se podařilo zvítězit, Karlík dokázal, že už není nezodpovědný mladíček a v těžké dámovce soupeře nakonec porazil a jako perličku na dortu Martinův soupeř podcenil vyhranou pozici a stačilo pár nepřesných tahů, aby náhle musel díky pěknému průlomu na druhém křídle kapitulovat. Zápas tedy dopadl takto:</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224" w:leader="none"/>
          <w:tab w:val="left" w:pos="4781" w:leader="none"/>
        </w:tabs>
        <w:ind w:left="-8" w:hanging="0"/>
        <w:rPr>
          <w:rFonts w:ascii="Arial" w:hAnsi="Arial" w:cs="Arial"/>
          <w:bCs/>
          <w:color w:val="333333"/>
        </w:rPr>
      </w:pPr>
      <w:r>
        <w:rPr>
          <w:rFonts w:cs="Arial" w:ascii="Arial" w:hAnsi="Arial"/>
          <w:bCs/>
          <w:color w:val="333333"/>
        </w:rPr>
        <w:t>TJ Znojmo</w:t>
        <w:tab/>
        <w:t>2</w:t>
        <w:tab/>
        <w:t>6 </w:t>
        <w:tab/>
        <w:t>ŠK Lokomotiva Brno D</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Škaroupka Jiří</w:t>
        <w:tab/>
        <w:t>2134</w:t>
        <w:tab/>
        <w:t>0</w:t>
        <w:tab/>
        <w:t>-</w:t>
        <w:tab/>
        <w:t>1</w:t>
        <w:tab/>
        <w:t>2232</w:t>
        <w:tab/>
        <w:t>Riška Lubomír</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Dvořák Libor</w:t>
        <w:tab/>
        <w:t>2123</w:t>
        <w:tab/>
        <w:t>0</w:t>
        <w:tab/>
        <w:t>-</w:t>
        <w:tab/>
        <w:t>1</w:t>
        <w:tab/>
        <w:t>2109</w:t>
        <w:tab/>
        <w:t>Kratochvíl Kare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avan Zdeněk</w:t>
        <w:tab/>
        <w:t>2152</w:t>
        <w:tab/>
        <w:t>½</w:t>
        <w:tab/>
        <w:t>-</w:t>
        <w:tab/>
        <w:t>½</w:t>
        <w:tab/>
        <w:t>2077</w:t>
        <w:tab/>
        <w:t>Rychtecký Miroslav</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Adam Petr</w:t>
        <w:tab/>
        <w:t>2114</w:t>
        <w:tab/>
        <w:t>0</w:t>
        <w:tab/>
        <w:t>-</w:t>
        <w:tab/>
        <w:t>1</w:t>
        <w:tab/>
        <w:t>1984</w:t>
        <w:tab/>
        <w:t>Svoboda Kare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Skřenek Jiří</w:t>
        <w:tab/>
        <w:t>2068</w:t>
        <w:tab/>
        <w:t>1</w:t>
        <w:tab/>
        <w:t>-</w:t>
        <w:tab/>
        <w:t>0</w:t>
        <w:tab/>
        <w:t>1958</w:t>
        <w:tab/>
        <w:t>Uhmann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ekula Richard</w:t>
        <w:tab/>
        <w:t>2011</w:t>
        <w:tab/>
        <w:t>0</w:t>
        <w:tab/>
        <w:t>-</w:t>
        <w:tab/>
        <w:t>1</w:t>
        <w:tab/>
        <w:t>1964</w:t>
        <w:tab/>
        <w:t>Lamser Tomáš</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Fojtách Ivan</w:t>
        <w:tab/>
        <w:t>1975</w:t>
        <w:tab/>
        <w:t>½</w:t>
        <w:tab/>
        <w:t>-</w:t>
        <w:tab/>
        <w:t>½</w:t>
        <w:tab/>
        <w:t>1908</w:t>
        <w:tab/>
        <w:t>Dráb Tomáš</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Petlák Josef</w:t>
        <w:tab/>
        <w:t>1991</w:t>
        <w:tab/>
        <w:t>0</w:t>
        <w:tab/>
        <w:t>-</w:t>
        <w:tab/>
        <w:t>1</w:t>
        <w:tab/>
        <w:t>1843</w:t>
        <w:tab/>
        <w:t>Hošek Martin</w:t>
      </w:r>
    </w:p>
    <w:p>
      <w:pPr>
        <w:pStyle w:val="Normal"/>
        <w:tabs>
          <w:tab w:val="clear" w:pos="1758"/>
          <w:tab w:val="left" w:pos="426" w:leader="none"/>
          <w:tab w:val="left" w:pos="2765" w:leader="none"/>
          <w:tab w:val="left" w:pos="4254" w:leader="none"/>
          <w:tab w:val="left" w:pos="4826" w:leader="none"/>
          <w:tab w:val="left" w:pos="6315" w:leader="none"/>
        </w:tabs>
        <w:spacing w:before="60" w:after="0"/>
        <w:jc w:val="both"/>
        <w:rPr>
          <w:rFonts w:ascii="Arial" w:hAnsi="Arial" w:cs="Arial"/>
          <w:color w:val="333333"/>
        </w:rPr>
      </w:pPr>
      <w:r>
        <w:rPr>
          <w:rFonts w:cs="Arial" w:ascii="Arial" w:hAnsi="Arial"/>
          <w:color w:val="333333"/>
        </w:rPr>
        <w:t> </w:t>
      </w:r>
      <w:r>
        <w:rPr>
          <w:rFonts w:cs="Arial" w:ascii="Arial" w:hAnsi="Arial"/>
          <w:color w:val="333333"/>
        </w:rPr>
        <w:tab/>
        <w:t>Vysoká výhra nás tedy postavila do průběžného čela soutěže, společně s velkým favoritem z Lipovce. Letos velmi vyrovnaná KP1 však teprve začal a správně píše David Ciprys na krajském webu: "...mladé družstvo Lokomotivy D ještě soupeři pořádně prověří..." Nezbývá tedy než doufat, že naší omladině vydrží forma a že bude i nadále útočit na příčky nejvyšší! (T.Lamser)</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Loko D-Pila Ořechov B 6,5: 1 ,5 aneb zvláštní průběh, předpokládaný výsledek </w:t>
      </w:r>
      <w:r>
        <w:rPr>
          <w:rFonts w:cs="Arial" w:ascii="Arial" w:hAnsi="Arial"/>
          <w:color w:val="333333"/>
        </w:rPr>
        <w:t>Se zpožděním, ale přece přidávám reportáž ze zápasu 2.kola nejnapínavější soutěže - KP1</w:t>
      </w:r>
    </w:p>
    <w:p>
      <w:pPr>
        <w:pStyle w:val="Normal"/>
        <w:shd w:fill="FFFFFF" w:val="clear"/>
        <w:tabs>
          <w:tab w:val="clear" w:pos="1758"/>
          <w:tab w:val="left" w:pos="426" w:leader="none"/>
        </w:tabs>
        <w:spacing w:before="60" w:after="0"/>
        <w:jc w:val="both"/>
        <w:rPr/>
      </w:pPr>
      <w:r>
        <w:rPr>
          <w:rFonts w:cs="Arial" w:ascii="Arial" w:hAnsi="Arial"/>
          <w:color w:val="333333"/>
        </w:rPr>
        <w:tab/>
        <w:t>Jsem člověk od přírody pověrčivý, a proto jsem nechtěl o naší výhře mluvit nahlas před zápasem, abych to "nezakřikl". Když však Ořechováci přijeli pořádně oslabeni a bez osmé desky, ujela mi věta: „No, aspoň, že dneska vyhrajem." Snad jsem to opravdu zakřikl, protože průběh zápasu byl velmi napínavý a chvíli se zdálo, že přestože jsme z výkopu vedli 1-0 a na všech šachovnicích jsme měli bez výjimky vyšší Elo (někde dokonce o více než 300 bodů!), nemusíme vůbec vyhrát.</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a první šachovnici měl Luboš Riška velké problémy, když ztratil pěšce, avšak naštěstí ho soupeř zase vrátil a partie dospěla ke smírnému konci. Karel Kratochvíl na druhé z draka vytěžil lepší koncovku, kterou nakonec dotáhl k výhře. Mira Rychtecký velmi hezky obětoval pěšce za útok a bez větších obtíží vyhrál. Karlík Svoboda přehlédl pěšce a pozice se mu přímo rozpadla před očima. Naštěstí nevěšel hlavu, převzal iniciativu a s drobnou pomocí soupeře nakonec zcela otočil výsledek. Autor těchto řádků, kapitán a rozhodčí měl velké starosti s zajištěním hladkého průběhu zápasu a dodatečným vyplacením odměn za 1. zápas, takže už na začátku partie byl dost mimo. Špatná forma k tomu zapříčinila, že jsem nejen nic nevymyslel, ale doslova jsem si házel klacky pod nohy a zaslouženě dostal do čumáku. Tomáš Dráb na šestce předvedl další díl svého seriálu: časových tísní a jen s velkou pomocí soupeře ve zdraví přežil časovku (na 40. tah mu zbývaly přesně 3 sekundy) a horší koncovku dovedl k vítězství. Honza Novotný rychle získal lehčí výhodu, a pak ji postupně stále zvětšoval. Přestože se mi chvílemi zdálo, že jak on, tak jeho soupeř v pozici trošku tápají, Honza se nakonec pochlapil a hezkou technikou koncovku vyhrál. Na poslední šachovnici "zvítězil" pan Jaromír Novák bez boje - i přesto se sluší zmínit, že si udělal čas a nastoupil.</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977" w:leader="none"/>
          <w:tab w:val="left" w:pos="5544" w:leader="none"/>
        </w:tabs>
        <w:ind w:left="-8" w:hanging="0"/>
        <w:rPr/>
      </w:pPr>
      <w:r>
        <w:rPr>
          <w:rFonts w:cs="Arial" w:ascii="Arial" w:hAnsi="Arial"/>
          <w:bCs/>
          <w:color w:val="333333"/>
        </w:rPr>
        <w:t>ŠK Lokomotiva Brno D</w:t>
        <w:tab/>
      </w:r>
      <w:r>
        <w:rPr>
          <w:rFonts w:cs="Arial" w:ascii="Arial" w:hAnsi="Arial"/>
          <w:color w:val="333333"/>
        </w:rPr>
        <w:t>6½</w:t>
        <w:tab/>
        <w:t>1½</w:t>
      </w:r>
      <w:r>
        <w:rPr>
          <w:rFonts w:cs="Arial" w:ascii="Arial" w:hAnsi="Arial"/>
          <w:bCs/>
          <w:color w:val="333333"/>
        </w:rPr>
        <w:tab/>
        <w:t>Pila Ořechov B</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Riška Lubomír</w:t>
        <w:tab/>
        <w:t>2232</w:t>
        <w:tab/>
        <w:t>½</w:t>
        <w:tab/>
        <w:t>-</w:t>
        <w:tab/>
        <w:t>½</w:t>
        <w:tab/>
        <w:t>2197</w:t>
        <w:tab/>
        <w:t>Číp Dalibor</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Kratochvíl Karel</w:t>
        <w:tab/>
        <w:t>2109</w:t>
        <w:tab/>
        <w:t>1</w:t>
        <w:tab/>
        <w:t>-</w:t>
        <w:tab/>
        <w:t>0</w:t>
        <w:tab/>
        <w:t>2078</w:t>
        <w:tab/>
        <w:t>Moulis Mojmír</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Rychtecký Miroslav</w:t>
        <w:tab/>
        <w:t>2077</w:t>
        <w:tab/>
        <w:t>1</w:t>
        <w:tab/>
        <w:t>-</w:t>
        <w:tab/>
        <w:t>0</w:t>
        <w:tab/>
        <w:t>1995</w:t>
        <w:tab/>
        <w:t>Kubíček Pavel</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Svoboda Karel</w:t>
        <w:tab/>
        <w:t>1984</w:t>
        <w:tab/>
        <w:t>1</w:t>
        <w:tab/>
        <w:t>-</w:t>
        <w:tab/>
        <w:t>0</w:t>
        <w:tab/>
        <w:t>1909</w:t>
        <w:tab/>
        <w:t>Kubát Pavel</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Lamser Tomáš</w:t>
        <w:tab/>
        <w:t>1964</w:t>
        <w:tab/>
        <w:t>0</w:t>
        <w:tab/>
        <w:t>-</w:t>
        <w:tab/>
        <w:t>1</w:t>
        <w:tab/>
        <w:t>1663</w:t>
        <w:tab/>
        <w:t>Pehal Luděk</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Dráb Tomáš</w:t>
        <w:tab/>
        <w:t>1908</w:t>
        <w:tab/>
        <w:t>1</w:t>
        <w:tab/>
        <w:t>-</w:t>
        <w:tab/>
        <w:t>0</w:t>
        <w:tab/>
        <w:t>1625</w:t>
        <w:tab/>
        <w:t>Porč Pavel</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pPr>
      <w:r>
        <w:rPr>
          <w:rFonts w:cs="Arial" w:ascii="Arial" w:hAnsi="Arial"/>
          <w:color w:val="333333"/>
        </w:rPr>
        <w:t>Novotný Jan</w:t>
        <w:tab/>
        <w:t>1947</w:t>
        <w:tab/>
        <w:t>1</w:t>
        <w:tab/>
        <w:t>-</w:t>
        <w:tab/>
        <w:t>0</w:t>
        <w:tab/>
        <w:t>1622</w:t>
        <w:tab/>
        <w:t>Horák Miloš</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Novák Jaromír</w:t>
        <w:tab/>
        <w:t>1888</w:t>
        <w:tab/>
        <w:t>1</w:t>
        <w:tab/>
        <w:t>-</w:t>
        <w:tab/>
        <w:t>0</w:t>
        <w:tab/>
        <w:t> </w:t>
        <w:tab/>
        <w:t> </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Díky již druhé vysoké výhře se naše mladé družstvo trhlo na samostatný vrchol, pochopitelně však se smečkou silných týmů v patách. Další zápas už řádně prověří naše postupové ambice: Pokud na nás v Hustopečích bude čekat stejná sestava s jakou bojovali Bystrc Oilers a Lipovec, tak bude potřeba absolutní koncentrace, abychom i tentokrát zvítězili. (T.Lamser)</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Hustopeče - Loko D 5,5 - 2,5 aneb Clash of the Titans </w:t>
      </w:r>
      <w:r>
        <w:rPr>
          <w:rFonts w:cs="Arial" w:ascii="Arial" w:hAnsi="Arial"/>
          <w:color w:val="333333"/>
        </w:rPr>
        <w:t>Když Hustopeče ve 2. kole smetly i silný Lipovec, začal jsem mít strach, jak se s nimi vypořádá naše nadějné mladé družstvo. Snažil jsem se poskládat co nejlepší sestavu, nicméně osud tomu chtěl, že Karlík Svoboda musel být s rodiči, což velmi výrazně oslabilo naši sestavu, kde už tak dost chyběli Riška, Novotný a Blahynka. Nicméně po příjezdu se vyhlídka výhry opět vrátila na obzor, neboť Hustopečím chyběli tři ze čtyř Slováků.</w:t>
      </w:r>
    </w:p>
    <w:p>
      <w:pPr>
        <w:pStyle w:val="Normal"/>
        <w:shd w:fill="FFFFFF" w:val="clear"/>
        <w:tabs>
          <w:tab w:val="clear" w:pos="1758"/>
          <w:tab w:val="left" w:pos="426" w:leader="none"/>
        </w:tabs>
        <w:spacing w:before="60" w:after="0"/>
        <w:jc w:val="both"/>
        <w:rPr/>
      </w:pPr>
      <w:r>
        <w:rPr>
          <w:rFonts w:cs="Arial" w:ascii="Arial" w:hAnsi="Arial"/>
          <w:color w:val="333333"/>
        </w:rPr>
        <w:tab/>
        <w:t>Začátek zápasu vyšel spíše nám. Většina pozic byla velmi vyrovnaná, až na Tomáše Drába, který rychle získal kvalitu a Honzu Uhmanna, který získal dokonce celou dámu, byť za pěšce a 2 figury. I pozice pana Nováka se zdála více než slušná a svého soupeře v Pircově obraně dostal do velkého tlak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še se však začalo postupně otáčet pro soupeře. Martin Hošek rychle remizoval, což bylo ještě celkem pozitivní, jenže pak přišla na první šachovnici pro Karla Kratochvíla od soupeře nečekaná oběť kvality a jeho pozice se velmi rychle sesypala (i když Karel tvrdil, že to ještě chvíli potom byla rovina). V dalším vývoji už pozice nabývaly specifických tvarů. Otec na trojce vlezl soupeři do varianty, kterou sám neznal, a stál dost pasivně. Honza Uhmann postupně zmenšoval výhodu ztrácením pěšců (pozice nebyla vůbec tak růžová, jak se původně zdálo), můj soupeř drobným driblingem dokazoval, že je zkrátka lepší a zvětšoval svoji výhodu, Tomáš Dráb se opět dostal do časovky a pan Novák již suverénně vedl útok na krále ke zdárnému cíli. Je tedy vidět, že soupeři začali obracet a bohužel se jim to i dařilo: oba Lamserové prohráli, Tomáš Dráb si nechal dát jednotažec (jelikož měl 8 sekund na 7 tahů) a i přes výhru Jaromíra na poslední jsme již prohráli s prozatímním výsledkem 4,5 - 1,5. Na dvojce došlo nakonec ke smíru po velmi zajímavé a dlouhé partii, jejímuž bližšímu popisu se raději vyhnu, a Honza Uhmann tak dlouho odmítal remiz, až ji musel sám vynutit.</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525" w:leader="none"/>
          <w:tab w:val="left" w:pos="5051" w:leader="none"/>
        </w:tabs>
        <w:ind w:left="-8" w:hanging="0"/>
        <w:rPr/>
      </w:pPr>
      <w:r>
        <w:rPr>
          <w:rFonts w:cs="Arial" w:ascii="Arial" w:hAnsi="Arial"/>
          <w:bCs/>
          <w:color w:val="333333"/>
        </w:rPr>
        <w:t>ŠK HPM TEC Hustopeče</w:t>
        <w:tab/>
      </w:r>
      <w:r>
        <w:rPr>
          <w:rFonts w:cs="Arial" w:ascii="Arial" w:hAnsi="Arial"/>
          <w:color w:val="333333"/>
        </w:rPr>
        <w:t>5½</w:t>
        <w:tab/>
        <w:t>2½</w:t>
      </w:r>
      <w:r>
        <w:rPr>
          <w:rFonts w:cs="Arial" w:ascii="Arial" w:hAnsi="Arial"/>
          <w:bCs/>
          <w:color w:val="333333"/>
        </w:rPr>
        <w:tab/>
        <w:t> </w:t>
        <w:tab/>
        <w:t>ŠK Lokomotiva Brno D</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Federič Pavol</w:t>
        <w:tab/>
        <w:t>0</w:t>
        <w:tab/>
        <w:t>1</w:t>
        <w:tab/>
        <w:t>-</w:t>
        <w:tab/>
        <w:t>0</w:t>
        <w:tab/>
        <w:t>2109</w:t>
        <w:tab/>
        <w:t>Kratochvíl Karel</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Markovič Ivan</w:t>
        <w:tab/>
        <w:t>2199</w:t>
        <w:tab/>
        <w:t>½</w:t>
        <w:tab/>
        <w:t>-</w:t>
        <w:tab/>
        <w:t>½</w:t>
        <w:tab/>
        <w:t>2077</w:t>
        <w:tab/>
        <w:t>Rychtecký Miroslav</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Markovič Milan</w:t>
        <w:tab/>
        <w:t>2180</w:t>
        <w:tab/>
        <w:t>1</w:t>
        <w:tab/>
        <w:t>-</w:t>
        <w:tab/>
        <w:t>0</w:t>
        <w:tab/>
        <w:t>2141</w:t>
        <w:tab/>
        <w:t>Lamser Miroslav</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Mlénský Dalibor</w:t>
        <w:tab/>
        <w:t>2074</w:t>
        <w:tab/>
        <w:t>½</w:t>
        <w:tab/>
        <w:t>-</w:t>
        <w:tab/>
        <w:t>½</w:t>
        <w:tab/>
        <w:t>1958</w:t>
        <w:tab/>
        <w:t>Uhmann Jan</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Urban Vlastimil</w:t>
        <w:tab/>
        <w:t>1993</w:t>
        <w:tab/>
        <w:t>1</w:t>
        <w:tab/>
        <w:t>-</w:t>
        <w:tab/>
        <w:t>0</w:t>
        <w:tab/>
        <w:t>1964</w:t>
        <w:tab/>
        <w:t>Lamser Tomáš</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Kuchynka Luboš</w:t>
        <w:tab/>
        <w:t>2035</w:t>
        <w:tab/>
        <w:t>1</w:t>
        <w:tab/>
        <w:t>-</w:t>
        <w:tab/>
        <w:t>0</w:t>
        <w:tab/>
        <w:t>1908</w:t>
        <w:tab/>
        <w:t>Dráb Tomáš</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Šedý Ctirad</w:t>
        <w:tab/>
        <w:t>1894</w:t>
        <w:tab/>
        <w:t>½</w:t>
        <w:tab/>
        <w:t>-</w:t>
        <w:tab/>
        <w:t>½</w:t>
        <w:tab/>
        <w:t>1843</w:t>
        <w:tab/>
        <w:t>Hošek Martin</w:t>
      </w:r>
    </w:p>
    <w:p>
      <w:pPr>
        <w:pStyle w:val="Normal"/>
        <w:tabs>
          <w:tab w:val="clear" w:pos="1758"/>
          <w:tab w:val="left" w:pos="1701"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Soukop Pavel</w:t>
        <w:tab/>
        <w:t>1855</w:t>
        <w:tab/>
        <w:t>0</w:t>
        <w:tab/>
        <w:t>-</w:t>
        <w:tab/>
        <w:t>1</w:t>
        <w:tab/>
        <w:t>1888</w:t>
        <w:tab/>
        <w:t>Novák Jaromír</w:t>
      </w:r>
    </w:p>
    <w:p>
      <w:pPr>
        <w:pStyle w:val="Normal"/>
        <w:shd w:fill="FFFFFF" w:val="clear"/>
        <w:spacing w:before="60" w:after="0"/>
        <w:jc w:val="both"/>
        <w:rPr>
          <w:rFonts w:ascii="Arial" w:hAnsi="Arial" w:cs="Arial"/>
          <w:color w:val="333333"/>
        </w:rPr>
      </w:pPr>
      <w:r>
        <w:rPr>
          <w:rFonts w:cs="Arial" w:ascii="Arial" w:hAnsi="Arial"/>
          <w:color w:val="333333"/>
        </w:rPr>
        <w:t>Tím jsme byli sesazeni z první příčky a propadli jsme se až na 5. místo. Zdaleka však není všem dnům konec, po 3 kolech nikdo nemá 100% a jak již bylo mnohokrát řečeno - letošní KP1 je velmi vyrovnaná. Příští zápas budeme doma vítat Bystrc Oilers, kteří zatím udělali 2 remizí se třemi těžkými soupeři(ŠK 64, Lipovec, Hustopeče), takže je není radno podceňovat. (T.Lamser)</w:t>
      </w:r>
    </w:p>
    <w:p>
      <w:pPr>
        <w:pStyle w:val="Normal"/>
        <w:numPr>
          <w:ilvl w:val="0"/>
          <w:numId w:val="0"/>
        </w:numPr>
        <w:shd w:fill="FFFFFF" w:val="clear"/>
        <w:spacing w:before="60" w:after="0"/>
        <w:jc w:val="both"/>
        <w:outlineLvl w:val="1"/>
        <w:rPr>
          <w:rFonts w:ascii="Arial" w:hAnsi="Arial" w:cs="Arial"/>
          <w:color w:val="333333"/>
          <w:spacing w:val="-18"/>
          <w:kern w:val="2"/>
          <w:sz w:val="10"/>
          <w:szCs w:val="10"/>
        </w:rPr>
      </w:pPr>
      <w:r>
        <w:rPr>
          <w:rFonts w:cs="Arial" w:ascii="Arial" w:hAnsi="Arial"/>
          <w:color w:val="333333"/>
          <w:spacing w:val="-18"/>
          <w:kern w:val="2"/>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Loko D - Bystrc Oilers 6,5 : 1,5 aneb další zavádějící výsledek </w:t>
      </w:r>
      <w:r>
        <w:rPr>
          <w:rFonts w:cs="Arial" w:ascii="Arial" w:hAnsi="Arial"/>
          <w:color w:val="333333"/>
        </w:rPr>
        <w:t>4. kolo nejvyšší šachové soutěže v kraji přineslo 6 napínavých zápasu, z nichž 1 skončil 4:4, 4 nejtěsnější výhrou (prohrou) 4,5:3,5 a jeden 6,5:1,5. Mladíkům z Déčka se po zaváhání v Hustopečích povedla další pěkná výhra, tentokrát v brněnském derby s Bystrc Oilers.</w:t>
      </w:r>
      <w:r>
        <w:rPr>
          <w:rFonts w:cs="Arial" w:ascii="Arial" w:hAnsi="Arial"/>
          <w:b/>
          <w:color w:val="333333"/>
          <w:spacing w:val="-18"/>
          <w:kern w:val="2"/>
        </w:rPr>
        <w:t xml:space="preserve"> </w:t>
      </w:r>
      <w:r>
        <w:rPr>
          <w:rFonts w:cs="Arial" w:ascii="Arial" w:hAnsi="Arial"/>
          <w:color w:val="333333"/>
        </w:rPr>
        <w:t>Nicméně dlouho to nevypadala na to, že bychom měli vůbec vyhrát. Na většině šachovnicích stály i po více než 2 hodinách hry rovné pozice, snad jen Luboš Riška držel výhodu, když bohužel přehlídl pěknou útočnou oběť věže, a Honza Uhmann už jasně soupeři dokazoval, že za toho pěšce tam opravdu nic nemá. Na Martina Hoška se však soupeř sápal jako lev a při opačných rošádách byl dobrá 4 tempa napřed, takže již brzo se ochranný štít před jeho králem začal rozpadat a já, jsa "pouze" kapitán a rozhodčí, jsem přemýšlel, kde nabereme výhry potřebné na vítězství.</w:t>
      </w:r>
    </w:p>
    <w:p>
      <w:pPr>
        <w:pStyle w:val="Normal"/>
        <w:shd w:fill="FFFFFF" w:val="clear"/>
        <w:tabs>
          <w:tab w:val="clear" w:pos="1758"/>
          <w:tab w:val="left" w:pos="426" w:leader="none"/>
        </w:tabs>
        <w:spacing w:before="60" w:after="0"/>
        <w:jc w:val="both"/>
        <w:rPr/>
      </w:pPr>
      <w:r>
        <w:rPr>
          <w:rFonts w:cs="Arial" w:ascii="Arial" w:hAnsi="Arial"/>
          <w:color w:val="333333"/>
        </w:rPr>
        <w:tab/>
        <w:t>Mé dumání nad tím, na kterých deskách bychom měli otočit zápas v náš prospěch, mi neusnadnili ani oba Karlové - ten starší dostával po sloupci h pěkně do čumáku a po hezké oběti figury začal být v pozici doslova zoufalý. Karlík Svoboda sice držel rovinku, ale já osobně jsem od něho čekal výhru. Rychťák na trojce se snažil soupeře ostřelovat zdálky svojí dvojicí střelců, avšak obrana byla moc pevná na to, abych i zde počítal s výhrou. Navíc Tomáš Dráb měl v té době 5 minut na 20 tahů, takže jsem se s mířil s tím, že pravděpodobně někde pozici vypustí. Velké naděje jsem tak vkládal do Honzy Novotného, který stál o něco lépe, avšak k výhře, která by nám v mých očích zajistila těsně remízu 4 : 4, bylo ještě daleko.</w:t>
      </w:r>
    </w:p>
    <w:p>
      <w:pPr>
        <w:pStyle w:val="Normal"/>
        <w:shd w:fill="FFFFFF" w:val="clear"/>
        <w:tabs>
          <w:tab w:val="clear" w:pos="1758"/>
          <w:tab w:val="left" w:pos="426" w:leader="none"/>
        </w:tabs>
        <w:spacing w:before="60" w:after="0"/>
        <w:jc w:val="both"/>
        <w:rPr/>
      </w:pPr>
      <w:r>
        <w:rPr>
          <w:rFonts w:cs="Arial" w:ascii="Arial" w:hAnsi="Arial"/>
          <w:color w:val="333333"/>
        </w:rPr>
        <w:tab/>
        <w:t>Když však došlo na lámání chleba, dostali jsme se do mnohem pozitivnější situace. Luboš stále nedával soupeři naději k nějakému obratu. Karel nakonec útok (ne vlastní zásluhou :)) přežil a začal získávat aktivitu. Karlíkova nepřesnost v jezdcovce se ukázala jako kritická a jeho pozici soupeř začal pomalu vést k výhře. Jeho teoretickou prohru však vyvážila již zapsaná výhra Honzy Uhmanna, navíc Tomáš zvládal časovku řekl bych téměř v klidu, Honza se sápal po výhře a Martin Hošek také nakonec nestál tak nejhůř.</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Úplně na závěr přispěla i ta troška štěstí k tak vysokému vítězství: Luboš vyhrál, s čímž jsem počítal, ovšem že se nakonec podaří vyhrát i Karlovi (navíc tak hezkým matem), mi vyrazilo dech. Rychťák přidal potřebnou remízku a Honza využil pasivity soupeřovy dámy a s přehledem zvítězil v koncovce. Martin nakonec také přidal celý bod, když si soupeř vlezl do vidličky, nutno dodat, že Martin by nejspíš vyhrál i tak. Jediná naše prohra v zápase tak vznikla dle mého soudu ze zcela ploché pozice u Karlíka Svobody. Ten svoji prohru sice nesl těžce, ale je lepší si takové prohry "vybrat" když už je utkání stejně rozhodnuto a pak vyhrát, když je to potřeba. V Bobycentru mě pak ještě nějakou dobu "držel" Tomáš Dráb, když také chtěl vyhrát svoji koncovku, což se mu nakonec i povedlo. Očima anglické královny, která, jak známo, čte jen výsledky, zápas vypadal takto:</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932" w:leader="none"/>
          <w:tab w:val="left" w:pos="6447" w:leader="none"/>
        </w:tabs>
        <w:ind w:left="22" w:hanging="0"/>
        <w:rPr/>
      </w:pPr>
      <w:r>
        <w:rPr>
          <w:rFonts w:cs="Arial" w:ascii="Arial" w:hAnsi="Arial"/>
          <w:b/>
          <w:bCs/>
          <w:color w:val="333333"/>
        </w:rPr>
        <w:t>ŠK Lokomotiva Brno D</w:t>
        <w:tab/>
      </w:r>
      <w:r>
        <w:rPr>
          <w:rFonts w:cs="Arial" w:ascii="Arial" w:hAnsi="Arial"/>
          <w:color w:val="333333"/>
        </w:rPr>
        <w:t>6½</w:t>
        <w:tab/>
        <w:t xml:space="preserve">1½     </w:t>
      </w:r>
      <w:r>
        <w:rPr>
          <w:rFonts w:cs="Arial" w:ascii="Arial" w:hAnsi="Arial"/>
          <w:b/>
          <w:bCs/>
          <w:color w:val="333333"/>
        </w:rPr>
        <w:t>ŠK Průkopník Petria Bystrc</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Riška Lubomír</w:t>
        <w:tab/>
        <w:t>2232</w:t>
        <w:tab/>
        <w:t>1</w:t>
        <w:tab/>
        <w:t>-</w:t>
        <w:tab/>
        <w:t>0</w:t>
        <w:tab/>
        <w:t>2059</w:t>
        <w:tab/>
        <w:t>Přibyl René</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Kratochvíl Karel</w:t>
        <w:tab/>
        <w:t>2109</w:t>
        <w:tab/>
        <w:t>1</w:t>
        <w:tab/>
        <w:t>-</w:t>
        <w:tab/>
        <w:t>0</w:t>
        <w:tab/>
        <w:t>2046</w:t>
        <w:tab/>
        <w:t>Kalendovský Jan</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Rychtecký Miroslav</w:t>
        <w:tab/>
        <w:t>2077</w:t>
        <w:tab/>
        <w:t>½</w:t>
        <w:tab/>
        <w:t>-</w:t>
        <w:tab/>
        <w:t>½</w:t>
        <w:tab/>
        <w:t>2117</w:t>
        <w:tab/>
        <w:t>Píše Jan</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Svoboda Karel</w:t>
        <w:tab/>
        <w:t>1984</w:t>
        <w:tab/>
        <w:t>0</w:t>
        <w:tab/>
        <w:t>-</w:t>
        <w:tab/>
        <w:t>1</w:t>
        <w:tab/>
        <w:t>1966</w:t>
        <w:tab/>
        <w:t>Kubíček Jiří</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pPr>
      <w:r>
        <w:rPr>
          <w:rFonts w:cs="Arial" w:ascii="Arial" w:hAnsi="Arial"/>
          <w:color w:val="333333"/>
        </w:rPr>
        <w:t>Uhmann Jan</w:t>
        <w:tab/>
        <w:t>1958</w:t>
        <w:tab/>
        <w:t>1</w:t>
        <w:tab/>
        <w:t>-</w:t>
        <w:tab/>
        <w:t>0</w:t>
        <w:tab/>
        <w:t>1923</w:t>
        <w:tab/>
        <w:t>Kopkan Pavel</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Dráb Tomáš</w:t>
        <w:tab/>
        <w:t>1908</w:t>
        <w:tab/>
        <w:t>1</w:t>
        <w:tab/>
        <w:t>-</w:t>
        <w:tab/>
        <w:t>0</w:t>
        <w:tab/>
        <w:t>1765</w:t>
        <w:tab/>
        <w:t>Janda Luboš</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Novotný Jan</w:t>
        <w:tab/>
        <w:t>1947</w:t>
        <w:tab/>
        <w:t>1</w:t>
        <w:tab/>
        <w:t>-</w:t>
        <w:tab/>
        <w:t>0</w:t>
        <w:tab/>
        <w:t>1787</w:t>
        <w:tab/>
        <w:t>Řehůřek Jiří</w:t>
      </w:r>
    </w:p>
    <w:p>
      <w:pPr>
        <w:pStyle w:val="Normal"/>
        <w:tabs>
          <w:tab w:val="clear" w:pos="1758"/>
          <w:tab w:val="left" w:pos="1843" w:leader="none"/>
          <w:tab w:val="left" w:pos="2552" w:leader="none"/>
          <w:tab w:val="left" w:pos="3119" w:leader="none"/>
          <w:tab w:val="left" w:pos="3686" w:leader="none"/>
          <w:tab w:val="left" w:pos="4253" w:leader="none"/>
          <w:tab w:val="left" w:pos="4962" w:leader="none"/>
        </w:tabs>
        <w:ind w:left="37" w:hanging="0"/>
        <w:rPr>
          <w:rFonts w:ascii="Arial" w:hAnsi="Arial" w:cs="Arial"/>
          <w:color w:val="333333"/>
        </w:rPr>
      </w:pPr>
      <w:r>
        <w:rPr>
          <w:rFonts w:cs="Arial" w:ascii="Arial" w:hAnsi="Arial"/>
          <w:color w:val="333333"/>
        </w:rPr>
        <w:t>Hošek Martin</w:t>
        <w:tab/>
        <w:t>1843</w:t>
        <w:tab/>
        <w:t>1</w:t>
        <w:tab/>
        <w:t>-</w:t>
        <w:tab/>
        <w:t>0</w:t>
        <w:tab/>
        <w:t>1830</w:t>
        <w:tab/>
        <w:t>Bednařík Radomír</w:t>
      </w:r>
    </w:p>
    <w:p>
      <w:pPr>
        <w:pStyle w:val="Normal"/>
        <w:tabs>
          <w:tab w:val="clear" w:pos="1758"/>
          <w:tab w:val="left" w:pos="3081" w:leader="none"/>
          <w:tab w:val="left" w:pos="4418" w:leader="none"/>
          <w:tab w:val="left" w:pos="4932" w:leader="none"/>
          <w:tab w:val="left" w:pos="6447" w:leader="none"/>
        </w:tabs>
        <w:ind w:left="22" w:hanging="0"/>
        <w:rPr>
          <w:rFonts w:ascii="Arial" w:hAnsi="Arial" w:cs="Arial"/>
          <w:sz w:val="6"/>
          <w:szCs w:val="6"/>
        </w:rPr>
      </w:pPr>
      <w:r>
        <w:rPr>
          <w:rFonts w:cs="Arial" w:ascii="Arial" w:hAnsi="Arial"/>
          <w:color w:val="333333"/>
          <w:sz w:val="6"/>
          <w:szCs w:val="6"/>
        </w:rPr>
        <w:t> </w:t>
      </w:r>
      <w:r>
        <w:rPr>
          <w:rFonts w:cs="Arial" w:ascii="Arial" w:hAnsi="Arial"/>
          <w:color w:val="333333"/>
          <w:sz w:val="6"/>
          <w:szCs w:val="6"/>
        </w:rPr>
        <w:tab/>
      </w:r>
    </w:p>
    <w:p>
      <w:pPr>
        <w:pStyle w:val="Normal"/>
        <w:tabs>
          <w:tab w:val="clear" w:pos="1758"/>
          <w:tab w:val="left" w:pos="426" w:leader="none"/>
          <w:tab w:val="left" w:pos="3081" w:leader="none"/>
          <w:tab w:val="left" w:pos="4418" w:leader="none"/>
          <w:tab w:val="left" w:pos="4932" w:leader="none"/>
          <w:tab w:val="left" w:pos="6447" w:leader="none"/>
        </w:tabs>
        <w:ind w:left="22" w:hanging="0"/>
        <w:jc w:val="both"/>
        <w:rPr>
          <w:rFonts w:ascii="Arial" w:hAnsi="Arial" w:cs="Arial"/>
        </w:rPr>
      </w:pPr>
      <w:r>
        <w:rPr>
          <w:rFonts w:cs="Arial" w:ascii="Arial" w:hAnsi="Arial"/>
          <w:color w:val="333333"/>
        </w:rPr>
        <w:tab/>
        <w:t>Z 5. místa jsme se touto výhrou vyhoupli na bronzové místo, určené nicméně pro nejlepšího z nepostupujících. Příští zápas nás čeká těžký boj v Lipovci a hned po něm ještě těžší derby s ŠK 64 Brno, takže nezbývá než doufat, že si hráči základní sestavy udělají čas a nastoupíme 2x v nejsilnější možné sestavě.</w:t>
      </w:r>
    </w:p>
    <w:p>
      <w:pPr>
        <w:pStyle w:val="Normal"/>
        <w:shd w:fill="FFFFFF" w:val="clear"/>
        <w:spacing w:before="60" w:after="0"/>
        <w:jc w:val="both"/>
        <w:rPr>
          <w:rFonts w:ascii="Arial" w:hAnsi="Arial" w:cs="Arial"/>
          <w:color w:val="333333"/>
        </w:rPr>
      </w:pPr>
      <w:r>
        <w:rPr>
          <w:rFonts w:cs="Arial" w:ascii="Arial" w:hAnsi="Arial"/>
          <w:color w:val="333333"/>
        </w:rPr>
        <w:t>PS: V dalším zápase musím dávat pozor na Karla Kratochvíla - v dosavadních zápasech celý tým vždy dopadl stejně, jako Karlova partie :)</w:t>
      </w:r>
    </w:p>
    <w:p>
      <w:pPr>
        <w:pStyle w:val="Normal"/>
        <w:widowControl w:val="false"/>
        <w:spacing w:before="60" w:after="0"/>
        <w:jc w:val="both"/>
        <w:rPr>
          <w:rFonts w:ascii="Arial" w:hAnsi="Arial" w:cs="Arial"/>
          <w:b/>
          <w:b/>
          <w:bCs/>
          <w:color w:val="333333"/>
        </w:rPr>
      </w:pPr>
      <w:r>
        <w:rPr>
          <w:rFonts w:cs="Arial" w:ascii="Arial" w:hAnsi="Arial"/>
          <w:b/>
          <w:bCs/>
          <w:color w:val="333333"/>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ab/>
        <w:t xml:space="preserve">Nedáš – dostaneš </w:t>
      </w:r>
      <w:r>
        <w:rPr>
          <w:rFonts w:cs="Arial" w:ascii="Arial" w:hAnsi="Arial"/>
          <w:bCs/>
        </w:rPr>
        <w:t>Tentokrát mi dovolte začít zprávu o nedělní partii (nikoliv na Primě, nýbrž v Boby- centru) povzdechem z nadpisu. Předesílám, že jsem nevěděl, s kým budu za Průkopník Bystrc proti Lokomotivě D hrát, neboť díky tomu, že Lukáš Řehůřek nechtěl proti mateřskému klubu nastoupit, věděl jsem jen tolik, že budu mít na druhé desce bílé. V úvahu přicházeli jako moji soupeři Karel Kratochvíl nebo Mirek Rychtecký. Protože mne už týden trápí chřipka, na podrobnou přípravu jsem se samozřejmě vykašlal, jenom jsem si narychlo přečetl v jedné teoretické publikaci od Suetina pár variant přijatého i odmítnutého královského gambitu. A budu-li hrát opravdu 1.e2-e4, o tom se rozhodnu až při partii. A pak se odehrálo toto:</w:t>
      </w:r>
    </w:p>
    <w:p>
      <w:pPr>
        <w:pStyle w:val="Normal"/>
        <w:widowControl w:val="false"/>
        <w:spacing w:before="60" w:after="0"/>
        <w:jc w:val="both"/>
        <w:rPr>
          <w:rFonts w:ascii="Arial" w:hAnsi="Arial" w:cs="Arial"/>
          <w:b/>
          <w:b/>
          <w:bCs/>
        </w:rPr>
      </w:pPr>
      <w:r>
        <w:rPr>
          <w:rFonts w:cs="Arial" w:ascii="Arial" w:hAnsi="Arial"/>
          <w:b/>
          <w:bCs/>
        </w:rPr>
        <w:t>Kalendovský,J (2101) - Kratochvíl,K (2108) [C49]</w:t>
      </w:r>
    </w:p>
    <w:p>
      <w:pPr>
        <w:pStyle w:val="Normal"/>
        <w:widowControl w:val="false"/>
        <w:jc w:val="both"/>
        <w:rPr>
          <w:rFonts w:ascii="Arial" w:hAnsi="Arial" w:cs="Arial"/>
        </w:rPr>
      </w:pPr>
      <w:r>
        <w:rPr>
          <w:rFonts w:cs="Arial" w:ascii="Arial" w:hAnsi="Arial"/>
        </w:rPr>
        <w:t>KP I /Loko D-Bystrc/ (4), 30.11.2008</w:t>
      </w:r>
    </w:p>
    <w:p>
      <w:pPr>
        <w:pStyle w:val="Normal"/>
        <w:widowControl w:val="false"/>
        <w:jc w:val="both"/>
        <w:rPr>
          <w:rFonts w:ascii="Arial" w:hAnsi="Arial" w:cs="Arial"/>
        </w:rPr>
      </w:pPr>
      <w:r>
        <w:rPr>
          <w:rFonts w:cs="Arial" w:ascii="Arial" w:hAnsi="Arial"/>
          <w:b/>
          <w:bCs/>
        </w:rPr>
        <w:t xml:space="preserve">1.e4 e5 2.Jf3 </w:t>
      </w:r>
      <w:r>
        <w:rPr>
          <w:rFonts w:cs="Arial" w:ascii="Arial" w:hAnsi="Arial"/>
          <w:bCs/>
        </w:rPr>
        <w:t xml:space="preserve">(Zde se na mne Karel udiveně podíval – čekal asi králův gambit) </w:t>
      </w:r>
      <w:r>
        <w:rPr>
          <w:rFonts w:cs="Arial" w:ascii="Arial" w:hAnsi="Arial"/>
          <w:b/>
          <w:bCs/>
        </w:rPr>
        <w:t xml:space="preserve">2...Jf6 3.Jc3 Jc6 4.Sb5 Sb4 5.0–0 0–0 6.d3 d6 7.Sg5 Sxc3 8.bxc3 De7 9.Ve1 Jd8 10.d4 Je6 11.Sc1 Vd8 12.a4 </w:t>
      </w:r>
      <w:r>
        <w:rPr>
          <w:rFonts w:cs="Arial" w:ascii="Arial" w:hAnsi="Arial"/>
          <w:bCs/>
        </w:rPr>
        <w:t xml:space="preserve">(Vymyslel Spasský, ale to jsem zjistil až po partii. Vždyť tuto variantu hry 4 jezdců jsem hrál naposledy snad někdy v roce 1975 s panem Koskou – a taky prohrál) </w:t>
      </w:r>
      <w:r>
        <w:rPr>
          <w:rFonts w:cs="Arial" w:ascii="Arial" w:hAnsi="Arial"/>
          <w:b/>
          <w:bCs/>
        </w:rPr>
        <w:t xml:space="preserve">12...Jf8 </w:t>
      </w:r>
      <w:r>
        <w:rPr>
          <w:rFonts w:cs="Arial" w:ascii="Arial" w:hAnsi="Arial"/>
          <w:bCs/>
        </w:rPr>
        <w:t xml:space="preserve">(Hrozby černého s tahem Sg4, Jg6 a visící pěšec na e4 mne přivedly na myšlenku fianchetovat bělopolného střelce – a jak se ukázalo, ten plán volí i velmistři) </w:t>
      </w:r>
      <w:r>
        <w:rPr>
          <w:rFonts w:cs="Arial" w:ascii="Arial" w:hAnsi="Arial"/>
          <w:b/>
          <w:bCs/>
        </w:rPr>
        <w:t xml:space="preserve">13.Jd2 Jg6 14.g3 h5 15.Sf1 h4 16.Sg2 Jh7 17.Dh5 Jf6 18.De2 hxg3 19.hxg3 Kh7 20.Jf1 Sg4 21.f3 Sd7 22.Sg5 Vh8 23.Je3 Df8 24.Kf2 Kg8 </w:t>
      </w:r>
      <w:r>
        <w:rPr>
          <w:rFonts w:cs="Arial" w:ascii="Arial" w:hAnsi="Arial"/>
          <w:bCs/>
        </w:rPr>
        <w:t xml:space="preserve">(Karel podle svého zvyku hraje na mat a po otevření g-sloupce zjevně ožil) </w:t>
      </w:r>
      <w:r>
        <w:rPr>
          <w:rFonts w:cs="Arial" w:ascii="Arial" w:hAnsi="Arial"/>
          <w:b/>
          <w:bCs/>
        </w:rPr>
        <w:t xml:space="preserve">25.Sxf6 gxf6 26.Vh1 Vxh1 27.Vxh1 Sxa4 </w:t>
      </w:r>
      <w:r>
        <w:rPr>
          <w:rFonts w:cs="Arial" w:ascii="Arial" w:hAnsi="Arial"/>
          <w:bCs/>
        </w:rPr>
        <w:t xml:space="preserve">(Otrávený pěšec?!) </w:t>
      </w:r>
      <w:r>
        <w:rPr>
          <w:rFonts w:cs="Arial" w:ascii="Arial" w:hAnsi="Arial"/>
          <w:b/>
          <w:bCs/>
        </w:rPr>
        <w:t xml:space="preserve">28.Jf5 Sd7 29.Jh6+ Kg7 30.Dd2 </w:t>
      </w:r>
      <w:r>
        <w:rPr>
          <w:rFonts w:cs="Arial" w:ascii="Arial" w:hAnsi="Arial"/>
          <w:bCs/>
        </w:rPr>
        <w:t xml:space="preserve">(Čtyři předchozí tahy jsem zahrál poměrně rychle a suverénně – zdálo se mi, že můj útok stojí za mnohem víc než pěšáček na a4) </w:t>
      </w:r>
      <w:r>
        <w:rPr>
          <w:rFonts w:cs="Arial" w:ascii="Arial" w:hAnsi="Arial"/>
          <w:b/>
          <w:bCs/>
        </w:rPr>
        <w:t xml:space="preserve">30...Dc8 31.Jxf7 Se8? </w:t>
      </w:r>
      <w:r>
        <w:rPr>
          <w:rFonts w:cs="Arial" w:ascii="Arial" w:hAnsi="Arial"/>
        </w:rPr>
        <w:t xml:space="preserve"> (Karel dlouho zvažoval, zda obětovaného jezdce přijmout – nakonec zahrál dalo by se říci z rozpaků hrubou chybu. Po </w:t>
      </w:r>
      <w:r>
        <w:rPr>
          <w:rFonts w:cs="Arial" w:ascii="Arial" w:hAnsi="Arial"/>
          <w:b/>
          <w:bCs/>
        </w:rPr>
        <w:t xml:space="preserve"> </w:t>
      </w:r>
      <w:r>
        <w:rPr>
          <w:rFonts w:cs="Arial" w:ascii="Arial" w:hAnsi="Arial"/>
        </w:rPr>
        <w:t xml:space="preserve">31...Kxf7 32.Vh7+ Ke8 33.Dh6 Jf8 34.Dh5+ Kd8 35.Vf7 Se8 36.Vxf8 De6 37.Dh8 a bílý - snad - vyhraje) </w:t>
      </w:r>
      <w:r>
        <w:rPr>
          <w:rFonts w:cs="Arial" w:ascii="Arial" w:hAnsi="Arial"/>
          <w:b/>
          <w:bCs/>
        </w:rPr>
        <w:t xml:space="preserve">32.Jh6 </w:t>
      </w:r>
      <w:r>
        <w:rPr>
          <w:rFonts w:cs="Arial" w:ascii="Arial" w:hAnsi="Arial"/>
        </w:rPr>
        <w:t xml:space="preserve">(Hladce vyhrávalo, což okamžitě navrhl pan Vykydal u Pásků, </w:t>
      </w:r>
      <w:r>
        <w:rPr>
          <w:rFonts w:cs="Arial" w:ascii="Arial" w:hAnsi="Arial"/>
          <w:b/>
          <w:bCs/>
        </w:rPr>
        <w:t xml:space="preserve"> </w:t>
      </w:r>
      <w:r>
        <w:rPr>
          <w:rFonts w:cs="Arial" w:ascii="Arial" w:hAnsi="Arial"/>
        </w:rPr>
        <w:t xml:space="preserve">32.Jh8! Jf8 33.Dh6+ Kg8 34.Vh4+- nebo i 32.Sh3. Já to v hrubých obrysech taky viděl, ale byl jsem líný to propočítat a tak se dostáváme k tématu naší partie: „Nedáš - dostaneš!“) </w:t>
      </w:r>
      <w:r>
        <w:rPr>
          <w:rFonts w:cs="Arial" w:ascii="Arial" w:hAnsi="Arial"/>
          <w:b/>
          <w:bCs/>
        </w:rPr>
        <w:t xml:space="preserve">32...Sd7 33.Jg4 </w:t>
      </w:r>
      <w:r>
        <w:rPr>
          <w:rFonts w:cs="Arial" w:ascii="Arial" w:hAnsi="Arial"/>
          <w:bCs/>
        </w:rPr>
        <w:t xml:space="preserve">(Remízu jsem zřejmě mohl mít po opakování pozice 33.Jf7 – to by asi už Karel přijal. Ale viz výše) </w:t>
      </w:r>
      <w:r>
        <w:rPr>
          <w:rFonts w:cs="Arial" w:ascii="Arial" w:hAnsi="Arial"/>
          <w:b/>
          <w:bCs/>
        </w:rPr>
        <w:t xml:space="preserve">33...Dg8 34.Dh6+ </w:t>
      </w:r>
      <w:r>
        <w:rPr>
          <w:rFonts w:cs="Arial" w:ascii="Arial" w:hAnsi="Arial"/>
          <w:bCs/>
        </w:rPr>
        <w:t xml:space="preserve">(Tento šach dámou označil Kratochvíl po partii za rozhodující chybu. Další rozbor s kolegy u Pásků ale ukázal, že chyba přišla až asi v závěru partie) </w:t>
      </w:r>
      <w:r>
        <w:rPr>
          <w:rFonts w:cs="Arial" w:ascii="Arial" w:hAnsi="Arial"/>
          <w:b/>
          <w:bCs/>
        </w:rPr>
        <w:t xml:space="preserve">34...Kf7 35.Dh5 Sxg4 36.Dxg4 Jf8 37.Dh4 Dg5 38.Dh8 Dg7 39.Dh4 a5 </w:t>
      </w:r>
      <w:r>
        <w:rPr>
          <w:rFonts w:cs="Arial" w:ascii="Arial" w:hAnsi="Arial"/>
          <w:bCs/>
        </w:rPr>
        <w:t xml:space="preserve">(Teď Karel viditelně ožil – jistě si vzpomněl, jak mne porazil před měsícem na rapidu v Bučovicích. Tam jsme hráli králův gambit, já měl v závěru jezdce na g3 a f1, kteří bránili postupu černého pěšce f2 do dámy, Karel měl věž a pěšce a a b proti mému samotnému na b sloupci. A postupem a-pěšáčka nakonec vyhrál. Jak se ty historie opakují – v podvědomí jsem již svoji partii – zřejmě neprávem – odepsal) </w:t>
      </w:r>
      <w:r>
        <w:rPr>
          <w:rFonts w:cs="Arial" w:ascii="Arial" w:hAnsi="Arial"/>
          <w:b/>
          <w:bCs/>
        </w:rPr>
        <w:t xml:space="preserve">40.Sf1 a4 41.Sc4+ Ke7 42.Vb1 b6 43.Dh3 Dh7 44.Dg4 Dh2+ 45.Ke3 Dh6+ 46.Ke2 a3 47.Va1 </w:t>
      </w:r>
      <w:r>
        <w:rPr>
          <w:rFonts w:cs="Arial" w:ascii="Arial" w:hAnsi="Arial"/>
          <w:bCs/>
        </w:rPr>
        <w:t>(Nutné bylo</w:t>
      </w:r>
      <w:r>
        <w:rPr>
          <w:rFonts w:cs="Arial" w:ascii="Arial" w:hAnsi="Arial"/>
          <w:b/>
          <w:bCs/>
        </w:rPr>
        <w:t xml:space="preserve"> </w:t>
      </w:r>
      <w:r>
        <w:rPr>
          <w:rFonts w:cs="Arial" w:ascii="Arial" w:hAnsi="Arial"/>
        </w:rPr>
        <w:t xml:space="preserve">47.Vh1=) </w:t>
      </w:r>
      <w:r>
        <w:rPr>
          <w:rFonts w:cs="Arial" w:ascii="Arial" w:hAnsi="Arial"/>
          <w:b/>
          <w:bCs/>
        </w:rPr>
        <w:t xml:space="preserve">47...Dg5 48.Dh3 exd4 49.cxd4 Va4 50.Kd3?? </w:t>
      </w:r>
      <w:r>
        <w:rPr>
          <w:rFonts w:cs="Arial" w:ascii="Arial" w:hAnsi="Arial"/>
        </w:rPr>
        <w:t xml:space="preserve">(Poslední chyba, po 50.Sd5 mohla partie ještě pár tahů pokračovat. Doznávám, že mat, který za chvíli dostanu, jsem neviděl! Únava, stáří, kdo ví)  </w:t>
      </w:r>
      <w:r>
        <w:rPr>
          <w:rFonts w:cs="Arial" w:ascii="Arial" w:hAnsi="Arial"/>
          <w:b/>
          <w:bCs/>
        </w:rPr>
        <w:t>50...b5 51.Sb3 Vxd4+ 52.Kxd4 Dd2# 0–1</w:t>
      </w:r>
    </w:p>
    <w:p>
      <w:pPr>
        <w:pStyle w:val="Normal"/>
        <w:widowControl w:val="false"/>
        <w:tabs>
          <w:tab w:val="clear" w:pos="1758"/>
          <w:tab w:val="left" w:pos="426" w:leader="none"/>
        </w:tabs>
        <w:spacing w:before="60" w:after="0"/>
        <w:jc w:val="both"/>
        <w:rPr/>
      </w:pPr>
      <w:r>
        <w:rPr>
          <w:rFonts w:cs="Arial" w:ascii="Arial" w:hAnsi="Arial"/>
        </w:rPr>
        <w:tab/>
        <w:t xml:space="preserve">Zápas se Průkopníku vůbec nevydařil, vyhrál jen Kubíček se Svobodou a remízoval Píše s Rychteckým. Šest nás zbývajících prohrálo podobně jako já. Partie jistě brzy opíše rozhodčí zápasu Tomáš Lamser, já sebral účastníkům při odpoledních a večerních rozborech u Pásků další dvě hry a jednou se pochlubil „tetčický“ Karel Švihel. Luboš Riška oplatil Renému loňskou porážku. Fritz 5 při kratičkém rozboru ukázal, že Luboš mohl vyhrát již v 19. tahu (kde uvažoval o dobrém e6) pěknou obětí věže na h6. A bylo by vymalováno. Svoji výhodu tak uplatnil Luboš sice spolehlivě, ale trochu zdlouhavě. </w:t>
      </w:r>
    </w:p>
    <w:p>
      <w:pPr>
        <w:pStyle w:val="Normal"/>
        <w:widowControl w:val="false"/>
        <w:spacing w:before="60" w:after="0"/>
        <w:jc w:val="both"/>
        <w:rPr>
          <w:rFonts w:ascii="Arial" w:hAnsi="Arial" w:cs="Arial"/>
          <w:b/>
          <w:b/>
          <w:bCs/>
        </w:rPr>
      </w:pPr>
      <w:r>
        <w:rPr>
          <w:rFonts w:cs="Arial" w:ascii="Arial" w:hAnsi="Arial"/>
          <w:b/>
          <w:bCs/>
        </w:rPr>
        <w:t>Riška,L (2229) - Přibyl,R (2062) [D46]</w:t>
      </w:r>
    </w:p>
    <w:p>
      <w:pPr>
        <w:pStyle w:val="Normal"/>
        <w:widowControl w:val="false"/>
        <w:jc w:val="both"/>
        <w:rPr>
          <w:rFonts w:ascii="Arial" w:hAnsi="Arial" w:cs="Arial"/>
        </w:rPr>
      </w:pPr>
      <w:r>
        <w:rPr>
          <w:rFonts w:cs="Arial" w:ascii="Arial" w:hAnsi="Arial"/>
        </w:rPr>
        <w:t>KP I /Loko D-Bystrc/ (4), 30.11.2008</w:t>
      </w:r>
    </w:p>
    <w:p>
      <w:pPr>
        <w:pStyle w:val="Normal"/>
        <w:widowControl w:val="false"/>
        <w:jc w:val="both"/>
        <w:rPr>
          <w:rFonts w:ascii="Arial" w:hAnsi="Arial" w:cs="Arial"/>
        </w:rPr>
      </w:pPr>
      <w:r>
        <w:rPr>
          <w:rFonts w:cs="Arial" w:ascii="Arial" w:hAnsi="Arial"/>
          <w:b/>
          <w:bCs/>
        </w:rPr>
        <w:t xml:space="preserve">1.Jf3 d5 2.c4 e6 3.d4 Jf6 4.Jc3 c6 5.e3 Se7 6.Sd3 0–0 7.0–0 Jbd7 8.Dc2 Ve8 9.b3 Sd6 10.Sb2 dxc4 11.Sxc4 e5 12.Jg5 Vf8 13.Vad1 exd4 14.Vxd4 Dc7 15.Vh4 h6 16.Jge4 Se5 17.f4 Jxe4 18.fxe5 Jxc3 </w:t>
      </w:r>
      <w:r>
        <w:rPr>
          <w:rFonts w:cs="Arial" w:ascii="Arial" w:hAnsi="Arial"/>
        </w:rPr>
        <w:t xml:space="preserve">  </w:t>
      </w:r>
      <w:r>
        <w:rPr>
          <w:rFonts w:cs="Arial" w:ascii="Arial" w:hAnsi="Arial"/>
          <w:b/>
          <w:bCs/>
        </w:rPr>
        <w:t xml:space="preserve">19.Dxc3 </w:t>
      </w:r>
      <w:r>
        <w:rPr>
          <w:rFonts w:cs="Arial" w:ascii="Arial" w:hAnsi="Arial"/>
        </w:rPr>
        <w:t>[</w:t>
      </w:r>
      <w:r>
        <w:rPr>
          <w:rFonts w:cs="Arial" w:ascii="Arial" w:hAnsi="Arial"/>
          <w:b/>
          <w:bCs/>
        </w:rPr>
        <w:t xml:space="preserve"> </w:t>
      </w:r>
      <w:r>
        <w:rPr>
          <w:rFonts w:cs="Arial" w:ascii="Arial" w:hAnsi="Arial"/>
        </w:rPr>
        <w:t xml:space="preserve">19.Vxh6+-] </w:t>
      </w:r>
      <w:r>
        <w:rPr>
          <w:rFonts w:cs="Arial" w:ascii="Arial" w:hAnsi="Arial"/>
          <w:b/>
          <w:bCs/>
        </w:rPr>
        <w:t>19...Jb6 20.Sa3 Jxc4 21.Sxf8 Jxe5 22.Sc5 Se6 23.Vd1 Vd8 24.Vhd4 Vxd4 25.Dxd4 Jd7 26.Sd6 Da5 27.Vd2 f6 28.h3 a6 29.Kh2 Kf7 30.e4 c5 31.Df2 c4 32.bxc4 Sxc4 33.Dd4 Se6 34.a3 Dg5 35.Vc2 Je5 36.Sxe5 fxe5 37.Df2+ Kg8 38.Vc7 b5 39.Vc6 Sc4 40.Vxa6 De7 41.Va8+ Kh7 42.Df5+ g6 43.Df2 Dd6 44.Da7+ 1–0</w:t>
      </w:r>
    </w:p>
    <w:p>
      <w:pPr>
        <w:pStyle w:val="Normal"/>
        <w:widowControl w:val="false"/>
        <w:tabs>
          <w:tab w:val="clear" w:pos="1758"/>
          <w:tab w:val="left" w:pos="426" w:leader="none"/>
        </w:tabs>
        <w:spacing w:before="60" w:after="0"/>
        <w:jc w:val="both"/>
        <w:rPr/>
      </w:pPr>
      <w:r>
        <w:rPr>
          <w:rFonts w:cs="Arial" w:ascii="Arial" w:hAnsi="Arial"/>
        </w:rPr>
        <w:tab/>
        <w:t xml:space="preserve">Jirka Řehůřek utrpěl třetí kouli v partii s bronzovým medailistou z mistrovství družstev (světa, Evropy?) v řešení logických úloh Janem Novotným. Zajímavé byly jeho (Novotného) úvahy o kolektivním duchu týmu, které rozpřádal, když jsme jeli na zápas tramvají od nádraží. Honza uplatnil svoji poziční výhodu logickým postupem i zde, jenom mu to Jiři trochu usnadňoval. Kritickou pozici před jeho 35. tahem jsme hodnotili jako téměř vyrovnanou, kdyby byl zahrál dámou na a8. Chvílemi jsme se u těch analýz pěkně hádali, až jsme trochu poděsili pár nešachových hostů naší hospůdky. Náš užší kroužek (Riška, René, Píše a já) byl výrazně posílem Frantou Vykydalem, který se vrátil po třítýdenním pobytu v lázních v Hodoníně. </w:t>
      </w:r>
    </w:p>
    <w:p>
      <w:pPr>
        <w:pStyle w:val="Normal"/>
        <w:widowControl w:val="false"/>
        <w:spacing w:before="60" w:after="0"/>
        <w:jc w:val="both"/>
        <w:rPr>
          <w:rFonts w:ascii="Arial" w:hAnsi="Arial" w:cs="Arial"/>
          <w:b/>
          <w:b/>
          <w:bCs/>
        </w:rPr>
      </w:pPr>
      <w:r>
        <w:rPr>
          <w:rFonts w:cs="Arial" w:ascii="Arial" w:hAnsi="Arial"/>
          <w:b/>
          <w:bCs/>
        </w:rPr>
        <w:t>Novotný,J (1947) - Řehůřek,J (1787) [A22]</w:t>
      </w:r>
    </w:p>
    <w:p>
      <w:pPr>
        <w:pStyle w:val="Normal"/>
        <w:widowControl w:val="false"/>
        <w:jc w:val="both"/>
        <w:rPr/>
      </w:pPr>
      <w:r>
        <w:rPr>
          <w:rFonts w:cs="Arial" w:ascii="Arial" w:hAnsi="Arial"/>
        </w:rPr>
        <w:t>KP I /Loko D-Bystrc/ (4), 30.11.2008</w:t>
      </w:r>
    </w:p>
    <w:p>
      <w:pPr>
        <w:pStyle w:val="Normal"/>
        <w:widowControl w:val="false"/>
        <w:jc w:val="both"/>
        <w:rPr>
          <w:rFonts w:ascii="Arial" w:hAnsi="Arial" w:cs="Arial"/>
        </w:rPr>
      </w:pPr>
      <w:r>
        <w:rPr>
          <w:rFonts w:cs="Arial" w:ascii="Arial" w:hAnsi="Arial"/>
          <w:b/>
          <w:bCs/>
        </w:rPr>
        <w:t xml:space="preserve">1.Jf3 Jf6 2.c4 d6 3.Jc3 e5 4.g3 Se7 5.Sg2 Jc6 6.d4 exd4 7.Jxd4 Sd7 8.0–0 0–0 9.b3 Dc8 10.Jd5 Sd8 11.Sb2 Jxd5 12.cxd5 Jxd4 13.Sxd4 Sh3 14.Dd3 Sxg2 15.Kxg2 Dd7 16.Vfe1 f5 17.e4 fxe4 18.Dxe4 Sf6 19.Sxf6 Vxf6 20.Vac1 Vaf8 21.Ve2 V6f7 22.Vc3 Db5 23.Vec2 Db6 24.f3 g6 25.h4 Kg7 26.b4 Vd8 27.a4 Vdd7 28.Dc4 a5 29.Vb3 axb4 30.Vxb4 Da7 31.Vcb2 b6 32.Dc3+ Kg8 33.Ve2 Vde7 34.Vbe4 Vxe4 35.Vxe4 </w:t>
      </w:r>
      <w:r>
        <w:rPr>
          <w:rFonts w:cs="Arial" w:ascii="Arial" w:hAnsi="Arial"/>
        </w:rPr>
        <w:t xml:space="preserve">  </w:t>
      </w:r>
      <w:r>
        <w:rPr>
          <w:rFonts w:cs="Arial" w:ascii="Arial" w:hAnsi="Arial"/>
          <w:b/>
          <w:bCs/>
        </w:rPr>
        <w:t xml:space="preserve">35...Da5? </w:t>
      </w:r>
      <w:r>
        <w:rPr>
          <w:rFonts w:cs="Arial" w:ascii="Arial" w:hAnsi="Arial"/>
        </w:rPr>
        <w:t>[</w:t>
      </w:r>
      <w:r>
        <w:rPr>
          <w:rFonts w:cs="Arial" w:ascii="Arial" w:hAnsi="Arial"/>
          <w:b/>
          <w:bCs/>
        </w:rPr>
        <w:t xml:space="preserve"> </w:t>
      </w:r>
      <w:r>
        <w:rPr>
          <w:rFonts w:cs="Arial" w:ascii="Arial" w:hAnsi="Arial"/>
        </w:rPr>
        <w:t xml:space="preserve">35...Da8] </w:t>
      </w:r>
      <w:r>
        <w:rPr>
          <w:rFonts w:cs="Arial" w:ascii="Arial" w:hAnsi="Arial"/>
          <w:b/>
          <w:bCs/>
        </w:rPr>
        <w:t xml:space="preserve">36.Ve8+ Vf8 37.Vxf8+ Kxf8 38.Dh8+ Kf7 39.Dxh7+ Kf6 40.Dh8+ Kf7 41.Dd4 De1 42.De4 Dc3 43.Kh3 Dc5 44.Kg4 Dc3 45.f4 Dc1 46.Kg5 Dc3 47.Dxg6+ Ke7 48.De6+ Kf8 49.Df6+ 1–0 </w:t>
      </w:r>
      <w:r>
        <w:rPr>
          <w:rFonts w:cs="Arial" w:ascii="Arial" w:hAnsi="Arial"/>
          <w:bCs/>
        </w:rPr>
        <w:t>(J.Kalendovský)</w:t>
      </w:r>
    </w:p>
    <w:p>
      <w:pPr>
        <w:pStyle w:val="Normal"/>
        <w:spacing w:before="60" w:after="0"/>
        <w:jc w:val="both"/>
        <w:rPr>
          <w:rFonts w:ascii="Arial" w:hAnsi="Arial" w:cs="Arial"/>
          <w:sz w:val="10"/>
          <w:szCs w:val="10"/>
        </w:rPr>
      </w:pPr>
      <w:r>
        <w:rPr>
          <w:rFonts w:cs="Arial" w:ascii="Arial" w:hAnsi="Arial"/>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Garde Lipovec - Loko D 3,5 : 4,5 aneb pěkný dáreček k Vánocům </w:t>
      </w:r>
      <w:r>
        <w:rPr>
          <w:rFonts w:cs="Arial" w:ascii="Arial" w:hAnsi="Arial"/>
          <w:color w:val="333333"/>
        </w:rPr>
        <w:t>Korunní princ KP1 Garde Lipovec zažívá letos krušné chvíle. Vyhrál pouze proti poslednímu Ořechovu, s Průkopníky z Bystrce udělali jen půlku a prohráli oba těžké boje proti ŠK 64 Brno i proti Hustopečím. I proto jsem se před zápasem dostl stresoval, aby se Lipovečtí nevzepjali proti nepřízni osudu právě proti nám, ovšem když už bylo jasné, že nastoupíme v téměř základní sestavě, znovu jsem získal klid. Ani domácí však nenechali nic náhodě a omezili se na jediného náhradníka, ale tipy před zápasem se dost různily - já čekal vyrovnané utkání plné zajímavých partií. A dočkal jsem se.</w:t>
      </w:r>
    </w:p>
    <w:p>
      <w:pPr>
        <w:pStyle w:val="Normal"/>
        <w:shd w:fill="FFFFFF" w:val="clear"/>
        <w:tabs>
          <w:tab w:val="clear" w:pos="1758"/>
          <w:tab w:val="left" w:pos="426" w:leader="none"/>
        </w:tabs>
        <w:spacing w:before="60" w:after="0"/>
        <w:jc w:val="both"/>
        <w:rPr/>
      </w:pPr>
      <w:r>
        <w:rPr>
          <w:rFonts w:cs="Arial" w:ascii="Arial" w:hAnsi="Arial"/>
          <w:color w:val="333333"/>
        </w:rPr>
        <w:tab/>
        <w:t>První výsledek nastal rychle na 3. šachovnici, když otec přijal nabídku smíru v pozici, kde končila teorie. Zbylé 3 partie na prvních 4 šachovnicích byly velmi nejasné, zato vzadu už se leccos vyjasňovalo: Honza Uhmann na pětce měl pěšce více a pokračoval v útoku na soupeřova krále, já získal v dračí variantě inciativu a pomalu, ale jistě jsem rozbíjel "domeček" soupeře, na posledních dvou se rýsovaly remízové koncovky (nicméně Tomáš byl jako obvykle v časovce).</w:t>
      </w:r>
    </w:p>
    <w:p>
      <w:pPr>
        <w:pStyle w:val="Normal"/>
        <w:shd w:fill="FFFFFF" w:val="clear"/>
        <w:tabs>
          <w:tab w:val="clear" w:pos="1758"/>
          <w:tab w:val="left" w:pos="426" w:leader="none"/>
        </w:tabs>
        <w:spacing w:before="60" w:after="0"/>
        <w:jc w:val="both"/>
        <w:rPr/>
      </w:pPr>
      <w:r>
        <w:rPr>
          <w:rFonts w:cs="Arial" w:ascii="Arial" w:hAnsi="Arial"/>
          <w:color w:val="333333"/>
        </w:rPr>
        <w:tab/>
        <w:t>Pak jsem vývoj nějakou dobu nemohl pořádně sledovat, neboť jsem měl dost starostí s vlastní složitou pozicí. Když už jsem si našel chvilku, bylo všechno jinak: Luboš bránil jezdce a střelce proti dvojici střelců, Rychťák stále držel nejasnou pozici, avšak Karlík při přechodu do koncovky přehlídl figuru. Jeho chybu vyrovnal Honza Uhmann, když zmatil soupeře v centru. Mně soupeř nakonec pro zastavení útoku obětoval kvalitu, čímž vyměnil dámy a přešel do prohrané koncovky s horším časem. Tomáš ustál časovku a dostal se do zcela remízové koncovky a Honza Novotný na chvostu vyměnil dámy a v koncovce začaly vznikat zápletky ze kterých jsem si myslel, že soupeř nevyjde nejlépe.</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Rychťák nakonec vyhrál, já zvýšil vedení na 3,5 :1,5. K výhře nám chyběl jediný bod a Luboš na první stál stále trošku hůř, Tomášův soupeř odmítal remízu a tahal dál naprosto remízovou koncovku a Honza se dostal do opticky horší věžovky, kde však, jak bylo vidět po bližším zkoumání, měl vždy pohodlnou cestu k remíze, které nakonec docílil. Situace na první šachovnici se stávala pomalu kritickou, Tomáš se dostával do další časovky, napětí vrcholilo. Nakonec musel Luboš kapitulovat, ale to už Tomáš začal hrát dost aktivně a nakonec byl ještě jeho soupeř rád, že mohl pozici dát za plichtu. V číslech jsme tedy docílili další důležité výhry takto:</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395" w:leader="none"/>
          <w:tab w:val="left" w:pos="4934" w:leader="none"/>
        </w:tabs>
        <w:ind w:left="-8" w:hanging="0"/>
        <w:rPr/>
      </w:pPr>
      <w:r>
        <w:rPr>
          <w:rFonts w:cs="Arial" w:ascii="Arial" w:hAnsi="Arial"/>
          <w:b/>
          <w:bCs/>
          <w:color w:val="333333"/>
        </w:rPr>
        <w:t>ŠK Garde Lipovec</w:t>
        <w:tab/>
      </w:r>
      <w:r>
        <w:rPr>
          <w:rFonts w:cs="Arial" w:ascii="Arial" w:hAnsi="Arial"/>
          <w:color w:val="333333"/>
        </w:rPr>
        <w:t>3½</w:t>
        <w:tab/>
        <w:t>4½</w:t>
      </w:r>
      <w:r>
        <w:rPr>
          <w:rFonts w:cs="Arial" w:ascii="Arial" w:hAnsi="Arial"/>
          <w:b/>
          <w:bCs/>
          <w:color w:val="333333"/>
        </w:rPr>
        <w:tab/>
        <w:t> </w:t>
        <w:tab/>
        <w:t>ŠK Lokomotiva Brno D</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Kopřiva Oldřich</w:t>
        <w:tab/>
        <w:t>2162</w:t>
        <w:tab/>
        <w:t>1</w:t>
        <w:tab/>
        <w:t>-</w:t>
        <w:tab/>
        <w:t>0</w:t>
        <w:tab/>
        <w:t>2232</w:t>
        <w:tab/>
        <w:t>Riška Lubomír</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Sekanina Jiří</w:t>
        <w:tab/>
        <w:t>2152</w:t>
        <w:tab/>
        <w:t>0</w:t>
        <w:tab/>
        <w:t>-</w:t>
        <w:tab/>
        <w:t>1</w:t>
        <w:tab/>
        <w:t>2077</w:t>
        <w:tab/>
        <w:t>Rychtecký Miroslav</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Chládek Václav</w:t>
        <w:tab/>
        <w:t>2097</w:t>
        <w:tab/>
        <w:t>½</w:t>
        <w:tab/>
        <w:t>-</w:t>
        <w:tab/>
        <w:t>½</w:t>
        <w:tab/>
        <w:t>2141</w:t>
        <w:tab/>
        <w:t>Lamser Miroslav</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Handl Martin</w:t>
        <w:tab/>
        <w:t>2082</w:t>
        <w:tab/>
        <w:t>1</w:t>
        <w:tab/>
        <w:t>-</w:t>
        <w:tab/>
        <w:t>0</w:t>
        <w:tab/>
        <w:t>1984</w:t>
        <w:tab/>
        <w:t>Svoboda Karel</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pPr>
      <w:r>
        <w:rPr>
          <w:rFonts w:cs="Arial" w:ascii="Arial" w:hAnsi="Arial"/>
          <w:color w:val="333333"/>
        </w:rPr>
        <w:t>Habina Martin</w:t>
        <w:tab/>
        <w:t>2071</w:t>
        <w:tab/>
        <w:t>0</w:t>
        <w:tab/>
        <w:t>-</w:t>
        <w:tab/>
        <w:t>1</w:t>
        <w:tab/>
        <w:t>1958</w:t>
        <w:tab/>
        <w:t>Uhmann Jan</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Chládek Vlastimil</w:t>
        <w:tab/>
        <w:t>2085</w:t>
        <w:tab/>
        <w:t>0</w:t>
        <w:tab/>
        <w:t>-</w:t>
        <w:tab/>
        <w:t>1</w:t>
        <w:tab/>
        <w:t>1964</w:t>
        <w:tab/>
        <w:t>Lamser Tomáš</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Ševčík David</w:t>
        <w:tab/>
        <w:t>1925</w:t>
        <w:tab/>
        <w:t>½</w:t>
        <w:tab/>
        <w:t>-</w:t>
        <w:tab/>
        <w:t>½</w:t>
        <w:tab/>
        <w:t>1908</w:t>
        <w:tab/>
        <w:t>Dráb Tomáš</w:t>
      </w:r>
    </w:p>
    <w:p>
      <w:pPr>
        <w:pStyle w:val="Normal"/>
        <w:tabs>
          <w:tab w:val="clear" w:pos="1758"/>
          <w:tab w:val="left" w:pos="1843" w:leader="none"/>
          <w:tab w:val="left" w:pos="2552" w:leader="none"/>
          <w:tab w:val="left" w:pos="3119" w:leader="none"/>
          <w:tab w:val="left" w:pos="3686" w:leader="none"/>
          <w:tab w:val="left" w:pos="4395" w:leader="none"/>
          <w:tab w:val="left" w:pos="5529" w:leader="none"/>
        </w:tabs>
        <w:ind w:left="37" w:hanging="0"/>
        <w:rPr>
          <w:rFonts w:ascii="Arial" w:hAnsi="Arial" w:cs="Arial"/>
          <w:color w:val="333333"/>
        </w:rPr>
      </w:pPr>
      <w:r>
        <w:rPr>
          <w:rFonts w:cs="Arial" w:ascii="Arial" w:hAnsi="Arial"/>
          <w:color w:val="333333"/>
        </w:rPr>
        <w:t>Mižák Ján</w:t>
        <w:tab/>
        <w:t>1967</w:t>
        <w:tab/>
        <w:t>½</w:t>
        <w:tab/>
        <w:t>-</w:t>
        <w:tab/>
        <w:t>½</w:t>
        <w:tab/>
        <w:t>1947</w:t>
        <w:tab/>
        <w:t>Novotný Jan</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Soutěž už je v půlce, čeká nás měsíc dlouhá Vánoční přestávka, avšak budu se držet známého přísloví: "Nechval dne před večerem, ženu před svatbou a víno před poslední sklenkou" a nechám "počítání zajíců" až po honu, jen dodám některá zajímavá fakta: Po 5. kole stále držíme největší počet výher a nejlepší skóre v soutěži, na zápasové body jsme však druzí, čímž jsme se po 2 kolech vrátili na postupové místo. Zatím všichni hráči drží pozitvní bilanci, pouze otec má 25% a já a Karlík Svoboda máme "jen" půlku. Nu, nehodlám o ničem spekulovat, soutěž je vyrovnaná, vše se může otočit tak i tak - jak k postupu, tak k sestupu. (T.Lamser)</w:t>
      </w:r>
    </w:p>
    <w:p>
      <w:pPr>
        <w:pStyle w:val="Normal"/>
        <w:shd w:fill="FFFFFF" w:val="clear"/>
        <w:tabs>
          <w:tab w:val="clear" w:pos="1758"/>
          <w:tab w:val="left" w:pos="426" w:leader="none"/>
        </w:tabs>
        <w:spacing w:before="60" w:after="0"/>
        <w:jc w:val="both"/>
        <w:rPr>
          <w:rFonts w:ascii="Arial" w:hAnsi="Arial" w:cs="Arial"/>
          <w:color w:val="333333"/>
          <w:sz w:val="10"/>
          <w:szCs w:val="10"/>
        </w:rPr>
      </w:pPr>
      <w:r>
        <w:rPr>
          <w:rFonts w:cs="Arial" w:ascii="Arial" w:hAnsi="Arial"/>
          <w:color w:val="333333"/>
          <w:sz w:val="10"/>
          <w:szCs w:val="10"/>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color w:val="333333"/>
          <w:spacing w:val="-18"/>
          <w:kern w:val="2"/>
        </w:rPr>
        <w:tab/>
      </w:r>
      <w:r>
        <w:rPr>
          <w:rFonts w:cs="Arial" w:ascii="Arial" w:hAnsi="Arial"/>
          <w:b/>
          <w:color w:val="333333"/>
          <w:spacing w:val="-18"/>
          <w:kern w:val="2"/>
        </w:rPr>
        <w:t xml:space="preserve">KP1 ŠK 64 Brno - Loko D 6,5 : 1,5 aneb Clash of the Titans II </w:t>
      </w:r>
      <w:r>
        <w:rPr>
          <w:rFonts w:cs="Arial" w:ascii="Arial" w:hAnsi="Arial"/>
          <w:color w:val="333333"/>
        </w:rPr>
        <w:t>Když jsem dávno před začátkem zápasu vymyslel pod titul odkazující na zápas 3. kola proti Hustopečím, ještě jsem neměl ani tušení, že i tento zápas 2 velmi silných celků pro nás skončí nešťastně.</w:t>
      </w:r>
    </w:p>
    <w:p>
      <w:pPr>
        <w:pStyle w:val="Normal"/>
        <w:shd w:fill="FFFFFF" w:val="clear"/>
        <w:tabs>
          <w:tab w:val="clear" w:pos="1758"/>
          <w:tab w:val="left" w:pos="426" w:leader="none"/>
        </w:tabs>
        <w:spacing w:before="60" w:after="0"/>
        <w:jc w:val="both"/>
        <w:rPr/>
      </w:pPr>
      <w:r>
        <w:rPr>
          <w:rFonts w:cs="Arial" w:ascii="Arial" w:hAnsi="Arial"/>
          <w:color w:val="333333"/>
        </w:rPr>
        <w:tab/>
        <w:t>Už od začátku utkání jsme nestáli zrovna nejlépe. Martin Hošek silně podcenil vazbu a jen díky nepřesnostem soupeře stále ještě žil, já jsem ztratil pěšce a s ním i celou pozici, Luboš Riška tahal za kratší konec. Proto bylo mojí smutnou poviností "zakázat" nabízet remízu Honzovi Novotnému a Mirkovi Rychteckému, kteří oba stáli o vlásek lépe. Ostatně Karel Kratochvíl neměl jak protlačit pozici, takže i případné výhry nadějně stojících mladíků Karlíka Svobody a Tomáše Drába by za takové konstelace nejspíš nestačili ani na zápasovou remízu. Doufal jsem, že Honza svoji pozici vyhraje a Rychťák alespoň soupeři pořádně zatopí než dojde ke smíru. Jenže:</w:t>
      </w:r>
    </w:p>
    <w:p>
      <w:pPr>
        <w:pStyle w:val="Normal"/>
        <w:shd w:fill="FFFFFF" w:val="clear"/>
        <w:tabs>
          <w:tab w:val="clear" w:pos="1758"/>
          <w:tab w:val="left" w:pos="426" w:leader="none"/>
        </w:tabs>
        <w:spacing w:before="60" w:after="0"/>
        <w:jc w:val="both"/>
        <w:rPr/>
      </w:pPr>
      <w:r>
        <w:rPr>
          <w:rFonts w:cs="Arial" w:ascii="Arial" w:hAnsi="Arial"/>
          <w:color w:val="333333"/>
        </w:rPr>
        <w:tab/>
        <w:t>Postupně se vše jen zhoršovalo. Karlíkovi postupně docházelo, že volný izolák soupeře není tak slabý, jak si původně myslel, Rychťák přiostřil pozici a snažil se o výhru, nicméně se to obrátilo proti němu a začal stát trochu hůř a Honza se dostal do horší koncovky s pěšcem míň. Martin sice otočil, dokonce měl kvalitu víc, ale když Tomáš v časovce (jak jinak) udělal chybu a musel rezignovat, začalo s námi být zle. Luboš na první zuřivě bránil, ale vyhlídky nebyly růžové a já jsem toho času už bojoval za ztracenou věc.</w:t>
      </w:r>
    </w:p>
    <w:p>
      <w:pPr>
        <w:pStyle w:val="Normal"/>
        <w:shd w:fill="FFFFFF" w:val="clear"/>
        <w:tabs>
          <w:tab w:val="clear" w:pos="1758"/>
          <w:tab w:val="left" w:pos="426" w:leader="none"/>
        </w:tabs>
        <w:spacing w:before="60" w:after="0"/>
        <w:jc w:val="both"/>
        <w:rPr/>
      </w:pPr>
      <w:r>
        <w:rPr>
          <w:rFonts w:cs="Arial" w:ascii="Arial" w:hAnsi="Arial"/>
          <w:color w:val="333333"/>
        </w:rPr>
        <w:tab/>
        <w:t>Po mé prohře jsme tedy tekli 0-2 a mé kapitánské oko marně hledalo, jak by šlo ještě tak špatně rozjetý zápas otočit. Bohužel, to už asi nebylo možné. Riška, Rychtecký, Svoboda a Novotný. 4 horší pozice. I kdyby je všichni 4 udrželi, tak Karel stál pořád na remízu a Martin také nevypadal, že vyhraje. Zápas byl prakticky ztracený.</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Drobná smůla na naší straně a výsledky přicházeli skoro nejhorší jaké mohly: Luboš prohrál, Honza prohrál, Karel remizoval, Rychťák prohrál. Zbývaly poslední 2 partie, obě věžovky. A protože všechny věžovky jsou remiz, tak Karlík prohrál a Martin vyhrál :) Náš dosud nejhorší výsledek v číslech:</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81" w:leader="none"/>
          <w:tab w:val="left" w:pos="5011" w:leader="none"/>
        </w:tabs>
        <w:ind w:left="-8" w:hanging="0"/>
        <w:rPr/>
      </w:pPr>
      <w:r>
        <w:rPr>
          <w:rFonts w:cs="Arial" w:ascii="Arial" w:hAnsi="Arial"/>
          <w:bCs/>
          <w:color w:val="333333"/>
        </w:rPr>
        <w:t>ŠK 64 Brno</w:t>
        <w:tab/>
      </w:r>
      <w:r>
        <w:rPr>
          <w:rFonts w:cs="Arial" w:ascii="Arial" w:hAnsi="Arial"/>
          <w:color w:val="333333"/>
        </w:rPr>
        <w:t>6½</w:t>
        <w:tab/>
        <w:t>1½</w:t>
      </w:r>
      <w:r>
        <w:rPr>
          <w:rFonts w:cs="Arial" w:ascii="Arial" w:hAnsi="Arial"/>
          <w:bCs/>
          <w:color w:val="333333"/>
        </w:rPr>
        <w:tab/>
        <w:t> </w:t>
        <w:tab/>
        <w:t>ŠK Lokomotiva Brno D</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ikovský Alexandr</w:t>
        <w:tab/>
        <w:t>2234</w:t>
        <w:tab/>
        <w:t>1</w:t>
        <w:tab/>
        <w:t>-</w:t>
        <w:tab/>
        <w:t>0</w:t>
        <w:tab/>
        <w:t>2232</w:t>
        <w:tab/>
        <w:t>Riška Lubomír</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podný Josef</w:t>
        <w:tab/>
        <w:t>2073</w:t>
        <w:tab/>
        <w:t>½</w:t>
        <w:tab/>
        <w:t>-</w:t>
        <w:tab/>
        <w:t>½</w:t>
        <w:tab/>
        <w:t>2109</w:t>
        <w:tab/>
        <w:t>Kratochvíl Kar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ový Martin</w:t>
        <w:tab/>
        <w:t>2125</w:t>
        <w:tab/>
        <w:t>1</w:t>
        <w:tab/>
        <w:t>-</w:t>
        <w:tab/>
        <w:t>0</w:t>
        <w:tab/>
        <w:t>2077</w:t>
        <w:tab/>
        <w:t>Rychtecký Miroslav</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Mareš Jaroslav</w:t>
        <w:tab/>
        <w:t>2090</w:t>
        <w:tab/>
        <w:t>1</w:t>
        <w:tab/>
        <w:t>-</w:t>
        <w:tab/>
        <w:t>0</w:t>
        <w:tab/>
        <w:t>1984</w:t>
        <w:tab/>
        <w:t>Svoboda Kar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edláček Petr</w:t>
        <w:tab/>
        <w:t>2068</w:t>
        <w:tab/>
        <w:t>1</w:t>
        <w:tab/>
        <w:t>-</w:t>
        <w:tab/>
        <w:t>0</w:t>
        <w:tab/>
        <w:t>1964</w:t>
        <w:tab/>
        <w:t>Lamser Tomáš</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Berisha Fadil</w:t>
        <w:tab/>
        <w:t>2014</w:t>
        <w:tab/>
        <w:t>1</w:t>
        <w:tab/>
        <w:t>-</w:t>
        <w:tab/>
        <w:t>0</w:t>
        <w:tab/>
        <w:t>1908</w:t>
        <w:tab/>
        <w:t>Dráb Tomáš</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Binder Jaroslav</w:t>
        <w:tab/>
        <w:t>2014</w:t>
        <w:tab/>
        <w:t>1</w:t>
        <w:tab/>
        <w:t>-</w:t>
        <w:tab/>
        <w:t>0</w:t>
        <w:tab/>
        <w:t>1947</w:t>
        <w:tab/>
        <w:t>Novotný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ládek Vladislav</w:t>
        <w:tab/>
        <w:t>2071</w:t>
        <w:tab/>
        <w:t>0</w:t>
        <w:tab/>
        <w:t>-</w:t>
        <w:tab/>
        <w:t>1</w:t>
        <w:tab/>
        <w:t>1843</w:t>
        <w:tab/>
        <w:t>Hošek Martin</w:t>
      </w:r>
    </w:p>
    <w:p>
      <w:pPr>
        <w:pStyle w:val="Normal"/>
        <w:tabs>
          <w:tab w:val="clear" w:pos="1758"/>
          <w:tab w:val="left" w:pos="3091" w:leader="none"/>
          <w:tab w:val="left" w:pos="4511" w:leader="none"/>
          <w:tab w:val="left" w:pos="5056" w:leader="none"/>
          <w:tab w:val="left" w:pos="6476" w:leader="none"/>
        </w:tabs>
        <w:ind w:left="22" w:hanging="0"/>
        <w:rPr>
          <w:rFonts w:ascii="Arial" w:hAnsi="Arial" w:cs="Arial"/>
          <w:sz w:val="6"/>
          <w:szCs w:val="6"/>
        </w:rPr>
      </w:pPr>
      <w:r>
        <w:rPr>
          <w:rFonts w:cs="Arial" w:ascii="Arial" w:hAnsi="Arial"/>
          <w:color w:val="333333"/>
          <w:sz w:val="6"/>
          <w:szCs w:val="6"/>
        </w:rPr>
        <w:t> </w:t>
      </w:r>
      <w:r>
        <w:rPr>
          <w:rFonts w:cs="Arial" w:ascii="Arial" w:hAnsi="Arial"/>
          <w:color w:val="333333"/>
          <w:sz w:val="6"/>
          <w:szCs w:val="6"/>
        </w:rPr>
        <w:tab/>
        <w:tab/>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Druhá prohra nás tedy odsunula na 3. místo, nicméně i tak se dá mluvit o dobře rozjeté soutěži - proti papírově slabším celkům máme zatím skóre 2-0, s těmi silnějšími 2-2(při žádých remízách) a co do ela nás čekají 4 slabší soupeři a zatím druhý Podlužan Prušánky. Zatím jsme tu, po 6 kolech, na 3. místě, můžeme postoupit, můžeme sestoupit, kdo ví. Jedno je však jisté - příští zápas hrajeme doma v 9:30(!) proti Tetčicím a rozhodně bychom měli vyhrát! (T.Lamser)</w:t>
      </w:r>
    </w:p>
    <w:p>
      <w:pPr>
        <w:pStyle w:val="Normal"/>
        <w:numPr>
          <w:ilvl w:val="0"/>
          <w:numId w:val="0"/>
        </w:numPr>
        <w:shd w:fill="FFFFFF" w:val="clear"/>
        <w:spacing w:before="60" w:after="0"/>
        <w:jc w:val="both"/>
        <w:outlineLvl w:val="1"/>
        <w:rPr>
          <w:rFonts w:ascii="Arial" w:hAnsi="Arial" w:cs="Arial"/>
          <w:color w:val="333333"/>
          <w:spacing w:val="-18"/>
          <w:kern w:val="2"/>
          <w:sz w:val="10"/>
          <w:szCs w:val="10"/>
        </w:rPr>
      </w:pPr>
      <w:r>
        <w:rPr>
          <w:rFonts w:cs="Arial" w:ascii="Arial" w:hAnsi="Arial"/>
          <w:color w:val="333333"/>
          <w:spacing w:val="-18"/>
          <w:kern w:val="2"/>
          <w:sz w:val="10"/>
          <w:szCs w:val="1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KP1 Loko D - ŠK Tetčice 3 : 5 aneb prognózy se naplňují </w:t>
      </w:r>
      <w:r>
        <w:rPr>
          <w:rFonts w:cs="Arial" w:ascii="Arial" w:hAnsi="Arial"/>
          <w:color w:val="333333"/>
        </w:rPr>
        <w:t>7. kolo nejvyšší soutěže jihomoravského kraje je za námi a přineslo mnoho zajímavých výsledků - ŠK 64 Brno ztratilo svoji suverenitu a prohrálo s TJ Znojmo, které se tím vrací do hry o postupu, kam před sezónou jistě mělo namířeno, Prušánky ztratily body na úkor Hustopečí a v neposlední řadě - mladé družstvo Lokomotivy utrpělo již 3. porážku. Naplňuje se tím tedy předsezóní prognóza, že v letošní KP1 bude každý zápas napínavý a v boji o postup bude hrát roli každý bod. A teď již k samotnému zápasu:</w:t>
      </w:r>
    </w:p>
    <w:p>
      <w:pPr>
        <w:pStyle w:val="Normal"/>
        <w:shd w:fill="FFFFFF" w:val="clear"/>
        <w:tabs>
          <w:tab w:val="clear" w:pos="1758"/>
          <w:tab w:val="left" w:pos="426" w:leader="none"/>
        </w:tabs>
        <w:spacing w:before="60" w:after="0"/>
        <w:jc w:val="both"/>
        <w:rPr/>
      </w:pPr>
      <w:r>
        <w:rPr>
          <w:rFonts w:cs="Arial" w:ascii="Arial" w:hAnsi="Arial"/>
          <w:color w:val="333333"/>
        </w:rPr>
        <w:tab/>
        <w:t>Pro mě, jakožto rozhodčího, kapitána a hráče velmi těžké partie, byl zápas vysilující od samého začátku až do úplného konce. Už od čtvrtečního večera, kdy mi pan Spodný zavolal smutnou zprávu o smrti Mirka Rychteckého jsem neměl nejlepší náladu a nezbavil sem se jí doteď, takže už na zápas jsem přicházel v lehce pochroumaném stavu. Na náladě mi nepřidala ani tahanice o světlo („To není on...ten taky ne...teď jste zhasnul..."), partiáře(„Ještě nedávno v té skříni byly...") a zápisy o utkání(„Ještě nedávno v té skříni byly..."). Poté následovalo hektické vyplňování zápisu 5 minut po stanoveném začátku, přesouvání prvních desek ze stínu na světlo a když už jsem si myslel, že snad konečně můžeme normálně hrát, tak mi došlo, že nikdy nevidím jinak těžko přehlédnutelného Karla Kratochvíla. Zvonící mobil bez odezvy mi v mozku rozvinul teorii, že ještě vyspává a možná vůbec nedorazí - nicméně zápis už byl vyplněn, takže mi nezbývalo než doufat, že se vše v dobré obrátí.</w:t>
      </w:r>
    </w:p>
    <w:p>
      <w:pPr>
        <w:pStyle w:val="Normal"/>
        <w:shd w:fill="FFFFFF" w:val="clear"/>
        <w:tabs>
          <w:tab w:val="clear" w:pos="1758"/>
          <w:tab w:val="left" w:pos="426" w:leader="none"/>
        </w:tabs>
        <w:spacing w:before="60" w:after="0"/>
        <w:jc w:val="both"/>
        <w:rPr/>
      </w:pPr>
      <w:r>
        <w:rPr>
          <w:rFonts w:cs="Arial" w:ascii="Arial" w:hAnsi="Arial"/>
          <w:color w:val="333333"/>
        </w:rPr>
        <w:tab/>
        <w:t>Karel nakonec přišel, čímž jsem si řekl, že kalamit už pro dnešek bylo dost a můžeme v klidu vyhrát, jenže jsem se znovu mýlil. Byl to právě Karel, kdo začal jako první stát hůř, když v drakovi nechal soupeřova pěšce dojít až na h5 a tím na sebe otevřel těžko zavíratelný sloupec h. Otec se mě navíc ptal, jestli to může dát za remiz, stejnou prosbu měl i Karlík Svoboda, který to včera táhl až do čtyř a táhlo to z něj i přes 2x vyčištěné zuby :) Co naplat - sám jsem sice nestál příliš dobře, Honza Uhmann měl jako vždy nejasnou pozice a zbylé 3 partie byly více méně rovné, přesto jsem jim oběma remízy povolil, věře v to, že jsme přeci jen silnější než soupeři.</w:t>
      </w:r>
    </w:p>
    <w:p>
      <w:pPr>
        <w:pStyle w:val="Normal"/>
        <w:shd w:fill="FFFFFF" w:val="clear"/>
        <w:tabs>
          <w:tab w:val="clear" w:pos="1758"/>
          <w:tab w:val="left" w:pos="426" w:leader="none"/>
        </w:tabs>
        <w:spacing w:before="60" w:after="0"/>
        <w:jc w:val="both"/>
        <w:rPr/>
      </w:pPr>
      <w:r>
        <w:rPr>
          <w:rFonts w:cs="Arial" w:ascii="Arial" w:hAnsi="Arial"/>
          <w:color w:val="333333"/>
        </w:rPr>
        <w:tab/>
        <w:t>Nabídnutá remíza na trojce se však nesetkala s pochopením a po hrubce ve stále ještě rovné pozici musel otec rezignovat. Chvíli na to Honza po chvíli počítání sebral dosti podezřelého pěšce a po ihned následujícím chybném úhybu dámou už se nemohl vyhrabat z matových sítí soupeře. Prohrávali jsme tedy 0 - 2, Luboš na první měl více prostoru a příjemnou pozici, Karel zuřivě chránil krále a liboval si, jak má pěšce víc (nicméně moji důvěru neměl), Karlík tahal za kratší konec, já měl úplně plochou pozici, Martin Hošek na poslední dost divočinu a navíc se Tomáš Dráb znovu dostal do již tradiční časovky už kolem 20. tahu a já měl už nervy úplně v kýblu, když mu zbývalo jen 9 sekund na 4 tahy. Nicméně to nejhorší jsem měl ještě před sebou.</w:t>
      </w:r>
    </w:p>
    <w:p>
      <w:pPr>
        <w:pStyle w:val="Normal"/>
        <w:shd w:fill="FFFFFF" w:val="clear"/>
        <w:tabs>
          <w:tab w:val="clear" w:pos="1758"/>
          <w:tab w:val="left" w:pos="426" w:leader="none"/>
        </w:tabs>
        <w:spacing w:before="60" w:after="0"/>
        <w:jc w:val="both"/>
        <w:rPr/>
      </w:pPr>
      <w:r>
        <w:rPr>
          <w:rFonts w:cs="Arial" w:ascii="Arial" w:hAnsi="Arial"/>
          <w:color w:val="333333"/>
        </w:rPr>
        <w:tab/>
        <w:t>Během hryzání si nehtů nad Tomášovou časovkou Luboš dotáhl lepší pozici k výhře a dal nám alespoň trochu šance pomýšlet na otočení zápasu. Nicméně Tomáš stál i s nově nabytou hodinou dost špatně, Karel si nějak ocitnul v koncovce V+V proti D+S a u Martina to pořád mohlo dopadnout tak i tak. Já tahal remízovou věžovku, kde jsem však o výhru usiloval já a jen já. Za tohoto stavu musel bohužel Karlík odmítnout nebídku ke smíru v rovné pozici, jelikož nebylo jasné, jakým směrem se zápas bude ubírat...</w:t>
      </w:r>
    </w:p>
    <w:p>
      <w:pPr>
        <w:pStyle w:val="Normal"/>
        <w:shd w:fill="FFFFFF" w:val="clear"/>
        <w:tabs>
          <w:tab w:val="clear" w:pos="1758"/>
          <w:tab w:val="left" w:pos="426" w:leader="none"/>
        </w:tabs>
        <w:spacing w:before="60" w:after="0"/>
        <w:jc w:val="both"/>
        <w:rPr/>
      </w:pPr>
      <w:r>
        <w:rPr>
          <w:rFonts w:cs="Arial" w:ascii="Arial" w:hAnsi="Arial"/>
          <w:color w:val="333333"/>
        </w:rPr>
        <w:tab/>
        <w:t>No a ubíral se tím nejhorším. Karlovi se pozice úplně sesypala do koncovky V proti D, Tomáš stál stále úplně na prohru a co hůř, Martin doslova prošel kolem zisku figury a tím se dostal do remízové koncovky. Další strasti, tentokrát pro rozhodčího, pro mě nastaly, když jsem musel na 4. šachovnici zapisovat oboustrannou časovku, alespoň pouze 6 tahů a v celkem klidném temp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Když se Karel definitivně přestal snažit utahat neutahatelné a hosté se dostali do vedení 3 - 1, bylo již o vítězi téměř rozhodnuto. Karlík bojoval o remízu, Martin neměl kudy vyhrávat, já jsem stále tlačil ve složité věžovce (toho času už spíše vyhrané než remizové). Nicméně na to, co se odehrálo na 7. desce, budu vzpomínat ještě dlouho. Tomáš tahal s minutou na hodinách pozici, kdy se pokouší se střelcem a pěšcem postavit pevnost proti soupeřově věži a pěšci. Když se soupeř konečně dostal do pozice, kdy mohl hladce vyhrát, zamyslel se Tom na cca 40 sekund, zjistil, že je to beznadějné a udělal tempo střelcem. Soupeř však vítězný plán neviděl a zahrál úplnou blbost, po které začala opět svítat šance na remiz. V tu chvíli se však projevila Tomášova obrovská slabost - neznalost pravidel. Kdykoliv, když soupeř jen jezdil tam a zpátky věžkou a napadal střelce, mohl v klidu zastavit hodiny a reklamovat, že soupeř neusiluje o výhru normálními prostředky, což bych mu uznal, protože soupeř o ni opravdu nijak neusiloval. Místo toho však Tomáš tahal asi dalších 20 tahů (které budu muset navíc přepisovat do počítače), až si nakonec nevšiml, že soupeř mu zároveň pohrozil matem a zároveň napadl střelce a pokryl jen jedno. Nicméně i tak bychom celkově prohráli, jelikož já jsem sice po nepřesnosti soupeře vyhrál, ale na pětce a osmičce nakonec došlo k zaslouženým remízám (zde bych chtěl poděkovat Martinovi, že tahal úplně plochou pozici, aby měl tým ještě nějakou naději na remízu, zcela samozřejmě, aniž bych mu to rozkazoval, taková "oběť" pro tým je opravdu chvályhodná). Suma sumárum:</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820" w:leader="none"/>
          <w:tab w:val="left" w:pos="5411" w:leader="none"/>
        </w:tabs>
        <w:ind w:left="-8" w:hanging="0"/>
        <w:rPr/>
      </w:pPr>
      <w:r>
        <w:rPr>
          <w:rFonts w:cs="Arial" w:ascii="Arial" w:hAnsi="Arial"/>
          <w:bCs/>
          <w:color w:val="333333"/>
        </w:rPr>
        <w:t>ŠK Lokomotiva Brno D</w:t>
        <w:tab/>
        <w:t>3</w:t>
        <w:tab/>
        <w:t>5 </w:t>
        <w:tab/>
        <w:t>ŠK Tetčice</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Riška Lubomír</w:t>
        <w:tab/>
        <w:t>2232</w:t>
        <w:tab/>
        <w:t>1</w:t>
        <w:tab/>
        <w:t>-</w:t>
        <w:tab/>
        <w:t>0</w:t>
        <w:tab/>
        <w:t>2144</w:t>
        <w:tab/>
        <w:t>Mudra Tomáš</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ratochvíl Karel</w:t>
        <w:tab/>
        <w:t>2109</w:t>
        <w:tab/>
        <w:t>0</w:t>
        <w:tab/>
        <w:t>-</w:t>
        <w:tab/>
        <w:t>1</w:t>
        <w:tab/>
        <w:t>2047</w:t>
        <w:tab/>
        <w:t>Tláskal Marti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Lamser Miroslav</w:t>
        <w:tab/>
        <w:t>2141</w:t>
        <w:tab/>
        <w:t>0</w:t>
        <w:tab/>
        <w:t>-</w:t>
        <w:tab/>
        <w:t>1</w:t>
        <w:tab/>
        <w:t>2028</w:t>
        <w:tab/>
        <w:t>Švihel Kare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voboda Karel</w:t>
        <w:tab/>
        <w:t>1984</w:t>
        <w:tab/>
        <w:t>½</w:t>
        <w:tab/>
        <w:t>-</w:t>
        <w:tab/>
        <w:t>½</w:t>
        <w:tab/>
        <w:t>1933</w:t>
        <w:tab/>
        <w:t>Sysel Jiří</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Uhmann Jan</w:t>
        <w:tab/>
        <w:t>1958</w:t>
        <w:tab/>
        <w:t>0</w:t>
        <w:tab/>
        <w:t>-</w:t>
        <w:tab/>
        <w:t>1</w:t>
        <w:tab/>
        <w:t>1904</w:t>
        <w:tab/>
        <w:t>Hampel David</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Lamser Tomáš</w:t>
        <w:tab/>
        <w:t>1964</w:t>
        <w:tab/>
        <w:t>1</w:t>
        <w:tab/>
        <w:t>-</w:t>
        <w:tab/>
        <w:t>0</w:t>
        <w:tab/>
        <w:t>1891</w:t>
        <w:tab/>
        <w:t>Diviš Libor</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Dráb Tomáš</w:t>
        <w:tab/>
        <w:t>1908</w:t>
        <w:tab/>
        <w:t>0</w:t>
        <w:tab/>
        <w:t>-</w:t>
        <w:tab/>
        <w:t>1</w:t>
        <w:tab/>
        <w:t>1840</w:t>
        <w:tab/>
        <w:t>Kolek Josef</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ošek Martin</w:t>
        <w:tab/>
        <w:t>1843</w:t>
        <w:tab/>
        <w:t>½</w:t>
        <w:tab/>
        <w:t>-</w:t>
        <w:tab/>
        <w:t>½</w:t>
        <w:tab/>
        <w:t>1714</w:t>
        <w:tab/>
        <w:t>Kočí Jiří</w:t>
      </w:r>
    </w:p>
    <w:p>
      <w:pPr>
        <w:pStyle w:val="Normal"/>
        <w:shd w:fill="FFFFFF" w:val="clear"/>
        <w:spacing w:before="60" w:after="0"/>
        <w:jc w:val="both"/>
        <w:rPr>
          <w:rFonts w:ascii="Arial" w:hAnsi="Arial" w:cs="Arial"/>
          <w:color w:val="333333"/>
        </w:rPr>
      </w:pPr>
      <w:r>
        <w:rPr>
          <w:rFonts w:cs="Arial" w:ascii="Arial" w:hAnsi="Arial"/>
          <w:color w:val="333333"/>
        </w:rPr>
        <w:t>I když nás tato prohra odsunula až na 5. místo, na druhé Znojmo ztrácíme jen 1 bod a stále máme z celé soutěže nejlepší pomocné hodnocení. Nic tedy ještě není ztraceno, pravdou však zůstává, že prohra v zápase, kde jsme měli papírově navrch na všech šachovnicích, rozhodně není dobrý výsledek, a pokud chceme postoupit, musíme příště podat lepší výkon! (T.Lamser)</w:t>
      </w:r>
    </w:p>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numPr>
          <w:ilvl w:val="0"/>
          <w:numId w:val="0"/>
        </w:numPr>
        <w:shd w:fill="FFFFFF" w:val="clear"/>
        <w:tabs>
          <w:tab w:val="clear" w:pos="1758"/>
          <w:tab w:val="left" w:pos="426" w:leader="none"/>
        </w:tabs>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KP1: Tišnov - Loko D 1,5 : 6,5 aneb blitzkrieg </w:t>
      </w:r>
      <w:r>
        <w:rPr>
          <w:rFonts w:cs="Arial" w:ascii="Arial" w:hAnsi="Arial"/>
          <w:color w:val="333333"/>
        </w:rPr>
        <w:t>Po prohře bez šancí na cokoliv jiného s ŠK 64 Brno a překvapivému podlehnutí Tetčicím jsem měl strach, aby v našem týmu, propadnuvším se až na 5. místo a ztrácejícím na lídra 4 body(byť pomocné hodnocení jsme měli a stále máme nejlepší v soutěži), neupadla nálada. Nicméně půlhodinová cesta vlakem nejenže se obešla bez remcání, proč že to nejedeme auty, ale navíc dle mého soudu příjemně utužila kolektiv. Toliko na úvod, nyní již samotný zápas:</w:t>
      </w:r>
    </w:p>
    <w:p>
      <w:pPr>
        <w:pStyle w:val="Normal"/>
        <w:shd w:fill="FFFFFF" w:val="clear"/>
        <w:tabs>
          <w:tab w:val="clear" w:pos="1758"/>
          <w:tab w:val="left" w:pos="426" w:leader="none"/>
        </w:tabs>
        <w:spacing w:before="60" w:after="0"/>
        <w:jc w:val="both"/>
        <w:rPr/>
      </w:pPr>
      <w:r>
        <w:rPr>
          <w:rFonts w:cs="Arial" w:ascii="Arial" w:hAnsi="Arial"/>
          <w:color w:val="333333"/>
        </w:rPr>
        <w:tab/>
        <w:t>Celé utkání by se dalo shrnout do jediného slova - blitzkrieg. Prakticky od začátku jsme nikd nestáli hůře a různá vylepšování pozic a získávání materiálu na sebe také nenechala dlouho čekat. Výhry pak přicházely velmi časně, ta první byla od Honzy, jehož soupeř zvolil dosti podivný výpad koněm na kraj šachovnice v přijatém dámském ambitu, a když pak přehlídl oběť figury, která ani nešla přijmout a o pár tahů později viděl, že ztrácí dva pěšce a kvalitu, kapituloval po necelé hodině hry v 9. tahu!</w:t>
      </w:r>
    </w:p>
    <w:p>
      <w:pPr>
        <w:pStyle w:val="Normal"/>
        <w:shd w:fill="FFFFFF" w:val="clear"/>
        <w:tabs>
          <w:tab w:val="clear" w:pos="1758"/>
          <w:tab w:val="left" w:pos="426" w:leader="none"/>
        </w:tabs>
        <w:spacing w:before="60" w:after="0"/>
        <w:jc w:val="both"/>
        <w:rPr/>
      </w:pPr>
      <w:r>
        <w:rPr>
          <w:rFonts w:cs="Arial" w:ascii="Arial" w:hAnsi="Arial"/>
          <w:color w:val="333333"/>
        </w:rPr>
        <w:tab/>
        <w:t>Tato výhra nás ještě více podpořila ve snaze jít soupeřům tak říkajíc „po krku" - Luboš držel výhodu, Kája Kratochvíl tlačil soupeře a rychle získal kvalitu (a chvíli na to i krále :)), já přešel rychle do koncovky, kdy soupeři zbyl francouzský střelec, který neměl pole, Martin získal iniciativu a natolik zatopil nepřátelskému králi, že již nebylo úniku a na poslední chvíli sehnaný Dosi na poslední měl pěšce víc a velmi příjemnou pozici. Zbylé dvě desky byly více méně remízové, nicméně Karlík chtěl pochopitelně vyhrát a otec stál trochu stísněně, nicméně tak už to v královské indické chodí. Vedli jsme tedy 3 - 0 a soupeři neměli prakticky žádné vyhlídky na vyrovnání.</w:t>
      </w:r>
    </w:p>
    <w:p>
      <w:pPr>
        <w:pStyle w:val="Normal"/>
        <w:shd w:fill="FFFFFF" w:val="clear"/>
        <w:tabs>
          <w:tab w:val="clear" w:pos="1758"/>
          <w:tab w:val="left" w:pos="426" w:leader="none"/>
        </w:tabs>
        <w:spacing w:before="60" w:after="0"/>
        <w:jc w:val="both"/>
        <w:rPr/>
      </w:pPr>
      <w:r>
        <w:rPr>
          <w:rFonts w:cs="Arial" w:ascii="Arial" w:hAnsi="Arial"/>
          <w:color w:val="333333"/>
        </w:rPr>
        <w:tab/>
        <w:t>Pro čtenáře lačného po dalším vývoji mám teď ovšem špatnou zprávu - cítil jsem totiž, že stojím líp a že je potřeba nenechat si výhru proklouznout mezi prsty a další vývoj partií jsem sledoval jen velmi zběžně (třeba mě samotní aktéři doplní). Co vím je, že Karlík nakonec vymyslel, jak vyhrát rovinu a využil dlouhé diagonály, aby soupeřova krále přímo odstřelil, otec nešikovně vyměnil lehké figury a koncovka už se udržet nedala, Lubošovi se nakonec nepodařilo využít výhodu a došel ke smíru a Dosi sesbíral ještě tuším dva další pěšce, až se mu nakonec soupeř vzdal. Jako poslední jsem dohrál já, když můj hrdina (pěšec b) utekl už moc daleko na to, aby měl soupeř účinnou obranu. Mojí výhrou tak skončil celý zápas a to v 13:40, tedy po méně než 4 hodinách hry!</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Mimochodem - v následující tabulce si můžete všimnout, že dílčí zápas Lokomotiva - Zbytek světa vyhrála Lokálka přesvědčivě 7:0 :D</w:t>
      </w:r>
    </w:p>
    <w:p>
      <w:pPr>
        <w:pStyle w:val="Normal"/>
        <w:tabs>
          <w:tab w:val="clear" w:pos="1758"/>
          <w:tab w:val="left" w:pos="2552" w:leader="none"/>
          <w:tab w:val="left" w:pos="3686" w:leader="none"/>
          <w:tab w:val="left" w:pos="4849" w:leader="none"/>
          <w:tab w:val="left" w:pos="5376" w:leader="none"/>
        </w:tabs>
        <w:spacing w:before="60" w:after="0"/>
        <w:ind w:left="-6" w:hanging="0"/>
        <w:rPr/>
      </w:pPr>
      <w:r>
        <w:rPr>
          <w:rFonts w:cs="Arial" w:ascii="Arial" w:hAnsi="Arial"/>
          <w:b/>
          <w:bCs/>
          <w:color w:val="333333"/>
        </w:rPr>
        <w:t>ŠK YCNEGA Sokol Tišnov</w:t>
        <w:tab/>
      </w:r>
      <w:r>
        <w:rPr>
          <w:rFonts w:cs="Arial" w:ascii="Arial" w:hAnsi="Arial"/>
          <w:color w:val="333333"/>
        </w:rPr>
        <w:t>1½</w:t>
        <w:tab/>
        <w:t>6½</w:t>
      </w:r>
      <w:r>
        <w:rPr>
          <w:rFonts w:cs="Arial" w:ascii="Arial" w:hAnsi="Arial"/>
          <w:b/>
          <w:bCs/>
          <w:color w:val="333333"/>
        </w:rPr>
        <w:tab/>
        <w:t>ŠK Lokomotiva Brno D</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pPr>
      <w:r>
        <w:rPr>
          <w:rFonts w:cs="Arial" w:ascii="Arial" w:hAnsi="Arial"/>
          <w:color w:val="333333"/>
        </w:rPr>
        <w:t>Gubáš Jan</w:t>
        <w:tab/>
        <w:t>2101</w:t>
        <w:tab/>
        <w:t>½</w:t>
        <w:tab/>
        <w:t>-</w:t>
        <w:tab/>
        <w:t>½</w:t>
        <w:tab/>
        <w:t>2232</w:t>
        <w:tab/>
        <w:t>Riška Lubomír</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ospíšil Dušan</w:t>
        <w:tab/>
        <w:t>2140</w:t>
        <w:tab/>
        <w:t>0</w:t>
        <w:tab/>
        <w:t>-</w:t>
        <w:tab/>
        <w:t>1</w:t>
        <w:tab/>
        <w:t>2109</w:t>
        <w:tab/>
        <w:t>Kratochvíl Karel</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eselý Jaromír</w:t>
        <w:tab/>
        <w:t>2040</w:t>
        <w:tab/>
        <w:t>1</w:t>
        <w:tab/>
        <w:t>-</w:t>
        <w:tab/>
        <w:t>0</w:t>
        <w:tab/>
        <w:t>2141</w:t>
        <w:tab/>
        <w:t>Lamser Miroslav</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Navrátil Jiří</w:t>
        <w:tab/>
        <w:t>1917</w:t>
        <w:tab/>
        <w:t>0</w:t>
        <w:tab/>
        <w:t>-</w:t>
        <w:tab/>
        <w:t>1</w:t>
        <w:tab/>
        <w:t>1984</w:t>
        <w:tab/>
        <w:t>Svoboda Karel</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rejčí Dalibor</w:t>
        <w:tab/>
        <w:t>1847</w:t>
        <w:tab/>
        <w:t>0</w:t>
        <w:tab/>
        <w:t>-</w:t>
        <w:tab/>
        <w:t>1</w:t>
        <w:tab/>
        <w:t>1958</w:t>
        <w:tab/>
        <w:t>Uhmann Ja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lašil Lubomír</w:t>
        <w:tab/>
        <w:t>1910</w:t>
        <w:tab/>
        <w:t>0</w:t>
        <w:tab/>
        <w:t>-</w:t>
        <w:tab/>
        <w:t>1</w:t>
        <w:tab/>
        <w:t>1964</w:t>
        <w:tab/>
        <w:t>Lamser Tomáš</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ytešník Zdeněk</w:t>
        <w:tab/>
        <w:t>1829</w:t>
        <w:tab/>
        <w:t>0</w:t>
        <w:tab/>
        <w:t>-</w:t>
        <w:tab/>
        <w:t>1</w:t>
        <w:tab/>
        <w:t>1843</w:t>
        <w:tab/>
        <w:t>Hošek Martin</w:t>
      </w:r>
    </w:p>
    <w:p>
      <w:pPr>
        <w:pStyle w:val="Normal"/>
        <w:tabs>
          <w:tab w:val="clear" w:pos="1758"/>
          <w:tab w:val="left" w:pos="1701"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Číhal Jan</w:t>
        <w:tab/>
        <w:t>1746</w:t>
        <w:tab/>
        <w:t>0</w:t>
        <w:tab/>
        <w:t>-</w:t>
        <w:tab/>
        <w:t>1</w:t>
        <w:tab/>
        <w:t>1750</w:t>
        <w:tab/>
        <w:t>Točev Dosi</w:t>
      </w:r>
    </w:p>
    <w:p>
      <w:pPr>
        <w:pStyle w:val="Normal"/>
        <w:tabs>
          <w:tab w:val="clear" w:pos="1758"/>
          <w:tab w:val="left" w:pos="3256" w:leader="none"/>
          <w:tab w:val="left" w:pos="4879" w:leader="none"/>
          <w:tab w:val="left" w:pos="5421" w:leader="none"/>
          <w:tab w:val="left" w:pos="6873" w:leader="none"/>
        </w:tabs>
        <w:ind w:left="22" w:hanging="0"/>
        <w:rPr>
          <w:rFonts w:ascii="Arial" w:hAnsi="Arial" w:cs="Arial"/>
        </w:rPr>
      </w:pPr>
      <w:r>
        <w:rPr>
          <w:rFonts w:cs="Arial" w:ascii="Arial" w:hAnsi="Arial"/>
          <w:color w:val="333333"/>
        </w:rPr>
        <w:t> </w:t>
      </w:r>
      <w:r>
        <w:rPr>
          <w:rFonts w:cs="Arial" w:ascii="Arial" w:hAnsi="Arial"/>
          <w:color w:val="333333"/>
        </w:rPr>
        <w:tab/>
        <w:tab/>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K tabulce zkrátka musím říct: "Já to říkal!" Ještě před 1. kolem jsem říkal, že letošní vítěz bude mít maximálně 8 výher, spíš míň. A po 8 kolech jsou má slova již potvrzena :) Čelo se nám totiž maximálně vyrovnalo a nikdo nemá víc jak 5 vítězství. My jsme zatím čtvrtí, ale na vedoucí trojici ztrácíme jediný zápasový bod a máme suveréně nejvíce výher (1. pomocné hodnocení) v soutěži. Čekají nás ještě 3 tvrdí soupeři - nenápadná Kuřim B, nebezpečné Veselí nad Moravou a papírově silnější Prušánky. Pokud je všechny 3 porazíme, a po dnešním výkonu věřím, že je to možné, tak velmi pravděpodobně postoupíme, čili to máme ve vlastních rukou... (T.Lamser)</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Loko D - Kuřim B 4,5 : 3,5 aneb povinná výhra </w:t>
      </w:r>
      <w:r>
        <w:rPr>
          <w:rFonts w:cs="Arial" w:ascii="Arial" w:hAnsi="Arial"/>
          <w:color w:val="333333"/>
        </w:rPr>
        <w:t>V prvním ze 3 kol závěrečného finiše, kdy všichni rychle mamoní body, hostilo mladé a nadějné družstvo Loko D zálohu Kuřimi. Tento celek sice na první pohled patří spíše k těm slabším mužstvům vyrovnané KP1, nicméně mezi jejich letošní skalpy patří i takové celky jako TJ Znojmo či ŠK Hustopeče - zápas to byl tedy tvrdý a napínavý.</w:t>
      </w:r>
    </w:p>
    <w:p>
      <w:pPr>
        <w:pStyle w:val="Normal"/>
        <w:shd w:fill="FFFFFF" w:val="clear"/>
        <w:tabs>
          <w:tab w:val="clear" w:pos="1758"/>
          <w:tab w:val="left" w:pos="426" w:leader="none"/>
        </w:tabs>
        <w:spacing w:before="60" w:after="0"/>
        <w:jc w:val="both"/>
        <w:rPr/>
      </w:pPr>
      <w:r>
        <w:rPr>
          <w:rFonts w:cs="Arial" w:ascii="Arial" w:hAnsi="Arial"/>
          <w:color w:val="333333"/>
        </w:rPr>
        <w:tab/>
        <w:t>Ze známých důvodů se zápas konal v naposlední chvíli sehnaných prostorách vysokoškolského clubu Topas v areálu Kounicových kolejí (velké díky Blance Šípkové a pochopitelně taky Michalovi, který v tom beztak má prsty :)). Hosté si nejspíš nebyli tak jistí, že hrací místnost najdou bez problémů, a tak se nám je s tátou za volantem podařilo předběhnout jen o pár metrů, zatímco naši hráči se postupně scházeli jak švábi na pivo, avšak do 10:00 jsme byli v malém salónku útulné restaurace všichni až na Honzu Uhmanna, který měl trošku zpoždění (půl hodin sem, půl hodiny tam, kdo by to počítal).</w:t>
      </w:r>
    </w:p>
    <w:p>
      <w:pPr>
        <w:pStyle w:val="Normal"/>
        <w:shd w:fill="FFFFFF" w:val="clear"/>
        <w:tabs>
          <w:tab w:val="clear" w:pos="1758"/>
          <w:tab w:val="left" w:pos="426" w:leader="none"/>
        </w:tabs>
        <w:spacing w:before="60" w:after="0"/>
        <w:jc w:val="both"/>
        <w:rPr/>
      </w:pPr>
      <w:r>
        <w:rPr>
          <w:rFonts w:cs="Arial" w:ascii="Arial" w:hAnsi="Arial"/>
          <w:color w:val="333333"/>
        </w:rPr>
        <w:tab/>
        <w:t>Již ze startu bylo vidět, že zápas bude vyrovnaný, napínavý a nejasný. Martin na poslední neznaje teorii inkasoval pěšce a pak jen smutně koukal, že soupeřův koník, který se prohlodal až na h7 nejde brát pro dvoutahový mat! Ani Honza Novotný o desku výš nestál nijak valně - soupeř měl čístého pěšce víc, avšak vyhlídky na remízovou věžovku celkem pozitivní. Luboš se na soupeře vrhl s velkou vervou, nicméně soupeř kladl tuhý odpor. Karlík vynutil výměnu dam, což se ve spojení se soupeřovým izolákem jevilo jako velmi dobrý nápad.</w:t>
      </w:r>
    </w:p>
    <w:p>
      <w:pPr>
        <w:pStyle w:val="Normal"/>
        <w:shd w:fill="FFFFFF" w:val="clear"/>
        <w:tabs>
          <w:tab w:val="clear" w:pos="1758"/>
          <w:tab w:val="left" w:pos="426" w:leader="none"/>
        </w:tabs>
        <w:spacing w:before="60" w:after="0"/>
        <w:jc w:val="both"/>
        <w:rPr/>
      </w:pPr>
      <w:r>
        <w:rPr>
          <w:rFonts w:cs="Arial" w:ascii="Arial" w:hAnsi="Arial"/>
          <w:color w:val="333333"/>
        </w:rPr>
        <w:tab/>
        <w:t>Další vývoj probíhal ve znamení odmítání remíz - Kája se snažil nějak zužitkovat miniaturní výhodu, taťka se už před zápasem rozhodl, že remíza mu nic neříká a že bude bojovat a nakonec i já jsem se smutným pohledem na zcela rovnou pozici zvažoval, zda to má vůbec smysl tahat. Do toho všeho nějak záhadně vyhrál Honza Uhmann, jehož pozici jsem nechápal prakticky již od 1. tahu :)</w:t>
      </w:r>
    </w:p>
    <w:p>
      <w:pPr>
        <w:pStyle w:val="Normal"/>
        <w:shd w:fill="FFFFFF" w:val="clear"/>
        <w:tabs>
          <w:tab w:val="clear" w:pos="1758"/>
          <w:tab w:val="left" w:pos="426" w:leader="none"/>
        </w:tabs>
        <w:spacing w:before="60" w:after="0"/>
        <w:jc w:val="both"/>
        <w:rPr/>
      </w:pPr>
      <w:r>
        <w:rPr>
          <w:rFonts w:cs="Arial" w:ascii="Arial" w:hAnsi="Arial"/>
          <w:color w:val="333333"/>
        </w:rPr>
        <w:tab/>
        <w:t>I když jsme vedli 1 - 0, tak zápas byl stále nejasný. Luboš dále tlačil na pilu, Kájova drobná výhoda odcestovala k soupeři, táta obětoval pěšce, aby se hrálo, Karlík pěšce naopak získal a s technikou starého pardála zlepšoval pozici, já marně přemýšlel, jak vyhrát plochou čtyřvěžovku, Martin získal aktivitu a začal hrát na výhru. Honza se konečně dostal do remízové věžovky, bohužel pak přijal otráveného pěšce a musel kapitulovat (pozdější analýza ukázala, že to bylo prohrané, i kdyby Honza nabízeného pěšce odmítl, nicméně soupeř by se podstatně víc nadřel).</w:t>
      </w:r>
    </w:p>
    <w:p>
      <w:pPr>
        <w:pStyle w:val="Normal"/>
        <w:shd w:fill="FFFFFF" w:val="clear"/>
        <w:tabs>
          <w:tab w:val="clear" w:pos="1758"/>
          <w:tab w:val="left" w:pos="426" w:leader="none"/>
        </w:tabs>
        <w:spacing w:before="60" w:after="0"/>
        <w:jc w:val="both"/>
        <w:rPr/>
      </w:pPr>
      <w:r>
        <w:rPr>
          <w:rFonts w:cs="Arial" w:ascii="Arial" w:hAnsi="Arial"/>
          <w:color w:val="333333"/>
        </w:rPr>
        <w:tab/>
        <w:t>Další výsledek přišel z 2. šachovnice, kde Kája nakonec hořce litoval, že nabízenou plichtu odmítl. Luboš měl 2 volné pěšce, z toho 1 navíc, Martin vytvořil zcela šílenou koncovku, kde pak bylo nutné počítat varianty jako věž proti 3 pěšcům, ale nejspíš z toho nešlo vytřískat nic víc než remízu, kterou to nakonec také skončilo. Avšak ještě předtím mi soupeř doslova vnutil pěšce a pak ani nevyměnil jeden pár věží, no zkrátka dělal vše proto, abych měl radost a jako správný kapitán vyhrál, čemuž jsem se pochopitelně nebránil - 2,5 : 2,5.</w:t>
      </w:r>
    </w:p>
    <w:p>
      <w:pPr>
        <w:pStyle w:val="Normal"/>
        <w:shd w:fill="FFFFFF" w:val="clear"/>
        <w:spacing w:before="60" w:after="0"/>
        <w:jc w:val="both"/>
        <w:rPr/>
      </w:pPr>
      <w:r>
        <w:rPr>
          <w:rFonts w:cs="Arial" w:ascii="Arial" w:hAnsi="Arial"/>
          <w:color w:val="333333"/>
        </w:rPr>
        <w:t>Zázrak, který nám nakonec vyhrál celé utkání, pak přišel na 3. šachovnici. Taťka už opravdu nestál nejlíp a navíc po špatném úhybu dámou ztratil celou figuru. Nicméně soupeři zbyly jen 2 minuty na 8 tahů a ze strachu z časovky nabídl remiz, kterou mu táta s velkým údivem přijal. Zápas byl tedy 3 : 3, nicméně Karlík už stál jednoznačně na výhru, jelikož měl volného pěšce víc v koňovce a Luboš se stále snažil otevřít hru, aby se jeho výhoda v podobě 2 volných pěšců konečně projevila.</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Karlík nakonec vyhrál poměrně rychle, čímž se náhle o výhru na 1. šachovnici přestal snažit Luboš, ale chtě nechtě se o to musel pokoušet soupeř. Ještě další hodinu hraná koncovka nakonec důkladně prověřila výkonost obou hráčů, aby přeci jen došlo ke smíru, který pro nás znamenal nejtěsnější možnou výhru.</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81" w:leader="none"/>
          <w:tab w:val="left" w:pos="5030" w:leader="none"/>
        </w:tabs>
        <w:spacing w:before="60" w:after="0"/>
        <w:ind w:left="-8" w:hanging="0"/>
        <w:rPr/>
      </w:pPr>
      <w:r>
        <w:rPr>
          <w:rFonts w:cs="Arial" w:ascii="Arial" w:hAnsi="Arial"/>
          <w:b/>
          <w:bCs/>
          <w:color w:val="333333"/>
        </w:rPr>
        <w:t>ŠK Lokomotiva Brno D</w:t>
        <w:tab/>
      </w:r>
      <w:r>
        <w:rPr>
          <w:rFonts w:cs="Arial" w:ascii="Arial" w:hAnsi="Arial"/>
          <w:color w:val="333333"/>
        </w:rPr>
        <w:t>4½:</w:t>
        <w:tab/>
        <w:t>3½</w:t>
      </w:r>
      <w:r>
        <w:rPr>
          <w:rFonts w:cs="Arial" w:ascii="Arial" w:hAnsi="Arial"/>
          <w:b/>
          <w:bCs/>
          <w:color w:val="333333"/>
        </w:rPr>
        <w:tab/>
        <w:t> </w:t>
        <w:tab/>
        <w:t>ŠK KME-DDM Kuřim B</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pPr>
      <w:r>
        <w:rPr>
          <w:rFonts w:cs="Arial" w:ascii="Arial" w:hAnsi="Arial"/>
          <w:color w:val="333333"/>
        </w:rPr>
        <w:t>Riška Lubomír</w:t>
        <w:tab/>
        <w:t>2232</w:t>
        <w:tab/>
        <w:t>½</w:t>
        <w:tab/>
        <w:t>-</w:t>
        <w:tab/>
        <w:t>½</w:t>
        <w:tab/>
        <w:t>2124</w:t>
        <w:tab/>
        <w:t>Košata Jan</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Kratochvíl Karel</w:t>
        <w:tab/>
        <w:t>2109</w:t>
        <w:tab/>
        <w:t>0</w:t>
        <w:tab/>
        <w:t>-</w:t>
        <w:tab/>
        <w:t>1</w:t>
        <w:tab/>
        <w:t>2043</w:t>
        <w:tab/>
        <w:t>Majer Jiří</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Lamser Miroslav</w:t>
        <w:tab/>
        <w:t>2141</w:t>
        <w:tab/>
        <w:t>½</w:t>
        <w:tab/>
        <w:t>-</w:t>
        <w:tab/>
        <w:t>½</w:t>
        <w:tab/>
        <w:t>1957</w:t>
        <w:tab/>
        <w:t>Hyrš Martin</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Svoboda Karel</w:t>
        <w:tab/>
        <w:t>1984</w:t>
        <w:tab/>
        <w:t>1</w:t>
        <w:tab/>
        <w:t>-</w:t>
        <w:tab/>
        <w:t>0</w:t>
        <w:tab/>
        <w:t>1890</w:t>
        <w:tab/>
        <w:t>Kudláček Jaroslav</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Uhmann Jan</w:t>
        <w:tab/>
        <w:t>1958</w:t>
        <w:tab/>
        <w:t>1</w:t>
        <w:tab/>
        <w:t>-</w:t>
        <w:tab/>
        <w:t>0</w:t>
        <w:tab/>
        <w:t>1980</w:t>
        <w:tab/>
        <w:t>Horák Bronislav</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Lamser Tomáš</w:t>
        <w:tab/>
        <w:t>1964</w:t>
        <w:tab/>
        <w:t>1</w:t>
        <w:tab/>
        <w:t>-</w:t>
        <w:tab/>
        <w:t>0</w:t>
        <w:tab/>
        <w:t>1934</w:t>
        <w:tab/>
        <w:t>Kudla Vladimír</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pPr>
      <w:r>
        <w:rPr>
          <w:rFonts w:cs="Arial" w:ascii="Arial" w:hAnsi="Arial"/>
          <w:color w:val="333333"/>
        </w:rPr>
        <w:t>Novotný Jan</w:t>
        <w:tab/>
        <w:t>1947</w:t>
        <w:tab/>
        <w:t>0</w:t>
        <w:tab/>
        <w:t>-</w:t>
        <w:tab/>
        <w:t>1</w:t>
        <w:tab/>
        <w:t>1890</w:t>
        <w:tab/>
        <w:t>Krupica Pavel</w:t>
      </w:r>
    </w:p>
    <w:p>
      <w:pPr>
        <w:pStyle w:val="Normal"/>
        <w:tabs>
          <w:tab w:val="clear" w:pos="1758"/>
          <w:tab w:val="left" w:pos="1701" w:leader="none"/>
          <w:tab w:val="left" w:pos="2552" w:leader="none"/>
          <w:tab w:val="left" w:pos="3119" w:leader="none"/>
          <w:tab w:val="left" w:pos="3686" w:leader="none"/>
          <w:tab w:val="left" w:pos="4536" w:leader="none"/>
          <w:tab w:val="left" w:pos="5245" w:leader="none"/>
        </w:tabs>
        <w:ind w:left="40" w:hanging="0"/>
        <w:rPr>
          <w:rFonts w:ascii="Arial" w:hAnsi="Arial" w:cs="Arial"/>
          <w:color w:val="333333"/>
        </w:rPr>
      </w:pPr>
      <w:r>
        <w:rPr>
          <w:rFonts w:cs="Arial" w:ascii="Arial" w:hAnsi="Arial"/>
          <w:color w:val="333333"/>
        </w:rPr>
        <w:t>Hošek Martin</w:t>
        <w:tab/>
        <w:t>1843</w:t>
        <w:tab/>
        <w:t>½</w:t>
        <w:tab/>
        <w:t>-</w:t>
        <w:tab/>
        <w:t>½</w:t>
        <w:tab/>
        <w:t>1846</w:t>
        <w:tab/>
        <w:t>Olšovský Josef</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Tato výhra nás tedy vyzdvihla ze 4. místa na třetí a zatím postupujícím celkům nebezpečně dýcháme na paty. Navíc Hustopeče a Zbrojovka spolu ještě nehrály, tedy pokud zvládneme poslední 2 zápasy, tak máme postup jistý. NIcméně nás čekají ještě Prušánky, které nám rozhodně nedají nic zadarmo, a Veselí nad Moravou, které také nepatří k nejlehčím soupeřům. I tak ale věřím, že naše šance na postup jsou větší než malé :) (T.Lamser)</w:t>
      </w:r>
    </w:p>
    <w:p>
      <w:pPr>
        <w:pStyle w:val="Normal"/>
        <w:shd w:fill="FFFFFF" w:val="clear"/>
        <w:spacing w:before="60" w:after="0"/>
        <w:jc w:val="both"/>
        <w:rPr>
          <w:rFonts w:ascii="Arial" w:hAnsi="Arial" w:cs="Arial"/>
          <w:color w:val="333333"/>
        </w:rPr>
      </w:pPr>
      <w:r>
        <w:rPr>
          <w:rFonts w:cs="Arial" w:ascii="Arial" w:hAnsi="Arial"/>
          <w:color w:val="333333"/>
        </w:rPr>
        <w:t> </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1: Prušánky - Loko D 3 : 5 aneb dílčí souboj o postup </w:t>
      </w:r>
      <w:r>
        <w:rPr>
          <w:rFonts w:cs="Arial" w:ascii="Arial" w:hAnsi="Arial"/>
          <w:color w:val="333333"/>
        </w:rPr>
        <w:t>I přes déšť, nekvalitní silnici, přejetí odbočky a úhybný manévr Pepy Piska (blinkr doleva a ostře doprava) jsme do dalekých Prušánek dojeli včas a i hrací místnost jsme našli bez větších komplikací. Už před zápasem bylo jasné, že pouze vítěz má šanci využít výhrou v posledním kole vzájemného zápasu Hustopečí a Zbrojovky k vlastnímu postupu. Možná i proto se hosté sešli v základu a připravili pro nás nemilou podívanou v podobě elové převahy na 7 deskách.</w:t>
      </w:r>
    </w:p>
    <w:p>
      <w:pPr>
        <w:pStyle w:val="Normal"/>
        <w:shd w:fill="FFFFFF" w:val="clear"/>
        <w:tabs>
          <w:tab w:val="clear" w:pos="1758"/>
          <w:tab w:val="left" w:pos="426" w:leader="none"/>
        </w:tabs>
        <w:spacing w:before="60" w:after="0"/>
        <w:jc w:val="both"/>
        <w:rPr/>
      </w:pPr>
      <w:r>
        <w:rPr>
          <w:rFonts w:cs="Arial" w:ascii="Arial" w:hAnsi="Arial"/>
          <w:color w:val="333333"/>
        </w:rPr>
        <w:tab/>
        <w:t>Přesto se pro nás zápas vyvíjel už od začátku vcelku dobře. Luboš černými rozhodně nestál hůř, Kája byl ve svém útočném živlu, Tomáš měl lepší čas a příjemnější pozici a Martin udělal mlhu v centru s plánem zatopit černému králi po otevřeném h sloupci. Hůř nestál ani táta, kterému sice soupeř vlítl dámou hrdě do útoku, avšak objektivně tam nejspíš nic neměl, a Karlík, který nevyužil bílé, jak jsem doufal a stál v dosti ploché pozici. Zahájení jsme jako jediní tedy pokazili já, jelikož jsem si již od 6. tahu připadal jako Alenka v říši divů, a Honza, který obětoval pěšce, avšak kompenzace veškerá žádná.</w:t>
      </w:r>
    </w:p>
    <w:p>
      <w:pPr>
        <w:pStyle w:val="Normal"/>
        <w:shd w:fill="FFFFFF" w:val="clear"/>
        <w:tabs>
          <w:tab w:val="clear" w:pos="1758"/>
          <w:tab w:val="left" w:pos="426" w:leader="none"/>
        </w:tabs>
        <w:spacing w:before="60" w:after="0"/>
        <w:jc w:val="both"/>
        <w:rPr/>
      </w:pPr>
      <w:r>
        <w:rPr>
          <w:rFonts w:cs="Arial" w:ascii="Arial" w:hAnsi="Arial"/>
          <w:color w:val="333333"/>
        </w:rPr>
        <w:tab/>
        <w:t>První výsledek přišel ze 3. desky, když taťka vyměnil dámy, čímž definitivně připravil soupeře o veškeré naděje na výhru, a došlo ke smíru. Jelikož už bylo jasné, že Honza svoji pozici neudrží, začal jsem jako správný kapitán sondovat, kdo tento zápas vlastně vyhraje. Sám jsem měl horší koncovku s pěšcem méně, avšak věřil jsem si, že to nakonec nějak zremizuju. Luboš držel víceméně rovnou hru, ale ve složité pozici se silným soupeřem, takže bylo třeba počítat s tím, že to prohraje. Bylo tedy nutné ve zbylých 4 partiích poskládat alespoň 3,5 bodu, což ale nebylo nereálné, jelikož Karel se dostal do jasně lepší koncovky, Karlík pomalu získával výhodu a Tomáš měl stále lepší čas a zdálo se, že i z pozice něco vytříská. Všechno tak záviselo na tom, jestli se Martinovi podaří dovést útok ke zdárnému konci a zvítězit.</w:t>
      </w:r>
    </w:p>
    <w:p>
      <w:pPr>
        <w:pStyle w:val="Normal"/>
        <w:shd w:fill="FFFFFF" w:val="clear"/>
        <w:tabs>
          <w:tab w:val="clear" w:pos="1758"/>
          <w:tab w:val="left" w:pos="426" w:leader="none"/>
        </w:tabs>
        <w:spacing w:before="60" w:after="0"/>
        <w:jc w:val="both"/>
        <w:rPr/>
      </w:pPr>
      <w:r>
        <w:rPr>
          <w:rFonts w:cs="Arial" w:ascii="Arial" w:hAnsi="Arial"/>
          <w:color w:val="333333"/>
        </w:rPr>
        <w:tab/>
        <w:t>To se naštěstí pro nás Martinovi podařilo prakticky ihned po definitivní kapitulaci Honzíka, čímž byl zápas vyrovnán na 1,5:1,5, avšak šance byly spíše na naší straně, jelikož Tomáš už měl kvalitu víc v koncovce, já jsem úspěšně šejdil a vedl partii do remízy. Vzal jsem si tedy oba Karly stranou a vysvětlil jim, že je nutné, aby jeden z nich vyhrál (oba měli na stole koncovku s pěšcem víc). Po krátké poradě mi sdělili svoji dohodu: „Vyhrajeme oba!" :)</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 dosti zoufalé pozici s 10 tahy do kontroly a 7 minutami na hodinách jsem přeci jen našel velmi zajímavé Je4, po kterém jsem soupeře donutil, aby spotřeboval více než polovinu času, co mu zbývalo a přešel tak do stejné kysny jako já. Mezitím jsem si oběhl ostatní pozice, abych zjistil, že Tomáš už jednoznačně vyhraje a Luboš svou pozici podle předpokladu nejspíš neudrží. Už jsem však byl znova na tahu, soupeř viděl možnost, kdy jsem dával lepší tah, které se sice vyhnul, avšak zahrál dost podivné Vcc8 a po c7 už stál hůř, navíc se dopustil hrubky, která pozici okamžitě prohrála, když si udělal (jako chytrá horákyně) okno - neokno. Díky tomu jsme vedli 3,5 : 2,5 a stačilo ze dvou lepších koncovek udělat pouhý 1 bod, což zabralo pár minut, jelikož Karel svoji pozici vyhrál celkem rychle, ale museli jsme ještě čekat dobrou hodinu na to, až se Karlíkovi nakonec bohužel nepodařilo vyhrát lepší koncovku (ostatně to nebyl žádný med). V řeči čísel dnes tedy takto:</w:t>
      </w:r>
    </w:p>
    <w:p>
      <w:pPr>
        <w:pStyle w:val="Normal"/>
        <w:tabs>
          <w:tab w:val="clear" w:pos="1758"/>
          <w:tab w:val="left" w:pos="2552" w:leader="none"/>
          <w:tab w:val="left" w:pos="3686" w:leader="none"/>
          <w:tab w:val="left" w:pos="4512" w:leader="none"/>
          <w:tab w:val="left" w:pos="5075" w:leader="none"/>
        </w:tabs>
        <w:ind w:left="-6" w:hanging="0"/>
        <w:rPr>
          <w:rFonts w:ascii="Arial" w:hAnsi="Arial" w:cs="Arial"/>
          <w:bCs/>
          <w:color w:val="333333"/>
        </w:rPr>
      </w:pPr>
      <w:r>
        <w:rPr>
          <w:rFonts w:cs="Arial" w:ascii="Arial" w:hAnsi="Arial"/>
          <w:bCs/>
          <w:color w:val="333333"/>
        </w:rPr>
        <w:t>TJ Podlužan Prušánky</w:t>
        <w:tab/>
        <w:t>3</w:t>
        <w:tab/>
        <w:t>5</w:t>
        <w:tab/>
        <w:t> </w:t>
        <w:tab/>
        <w:t>ŠK Lokomotiva Brno D</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Pisk Petr</w:t>
        <w:tab/>
        <w:t>2322</w:t>
        <w:tab/>
        <w:t>1</w:t>
        <w:tab/>
        <w:t>-</w:t>
        <w:tab/>
        <w:t>0</w:t>
        <w:tab/>
        <w:t>2232</w:t>
        <w:tab/>
        <w:t>Riška Lubomír</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Gaša Andrej</w:t>
        <w:tab/>
        <w:t>0</w:t>
        <w:tab/>
        <w:t>0</w:t>
        <w:tab/>
        <w:t>-</w:t>
        <w:tab/>
        <w:t>1</w:t>
        <w:tab/>
        <w:t>2109</w:t>
        <w:tab/>
        <w:t>Kratochvíl Karel</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Balšínek Pavel</w:t>
        <w:tab/>
        <w:t>2125</w:t>
        <w:tab/>
        <w:t>½</w:t>
        <w:tab/>
        <w:t>-</w:t>
        <w:tab/>
        <w:t>½</w:t>
        <w:tab/>
        <w:t>2141</w:t>
        <w:tab/>
        <w:t>Lamser Miroslav</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pPr>
      <w:r>
        <w:rPr>
          <w:rFonts w:cs="Arial" w:ascii="Arial" w:hAnsi="Arial"/>
          <w:color w:val="333333"/>
        </w:rPr>
        <w:t>Mayer Josef</w:t>
        <w:tab/>
        <w:t>2058</w:t>
        <w:tab/>
        <w:t>½</w:t>
        <w:tab/>
        <w:t>-</w:t>
        <w:tab/>
        <w:t>½</w:t>
        <w:tab/>
        <w:t>1984</w:t>
        <w:tab/>
        <w:t>Svoboda Karel</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Pálka Miroslav</w:t>
        <w:tab/>
        <w:t>0</w:t>
        <w:tab/>
        <w:t>1</w:t>
        <w:tab/>
        <w:t>-</w:t>
        <w:tab/>
        <w:t>0</w:t>
        <w:tab/>
        <w:t>1958</w:t>
        <w:tab/>
        <w:t>Uhmann Jan</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Marek Jiří</w:t>
        <w:tab/>
        <w:t>2027</w:t>
        <w:tab/>
        <w:t>0</w:t>
        <w:tab/>
        <w:t>-</w:t>
        <w:tab/>
        <w:t>1</w:t>
        <w:tab/>
        <w:t>1964</w:t>
        <w:tab/>
        <w:t>Lamser Tomáš</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Kocáb Jan</w:t>
        <w:tab/>
        <w:t>1983</w:t>
        <w:tab/>
        <w:t>0</w:t>
        <w:tab/>
        <w:t>-</w:t>
        <w:tab/>
        <w:t>1</w:t>
        <w:tab/>
        <w:t>1908</w:t>
        <w:tab/>
        <w:t>Dráb Tomáš</w:t>
      </w:r>
    </w:p>
    <w:p>
      <w:pPr>
        <w:pStyle w:val="Normal"/>
        <w:tabs>
          <w:tab w:val="clear" w:pos="1758"/>
          <w:tab w:val="left" w:pos="1560" w:leader="none"/>
          <w:tab w:val="left" w:pos="2552" w:leader="none"/>
          <w:tab w:val="left" w:pos="3119" w:leader="none"/>
          <w:tab w:val="left" w:pos="3686" w:leader="none"/>
          <w:tab w:val="left" w:pos="4536" w:leader="none"/>
          <w:tab w:val="left" w:pos="5387" w:leader="none"/>
        </w:tabs>
        <w:ind w:left="40" w:hanging="0"/>
        <w:rPr>
          <w:rFonts w:ascii="Arial" w:hAnsi="Arial" w:cs="Arial"/>
          <w:color w:val="333333"/>
        </w:rPr>
      </w:pPr>
      <w:r>
        <w:rPr>
          <w:rFonts w:cs="Arial" w:ascii="Arial" w:hAnsi="Arial"/>
          <w:color w:val="333333"/>
        </w:rPr>
        <w:t>Dryšl Radek</w:t>
        <w:tab/>
        <w:t>1912</w:t>
        <w:tab/>
        <w:t>0</w:t>
        <w:tab/>
        <w:t>-</w:t>
        <w:tab/>
        <w:t>1</w:t>
        <w:tab/>
        <w:t>1843</w:t>
        <w:tab/>
        <w:t>Hošek Martin</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Tímto vítězstvím se nám tedy podařilo udržet se na 3. místě a stačí nám v posledním kole vyhrát s nebezpečným Veselím a postup máme v kapse. Tento postup je však Lokomotivě platný, jako mrtvému Playstation, jelikož by pro nás znamenal čtyři(!) 2. ligy, což za současných okolností rozhodně nejsme schopni poskládat. Na závěr ještě jedna otázka: Jaký je váš názor na zavedení digitálních hodin do KP1 a s tím související změnu tempa na ligové tempo(90/40+30 do konce + 30s po celou partii)? Já osobně jsem proti, ale byl bych rád, kdyby se co největší počet hráčů (i mimo Loko D) vyjádřil, co si o tom myslí. (T.Lamser)</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bCs/>
        </w:rPr>
        <w:t>Poř.  Družstvo</w:t>
        <w:tab/>
        <w:t>VRPBodyPartieSkóre</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1.</w:t>
        <w:tab/>
      </w:r>
      <w:r>
        <w:rPr>
          <w:rFonts w:cs="Arial" w:ascii="Arial" w:hAnsi="Arial"/>
          <w:bCs/>
        </w:rPr>
        <w:t>TJ Spartak Adamov</w:t>
      </w:r>
      <w:r>
        <w:rPr>
          <w:rFonts w:cs="Arial" w:ascii="Arial" w:hAnsi="Arial"/>
        </w:rPr>
        <w:tab/>
        <w:t>10</w:t>
        <w:tab/>
        <w:t>0</w:t>
        <w:tab/>
        <w:t>1</w:t>
        <w:tab/>
        <w:t>30</w:t>
        <w:tab/>
        <w:t>41</w:t>
        <w:tab/>
        <w:t>58.0</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2.</w:t>
        <w:tab/>
      </w:r>
      <w:r>
        <w:rPr>
          <w:rFonts w:cs="Arial" w:ascii="Arial" w:hAnsi="Arial"/>
          <w:bCs/>
        </w:rPr>
        <w:t>MKS Vyskov A</w:t>
      </w:r>
      <w:r>
        <w:rPr>
          <w:rFonts w:cs="Arial" w:ascii="Arial" w:hAnsi="Arial"/>
        </w:rPr>
        <w:tab/>
        <w:t>8</w:t>
        <w:tab/>
        <w:t>2</w:t>
        <w:tab/>
        <w:t>1</w:t>
        <w:tab/>
        <w:t>26</w:t>
        <w:tab/>
        <w:t>47</w:t>
        <w:tab/>
        <w:t>61.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3.</w:t>
        <w:tab/>
      </w:r>
      <w:r>
        <w:rPr>
          <w:rFonts w:cs="Arial" w:ascii="Arial" w:hAnsi="Arial"/>
          <w:bCs/>
        </w:rPr>
        <w:t>Makkabi Boskovice</w:t>
      </w:r>
      <w:r>
        <w:rPr>
          <w:rFonts w:cs="Arial" w:ascii="Arial" w:hAnsi="Arial"/>
        </w:rPr>
        <w:tab/>
        <w:t>8</w:t>
        <w:tab/>
        <w:t>1</w:t>
        <w:tab/>
        <w:t>2</w:t>
        <w:tab/>
        <w:t>25</w:t>
        <w:tab/>
        <w:t>40</w:t>
        <w:tab/>
        <w:t>52.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4.</w:t>
        <w:tab/>
      </w:r>
      <w:r>
        <w:rPr>
          <w:rFonts w:cs="Arial" w:ascii="Arial" w:hAnsi="Arial"/>
          <w:bCs/>
        </w:rPr>
        <w:t>Sokol Rudice A</w:t>
      </w:r>
      <w:r>
        <w:rPr>
          <w:rFonts w:cs="Arial" w:ascii="Arial" w:hAnsi="Arial"/>
        </w:rPr>
        <w:tab/>
        <w:t>7</w:t>
        <w:tab/>
        <w:t>0</w:t>
        <w:tab/>
        <w:t>4</w:t>
        <w:tab/>
        <w:t>21</w:t>
        <w:tab/>
        <w:t>38</w:t>
        <w:tab/>
        <w:t>52.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5.</w:t>
        <w:tab/>
      </w:r>
      <w:r>
        <w:rPr>
          <w:rFonts w:cs="Arial" w:ascii="Arial" w:hAnsi="Arial"/>
          <w:bCs/>
        </w:rPr>
        <w:t>SK GARDE Lipovec B</w:t>
      </w:r>
      <w:r>
        <w:rPr>
          <w:rFonts w:cs="Arial" w:ascii="Arial" w:hAnsi="Arial"/>
        </w:rPr>
        <w:tab/>
        <w:t>6</w:t>
        <w:tab/>
        <w:t>2</w:t>
        <w:tab/>
        <w:t>3</w:t>
        <w:tab/>
        <w:t>20</w:t>
        <w:tab/>
        <w:t>44</w:t>
        <w:tab/>
        <w:t>55.0</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6.</w:t>
        <w:tab/>
      </w:r>
      <w:r>
        <w:rPr>
          <w:rFonts w:cs="Arial" w:ascii="Arial" w:hAnsi="Arial"/>
          <w:bCs/>
        </w:rPr>
        <w:t>MKS Vyskov B</w:t>
      </w:r>
      <w:r>
        <w:rPr>
          <w:rFonts w:cs="Arial" w:ascii="Arial" w:hAnsi="Arial"/>
        </w:rPr>
        <w:tab/>
        <w:t>6</w:t>
        <w:tab/>
        <w:t>1</w:t>
        <w:tab/>
        <w:t>4</w:t>
        <w:tab/>
        <w:t>19</w:t>
        <w:tab/>
        <w:t>32</w:t>
        <w:tab/>
        <w:t>48.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7.</w:t>
        <w:tab/>
      </w:r>
      <w:r>
        <w:rPr>
          <w:rFonts w:cs="Arial" w:ascii="Arial" w:hAnsi="Arial"/>
          <w:bCs/>
        </w:rPr>
        <w:t>TJ Sloup</w:t>
      </w:r>
      <w:r>
        <w:rPr>
          <w:rFonts w:cs="Arial" w:ascii="Arial" w:hAnsi="Arial"/>
        </w:rPr>
        <w:tab/>
        <w:t>5</w:t>
        <w:tab/>
        <w:t>0</w:t>
        <w:tab/>
        <w:t>6</w:t>
        <w:tab/>
        <w:t>15</w:t>
        <w:tab/>
        <w:t>29</w:t>
        <w:tab/>
        <w:t>43.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b/>
        </w:rPr>
        <w:t xml:space="preserve">8. </w:t>
      </w:r>
      <w:r>
        <w:rPr>
          <w:rFonts w:cs="Arial" w:ascii="Arial" w:hAnsi="Arial"/>
          <w:b/>
          <w:bCs/>
        </w:rPr>
        <w:t>SK Lokomotiva Brno E</w:t>
      </w:r>
      <w:r>
        <w:rPr>
          <w:rFonts w:cs="Arial" w:ascii="Arial" w:hAnsi="Arial"/>
          <w:b/>
        </w:rPr>
        <w:tab/>
        <w:t>3</w:t>
        <w:tab/>
        <w:t>4</w:t>
        <w:tab/>
        <w:t>4</w:t>
        <w:tab/>
        <w:t>13</w:t>
        <w:tab/>
        <w:t>33</w:t>
        <w:tab/>
        <w:t>45.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9.</w:t>
        <w:tab/>
      </w:r>
      <w:r>
        <w:rPr>
          <w:rFonts w:cs="Arial" w:ascii="Arial" w:hAnsi="Arial"/>
          <w:bCs/>
        </w:rPr>
        <w:t>TJ CKD Blansko</w:t>
      </w:r>
      <w:r>
        <w:rPr>
          <w:rFonts w:cs="Arial" w:ascii="Arial" w:hAnsi="Arial"/>
        </w:rPr>
        <w:tab/>
        <w:t>3</w:t>
        <w:tab/>
        <w:t>1</w:t>
        <w:tab/>
        <w:t>7</w:t>
        <w:tab/>
        <w:t>10</w:t>
        <w:tab/>
        <w:t>27</w:t>
        <w:tab/>
        <w:t>36.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10.</w:t>
        <w:tab/>
      </w:r>
      <w:r>
        <w:rPr>
          <w:rFonts w:cs="Arial" w:ascii="Arial" w:hAnsi="Arial"/>
          <w:bCs/>
        </w:rPr>
        <w:t>SK Jevicko</w:t>
      </w:r>
      <w:r>
        <w:rPr>
          <w:rFonts w:cs="Arial" w:ascii="Arial" w:hAnsi="Arial"/>
        </w:rPr>
        <w:tab/>
        <w:t>2</w:t>
        <w:tab/>
        <w:t>2</w:t>
        <w:tab/>
        <w:t>7</w:t>
        <w:tab/>
        <w:t>8</w:t>
        <w:tab/>
        <w:t>22</w:t>
        <w:tab/>
        <w:t>33.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11.</w:t>
        <w:tab/>
      </w:r>
      <w:r>
        <w:rPr>
          <w:rFonts w:cs="Arial" w:ascii="Arial" w:hAnsi="Arial"/>
          <w:bCs/>
        </w:rPr>
        <w:t>SK GARDE Lipovec C</w:t>
      </w:r>
      <w:r>
        <w:rPr>
          <w:rFonts w:cs="Arial" w:ascii="Arial" w:hAnsi="Arial"/>
        </w:rPr>
        <w:tab/>
        <w:t>1</w:t>
        <w:tab/>
        <w:t>1</w:t>
        <w:tab/>
        <w:t>9</w:t>
        <w:tab/>
        <w:t>4</w:t>
        <w:tab/>
        <w:t>14</w:t>
        <w:tab/>
        <w:t>22.5</w:t>
      </w:r>
    </w:p>
    <w:p>
      <w:pPr>
        <w:pStyle w:val="Normal"/>
        <w:tabs>
          <w:tab w:val="clear" w:pos="1758"/>
          <w:tab w:val="left" w:pos="284" w:leader="none"/>
          <w:tab w:val="left" w:pos="2410" w:leader="none"/>
          <w:tab w:val="left" w:pos="2694" w:leader="none"/>
          <w:tab w:val="left" w:pos="2977" w:leader="none"/>
          <w:tab w:val="left" w:pos="3261" w:leader="none"/>
          <w:tab w:val="left" w:pos="3544" w:leader="none"/>
          <w:tab w:val="left" w:pos="3828" w:leader="none"/>
        </w:tabs>
        <w:overflowPunct w:val="true"/>
        <w:autoSpaceDE w:val="true"/>
        <w:textAlignment w:val="auto"/>
        <w:rPr/>
      </w:pPr>
      <w:r>
        <w:rPr>
          <w:rFonts w:cs="Arial" w:ascii="Arial" w:hAnsi="Arial"/>
        </w:rPr>
        <w:t>12.</w:t>
        <w:tab/>
      </w:r>
      <w:r>
        <w:rPr>
          <w:rFonts w:cs="Arial" w:ascii="Arial" w:hAnsi="Arial"/>
          <w:bCs/>
        </w:rPr>
        <w:t>Sokol Rudice B</w:t>
      </w:r>
      <w:r>
        <w:rPr>
          <w:rFonts w:cs="Arial" w:ascii="Arial" w:hAnsi="Arial"/>
        </w:rPr>
        <w:tab/>
        <w:t>0</w:t>
        <w:tab/>
        <w:t>0</w:t>
        <w:tab/>
        <w:t>11</w:t>
        <w:tab/>
        <w:t>0</w:t>
        <w:tab/>
        <w:t>6</w:t>
        <w:tab/>
        <w:t>18.5</w:t>
      </w:r>
    </w:p>
    <w:p>
      <w:pPr>
        <w:pStyle w:val="Normal"/>
        <w:shd w:fill="FFFFFF" w:val="clear"/>
        <w:tabs>
          <w:tab w:val="clear" w:pos="1758"/>
          <w:tab w:val="left" w:pos="426" w:leader="none"/>
        </w:tabs>
        <w:spacing w:before="60" w:after="0"/>
        <w:jc w:val="both"/>
        <w:rPr>
          <w:rFonts w:ascii="Arial" w:hAnsi="Arial" w:cs="Arial"/>
          <w:b/>
          <w:b/>
          <w:color w:val="333333"/>
          <w:sz w:val="28"/>
          <w:szCs w:val="28"/>
        </w:rPr>
      </w:pPr>
      <w:r>
        <w:rPr>
          <w:rFonts w:cs="Arial" w:ascii="Arial" w:hAnsi="Arial"/>
          <w:b/>
          <w:color w:val="333333"/>
          <w:sz w:val="28"/>
          <w:szCs w:val="28"/>
        </w:rPr>
        <w:t>KRAJSKÝ PŘEBOR II A</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1.</w:t>
        <w:tab/>
        <w:t>12.10.2008</w:t>
        <w:tab/>
        <w:t>TJ CKD Blansko</w:t>
        <w:tab/>
        <w:t xml:space="preserve">3 : </w:t>
      </w:r>
      <w:r>
        <w:rPr>
          <w:rFonts w:cs="Arial" w:ascii="Arial" w:hAnsi="Arial"/>
          <w:b/>
          <w:bCs/>
        </w:rPr>
        <w:t>5</w:t>
      </w:r>
    </w:p>
    <w:p>
      <w:pPr>
        <w:pStyle w:val="Normal"/>
        <w:tabs>
          <w:tab w:val="clear" w:pos="1758"/>
          <w:tab w:val="left" w:pos="369" w:leader="none"/>
          <w:tab w:val="left" w:pos="1460" w:leader="none"/>
          <w:tab w:val="left" w:pos="3671" w:leader="none"/>
        </w:tabs>
        <w:overflowPunct w:val="true"/>
        <w:autoSpaceDE w:val="true"/>
        <w:textAlignment w:val="auto"/>
        <w:rPr/>
      </w:pPr>
      <w:r>
        <w:rPr>
          <w:rFonts w:cs="Arial" w:ascii="Arial" w:hAnsi="Arial"/>
        </w:rPr>
        <w:t>2.</w:t>
        <w:tab/>
        <w:t>09.11.2008</w:t>
        <w:tab/>
        <w:t>SK Jevicko</w:t>
        <w:tab/>
      </w:r>
      <w:r>
        <w:rPr>
          <w:rFonts w:cs="Arial" w:ascii="Arial" w:hAnsi="Arial"/>
          <w:b/>
          <w:bCs/>
        </w:rPr>
        <w:t>4</w:t>
      </w:r>
      <w:r>
        <w:rPr>
          <w:rFonts w:cs="Arial" w:ascii="Arial" w:hAnsi="Arial"/>
        </w:rPr>
        <w:t xml:space="preserve"> : 4</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3.</w:t>
        <w:tab/>
        <w:t>23.11.2008</w:t>
        <w:tab/>
        <w:t>Makkabi Boskovice</w:t>
        <w:tab/>
        <w:t xml:space="preserve">4 : </w:t>
      </w:r>
      <w:r>
        <w:rPr>
          <w:rFonts w:cs="Arial" w:ascii="Arial" w:hAnsi="Arial"/>
          <w:b/>
          <w:bCs/>
        </w:rPr>
        <w:t>4</w:t>
      </w:r>
    </w:p>
    <w:p>
      <w:pPr>
        <w:pStyle w:val="Normal"/>
        <w:tabs>
          <w:tab w:val="clear" w:pos="1758"/>
          <w:tab w:val="left" w:pos="369" w:leader="none"/>
          <w:tab w:val="left" w:pos="1460" w:leader="none"/>
          <w:tab w:val="left" w:pos="3671" w:leader="none"/>
        </w:tabs>
        <w:overflowPunct w:val="true"/>
        <w:autoSpaceDE w:val="true"/>
        <w:textAlignment w:val="auto"/>
        <w:rPr/>
      </w:pPr>
      <w:r>
        <w:rPr>
          <w:rFonts w:cs="Arial" w:ascii="Arial" w:hAnsi="Arial"/>
        </w:rPr>
        <w:t>4.</w:t>
        <w:tab/>
        <w:t>07.12.2008</w:t>
        <w:tab/>
        <w:t>Sokol Rudice "B"</w:t>
        <w:tab/>
      </w:r>
      <w:r>
        <w:rPr>
          <w:rFonts w:cs="Arial" w:ascii="Arial" w:hAnsi="Arial"/>
          <w:b/>
          <w:bCs/>
        </w:rPr>
        <w:t>7</w:t>
      </w:r>
      <w:r>
        <w:rPr>
          <w:rFonts w:cs="Arial" w:ascii="Arial" w:hAnsi="Arial"/>
        </w:rPr>
        <w:t xml:space="preserve"> : 1</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5.</w:t>
        <w:tab/>
        <w:t>21.12.2008</w:t>
        <w:tab/>
        <w:t>Sokol Rudice "A"</w:t>
        <w:tab/>
        <w:t xml:space="preserve">4½ : </w:t>
      </w:r>
      <w:r>
        <w:rPr>
          <w:rFonts w:cs="Arial" w:ascii="Arial" w:hAnsi="Arial"/>
          <w:b/>
          <w:bCs/>
        </w:rPr>
        <w:t>3½</w:t>
      </w:r>
    </w:p>
    <w:p>
      <w:pPr>
        <w:pStyle w:val="Normal"/>
        <w:tabs>
          <w:tab w:val="clear" w:pos="1758"/>
          <w:tab w:val="left" w:pos="369" w:leader="none"/>
          <w:tab w:val="left" w:pos="1460" w:leader="none"/>
          <w:tab w:val="left" w:pos="3671" w:leader="none"/>
        </w:tabs>
        <w:overflowPunct w:val="true"/>
        <w:autoSpaceDE w:val="true"/>
        <w:textAlignment w:val="auto"/>
        <w:rPr/>
      </w:pPr>
      <w:r>
        <w:rPr>
          <w:rFonts w:cs="Arial" w:ascii="Arial" w:hAnsi="Arial"/>
        </w:rPr>
        <w:t>6.</w:t>
        <w:tab/>
        <w:t>11.01.2009</w:t>
        <w:tab/>
        <w:t>TJ Sloup</w:t>
        <w:tab/>
      </w:r>
      <w:r>
        <w:rPr>
          <w:rFonts w:cs="Arial" w:ascii="Arial" w:hAnsi="Arial"/>
          <w:b/>
          <w:bCs/>
        </w:rPr>
        <w:t>2</w:t>
      </w:r>
      <w:r>
        <w:rPr>
          <w:rFonts w:cs="Arial" w:ascii="Arial" w:hAnsi="Arial"/>
        </w:rPr>
        <w:t xml:space="preserve"> : 6</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7.</w:t>
        <w:tab/>
        <w:t>25.01.2009</w:t>
        <w:tab/>
        <w:t>TJ Spartak Adamov</w:t>
        <w:tab/>
        <w:t xml:space="preserve">5 : </w:t>
      </w:r>
      <w:r>
        <w:rPr>
          <w:rFonts w:cs="Arial" w:ascii="Arial" w:hAnsi="Arial"/>
          <w:b/>
          <w:bCs/>
        </w:rPr>
        <w:t>3</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8.</w:t>
        <w:tab/>
        <w:t>08.02.2009</w:t>
        <w:tab/>
        <w:t>MKS Vyskov "A"</w:t>
        <w:tab/>
        <w:t xml:space="preserve">5½ : </w:t>
      </w:r>
      <w:r>
        <w:rPr>
          <w:rFonts w:cs="Arial" w:ascii="Arial" w:hAnsi="Arial"/>
          <w:b/>
          <w:bCs/>
        </w:rPr>
        <w:t>2½</w:t>
      </w:r>
    </w:p>
    <w:p>
      <w:pPr>
        <w:pStyle w:val="Normal"/>
        <w:tabs>
          <w:tab w:val="clear" w:pos="1758"/>
          <w:tab w:val="left" w:pos="369" w:leader="none"/>
          <w:tab w:val="left" w:pos="1460" w:leader="none"/>
          <w:tab w:val="left" w:pos="3671" w:leader="none"/>
        </w:tabs>
        <w:overflowPunct w:val="true"/>
        <w:autoSpaceDE w:val="true"/>
        <w:textAlignment w:val="auto"/>
        <w:rPr/>
      </w:pPr>
      <w:r>
        <w:rPr>
          <w:rFonts w:cs="Arial" w:ascii="Arial" w:hAnsi="Arial"/>
        </w:rPr>
        <w:t>9.</w:t>
        <w:tab/>
        <w:t>22.02.2009</w:t>
        <w:tab/>
        <w:t>SK GARDE Lipovec "B"</w:t>
        <w:tab/>
      </w:r>
      <w:r>
        <w:rPr>
          <w:rFonts w:cs="Arial" w:ascii="Arial" w:hAnsi="Arial"/>
          <w:b/>
          <w:bCs/>
        </w:rPr>
        <w:t>4</w:t>
      </w:r>
      <w:r>
        <w:rPr>
          <w:rFonts w:cs="Arial" w:ascii="Arial" w:hAnsi="Arial"/>
        </w:rPr>
        <w:t xml:space="preserve"> : 4</w:t>
      </w:r>
    </w:p>
    <w:p>
      <w:pPr>
        <w:pStyle w:val="Normal"/>
        <w:tabs>
          <w:tab w:val="clear" w:pos="1758"/>
          <w:tab w:val="left" w:pos="369" w:leader="none"/>
          <w:tab w:val="left" w:pos="1460" w:leader="none"/>
          <w:tab w:val="left" w:pos="3671" w:leader="none"/>
        </w:tabs>
        <w:overflowPunct w:val="true"/>
        <w:autoSpaceDE w:val="true"/>
        <w:textAlignment w:val="auto"/>
        <w:rPr>
          <w:rFonts w:ascii="Arial" w:hAnsi="Arial" w:cs="Arial"/>
        </w:rPr>
      </w:pPr>
      <w:r>
        <w:rPr>
          <w:rFonts w:cs="Arial" w:ascii="Arial" w:hAnsi="Arial"/>
        </w:rPr>
        <w:t>10.</w:t>
        <w:tab/>
        <w:t>22.03.2009</w:t>
        <w:tab/>
        <w:t>MKS Vyskov "B"</w:t>
        <w:tab/>
        <w:t xml:space="preserve">4 : </w:t>
      </w:r>
      <w:r>
        <w:rPr>
          <w:rFonts w:cs="Arial" w:ascii="Arial" w:hAnsi="Arial"/>
          <w:b/>
          <w:bCs/>
        </w:rPr>
        <w:t>4</w:t>
      </w:r>
    </w:p>
    <w:p>
      <w:pPr>
        <w:pStyle w:val="Normal"/>
        <w:tabs>
          <w:tab w:val="clear" w:pos="1758"/>
          <w:tab w:val="left" w:pos="369" w:leader="none"/>
          <w:tab w:val="left" w:pos="1460" w:leader="none"/>
          <w:tab w:val="left" w:pos="3671" w:leader="none"/>
        </w:tabs>
        <w:overflowPunct w:val="true"/>
        <w:autoSpaceDE w:val="true"/>
        <w:textAlignment w:val="auto"/>
        <w:rPr/>
      </w:pPr>
      <w:r>
        <w:rPr>
          <w:rFonts w:cs="Arial" w:ascii="Arial" w:hAnsi="Arial"/>
        </w:rPr>
        <w:t>11.</w:t>
        <w:tab/>
        <w:t>05.04.2009</w:t>
        <w:tab/>
        <w:t>SK GARDE Lipovec "C"</w:t>
        <w:tab/>
      </w:r>
      <w:r>
        <w:rPr>
          <w:rFonts w:cs="Arial" w:ascii="Arial" w:hAnsi="Arial"/>
          <w:b/>
          <w:bCs/>
        </w:rPr>
        <w:t>6½</w:t>
      </w:r>
      <w:r>
        <w:rPr/>
        <w:t xml:space="preserve"> : 1½</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tbl>
      <w:tblPr>
        <w:tblW w:w="7197" w:type="dxa"/>
        <w:jc w:val="center"/>
        <w:tblInd w:w="0" w:type="dxa"/>
        <w:tblLayout w:type="fixed"/>
        <w:tblCellMar>
          <w:top w:w="30" w:type="dxa"/>
          <w:left w:w="30" w:type="dxa"/>
          <w:bottom w:w="30" w:type="dxa"/>
          <w:right w:w="30" w:type="dxa"/>
        </w:tblCellMar>
      </w:tblPr>
      <w:tblGrid>
        <w:gridCol w:w="602"/>
        <w:gridCol w:w="1502"/>
        <w:gridCol w:w="535"/>
        <w:gridCol w:w="146"/>
        <w:gridCol w:w="257"/>
        <w:gridCol w:w="257"/>
        <w:gridCol w:w="257"/>
        <w:gridCol w:w="257"/>
        <w:gridCol w:w="369"/>
        <w:gridCol w:w="257"/>
        <w:gridCol w:w="257"/>
        <w:gridCol w:w="369"/>
        <w:gridCol w:w="257"/>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E</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emec Zden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0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rtisek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7.7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sina Vladimi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osahlo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3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kan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achek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1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9.0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tny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1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oskar Mil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9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esek Lib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ak Jaromi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8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Bajcar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aupt Jaromi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olak Zden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1.70</w:t>
            </w:r>
          </w:p>
        </w:tc>
      </w:tr>
    </w:tbl>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bCs/>
        </w:rPr>
      </w:pPr>
      <w:r>
        <w:rPr>
          <w:rFonts w:cs="Arial" w:ascii="Arial" w:hAnsi="Arial"/>
          <w:bCs/>
        </w:rPr>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bCs/>
        </w:rPr>
        <w:t>Poř. Družstvo</w:t>
        <w:tab/>
        <w:t>VRPBodyPartieSkóre</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b/>
        </w:rPr>
        <w:t>1.</w:t>
        <w:tab/>
      </w:r>
      <w:r>
        <w:rPr>
          <w:rFonts w:cs="Arial" w:ascii="Arial" w:hAnsi="Arial"/>
          <w:b/>
          <w:bCs/>
        </w:rPr>
        <w:t>ŠK Lokomotiva Brno F</w:t>
      </w:r>
      <w:r>
        <w:rPr>
          <w:rFonts w:cs="Arial" w:ascii="Arial" w:hAnsi="Arial"/>
          <w:b/>
        </w:rPr>
        <w:tab/>
        <w:t>10</w:t>
        <w:tab/>
        <w:t>0</w:t>
        <w:tab/>
        <w:t>1</w:t>
        <w:tab/>
        <w:t>30</w:t>
        <w:tab/>
        <w:t>45</w:t>
        <w:tab/>
        <w:t>58.5</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2.</w:t>
        <w:tab/>
      </w:r>
      <w:r>
        <w:rPr>
          <w:rFonts w:cs="Arial" w:ascii="Arial" w:hAnsi="Arial"/>
          <w:bCs/>
        </w:rPr>
        <w:t>ŠK Slavoj Velké Pavlovice</w:t>
      </w:r>
      <w:r>
        <w:rPr>
          <w:rFonts w:cs="Arial" w:ascii="Arial" w:hAnsi="Arial"/>
        </w:rPr>
        <w:tab/>
        <w:t>8</w:t>
        <w:tab/>
        <w:t>0</w:t>
        <w:tab/>
        <w:t>3</w:t>
        <w:tab/>
        <w:t>24</w:t>
        <w:tab/>
        <w:t>36</w:t>
        <w:tab/>
        <w:t>53.5</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3.</w:t>
        <w:tab/>
      </w:r>
      <w:r>
        <w:rPr>
          <w:rFonts w:cs="Arial" w:ascii="Arial" w:hAnsi="Arial"/>
          <w:bCs/>
        </w:rPr>
        <w:t>SK Horáček Sudoměřice</w:t>
      </w:r>
      <w:r>
        <w:rPr>
          <w:rFonts w:cs="Arial" w:ascii="Arial" w:hAnsi="Arial"/>
        </w:rPr>
        <w:tab/>
        <w:t>7</w:t>
        <w:tab/>
        <w:t>2</w:t>
        <w:tab/>
        <w:t>2</w:t>
        <w:tab/>
        <w:t>23</w:t>
        <w:tab/>
        <w:t>38</w:t>
        <w:tab/>
        <w:t>53.5</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4.</w:t>
        <w:tab/>
      </w:r>
      <w:r>
        <w:rPr>
          <w:rFonts w:cs="Arial" w:ascii="Arial" w:hAnsi="Arial"/>
          <w:bCs/>
        </w:rPr>
        <w:t>ŠK Hodonín</w:t>
      </w:r>
      <w:r>
        <w:rPr>
          <w:rFonts w:cs="Arial" w:ascii="Arial" w:hAnsi="Arial"/>
        </w:rPr>
        <w:tab/>
        <w:t>7</w:t>
        <w:tab/>
        <w:t>1</w:t>
        <w:tab/>
        <w:t>3</w:t>
        <w:tab/>
        <w:t>22</w:t>
        <w:tab/>
        <w:t>28</w:t>
        <w:tab/>
        <w:t>47.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5.</w:t>
        <w:tab/>
      </w:r>
      <w:r>
        <w:rPr>
          <w:rFonts w:cs="Arial" w:ascii="Arial" w:hAnsi="Arial"/>
          <w:bCs/>
        </w:rPr>
        <w:t>ŠK 1923 Sokol Kyjov</w:t>
      </w:r>
      <w:r>
        <w:rPr>
          <w:rFonts w:cs="Arial" w:ascii="Arial" w:hAnsi="Arial"/>
        </w:rPr>
        <w:tab/>
        <w:t>6</w:t>
        <w:tab/>
        <w:t>2</w:t>
        <w:tab/>
        <w:t>3</w:t>
        <w:tab/>
        <w:t>20</w:t>
        <w:tab/>
        <w:t>38</w:t>
        <w:tab/>
        <w:t>52.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6.</w:t>
        <w:tab/>
      </w:r>
      <w:r>
        <w:rPr>
          <w:rFonts w:cs="Arial" w:ascii="Arial" w:hAnsi="Arial"/>
          <w:bCs/>
        </w:rPr>
        <w:t>SK STAK Domanín</w:t>
      </w:r>
      <w:r>
        <w:rPr>
          <w:rFonts w:cs="Arial" w:ascii="Arial" w:hAnsi="Arial"/>
        </w:rPr>
        <w:tab/>
        <w:t>6</w:t>
        <w:tab/>
        <w:t>2</w:t>
        <w:tab/>
        <w:t>3</w:t>
        <w:tab/>
        <w:t>20</w:t>
        <w:tab/>
        <w:t>32</w:t>
        <w:tab/>
        <w:t>47.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7.</w:t>
        <w:tab/>
      </w:r>
      <w:r>
        <w:rPr>
          <w:rFonts w:cs="Arial" w:ascii="Arial" w:hAnsi="Arial"/>
          <w:bCs/>
        </w:rPr>
        <w:t>TJ ŠK Veselí n./M B</w:t>
      </w:r>
      <w:r>
        <w:rPr>
          <w:rFonts w:cs="Arial" w:ascii="Arial" w:hAnsi="Arial"/>
        </w:rPr>
        <w:tab/>
        <w:t>6</w:t>
        <w:tab/>
        <w:t>1</w:t>
        <w:tab/>
        <w:t>4</w:t>
        <w:tab/>
        <w:t>19</w:t>
        <w:tab/>
        <w:t>33</w:t>
        <w:tab/>
        <w:t>48.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8.</w:t>
        <w:tab/>
      </w:r>
      <w:r>
        <w:rPr>
          <w:rFonts w:cs="Arial" w:ascii="Arial" w:hAnsi="Arial"/>
          <w:bCs/>
        </w:rPr>
        <w:t>KŠ TJ Bučovice</w:t>
      </w:r>
      <w:r>
        <w:rPr>
          <w:rFonts w:cs="Arial" w:ascii="Arial" w:hAnsi="Arial"/>
        </w:rPr>
        <w:tab/>
        <w:t>4</w:t>
        <w:tab/>
        <w:t>1</w:t>
        <w:tab/>
        <w:t>6</w:t>
        <w:tab/>
        <w:t>13</w:t>
        <w:tab/>
        <w:t>34</w:t>
        <w:tab/>
        <w:t>47.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9.</w:t>
        <w:tab/>
      </w:r>
      <w:r>
        <w:rPr>
          <w:rFonts w:cs="Arial" w:ascii="Arial" w:hAnsi="Arial"/>
          <w:bCs/>
        </w:rPr>
        <w:t>TJ Tatran Poštorná B</w:t>
      </w:r>
      <w:r>
        <w:rPr>
          <w:rFonts w:cs="Arial" w:ascii="Arial" w:hAnsi="Arial"/>
        </w:rPr>
        <w:tab/>
        <w:t>4</w:t>
        <w:tab/>
        <w:t>0</w:t>
        <w:tab/>
        <w:t>7</w:t>
        <w:tab/>
        <w:t>12</w:t>
        <w:tab/>
        <w:t>25</w:t>
        <w:tab/>
        <w:t>41.5</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10.</w:t>
        <w:tab/>
      </w:r>
      <w:r>
        <w:rPr>
          <w:rFonts w:cs="Arial" w:ascii="Arial" w:hAnsi="Arial"/>
          <w:bCs/>
        </w:rPr>
        <w:t>ŠK HPM TEC Hustopeče B</w:t>
      </w:r>
      <w:r>
        <w:rPr>
          <w:rFonts w:cs="Arial" w:ascii="Arial" w:hAnsi="Arial"/>
        </w:rPr>
        <w:t>1</w:t>
        <w:tab/>
        <w:t>1</w:t>
        <w:tab/>
        <w:t>9</w:t>
        <w:tab/>
        <w:t>4</w:t>
        <w:tab/>
        <w:t>18</w:t>
        <w:tab/>
        <w:t>27.5</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11.</w:t>
        <w:tab/>
      </w:r>
      <w:r>
        <w:rPr>
          <w:rFonts w:cs="Arial" w:ascii="Arial" w:hAnsi="Arial"/>
          <w:bCs/>
        </w:rPr>
        <w:t>Šach Pavlov</w:t>
      </w:r>
      <w:r>
        <w:rPr>
          <w:rFonts w:cs="Arial" w:ascii="Arial" w:hAnsi="Arial"/>
        </w:rPr>
        <w:tab/>
        <w:t>1</w:t>
        <w:tab/>
        <w:t>0</w:t>
        <w:tab/>
        <w:t>10</w:t>
        <w:tab/>
        <w:t>3</w:t>
        <w:tab/>
        <w:t>15</w:t>
        <w:tab/>
        <w:t>23.0</w:t>
      </w:r>
    </w:p>
    <w:p>
      <w:pPr>
        <w:pStyle w:val="Normal"/>
        <w:tabs>
          <w:tab w:val="clear" w:pos="1758"/>
          <w:tab w:val="left" w:pos="142" w:leader="none"/>
          <w:tab w:val="left" w:pos="284"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rPr>
        <w:t>12.</w:t>
        <w:tab/>
      </w:r>
      <w:r>
        <w:rPr>
          <w:rFonts w:cs="Arial" w:ascii="Arial" w:hAnsi="Arial"/>
          <w:bCs/>
        </w:rPr>
        <w:t>ŠK Dubňany A</w:t>
      </w:r>
      <w:r>
        <w:rPr>
          <w:rFonts w:cs="Arial" w:ascii="Arial" w:hAnsi="Arial"/>
        </w:rPr>
        <w:tab/>
        <w:t>0</w:t>
        <w:tab/>
        <w:t>2</w:t>
        <w:tab/>
        <w:t>9</w:t>
        <w:tab/>
        <w:t>2</w:t>
        <w:tab/>
        <w:t>13</w:t>
        <w:tab/>
        <w:t>29.5</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KRAJSKÝ PŘEBOR II C</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1.</w:t>
        <w:tab/>
        <w:t>12.10.2008</w:t>
        <w:tab/>
        <w:t>Š.K. 1923 Sokol Kyjov</w:t>
        <w:tab/>
      </w:r>
      <w:r>
        <w:rPr>
          <w:rFonts w:cs="Arial" w:ascii="Arial" w:hAnsi="Arial"/>
          <w:b/>
          <w:bCs/>
        </w:rPr>
        <w:t>5</w:t>
      </w:r>
      <w:r>
        <w:rPr>
          <w:rFonts w:cs="Arial" w:ascii="Arial" w:hAnsi="Arial"/>
        </w:rPr>
        <w:t xml:space="preserve"> : 3</w:t>
      </w:r>
    </w:p>
    <w:p>
      <w:pPr>
        <w:pStyle w:val="Normal"/>
        <w:tabs>
          <w:tab w:val="clear" w:pos="1758"/>
          <w:tab w:val="left" w:pos="369" w:leader="none"/>
          <w:tab w:val="left" w:pos="1460" w:leader="none"/>
          <w:tab w:val="left" w:pos="3974" w:leader="none"/>
        </w:tabs>
        <w:overflowPunct w:val="true"/>
        <w:autoSpaceDE w:val="true"/>
        <w:textAlignment w:val="auto"/>
        <w:rPr>
          <w:rFonts w:ascii="Arial" w:hAnsi="Arial" w:cs="Arial"/>
        </w:rPr>
      </w:pPr>
      <w:r>
        <w:rPr>
          <w:rFonts w:cs="Arial" w:ascii="Arial" w:hAnsi="Arial"/>
        </w:rPr>
        <w:t>2.</w:t>
        <w:tab/>
        <w:t>09.11.2008</w:t>
        <w:tab/>
        <w:t>KŠ TJ Bučovice</w:t>
        <w:tab/>
        <w:t xml:space="preserve">3½ : </w:t>
      </w:r>
      <w:r>
        <w:rPr>
          <w:rFonts w:cs="Arial" w:ascii="Arial" w:hAnsi="Arial"/>
          <w:b/>
          <w:bCs/>
        </w:rPr>
        <w:t>4½</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3.</w:t>
        <w:tab/>
        <w:t>23.11.2008</w:t>
        <w:tab/>
        <w:t>ŠK Dubňany A</w:t>
        <w:tab/>
      </w:r>
      <w:r>
        <w:rPr>
          <w:rFonts w:cs="Arial" w:ascii="Arial" w:hAnsi="Arial"/>
          <w:b/>
          <w:bCs/>
        </w:rPr>
        <w:t>6½</w:t>
      </w:r>
      <w:r>
        <w:rPr>
          <w:rFonts w:cs="Arial" w:ascii="Arial" w:hAnsi="Arial"/>
        </w:rPr>
        <w:t xml:space="preserve"> : 1½</w:t>
      </w:r>
    </w:p>
    <w:p>
      <w:pPr>
        <w:pStyle w:val="Normal"/>
        <w:tabs>
          <w:tab w:val="clear" w:pos="1758"/>
          <w:tab w:val="left" w:pos="369" w:leader="none"/>
          <w:tab w:val="left" w:pos="1460" w:leader="none"/>
          <w:tab w:val="left" w:pos="3974" w:leader="none"/>
        </w:tabs>
        <w:overflowPunct w:val="true"/>
        <w:autoSpaceDE w:val="true"/>
        <w:textAlignment w:val="auto"/>
        <w:rPr>
          <w:rFonts w:ascii="Arial" w:hAnsi="Arial" w:cs="Arial"/>
        </w:rPr>
      </w:pPr>
      <w:r>
        <w:rPr>
          <w:rFonts w:cs="Arial" w:ascii="Arial" w:hAnsi="Arial"/>
        </w:rPr>
        <w:t>4.</w:t>
        <w:tab/>
        <w:t>07.12.2008</w:t>
        <w:tab/>
        <w:t>ŠK Hodonín</w:t>
        <w:tab/>
        <w:t xml:space="preserve">1½ : </w:t>
      </w:r>
      <w:r>
        <w:rPr>
          <w:rFonts w:cs="Arial" w:ascii="Arial" w:hAnsi="Arial"/>
          <w:b/>
          <w:bCs/>
        </w:rPr>
        <w:t>6½</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5.</w:t>
        <w:tab/>
        <w:t>21.12.2008</w:t>
        <w:tab/>
        <w:t>TJ Tatran Poštorná B</w:t>
        <w:tab/>
      </w:r>
      <w:r>
        <w:rPr>
          <w:rFonts w:cs="Arial" w:ascii="Arial" w:hAnsi="Arial"/>
          <w:b/>
          <w:bCs/>
        </w:rPr>
        <w:t>5½</w:t>
      </w:r>
      <w:r>
        <w:rPr>
          <w:rFonts w:cs="Arial" w:ascii="Arial" w:hAnsi="Arial"/>
        </w:rPr>
        <w:t xml:space="preserve"> : 2½</w:t>
      </w:r>
    </w:p>
    <w:p>
      <w:pPr>
        <w:pStyle w:val="Normal"/>
        <w:tabs>
          <w:tab w:val="clear" w:pos="1758"/>
          <w:tab w:val="left" w:pos="369" w:leader="none"/>
          <w:tab w:val="left" w:pos="1460" w:leader="none"/>
          <w:tab w:val="left" w:pos="3974" w:leader="none"/>
        </w:tabs>
        <w:overflowPunct w:val="true"/>
        <w:autoSpaceDE w:val="true"/>
        <w:textAlignment w:val="auto"/>
        <w:rPr>
          <w:rFonts w:ascii="Arial" w:hAnsi="Arial" w:cs="Arial"/>
        </w:rPr>
      </w:pPr>
      <w:r>
        <w:rPr>
          <w:rFonts w:cs="Arial" w:ascii="Arial" w:hAnsi="Arial"/>
        </w:rPr>
        <w:t>6.</w:t>
        <w:tab/>
        <w:t>11.01.2009</w:t>
        <w:tab/>
        <w:t>S.K. Horáček Sudoměřice</w:t>
        <w:tab/>
        <w:t xml:space="preserve">5½ : </w:t>
      </w:r>
      <w:r>
        <w:rPr>
          <w:rFonts w:cs="Arial" w:ascii="Arial" w:hAnsi="Arial"/>
          <w:b/>
          <w:bCs/>
        </w:rPr>
        <w:t>2½</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7.</w:t>
        <w:tab/>
        <w:t>25.01.2009</w:t>
        <w:tab/>
        <w:t>ŠK HPM TEC Hustopeče B</w:t>
        <w:tab/>
      </w:r>
      <w:r>
        <w:rPr>
          <w:rFonts w:cs="Arial" w:ascii="Arial" w:hAnsi="Arial"/>
          <w:b/>
          <w:bCs/>
        </w:rPr>
        <w:t>5½</w:t>
      </w:r>
      <w:r>
        <w:rPr>
          <w:rFonts w:cs="Arial" w:ascii="Arial" w:hAnsi="Arial"/>
        </w:rPr>
        <w:t xml:space="preserve"> : 2½</w:t>
      </w:r>
    </w:p>
    <w:p>
      <w:pPr>
        <w:pStyle w:val="Normal"/>
        <w:tabs>
          <w:tab w:val="clear" w:pos="1758"/>
          <w:tab w:val="left" w:pos="369" w:leader="none"/>
          <w:tab w:val="left" w:pos="1460" w:leader="none"/>
          <w:tab w:val="left" w:pos="3974" w:leader="none"/>
        </w:tabs>
        <w:overflowPunct w:val="true"/>
        <w:autoSpaceDE w:val="true"/>
        <w:textAlignment w:val="auto"/>
        <w:rPr>
          <w:rFonts w:ascii="Arial" w:hAnsi="Arial" w:cs="Arial"/>
        </w:rPr>
      </w:pPr>
      <w:r>
        <w:rPr>
          <w:rFonts w:cs="Arial" w:ascii="Arial" w:hAnsi="Arial"/>
        </w:rPr>
        <w:t>8.</w:t>
        <w:tab/>
        <w:t>08.02.2009</w:t>
        <w:tab/>
        <w:t>TJ ŠK Veselí n./M B</w:t>
        <w:tab/>
        <w:t xml:space="preserve">3½ : </w:t>
      </w:r>
      <w:r>
        <w:rPr>
          <w:rFonts w:cs="Arial" w:ascii="Arial" w:hAnsi="Arial"/>
          <w:b/>
          <w:bCs/>
        </w:rPr>
        <w:t>4½</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9.</w:t>
        <w:tab/>
        <w:t>22.02.2009</w:t>
        <w:tab/>
        <w:t>Šach Pavlov</w:t>
        <w:tab/>
      </w:r>
      <w:r>
        <w:rPr>
          <w:rFonts w:cs="Arial" w:ascii="Arial" w:hAnsi="Arial"/>
          <w:b/>
          <w:bCs/>
        </w:rPr>
        <w:t>8</w:t>
      </w:r>
      <w:r>
        <w:rPr>
          <w:rFonts w:cs="Arial" w:ascii="Arial" w:hAnsi="Arial"/>
        </w:rPr>
        <w:t xml:space="preserve"> : 0</w:t>
      </w:r>
    </w:p>
    <w:p>
      <w:pPr>
        <w:pStyle w:val="Normal"/>
        <w:tabs>
          <w:tab w:val="clear" w:pos="1758"/>
          <w:tab w:val="left" w:pos="369" w:leader="none"/>
          <w:tab w:val="left" w:pos="1460" w:leader="none"/>
          <w:tab w:val="left" w:pos="3974" w:leader="none"/>
        </w:tabs>
        <w:overflowPunct w:val="true"/>
        <w:autoSpaceDE w:val="true"/>
        <w:textAlignment w:val="auto"/>
        <w:rPr>
          <w:rFonts w:ascii="Arial" w:hAnsi="Arial" w:cs="Arial"/>
        </w:rPr>
      </w:pPr>
      <w:r>
        <w:rPr>
          <w:rFonts w:cs="Arial" w:ascii="Arial" w:hAnsi="Arial"/>
        </w:rPr>
        <w:t>10.</w:t>
        <w:tab/>
        <w:t>22.03.2009</w:t>
        <w:tab/>
        <w:t>ŠK Slavoj Velké Pavlovice</w:t>
        <w:tab/>
        <w:t xml:space="preserve">3½ : </w:t>
      </w:r>
      <w:r>
        <w:rPr>
          <w:rFonts w:cs="Arial" w:ascii="Arial" w:hAnsi="Arial"/>
          <w:b/>
          <w:bCs/>
        </w:rPr>
        <w:t>4½</w:t>
      </w:r>
    </w:p>
    <w:p>
      <w:pPr>
        <w:pStyle w:val="Normal"/>
        <w:tabs>
          <w:tab w:val="clear" w:pos="1758"/>
          <w:tab w:val="left" w:pos="369" w:leader="none"/>
          <w:tab w:val="left" w:pos="1460" w:leader="none"/>
          <w:tab w:val="left" w:pos="3974" w:leader="none"/>
        </w:tabs>
        <w:overflowPunct w:val="true"/>
        <w:autoSpaceDE w:val="true"/>
        <w:textAlignment w:val="auto"/>
        <w:rPr/>
      </w:pPr>
      <w:r>
        <w:rPr>
          <w:rFonts w:cs="Arial" w:ascii="Arial" w:hAnsi="Arial"/>
        </w:rPr>
        <w:t>11.</w:t>
        <w:tab/>
        <w:t>05.04.2009</w:t>
        <w:tab/>
        <w:t>SK STAK Domanín</w:t>
        <w:tab/>
      </w:r>
      <w:r>
        <w:rPr>
          <w:rFonts w:cs="Arial" w:ascii="Arial" w:hAnsi="Arial"/>
          <w:b/>
          <w:bCs/>
        </w:rPr>
        <w:t>5½</w:t>
      </w:r>
      <w:r>
        <w:rPr>
          <w:rFonts w:cs="Arial" w:ascii="Arial" w:hAnsi="Arial"/>
        </w:rPr>
        <w:t xml:space="preserve"> : 2½</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tbl>
      <w:tblPr>
        <w:tblW w:w="8046" w:type="dxa"/>
        <w:jc w:val="center"/>
        <w:tblInd w:w="0" w:type="dxa"/>
        <w:tblLayout w:type="fixed"/>
        <w:tblCellMar>
          <w:top w:w="30" w:type="dxa"/>
          <w:left w:w="30" w:type="dxa"/>
          <w:bottom w:w="30" w:type="dxa"/>
          <w:right w:w="30" w:type="dxa"/>
        </w:tblCellMar>
      </w:tblPr>
      <w:tblGrid>
        <w:gridCol w:w="602"/>
        <w:gridCol w:w="1680"/>
        <w:gridCol w:w="535"/>
        <w:gridCol w:w="146"/>
        <w:gridCol w:w="257"/>
        <w:gridCol w:w="369"/>
        <w:gridCol w:w="369"/>
        <w:gridCol w:w="369"/>
        <w:gridCol w:w="369"/>
        <w:gridCol w:w="369"/>
        <w:gridCol w:w="369"/>
        <w:gridCol w:w="369"/>
        <w:gridCol w:w="257"/>
        <w:gridCol w:w="369"/>
        <w:gridCol w:w="369"/>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ípek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2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lendovský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erec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truška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4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lod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9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0.9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ráb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ípek Oldři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7.2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ittrich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řibyl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7.7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uf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rapetyan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0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uchomel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14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8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48</w:t>
            </w:r>
          </w:p>
        </w:tc>
      </w:tr>
    </w:tbl>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b/>
          <w:color w:val="333333"/>
          <w:spacing w:val="-18"/>
          <w:kern w:val="2"/>
        </w:rPr>
        <w:tab/>
        <w:t xml:space="preserve">KP2 Loko F  -  Kyjov 5 : 3 </w:t>
      </w:r>
      <w:r>
        <w:rPr>
          <w:rFonts w:cs="Arial" w:ascii="Arial" w:hAnsi="Arial"/>
          <w:color w:val="333333"/>
        </w:rPr>
        <w:t>Na úvod jsme dostli celkem příjemného soupeře Olda Šípek soupeře přejel a hezkou partii zakončil efektní obětí věže. Tomáš Dráb vyhrál skoro stejně rychle a tak jsme vedli 2 - 0 a zdálo se že vše bude snadné, protože i ostatní partie se zdály lepší. Po poměrně jednoznačné výhře Jana Kalendovského a půlce jiřího Dittricha jsme vedli už 3,5 - 0,5 ovšem zápas paradoxně začal vypadat dramaticky, jelikož já na první desce stál špatně, Michal Kalod stál na prohru a Jiří herec s Miroslavem Petruškou v rovných pozicích oba ve vrcholné časovce. Nakonec se mi podařilo po chybě soupeře uhájit remízu a stav byl tedy 4-1 ovšem chvíli na to prohrál Michal Kalod a stav se opět měnil na 4-2. Naštěstí zbilí dva naši hráči oba časovku zvládli a Petruška dokonce získal figuru (musel ovšem stihnout asi 12 tahů za minutu a půl) a po jeho výhře jsme si konečně odechli. Stav byl 5-2 a Jirka Herec měl jesně remizovou jezdcovku, kterou soupeř nepochopitelně pořád zkoušel vyhrát. Bohužel Jirka nakonec fatální chybou partii opravdu ztratil a výsledek je tedy 5 -3. (M.Šípek)</w:t>
      </w:r>
    </w:p>
    <w:p>
      <w:pPr>
        <w:pStyle w:val="Normal"/>
        <w:shd w:fill="FFFFFF" w:val="clear"/>
        <w:tabs>
          <w:tab w:val="clear" w:pos="1758"/>
          <w:tab w:val="left" w:pos="426" w:leader="none"/>
        </w:tabs>
        <w:spacing w:before="60" w:after="0"/>
        <w:jc w:val="both"/>
        <w:rPr/>
      </w:pPr>
      <w:r>
        <w:rPr>
          <w:rFonts w:cs="Arial" w:ascii="Arial" w:hAnsi="Arial"/>
          <w:color w:val="333333"/>
        </w:rPr>
        <w:tab/>
      </w:r>
      <w:r>
        <w:rPr>
          <w:rFonts w:cs="Arial" w:ascii="Arial" w:hAnsi="Arial"/>
          <w:b/>
          <w:color w:val="333333"/>
        </w:rPr>
        <w:t>V jaké době to žijeme, milánkové?</w:t>
      </w:r>
      <w:r>
        <w:rPr>
          <w:rFonts w:cs="Arial" w:ascii="Arial" w:hAnsi="Arial"/>
          <w:color w:val="333333"/>
        </w:rPr>
        <w:t xml:space="preserve"> Světoznámý autor „Žertu“ Milan Kundera byl udavačem StB? Nevím, ale nikdo není dokonalý. Vždyť předloni se provalilo, že známý antifašistický hrdina a nositel Nobelovy ceny (1969) spisovatel Günther Grass byl příslušníkem SS. Karlovarský porcelán v úpadku, novoborští skláři ve výpovědi, výroba sirek v Česku končí, ještě že Becherovka není v konkursu! A co teprve v šachu. Tam také absurdit výrazně přibývá. Už se nedivím, že JMŠS deleguje na zápasy KP dvojky rozhodčí. Jednak to nic nestojí (ale v tom se přítel Hampel krutě mýlí, kluby to přece stojí), jednak se KP dvojka stává pomalu jednou z nejkvalitnějších soutěží v našem propracovaném systému soutěží družstev (což třeba na Ukrajině, jak mi nedávno se závistí prozradil pan Sehljanik, vůbec nemají). Posuďte sami. Už řadu let si při šachových zápasech, které mám možnost sledovat třeba v našem Bobycentru, připadám jako Alenka v říši divů. Například minulou neděli. Kolem deváté začínáme hrát náš zápas Lokomotiva Brno F vs. Sokol Kyjov 1923. Rozhodčím je zřejmě náš kapitán Michal Šípek. To „zřejmě“ říkám proto, že se chová zcela klidně, tiše, neotravuje, jenom si půjčuje propisku... Začínáme hrát, místnost je však bohužel nevětraná (a něvětratelná, navíc klimatizace nejede), zato se však z chladícího boxu v bufetu ozývá pravidelně rytmické zadunění, které mi (a jistě i dalším) začíná jít pěkně na nervy. Michal to obhlédne – a spraví! Hrajeme již půl hodiny a začínají se trousit účastníci zápasu v soutěži o dvě třídy vyšší (II. liga) mezi Lokomotivou B a Lokomotivou C. Ti s vyšším písmenkem abecedy mají problém – jejich kapitán Jaromír Veselý postrádá skoro půlku základní sestavy a musí nasadit náhradníky. Jelikož však „se mu mobil utopil v burčáku“, neměl již pár dní možnost komunikovat se svým družstvem. Takže nastupují v sedmi. Céčko pod vedením pana Bednáře má na chodbě Boby-centra několik porad (asi jestli je třeba této příležitosti využít a vyhrát), když tu se objevuje pán v šolně – vyslaný prý nejvyššími šachovými instancemi na kontrolu tohoto důležitého zápasu. Také se chová velmi decentně – řekl bych prvotřídně, nebo snad ústředně, či mezinárodně – omlouvám se, ale jeho kvalifikaci neznám (kontroluje sestavy, soupisky, připravený materiál, se kterým má pořadatel utkání zřejmě veliký problém, neboť nejsou klíče od skříňky, kde ho má uložený Loko B, takže zahájení zápasu se asi o čtvrt hodinky oddaluje) – teprve po několika hodinách se dozvídám, že prý je to pan Jaroslav Benák z nejvyšší rozhodcovské komise a z ne tak blízké destinace, jakou je Havlíčkův Brod (ale mám to jen z odposlechu). Zatím pokračuje naše utkání šachových salátů z KP II C. Naši soupeři jsou asi trochu oslabeni nepřítomností svého hrdiny Bivoje (zřejmě zase někde trénuje na zápas s Kramnikem, Kasparovem, Anandem nebo snad Karpovem?), pan Šmíd připomíná (před zápasem) jejich kyjovskou pivní ligu a hrdinské skutky onoho pana Bivoje, snad aby nás preventivně zastrašil... Zápas začal pro nás velmi úspěšně. Vedeme po rychlých vítězstvích Oldy Šípka s Františkem Ingrem a Toma Drába s Liborem Ledvinou, remízách Jirky Dittricha (sympatického hosta z Morendy) s Liborem Machalou a našeho kapitána Michala Šípka s Miroslavem Zubalíkem, který mohl ještě tah před uzavřením smíru vyhrát, ale naštěstí to neviděl, již tři ku jedné.</w:t>
      </w:r>
    </w:p>
    <w:p>
      <w:pPr>
        <w:pStyle w:val="Normal"/>
        <w:shd w:fill="FFFFFF" w:val="clear"/>
        <w:spacing w:before="60" w:after="0"/>
        <w:jc w:val="both"/>
        <w:rPr>
          <w:rFonts w:ascii="Arial" w:hAnsi="Arial" w:cs="Arial"/>
          <w:color w:val="333333"/>
          <w:sz w:val="6"/>
          <w:szCs w:val="6"/>
        </w:rPr>
      </w:pPr>
      <w:r>
        <w:rPr>
          <w:rFonts w:cs="Arial" w:ascii="Arial" w:hAnsi="Arial"/>
          <w:b/>
          <w:bCs/>
          <w:color w:val="333333"/>
          <w:sz w:val="6"/>
          <w:szCs w:val="6"/>
        </w:rPr>
        <w:t> </w:t>
      </w:r>
    </w:p>
    <w:p>
      <w:pPr>
        <w:pStyle w:val="Normal"/>
        <w:shd w:fill="FFFFFF" w:val="clear"/>
        <w:jc w:val="both"/>
        <w:rPr>
          <w:rFonts w:ascii="Arial" w:hAnsi="Arial" w:cs="Arial"/>
          <w:color w:val="333333"/>
        </w:rPr>
      </w:pPr>
      <w:r>
        <w:rPr>
          <w:rFonts w:cs="Arial" w:ascii="Arial" w:hAnsi="Arial"/>
          <w:b/>
          <w:bCs/>
          <w:color w:val="333333"/>
        </w:rPr>
        <w:t>Šípek,O (1811) - Ingr,F (1763) [C44]</w:t>
      </w:r>
    </w:p>
    <w:p>
      <w:pPr>
        <w:pStyle w:val="Normal"/>
        <w:shd w:fill="FFFFFF" w:val="clear"/>
        <w:jc w:val="both"/>
        <w:rPr>
          <w:rFonts w:ascii="Arial" w:hAnsi="Arial" w:cs="Arial"/>
          <w:color w:val="333333"/>
        </w:rPr>
      </w:pPr>
      <w:r>
        <w:rPr>
          <w:rFonts w:cs="Arial" w:ascii="Arial" w:hAnsi="Arial"/>
          <w:color w:val="333333"/>
        </w:rPr>
        <w:t>KP II C /Loko F-Kyjov/ (1), 12.10.2008</w:t>
      </w:r>
    </w:p>
    <w:p>
      <w:pPr>
        <w:pStyle w:val="Normal"/>
        <w:shd w:fill="FFFFFF" w:val="clear"/>
        <w:jc w:val="both"/>
        <w:rPr>
          <w:rFonts w:ascii="Arial" w:hAnsi="Arial" w:cs="Arial"/>
          <w:color w:val="333333"/>
        </w:rPr>
      </w:pPr>
      <w:r>
        <w:rPr>
          <w:rFonts w:cs="Arial" w:ascii="Arial" w:hAnsi="Arial"/>
          <w:b/>
          <w:bCs/>
          <w:color w:val="333333"/>
        </w:rPr>
        <w:t>1.e4 e5 2.Jf3 Jc6 3.d4 exd4 4.c3 dxc3 5.Sc4 d6 6.Jxc3 Jf6 7.0–0 Sg4 8.Db3 Ja5 9.Sxf7+ Ke7 10.Jd5+ Kxf7 11.Jg5+ Ke8 12.Jxf6+ Dxf6 13.Db5+ c6 14.Dxa5 h6 15.Jh3 Sxh3 16.Dh5+ Kd7 17.Dxh3+ Kc7 18.Db3 g5 19.Sd2 Vh7 20.Sc3 Df7 21.Dc2 Sg7 22.Sb4 Se5 23.Sa5+ b6 24.Sd2 Kb7 25.a4 Df6 26.a5 b5 27.a6+ Kc7 28.Vac1 c5 29.Sa5+ Kc6 30.Dd3 De6 31.b3 Vf8 32.Vc2 Vhf7 33.Vfc1 Vf4 34.b4 c4 35.Vxc4+ bxc4 36.Vxc4+ Kd7 37.Vc7+ Kd8 38.Vxa7+ 1–0</w:t>
      </w:r>
    </w:p>
    <w:p>
      <w:pPr>
        <w:pStyle w:val="Normal"/>
        <w:shd w:fill="FFFFFF" w:val="clear"/>
        <w:spacing w:before="60" w:after="0"/>
        <w:jc w:val="both"/>
        <w:rPr>
          <w:rFonts w:ascii="Arial" w:hAnsi="Arial" w:cs="Arial"/>
          <w:color w:val="333333"/>
        </w:rPr>
      </w:pPr>
      <w:r>
        <w:rPr>
          <w:rFonts w:cs="Arial" w:ascii="Arial" w:hAnsi="Arial"/>
          <w:color w:val="333333"/>
        </w:rPr>
        <w:t>Pak následuje moje „zasloužená“ výhra (podle starého hesla: „S kvalitou víc k vítězství vstříc!“) s panem Rackem a je to již 4:1, ale na zbývajících deskách se přízeň Bohyně Caissy kloní spíše na stranu soupeřů.</w:t>
      </w:r>
    </w:p>
    <w:p>
      <w:pPr>
        <w:pStyle w:val="Normal"/>
        <w:shd w:fill="FFFFFF" w:val="clear"/>
        <w:spacing w:before="60" w:after="0"/>
        <w:jc w:val="both"/>
        <w:rPr>
          <w:rFonts w:ascii="Arial" w:hAnsi="Arial" w:cs="Arial"/>
          <w:color w:val="333333"/>
        </w:rPr>
      </w:pPr>
      <w:r>
        <w:rPr>
          <w:rFonts w:cs="Arial" w:ascii="Arial" w:hAnsi="Arial"/>
          <w:b/>
          <w:bCs/>
          <w:color w:val="333333"/>
        </w:rPr>
        <w:t>Racek,M (1879) - Kalendovský,J (2046) [E94]</w:t>
      </w:r>
    </w:p>
    <w:p>
      <w:pPr>
        <w:pStyle w:val="Normal"/>
        <w:shd w:fill="FFFFFF" w:val="clear"/>
        <w:jc w:val="both"/>
        <w:rPr>
          <w:rFonts w:ascii="Arial" w:hAnsi="Arial" w:cs="Arial"/>
          <w:color w:val="333333"/>
        </w:rPr>
      </w:pPr>
      <w:r>
        <w:rPr>
          <w:rFonts w:cs="Arial" w:ascii="Arial" w:hAnsi="Arial"/>
          <w:color w:val="333333"/>
        </w:rPr>
        <w:t>KP II C /Loko F-Kyjov/ (1), 12.10.2008</w:t>
      </w:r>
    </w:p>
    <w:p>
      <w:pPr>
        <w:pStyle w:val="Normal"/>
        <w:shd w:fill="FFFFFF" w:val="clear"/>
        <w:jc w:val="both"/>
        <w:rPr>
          <w:rFonts w:ascii="Arial" w:hAnsi="Arial" w:cs="Arial"/>
          <w:color w:val="333333"/>
        </w:rPr>
      </w:pPr>
      <w:r>
        <w:rPr>
          <w:rFonts w:cs="Arial" w:ascii="Arial" w:hAnsi="Arial"/>
          <w:b/>
          <w:bCs/>
          <w:color w:val="333333"/>
        </w:rPr>
        <w:t xml:space="preserve">1.d4 g6 2.e4 Sg7 3.c4 d6 4.Jf3 Jf6 5.Jc3 0–0 6.Se2 Jbd7 7.0–0 e5 8.dxe5 dxe5 9.Sg5 h6 10.Se3 c6 11.h3 De7 12.Dd2 Kh7 13.Vad1 Jc5 14.Sxc5 Dxc5 15.Dd6 Dxd6 16.Vxd6 Jh5 17.Vfd1 Se6 </w:t>
      </w:r>
      <w:r>
        <w:rPr>
          <w:rFonts w:cs="Arial" w:ascii="Arial" w:hAnsi="Arial"/>
          <w:color w:val="333333"/>
        </w:rPr>
        <w:t xml:space="preserve">(Úvod k zajímavé zápletce, kterou jsem ovšem jen odhadl) </w:t>
      </w:r>
      <w:r>
        <w:rPr>
          <w:rFonts w:cs="Arial" w:ascii="Arial" w:hAnsi="Arial"/>
          <w:b/>
          <w:bCs/>
          <w:color w:val="333333"/>
        </w:rPr>
        <w:t xml:space="preserve">18.Ja4 Vfe8 19.Jc5 Sf8 </w:t>
      </w:r>
      <w:r>
        <w:rPr>
          <w:rFonts w:cs="Arial" w:ascii="Arial" w:hAnsi="Arial"/>
          <w:color w:val="333333"/>
        </w:rPr>
        <w:t xml:space="preserve">(To vše jsem očekával) </w:t>
      </w:r>
      <w:r>
        <w:rPr>
          <w:rFonts w:cs="Arial" w:ascii="Arial" w:hAnsi="Arial"/>
          <w:b/>
          <w:bCs/>
          <w:color w:val="333333"/>
        </w:rPr>
        <w:t xml:space="preserve">20.Jxb7 Jf4 21.Sf1 </w:t>
      </w:r>
      <w:r>
        <w:rPr>
          <w:rFonts w:cs="Arial" w:ascii="Arial" w:hAnsi="Arial"/>
          <w:color w:val="333333"/>
        </w:rPr>
        <w:t xml:space="preserve">(21.V6d2 jsem ovšem "přehlédl", to viděl až v analýze Mirek Rychtecký) </w:t>
      </w:r>
      <w:r>
        <w:rPr>
          <w:rFonts w:cs="Arial" w:ascii="Arial" w:hAnsi="Arial"/>
          <w:b/>
          <w:bCs/>
          <w:color w:val="333333"/>
        </w:rPr>
        <w:t xml:space="preserve">21...Sxd6 22.Jxd6 Veb8 23.Jxe5 Vxb2 24.Jxc6 </w:t>
      </w:r>
      <w:r>
        <w:rPr>
          <w:rFonts w:cs="Arial" w:ascii="Arial" w:hAnsi="Arial"/>
          <w:color w:val="333333"/>
        </w:rPr>
        <w:t xml:space="preserve">(Velmi zajímavé by bylo 24.Jdxf7) </w:t>
      </w:r>
      <w:r>
        <w:rPr>
          <w:rFonts w:cs="Arial" w:ascii="Arial" w:hAnsi="Arial"/>
          <w:b/>
          <w:bCs/>
          <w:color w:val="333333"/>
        </w:rPr>
        <w:t xml:space="preserve">24...Vxa2 25.Jb4 Vb2 26.Jd5 Je2+ </w:t>
      </w:r>
      <w:r>
        <w:rPr>
          <w:rFonts w:cs="Arial" w:ascii="Arial" w:hAnsi="Arial"/>
          <w:color w:val="333333"/>
        </w:rPr>
        <w:t xml:space="preserve">(O Fritzem doporučovaném 26...g5 jsem také uvažoval) </w:t>
      </w:r>
      <w:r>
        <w:rPr>
          <w:rFonts w:cs="Arial" w:ascii="Arial" w:hAnsi="Arial"/>
          <w:b/>
          <w:bCs/>
          <w:color w:val="333333"/>
        </w:rPr>
        <w:t xml:space="preserve">27.Sxe2 Vxe2 28.Vc1 Vb8 </w:t>
      </w:r>
      <w:r>
        <w:rPr>
          <w:rFonts w:cs="Arial" w:ascii="Arial" w:hAnsi="Arial"/>
          <w:color w:val="333333"/>
        </w:rPr>
        <w:t xml:space="preserve">(Teď už jsem si věřil, že to vyhraji) </w:t>
      </w:r>
      <w:r>
        <w:rPr>
          <w:rFonts w:cs="Arial" w:ascii="Arial" w:hAnsi="Arial"/>
          <w:b/>
          <w:bCs/>
          <w:color w:val="333333"/>
        </w:rPr>
        <w:t>29.Jf4 Vd2 30.c5 Vbb2 31.Jxe6 fxe6 32.Va1 Va2 33.Vb1 Vdb2 34.Vd1 Vxf2 35.Je8 Vxg2+ 36.Kh1 Vh2+ 37.Kg1 Vag2+ 38.Kf1 Vh1+ 39.Kxg2 Vxd1 40.Jc7 a5 41.Jxe6 a4 42.c6 a3 0–1</w:t>
      </w:r>
    </w:p>
    <w:p>
      <w:pPr>
        <w:pStyle w:val="Normal"/>
        <w:shd w:fill="FFFFFF" w:val="clear"/>
        <w:spacing w:before="60" w:after="0"/>
        <w:jc w:val="both"/>
        <w:rPr>
          <w:rFonts w:ascii="Arial" w:hAnsi="Arial" w:cs="Arial"/>
          <w:color w:val="333333"/>
        </w:rPr>
      </w:pPr>
      <w:r>
        <w:rPr>
          <w:rFonts w:cs="Arial" w:ascii="Arial" w:hAnsi="Arial"/>
          <w:color w:val="333333"/>
        </w:rPr>
        <w:t>Michal Kalod prohrává – nezvládl svůj „královský gambit“, v časové tísni kazí své pozice i Jura Herec a pan Petruška. No – nebudu Vás napínat: Petruška s figurou víc chvíli po časové kontrole vítězí, je to 5:2 a Herec má pozici král-kůň a pěšec proti králi-koni a dvěma pěšcům, což podle starých šachových pouček bývá v 99% případů remíza. Je tedy něco po jedné hodině. Vedlejší zápas obou vysoce nasazených Lokomotiv již skončil! Zaslouženým vítězstvím céčka 6:2. Skončeno, podepsáno, teď jen vyplatit tu pětistovku (nebo kolik) panu Benákovi, s čímž má pořadatel utkání Jaroušek V. trochu potíže (v minulé sezóně to buď vyřídil předseda klubu Jura Vachek, nebo byl rozhodca z domácího klubu a tolik to nestálo!)... A teprve teď se dostávám k Alence v říši divů. Druholigoví borci, z nichž někteří by mohli být podle svého ELA, výsledků, zásluh apod. počítáni mezi šachové „profesionály“ již skončili svůj zápas (který začal o hodinu později, než náš!) a my saláti ze „stepní ligy“, jak říká s oblibou přítel Rösner, ještě hrajeme, resp. čekáme, jak skončí partie Herec-Šmíd. Druholigovci i kontrolor pan Benák již zmizeli, zůstali jen přátelé Přibyl a Markovič (o týden později se opět setkáme a utkáme v Hustopečích) a tak můžeme po zasloužených výkonech (Markovič zdolal na první desce loňskou přebornici Německa Petru Blažkovou – ještě prý se nenašla žena, která by mu učarovala natolik, aby ji neporazil, René remízoval, sice nerad, ale líp to nešlo s Vlastíkem Ličkou) navštívit náš skvělý bufet a dáti si pár desetistupňových Starobrn. A Herec se Šmídem pořád hrají. Zde je tedy na místě malá úvaha, jak to ti šachoví papaláši (ne)mají v hlavě srovnané. Připadá i Vám logické, aby hráči z nižší soutěže měli na partii mnohem více času, než profíci? Nebo se dá naopak říci – jsou blbí, popřejme jim o trochu času na přemýšlení více?! I Michal Šípek si toho všiml: „Až postoupíme do KP I a tam zavedou digitální hodiny, tak naše třetí a čtvrtá deska všechno prohrají na čas! To tempo prostě nezvládnou!“ Tož kde to jsme? Páni papaláši! Michail Mojsejevič Botvinnik by se musel v hrobě obracet, kdyby viděl, jak teď mají velmistři na sehrání obtížných koncovek jen „plus 30 vteřin za tah“. On (a po něm ještě mnoho dalších mistrů světa) měli na dohrávku nejen plno času, ale i celé týmy konzultantů. A pak tvořili klasiku, kterou budou obdivovat (snad) ještě děti našich šachových dětí. A teď – hrůza!  Nelze se pak divit, jak i na nejvyšší úrovni přibývá hrubých chyb, jak šachy ztrácejí na kvalitě, jak ani diplomovaní rozhodčí nezvládají absurdní situace, kdy vyhrává ve vážných partiích kůň proti koni. Ano – v posledních letech se cítím v šachu jako Alenka v říši divů. A kdo za to může? Mafie, vyrábějící šachové hodiny? Funkcionáři, kteří nahoře bez souhlasu „mlčící“ většiny členské základny vymýšlejí blbé inovace? Evropská (šachová) unie, která nám vnucuje svá pravidla, jejichž jediným smyslem je (podle názora autora tohoto článku) urychlit zánik královské hry? Nevím – ať si to každý přebere sám. A malý dovětek: Jura Herec svým posledním tahem v partii si nechal vyšachovat koně  a tak musel remízovou koncovku nerad vzdát...</w:t>
      </w:r>
    </w:p>
    <w:p>
      <w:pPr>
        <w:pStyle w:val="Normal"/>
        <w:shd w:fill="FFFFFF" w:val="clear"/>
        <w:spacing w:before="60" w:after="0"/>
        <w:jc w:val="both"/>
        <w:rPr>
          <w:rFonts w:ascii="Arial" w:hAnsi="Arial" w:cs="Arial"/>
          <w:color w:val="333333"/>
        </w:rPr>
      </w:pPr>
      <w:r>
        <w:rPr>
          <w:rFonts w:cs="Arial" w:ascii="Arial" w:hAnsi="Arial"/>
          <w:b/>
          <w:bCs/>
          <w:color w:val="333333"/>
        </w:rPr>
        <w:t>Herec,J (2016) - Šmíd,V (1817) [E86]</w:t>
      </w:r>
    </w:p>
    <w:p>
      <w:pPr>
        <w:pStyle w:val="Normal"/>
        <w:shd w:fill="FFFFFF" w:val="clear"/>
        <w:jc w:val="both"/>
        <w:rPr>
          <w:rFonts w:ascii="Arial" w:hAnsi="Arial" w:cs="Arial"/>
          <w:color w:val="333333"/>
        </w:rPr>
      </w:pPr>
      <w:r>
        <w:rPr>
          <w:rFonts w:cs="Arial" w:ascii="Arial" w:hAnsi="Arial"/>
          <w:color w:val="333333"/>
        </w:rPr>
        <w:t>KP II C /Loko F-Kyjov/ (1), 12.10.2008</w:t>
      </w:r>
    </w:p>
    <w:p>
      <w:pPr>
        <w:pStyle w:val="Normal"/>
        <w:shd w:fill="FFFFFF" w:val="clear"/>
        <w:jc w:val="both"/>
        <w:rPr>
          <w:rFonts w:ascii="Arial" w:hAnsi="Arial" w:cs="Arial"/>
          <w:color w:val="333333"/>
        </w:rPr>
      </w:pPr>
      <w:r>
        <w:rPr>
          <w:rFonts w:cs="Arial" w:ascii="Arial" w:hAnsi="Arial"/>
          <w:b/>
          <w:bCs/>
          <w:color w:val="333333"/>
        </w:rPr>
        <w:t xml:space="preserve">1.c4 Jf6 2.Jc3 g6 3.d4 Sg7 4.e4 d6 5.f3 0–0 6.Se3 e5 7.Jge2 c6 8.Dd2 a6 9.Vd1 Dc7 10.Jc1 Jbd7 11.Se2 b5 12.a3 Jb6 13.cxb5 cxb5 14.b3 Se6 15.d5 Sd7 16.J1a2 Vfc8 17.Vc1 Dd8 18.0–0 Se8 19.Jb4 Jh5 20.Jd3 f5 21.Sg5 Sf6 22.Sxf6 Dxf6 23.Ja2 a5 24.Vxc8 Jxc8 25.Jc3 Dd8 26.De3 Db6 27.Kf2 Dxe3+ 28.Kxe3 Jb6 29.Vc1 Vc8 30.g3 Jf6 31.Jf2 a4 32.bxa4 Jxa4 33.Kd2 Jc5 34.Vb1 Va8 35.Sxb5 Vxa3 36.Sxe8 Jxe8 37.Vb8 Kf7 38.Jfd1 Jb3+ 39.Kd3 </w:t>
      </w:r>
      <w:r>
        <w:rPr>
          <w:rFonts w:cs="Arial" w:ascii="Arial" w:hAnsi="Arial"/>
          <w:color w:val="333333"/>
        </w:rPr>
        <w:t xml:space="preserve">(R) </w:t>
      </w:r>
      <w:r>
        <w:rPr>
          <w:rFonts w:cs="Arial" w:ascii="Arial" w:hAnsi="Arial"/>
          <w:b/>
          <w:bCs/>
          <w:color w:val="333333"/>
        </w:rPr>
        <w:t xml:space="preserve">39...Jc5+ 40.Kc2 Jf6 41.exf5 gxf5 42.Je3 e4 43.Jc4 Va6 44.fxe4 Jcxe4 45.Vb6 Vxb6 46.Jxb6 Jxc3 47.Kxc3 Jg4 48.Jc8 Jxh2 49.Jxd6+ Kf6 50.Kd4 Jf1 51.Jc4 </w:t>
      </w:r>
      <w:r>
        <w:rPr>
          <w:rFonts w:cs="Arial" w:ascii="Arial" w:hAnsi="Arial"/>
          <w:color w:val="333333"/>
        </w:rPr>
        <w:t xml:space="preserve">[51.Je8+=] </w:t>
      </w:r>
      <w:r>
        <w:rPr>
          <w:rFonts w:cs="Arial" w:ascii="Arial" w:hAnsi="Arial"/>
          <w:b/>
          <w:bCs/>
          <w:color w:val="333333"/>
        </w:rPr>
        <w:t>51...Jxg3 52.Ke3 Je4 53.Kf4 Jc5 54.Kf3 h5 55.Je3 Je4 56.Kf4 Jd6 57.Jg2 Jb5 58.Je3 Jd4 59.Jg2 Je2+ 60.Ke3 Jc3 61.Kd4 Je4 62.Ke3 Ke5 63.Jf4 Jf6 64.Kf3 Kd6 65.Kg3 Ke5 66.Kf3 Kd4 67.d6 h4 68.Jg6 h3 69.Kg3 Je4+ 70.Kxh3 Jxd6 71.Kg3 Ke3</w:t>
      </w:r>
      <w:r>
        <w:rPr>
          <w:rFonts w:cs="Arial" w:ascii="Arial" w:hAnsi="Arial"/>
          <w:color w:val="333333"/>
        </w:rPr>
        <w:t xml:space="preserve"> </w:t>
      </w:r>
      <w:r>
        <w:rPr>
          <w:rFonts w:cs="Arial" w:ascii="Arial" w:hAnsi="Arial"/>
          <w:b/>
          <w:bCs/>
          <w:color w:val="333333"/>
        </w:rPr>
        <w:t xml:space="preserve">72.Jf4?? </w:t>
      </w:r>
      <w:r>
        <w:rPr>
          <w:rFonts w:cs="Arial" w:ascii="Arial" w:hAnsi="Arial"/>
          <w:color w:val="333333"/>
        </w:rPr>
        <w:t>(Bohužel nevynucený prohrávající tah v remízové pozici! 2.42-2.25)</w:t>
      </w:r>
      <w:r>
        <w:rPr>
          <w:rFonts w:cs="Arial" w:ascii="Arial" w:hAnsi="Arial"/>
          <w:b/>
          <w:bCs/>
          <w:color w:val="333333"/>
        </w:rPr>
        <w:t xml:space="preserve"> 0–1</w:t>
      </w:r>
    </w:p>
    <w:p>
      <w:pPr>
        <w:pStyle w:val="Normal"/>
        <w:shd w:fill="FFFFFF" w:val="clear"/>
        <w:spacing w:before="60" w:after="0"/>
        <w:jc w:val="both"/>
        <w:rPr>
          <w:rFonts w:ascii="Arial" w:hAnsi="Arial" w:cs="Arial"/>
          <w:color w:val="333333"/>
        </w:rPr>
      </w:pPr>
      <w:r>
        <w:rPr>
          <w:rFonts w:cs="Arial" w:ascii="Arial" w:hAnsi="Arial"/>
          <w:color w:val="333333"/>
        </w:rPr>
        <w:t>Více partií předvést nemohu a je určitě škoda, že se z tak kvalitní soutěže, jako je KP II. třídy, a která brzy předčí II. a jistě i I. ligu (viz výše) partiáře neshromažďují a neopisují. Když už papaláši mění pravidla, tak ať v tomhle bodu udělají jasno! Já bych těch pár partií opsal i bez úřední povinnosti, ale naši hráči se se svými originálními dítky (s výjimkou Jirky Herce a Olina Šípka) rozloučit nechtěli... A nezapomeňte jít v pátek k volbám a v sobotu na rapid na Boby! (J.Kalendovský)</w:t>
      </w:r>
    </w:p>
    <w:p>
      <w:pPr>
        <w:pStyle w:val="Normal"/>
        <w:shd w:fill="FFFFFF" w:val="clear"/>
        <w:spacing w:before="60" w:after="0"/>
        <w:jc w:val="both"/>
        <w:rPr>
          <w:rFonts w:ascii="Arial" w:hAnsi="Arial" w:cs="Arial"/>
          <w:color w:val="333333"/>
          <w:sz w:val="6"/>
          <w:szCs w:val="6"/>
        </w:rPr>
      </w:pPr>
      <w:r>
        <w:rPr>
          <w:rFonts w:cs="Arial" w:ascii="Arial" w:hAnsi="Arial"/>
          <w:color w:val="333333"/>
          <w:sz w:val="6"/>
          <w:szCs w:val="6"/>
        </w:rPr>
      </w:r>
    </w:p>
    <w:p>
      <w:pPr>
        <w:pStyle w:val="Normal"/>
        <w:widowControl w:val="false"/>
        <w:tabs>
          <w:tab w:val="clear" w:pos="1758"/>
          <w:tab w:val="left" w:pos="426" w:leader="none"/>
        </w:tabs>
        <w:spacing w:before="60" w:after="0"/>
        <w:jc w:val="both"/>
        <w:rPr/>
      </w:pPr>
      <w:r>
        <w:rPr>
          <w:rFonts w:cs="Arial" w:ascii="Arial" w:hAnsi="Arial"/>
        </w:rPr>
        <w:tab/>
      </w:r>
      <w:r>
        <w:rPr>
          <w:rFonts w:cs="Arial" w:ascii="Arial" w:hAnsi="Arial"/>
          <w:b/>
        </w:rPr>
        <w:t>V neděli jsme měli sraz jako obvykle u supermarketu TESCO u nádraží.</w:t>
      </w:r>
      <w:r>
        <w:rPr>
          <w:rFonts w:cs="Arial" w:ascii="Arial" w:hAnsi="Arial"/>
        </w:rPr>
        <w:t xml:space="preserve"> Cestou tramvají číslo 8 z Bohunic do města mne vždy zaujmou dva nápisy. Jeden velkými písmeny napsal nějaký vtipný sprejer a zní „Během chůze“, druhý na okně kavárny Vídeňka informuje „Snídaně 7-19 hod.“. Do Bučovic se chystala silná výprava, v níž chyběl snad pouze Jiří Herec, který prý bude hrát letos jenom domácí zápasy. Řidiči byli opět oba Šípkové, k Olínkovi jsme si sedli Petruška, Dittrich a já. Upovídaný Michal Kalod zůstal tentokrát s druhým Michalem, kterého po jízdě prý trochu brněla hlava. Do Bučovic jsme dojeli pod mou navigací (cestu jsem znal od včerejška) – ovšem na úplně jiné místo než v sobotu. Katolický dům byl ještě zavřený, tak jsme šli na kafe v malé herně naproti. Pak se objevil s klíčem pan Matula, který chystal nejen včerejší hrací místnost (tentokrát v ní bylo jen osm osamělých stolků), ale i „dojížďáky“ v bufetu. Což bylo velmi milé. Zápas byl v poklidu zahájen, první dvě desky Bučovic měly právo nevypínat mobil (Růžička je správcem velkého areálu a můj soupeř Michal Sysel měl zas jiné povinnosti). Budu-li se držet chronologického průběhu zápasu, tak po 8 minutách byl stav nerozhodný 0,5:0,5. Viníci: já a Sysel. Ovšem já se opravdu, ale opravdu po Syslově nabídce šel otázat kapitána Michala Šípka, který mne ujistil, že můžu, protože Sysel „je od nich nejnebezpečnější“. Tož tak. A mohl jsem si dát pivo, které mezi tím v bufetu pan Matula nachystal. Dokonce mi dal předem ochutnat a když jsem pravil „No – pít se to dá“, tak hned slevnil ze 17 na 15 Kč. A po dalších 15 minutách se v bufetu objevil Franta Růžička a pravil: „Běž se podívat, já to snad mám vyhraný na každý způsob.“ A skutečně: Michal Šípek, který bere i KP II velmi vážně, usoudil, že jeho stará zahájení se do tak silné soutěže nehodí, začal měnit repertoár, a zkouší teď „Svešnikova“. Jenomže to ještě nemá obehrané, zapomněl na nutný tah a6, zahrál neopatrné 9...Jf6?? a po nabízejícím se 10.Da4 to náhle bylo „na vzdání“. Michal odevzdal figuru, ale zbytek už nebyl nijak zajímavý a tak jsme prohrávali brzy 0,5:1,5.    </w:t>
      </w:r>
    </w:p>
    <w:p>
      <w:pPr>
        <w:pStyle w:val="Normal"/>
        <w:widowControl w:val="false"/>
        <w:spacing w:before="60" w:after="0"/>
        <w:jc w:val="both"/>
        <w:rPr>
          <w:rFonts w:ascii="Arial" w:hAnsi="Arial" w:cs="Arial"/>
          <w:b/>
          <w:b/>
          <w:bCs/>
        </w:rPr>
      </w:pPr>
      <w:r>
        <w:rPr>
          <w:rFonts w:cs="Arial" w:ascii="Arial" w:hAnsi="Arial"/>
          <w:b/>
          <w:bCs/>
        </w:rPr>
        <w:t>Růžička,F (2135) - Šípek,M (2020) [B32]</w:t>
      </w:r>
    </w:p>
    <w:p>
      <w:pPr>
        <w:pStyle w:val="Normal"/>
        <w:widowControl w:val="false"/>
        <w:jc w:val="both"/>
        <w:rPr>
          <w:rFonts w:ascii="Arial" w:hAnsi="Arial" w:cs="Arial"/>
        </w:rPr>
      </w:pPr>
      <w:r>
        <w:rPr>
          <w:rFonts w:cs="Arial" w:ascii="Arial" w:hAnsi="Arial"/>
        </w:rPr>
        <w:t>KP II C /Bučovice-Loko F/ (2), 09.11.2008</w:t>
      </w:r>
    </w:p>
    <w:p>
      <w:pPr>
        <w:pStyle w:val="Normal"/>
        <w:widowControl w:val="false"/>
        <w:jc w:val="both"/>
        <w:rPr>
          <w:rFonts w:ascii="Arial" w:hAnsi="Arial" w:cs="Arial"/>
        </w:rPr>
      </w:pPr>
      <w:r>
        <w:rPr>
          <w:rFonts w:cs="Arial" w:ascii="Arial" w:hAnsi="Arial"/>
          <w:b/>
          <w:bCs/>
        </w:rPr>
        <w:t xml:space="preserve">1.e4 c5 2.Jf3 Jc6 3.d4 cxd4 4.Jxd4 e5 5.Jb5 d6 6.J1c3 Se6 7.Jd5 Sxd5 8.exd5 Jce7 9.c4 </w:t>
      </w:r>
    </w:p>
    <w:p>
      <w:pPr>
        <w:pStyle w:val="Normal"/>
        <w:widowControl w:val="false"/>
        <w:spacing w:before="60" w:after="0"/>
        <w:jc w:val="center"/>
        <w:rPr>
          <w:rFonts w:ascii="Arial" w:hAnsi="Arial" w:cs="Arial"/>
        </w:rPr>
      </w:pPr>
      <w:r>
        <w:rPr>
          <w:rFonts w:cs="Arial" w:ascii="Arial" w:hAnsi="Arial"/>
        </w:rPr>
        <w:drawing>
          <wp:inline distT="0" distB="0" distL="0" distR="0">
            <wp:extent cx="1462405" cy="1484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13" t="-13" r="-13" b="-13"/>
                    <a:stretch>
                      <a:fillRect/>
                    </a:stretch>
                  </pic:blipFill>
                  <pic:spPr bwMode="auto">
                    <a:xfrm>
                      <a:off x="0" y="0"/>
                      <a:ext cx="1462405" cy="148463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9...Jf6?? 10.Da4 Jc6 </w:t>
      </w:r>
      <w:r>
        <w:rPr>
          <w:rFonts w:cs="Arial" w:ascii="Arial" w:hAnsi="Arial"/>
          <w:bCs/>
        </w:rPr>
        <w:t xml:space="preserve">(Nepatrnou šancí snad bylo paradoxní 10...Kd7) </w:t>
      </w:r>
      <w:r>
        <w:rPr>
          <w:rFonts w:cs="Arial" w:ascii="Arial" w:hAnsi="Arial"/>
          <w:b/>
          <w:bCs/>
        </w:rPr>
        <w:t>11.dxc6 bxc6 12.Jc3 Dd7 13.Se2 Se7 14.0–0 h5 15.Sg5 h4 16.h3 Vc8 17.Vfd1 Jh5 18.Sxe7 Kxe7 19.Je4 Jf4 20.Sg4 f5 21.Vxd6 Db7 22.Sxf5 Dxb2 23.Vad1 Je2+ 24.Kh2 Vcd8 25.Dxa7+ 1–0</w:t>
      </w:r>
    </w:p>
    <w:p>
      <w:pPr>
        <w:pStyle w:val="Normal"/>
        <w:widowControl w:val="false"/>
        <w:spacing w:before="60" w:after="0"/>
        <w:jc w:val="both"/>
        <w:rPr>
          <w:rFonts w:ascii="Arial" w:hAnsi="Arial" w:cs="Arial"/>
          <w:bCs/>
        </w:rPr>
      </w:pPr>
      <w:r>
        <w:rPr>
          <w:rFonts w:cs="Arial" w:ascii="Arial" w:hAnsi="Arial"/>
          <w:bCs/>
        </w:rPr>
        <w:t>„</w:t>
      </w:r>
      <w:r>
        <w:rPr>
          <w:rFonts w:cs="Arial" w:ascii="Arial" w:hAnsi="Arial"/>
          <w:bCs/>
        </w:rPr>
        <w:t>Víš, já znám Michala od malička“, prozradil mi pak při kuřácké pauze před Katolickým domem Franta Růžička. „Když mu byly asi tři roky, vodil jsem ho po lese. Sbírali jsme borůvky a on říkal: „Hele – kolečka.“. Spřízněnost Šípků a Růžičků je v Brně celkem známa. Jak zápas pokračoval, tak se mi přestával líbit. Michal Šípek ale zůstával jako správný kapitán optimistou, přestože jeho brácha přehodil ve své koncepci tahy, před výměnami dal šach dámou, nachystaný na později a ztratil dva pěšce! Nicméně se stalo nečekané:</w:t>
      </w:r>
    </w:p>
    <w:p>
      <w:pPr>
        <w:pStyle w:val="Normal"/>
        <w:widowControl w:val="false"/>
        <w:spacing w:before="60" w:after="0"/>
        <w:jc w:val="both"/>
        <w:rPr/>
      </w:pPr>
      <w:r>
        <w:rPr>
          <w:rFonts w:cs="Arial" w:ascii="Arial" w:hAnsi="Arial"/>
          <w:b/>
          <w:bCs/>
        </w:rPr>
        <w:t>Orálek,R (1763) - Šípek,O (1811) [D02]</w:t>
      </w:r>
    </w:p>
    <w:p>
      <w:pPr>
        <w:pStyle w:val="Normal"/>
        <w:widowControl w:val="false"/>
        <w:jc w:val="both"/>
        <w:rPr>
          <w:rFonts w:ascii="Arial" w:hAnsi="Arial" w:cs="Arial"/>
        </w:rPr>
      </w:pPr>
      <w:r>
        <w:rPr>
          <w:rFonts w:cs="Arial" w:ascii="Arial" w:hAnsi="Arial"/>
        </w:rPr>
        <w:t>KP II C /Bučovice-Loko F/ (2), 09.11.2008</w:t>
      </w:r>
    </w:p>
    <w:p>
      <w:pPr>
        <w:pStyle w:val="Normal"/>
        <w:widowControl w:val="false"/>
        <w:jc w:val="both"/>
        <w:rPr/>
      </w:pPr>
      <w:r>
        <w:rPr>
          <w:rFonts w:cs="Arial" w:ascii="Arial" w:hAnsi="Arial"/>
          <w:b/>
          <w:bCs/>
        </w:rPr>
        <w:t xml:space="preserve">1.d4 d5 2.Jf3 Jf6 3.g3 e6 4.Sg2 c5 5.c3 Se7 6.0–0 0–0 7.b3 Jc6 8.Je5 Je8 9.f4 f6 10.Jxc6 bxc6 11.e4 a5 12.Se3 a4 13.dxc5 Da5 14.b4 Dc7 15.a3 Sa6 16.Vf2 Vd8 17.exd5 exd5 18.Dxa4 Sb5 19.Dc2 f5 20.Jd2 g6 21.Sd4 Jf6 22.Db3 Jg4 23.c4 Sa4 24.Dxa4 Jxf2 25.Sxf2 Sf6 26.Vb1 </w:t>
      </w:r>
    </w:p>
    <w:p>
      <w:pPr>
        <w:pStyle w:val="Normal"/>
        <w:widowControl w:val="false"/>
        <w:spacing w:before="60" w:after="0"/>
        <w:jc w:val="center"/>
        <w:rPr>
          <w:rFonts w:ascii="Arial" w:hAnsi="Arial" w:cs="Arial"/>
        </w:rPr>
      </w:pPr>
      <w:r>
        <w:rPr>
          <w:rFonts w:cs="Arial" w:ascii="Arial" w:hAnsi="Arial"/>
        </w:rPr>
        <w:drawing>
          <wp:inline distT="0" distB="0" distL="0" distR="0">
            <wp:extent cx="1504950" cy="15132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13" t="-13" r="-13" b="-13"/>
                    <a:stretch>
                      <a:fillRect/>
                    </a:stretch>
                  </pic:blipFill>
                  <pic:spPr bwMode="auto">
                    <a:xfrm>
                      <a:off x="0" y="0"/>
                      <a:ext cx="1504950" cy="1513205"/>
                    </a:xfrm>
                    <a:prstGeom prst="rect">
                      <a:avLst/>
                    </a:prstGeom>
                  </pic:spPr>
                </pic:pic>
              </a:graphicData>
            </a:graphic>
          </wp:inline>
        </w:drawing>
      </w:r>
    </w:p>
    <w:p>
      <w:pPr>
        <w:pStyle w:val="Normal"/>
        <w:widowControl w:val="false"/>
        <w:spacing w:before="60" w:after="0"/>
        <w:jc w:val="both"/>
        <w:rPr/>
      </w:pPr>
      <w:r>
        <w:rPr>
          <w:rFonts w:cs="Arial" w:ascii="Arial" w:hAnsi="Arial"/>
        </w:rPr>
        <w:t>A zde bílý nabídl remízu s odůvodněním, že ho bolí zafačovaná ruka! „To nemůžu odmítnout“, paríroval Olin Šípek a málem soupeři vděčností utrhl i tu zdravou ruku.</w:t>
      </w:r>
      <w:r>
        <w:rPr>
          <w:rFonts w:cs="Arial" w:ascii="Arial" w:hAnsi="Arial"/>
          <w:b/>
          <w:bCs/>
        </w:rPr>
        <w:t xml:space="preserve"> </w:t>
      </w:r>
      <w:r>
        <w:rPr>
          <w:rFonts w:cs="Arial" w:ascii="Arial" w:hAnsi="Arial"/>
          <w:bCs/>
        </w:rPr>
        <w:t xml:space="preserve">Pan Orálek je v šachových kruzích známá osobnost, která má své příznivce i nepřátele. Měl kdysi velké ctižádostivé plány, řadě hráčů hodně nasliboval, ale to byste museli slyšet třeba pana Staňka – a to už do naší reportáže nepatří. </w:t>
      </w:r>
      <w:r>
        <w:rPr>
          <w:rFonts w:cs="Arial" w:ascii="Arial" w:hAnsi="Arial"/>
        </w:rPr>
        <w:t xml:space="preserve"> Prohráváme 1:2. Ostatní pozice však začínají být velmi slibné. Vyrovnání na 2:2 zajistil nedávný bronzový medailista z Mistrovství Moravy a Slezska do 16 let v Havířově Radek Přibyl. Při večerním přehrávání u Pásků se jeho partie líbila i otci. Oběť střelce na a3 byla odvážná, zápletky zjevně Radkovu soupeři nesedly. A po 25. tahu černého Vd4 rychle a dobrovolně zkrátil svoje utrpení a nezkusil ani koncovku s pouhým pěšcem méně.</w:t>
      </w:r>
    </w:p>
    <w:p>
      <w:pPr>
        <w:pStyle w:val="Normal"/>
        <w:widowControl w:val="false"/>
        <w:spacing w:before="60" w:after="0"/>
        <w:jc w:val="both"/>
        <w:rPr>
          <w:rFonts w:ascii="Arial" w:hAnsi="Arial" w:cs="Arial"/>
          <w:b/>
          <w:b/>
          <w:bCs/>
        </w:rPr>
      </w:pPr>
      <w:r>
        <w:rPr>
          <w:rFonts w:cs="Arial" w:ascii="Arial" w:hAnsi="Arial"/>
          <w:b/>
          <w:bCs/>
        </w:rPr>
        <w:t>Lánský,S (1645) - Přibyl,R (1764) [C42]</w:t>
      </w:r>
    </w:p>
    <w:p>
      <w:pPr>
        <w:pStyle w:val="Normal"/>
        <w:widowControl w:val="false"/>
        <w:jc w:val="both"/>
        <w:rPr>
          <w:rFonts w:ascii="Arial" w:hAnsi="Arial" w:cs="Arial"/>
        </w:rPr>
      </w:pPr>
      <w:r>
        <w:rPr>
          <w:rFonts w:cs="Arial" w:ascii="Arial" w:hAnsi="Arial"/>
        </w:rPr>
        <w:t>KP II C /Bučovice-Loko F/ (2), 09.11.2008</w:t>
      </w:r>
    </w:p>
    <w:p>
      <w:pPr>
        <w:pStyle w:val="Normal"/>
        <w:widowControl w:val="false"/>
        <w:jc w:val="both"/>
        <w:rPr/>
      </w:pPr>
      <w:r>
        <w:rPr>
          <w:rFonts w:cs="Arial" w:ascii="Arial" w:hAnsi="Arial"/>
          <w:b/>
          <w:bCs/>
        </w:rPr>
        <w:t xml:space="preserve">1.e4 e5 2.Jf3 Jf6 3.Jxe5 d6 4.Jf3 Jxe4 5.d4 d5 6.Sd3 Se7 7.Se3 0–0 8.Jbd2 Sf5 9.De2 Jc6 10.a3 Ve8 11.0–0–0 </w:t>
      </w:r>
    </w:p>
    <w:p>
      <w:pPr>
        <w:pStyle w:val="Normal"/>
        <w:widowControl w:val="false"/>
        <w:spacing w:before="60" w:after="0"/>
        <w:jc w:val="center"/>
        <w:rPr>
          <w:rFonts w:ascii="Arial" w:hAnsi="Arial" w:cs="Arial"/>
        </w:rPr>
      </w:pPr>
      <w:r>
        <w:rPr>
          <w:rFonts w:cs="Arial" w:ascii="Arial" w:hAnsi="Arial"/>
        </w:rPr>
        <w:drawing>
          <wp:inline distT="0" distB="0" distL="0" distR="0">
            <wp:extent cx="1463675" cy="15132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13" t="-13" r="-13" b="-13"/>
                    <a:stretch>
                      <a:fillRect/>
                    </a:stretch>
                  </pic:blipFill>
                  <pic:spPr bwMode="auto">
                    <a:xfrm>
                      <a:off x="0" y="0"/>
                      <a:ext cx="1463675" cy="151320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11...Sxa3 12.bxa3 Jc3 13.Df1 Jxd1 14.Kxd1 Se4 15.Sxe4 dxe4 16.Jg5 Jxd4 17.Dc4 Je6 18.h4 Df6 19.Ke2 Jf4+ 20.Sxf4 Dxf4 21.g3 Df5 22.Vb1 b6 23.Jgxe4 Vad8 24.Kf1 c5 25.Kg2 Vd4 26.Da6 Vdxe4 27.Dxa7 Ve2 0–1</w:t>
      </w:r>
    </w:p>
    <w:p>
      <w:pPr>
        <w:pStyle w:val="Normal"/>
        <w:widowControl w:val="false"/>
        <w:spacing w:before="60" w:after="0"/>
        <w:jc w:val="both"/>
        <w:rPr/>
      </w:pPr>
      <w:r>
        <w:rPr>
          <w:rFonts w:cs="Arial" w:ascii="Arial" w:hAnsi="Arial"/>
          <w:bCs/>
        </w:rPr>
        <w:t xml:space="preserve">Já si dávám třetí zlevněné pivo a vedu konverzaci s Vítem Sedlářem, který dnes místo hraní vypomáhá v bufetu. Je trošičku zklamán, že nebyl postaven, ale Franta Růžička slíbil družstvu svoji účast s tím, že bude hrávat i jeho synek, „aby se otrkal“. Zatím hrává jenom blicky na internetu... Také Sedlář byl na mistrovství mládeže v Havířově, tak se ho vyptávám, jak to bylo s tou kontumací rusovlasého Hoška. V podstatě se dovídám asi tolik, že Hošek se vlastně bránil tomu, když ho klubový kolega oslovil: „Dej pokoj, přece se bavit nesmíme“ (nebo tak nějak). Ale je to jen svědectví z doslechu. Pak si chvíli povídáme s Radkem Přibylem, který však u „toho“ v Havířově nebyl. Svoji medaili by získal, i kdyby Hoška nezkontumovali – tentokrát na úkor Svobody. Ale na „Česku“ to prý bude mnohem těžší...  Následující duel stál našeho kapitána Michala (i nás ostatní) hodně nervů. Pan Petruška měl v koncovce celou věž navíc, soupeř však hrozí postupovat dvojicí spojených volných pěšců. Náš hráč přemýšlí a přemýšlí a přemýšlí. Až mu zbývá do časové kontroly na 9 tahů (viz diagram) asi minuta! Vyhraje? Nesplete se? Nepřekročí čas? Tyto otázky se řeší v kuloárech i v hlavách diváků. Nakonec se ukázalo, že Petruška měl „vše pod kontrolou“ a po 40. tahu se pan Křápek oprávněně vzdává: </w:t>
      </w:r>
    </w:p>
    <w:p>
      <w:pPr>
        <w:pStyle w:val="Normal"/>
        <w:widowControl w:val="false"/>
        <w:spacing w:before="60" w:after="0"/>
        <w:jc w:val="both"/>
        <w:rPr>
          <w:rFonts w:ascii="Arial" w:hAnsi="Arial" w:cs="Arial"/>
          <w:b/>
          <w:b/>
          <w:bCs/>
        </w:rPr>
      </w:pPr>
      <w:r>
        <w:rPr>
          <w:rFonts w:cs="Arial" w:ascii="Arial" w:hAnsi="Arial"/>
          <w:b/>
          <w:bCs/>
        </w:rPr>
        <w:t>Křápek,M (1802) - Petruška,M (1945) [B33]</w:t>
      </w:r>
    </w:p>
    <w:p>
      <w:pPr>
        <w:pStyle w:val="Normal"/>
        <w:widowControl w:val="false"/>
        <w:jc w:val="both"/>
        <w:rPr>
          <w:rFonts w:ascii="Arial" w:hAnsi="Arial" w:cs="Arial"/>
        </w:rPr>
      </w:pPr>
      <w:r>
        <w:rPr>
          <w:rFonts w:cs="Arial" w:ascii="Arial" w:hAnsi="Arial"/>
        </w:rPr>
        <w:t>KP II C /Bučovice-Loko F/ (2), 09.11.2008</w:t>
      </w:r>
    </w:p>
    <w:p>
      <w:pPr>
        <w:pStyle w:val="Normal"/>
        <w:widowControl w:val="false"/>
        <w:jc w:val="both"/>
        <w:rPr/>
      </w:pPr>
      <w:r>
        <w:rPr>
          <w:rFonts w:cs="Arial" w:ascii="Arial" w:hAnsi="Arial"/>
          <w:b/>
          <w:bCs/>
        </w:rPr>
        <w:t xml:space="preserve">1.e4 c5 2.Jf3 Jc6 3.d4 cxd4 4.Jxd4 Jf6 5.Jc3 e5 6.Jdb5 d6 7.Se2 a6 8.Ja3 b5 9.Jaxb5 axb5 10.Sxb5 Sd7 11.0–0 Se7 12.f3 0–0 13.Se3 Da5 14.a4 Jb4 15.De2 Dc7 16.Vfc1 Vfc8 17.Df2 d5 18.Sb6 Db7 19.exd5 Jfxd5 20.Sxd7 Dxd7 21.Jxd5 Jxd5 22.Vd1 Dc6 23.Vxd5 Dxd5 24.Se3 Sc5 25.Sxc5 Dxc5 26.c3 Dxf2+ 27.Kxf2 Vc4 28.a5 Vc5 29.b4 Vxc3 30.a6 Vb3 31.Va4 </w:t>
      </w:r>
    </w:p>
    <w:p>
      <w:pPr>
        <w:pStyle w:val="Normal"/>
        <w:widowControl w:val="false"/>
        <w:spacing w:before="60" w:after="0"/>
        <w:jc w:val="center"/>
        <w:rPr>
          <w:rFonts w:ascii="Arial" w:hAnsi="Arial" w:cs="Arial"/>
        </w:rPr>
      </w:pPr>
      <w:r>
        <w:rPr>
          <w:rFonts w:cs="Arial" w:ascii="Arial" w:hAnsi="Arial"/>
        </w:rPr>
        <w:drawing>
          <wp:inline distT="0" distB="0" distL="0" distR="0">
            <wp:extent cx="1350645" cy="14960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13" t="-13" r="-13" b="-13"/>
                    <a:stretch>
                      <a:fillRect/>
                    </a:stretch>
                  </pic:blipFill>
                  <pic:spPr bwMode="auto">
                    <a:xfrm>
                      <a:off x="0" y="0"/>
                      <a:ext cx="1350645" cy="149606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31...f6 32.Ke2 Vb2+ 33.Kd3 Kf7 34.Kc3 Vb1 35.a7 Ke7 36.Kc4 Kd7 37.Kb5 Kc7 38.Ka6 Vd1 39.Kb5 Kb7 40.Va6 Vd5+ 0–1</w:t>
      </w:r>
    </w:p>
    <w:p>
      <w:pPr>
        <w:pStyle w:val="Normal"/>
        <w:widowControl w:val="false"/>
        <w:spacing w:before="60" w:after="0"/>
        <w:jc w:val="both"/>
        <w:rPr/>
      </w:pPr>
      <w:r>
        <w:rPr>
          <w:rFonts w:cs="Arial" w:ascii="Arial" w:hAnsi="Arial"/>
          <w:bCs/>
        </w:rPr>
        <w:t xml:space="preserve">Další bod získává náš host z Moravské Slávie pan Dittrich. Měl od patnáctého tahu kvalitu více a partii zcela spolehlivě dovedl do vítězného konce. Ani se jí moc nechlubil – soupeř prý dost pomáhal. No – mohu to potvrdit – pan Matula byl snad častěji v bufetu, než u šachovnice. Tedy abyste mi správně rozuměli – ten sympatický pán tam působil jako obsluha, nikoliv jako konzument. A to do doby, než ho přišla vystřídat paní (nevím čí, ale hezká). Vedeme náhle 4:2 a zápas se zdá být rozhodnut. </w:t>
      </w:r>
    </w:p>
    <w:p>
      <w:pPr>
        <w:pStyle w:val="Normal"/>
        <w:widowControl w:val="false"/>
        <w:spacing w:before="60" w:after="0"/>
        <w:jc w:val="both"/>
        <w:rPr>
          <w:rFonts w:ascii="Arial" w:hAnsi="Arial" w:cs="Arial"/>
          <w:b/>
          <w:b/>
          <w:bCs/>
        </w:rPr>
      </w:pPr>
      <w:r>
        <w:rPr>
          <w:rFonts w:cs="Arial" w:ascii="Arial" w:hAnsi="Arial"/>
          <w:b/>
          <w:bCs/>
        </w:rPr>
        <w:t>Dittrich,J (1750) - Matula,T (1677) [A41]</w:t>
      </w:r>
    </w:p>
    <w:p>
      <w:pPr>
        <w:pStyle w:val="Normal"/>
        <w:widowControl w:val="false"/>
        <w:jc w:val="both"/>
        <w:rPr>
          <w:rFonts w:ascii="Arial" w:hAnsi="Arial" w:cs="Arial"/>
        </w:rPr>
      </w:pPr>
      <w:r>
        <w:rPr>
          <w:rFonts w:cs="Arial" w:ascii="Arial" w:hAnsi="Arial"/>
        </w:rPr>
        <w:t>KP II C /Bučovice-Loko F/ (2), 09.11.2008</w:t>
      </w:r>
    </w:p>
    <w:p>
      <w:pPr>
        <w:pStyle w:val="Normal"/>
        <w:widowControl w:val="false"/>
        <w:jc w:val="both"/>
        <w:rPr/>
      </w:pPr>
      <w:r>
        <w:rPr>
          <w:rFonts w:cs="Arial" w:ascii="Arial" w:hAnsi="Arial"/>
          <w:b/>
        </w:rPr>
        <w:t>1.Jf3 Jc6 2.d4 d6 3.g3 Sg4 4.Sg2 e5 5.dxe5 dxe5 6.Dxd8+ Vxd8 7.c3 Sc5 8.Jbd2 f5 9.Jb3 Sb6 10.h3 Sh5 11.Jh4 g6 12.g4 fxg4 13.hxg4 Sxg4 14.Jxg6 hxg6 15.Vxh8 Kf8 16.Vh4 Sh5 17.Sg5 Vd7 18.Jd2 Ja5 19.Je4 Jc4 20.b3 Jd6 21.Jxd6 cxd6 22.Sd5 Je7 23.Se6 Vc7 24.Vc4 Vxc4 25.Sxc4 d5 26.Sxe7+ Kxe7 27.Sxd5 Kf6 28.Sxb7 Kf5 29.Vd1 Kf4 30.e3+ Kf5 31.Vd5 Sf3 32.Vxe5+ Kxe5 33.Sxf3 g5 34.Ke2 Sc5 35.Kd3 Sb6 36.Kc4 Sa5 37.b4 Sb6 38.Kb5 Kd6 39.c4 Sd8 40.Ka6 Kc7 41.Kxa7 Se7 42.c5 Sf8 43.Ka6 1–0</w:t>
      </w:r>
    </w:p>
    <w:p>
      <w:pPr>
        <w:pStyle w:val="Normal"/>
        <w:widowControl w:val="false"/>
        <w:spacing w:before="60" w:after="0"/>
        <w:jc w:val="both"/>
        <w:rPr/>
      </w:pPr>
      <w:r>
        <w:rPr>
          <w:rFonts w:cs="Arial" w:ascii="Arial" w:hAnsi="Arial"/>
          <w:bCs/>
        </w:rPr>
        <w:t xml:space="preserve">Jenomže Michal Kalod narazil na nebezpečného pana Švestku (který často hrával na brněnských uzavřených turnajích) a nějak si nevěděl rady, jak prorazit soupeřovu Pircovu obranu. Mořil se, snažil se, dokonce odmítl nabídku remízy, když prý viděl, jak špatně stojíme. Ovšem bez konzultace s kapitánem, který mu to pak oprávněně vytkl. Ale pak si nechal vyměnit dámy, bylo po útoku a s kvalitou méně se ocitl v beznadějném postavení. A tak naší poslední nadějí na výhru utkání je duel na osmé desce. Zde hrál Růžičkův syn Martin, zatím bez velkých zkušeností a se IV. výkonnostní třídou. Španělku však rozehrál docela zkušeně a v zápletkách střední hry našeho borce chvílemi nutil k veliké opatrnosti.   </w:t>
      </w:r>
    </w:p>
    <w:p>
      <w:pPr>
        <w:pStyle w:val="Normal"/>
        <w:widowControl w:val="false"/>
        <w:spacing w:before="60" w:after="0"/>
        <w:jc w:val="both"/>
        <w:rPr>
          <w:rFonts w:ascii="Arial" w:hAnsi="Arial" w:cs="Arial"/>
          <w:b/>
          <w:b/>
          <w:bCs/>
        </w:rPr>
      </w:pPr>
      <w:r>
        <w:rPr>
          <w:rFonts w:cs="Arial" w:ascii="Arial" w:hAnsi="Arial"/>
          <w:b/>
          <w:bCs/>
        </w:rPr>
        <w:t>Dufek,M (1752) - Růžička,M [C88]</w:t>
      </w:r>
    </w:p>
    <w:p>
      <w:pPr>
        <w:pStyle w:val="Normal"/>
        <w:widowControl w:val="false"/>
        <w:jc w:val="both"/>
        <w:rPr/>
      </w:pPr>
      <w:r>
        <w:rPr>
          <w:rFonts w:cs="Arial" w:ascii="Arial" w:hAnsi="Arial"/>
        </w:rPr>
        <w:t>KP II C /Bučovice-Loko F/ (2), 09.11.2008</w:t>
      </w:r>
    </w:p>
    <w:p>
      <w:pPr>
        <w:pStyle w:val="Normal"/>
        <w:widowControl w:val="false"/>
        <w:jc w:val="both"/>
        <w:rPr>
          <w:rFonts w:ascii="Arial" w:hAnsi="Arial" w:cs="Arial"/>
          <w:b/>
          <w:b/>
          <w:bCs/>
        </w:rPr>
      </w:pPr>
      <w:r>
        <w:rPr>
          <w:rFonts w:cs="Arial" w:ascii="Arial" w:hAnsi="Arial"/>
          <w:b/>
          <w:bCs/>
        </w:rPr>
        <w:t xml:space="preserve">1.e4 e5 2.Jf3 Jc6 3.Sb5 a6 4.Sa4 Jf6 5.0–0 Se7 6.Ve1 b5 7.Sb3 0–0 8.a4 Sb7 9.c3 d6 10.d3 Ja5 11.Sc2 c5 12.b4 cxb4 13.cxb4 Jc6 14.axb5 Jxb4 15.Sb3 axb5 16.Vxa8 Dxa8 17.Sb2 Jd7 18.Dd2 Jc6 19.Jc3 Jc5 20.Sd5 Jb4 21.d4 exd4 22.Jxd4 Jbd3 23.Va1 Db8 24.Jdxb5 Jxb2 25.Sxb7 Dxb7 26.Va7 </w:t>
      </w:r>
    </w:p>
    <w:p>
      <w:pPr>
        <w:pStyle w:val="Normal"/>
        <w:widowControl w:val="false"/>
        <w:spacing w:before="60" w:after="0"/>
        <w:jc w:val="center"/>
        <w:rPr>
          <w:rFonts w:ascii="Arial" w:hAnsi="Arial" w:cs="Arial"/>
        </w:rPr>
      </w:pPr>
      <w:r>
        <w:rPr>
          <w:rFonts w:cs="Arial" w:ascii="Arial" w:hAnsi="Arial"/>
        </w:rPr>
        <w:drawing>
          <wp:inline distT="0" distB="0" distL="0" distR="0">
            <wp:extent cx="1390015" cy="1513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13" t="-13" r="-13" b="-13"/>
                    <a:stretch>
                      <a:fillRect/>
                    </a:stretch>
                  </pic:blipFill>
                  <pic:spPr bwMode="auto">
                    <a:xfrm>
                      <a:off x="0" y="0"/>
                      <a:ext cx="1390015" cy="1513840"/>
                    </a:xfrm>
                    <a:prstGeom prst="rect">
                      <a:avLst/>
                    </a:prstGeom>
                  </pic:spPr>
                </pic:pic>
              </a:graphicData>
            </a:graphic>
          </wp:inline>
        </w:drawing>
      </w:r>
    </w:p>
    <w:p>
      <w:pPr>
        <w:pStyle w:val="Normal"/>
        <w:spacing w:before="60" w:after="0"/>
        <w:jc w:val="both"/>
        <w:rPr>
          <w:rFonts w:ascii="Arial" w:hAnsi="Arial" w:cs="Arial"/>
          <w:bCs/>
        </w:rPr>
      </w:pPr>
      <w:r>
        <w:rPr>
          <w:rFonts w:cs="Arial" w:ascii="Arial" w:hAnsi="Arial"/>
        </w:rPr>
        <w:t xml:space="preserve">Závěr partie byl jistě pro všechny a zejména pro tatínka, tak řečeno o nervy. My se báli, že vazba bílých jezdců bude smrtelná, bučovičtí zase si nebyli jisti, jak to mladíček, jehož soupeř se pomalu ocital v časové tísni, zvládne) </w:t>
      </w:r>
      <w:r>
        <w:rPr>
          <w:rFonts w:cs="Arial" w:ascii="Arial" w:hAnsi="Arial"/>
          <w:b/>
          <w:bCs/>
        </w:rPr>
        <w:t xml:space="preserve">26...Va8 27.Vxa8+ Dxa8 28.Dxb2 Sf6 </w:t>
      </w:r>
      <w:r>
        <w:rPr>
          <w:rFonts w:cs="Arial" w:ascii="Arial" w:hAnsi="Arial"/>
        </w:rPr>
        <w:t xml:space="preserve">(Zajímavé bylo také 28...Jxe4 29.Jc7 Da7 30.Jxe4 Dxc7) </w:t>
      </w:r>
      <w:r>
        <w:rPr>
          <w:rFonts w:cs="Arial" w:ascii="Arial" w:hAnsi="Arial"/>
          <w:b/>
          <w:bCs/>
        </w:rPr>
        <w:t xml:space="preserve">29.f3 Db8 30.Dd2 Sxc3 31.Jxc3 Db6 32.Kf1 Da6+ 33.Kf2 Db6 34.Kg3 Je6 35.Dd5 h6 36.Da8+ Kh7 37.Jd5 Dd8 38.Dxd8 </w:t>
      </w:r>
      <w:r>
        <w:rPr>
          <w:rFonts w:cs="Arial" w:ascii="Arial" w:hAnsi="Arial"/>
        </w:rPr>
        <w:t>(R)</w:t>
      </w:r>
      <w:r>
        <w:rPr>
          <w:rFonts w:cs="Arial" w:ascii="Arial" w:hAnsi="Arial"/>
          <w:b/>
          <w:bCs/>
        </w:rPr>
        <w:t xml:space="preserve"> ˝–˝ </w:t>
      </w:r>
      <w:r>
        <w:rPr>
          <w:rFonts w:cs="Arial" w:ascii="Arial" w:hAnsi="Arial"/>
          <w:bCs/>
        </w:rPr>
        <w:t>Poslední potenciální matící figura vyměněna, remíza podepsána. Vyhráli jsme zápas, který nebyl nijak jednoduchý a tak ani dlouhé skoro hodinové čekání, kdy se Michal Kalod poddá osudu, nám nevadilo. (J.Kalendovský)</w:t>
      </w:r>
    </w:p>
    <w:p>
      <w:pPr>
        <w:pStyle w:val="Normal"/>
        <w:widowControl w:val="false"/>
        <w:spacing w:before="60" w:after="0"/>
        <w:jc w:val="both"/>
        <w:rPr>
          <w:rFonts w:ascii="Arial" w:hAnsi="Arial" w:cs="Arial"/>
          <w:b/>
          <w:b/>
          <w:bCs/>
        </w:rPr>
      </w:pPr>
      <w:r>
        <w:rPr>
          <w:rFonts w:cs="Arial" w:ascii="Arial" w:hAnsi="Arial"/>
          <w:b/>
          <w:bCs/>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ab/>
        <w:t xml:space="preserve">Vedeme KP II C </w:t>
      </w:r>
      <w:r>
        <w:rPr>
          <w:rFonts w:cs="Arial" w:ascii="Arial" w:hAnsi="Arial"/>
          <w:bCs/>
        </w:rPr>
        <w:t>Neděle v Bobycentru byla tentokrát trochu jiná, než náš minulý zápas. Když jsme kolem jedné hodiny skončili svůj boj s Dubňanami, byly dva zápasy Lokomotiv B a C ještě v plném proudu. Bohužel béčko bojovalo se Zlínem B marně, zatímco céčko muselo za přijatelného stavu 3,5:3,5 čekat ještě hodinu, než se pan Hudeček smířil s tím, že tuto pozici proti Ivanu Markovičovi (bílý) nevyhraje. Oběhl svým střelcem snad všechna možná černá pole – leč marně... Milan Krča ze Starého Města při tom čekání dokonce usnul...</w:t>
      </w:r>
    </w:p>
    <w:p>
      <w:pPr>
        <w:pStyle w:val="Normal"/>
        <w:widowControl w:val="false"/>
        <w:spacing w:before="60" w:after="0"/>
        <w:jc w:val="center"/>
        <w:rPr>
          <w:rFonts w:ascii="Arial" w:hAnsi="Arial" w:cs="Arial"/>
          <w:bCs/>
        </w:rPr>
      </w:pPr>
      <w:r>
        <w:rPr>
          <w:rFonts w:cs="Arial" w:ascii="Arial" w:hAnsi="Arial"/>
          <w:bCs/>
        </w:rPr>
        <w:drawing>
          <wp:inline distT="0" distB="0" distL="0" distR="0">
            <wp:extent cx="1377950" cy="15125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13" t="-13" r="-13" b="-13"/>
                    <a:stretch>
                      <a:fillRect/>
                    </a:stretch>
                  </pic:blipFill>
                  <pic:spPr bwMode="auto">
                    <a:xfrm>
                      <a:off x="0" y="0"/>
                      <a:ext cx="1377950" cy="1512570"/>
                    </a:xfrm>
                    <a:prstGeom prst="rect">
                      <a:avLst/>
                    </a:prstGeom>
                  </pic:spPr>
                </pic:pic>
              </a:graphicData>
            </a:graphic>
          </wp:inline>
        </w:drawing>
      </w:r>
    </w:p>
    <w:p>
      <w:pPr>
        <w:pStyle w:val="Normal"/>
        <w:widowControl w:val="false"/>
        <w:spacing w:before="60" w:after="0"/>
        <w:jc w:val="both"/>
        <w:rPr>
          <w:rFonts w:ascii="Arial" w:hAnsi="Arial" w:cs="Arial"/>
          <w:bCs/>
        </w:rPr>
      </w:pPr>
      <w:r>
        <w:rPr>
          <w:rFonts w:cs="Arial" w:ascii="Arial" w:hAnsi="Arial"/>
          <w:bCs/>
        </w:rPr>
        <w:t>Ivan pak u Pásků celou partii předvedl (něco přes osmdesát tahů) a konstatoval, že když minule zremízoval s Mudrákem jezdcovou koncovku s pěšcem méně, chtěl si to vyzkoušet i se střelci. Ostatně i s Rychteckým měl o kvalitu méně a taky neprohrál... Náš zápas probíhal tentokrát bez velkého vzrušení, vedli jsme postupně 1:0, 2:0, 2,5:0,5, 3,5:0,5, 4,5:0,5 5:1, 6:1, 6,5:1,5. Partie si až na dvě výjimky můžete v klidu přehrát:</w:t>
      </w:r>
    </w:p>
    <w:p>
      <w:pPr>
        <w:pStyle w:val="Normal"/>
        <w:widowControl w:val="false"/>
        <w:spacing w:before="60" w:after="0"/>
        <w:jc w:val="both"/>
        <w:rPr>
          <w:rFonts w:ascii="Arial" w:hAnsi="Arial" w:cs="Arial"/>
          <w:b/>
          <w:b/>
          <w:bCs/>
        </w:rPr>
      </w:pPr>
      <w:r>
        <w:rPr>
          <w:rFonts w:cs="Arial" w:ascii="Arial" w:hAnsi="Arial"/>
          <w:b/>
          <w:bCs/>
        </w:rPr>
        <w:t>Šípek,M (2020) - Flašar,R (1913) [D45]</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cs="Arial" w:ascii="Arial" w:hAnsi="Arial"/>
          <w:b/>
          <w:bCs/>
        </w:rPr>
        <w:t xml:space="preserve">1.Jf3 d5 2.c4 e6 3.e3 Jf6 4.Jc3 Jbd7 5.d4 c6 6.a3 Se7 7.c5 0–0 8.Sd3 Dc7 9.b4 a6 10.Sb2 e5 11.dxe5 Jxe5 12.Jxe5 Dxe5 13.Dc2 Dh5 14.Je2 h6 15.Jg3 Dh4 16.Sf5 Ve8 17.Sxc8 Vaxc8 18.Vd1 Vcd8 19.Vd4 Dg5 20.0–0 Jg4 21.De2 Jf6 22.Vf4 22...Vd7 </w:t>
      </w:r>
      <w:r>
        <w:rPr>
          <w:rFonts w:cs="Arial" w:ascii="Arial" w:hAnsi="Arial"/>
          <w:bCs/>
        </w:rPr>
        <w:t xml:space="preserve">(Po tomto nepromyšleném tahu se dostala černá dáma do potíží a za chvíli se musel soupeř vzdát) </w:t>
      </w:r>
      <w:r>
        <w:rPr>
          <w:rFonts w:cs="Arial" w:ascii="Arial" w:hAnsi="Arial"/>
          <w:b/>
          <w:bCs/>
        </w:rPr>
        <w:t>23.Df3 Vf8 24.h4 Dg6 25.Sxf6 1–0</w:t>
      </w:r>
    </w:p>
    <w:p>
      <w:pPr>
        <w:pStyle w:val="Normal"/>
        <w:widowControl w:val="false"/>
        <w:spacing w:before="60" w:after="0"/>
        <w:jc w:val="both"/>
        <w:rPr>
          <w:rFonts w:ascii="Arial" w:hAnsi="Arial" w:cs="Arial"/>
          <w:b/>
          <w:b/>
          <w:bCs/>
        </w:rPr>
      </w:pPr>
      <w:r>
        <w:rPr>
          <w:rFonts w:cs="Arial" w:ascii="Arial" w:hAnsi="Arial"/>
          <w:b/>
          <w:bCs/>
        </w:rPr>
        <w:t>Komprda,P (2053) - Kalendovský,J (2046) [B07]</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cs="Arial" w:ascii="Arial" w:hAnsi="Arial"/>
          <w:b/>
          <w:bCs/>
        </w:rPr>
        <w:t xml:space="preserve">1.e4 d6 2.d4 Jf6 3.Jc3 g6 4.f3 c6 5.Se3 b5 6.Dd2 a6 7.a4 </w:t>
      </w:r>
      <w:r>
        <w:rPr>
          <w:rFonts w:cs="Arial" w:ascii="Arial" w:hAnsi="Arial"/>
          <w:bCs/>
        </w:rPr>
        <w:t>(Naposledy jsme s mým dnešním soupeřem hráli před třinácti lety v utkání Lokomotiva F – AGRO-Z Černovice, kde se od 7. tahu hra vyvíjela úplně odlišně: 7.Sd3 Jbd7 8.g4 Sb7 9.h4 h5?! 10.g5 Jg8 11.f4 e6 12.f5 exf5 13.exf5 gxf5?! 14.Sxf5 Je7 15.Se4 Da5 16.Vh2 Sg7 17.Vf2 Jb6 18.Sd3 Jc4?! 19.Sxc4 bxc4 20.0–0–0 Sc8 21.Je4 Dd5 22.Jg3 c3 23.Dxc3 Dxa2 24.Sf4 Dd5 25.Db4 c5 26.dxc5 Dxc5?! 27.Dxc5 dxc5 28.Je4 0–0?! 29.Jxc5 Sg4 30.Vdd2 Jf5 31.c3?! Jxh4</w:t>
      </w:r>
      <w:r>
        <w:rPr>
          <w:rFonts w:cs="Arial" w:ascii="Arial" w:hAnsi="Arial"/>
          <w:b/>
          <w:bCs/>
        </w:rPr>
        <w:t xml:space="preserve"> Remíza</w:t>
      </w:r>
      <w:r>
        <w:rPr>
          <w:rFonts w:cs="Arial" w:ascii="Arial" w:hAnsi="Arial"/>
          <w:bCs/>
        </w:rPr>
        <w:t>. Kuriózní ovšem je, že ten zápas jsme tehdy prohráli – i s Čučkou(!) a Olexou 0,5:7,5*)</w:t>
      </w:r>
      <w:r>
        <w:rPr>
          <w:rFonts w:cs="Arial" w:ascii="Arial" w:hAnsi="Arial"/>
        </w:rPr>
        <w:t xml:space="preserve"> </w:t>
      </w:r>
      <w:r>
        <w:rPr>
          <w:rFonts w:cs="Arial" w:ascii="Arial" w:hAnsi="Arial"/>
          <w:b/>
          <w:bCs/>
        </w:rPr>
        <w:t xml:space="preserve">7...Da5 8.Jge2 Jbd7 9.Jc1 Sb7 10.Jd3 Dc7 11.axb5 cxb5 12.Se2 Jb6 13.Jb4 Jc4 14.Sxc4 Dxc4 15.Jd3 Vc8 16.Kf2 Sg7 17.Vhc1 0–0 18.Kg1 Vfd8 19.Je2 Jd7 20.c3 Va8 21.Sg5 Jf6 22.Va5 </w:t>
      </w:r>
      <w:r>
        <w:rPr>
          <w:rFonts w:cs="Arial" w:ascii="Arial" w:hAnsi="Arial"/>
        </w:rPr>
        <w:t xml:space="preserve">  (V pozici diagramu přemýšlel černý, zda již „přišla ta chvíle“ a nakonec usoudil, že přinejmenším dočasně dobude pěšce) </w:t>
      </w:r>
      <w:r>
        <w:rPr>
          <w:rFonts w:cs="Arial" w:ascii="Arial" w:hAnsi="Arial"/>
          <w:b/>
          <w:bCs/>
        </w:rPr>
        <w:t xml:space="preserve">22...Sxe4 23.Sxf6 Sxd3 </w:t>
      </w:r>
      <w:r>
        <w:rPr>
          <w:rFonts w:cs="Arial" w:ascii="Arial" w:hAnsi="Arial"/>
          <w:bCs/>
        </w:rPr>
        <w:t xml:space="preserve">(Lepší bylo brát dámou, černý se však zhlédl v mezitahu Dc7 a proto ho ani nenapadlo dámy měnit) </w:t>
      </w:r>
      <w:r>
        <w:rPr>
          <w:rFonts w:cs="Arial" w:ascii="Arial" w:hAnsi="Arial"/>
          <w:b/>
          <w:bCs/>
        </w:rPr>
        <w:t xml:space="preserve">24.Sxg7 Sxe2 25.Sh6 Sd3 26.b3 Dc7 </w:t>
      </w:r>
      <w:r>
        <w:rPr>
          <w:rFonts w:cs="Arial" w:ascii="Arial" w:hAnsi="Arial"/>
        </w:rPr>
        <w:t>(R. 0.22–0.17 zbývalo do časové kontroly ve 40. tahu)</w:t>
      </w:r>
      <w:r>
        <w:rPr>
          <w:rFonts w:cs="Arial" w:ascii="Arial" w:hAnsi="Arial"/>
          <w:b/>
          <w:bCs/>
        </w:rPr>
        <w:t xml:space="preserve"> ˝–˝</w:t>
      </w:r>
    </w:p>
    <w:p>
      <w:pPr>
        <w:pStyle w:val="Normal"/>
        <w:widowControl w:val="false"/>
        <w:spacing w:before="60" w:after="0"/>
        <w:jc w:val="both"/>
        <w:rPr>
          <w:rFonts w:ascii="Arial" w:hAnsi="Arial" w:cs="Arial"/>
        </w:rPr>
      </w:pPr>
      <w:r>
        <w:rPr>
          <w:rFonts w:cs="Arial" w:ascii="Arial" w:hAnsi="Arial"/>
        </w:rPr>
        <w:t>Během partie musel Petr Komprda odpovídat na mnohé dotazy z řad diváků, zdali neví něco o svém bratrovi Pavlu Komprdovi. „Příště asi vydám nějaké tiskové komuniké, že jsem bráchu už asi dva roky neviděl. Učí teď na základce v Hostivicích, kousek od letiště v Ruzyni. Ta škola má své webové stránky – tam ho taky mezi učitelským sborem najdete.“ To je zpráva pro ty šachisty, kteří našeho milého Pavla tolik touží opět spatřit, aby jim opravil, upravil, předělal, vylepšil jejich počítače, nebo nedej bože – splatil dluhy...</w:t>
      </w:r>
    </w:p>
    <w:p>
      <w:pPr>
        <w:pStyle w:val="Normal"/>
        <w:widowControl w:val="false"/>
        <w:spacing w:before="60" w:after="0"/>
        <w:jc w:val="both"/>
        <w:rPr>
          <w:rFonts w:ascii="Arial" w:hAnsi="Arial" w:cs="Arial"/>
        </w:rPr>
      </w:pPr>
      <w:r>
        <w:rPr>
          <w:rFonts w:cs="Arial" w:ascii="Arial" w:hAnsi="Arial"/>
          <w:b/>
          <w:bCs/>
        </w:rPr>
        <w:t>Herec,J (2016) - Mráz,P (1942) [A53]</w:t>
      </w:r>
    </w:p>
    <w:p>
      <w:pPr>
        <w:pStyle w:val="Normal"/>
        <w:widowControl w:val="false"/>
        <w:jc w:val="both"/>
        <w:rPr/>
      </w:pPr>
      <w:r>
        <w:rPr>
          <w:rFonts w:cs="Arial" w:ascii="Arial" w:hAnsi="Arial"/>
        </w:rPr>
        <w:t>KP II C /Loko F-Dubňany/ (3), 23.11.2008</w:t>
      </w:r>
    </w:p>
    <w:p>
      <w:pPr>
        <w:pStyle w:val="Normal"/>
        <w:widowControl w:val="false"/>
        <w:jc w:val="both"/>
        <w:rPr>
          <w:rFonts w:ascii="Arial" w:hAnsi="Arial" w:cs="Arial"/>
        </w:rPr>
      </w:pPr>
      <w:r>
        <w:rPr>
          <w:rFonts w:cs="Arial" w:ascii="Arial" w:hAnsi="Arial"/>
          <w:b/>
          <w:bCs/>
        </w:rPr>
        <w:t xml:space="preserve">1.c4 d6 2.Jc3 Jf6 3.d4 e5 4.dxe5 dxe5 5.Dxd8+ Kxd8 6.Sg5 c6 7.Jf3 Jbd7 8.g3 Sb4 9.Sd2 h6 10.Sg2 Ve8 11.0–0 a5 12.a3 Sxc3 13.Sxc3 Je4 14.Se1 Jdc5 15.Vd1+ Kc7 16.b4 Ja4 17.Vc1 axb4 18.axb4 f6 19.Vc2 Sf5 </w:t>
      </w:r>
      <w:r>
        <w:rPr>
          <w:rFonts w:cs="Arial" w:ascii="Arial" w:hAnsi="Arial"/>
        </w:rPr>
        <w:t xml:space="preserve"> (Po nepříliš povedeném tahu věží přichází další chyba, která ztrácí pěšce. Od této chvíle musel Jirka bojovat jen o holý život – což se mu nakonec podařilo) </w:t>
      </w:r>
      <w:r>
        <w:rPr>
          <w:rFonts w:cs="Arial" w:ascii="Arial" w:hAnsi="Arial"/>
          <w:b/>
          <w:bCs/>
        </w:rPr>
        <w:t xml:space="preserve">20.Jh4 Jxg3 21.Jxf5 Jxf5 22.e3 Jh4 23.Sh1 e4 24.c5 </w:t>
      </w:r>
      <w:r>
        <w:rPr>
          <w:rFonts w:cs="Arial" w:ascii="Arial" w:hAnsi="Arial"/>
        </w:rPr>
        <w:t xml:space="preserve">(R) </w:t>
      </w:r>
      <w:r>
        <w:rPr>
          <w:rFonts w:cs="Arial" w:ascii="Arial" w:hAnsi="Arial"/>
          <w:b/>
          <w:bCs/>
        </w:rPr>
        <w:t xml:space="preserve">24...Jf3+ 25.Sxf3 exf3 26.h3 Ved8 27.Kh2 Vd1 28.Va2 b5 29.cxb6+ Kxb6 30.Kg3 Kb5 31.Kxf3 Vad8 32.Ke2 V8d5 33.Sd2 V5xd2+ 34.Vxd2 Jc3+ 35.Kd3 Vxf1 36.Kxc3 Vc1+ 37.Kb2 Vf1 38.Kc3 Vc1+ 39.Kb2 Vh1 40.Vd7 Kxb4 41.Vxg7 Vxh3 42.Vg4+ Kc5 </w:t>
      </w:r>
      <w:r>
        <w:rPr>
          <w:rFonts w:cs="Arial" w:ascii="Arial" w:hAnsi="Arial"/>
        </w:rPr>
        <w:t>(R)</w:t>
      </w:r>
      <w:r>
        <w:rPr>
          <w:rFonts w:cs="Arial" w:ascii="Arial" w:hAnsi="Arial"/>
          <w:b/>
          <w:bCs/>
        </w:rPr>
        <w:t xml:space="preserve"> ˝–˝</w:t>
      </w:r>
    </w:p>
    <w:p>
      <w:pPr>
        <w:pStyle w:val="Normal"/>
        <w:widowControl w:val="false"/>
        <w:spacing w:before="60" w:after="0"/>
        <w:jc w:val="both"/>
        <w:rPr>
          <w:rFonts w:ascii="Arial" w:hAnsi="Arial" w:cs="Arial"/>
          <w:b/>
          <w:b/>
          <w:bCs/>
        </w:rPr>
      </w:pPr>
      <w:r>
        <w:rPr>
          <w:rFonts w:cs="Arial" w:ascii="Arial" w:hAnsi="Arial"/>
          <w:b/>
          <w:bCs/>
        </w:rPr>
        <w:t>Konečný,P (1749) - Kalod,M (1897) [A00]</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 xml:space="preserve">˝–˝ Po neúspěchu v Bučovicích byl Michal tentokrát opatrnější a za stavu 2:0 dal partii za remízu a také brzy opustil místo děje. Své partie zatím úspěšně „tají“. </w:t>
      </w:r>
    </w:p>
    <w:p>
      <w:pPr>
        <w:pStyle w:val="Normal"/>
        <w:widowControl w:val="false"/>
        <w:spacing w:before="60" w:after="0"/>
        <w:jc w:val="both"/>
        <w:rPr>
          <w:rFonts w:ascii="Arial" w:hAnsi="Arial" w:cs="Arial"/>
          <w:b/>
          <w:b/>
          <w:bCs/>
        </w:rPr>
      </w:pPr>
      <w:r>
        <w:rPr>
          <w:rFonts w:cs="Arial" w:ascii="Arial" w:hAnsi="Arial"/>
          <w:b/>
          <w:bCs/>
        </w:rPr>
        <w:t>Dráb,T (1908) - Drgáč,L (1712) [A00]</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cs="Arial" w:ascii="Arial" w:hAnsi="Arial"/>
        </w:rPr>
        <w:t>Tomáš Dráb vyhrál velmi rychle a zmizel z hrací místnosti. Proto není jeho výkon dokumentárně zachycen.  1–0</w:t>
      </w:r>
    </w:p>
    <w:p>
      <w:pPr>
        <w:pStyle w:val="Normal"/>
        <w:widowControl w:val="false"/>
        <w:spacing w:before="60" w:after="0"/>
        <w:jc w:val="both"/>
        <w:rPr>
          <w:rFonts w:ascii="Arial" w:hAnsi="Arial" w:cs="Arial"/>
          <w:b/>
          <w:b/>
          <w:bCs/>
        </w:rPr>
      </w:pPr>
      <w:r>
        <w:rPr>
          <w:rFonts w:cs="Arial" w:ascii="Arial" w:hAnsi="Arial"/>
          <w:b/>
          <w:bCs/>
        </w:rPr>
        <w:t>Galuška,P (1723) - Šípek,O (1811) [D60]</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cs="Arial" w:ascii="Arial" w:hAnsi="Arial"/>
          <w:b/>
          <w:bCs/>
        </w:rPr>
        <w:t xml:space="preserve">1.d4 d5 2.c4 e6 3.Jf3 Jf6 4.Jc3 c6 5.Sg5 Se7 6.e3 0–0 7.Sd3 dxc4 8.Sxc4 Jd5 9.Sxe7 Dxe7 10.0–0 Jd7 11.Je4 h6 12.Vc1 J7f6 13.Jc5 b6 14.Jd3 Sb7 15.Jde5 Vfd8 16.Ve1 Vac8 17.Sb3 Je4 18.Dd3 Jdf6 19.De2 c5 20.h3 Jd7 21.Jxd7 Vxd7 22.Sa4 Vdc7 23.Sb5 Jg5 24.Je5 cxd4 25.Vxc7 Dxc7 26.exd4 Dc2 27.Sc4 </w:t>
      </w:r>
      <w:r>
        <w:rPr>
          <w:rFonts w:cs="Arial" w:ascii="Arial" w:hAnsi="Arial"/>
        </w:rPr>
        <w:t xml:space="preserve"> (Zde soupeř a šéf týmu našich dnešních odpůrců nabídl remízu. Olin se šel ukázněně zeptat kapitána Michala, zda „smí odmítnout remízu“. Protože se zápas vyvíjel velmi slibně, bylo mu dovoleno, aby ji přijal. Zeptal se tedy podruhé – stejná odpověď. Tak šel, remízu odmítl, a za tři polotahy ztratil soupeř figuru a vzdal se) </w:t>
      </w:r>
      <w:r>
        <w:rPr>
          <w:rFonts w:cs="Arial" w:ascii="Arial" w:hAnsi="Arial"/>
          <w:b/>
          <w:bCs/>
        </w:rPr>
        <w:t>27...Dxe2 28.Vxe2 f6 29.h4 fxe5 30.hxg5 Vxc4 0–1</w:t>
      </w:r>
    </w:p>
    <w:p>
      <w:pPr>
        <w:pStyle w:val="Normal"/>
        <w:widowControl w:val="false"/>
        <w:spacing w:before="60" w:after="0"/>
        <w:jc w:val="both"/>
        <w:rPr>
          <w:rFonts w:ascii="Arial" w:hAnsi="Arial" w:cs="Arial"/>
          <w:b/>
          <w:b/>
          <w:bCs/>
        </w:rPr>
      </w:pPr>
      <w:r>
        <w:rPr>
          <w:rFonts w:cs="Arial" w:ascii="Arial" w:hAnsi="Arial"/>
          <w:b/>
          <w:bCs/>
        </w:rPr>
        <w:t>Dittrich,J (1750) - Flašar,J (1475) [A13]</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rPr>
      </w:pPr>
      <w:r>
        <w:rPr>
          <w:rFonts w:cs="Arial" w:ascii="Arial" w:hAnsi="Arial"/>
          <w:b/>
          <w:bCs/>
        </w:rPr>
        <w:t xml:space="preserve">1.Jf3 d5 2.c4 e6 3.b3 Jf6 4.Sb2 b6 5.g3 Sb7 6.Sg2 Sc5 7.0–0 0–0 8.Je5 Jc6 9.Jxc6 Sxc6 10.d4 Se7 11.Jc3 Dd7 12.cxd5 Jxd5 13.Jxd5 Sxd5 14.e4 Sb7 15.De2 Vfd8 16.Vfd1 Vac8 17.Vac1 c6 </w:t>
      </w:r>
      <w:r>
        <w:rPr>
          <w:rFonts w:cs="Arial" w:ascii="Arial" w:hAnsi="Arial"/>
        </w:rPr>
        <w:t xml:space="preserve">(R) </w:t>
      </w:r>
      <w:r>
        <w:rPr>
          <w:rFonts w:cs="Arial" w:ascii="Arial" w:hAnsi="Arial"/>
          <w:b/>
          <w:bCs/>
        </w:rPr>
        <w:t xml:space="preserve">18.d5 cxd5 19.Vxc8 Vxc8 20.Dg4 Sf8 21.exd5 Vd8 22.Sf6 Vb8? </w:t>
      </w:r>
      <w:r>
        <w:rPr>
          <w:rFonts w:cs="Arial" w:ascii="Arial" w:hAnsi="Arial"/>
          <w:bCs/>
        </w:rPr>
        <w:t>(Chyba, která ztrácí po pár tazích kvalitu. Ale prosté 22...exd5 s prakticky vynucenou výměnou dam dobývalo černému pěšce)</w:t>
      </w:r>
      <w:r>
        <w:rPr>
          <w:rFonts w:cs="Arial" w:ascii="Arial" w:hAnsi="Arial"/>
          <w:b/>
          <w:bCs/>
        </w:rPr>
        <w:t xml:space="preserve"> 23.dxe6 Dxe6 24.Dxe6 fxe6 25.Se5 Sxg2 26.Sxb8 Sf3 27.Vd8 Kf7 28.Vd7+ Kf6 29.Vxa7 Se2 30.a3 Sc5 31.b4 Se7 32.Se5+ Kxe5 33.Vxe7 Kf6 34.Vb7 b5 35.Vc7 h6 36.f4 g6 37.Kf2 Sd3 38.Ke3 Sf1 39.Vc5 Kf7 40.Kd4 Kf6 41.Vc1 Se2 42.Ve1 Sc4 43.Ve5 g5 44.Kc5 Sd3 45.Kb6 1–0</w:t>
      </w:r>
    </w:p>
    <w:p>
      <w:pPr>
        <w:pStyle w:val="Normal"/>
        <w:widowControl w:val="false"/>
        <w:spacing w:before="60" w:after="0"/>
        <w:jc w:val="both"/>
        <w:rPr/>
      </w:pPr>
      <w:r>
        <w:rPr>
          <w:rFonts w:cs="Arial" w:ascii="Arial" w:hAnsi="Arial"/>
        </w:rPr>
        <w:t>Naše první výhra se urodila na osmé desce. René Přibyl přišel speciálně o půl hodiny na svůj druholigový zápas dřív, aby viděl kluka hrát (oni začínali v deset, my v devět), ale spatřil jen záverečnou pozici! Tak rychle Radek zvítězil, ukázněně odevzdal partiář a než jsme se stačili vzpamatovat a gratulovat mu, již ho nebylo...</w:t>
      </w:r>
    </w:p>
    <w:p>
      <w:pPr>
        <w:pStyle w:val="Normal"/>
        <w:widowControl w:val="false"/>
        <w:spacing w:before="60" w:after="0"/>
        <w:jc w:val="both"/>
        <w:rPr>
          <w:rFonts w:ascii="Arial" w:hAnsi="Arial" w:cs="Arial"/>
          <w:b/>
          <w:b/>
          <w:bCs/>
        </w:rPr>
      </w:pPr>
      <w:r>
        <w:rPr>
          <w:rFonts w:cs="Arial" w:ascii="Arial" w:hAnsi="Arial"/>
          <w:b/>
          <w:bCs/>
        </w:rPr>
        <w:t>Beránek,J (1549) - Přibyl,Radek (1764) [C42]</w:t>
      </w:r>
    </w:p>
    <w:p>
      <w:pPr>
        <w:pStyle w:val="Normal"/>
        <w:widowControl w:val="false"/>
        <w:jc w:val="both"/>
        <w:rPr>
          <w:rFonts w:ascii="Arial" w:hAnsi="Arial" w:cs="Arial"/>
        </w:rPr>
      </w:pPr>
      <w:r>
        <w:rPr>
          <w:rFonts w:cs="Arial" w:ascii="Arial" w:hAnsi="Arial"/>
        </w:rPr>
        <w:t>KP II C /Loko F-Dubňany/ (3), 23.11.2008</w:t>
      </w:r>
    </w:p>
    <w:p>
      <w:pPr>
        <w:pStyle w:val="Normal"/>
        <w:widowControl w:val="false"/>
        <w:jc w:val="both"/>
        <w:rPr>
          <w:rFonts w:ascii="Arial" w:hAnsi="Arial" w:cs="Arial"/>
          <w:bCs/>
        </w:rPr>
      </w:pPr>
      <w:r>
        <w:rPr>
          <w:rFonts w:cs="Arial" w:ascii="Arial" w:hAnsi="Arial"/>
          <w:b/>
          <w:bCs/>
        </w:rPr>
        <w:t xml:space="preserve">1.e4 e5 2.Jf3 Jf6 3.Jxe5 d6 4.Jf3 Jxe4 5.d4 d5 6.Sd3 Se7 7.0–0 0–0 8.Ve1 Jf6 9.b3 Sg4 10.Jbd2 Sb4 11.Vb1 Jc6 12.Sb2 Sxf3 13.gxf3 Jh5 14.c3 Jf4 15.Sf1 Sd6 16.Ve3 Dg5+ 17.Kh1 Dh4 </w:t>
      </w:r>
      <w:r>
        <w:rPr>
          <w:rFonts w:cs="Arial" w:ascii="Arial" w:hAnsi="Arial"/>
        </w:rPr>
        <w:t xml:space="preserve">   (Radek soupeře, který si s „tajnostmi“ ruské obrany zjevně nevěděl rady, lehce přehrál a po </w:t>
      </w:r>
      <w:r>
        <w:rPr>
          <w:rFonts w:cs="Arial" w:ascii="Arial" w:hAnsi="Arial"/>
          <w:b/>
          <w:bCs/>
        </w:rPr>
        <w:t xml:space="preserve">18.Sg2 </w:t>
      </w:r>
      <w:r>
        <w:rPr>
          <w:rFonts w:cs="Arial" w:ascii="Arial" w:hAnsi="Arial"/>
          <w:bCs/>
        </w:rPr>
        <w:t xml:space="preserve">ukončil partii efektním tahem, dobývajícím dámu: </w:t>
      </w:r>
      <w:r>
        <w:rPr>
          <w:rFonts w:cs="Arial" w:ascii="Arial" w:hAnsi="Arial"/>
          <w:b/>
          <w:bCs/>
        </w:rPr>
        <w:t xml:space="preserve">18...Jd3 0–1 </w:t>
      </w:r>
      <w:r>
        <w:rPr>
          <w:rFonts w:cs="Arial" w:ascii="Arial" w:hAnsi="Arial"/>
          <w:bCs/>
        </w:rPr>
        <w:t>Tento výkon se líbil i tatínkovi při tradičním přehrávání partií u Pásků, ale nechal se slyšet, že Radkovi soupeři na osmé desce jsou zřejmě příliš slabí a jeho to asi „nebude bavit“. Přitom byla Radkova účast v tomto zápase vážně ohrožena – zapomněl včas potvrdit svoji účast kapitánu Šípkovi, ten v nejistotě musel povolat náhradníka a byl rozhodnut ho taky postavit. Ale pan Dufek gentlemansky prohlásil, že ho dost bolí zuby a tak byl Radek Přibyl přece nakonec nominován... Firemní obrana rodiny Přibylů tentokrát vyšla mnohem lépe mladšímu členovi:</w:t>
      </w:r>
    </w:p>
    <w:p>
      <w:pPr>
        <w:pStyle w:val="Normal"/>
        <w:widowControl w:val="false"/>
        <w:spacing w:before="60" w:after="0"/>
        <w:jc w:val="both"/>
        <w:rPr>
          <w:rFonts w:ascii="Arial" w:hAnsi="Arial" w:cs="Arial"/>
          <w:b/>
          <w:b/>
          <w:bCs/>
        </w:rPr>
      </w:pPr>
      <w:r>
        <w:rPr>
          <w:rFonts w:cs="Arial" w:ascii="Arial" w:hAnsi="Arial"/>
          <w:b/>
          <w:bCs/>
        </w:rPr>
        <w:t>Omelka,R - Přibyl,René [C42]</w:t>
      </w:r>
    </w:p>
    <w:p>
      <w:pPr>
        <w:pStyle w:val="Normal"/>
        <w:widowControl w:val="false"/>
        <w:jc w:val="both"/>
        <w:rPr>
          <w:rFonts w:ascii="Arial" w:hAnsi="Arial" w:cs="Arial"/>
        </w:rPr>
      </w:pPr>
      <w:r>
        <w:rPr>
          <w:rFonts w:cs="Arial" w:ascii="Arial" w:hAnsi="Arial"/>
        </w:rPr>
        <w:t>II. liga E /Loko C-Staré Město B/ (3), 23.11.2008</w:t>
      </w:r>
    </w:p>
    <w:p>
      <w:pPr>
        <w:pStyle w:val="Normal"/>
        <w:widowControl w:val="false"/>
        <w:jc w:val="both"/>
        <w:rPr/>
      </w:pPr>
      <w:r>
        <w:rPr>
          <w:rFonts w:cs="Arial" w:ascii="Arial" w:hAnsi="Arial"/>
          <w:b/>
        </w:rPr>
        <w:t>1.e4 e5 2.Jf3 Jf6 3.Jxe5 d6 4.Jf3 Jxe4 5.d4 d5 6.Sd3 Se7 7.0–0 Sg4 8.c3 c6 9.Db3 Db6 10.Je5 Dxb3 11.axb3 Se6 12.Jd2 Jxd2 13.Sxd2 Jd7 14.Vfe1 Jxe5 15.Vxe5 Kd7 16.b4 g6 17.h3 h5 18.Vee1 g5 19.f4 f6 20.Ve2 Sf7 21.Sf5+ Kd6 22.Vae1 Vae8 23.fxg5 fxg5 24.h4 Vhg8 25.hxg5 Sxg5 26.Vxe8 Sxe8 27.Sxg5 Vxg5 28.Sc8 Sg6 29.Sxb7 Sd3 30.Sc8 h4 31.Sh3 Vg3 32.Ve6+ Kc7 33.Kf2 Se4 34.Vh6 Vd3 35.Ke2 Vg3 36.Vxh4 Sxg2 37.Vh7+ Kb6 38.Sc8 Kb5 39.b3 c5 40.Sd7+ Kb6 41.bxc5+ Kc7 42.Kf2 1–0</w:t>
      </w:r>
    </w:p>
    <w:p>
      <w:pPr>
        <w:pStyle w:val="Normal"/>
        <w:widowControl w:val="false"/>
        <w:spacing w:before="60" w:after="0"/>
        <w:jc w:val="both"/>
        <w:rPr>
          <w:rFonts w:ascii="Arial" w:hAnsi="Arial" w:cs="Arial"/>
        </w:rPr>
      </w:pPr>
      <w:r>
        <w:rPr>
          <w:rFonts w:cs="Arial" w:ascii="Arial" w:hAnsi="Arial"/>
          <w:bCs/>
        </w:rPr>
        <w:t xml:space="preserve">O dvou dalších utkáních jistě napíší něco na weby povolanější (třeba mladý Lamser, nebo Jarek Veselý, který vysvětlí, proč jako kapitán Loko B ještě deset minut před začátkem utkání v hrací místnosti obvykle chybí..., zatímco pan Bednář za Loko C má vše již připraveno, postaveno a promyšleno...), já se jen pozdravil s několika starými známými: rozhodčím obou ligových zápasů Emilem Hanákem (a častým přispěvatelem Brněnského deníku, který cituje z jeho čtenářských dopisů, kárajících špatnosti politiků apod.), Tondou Vavruškou, s nímž jsme se utkávali v dávných Vavřiníkových memoriálech ve Starém Městě nebo s Petrem Bažantem. Jsem již v letech a tak z těch šachových zlínských a staroměstských mladíků znám jen málokteré – nezbývá, než vzpomínat s přáteli na „staré dobré časy“ bez digitálních hodin... (J.Kalendovský) </w:t>
      </w:r>
    </w:p>
    <w:p>
      <w:pPr>
        <w:pStyle w:val="Normal"/>
        <w:widowControl w:val="false"/>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pPr>
      <w:r>
        <w:rPr>
          <w:rFonts w:cs="Arial" w:ascii="Arial" w:hAnsi="Arial"/>
          <w:b/>
          <w:bCs/>
        </w:rPr>
        <w:tab/>
        <w:t xml:space="preserve">V Hodoníně... </w:t>
      </w:r>
      <w:r>
        <w:rPr>
          <w:rFonts w:cs="Arial" w:ascii="Arial" w:hAnsi="Arial"/>
          <w:bCs/>
        </w:rPr>
        <w:t>Z tohoto utkání měl náš kapitán Michal Šípek trochu obavy: konečně nás potkal silnější soupeř. Také sestavení týmu trochu vázlo a teprve na poslední chvíli přesvědčil kapitán Michala Kaloda, aby jel s námi a nemuseli jsme hrát v sedmi. Na místě děje jsme samozřejmě byli asi o půl hodiny dřív než domácí, takže jsme chvíli chodili po okolí a (marně) hledali otevřenou restauraci nebo nonstopku, kde bychom si dali tradiční kávu. Našli jsme jenom obchod, kde si někteří z nás doplnili zásoby tekutin a potravin. Pak se jako první z domácích objevil Petr Trávníček s klíčemi od budovy i klubovny. Jistým překvapením pro nás bylo, že domácí vynechali oba Provazníky. Jejich první deska se prý nedávno oženila a na šachy nemá čas a tím pádem ani nevodí na zápasy svého tatínka, který i po infarktu dále vášnivě rád hraje. Takže některé dvojice se sešly v rozporu s očekáváním... První (jako téměř vždy) vyhrál na osmé desce Radek Přibyl. Soupeř příliš odpor nekladl, takže Radkovi dovolil v klidu připravit závěrečný úder:</w:t>
      </w:r>
    </w:p>
    <w:p>
      <w:pPr>
        <w:pStyle w:val="Normal"/>
        <w:widowControl w:val="false"/>
        <w:spacing w:before="60" w:after="0"/>
        <w:jc w:val="both"/>
        <w:rPr>
          <w:rFonts w:ascii="Arial" w:hAnsi="Arial" w:cs="Arial"/>
          <w:b/>
          <w:b/>
          <w:bCs/>
        </w:rPr>
      </w:pPr>
      <w:r>
        <w:rPr>
          <w:rFonts w:cs="Arial" w:ascii="Arial" w:hAnsi="Arial"/>
          <w:b/>
          <w:bCs/>
        </w:rPr>
        <w:t>Přibyl,R (1764) - Kučera,I (1657) [C01]</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e4 e6 2.d4 d5 3.exd5 exd5 4.c4 Jf6 5.Jc3 c6 6.Sg5 Se7 7.Sd3 Se6 8.c5 Jbd7 9.Jf3 Sg4 10.0–0 0–0 11.h3 Sh5 12.Ve1 Ve8 13.Ve3 Dc7 14.Dc2 Sg6 15.Vae1 Sxd3 16.Dxd3 Sf8 17.Je5 Jxe5 18.Vxe5 Vxe5 19.Vxe5 Se7 20.De3 Kf8 21.Sf4 Dd7 22.Vxe7 </w:t>
      </w:r>
      <w:r>
        <w:rPr>
          <w:rFonts w:cs="Arial" w:ascii="Arial" w:hAnsi="Arial"/>
          <w:bCs/>
        </w:rPr>
        <w:t xml:space="preserve">(Pěkný závěr) </w:t>
      </w:r>
      <w:r>
        <w:rPr>
          <w:rFonts w:cs="Arial" w:ascii="Arial" w:hAnsi="Arial"/>
          <w:b/>
          <w:bCs/>
        </w:rPr>
        <w:t>1–0</w:t>
      </w:r>
    </w:p>
    <w:p>
      <w:pPr>
        <w:pStyle w:val="Normal"/>
        <w:widowControl w:val="false"/>
        <w:spacing w:before="60" w:after="0"/>
        <w:jc w:val="both"/>
        <w:rPr>
          <w:rFonts w:ascii="Arial" w:hAnsi="Arial" w:cs="Arial"/>
          <w:bCs/>
        </w:rPr>
      </w:pPr>
      <w:r>
        <w:rPr>
          <w:rFonts w:cs="Arial" w:ascii="Arial" w:hAnsi="Arial"/>
          <w:bCs/>
        </w:rPr>
        <w:t>Druhou výhru získal Olin Šípek. Podle svých slov sehrál prvních patnáct tahů za 3 minuty, neboť se mu pozice (odmítnutý Morra-gambit) hrála celkem pohodlně a začal prý přemýšlet asi až ve chvíli, kdy se černý dostal konečně k tahu d5, který mu – partii prohrál. Zápletky zvládl náš hráč v klidu a suverénně:</w:t>
      </w:r>
    </w:p>
    <w:p>
      <w:pPr>
        <w:pStyle w:val="Normal"/>
        <w:widowControl w:val="false"/>
        <w:spacing w:before="60" w:after="0"/>
        <w:jc w:val="both"/>
        <w:rPr>
          <w:rFonts w:ascii="Arial" w:hAnsi="Arial" w:cs="Arial"/>
          <w:b/>
          <w:b/>
          <w:bCs/>
        </w:rPr>
      </w:pPr>
      <w:r>
        <w:rPr>
          <w:rFonts w:cs="Arial" w:ascii="Arial" w:hAnsi="Arial"/>
          <w:b/>
          <w:bCs/>
        </w:rPr>
        <w:t>Šípek,O (1811) - Taptič,F (1720) [B21]</w:t>
      </w:r>
    </w:p>
    <w:p>
      <w:pPr>
        <w:pStyle w:val="Normal"/>
        <w:widowControl w:val="false"/>
        <w:jc w:val="both"/>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1.e4 c5 2.d4 cxd4 3.c3 d3 4.Sxd3 Jc6 5.Jf3 d6 6.0–0 Jf6 7.De2 e5 8.Vd1 Dc7 9.h3 Se7 10.Ja3 a6 11.Se3 b5 12.Jc2 Sd7 13.a4 Vb8 14.axb5 axb5 15.Jd2 0–0 16.Jb3 Se6 17.Jd2 d5 18.exd5 Jxd5 19.Sxb5 f5 20.c4 Jxe3 21.Dxe3 f4 22.De2 Sf5 23.Je4 Vb6 24.Vd2 Jb4 25.c5 Sxc5 26.Dc4+ Kh8 27.Jxb4 Sxe4 28.Ja6 Sxf2+ 29.Vxf2 Dxc4 30.Sxc4 Vc8 31.b3 Vg6 32.Va5 f3 33.Vxe5 1–0</w:t>
      </w:r>
    </w:p>
    <w:p>
      <w:pPr>
        <w:pStyle w:val="Normal"/>
        <w:widowControl w:val="false"/>
        <w:spacing w:before="60" w:after="0"/>
        <w:jc w:val="both"/>
        <w:rPr/>
      </w:pPr>
      <w:r>
        <w:rPr>
          <w:rFonts w:cs="Arial" w:ascii="Arial" w:hAnsi="Arial"/>
          <w:bCs/>
        </w:rPr>
        <w:t xml:space="preserve">Třetí bod vydoloval na třetí desce náš slovenský host Petruška, který prostě přijal soupeřovu oběť kvality a technickou fázi partie zvládl celkem v poklidu a bez tradiční časové supertísně. Nutno přiznat, že sympatický soupeř, který vede skupinu C KP dvojky, mu tak trochu pomáhal. </w:t>
      </w:r>
    </w:p>
    <w:p>
      <w:pPr>
        <w:pStyle w:val="Normal"/>
        <w:widowControl w:val="false"/>
        <w:spacing w:before="60" w:after="0"/>
        <w:jc w:val="both"/>
        <w:rPr>
          <w:rFonts w:ascii="Arial" w:hAnsi="Arial" w:cs="Arial"/>
          <w:b/>
          <w:b/>
          <w:bCs/>
        </w:rPr>
      </w:pPr>
      <w:r>
        <w:rPr>
          <w:rFonts w:cs="Arial" w:ascii="Arial" w:hAnsi="Arial"/>
          <w:b/>
          <w:bCs/>
        </w:rPr>
        <w:t>Myšulka,J (1845) - Petruška,M (1945) [B22]</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1.e4 c5 2.c3 d5 3.exd5 Dxd5 4.d4 cxd4 5.cxd4 Jc6 6.Jf3 Sg4 7.Se2 e6 8.0–0 Jf6 9.Ve1 Sb4 10.Jc3 Da5 11.a3 0–</w:t>
      </w:r>
      <w:r>
        <w:rPr>
          <w:rFonts w:cs="Arial" w:ascii="Arial" w:hAnsi="Arial"/>
          <w:bCs/>
        </w:rPr>
        <w:t>0. N</w:t>
      </w:r>
      <w:r>
        <w:rPr>
          <w:rFonts w:cs="Arial" w:ascii="Arial" w:hAnsi="Arial"/>
        </w:rPr>
        <w:t xml:space="preserve">ásledovala asi nekorektní oběť kvality:  </w:t>
      </w:r>
      <w:r>
        <w:rPr>
          <w:rFonts w:cs="Arial" w:ascii="Arial" w:hAnsi="Arial"/>
          <w:b/>
          <w:bCs/>
        </w:rPr>
        <w:t>12.axb4 Dxa1 13.Db3 Sxf3 14.Sxf3 Jxd4 15.Dd1 Jxf3+ 16.Dxf3 Da6 17.Sg5 Dc6 18.Dg3 e5 19.Vxe5 Vfe8 20.f4 Db6+ 21.Kh1 Jh5 22.Df3 f6 23.Dd5+ Kh8 24.Vxe8+ Vxe8 25.Sh4 Jxf4 26.Df7 De6 27.Dxe6 Vxe6 28.Kg1 Jd3 29.b5 Jxb2 30.Sf2 Jd3 31.Sg3 f5 32.Jd5 g5 33.h4 f4 34.Sf2 Jxf2 35.Kxf2 h6 36.g3 fxg3+ 37.Kxg3 Ve5 0–1</w:t>
      </w:r>
    </w:p>
    <w:p>
      <w:pPr>
        <w:pStyle w:val="Normal"/>
        <w:widowControl w:val="false"/>
        <w:spacing w:before="60" w:after="0"/>
        <w:jc w:val="both"/>
        <w:rPr>
          <w:rFonts w:ascii="Arial" w:hAnsi="Arial" w:cs="Arial"/>
          <w:bCs/>
        </w:rPr>
      </w:pPr>
      <w:r>
        <w:rPr>
          <w:rFonts w:cs="Arial" w:ascii="Arial" w:hAnsi="Arial"/>
          <w:bCs/>
        </w:rPr>
        <w:t xml:space="preserve">Velmi důležitý čtvrtý bod připojil na první šachovnici Michal Šípek. Úctu k svému soupeři vyjádřil v zahájení dvěma remízovými nabídkami, které byly odmítnuty. V kritické chvíli, která je zobrazena na diagramu, přehlédl Trávníček zřejmě remízové 30.Jxd7, ztratil pěšce a ve vzniklé koncovce střelce proti jezdci se to ukázalo jako fatální. V závěru prokázal Michal slušnou techniku a dovedl partii k jasnému vítězství.  </w:t>
      </w:r>
    </w:p>
    <w:p>
      <w:pPr>
        <w:pStyle w:val="Normal"/>
        <w:widowControl w:val="false"/>
        <w:spacing w:before="60" w:after="0"/>
        <w:jc w:val="both"/>
        <w:rPr>
          <w:rFonts w:ascii="Arial" w:hAnsi="Arial" w:cs="Arial"/>
          <w:b/>
          <w:b/>
          <w:bCs/>
        </w:rPr>
      </w:pPr>
      <w:r>
        <w:rPr>
          <w:rFonts w:cs="Arial" w:ascii="Arial" w:hAnsi="Arial"/>
          <w:b/>
          <w:bCs/>
        </w:rPr>
        <w:t>Trávníček,P (2122) - Šípek,M (2020) [E81]</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d4 Jf6 2.c4 g6 3.Jc3 Sg7 4.e4 d6 5.f3 0–0 6.Se3 Ja6 7.Sd3 c5 8.d5 Jd7 9.Jh3 Je5 10.Jf2 Da5 11.0–0 f5 </w:t>
      </w:r>
      <w:r>
        <w:rPr>
          <w:rFonts w:cs="Arial" w:ascii="Arial" w:hAnsi="Arial"/>
        </w:rPr>
        <w:t xml:space="preserve">(R) </w:t>
      </w:r>
      <w:r>
        <w:rPr>
          <w:rFonts w:cs="Arial" w:ascii="Arial" w:hAnsi="Arial"/>
          <w:b/>
          <w:bCs/>
        </w:rPr>
        <w:t xml:space="preserve">12.Sg5 Jxd3 13.Jxd3 Vf7 14.e5 dxe5 15.De1 Jb4 16.Jxe5 Jc2 17.Dd2 Sxe5 18.Dxc2 Sd7 </w:t>
      </w:r>
      <w:r>
        <w:rPr>
          <w:rFonts w:cs="Arial" w:ascii="Arial" w:hAnsi="Arial"/>
        </w:rPr>
        <w:t xml:space="preserve">(R) </w:t>
      </w:r>
      <w:r>
        <w:rPr>
          <w:rFonts w:cs="Arial" w:ascii="Arial" w:hAnsi="Arial"/>
          <w:b/>
          <w:bCs/>
        </w:rPr>
        <w:t xml:space="preserve">19.Vae1 Dc7 20.f4 Sd4+ 21.Kh1 Dd6 22.Ve2 Ve8 23.Vfe1 Sf6 24.Sxf6 Vxf6 25.Dd2 a6 26.Jd1 Kf8 27.Jf2 e6 28.Jd3 exd5 29.Je5 Vd8 30.Dxd5 </w:t>
      </w:r>
      <w:r>
        <w:rPr>
          <w:rFonts w:cs="Arial" w:ascii="Arial" w:hAnsi="Arial"/>
        </w:rPr>
        <w:t>[</w:t>
      </w:r>
      <w:r>
        <w:rPr>
          <w:rFonts w:cs="Arial" w:ascii="Arial" w:hAnsi="Arial"/>
          <w:b/>
          <w:bCs/>
        </w:rPr>
        <w:t xml:space="preserve"> </w:t>
      </w:r>
      <w:r>
        <w:rPr>
          <w:rFonts w:cs="Arial" w:ascii="Arial" w:hAnsi="Arial"/>
        </w:rPr>
        <w:t xml:space="preserve">30.Jxd7+=] </w:t>
      </w:r>
      <w:r>
        <w:rPr>
          <w:rFonts w:cs="Arial" w:ascii="Arial" w:hAnsi="Arial"/>
          <w:b/>
          <w:bCs/>
        </w:rPr>
        <w:t xml:space="preserve">30...Dxd5 31.cxd5 Sb5 32.Vd2 Vfd6 33.Ved1 Sc6 34.Kg1 Vxd5 35.Vxd5 Vxd5 36.Vxd5 Sxd5 37.Jd7+ Ke7 38.Jxc5 Kd6 39.b4 Sxa2 40.Jxb7+ Kc6 41.Jc5 Kb5 42.Kf2 Sc4 43.Ke3 Kxb4 44.Kd4 a5 45.g3 Sb5 46.Kd5 a4 47.Jxa4 Sxa4 48.Ke6 Kc5 49.Kf7 Kd6 50.Kg7 Ke6 51.Kxh7 Kf6 52.Kh6 Sd1 53.h3 Sf3 54.Kh7 Sg2 55.h4 Sf3 </w:t>
      </w:r>
      <w:r>
        <w:rPr>
          <w:rFonts w:cs="Arial" w:ascii="Arial" w:hAnsi="Arial"/>
        </w:rPr>
        <w:t>(Správná verze, JK)</w:t>
      </w:r>
      <w:r>
        <w:rPr>
          <w:rFonts w:cs="Arial" w:ascii="Arial" w:hAnsi="Arial"/>
          <w:b/>
          <w:bCs/>
        </w:rPr>
        <w:t xml:space="preserve"> 0–1</w:t>
      </w:r>
    </w:p>
    <w:p>
      <w:pPr>
        <w:pStyle w:val="Normal"/>
        <w:widowControl w:val="false"/>
        <w:spacing w:before="60" w:after="0"/>
        <w:jc w:val="both"/>
        <w:rPr>
          <w:rFonts w:ascii="Arial" w:hAnsi="Arial" w:cs="Arial"/>
        </w:rPr>
      </w:pPr>
      <w:r>
        <w:rPr>
          <w:rFonts w:cs="Arial" w:ascii="Arial" w:hAnsi="Arial"/>
        </w:rPr>
        <w:t>Tak zvanou rozhodující půlku (na 4,5:0,5) zavěsil – můj soupeř. V předchozích utkáních se panu Lingovi údajně příliš nedařilo, tak hrál tentokrát velmi odpovědně a dlouze nad svými tahy přemýšlel. Královským gambitem překvapen nebyl, spíše třetím tahem Df3. Zahrál tedy „na jistotu“, sebral nabídnutého pěšce a byl asi zvědav, jak hodlá bílý po vynucené výměně dam hrát na výhru. Snad kritická pozice je zobrazena na diagramu. Černému se zdálo, že něco nutně ztrácí, ale podrobnější analýzy později u Pásků dokázaly, že pozice je, jak se říká, v dynamické rovnováze a naději na výhru má jak bílý, tak černý! Ovšem, jak pravil Karel Kratochvíl, bylo pro bílého lepší hrát s pěšcem víc, než s pěšcem méně po skutečně zahraném tahu.</w:t>
      </w:r>
    </w:p>
    <w:p>
      <w:pPr>
        <w:pStyle w:val="Normal"/>
        <w:widowControl w:val="false"/>
        <w:spacing w:before="60" w:after="0"/>
        <w:jc w:val="both"/>
        <w:rPr>
          <w:rFonts w:ascii="Arial" w:hAnsi="Arial" w:cs="Arial"/>
          <w:b/>
          <w:b/>
          <w:bCs/>
        </w:rPr>
      </w:pPr>
      <w:r>
        <w:rPr>
          <w:rFonts w:cs="Arial" w:ascii="Arial" w:hAnsi="Arial"/>
          <w:b/>
          <w:bCs/>
        </w:rPr>
        <w:t>Kalendovský,J (2046) - Ling,B (2044) [C33]</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e4 e5 2.f4 exf4 3.Df3 Dh4+ 4.g3 fxg3 5.hxg3 Df6 6.Jc3 c6 7.Sc4 d6 8.d4 Se6 9.d5 Dxf3 10.Jxf3 Sg4 11.Jg5 Jh6 12.0–0 </w:t>
      </w:r>
      <w:r>
        <w:rPr>
          <w:rFonts w:cs="Arial" w:ascii="Arial" w:hAnsi="Arial"/>
          <w:bCs/>
        </w:rPr>
        <w:t xml:space="preserve">Nadějnější </w:t>
      </w:r>
      <w:r>
        <w:rPr>
          <w:rFonts w:cs="Arial" w:ascii="Arial" w:hAnsi="Arial"/>
        </w:rPr>
        <w:t xml:space="preserve">12.Vxh6 uvedl soupeř hned po partii, na příklad  12...gxh6 13.Jxf7 Vg8 14.dxc6 Jxc6 15.Jxd6+ Sxd6 16.Sxg8 Sxg3+ 17.Kf1 Kd7 18.Sd5=] </w:t>
      </w:r>
      <w:r>
        <w:rPr>
          <w:rFonts w:cs="Arial" w:ascii="Arial" w:hAnsi="Arial"/>
          <w:b/>
          <w:bCs/>
        </w:rPr>
        <w:t xml:space="preserve">12...Sh5 13.Sf4 Jd7 14.Vae1 Je5 15.Se2 Sxe2 16.Vxe2 Se7 17.Kg2 Jhg4 18.Vh1 h6 19.Jf3 Jxf3 20.Kxf3 Je5+ 21.Kg2 Sf6 22.b3 Kd7 23.Vd1 Vad8 24.Jb1 Jg6 25.dxc6+ Kxc6 26.c4 Vhe8 27.Ja3 Se5 28.Kf3 Ve6 29.Jb5 a6 30.Jd4+ Sxd4 31.Vxd4 Je5+ 32.Kg2 Vde8 33.Ved2 </w:t>
      </w:r>
      <w:r>
        <w:rPr>
          <w:rFonts w:cs="Arial" w:ascii="Arial" w:hAnsi="Arial"/>
        </w:rPr>
        <w:t xml:space="preserve">(R) </w:t>
      </w:r>
      <w:r>
        <w:rPr>
          <w:rFonts w:cs="Arial" w:ascii="Arial" w:hAnsi="Arial"/>
          <w:b/>
          <w:bCs/>
        </w:rPr>
        <w:t xml:space="preserve">33...Vf6 34.Vd1 g5 35.Sxe5 Vxe5 36.V1d2 Vfe6 37.Kf3 f5 38.exf5 Vxf5+ 39.Kg4 Vfe5 40.V2d3 Ve3 </w:t>
      </w:r>
      <w:r>
        <w:rPr>
          <w:rFonts w:cs="Arial" w:ascii="Arial" w:hAnsi="Arial"/>
        </w:rPr>
        <w:t>(R)</w:t>
      </w:r>
      <w:r>
        <w:rPr>
          <w:rFonts w:cs="Arial" w:ascii="Arial" w:hAnsi="Arial"/>
          <w:b/>
          <w:bCs/>
        </w:rPr>
        <w:t xml:space="preserve"> ˝–˝ </w:t>
      </w:r>
      <w:r>
        <w:rPr>
          <w:rFonts w:cs="Arial" w:ascii="Arial" w:hAnsi="Arial"/>
          <w:bCs/>
        </w:rPr>
        <w:t xml:space="preserve">Černý konečně po 41.Vxd6 ztrácí svého těžce nabytého pěšce navíc, tak raději sám nabídl remízu, která byla ihned přijata, neboť stav zápasu byl v tu chvíli 4:0 pro nás. </w:t>
      </w:r>
    </w:p>
    <w:p>
      <w:pPr>
        <w:pStyle w:val="Normal"/>
        <w:widowControl w:val="false"/>
        <w:spacing w:before="60" w:after="0"/>
        <w:jc w:val="both"/>
        <w:rPr>
          <w:rFonts w:ascii="Arial" w:hAnsi="Arial" w:cs="Arial"/>
        </w:rPr>
      </w:pPr>
      <w:r>
        <w:rPr>
          <w:rFonts w:cs="Arial" w:ascii="Arial" w:hAnsi="Arial"/>
        </w:rPr>
        <w:t>Na 5:1 zvýšil náš náskok další remízou pan Dittrich, který se v Caro-Kannu ubránil všem útočným nápadům pana Krolopa a pokračoval tak ve svých velmi spolehlivých výkonech. Nejstarší hráč našeho týmu hraje spolehlivě a střídá výhry s remízami, což je pro družstvo velmi dobré. Však si také kapitán Michal Šípek pochvaluje, že se mu podařilo sestavit dobrý kolektiv a to už je záruka jistých úspěchů.</w:t>
      </w:r>
    </w:p>
    <w:p>
      <w:pPr>
        <w:pStyle w:val="Normal"/>
        <w:widowControl w:val="false"/>
        <w:spacing w:before="60" w:after="0"/>
        <w:jc w:val="both"/>
        <w:rPr>
          <w:rFonts w:ascii="Arial" w:hAnsi="Arial" w:cs="Arial"/>
          <w:b/>
          <w:b/>
          <w:bCs/>
        </w:rPr>
      </w:pPr>
      <w:r>
        <w:rPr>
          <w:rFonts w:cs="Arial" w:ascii="Arial" w:hAnsi="Arial"/>
          <w:b/>
          <w:bCs/>
        </w:rPr>
        <w:t>Krolop,P (1722) - Dittrich,J (1750) [B19]</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e4 c6 2.d4 d5 3.Jc3 dxe4 4.Jxe4 Sf5 5.Jg3 Sg6 6.Jf3 Jd7 7.Sd3 Dc7 8.h4 Sxd3 9.Dxd3 h6 10.Se3 Jgf6 11.0–0–0 0–0–0 12.Da3 Kb8 13.d5 Jb6 14.Sxb6 axb6 15.dxc6 Vxd1+ 16.Vxd1 e6 17.Da4 bxc6 18.Jd4 Kb7 19.Jge2 Sc5 20.c3 b5 21.Db3 Va8 22.Kb1 Da5 23.Jc1 Da4 </w:t>
      </w:r>
      <w:r>
        <w:rPr>
          <w:rFonts w:cs="Arial" w:ascii="Arial" w:hAnsi="Arial"/>
        </w:rPr>
        <w:t xml:space="preserve">(R) </w:t>
      </w:r>
      <w:r>
        <w:rPr>
          <w:rFonts w:cs="Arial" w:ascii="Arial" w:hAnsi="Arial"/>
          <w:b/>
          <w:bCs/>
        </w:rPr>
        <w:t>24.f3 Dxb3 25.Jdxb3 Se7 26.Jd3 Kc7 27.Je5 Jd5 28.Jd4 Sxh4 29.Jxf7 Ve8 30.Je5 Je3 31.Vd3 Jd5 32.Vd2 Sf6 ˝–˝</w:t>
      </w:r>
    </w:p>
    <w:p>
      <w:pPr>
        <w:pStyle w:val="Normal"/>
        <w:widowControl w:val="false"/>
        <w:spacing w:before="60" w:after="0"/>
        <w:jc w:val="both"/>
        <w:rPr>
          <w:rFonts w:ascii="Arial" w:hAnsi="Arial" w:cs="Arial"/>
        </w:rPr>
      </w:pPr>
      <w:r>
        <w:rPr>
          <w:rFonts w:cs="Arial" w:ascii="Arial" w:hAnsi="Arial"/>
        </w:rPr>
        <w:t xml:space="preserve">Poslední dvě partie byly pro nás také velmi nadějné. Je škoda, že Michal Kalod nenašel v závěru asi třikrát vyhrávající (či aspoň lepší a důraznější) tahy. Nakonec mu soupeř přijal remízovou nabídku, když už opravdu o nic nešlo. </w:t>
      </w:r>
    </w:p>
    <w:p>
      <w:pPr>
        <w:pStyle w:val="Normal"/>
        <w:widowControl w:val="false"/>
        <w:spacing w:before="60" w:after="0"/>
        <w:jc w:val="both"/>
        <w:rPr/>
      </w:pPr>
      <w:r>
        <w:rPr>
          <w:rFonts w:cs="Arial" w:ascii="Arial" w:hAnsi="Arial"/>
          <w:b/>
          <w:bCs/>
        </w:rPr>
        <w:t>Kalod,M (1897) - Piťo,V (1791) [B21]</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e4 c5 2.d4 cxd4 3.c3 d3 4.Jf3 d6 5.Sxd3 Jf6 6.0–0 e6 7.e5 dxe5 8.Jxe5 Se7 9.Sb5+ Jbd7 10.Sg5 0–0 11.Jf3 a6 12.Sd3 Ve8 13.Dc2 Dc7 14.Jbd2 h6 15.Sh4 b5 16.a4 b4 17.a5 bxc3 18.bxc3 Sb7 19.Vfe1 Jd5 20.Sxe7 Jxe7 21.c4 Jc6 22.Dc3 Jc5 23.Sb1 Jd7 24.Va3 Vac8 25.Dd3 Jf6 26.Dc3 Jd7 27.h3 Ja7 28.Dd3 Jf6 29.Je5 Ved8 30.Dc2 Jc6 31.Jg4 Df4 32.Jxf6+ gxf6 33.Vg3+ </w:t>
      </w:r>
      <w:r>
        <w:rPr>
          <w:rFonts w:cs="Arial" w:ascii="Arial" w:hAnsi="Arial"/>
        </w:rPr>
        <w:t>[</w:t>
      </w:r>
      <w:r>
        <w:rPr>
          <w:rFonts w:cs="Arial" w:ascii="Arial" w:hAnsi="Arial"/>
          <w:b/>
          <w:bCs/>
        </w:rPr>
        <w:t xml:space="preserve"> </w:t>
      </w:r>
      <w:r>
        <w:rPr>
          <w:rFonts w:cs="Arial" w:ascii="Arial" w:hAnsi="Arial"/>
        </w:rPr>
        <w:t xml:space="preserve">33.Vf3+-] vyhrávalo okamžitě, jak ihned viděl dr. Píše, když jsem mu partii předváděl odpoledne u Pásků. </w:t>
      </w:r>
      <w:r>
        <w:rPr>
          <w:rFonts w:cs="Arial" w:ascii="Arial" w:hAnsi="Arial"/>
          <w:b/>
          <w:bCs/>
        </w:rPr>
        <w:t xml:space="preserve">33...Kf8 34.Jb3? </w:t>
      </w:r>
      <w:r>
        <w:rPr>
          <w:rFonts w:cs="Arial" w:ascii="Arial" w:hAnsi="Arial"/>
        </w:rPr>
        <w:t>[</w:t>
      </w:r>
      <w:r>
        <w:rPr>
          <w:rFonts w:cs="Arial" w:ascii="Arial" w:hAnsi="Arial"/>
          <w:b/>
          <w:bCs/>
        </w:rPr>
        <w:t xml:space="preserve"> </w:t>
      </w:r>
      <w:r>
        <w:rPr>
          <w:rFonts w:cs="Arial" w:ascii="Arial" w:hAnsi="Arial"/>
        </w:rPr>
        <w:t xml:space="preserve">34.Vxe6±] </w:t>
      </w:r>
      <w:r>
        <w:rPr>
          <w:rFonts w:cs="Arial" w:ascii="Arial" w:hAnsi="Arial"/>
          <w:b/>
          <w:bCs/>
        </w:rPr>
        <w:t xml:space="preserve">34...Jd4 35.Jxd4? </w:t>
      </w:r>
      <w:r>
        <w:rPr>
          <w:rFonts w:cs="Arial" w:ascii="Arial" w:hAnsi="Arial"/>
        </w:rPr>
        <w:t>[</w:t>
      </w:r>
      <w:r>
        <w:rPr>
          <w:rFonts w:cs="Arial" w:ascii="Arial" w:hAnsi="Arial"/>
          <w:b/>
          <w:bCs/>
        </w:rPr>
        <w:t xml:space="preserve"> </w:t>
      </w:r>
      <w:r>
        <w:rPr>
          <w:rFonts w:cs="Arial" w:ascii="Arial" w:hAnsi="Arial"/>
        </w:rPr>
        <w:t xml:space="preserve">35.Dh7±] </w:t>
      </w:r>
      <w:r>
        <w:rPr>
          <w:rFonts w:cs="Arial" w:ascii="Arial" w:hAnsi="Arial"/>
          <w:b/>
          <w:bCs/>
        </w:rPr>
        <w:t>35...Dxd4 36.Dc1 Ke7 37.Da3+ Dc5 38.Db2 Sa8 39.Dc1 Vg8 40.Vee3 Vxg3 41.Vxg3 Dxc4 42.Dxc4 Vxc4 ˝–˝</w:t>
      </w:r>
    </w:p>
    <w:p>
      <w:pPr>
        <w:pStyle w:val="Normal"/>
        <w:widowControl w:val="false"/>
        <w:spacing w:before="60" w:after="0"/>
        <w:jc w:val="both"/>
        <w:rPr>
          <w:rFonts w:ascii="Arial" w:hAnsi="Arial" w:cs="Arial"/>
          <w:b/>
          <w:b/>
          <w:bCs/>
        </w:rPr>
      </w:pPr>
      <w:r>
        <w:rPr>
          <w:rFonts w:cs="Arial" w:ascii="Arial" w:hAnsi="Arial"/>
          <w:b/>
          <w:bCs/>
        </w:rPr>
        <w:t>Hasík,Z (1804) - Dráb,T (1908) [C24]</w:t>
      </w:r>
    </w:p>
    <w:p>
      <w:pPr>
        <w:pStyle w:val="Normal"/>
        <w:widowControl w:val="false"/>
        <w:jc w:val="both"/>
        <w:rPr>
          <w:rFonts w:ascii="Arial" w:hAnsi="Arial" w:cs="Arial"/>
        </w:rPr>
      </w:pPr>
      <w:r>
        <w:rPr>
          <w:rFonts w:cs="Arial" w:ascii="Arial" w:hAnsi="Arial"/>
        </w:rPr>
        <w:t>KP II C /Hodonín-Loko F/ (4), 07.12.2008</w:t>
      </w:r>
    </w:p>
    <w:p>
      <w:pPr>
        <w:pStyle w:val="Normal"/>
        <w:widowControl w:val="false"/>
        <w:jc w:val="both"/>
        <w:rPr>
          <w:rFonts w:ascii="Arial" w:hAnsi="Arial" w:cs="Arial"/>
        </w:rPr>
      </w:pPr>
      <w:r>
        <w:rPr>
          <w:rFonts w:cs="Arial" w:ascii="Arial" w:hAnsi="Arial"/>
          <w:b/>
          <w:bCs/>
        </w:rPr>
        <w:t xml:space="preserve">1.e4 e5 2.Sc4 Jf6 3.d3 Jc6 4.Sg5 h6 5.Sxf6 Dxf6 6.Df3 Jd4 7.Dxf6 gxf6 8.Sb3 Vg8 9.g3 f5 10.Jd2 Sc5 11.c3 Jxb3 12.axb3 d6 13.Jgf3 Se6 14.b4 Sb6 15.exf5 Sxf5 16.Je4 0–0–0 17.Jh4 Se6 18.Vf1 f5 19.Jd2 d5 20.0–0–0 e4 21.d4 f4 22.Vde1 Sh3 23.Vg1 f3 24.Kc2 c6 25.Jf1 Sxf1 26.Vexf1 Vg5 27.Ve1 Vdg8 28.Va1 a6 29.Kd2 Kd7 30.Vgf1 Sd8 31.Vfe1 Vh5 32.Vh1 Sxh4 33.gxh4 Vxh4 34.h3 Vg2 35.Ke3 Vh5 36.h4 Vg4 37.Vag1 Vxg1 38.Vxg1 Vxh4 39.Vg7+ Kc8 40.Vg1 Kc7 41.b3 Vh2 42.c4 Vg2 43.Vh1 Vg6 44.Vh5 Kd6 45.Kf4 Vf6+ 46.Ke3 dxc4 47.bxc4 Ve6 48.d5 cxd5 49.Vxd5+ Ke7 50.Vc5 Kf6 51.Vc7 Ve7 52.Vc5 Kg6 53.Vd5 h5 54.b5 axb5 55.cxb5 h4 </w:t>
      </w:r>
      <w:r>
        <w:rPr>
          <w:rFonts w:cs="Arial" w:ascii="Arial" w:hAnsi="Arial"/>
        </w:rPr>
        <w:t xml:space="preserve"> (Zde končí zápis černého, který měl na zbytek partie posledních 5 minut a suverénně již dotlačil h-pěšce do dámy a vyhrál)</w:t>
      </w:r>
      <w:r>
        <w:rPr>
          <w:rFonts w:cs="Arial" w:ascii="Arial" w:hAnsi="Arial"/>
          <w:b/>
          <w:bCs/>
        </w:rPr>
        <w:t xml:space="preserve"> 0–1</w:t>
      </w:r>
    </w:p>
    <w:p>
      <w:pPr>
        <w:pStyle w:val="Normal"/>
        <w:widowControl w:val="false"/>
        <w:spacing w:before="60" w:after="0"/>
        <w:jc w:val="both"/>
        <w:rPr>
          <w:rFonts w:ascii="Arial" w:hAnsi="Arial" w:cs="Arial"/>
        </w:rPr>
      </w:pPr>
      <w:r>
        <w:rPr>
          <w:rFonts w:cs="Arial" w:ascii="Arial" w:hAnsi="Arial"/>
        </w:rPr>
        <w:t xml:space="preserve">Domů jsme z Hodonína odjížděli před druhou hodinou celkem spokojeni, jen jsme si trochu vyměnili osazenstvo ve vozech Michala a Olina Šípka, kteří každého z nás zavezli tam, kam si přál! Musím oba řidiče pochválit... </w:t>
      </w:r>
      <w:r>
        <w:rPr>
          <w:rFonts w:cs="Arial" w:ascii="Arial" w:hAnsi="Arial"/>
          <w:bCs/>
        </w:rPr>
        <w:t>(J.Kalendovský)</w:t>
      </w:r>
    </w:p>
    <w:p>
      <w:pPr>
        <w:pStyle w:val="Normal"/>
        <w:widowControl w:val="false"/>
        <w:spacing w:before="60" w:after="0"/>
        <w:jc w:val="both"/>
        <w:rPr>
          <w:rFonts w:ascii="Arial" w:hAnsi="Arial" w:cs="Arial"/>
        </w:rPr>
      </w:pPr>
      <w:r>
        <w:rPr>
          <w:rFonts w:cs="Arial" w:ascii="Arial" w:hAnsi="Arial"/>
        </w:rPr>
      </w:r>
    </w:p>
    <w:p>
      <w:pPr>
        <w:pStyle w:val="Heading7"/>
        <w:tabs>
          <w:tab w:val="clear" w:pos="1758"/>
          <w:tab w:val="left" w:pos="426" w:leader="none"/>
        </w:tabs>
        <w:spacing w:lineRule="auto" w:line="240" w:before="60" w:after="0"/>
        <w:jc w:val="both"/>
        <w:rPr/>
      </w:pPr>
      <w:r>
        <w:rPr>
          <w:b w:val="false"/>
          <w:sz w:val="20"/>
          <w:u w:val="none"/>
        </w:rPr>
        <w:tab/>
      </w:r>
      <w:r>
        <w:rPr>
          <w:sz w:val="20"/>
          <w:u w:val="none"/>
        </w:rPr>
        <w:t>Zápas s Poštornou B</w:t>
      </w:r>
      <w:r>
        <w:rPr>
          <w:b w:val="false"/>
          <w:sz w:val="20"/>
          <w:u w:val="none"/>
        </w:rPr>
        <w:t xml:space="preserve"> V neděli 21. prosince bylo na Boby opět rušno. Ač byla neděle Zlatá, hrály se zde čtyři zápasy Lokomotiv. Tři týmy (B, C, F) vyhrály, zatímco Loko G nakonec slavně remízovala s Ivančicemi. V těchto čtyřech zápasech bylo o pět hráčů méně, než být mělo, například Šumperk přijel do Brna s pouhými pěti zápasníky, kteří však dokázali „vyhrát“ 3:2. Ale to již všechno asi znáte z ligových zpravodajů. My se samozřejmě podíváme na zápas zatím nejlepší Lokomotivy, kterou tak úspěšně vede kapitán Michal Šípek. </w:t>
      </w:r>
    </w:p>
    <w:p>
      <w:pPr>
        <w:pStyle w:val="Normal"/>
        <w:widowControl w:val="false"/>
        <w:spacing w:before="60" w:after="0"/>
        <w:jc w:val="both"/>
        <w:rPr>
          <w:rFonts w:ascii="Arial" w:hAnsi="Arial" w:cs="Arial"/>
          <w:b/>
          <w:b/>
          <w:bCs/>
        </w:rPr>
      </w:pPr>
      <w:r>
        <w:rPr>
          <w:rFonts w:cs="Arial" w:ascii="Arial" w:hAnsi="Arial"/>
          <w:b/>
          <w:bCs/>
        </w:rPr>
        <w:t>Šípek,M (2020) - Fic,Z (1931) [A37]</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pPr>
      <w:r>
        <w:rPr>
          <w:rFonts w:cs="Arial" w:ascii="Arial" w:hAnsi="Arial"/>
          <w:b/>
          <w:bCs/>
        </w:rPr>
        <w:t xml:space="preserve">1.Jf3 c5 2.c4 g6 3.g3 Sg7 4.Sg2 Jc6 5.Jc3 b6 6.d3 Sb7 7.Sd2 Jd4 8.0–0 Jxf3+ 9.exf3 e6 10.Vb1 Je7 11.Jb5 d5 12.cxd5 Jxd5 13.Dc1 0–0 14.Sh6 Jb4 15.Sxg7 Kxg7 16.a3 Jc6 17.Dc3+ Kg8 18.h4 Sa6 19.a4 Sxb5 20.axb5 Jd4 21.De1 Vc8 22.b4 cxb4 23.h5 Dd7 24.De5 f6 25.De4 Kg7 26.Vxb4 Jxb5 27.Ve1 e5 28.f4 Jc3 29.De3 exf4 30.Dxf4 Vce8 31.h6+ Kh8 32.Vxe8 Dxe8 33.Dc7 De1+ 34.Kh2 Vg8 35.Vc4 Je2 36.Ve4 Dg1+ 37.Kh3 Dxf2 </w:t>
      </w:r>
    </w:p>
    <w:p>
      <w:pPr>
        <w:pStyle w:val="Normal"/>
        <w:widowControl w:val="false"/>
        <w:spacing w:before="60" w:after="0"/>
        <w:jc w:val="center"/>
        <w:rPr>
          <w:rFonts w:ascii="Arial" w:hAnsi="Arial" w:cs="Arial"/>
        </w:rPr>
      </w:pPr>
      <w:r>
        <w:rPr>
          <w:rFonts w:cs="Arial" w:ascii="Arial" w:hAnsi="Arial"/>
        </w:rPr>
        <w:drawing>
          <wp:inline distT="0" distB="0" distL="0" distR="0">
            <wp:extent cx="1314450" cy="13722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13" t="-13" r="-13" b="-13"/>
                    <a:stretch>
                      <a:fillRect/>
                    </a:stretch>
                  </pic:blipFill>
                  <pic:spPr bwMode="auto">
                    <a:xfrm>
                      <a:off x="0" y="0"/>
                      <a:ext cx="1314450" cy="137223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Asi kritická pozice partie. Pokud je Šípkův zápis správný, neměl by bílý po správném 38...Dg1+ více než remízu. Ale černý, který se doposud bránil dobře, něco podcenil nebo přehlédl. Ostatně v tomto utkání bylo komických hrubek více) </w:t>
      </w:r>
      <w:r>
        <w:rPr>
          <w:rFonts w:cs="Arial" w:ascii="Arial" w:hAnsi="Arial"/>
          <w:b/>
          <w:bCs/>
        </w:rPr>
        <w:t xml:space="preserve">38.Kh2 g5 39.Dd6 Jg1 40.Vf4 Db2 41.d4 </w:t>
      </w:r>
      <w:r>
        <w:rPr>
          <w:rFonts w:cs="Arial" w:ascii="Arial" w:hAnsi="Arial"/>
        </w:rPr>
        <w:t>(</w:t>
      </w:r>
      <w:r>
        <w:rPr>
          <w:rFonts w:cs="Arial" w:ascii="Arial" w:hAnsi="Arial"/>
          <w:i/>
        </w:rPr>
        <w:t>Závěr bez záruky, Šípkův zápis jako obvykle málo čitelný. Pozn. JK</w:t>
      </w:r>
      <w:r>
        <w:rPr>
          <w:rFonts w:cs="Arial" w:ascii="Arial" w:hAnsi="Arial"/>
        </w:rPr>
        <w:t>)</w:t>
      </w:r>
      <w:r>
        <w:rPr>
          <w:rFonts w:cs="Arial" w:ascii="Arial" w:hAnsi="Arial"/>
          <w:b/>
          <w:bCs/>
        </w:rPr>
        <w:t xml:space="preserve"> 1–0</w:t>
      </w:r>
    </w:p>
    <w:p>
      <w:pPr>
        <w:pStyle w:val="Normal"/>
        <w:widowControl w:val="false"/>
        <w:spacing w:before="60" w:after="0"/>
        <w:jc w:val="both"/>
        <w:rPr>
          <w:rFonts w:ascii="Arial" w:hAnsi="Arial" w:cs="Arial"/>
        </w:rPr>
      </w:pPr>
      <w:r>
        <w:rPr>
          <w:rFonts w:cs="Arial" w:ascii="Arial" w:hAnsi="Arial"/>
        </w:rPr>
        <w:t>Když je Poštorné nejhůř, staví proti mně pana Veverku. Nerad vzpomínám na jednu z dávných sezón, kdy měla Poštorná v divizi dva týmy. S Lokomotivou B hrálo nejprve béčko. Zápas skončil 7:1. Jediný, kdo prohrál, jsem byl já. Chodil jsem kouřit na chodbu a za mnou můj protivník: „Pane Kalendovský, že stojím ještě dobře, že to nemusím vzdávat“, ujišťoval se několikrát během partie pan Veverka. Ale když začal stát lépe, už se se mnou nebavil a prostě mne „zařízl“. O pár týdnů později jsme hráli s Poštornou A. A jak: vyhráli jsme 8:0, tentokrát i já. *) Není to kouzelná historka? Každý jistě pochopí, že když jsem uviděl pana Veverku, měl jsem mrazení v zádech. Navíc mne hrozně rozbolel zub a během hry jsem spolykal 3 valetoly, takže jsem málem usnul. Byl jsem rád, když soupeř nabídnutou remízu v 25. tahu bez přemýšlení přijal.</w:t>
      </w:r>
    </w:p>
    <w:p>
      <w:pPr>
        <w:pStyle w:val="Normal"/>
        <w:widowControl w:val="false"/>
        <w:spacing w:before="60" w:after="0"/>
        <w:jc w:val="both"/>
        <w:rPr>
          <w:rFonts w:ascii="Arial" w:hAnsi="Arial" w:cs="Arial"/>
          <w:b/>
          <w:b/>
          <w:bCs/>
        </w:rPr>
      </w:pPr>
      <w:r>
        <w:rPr>
          <w:rFonts w:cs="Arial" w:ascii="Arial" w:hAnsi="Arial"/>
          <w:b/>
          <w:bCs/>
        </w:rPr>
        <w:t>Veverka,F (1898) - Kalendovský,J (2046) [A88]</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rFonts w:ascii="Arial" w:hAnsi="Arial" w:cs="Arial"/>
        </w:rPr>
      </w:pPr>
      <w:r>
        <w:rPr>
          <w:rFonts w:cs="Arial" w:ascii="Arial" w:hAnsi="Arial"/>
          <w:b/>
          <w:bCs/>
        </w:rPr>
        <w:t xml:space="preserve">1.Jf3 g6 2.g3 Sg7 3.Sg2 f5 4.d4 Jf6 5.c4 0–0 6.0–0 d6 7.Jc3 c6 8.Dc2 Dc7 9.b3 a5 10.Sb2 Ja6 11.Vad1 Sd7 12.Vfe1 Vae8 13.Jh4 e5 14.dxe5 dxe5 15.Dd2 e4 16.f4 Se6 17.Dd6 Db6+ 18.e3 Vf7 19.Ja4 Db4 20.Sf1 Dxd6 21.Vxd6 Sf8 22.Vd2 Se7 23.Jg2 Vff8 24.Ved1 Kf7 25.h3 Vd8 </w:t>
      </w:r>
      <w:r>
        <w:rPr>
          <w:rFonts w:cs="Arial" w:ascii="Arial" w:hAnsi="Arial"/>
        </w:rPr>
        <w:t>(R)</w:t>
      </w:r>
      <w:r>
        <w:rPr>
          <w:rFonts w:cs="Arial" w:ascii="Arial" w:hAnsi="Arial"/>
          <w:b/>
          <w:bCs/>
        </w:rPr>
        <w:t xml:space="preserve"> ˝–˝</w:t>
      </w:r>
    </w:p>
    <w:p>
      <w:pPr>
        <w:pStyle w:val="Normal"/>
        <w:widowControl w:val="false"/>
        <w:spacing w:before="60" w:after="0"/>
        <w:jc w:val="both"/>
        <w:rPr>
          <w:rFonts w:ascii="Arial" w:hAnsi="Arial" w:cs="Arial"/>
        </w:rPr>
      </w:pPr>
      <w:r>
        <w:rPr>
          <w:rFonts w:cs="Arial" w:ascii="Arial" w:hAnsi="Arial"/>
        </w:rPr>
        <w:t xml:space="preserve">Partie na třetím stole byla pro nás „vyhraná“ nejdřív. Vždyť už v 9. tahu ztratil pan Korcián bez náhrady středního pěšáka. </w:t>
      </w:r>
    </w:p>
    <w:p>
      <w:pPr>
        <w:pStyle w:val="Normal"/>
        <w:widowControl w:val="false"/>
        <w:spacing w:before="60" w:after="0"/>
        <w:jc w:val="both"/>
        <w:rPr>
          <w:rFonts w:ascii="Arial" w:hAnsi="Arial" w:cs="Arial"/>
          <w:b/>
          <w:b/>
          <w:bCs/>
        </w:rPr>
      </w:pPr>
      <w:r>
        <w:rPr>
          <w:rFonts w:cs="Arial" w:ascii="Arial" w:hAnsi="Arial"/>
          <w:b/>
          <w:bCs/>
        </w:rPr>
        <w:t>Petruška,M (1945) - Korcián,J (1798) [B07]</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pPr>
      <w:r>
        <w:rPr>
          <w:rFonts w:cs="Arial" w:ascii="Arial" w:hAnsi="Arial"/>
          <w:b/>
          <w:bCs/>
        </w:rPr>
        <w:t xml:space="preserve">1.e4 d6 2.d4 Jf6 3.Jc3 c6 4.f4 Dc7 5.Jf3 Jbd7 6.e5 Jd5 7.Je4 e6 8.c4 J5b6 9.exd6 Dd8 10.Je5 Jxe5 11.dxe5 h6 12.Se3 Jd7 13.c5 b6 14.Dc2 Sb7 15.Se2 g6 16.0–0 Sg7 17.a4 0–0 18.Va3 a6 19.cxb6 Jxb6 20.Sxb6 Dxb6+ 21.Jc5 Da7 22.a5 Sc8 23.Kh1 Vb8 24.Vd1 Vd8 25.Vdd3 Vb4 26.Va4 Vxa4 27.Jxa4 Df2 28.Dd2 Sb7 </w:t>
      </w:r>
    </w:p>
    <w:p>
      <w:pPr>
        <w:pStyle w:val="Normal"/>
        <w:widowControl w:val="false"/>
        <w:spacing w:before="60" w:after="0"/>
        <w:jc w:val="center"/>
        <w:rPr>
          <w:rFonts w:ascii="Arial" w:hAnsi="Arial" w:cs="Arial"/>
        </w:rPr>
      </w:pPr>
      <w:r>
        <w:rPr>
          <w:rFonts w:cs="Arial" w:ascii="Arial" w:hAnsi="Arial"/>
        </w:rPr>
        <w:drawing>
          <wp:inline distT="0" distB="0" distL="0" distR="0">
            <wp:extent cx="1272540" cy="13722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13" t="-13" r="-13" b="-13"/>
                    <a:stretch>
                      <a:fillRect/>
                    </a:stretch>
                  </pic:blipFill>
                  <pic:spPr bwMode="auto">
                    <a:xfrm>
                      <a:off x="0" y="0"/>
                      <a:ext cx="1272540" cy="137223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V tomto postavení stačilo k pohodlné výhře leccos, ale tahem </w:t>
      </w:r>
      <w:r>
        <w:rPr>
          <w:rFonts w:cs="Arial" w:ascii="Arial" w:hAnsi="Arial"/>
          <w:b/>
          <w:bCs/>
        </w:rPr>
        <w:t xml:space="preserve">29.Sf3 </w:t>
      </w:r>
      <w:r>
        <w:rPr>
          <w:rFonts w:cs="Arial" w:ascii="Arial" w:hAnsi="Arial"/>
          <w:bCs/>
        </w:rPr>
        <w:t>vyvolal náš</w:t>
      </w:r>
      <w:r>
        <w:rPr>
          <w:rFonts w:cs="Arial" w:ascii="Arial" w:hAnsi="Arial"/>
          <w:b/>
          <w:bCs/>
        </w:rPr>
        <w:t xml:space="preserve"> </w:t>
      </w:r>
      <w:r>
        <w:rPr>
          <w:rFonts w:cs="Arial" w:ascii="Arial" w:hAnsi="Arial"/>
          <w:bCs/>
        </w:rPr>
        <w:t>hráč bouři smíchu u některých diváků a tak se raději před vidinou 29...Df1 mat vzdal!</w:t>
      </w:r>
      <w:r>
        <w:rPr>
          <w:rFonts w:cs="Arial" w:ascii="Arial" w:hAnsi="Arial"/>
          <w:b/>
          <w:bCs/>
        </w:rPr>
        <w:t xml:space="preserve"> </w:t>
      </w:r>
      <w:r>
        <w:rPr>
          <w:rFonts w:cs="Arial" w:ascii="Arial" w:hAnsi="Arial"/>
        </w:rPr>
        <w:t>(1.33–1.56)</w:t>
      </w:r>
      <w:r>
        <w:rPr>
          <w:rFonts w:cs="Arial" w:ascii="Arial" w:hAnsi="Arial"/>
          <w:b/>
          <w:bCs/>
        </w:rPr>
        <w:t xml:space="preserve"> 0–1</w:t>
      </w:r>
    </w:p>
    <w:p>
      <w:pPr>
        <w:pStyle w:val="Normal"/>
        <w:widowControl w:val="false"/>
        <w:spacing w:before="60" w:after="0"/>
        <w:jc w:val="both"/>
        <w:rPr>
          <w:rFonts w:ascii="Arial" w:hAnsi="Arial" w:cs="Arial"/>
        </w:rPr>
      </w:pPr>
      <w:r>
        <w:rPr>
          <w:rFonts w:cs="Arial" w:ascii="Arial" w:hAnsi="Arial"/>
        </w:rPr>
        <w:t>Následující partie končila jako poslední v zápase. Na remízové nabídky vedl bílý v poměru 3:2. V závěrečné pozici stál jistě o něco lépe, ale protože už o nic nešlo, skončil duel opravdu smírem.</w:t>
      </w:r>
    </w:p>
    <w:p>
      <w:pPr>
        <w:pStyle w:val="Normal"/>
        <w:widowControl w:val="false"/>
        <w:spacing w:before="60" w:after="0"/>
        <w:jc w:val="both"/>
        <w:rPr>
          <w:rFonts w:ascii="Arial" w:hAnsi="Arial" w:cs="Arial"/>
          <w:b/>
          <w:b/>
          <w:bCs/>
        </w:rPr>
      </w:pPr>
      <w:r>
        <w:rPr>
          <w:rFonts w:cs="Arial" w:ascii="Arial" w:hAnsi="Arial"/>
          <w:b/>
          <w:bCs/>
        </w:rPr>
        <w:t>Růžička,R (1697) - Kalod,M (1897) [B23]</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rFonts w:ascii="Arial" w:hAnsi="Arial" w:cs="Arial"/>
        </w:rPr>
      </w:pPr>
      <w:r>
        <w:rPr>
          <w:rFonts w:cs="Arial" w:ascii="Arial" w:hAnsi="Arial"/>
          <w:b/>
          <w:bCs/>
        </w:rPr>
        <w:t xml:space="preserve">1.e4 c5 2.Jc3 a6 3.f4 Jc6 4.Jf3 e6 5.g3 b5 6.d3 Sb7 7.Sg2 b4 8.Je2 </w:t>
      </w:r>
      <w:r>
        <w:rPr>
          <w:rFonts w:cs="Arial" w:ascii="Arial" w:hAnsi="Arial"/>
        </w:rPr>
        <w:t xml:space="preserve">(R) </w:t>
      </w:r>
      <w:r>
        <w:rPr>
          <w:rFonts w:cs="Arial" w:ascii="Arial" w:hAnsi="Arial"/>
          <w:b/>
          <w:bCs/>
        </w:rPr>
        <w:t xml:space="preserve">8...Jf6 9.0–0 Db6 10.h3 Se7 11.Se3 Dc7 12.c3 c4 13.Dd2 cxd3 14.Dxd3 a5 15.c4 d6 16.b3 Vd8 17.Dc2 Jb8 18.Jfd4 Sa6 19.Vac1 Jfd7 20.Kh2 </w:t>
      </w:r>
      <w:r>
        <w:rPr>
          <w:rFonts w:cs="Arial" w:ascii="Arial" w:hAnsi="Arial"/>
        </w:rPr>
        <w:t xml:space="preserve">(R) </w:t>
      </w:r>
      <w:r>
        <w:rPr>
          <w:rFonts w:cs="Arial" w:ascii="Arial" w:hAnsi="Arial"/>
          <w:b/>
          <w:bCs/>
        </w:rPr>
        <w:t xml:space="preserve">20...Vc8 21.Db1 Jc6 22.Jxc6 Dxc6 23.e5 Dc7 24.exd6 </w:t>
      </w:r>
      <w:r>
        <w:rPr>
          <w:rFonts w:cs="Arial" w:ascii="Arial" w:hAnsi="Arial"/>
        </w:rPr>
        <w:t xml:space="preserve">(R) </w:t>
      </w:r>
      <w:r>
        <w:rPr>
          <w:rFonts w:cs="Arial" w:ascii="Arial" w:hAnsi="Arial"/>
          <w:b/>
          <w:bCs/>
        </w:rPr>
        <w:t xml:space="preserve">24...Sxd6 25.Sd4 Jf6 26.Db2 Se7 27.Se5 Dc5 28.Sd4 Dc7 </w:t>
      </w:r>
      <w:r>
        <w:rPr>
          <w:rFonts w:cs="Arial" w:ascii="Arial" w:hAnsi="Arial"/>
        </w:rPr>
        <w:t xml:space="preserve">(R) </w:t>
      </w:r>
      <w:r>
        <w:rPr>
          <w:rFonts w:cs="Arial" w:ascii="Arial" w:hAnsi="Arial"/>
          <w:b/>
          <w:bCs/>
        </w:rPr>
        <w:t xml:space="preserve">29.Se5 Dc5 30.Vfd1 h5 31.Dd4 </w:t>
      </w:r>
      <w:r>
        <w:rPr>
          <w:rFonts w:cs="Arial" w:ascii="Arial" w:hAnsi="Arial"/>
        </w:rPr>
        <w:t>(R)</w:t>
      </w:r>
      <w:r>
        <w:rPr>
          <w:rFonts w:cs="Arial" w:ascii="Arial" w:hAnsi="Arial"/>
          <w:b/>
          <w:bCs/>
        </w:rPr>
        <w:t xml:space="preserve"> ˝–˝</w:t>
      </w:r>
    </w:p>
    <w:p>
      <w:pPr>
        <w:pStyle w:val="Normal"/>
        <w:widowControl w:val="false"/>
        <w:spacing w:before="60" w:after="0"/>
        <w:jc w:val="both"/>
        <w:rPr>
          <w:rFonts w:ascii="Arial" w:hAnsi="Arial" w:cs="Arial"/>
        </w:rPr>
      </w:pPr>
      <w:r>
        <w:rPr>
          <w:rFonts w:cs="Arial" w:ascii="Arial" w:hAnsi="Arial"/>
        </w:rPr>
        <w:t>O panu Bernardovi (neplést s majitelem slavného pivovaru) jeden z hostí tvrdil, že „už nevidí, ani neslyší“ a že musel nastoupit jako náhradník, když se hráčům z čela soupisky moc do Brna nechtělo. No – dlouho pan Bernard zdárně Drábovi vzdoroval, ale nakonec se pokusil rafinovaně vyhrát jako pan Korcián, přehlédl však při své kombinaci, že pole f1 je tentokráte kryto střelcem z a6! Nevstoupíš dvakrát do stejné řeky!</w:t>
      </w:r>
    </w:p>
    <w:p>
      <w:pPr>
        <w:pStyle w:val="Normal"/>
        <w:widowControl w:val="false"/>
        <w:spacing w:before="60" w:after="0"/>
        <w:jc w:val="both"/>
        <w:rPr>
          <w:rFonts w:ascii="Arial" w:hAnsi="Arial" w:cs="Arial"/>
          <w:b/>
          <w:b/>
          <w:bCs/>
        </w:rPr>
      </w:pPr>
      <w:r>
        <w:rPr>
          <w:rFonts w:cs="Arial" w:ascii="Arial" w:hAnsi="Arial"/>
          <w:b/>
          <w:bCs/>
        </w:rPr>
        <w:t>Dráb,T (1908) - Bernard,M (1507) [C00]</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pPr>
      <w:r>
        <w:rPr>
          <w:rFonts w:cs="Arial" w:ascii="Arial" w:hAnsi="Arial"/>
          <w:b/>
          <w:bCs/>
        </w:rPr>
        <w:t xml:space="preserve">1.e4 e6 2.d3 d5 3.Jd2 Jd7 4.Jgf3 dxe4 5.dxe4 Jgf6 6.Sc4 Jb6 7.Sd3 Se7 8.0–0 Sd7 9.De2 Sc6 10.Je5 Sd7 11.Jdf3 0–0 12.Jg5 Se8 13.f4 h6 14.Jgf3 Jfd7 15.Se3 f6 16.Jxd7 Jxd7 17.Vad1 Sf7 18.Sc4 De8 19.e5 Kh8 20.Kh1 fxe5 21.fxe5 Sc5 22.Vxd7 Sxe3 23.Vxc7 Sb6 24.Vxb7 Dc6 25.Sa6 Sh5 26.Dc4 Sxf3 27.Vxf3 </w:t>
      </w:r>
    </w:p>
    <w:p>
      <w:pPr>
        <w:pStyle w:val="Normal"/>
        <w:widowControl w:val="false"/>
        <w:spacing w:before="60" w:after="0"/>
        <w:jc w:val="center"/>
        <w:rPr>
          <w:rFonts w:ascii="Arial" w:hAnsi="Arial" w:cs="Arial"/>
        </w:rPr>
      </w:pPr>
      <w:r>
        <w:rPr>
          <w:rFonts w:cs="Arial" w:ascii="Arial" w:hAnsi="Arial"/>
        </w:rPr>
        <w:drawing>
          <wp:inline distT="0" distB="0" distL="0" distR="0">
            <wp:extent cx="1234440" cy="13392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13" t="-13" r="-13" b="-13"/>
                    <a:stretch>
                      <a:fillRect/>
                    </a:stretch>
                  </pic:blipFill>
                  <pic:spPr bwMode="auto">
                    <a:xfrm>
                      <a:off x="0" y="0"/>
                      <a:ext cx="1234440" cy="133921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27...Vxf3 28.Dxc6 1–0</w:t>
      </w:r>
    </w:p>
    <w:p>
      <w:pPr>
        <w:pStyle w:val="Normal"/>
        <w:widowControl w:val="false"/>
        <w:spacing w:before="60" w:after="0"/>
        <w:jc w:val="both"/>
        <w:rPr>
          <w:rFonts w:ascii="Arial" w:hAnsi="Arial" w:cs="Arial"/>
        </w:rPr>
      </w:pPr>
      <w:r>
        <w:rPr>
          <w:rFonts w:cs="Arial" w:ascii="Arial" w:hAnsi="Arial"/>
        </w:rPr>
        <w:t>Standardní vítězství Olina Šípka na šesté desce bylo jako skoro vždy naším prvním celým bodem v zápase. Jen tak dál, Olínku!</w:t>
      </w:r>
    </w:p>
    <w:p>
      <w:pPr>
        <w:pStyle w:val="Normal"/>
        <w:widowControl w:val="false"/>
        <w:spacing w:before="60" w:after="0"/>
        <w:jc w:val="both"/>
        <w:rPr>
          <w:rFonts w:ascii="Arial" w:hAnsi="Arial" w:cs="Arial"/>
          <w:b/>
          <w:b/>
          <w:bCs/>
        </w:rPr>
      </w:pPr>
      <w:r>
        <w:rPr>
          <w:rFonts w:cs="Arial" w:ascii="Arial" w:hAnsi="Arial"/>
          <w:b/>
          <w:bCs/>
        </w:rPr>
        <w:t>Slavik,M (1430) - Šípek,O (1811) [E01]</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pPr>
      <w:r>
        <w:rPr>
          <w:rFonts w:cs="Arial" w:ascii="Arial" w:hAnsi="Arial"/>
          <w:b/>
        </w:rPr>
        <w:t>1.d4 d5 2.c4 e6 3.Jc3 Jf6 4.g3 Ja6 5.Sg2 c5 6.cxd5 cxd4 7.Dxd4 Sc5 8.Dd1 0–0 9.e3 Jb4 10.Jge2 Jbxd5 11.0–0 Vb8 12.a3 a5 13.Sd2 b5 14.Je4 Jxe4 15.Sxe4 Sb7 16.Dc2 Db6 17.Sxh7+ Kh8 18.Jf4 Jxf4 19.exf4 Dc6 0–1</w:t>
      </w:r>
    </w:p>
    <w:p>
      <w:pPr>
        <w:pStyle w:val="Normal"/>
        <w:widowControl w:val="false"/>
        <w:spacing w:before="60" w:after="0"/>
        <w:jc w:val="both"/>
        <w:rPr/>
      </w:pPr>
      <w:r>
        <w:rPr>
          <w:rFonts w:cs="Arial" w:ascii="Arial" w:hAnsi="Arial"/>
        </w:rPr>
        <w:t>Na sedmé desce nebyl tentokrát pan Dittrich se svým výkonem spokojen. A opravdu, kdo by po pár tazích v zahájení, kdy černý pozbyl dva pěšáky, očekával závěrečnou remízovou věžovku?</w:t>
      </w:r>
    </w:p>
    <w:p>
      <w:pPr>
        <w:pStyle w:val="Normal"/>
        <w:widowControl w:val="false"/>
        <w:spacing w:before="60" w:after="0"/>
        <w:jc w:val="both"/>
        <w:rPr>
          <w:rFonts w:ascii="Arial" w:hAnsi="Arial" w:cs="Arial"/>
          <w:b/>
          <w:b/>
          <w:bCs/>
        </w:rPr>
      </w:pPr>
      <w:r>
        <w:rPr>
          <w:rFonts w:cs="Arial" w:ascii="Arial" w:hAnsi="Arial"/>
          <w:b/>
          <w:bCs/>
        </w:rPr>
        <w:t>Dittrich,J (1750) - Šutjak,M (1373) [A09]</w:t>
      </w:r>
    </w:p>
    <w:p>
      <w:pPr>
        <w:pStyle w:val="Normal"/>
        <w:widowControl w:val="false"/>
        <w:jc w:val="both"/>
        <w:rPr>
          <w:rFonts w:ascii="Arial" w:hAnsi="Arial" w:cs="Arial"/>
        </w:rPr>
      </w:pPr>
      <w:r>
        <w:rPr>
          <w:rFonts w:cs="Arial" w:ascii="Arial" w:hAnsi="Arial"/>
        </w:rPr>
        <w:t>KP II C /Loko F-Poštorná B/ (5), 21.12.2008</w:t>
      </w:r>
    </w:p>
    <w:p>
      <w:pPr>
        <w:pStyle w:val="Normal"/>
        <w:widowControl w:val="false"/>
        <w:jc w:val="both"/>
        <w:rPr>
          <w:rFonts w:ascii="Arial" w:hAnsi="Arial" w:cs="Arial"/>
        </w:rPr>
      </w:pPr>
      <w:r>
        <w:rPr>
          <w:rFonts w:cs="Arial" w:ascii="Arial" w:hAnsi="Arial"/>
          <w:b/>
          <w:bCs/>
        </w:rPr>
        <w:t xml:space="preserve">1.Jf3 d5 2.c4 Sf5 3.Db3 dxc4 4.Dxb7 Jd7 5.Dc6 Jgf6 6.Jc3 g6 7.Jb5 Vc8 8.Jxa7 Se4 9.Dxc4 Va8 10.Jb5 c6 11.Jc3 Jb6 12.Dd4 Sg7 13.Jxe4 Dxd4 14.Jxd4 Jxe4 15.Jxc6 e6 16.d3 Jf6 17.Jb4 0–0 18.g3 Jfd5 19.Jxd5 Jxd5 20.a3 Vfb8 21.Sg2 Sxb2 22.Sxb2 Vxb2 23.Sxd5 exd5 24.0–0 Vxe2 25.a4 Vb2 26.Va3 Va5 </w:t>
      </w:r>
      <w:r>
        <w:rPr>
          <w:rFonts w:cs="Arial" w:ascii="Arial" w:hAnsi="Arial"/>
        </w:rPr>
        <w:t>(R)</w:t>
      </w:r>
      <w:r>
        <w:rPr>
          <w:rFonts w:cs="Arial" w:ascii="Arial" w:hAnsi="Arial"/>
          <w:b/>
          <w:bCs/>
        </w:rPr>
        <w:t xml:space="preserve"> ˝–˝</w:t>
      </w:r>
    </w:p>
    <w:p>
      <w:pPr>
        <w:pStyle w:val="Normal"/>
        <w:widowControl w:val="false"/>
        <w:spacing w:before="60" w:after="0"/>
        <w:jc w:val="both"/>
        <w:rPr/>
      </w:pPr>
      <w:r>
        <w:rPr>
          <w:rFonts w:cs="Arial" w:ascii="Arial" w:hAnsi="Arial"/>
        </w:rPr>
        <w:t>Radek Přibyl tentokrát vyhrál kontumačně – a to mohl stejným způsobem vyhrát i za Loko C, jejíž zápas začínal o hodinu později. Ale to by našeho dorostence sotva uspokojilo, tak si raději dal volnou turnajovou partii s dalším naším náhradníkem, připraveným k boji, panem Dufkem. Jak skončila, to jsem jaksi nezachytil.</w:t>
      </w:r>
    </w:p>
    <w:p>
      <w:pPr>
        <w:pStyle w:val="Normal"/>
        <w:widowControl w:val="false"/>
        <w:spacing w:before="60" w:after="0"/>
        <w:jc w:val="both"/>
        <w:rPr>
          <w:rFonts w:ascii="Arial" w:hAnsi="Arial" w:cs="Arial"/>
        </w:rPr>
      </w:pPr>
      <w:r>
        <w:rPr>
          <w:rFonts w:cs="Arial" w:ascii="Arial" w:hAnsi="Arial"/>
        </w:rPr>
        <w:t>A na závěr pár drobností, o nichž je v textu zmínka. Nejprve moje slavná první partie s panem Veverkou, v níž jsem dělal černými skoro tytéž tahy jako dnes. Vysvětlí to nějaký psycholog?</w:t>
      </w:r>
    </w:p>
    <w:p>
      <w:pPr>
        <w:pStyle w:val="Normal"/>
        <w:widowControl w:val="false"/>
        <w:spacing w:before="60" w:after="0"/>
        <w:jc w:val="both"/>
        <w:rPr>
          <w:rFonts w:ascii="Arial" w:hAnsi="Arial" w:cs="Arial"/>
          <w:b/>
          <w:b/>
          <w:bCs/>
        </w:rPr>
      </w:pPr>
      <w:r>
        <w:rPr>
          <w:rFonts w:cs="Arial" w:ascii="Arial" w:hAnsi="Arial"/>
          <w:b/>
          <w:bCs/>
        </w:rPr>
        <w:t>Veverka,F - Kalendovský,J [A88]</w:t>
      </w:r>
    </w:p>
    <w:p>
      <w:pPr>
        <w:pStyle w:val="Normal"/>
        <w:widowControl w:val="false"/>
        <w:jc w:val="both"/>
        <w:rPr/>
      </w:pPr>
      <w:r>
        <w:rPr>
          <w:rFonts w:cs="Arial" w:ascii="Arial" w:hAnsi="Arial"/>
        </w:rPr>
        <w:t>Divize jih /Poštorná B-Loko B/ (1), 1997</w:t>
      </w:r>
    </w:p>
    <w:p>
      <w:pPr>
        <w:pStyle w:val="Normal"/>
        <w:widowControl w:val="false"/>
        <w:jc w:val="both"/>
        <w:rPr/>
      </w:pPr>
      <w:r>
        <w:rPr>
          <w:rFonts w:cs="Arial" w:ascii="Arial" w:hAnsi="Arial"/>
          <w:b/>
          <w:bCs/>
        </w:rPr>
        <w:t xml:space="preserve">1.Jf3 g6 2.d4 f5 3.g3 Jf6 4.Sg2 Sg7 5.c4 0–0 6.0–0 d6 7.Jc3 c6 8.Vb1N a5 9.b3 Ja6 10.Sb2 Dc7 11.d5 Sd7 12.Jd4 Vae8 13.Dd2 Jc5 14.Vfd1 Jh5 15.e3 Jf6 16.h3 Kh8 17.Sa1 h6 18.a3 g5 19.b4 axb4 20.axb4 Jce4 21.Jxe4 fxe4?! </w:t>
      </w:r>
      <w:r>
        <w:rPr>
          <w:rFonts w:cs="Arial" w:ascii="Arial" w:hAnsi="Arial"/>
        </w:rPr>
        <w:t xml:space="preserve">[21...Jxe4 22.Sxe4 fxe4 23.Je6 Sxe6 24.Sxg7+ Kxg7 25.Dd4+ Vf6 26.dxe6 Dc8=] </w:t>
      </w:r>
      <w:r>
        <w:rPr>
          <w:rFonts w:cs="Arial" w:ascii="Arial" w:hAnsi="Arial"/>
          <w:b/>
          <w:bCs/>
        </w:rPr>
        <w:t xml:space="preserve">22.Je2 </w:t>
      </w:r>
    </w:p>
    <w:p>
      <w:pPr>
        <w:pStyle w:val="Normal"/>
        <w:widowControl w:val="false"/>
        <w:spacing w:before="60" w:after="0"/>
        <w:jc w:val="center"/>
        <w:rPr>
          <w:rFonts w:ascii="Arial" w:hAnsi="Arial" w:cs="Arial"/>
        </w:rPr>
      </w:pPr>
      <w:r>
        <w:rPr>
          <w:rFonts w:cs="Arial" w:ascii="Arial" w:hAnsi="Arial"/>
        </w:rPr>
        <w:drawing>
          <wp:inline distT="0" distB="0" distL="0" distR="0">
            <wp:extent cx="1203960" cy="13735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13" t="-13" r="-13" b="-13"/>
                    <a:stretch>
                      <a:fillRect/>
                    </a:stretch>
                  </pic:blipFill>
                  <pic:spPr bwMode="auto">
                    <a:xfrm>
                      <a:off x="0" y="0"/>
                      <a:ext cx="1203960" cy="137350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22...e6?? </w:t>
      </w:r>
      <w:r>
        <w:rPr>
          <w:rFonts w:cs="Arial" w:ascii="Arial" w:hAnsi="Arial"/>
        </w:rPr>
        <w:t xml:space="preserve">[22...cxd5 23.cxd5 e6 24.Vbc1 Dd8±] </w:t>
      </w:r>
      <w:r>
        <w:rPr>
          <w:rFonts w:cs="Arial" w:ascii="Arial" w:hAnsi="Arial"/>
          <w:b/>
          <w:bCs/>
        </w:rPr>
        <w:t xml:space="preserve">23.dxc6 Dxc6 24.Vbc1 Dc8 </w:t>
      </w:r>
      <w:r>
        <w:rPr>
          <w:rFonts w:cs="Arial" w:ascii="Arial" w:hAnsi="Arial"/>
        </w:rPr>
        <w:t xml:space="preserve">[24...d5 25.cxd5 Dxd5 26.Db2 Db5 27.Vc5±] </w:t>
      </w:r>
      <w:r>
        <w:rPr>
          <w:rFonts w:cs="Arial" w:ascii="Arial" w:hAnsi="Arial"/>
          <w:b/>
          <w:bCs/>
        </w:rPr>
        <w:t xml:space="preserve">25.Dxd6 Sa4 26.Vf1 Vd8 27.De5 Vd2? 28.Jd4 Sd7 29.Jb3 Va2 30.Jc5 Vf7 31.Jxe4 Vxa1 32.Vxa1 Jxe4 33.Dxe4 Sc6 34.Dg6 Vf6 35.Dd3 Sxg2 36.Kxg2 Dc6+ 37.Kg1 Vf8 38.Vad1 g4 39.hxg4 Df3 40.Dg6 Dc6 41.g5 hxg5 42.Dxg5 Kh7 43.c5 Vf5 44.Dg4 Vf6 45.Vd6 De8 46.Vfd1 </w:t>
      </w:r>
      <w:r>
        <w:rPr>
          <w:rFonts w:cs="Arial" w:ascii="Arial" w:hAnsi="Arial"/>
        </w:rPr>
        <w:t>/1.58-2.04/</w:t>
      </w:r>
      <w:r>
        <w:rPr>
          <w:rFonts w:cs="Arial" w:ascii="Arial" w:hAnsi="Arial"/>
          <w:b/>
          <w:bCs/>
        </w:rPr>
        <w:t xml:space="preserve"> 1–0</w:t>
      </w:r>
    </w:p>
    <w:p>
      <w:pPr>
        <w:pStyle w:val="Normal"/>
        <w:widowControl w:val="false"/>
        <w:spacing w:before="60" w:after="0"/>
        <w:jc w:val="both"/>
        <w:rPr/>
      </w:pPr>
      <w:r>
        <w:rPr>
          <w:rFonts w:cs="Arial" w:ascii="Arial" w:hAnsi="Arial"/>
        </w:rPr>
        <w:t xml:space="preserve">A zbyla už jen poslední, z hlediska výsledku nezajímavá partie. V jejím průběhu získal Jirka malou výhodu, když měl soupeř znehodnocené pěšce na královském křídle. Ovšem najít plán, jak toho využít, bylo asi nad lidské síly. Jiří nechtěl měnit dámy, protože při stejných bělopolných střelcích by měl sice převahu dva na jednoho na královském křídle, ale černý zase čtyři na tři na dámském, a bílí pěšáčci a2,b3,c4 by mohli být snadno střelcem ohroženi. Postupem času se pozice vyrovnala a vlastně se jen opakovaly tahy a čekalo se, jak dopadne Kalod s Kocábem. A když Kalod prohrál, </w:t>
      </w:r>
    </w:p>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b/>
          <w:b/>
          <w:bCs/>
        </w:rPr>
      </w:pPr>
      <w:r>
        <w:rPr>
          <w:rFonts w:cs="Arial" w:ascii="Arial" w:hAnsi="Arial"/>
          <w:b/>
          <w:bCs/>
        </w:rPr>
        <w:t>Herec,J (2016) - Pešák,R (2034) [A54]</w:t>
      </w:r>
    </w:p>
    <w:p>
      <w:pPr>
        <w:pStyle w:val="Normal"/>
        <w:widowControl w:val="false"/>
        <w:jc w:val="both"/>
        <w:rPr>
          <w:rFonts w:ascii="Arial" w:hAnsi="Arial" w:cs="Arial"/>
        </w:rPr>
      </w:pPr>
      <w:r>
        <w:rPr>
          <w:rFonts w:cs="Arial" w:ascii="Arial" w:hAnsi="Arial"/>
        </w:rPr>
        <w:t>KP II C /Sudoměřice-Loko F/ (6), 11.01.2009</w:t>
      </w:r>
    </w:p>
    <w:p>
      <w:pPr>
        <w:pStyle w:val="Normal"/>
        <w:widowControl w:val="false"/>
        <w:jc w:val="both"/>
        <w:rPr/>
      </w:pPr>
      <w:r>
        <w:rPr>
          <w:rFonts w:cs="Arial" w:ascii="Arial" w:hAnsi="Arial"/>
          <w:b/>
          <w:bCs/>
        </w:rPr>
        <w:t xml:space="preserve">1.c4 e5 2.Jc3 Jc6 3.Jf3 Jf6 4.g3 Se7 5.Sg2 0–0 6.0–0 d6 7.d4 exd4 8.Jxd4 Jxd4 9.Dxd4 Dd7 10.b3 Je8 11.Jd5 Sf6 12.Jxf6+ Jxf6 13.Sb2 Ve8 14.e3 De6 15.Vad1 De7 16.Dc3 Vb8 17.Da5 a6 18.Sxf6 gxf6 19.Vd4 b6 20.Dd2 Kh8 21.Vf4 Vg8 22.Dd4 Vg6 23.Vd1 Sd7 24.Ve4 Df8 25.Vh4 Dg7 26.h3 Vh6 27.Vxh6 Dxh6 28.Db2 Se6 29.Vd4 Dg5 30.Vh4 Vg8 31.Kh2 Vg6 32.Dc2 Kg7 33.De2 f5 34.e4 fxe4 35.Vh5 Df6 36.Sxe4 Vh6 37.Vxh6 Dxh6 38.Db2+ Kg8 39.Sg2 Dg7 40.Dd2 Df6 41.De2 a5 42.Dd2 Kg7 43.g4 h5 44.Kg3 hxg4 45.hxg4 Dg6 46.f3 Kf8 47.Sf1 Dg7 48.Se2 Da1 49.Sd3 Dd4 50.De2 Dg1+ 51.Dg2 De1+ 52.Df2 Dc3 53.De2 Dd4 54.Se4 a4 55.f4 axb3 56.axb3 Dc3+ 57.Df3 De1+ </w:t>
      </w:r>
    </w:p>
    <w:p>
      <w:pPr>
        <w:pStyle w:val="Normal"/>
        <w:widowControl w:val="false"/>
        <w:spacing w:before="60" w:after="0"/>
        <w:jc w:val="center"/>
        <w:rPr>
          <w:rFonts w:ascii="Arial" w:hAnsi="Arial" w:cs="Arial"/>
        </w:rPr>
      </w:pPr>
      <w:r>
        <w:rPr>
          <w:rFonts w:cs="Arial" w:ascii="Arial" w:hAnsi="Arial"/>
        </w:rPr>
        <w:drawing>
          <wp:inline distT="0" distB="0" distL="0" distR="0">
            <wp:extent cx="1270635" cy="14662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13" t="-13" r="-13" b="-13"/>
                    <a:stretch>
                      <a:fillRect/>
                    </a:stretch>
                  </pic:blipFill>
                  <pic:spPr bwMode="auto">
                    <a:xfrm>
                      <a:off x="0" y="0"/>
                      <a:ext cx="1270635" cy="146621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učinil Jiří z nepozornosti chybu, po níž nabídl remízu: </w:t>
      </w:r>
      <w:r>
        <w:rPr>
          <w:rFonts w:cs="Arial" w:ascii="Arial" w:hAnsi="Arial"/>
          <w:b/>
          <w:bCs/>
        </w:rPr>
        <w:t xml:space="preserve">58.Kg2? </w:t>
      </w:r>
      <w:r>
        <w:rPr>
          <w:rFonts w:cs="Arial" w:ascii="Arial" w:hAnsi="Arial"/>
        </w:rPr>
        <w:t xml:space="preserve">(Po lepším 58.Kh3 ovšem černý nic nemá. Teď však dobývá pěšáka a navíc, Herec má taky do konce jen pár minut, či spíše vteřin. A to soupeř pochopitelně rád využil) </w:t>
      </w:r>
      <w:r>
        <w:rPr>
          <w:rFonts w:cs="Arial" w:ascii="Arial" w:hAnsi="Arial"/>
          <w:b/>
          <w:bCs/>
        </w:rPr>
        <w:t xml:space="preserve">58...Sxg4 59.Dxg4 Dxe4+ 60.Kf2 Dc2+ 61.Ke1 Dc3+ 62.Kf2 Db2+ 63.Kf1 Ke7 64.Dc8 Dc1+ 65.Ke2 Dc2+ 66.Kf1 Dd3+ 67.Kf2 Dd4+ 68.Kf3 Dc5 69.Db7 Kd7 70.Kg4 </w:t>
      </w:r>
      <w:r>
        <w:rPr>
          <w:rFonts w:cs="Arial" w:ascii="Arial" w:hAnsi="Arial"/>
        </w:rPr>
        <w:t>(Time!)</w:t>
      </w:r>
      <w:r>
        <w:rPr>
          <w:rFonts w:cs="Arial" w:ascii="Arial" w:hAnsi="Arial"/>
          <w:b/>
          <w:bCs/>
        </w:rPr>
        <w:t xml:space="preserve"> 0–1</w:t>
      </w:r>
    </w:p>
    <w:p>
      <w:pPr>
        <w:pStyle w:val="Normal"/>
        <w:widowControl w:val="false"/>
        <w:spacing w:before="60" w:after="0"/>
        <w:jc w:val="both"/>
        <w:rPr/>
      </w:pPr>
      <w:r>
        <w:rPr>
          <w:rFonts w:cs="Arial" w:ascii="Arial" w:hAnsi="Arial"/>
        </w:rPr>
        <w:t xml:space="preserve">První zápas se skutečným konkurentem prohráváme ostudně 2,5:5,5, ale jak jste se mohli přesvědčit, vůbec to nebylo tak jednoznačné, jak by mohl někdo z výsledku soudit. Končím svoje povídání konstatováním, které by si komise STK JmŠS mohla vzít jako podnět ke konání. Milí šachisté z klubu Horáček Sudoměřice nemají zřejmě ve vlastních řadách rozhodčího a tak to zatím řeší „obtěžováním“ hostů. Kdybychom oba rozhodovat odmítli – musel by „Horáček“ zaplatit za neúčast kvalifikovaného rozhodčího pokutu. Za to, že se přítel Herec „obětoval“, platil výsledkem vlastní partie a navíc: nikoho z domácích ani nenapadlo, aby mu vyplatili zasloužené ošatné – tuším 130 Kč. To je taky velká ostuda pořadatelů. Dále – měl by se zkontrolovat hrací materiál „Horáčků“, čímž myslím šachové hodiny. Téměř všechny šly rozdílně, pokud některý hráč nedomáčkl boční páčku pořádně, zastavovaly se. Hrát s těmito hodinami není tedy zcela regulérní. Tož tak, ale úplně nakonec musím konstatovat, že ty dvě odlivky slivovice, které jsem vypil se šťastnými vítězi, byly vynikající! </w:t>
      </w:r>
      <w:r>
        <w:rPr>
          <w:rFonts w:cs="Arial" w:ascii="Arial" w:hAnsi="Arial"/>
          <w:bCs/>
        </w:rPr>
        <w:t>(J.Kalendovský)</w:t>
      </w:r>
      <w:r>
        <w:rPr>
          <w:rFonts w:cs="Arial" w:ascii="Arial" w:hAnsi="Arial"/>
        </w:rPr>
        <w:t xml:space="preserve">  </w:t>
      </w:r>
    </w:p>
    <w:p>
      <w:pPr>
        <w:pStyle w:val="Normal"/>
        <w:widowControl w:val="false"/>
        <w:spacing w:before="60" w:after="0"/>
        <w:jc w:val="both"/>
        <w:rPr>
          <w:rFonts w:ascii="Arial" w:hAnsi="Arial" w:cs="Arial"/>
          <w:b/>
          <w:b/>
          <w:bCs/>
        </w:rPr>
      </w:pPr>
      <w:r>
        <w:rPr>
          <w:rFonts w:cs="Arial" w:ascii="Arial" w:hAnsi="Arial"/>
          <w:b/>
          <w:bCs/>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ab/>
        <w:t xml:space="preserve">Pohoda na Boby </w:t>
      </w:r>
      <w:r>
        <w:rPr>
          <w:rFonts w:cs="Arial" w:ascii="Arial" w:hAnsi="Arial"/>
          <w:bCs/>
        </w:rPr>
        <w:t>Na nedělní zápas Lokomotivy F s Hustopečemi B na Boby jsem se celkem těšil. Tedy ani ne tak na samotné utkání (to hraní s věčným odbíháním na záchod mne už moc nebaví), jako na to, že mi pan Dittrich přinese novou knížku starého přítele profesora Jirky Veselého „Bíločerné vzpomínání“ (Praha 2008), kterou mi obstaral při své čtvrteční návštěvě u prodejce šachové literatury Karla Mokrého v Prostějově (242 Kč – na str. 70 i jinde vzpomíná J.V. na milé mu Brňáky) a také na to, že mohu „vnutit“ naši knihu o turnaji v Praze 1908 panu starostovi Luboši Kuchynkovi. Obojí se stalo, pan Dittrich knihu přivezl (a s ní oxeroxované partiáře mistra Františka Pitharta z turnaje ve Vimperku 1949), Luboš si knihu koupil a ani nemrkl, když jsem si ji dovolil „zkrášlit“ upřímným věnováním „Nejlepšímu šachistovi mezi všemi starosty s úctou od autorů JK a ZZ“. Zatímco Michal Šípek s bratrem Olinem chystali hrací materiál, na jiných šachovnicích již probíhal zápas Lokomotivy G s ŠK 64 B. Na první desce bojoval náš Honza Novotný s novou posilou béčka „Zbrojovky“ Pepou Spodným. Tato partie skončila jako první, a Pepa, který musil uznat, že dobré soupeře najde nejen v první a druhé lize, na níž byl doposud zvyklý, ale i v „ká-pé dvojce“, hodnotil remízu tak, že po zahájení, které až tak moc nezvládl (on – teoretický všeznalec!) si ji soupeř, který bojoval urputně a již začínal stát trochu hůř, plně zasloužil. A chvíli jsme se také bavili s Radovanem Tvrdým na téma „přeběhlíci“. On a Vaska Zerdaloglu z kdysi slavné Univerzity utekli do ŠK 64 a nechali tam tuším pana doktora Zdeňka Pechana samotného. V naší bývalé hrací místnost zase kapitáni Bednář a Veselý chystali zápasy béčka a céčka Lokomotivy v II. lize. Ty přestupy a hostovačky jsou také jen pro matení lidí. Když vidím, kdo přichází hrát za Duras C proti Loko B, jsem jak v Jiříkově vidění: první deska Durasu Saša Tikovský (doma v ŠK 64 Brno), pátá deska Luboš Kiša (původně Univerzita), šestá deska Šimon Macharáček (kdysi Lokomotiva), osmá deska Eda Bakoš (ještě nedávno Univerzita) – koho by to, kdo byl zvyklý na to, že šachisté hrávali od narození do smrti v jednom klubu, nemátlo? Ad Luboš Kiša – decentně připomněl, když jsem mu hlásil Šteflovy šedesátiny, že on teda bude mít co nevidět padesát. A kdy že – no 5. března, ale bude to slavit porůznu už od února. Tož blahopřejeme, a co napsat do novin: „Bývalý úspěšný extraligový šachista L. K. se dožil...“ zní Lubošem navržená formulace z důrazem na to první slovo.  Uhodila desátá hodina a začalo i naše utkání. Nejprve skončil „boj“ na osmé šachovnici. Bílý nastavil dámu a bylo vymalováno...</w:t>
      </w:r>
    </w:p>
    <w:p>
      <w:pPr>
        <w:pStyle w:val="Normal"/>
        <w:widowControl w:val="false"/>
        <w:spacing w:before="60" w:after="0"/>
        <w:jc w:val="both"/>
        <w:rPr>
          <w:rFonts w:ascii="Arial" w:hAnsi="Arial" w:cs="Arial"/>
          <w:b/>
          <w:b/>
          <w:bCs/>
        </w:rPr>
      </w:pPr>
      <w:r>
        <w:rPr>
          <w:rFonts w:cs="Arial" w:ascii="Arial" w:hAnsi="Arial"/>
          <w:b/>
          <w:bCs/>
        </w:rPr>
        <w:t>Tesař,J (1508) - Dufek,M (1752) [A43]</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rFonts w:ascii="Arial" w:hAnsi="Arial" w:cs="Arial"/>
        </w:rPr>
      </w:pPr>
      <w:r>
        <w:rPr>
          <w:rFonts w:cs="Arial" w:ascii="Arial" w:hAnsi="Arial"/>
          <w:b/>
          <w:bCs/>
        </w:rPr>
        <w:t xml:space="preserve">1.Jf3 c5 2.d4 cxd4 3.Dxd4 Jc6 4.Da4 e6 5.e3 Jf6 6.c4 Je4 7.Jbd2 Jc5 8.Dd1 d5 9.b3? Jb4 10.Jb1 Df6 11.Dd4?? </w:t>
      </w:r>
      <w:r>
        <w:rPr>
          <w:rFonts w:cs="Arial" w:ascii="Arial" w:hAnsi="Arial"/>
          <w:bCs/>
        </w:rPr>
        <w:t xml:space="preserve">(Nevidí „vidličku“. Zbytek si už mohl bílý odpustit) </w:t>
      </w:r>
      <w:r>
        <w:rPr>
          <w:rFonts w:cs="Arial" w:ascii="Arial" w:hAnsi="Arial"/>
          <w:b/>
          <w:bCs/>
        </w:rPr>
        <w:t>11...Jc2+ 12.Kd1 Jxd4 13.exd4 Je4 14.Sb2 Sb4 15.Ke2 dxc4 16.bxc4 0–0 17.g3 Sd7 18.Sg2 Vac8 19.Vc1 Jc5 20.a3 Sa5 21.Va2 Ja4 22.Sa1 Dh6 23.Vcc2 b5 24.c5 Sc6 25.h4 Sd5 26.Vab2 Jxb2 27.Sxb2 e5 28.dxe5 Sc4+ 29.Kd1 Vfd8+ 30.Jfd2 Sd3 31.f4 Sxc2+ 32.Kxc2 Vxc5+ 33.Kd1 Dg6 34.Sf1 Dxb1+ 35.Ke2 Vxd2+ 36.Kf3 Dxf1+ 37.Kg4 De2+ 38.Kh3 h5 0–1</w:t>
      </w:r>
    </w:p>
    <w:p>
      <w:pPr>
        <w:pStyle w:val="Normal"/>
        <w:spacing w:before="60" w:after="0"/>
        <w:jc w:val="both"/>
        <w:rPr/>
      </w:pPr>
      <w:r>
        <w:rPr>
          <w:rFonts w:cs="Arial" w:ascii="Arial" w:hAnsi="Arial"/>
        </w:rPr>
        <w:t>Utkání na druhé desce si po skončení můj soupeř pochvaloval: „Aspoň jsme si pěkně zahráli.“ No – proti gustu žádný disputát. V zahájení na soupeřovo obvyklé 2.Sc4 jsem nic nenašel, žádné léčky nevycházely, a když jsem konečně dobyl pěšáčka – nic jsem s tím nesvedl:</w:t>
      </w:r>
    </w:p>
    <w:p>
      <w:pPr>
        <w:pStyle w:val="Normal"/>
        <w:widowControl w:val="false"/>
        <w:spacing w:before="60" w:after="0"/>
        <w:jc w:val="both"/>
        <w:rPr>
          <w:rFonts w:ascii="Arial" w:hAnsi="Arial" w:cs="Arial"/>
          <w:b/>
          <w:b/>
          <w:bCs/>
        </w:rPr>
      </w:pPr>
      <w:r>
        <w:rPr>
          <w:rFonts w:cs="Arial" w:ascii="Arial" w:hAnsi="Arial"/>
          <w:b/>
          <w:bCs/>
        </w:rPr>
        <w:t>Šedý,C (1894) - Kalendovský,J (2046) [B07]</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center"/>
        <w:rPr>
          <w:rFonts w:ascii="Arial" w:hAnsi="Arial" w:cs="Arial"/>
        </w:rPr>
      </w:pPr>
      <w:r>
        <w:rPr>
          <w:rFonts w:cs="Arial" w:ascii="Arial" w:hAnsi="Arial"/>
          <w:b/>
          <w:bCs/>
        </w:rPr>
        <w:t xml:space="preserve">1.e4 d6 2.Sc4 Jf6 3.d3 g6 4.Jc3 Sg7 5.Jge2 0–0 6.0–0 c6 7.Sg5 h6 8.Sh4 Jbd7 9.Dd2 b5 10.Sb3 Jc5 11.Jd4 Sb7 12.f4 Jg4 13.Jf3 Jxb3 14.axb3 Dc7 15.h3 Jf6 16.Sf2 a6 17.Vae1 Vac8 18.Sg3 </w:t>
      </w:r>
      <w:r>
        <w:rPr>
          <w:rFonts w:cs="Arial" w:ascii="Arial" w:hAnsi="Arial"/>
          <w:bCs/>
        </w:rPr>
        <w:t xml:space="preserve">(Zde soupeřovi nešly asi 10 minut hodiny (bílé – ruské), poznal jsem to podle toho, že si zapisuji po každém tahu spotřebovaný čas, kapitán je vyměnil, ale nic nepřidal, ani neubral. Taky příspěveček k diskusi o digitálkách na webu JmŠS) </w:t>
      </w:r>
      <w:r>
        <w:rPr>
          <w:rFonts w:cs="Arial" w:ascii="Arial" w:hAnsi="Arial"/>
          <w:b/>
          <w:bCs/>
        </w:rPr>
        <w:t xml:space="preserve">18...c5 19.f5 c4 20.bxc4 bxc4 21.e5 Jh5 22.exd6 exd6 23.Sh2 Db6+ 24.d4 Sxf3 25.Vxf3 Dxd4+ 26.Dxd4 Sxd4+ 27.Kf1 Sxc3 28.bxc3 Vc6 29.fxg6 fxg6 30.Vxf8+ Kxf8 31.Ke2 </w:t>
      </w:r>
      <w:r>
        <w:rPr>
          <w:rFonts w:cs="Arial" w:ascii="Arial" w:hAnsi="Arial"/>
        </w:rPr>
        <w:drawing>
          <wp:inline distT="0" distB="0" distL="0" distR="0">
            <wp:extent cx="1228725" cy="13989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9"/>
                    <a:srcRect l="-13" t="-13" r="-13" b="-13"/>
                    <a:stretch>
                      <a:fillRect/>
                    </a:stretch>
                  </pic:blipFill>
                  <pic:spPr bwMode="auto">
                    <a:xfrm>
                      <a:off x="0" y="0"/>
                      <a:ext cx="1228725" cy="1398905"/>
                    </a:xfrm>
                    <a:prstGeom prst="rect">
                      <a:avLst/>
                    </a:prstGeom>
                  </pic:spPr>
                </pic:pic>
              </a:graphicData>
            </a:graphic>
          </wp:inline>
        </w:drawing>
      </w:r>
    </w:p>
    <w:p>
      <w:pPr>
        <w:pStyle w:val="Normal"/>
        <w:widowControl w:val="false"/>
        <w:spacing w:before="60" w:after="0"/>
        <w:jc w:val="both"/>
        <w:rPr/>
      </w:pPr>
      <w:r>
        <w:rPr>
          <w:rFonts w:cs="Arial" w:ascii="Arial" w:hAnsi="Arial"/>
        </w:rPr>
        <w:t xml:space="preserve">(Tady někde jsem svoji převahu – pěšec navíc, vypustil. Ach ta „technika“ realizace výhody!) </w:t>
      </w:r>
      <w:r>
        <w:rPr>
          <w:rFonts w:cs="Arial" w:ascii="Arial" w:hAnsi="Arial"/>
          <w:b/>
          <w:bCs/>
        </w:rPr>
        <w:t xml:space="preserve">31...Jf6 32.Ke3 Kf7 33.Kd4 d5 34.Sf4 g5 35.Se5 a5 36.Va1 Va6 37.Va4 h5 38.Sxf6 </w:t>
      </w:r>
      <w:r>
        <w:rPr>
          <w:rFonts w:cs="Arial" w:ascii="Arial" w:hAnsi="Arial"/>
        </w:rPr>
        <w:t>(R)</w:t>
      </w:r>
      <w:r>
        <w:rPr>
          <w:rFonts w:cs="Arial" w:ascii="Arial" w:hAnsi="Arial"/>
          <w:b/>
          <w:bCs/>
        </w:rPr>
        <w:t xml:space="preserve"> ˝–˝ </w:t>
      </w:r>
      <w:r>
        <w:rPr>
          <w:rFonts w:cs="Arial" w:ascii="Arial" w:hAnsi="Arial"/>
          <w:bCs/>
        </w:rPr>
        <w:t>„Vedeme 1:0, klidně remízu vemte, ale nechám to na vás“, pravil kapitán Michal Šípek na můj obvyklý dotaz: „Soupeř nabízí remízu, co teď?“. Skončeno, podepsáno, můžeme si dát pivo a sledovat ostatní partie čtyřmatče na Boby. Mezi diváky se objevil i Bohoušek Skácel, který už mnoho let šachy nehraje a přece býval extraligovou jedničkou Zbrojovky i šéftrenérem v Šachovém svazu České republiky. Teď se ve vzácných chvílích volna „kochá“ hrou ostatních, ale nic nekomentuje a myslí si své...</w:t>
      </w:r>
      <w:r>
        <w:rPr>
          <w:rFonts w:cs="Arial" w:ascii="Arial" w:hAnsi="Arial"/>
        </w:rPr>
        <w:t xml:space="preserve"> Hru na všech šachovnicích, ale hlavně těch ligových, pozorně sledoval i Vojta Plát, který mi připomněl, abych nezapomněl na úspěch dorostenců Lokomotivy Brno, kteří vyhráli extraligu. Ale snad se naši hoši pochlubí sami... Pak přišla druhá naše výhra na třetím stole:</w:t>
      </w:r>
    </w:p>
    <w:p>
      <w:pPr>
        <w:pStyle w:val="Normal"/>
        <w:widowControl w:val="false"/>
        <w:spacing w:before="60" w:after="0"/>
        <w:jc w:val="both"/>
        <w:rPr>
          <w:rFonts w:ascii="Arial" w:hAnsi="Arial" w:cs="Arial"/>
          <w:b/>
          <w:b/>
          <w:bCs/>
        </w:rPr>
      </w:pPr>
      <w:r>
        <w:rPr>
          <w:rFonts w:cs="Arial" w:ascii="Arial" w:hAnsi="Arial"/>
          <w:b/>
          <w:bCs/>
        </w:rPr>
        <w:t>Petruška,M (1945) - Jurák,S (1768) [C10]</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pPr>
      <w:r>
        <w:rPr>
          <w:rFonts w:cs="Arial" w:ascii="Arial" w:hAnsi="Arial"/>
          <w:b/>
          <w:bCs/>
        </w:rPr>
        <w:t xml:space="preserve">1.e4 e6 2.d4 d5 3.Jd2 dxe4 4.Jxe4 Jf6 5.Jg3 c5 6.Jf3 Jc6 7.Se3 cxd4 8.Jxd4 Jxd4 9.Sxd4 Se7 10.Sxf6 Sxf6 11.Dxd8+ Sxd8 12.Sb5+ Sd7 13.Sxd7+ Kxd7 14.0–0–0+ Ke7 15.Vhe1 g6 16.Je4 Sb6 17.Vd3 Vhd8 18.Vb3 Vd7 19.g4 Sd4 20.f4 Vad8 21.f5 Se5 22.Vf3 gxf5 23.gxf5 </w:t>
      </w:r>
    </w:p>
    <w:p>
      <w:pPr>
        <w:pStyle w:val="Normal"/>
        <w:widowControl w:val="false"/>
        <w:spacing w:before="60" w:after="0"/>
        <w:jc w:val="center"/>
        <w:rPr>
          <w:rFonts w:ascii="Arial" w:hAnsi="Arial" w:cs="Arial"/>
        </w:rPr>
      </w:pPr>
      <w:r>
        <w:rPr>
          <w:rFonts w:cs="Arial" w:ascii="Arial" w:hAnsi="Arial"/>
        </w:rPr>
        <w:drawing>
          <wp:inline distT="0" distB="0" distL="0" distR="0">
            <wp:extent cx="1295400" cy="15519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0"/>
                    <a:srcRect l="-13" t="-13" r="-13" b="-13"/>
                    <a:stretch>
                      <a:fillRect/>
                    </a:stretch>
                  </pic:blipFill>
                  <pic:spPr bwMode="auto">
                    <a:xfrm>
                      <a:off x="0" y="0"/>
                      <a:ext cx="1295400" cy="155194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Zde následovala nevynucená sebevražda) </w:t>
      </w:r>
      <w:r>
        <w:rPr>
          <w:rFonts w:cs="Arial" w:ascii="Arial" w:hAnsi="Arial"/>
          <w:b/>
          <w:bCs/>
        </w:rPr>
        <w:t xml:space="preserve">23...Sf6?? 24.Jxf6 </w:t>
      </w:r>
      <w:r>
        <w:rPr>
          <w:rFonts w:cs="Arial" w:ascii="Arial" w:hAnsi="Arial"/>
        </w:rPr>
        <w:t>(1.30–1.50)</w:t>
      </w:r>
      <w:r>
        <w:rPr>
          <w:rFonts w:cs="Arial" w:ascii="Arial" w:hAnsi="Arial"/>
          <w:b/>
          <w:bCs/>
        </w:rPr>
        <w:t xml:space="preserve"> 1–0</w:t>
      </w:r>
    </w:p>
    <w:p>
      <w:pPr>
        <w:pStyle w:val="Normal"/>
        <w:widowControl w:val="false"/>
        <w:spacing w:before="60" w:after="0"/>
        <w:jc w:val="both"/>
        <w:rPr>
          <w:rFonts w:ascii="Arial" w:hAnsi="Arial" w:cs="Arial"/>
        </w:rPr>
      </w:pPr>
      <w:r>
        <w:rPr>
          <w:rFonts w:cs="Arial" w:ascii="Arial" w:hAnsi="Arial"/>
        </w:rPr>
        <w:t>Tak konečně Petruška stylově odčinil jednu ze svých předchozích porážek, která měla podobný šokující závěr. Na šestém stole náš „zabiják“ Olin Šípek opět ošálil soupeře:</w:t>
      </w:r>
    </w:p>
    <w:p>
      <w:pPr>
        <w:pStyle w:val="Normal"/>
        <w:widowControl w:val="false"/>
        <w:spacing w:before="60" w:after="0"/>
        <w:jc w:val="both"/>
        <w:rPr>
          <w:rFonts w:ascii="Arial" w:hAnsi="Arial" w:cs="Arial"/>
          <w:b/>
          <w:b/>
          <w:bCs/>
        </w:rPr>
      </w:pPr>
      <w:r>
        <w:rPr>
          <w:rFonts w:cs="Arial" w:ascii="Arial" w:hAnsi="Arial"/>
          <w:b/>
          <w:bCs/>
        </w:rPr>
        <w:t>Knápek,T (1561) - Šípek,O (1811) [C48]</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pPr>
      <w:r>
        <w:rPr>
          <w:rFonts w:cs="Arial" w:ascii="Arial" w:hAnsi="Arial"/>
          <w:b/>
          <w:bCs/>
        </w:rPr>
        <w:t xml:space="preserve">1.e4 e5 2.Jf3 Jc6 3.Jc3 Jf6 4.Sb5 a6 </w:t>
      </w:r>
      <w:r>
        <w:rPr>
          <w:rFonts w:cs="Arial" w:ascii="Arial" w:hAnsi="Arial"/>
          <w:bCs/>
        </w:rPr>
        <w:t xml:space="preserve">(Přechod do španělky zde není nejlepší, což dokázal již Richard Réti v dávné partii se Spielmannem. Když se po partii Olin ptal, cože to tedy měl hrát, měl jsem mu doporučit, aby se znovu mrkl do mé knížky o Rétim) </w:t>
      </w:r>
      <w:r>
        <w:rPr>
          <w:rFonts w:cs="Arial" w:ascii="Arial" w:hAnsi="Arial"/>
          <w:b/>
          <w:bCs/>
        </w:rPr>
        <w:t xml:space="preserve">5.Sxc6 dxc6 6.Jxe5 Jxe4 7.Jxe4 Dd4 8.Jf6+ </w:t>
      </w:r>
      <w:r>
        <w:rPr>
          <w:rFonts w:cs="Arial" w:ascii="Arial" w:hAnsi="Arial"/>
          <w:bCs/>
        </w:rPr>
        <w:t xml:space="preserve">(Zajímavý pokus o znehodnocení černých pěšáků, ale podle Ivana Markoviče byla mnohem silnější malá rocháda */) </w:t>
      </w:r>
      <w:r>
        <w:rPr>
          <w:rFonts w:cs="Arial" w:ascii="Arial" w:hAnsi="Arial"/>
          <w:b/>
          <w:bCs/>
        </w:rPr>
        <w:t xml:space="preserve">8...gxf6 9.Jf3 De4+ 10.De2 Dxe2+ 11.Kxe2 Sf5 12.d3 0–0–0 13.a3 Sd6 14.Se3 Vhg8 15.g3 c5 16.Jh4 Sg4+ 17.f3 Sd7 18.f4 Vde8 19.Kf2 Sa4 20.b3 Sd7 21.Vhe1 b6 22.c3 Se6 23.b4 cxb4 24.axb4 Kb7 25.Jf3 Sf5 26.d4 Va8 27.Jd2 Vgc8 28.Jc4 Sf8 29.Sd2 Se6 30.Je3 a5 31.bxa5 Vxa5 32.Vxa5 bxa5 33.c4 Va8 34.Vb1+ Kc8 35.c5 c6 36.Va1 a4 37.Sb4 Sg7 38.Va3 f5 39.Sc3 Kc7 40.Jc2 Sb3 41.Je3 Kd7 42.Jxf5 Sf6 43.Je3 Sd8 44.Ke2 h5 45.Kd3 h4 46.Jc4 hxg3 47.hxg3 Ke6 48.Va1 Kf5 49.Je3+ Kg6 50.Sb4 Sf6 51.Sa3 Vh8 52.Jf1 Vh3 53.Ve1 Vh1 54.Sb2 Vg1 55.Ke3 Vg2 56.Ve2 Vg1 </w:t>
      </w:r>
    </w:p>
    <w:p>
      <w:pPr>
        <w:pStyle w:val="Normal"/>
        <w:widowControl w:val="false"/>
        <w:spacing w:before="60" w:after="0"/>
        <w:jc w:val="center"/>
        <w:rPr>
          <w:rFonts w:ascii="Arial" w:hAnsi="Arial" w:cs="Arial"/>
        </w:rPr>
      </w:pPr>
      <w:r>
        <w:rPr>
          <w:rFonts w:cs="Arial" w:ascii="Arial" w:hAnsi="Arial"/>
        </w:rPr>
        <w:drawing>
          <wp:inline distT="0" distB="0" distL="0" distR="0">
            <wp:extent cx="1195705" cy="14027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1"/>
                    <a:srcRect l="-13" t="-13" r="-13" b="-13"/>
                    <a:stretch>
                      <a:fillRect/>
                    </a:stretch>
                  </pic:blipFill>
                  <pic:spPr bwMode="auto">
                    <a:xfrm>
                      <a:off x="0" y="0"/>
                      <a:ext cx="1195705" cy="140271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Po 57.Kf2 ještě nebylo tak zle. Ale nezkušený bílý, který se v partii vlastně pořád jenom bránil a nic nepodnikal, přestal pozici rozumnět) </w:t>
      </w:r>
      <w:r>
        <w:rPr>
          <w:rFonts w:cs="Arial" w:ascii="Arial" w:hAnsi="Arial"/>
          <w:b/>
          <w:bCs/>
        </w:rPr>
        <w:t>57.Ve1 Sc4 58.Kf2 Vh1 59.Va1 Sxf1 60.Vxa4 Sb5 61.Vb4 Vh2+ 62.Kf3 Vd2 63.Kg4 Se2+ 64.Kh3 Kh5 65.Kg2 Kg4 66.Kf2 Vxb2 67.Vxb2 Sxd4+ 68.Kxe2 Sxb2 69.Ke3 f5 70.Kf2 Sd4+ 71.Kg2 Sxc5 0–1</w:t>
      </w:r>
    </w:p>
    <w:p>
      <w:pPr>
        <w:pStyle w:val="Normal"/>
        <w:widowControl w:val="false"/>
        <w:spacing w:before="60" w:after="0"/>
        <w:jc w:val="both"/>
        <w:rPr>
          <w:rFonts w:ascii="Arial" w:hAnsi="Arial" w:cs="Arial"/>
          <w:bCs/>
        </w:rPr>
      </w:pPr>
      <w:r>
        <w:rPr>
          <w:rFonts w:cs="Arial" w:ascii="Arial" w:hAnsi="Arial"/>
          <w:bCs/>
        </w:rPr>
        <w:t>Druhou naši plichtu a dotažení na příjemných 4:1 obstaral pan Dittrich, nebo spíš Lucka Kuchynková. I Saša Tikovský se divil, proč to dává s pěšcem víc za remízu...</w:t>
      </w:r>
    </w:p>
    <w:p>
      <w:pPr>
        <w:pStyle w:val="Normal"/>
        <w:widowControl w:val="false"/>
        <w:spacing w:before="60" w:after="0"/>
        <w:jc w:val="both"/>
        <w:rPr/>
      </w:pPr>
      <w:r>
        <w:rPr>
          <w:rFonts w:cs="Arial" w:ascii="Arial" w:hAnsi="Arial"/>
          <w:bCs/>
        </w:rPr>
        <w:t></w:t>
      </w:r>
      <w:r>
        <w:rPr>
          <w:rFonts w:cs="Arial" w:ascii="Arial" w:hAnsi="Arial"/>
          <w:b/>
          <w:bCs/>
        </w:rPr>
        <w:t>Dittrich,J (1750) - Kuchynková,L (1447) [A30]</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rFonts w:ascii="Arial" w:hAnsi="Arial" w:cs="Arial"/>
        </w:rPr>
      </w:pPr>
      <w:r>
        <w:rPr>
          <w:rFonts w:cs="Arial" w:ascii="Arial" w:hAnsi="Arial"/>
          <w:b/>
          <w:bCs/>
        </w:rPr>
        <w:t xml:space="preserve">1.Jf3 c5 2.c4 d6 3.g3 Jf6 4.Sg2 g6 5.b3 Sg7 6.Sb2 0–0 7.0–0 Jc6 8.d3 Sd7 9.Jbd2 Vc8 10.Je1 e6 11.Je4 Jxe4 12.Sxg7 Kxg7 13.dxe4 De7 14.Jc2 Vfd8 15.Dd2 Se8 16.Dc3+ f6 17.e3 Sf7 18.Vfd1 a6 19.De1 Vd7 20.Ja3 Vcd8 21.Jb1 d5 22.exd5 exd5 23.cxd5 Sxd5 24.Jc3 Sxg2 25.Kxg2 Jb4 26.De2 Jd3 27.Kg1 De5 28.Ja4 b5 29.f4 De7 30.Jc3 De6 31.Df3 Ve7 32.e4 c4 33.Jd5 Dxe4 34.Dxe4 Vxe4 35.Jc3 Ve3 36.bxc4 bxc4 37.Vab1 Ve7 38.Vb6 Va8 39.Vc6 </w:t>
      </w:r>
      <w:r>
        <w:rPr>
          <w:rFonts w:cs="Arial" w:ascii="Arial" w:hAnsi="Arial"/>
        </w:rPr>
        <w:t>(R)</w:t>
      </w:r>
      <w:r>
        <w:rPr>
          <w:rFonts w:cs="Arial" w:ascii="Arial" w:hAnsi="Arial"/>
          <w:b/>
          <w:bCs/>
        </w:rPr>
        <w:t xml:space="preserve"> ˝–˝</w:t>
      </w:r>
    </w:p>
    <w:p>
      <w:pPr>
        <w:pStyle w:val="Normal"/>
        <w:widowControl w:val="false"/>
        <w:spacing w:before="60" w:after="0"/>
        <w:jc w:val="both"/>
        <w:rPr/>
      </w:pPr>
      <w:r>
        <w:rPr>
          <w:rFonts w:cs="Arial" w:ascii="Arial" w:hAnsi="Arial"/>
        </w:rPr>
        <w:t>Na páté desce hrál náš nevyzpytatelný „časovkář“. Co všechno pan Dráb asi při partii počítá, když u ní pořád sedí a již kolem 15. tahu nemívá na hodinách k dispozici víc, než takových pět - šest minut? To aby měl kapitán mančaftu nervy ze železa:</w:t>
      </w:r>
    </w:p>
    <w:p>
      <w:pPr>
        <w:pStyle w:val="Normal"/>
        <w:widowControl w:val="false"/>
        <w:spacing w:before="60" w:after="0"/>
        <w:jc w:val="both"/>
        <w:rPr/>
      </w:pPr>
      <w:r>
        <w:rPr>
          <w:rFonts w:cs="Arial" w:ascii="Arial" w:hAnsi="Arial"/>
          <w:b/>
          <w:bCs/>
        </w:rPr>
        <w:t>Dráb,T (1908) - Stuchlík,I (1508) [C50]</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pPr>
      <w:r>
        <w:rPr>
          <w:rFonts w:cs="Arial" w:ascii="Arial" w:hAnsi="Arial"/>
          <w:b/>
          <w:bCs/>
        </w:rPr>
        <w:t xml:space="preserve">1.e4 e5 2.Jf3 Jc6 3.Sc4 h6 </w:t>
      </w:r>
      <w:r>
        <w:rPr>
          <w:rFonts w:cs="Arial" w:ascii="Arial" w:hAnsi="Arial"/>
          <w:bCs/>
        </w:rPr>
        <w:t xml:space="preserve">(Již toto „oslí ucho“ napovídá, že černý asi neměl dobré šachové učitele) </w:t>
      </w:r>
      <w:r>
        <w:rPr>
          <w:rFonts w:cs="Arial" w:ascii="Arial" w:hAnsi="Arial"/>
          <w:b/>
          <w:bCs/>
        </w:rPr>
        <w:t xml:space="preserve">4.d4 exd4 5.Jxd4 Df6 6.Se3 Sc5 7.c3 Jxd4 8.cxd4 Sb6 9.Jc3 Dg6 10.0–0 d6 11.Ve1 Je7 12.f4 f5 13.e5 dxe5 14.fxe5 Se6 15.d5 0–0–0 16.Sxb6 axb6 17.Da4 Jxd5 18.Jxd5 Sxd5 19.Sxd5 Vxd5 20.Da8+ Kd7 21.Dxh8 Vd2 </w:t>
      </w:r>
    </w:p>
    <w:p>
      <w:pPr>
        <w:pStyle w:val="Normal"/>
        <w:widowControl w:val="false"/>
        <w:spacing w:before="60" w:after="0"/>
        <w:jc w:val="center"/>
        <w:rPr>
          <w:rFonts w:ascii="Arial" w:hAnsi="Arial" w:cs="Arial"/>
        </w:rPr>
      </w:pPr>
      <w:r>
        <w:rPr>
          <w:rFonts w:cs="Arial" w:ascii="Arial" w:hAnsi="Arial"/>
        </w:rPr>
        <w:drawing>
          <wp:inline distT="0" distB="0" distL="0" distR="0">
            <wp:extent cx="1303655" cy="14192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2"/>
                    <a:srcRect l="-13" t="-13" r="-13" b="-13"/>
                    <a:stretch>
                      <a:fillRect/>
                    </a:stretch>
                  </pic:blipFill>
                  <pic:spPr bwMode="auto">
                    <a:xfrm>
                      <a:off x="0" y="0"/>
                      <a:ext cx="1303655" cy="141922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Zde upadl bílý do hlubokého přemýšlení a do časové kontroly mu zbývalo jen pár minut. Kolem se kupili diváci. Pomocný rozhodčí Martin Dufek z pověření M. Šípka zapisoval tahy (samozřejmě decentně, aby to hráči neviděli) a čekalo se, jestli dá bílý s věží víc mat, nebo ho dostane náhodně sám, nebo zda nepřekročí čas) </w:t>
      </w:r>
      <w:r>
        <w:rPr>
          <w:rFonts w:cs="Arial" w:ascii="Arial" w:hAnsi="Arial"/>
          <w:b/>
          <w:bCs/>
        </w:rPr>
        <w:t xml:space="preserve">22.g3 Dg4 23.Ve3 f4 24.e6+ Ke7 25.Vc3 fxg3 26.Vxc7+ Kf6 27.Df8+ Ke5 28.Ve1+ Ve2 29.Dxg7+ Dxg7 30.Vxe2+ Kf6 31.Vxg7 Kxg7 32.e7 gxh2+ 33.Kxh2 Kf6 34.e8D Kg5 35.Vf2 Kh4 36.Dg6 b5 37.Vf4# </w:t>
      </w:r>
      <w:r>
        <w:rPr>
          <w:rFonts w:cs="Arial" w:ascii="Arial" w:hAnsi="Arial"/>
          <w:bCs/>
        </w:rPr>
        <w:t xml:space="preserve">(Stihl to!) </w:t>
      </w:r>
      <w:r>
        <w:rPr>
          <w:rFonts w:cs="Arial" w:ascii="Arial" w:hAnsi="Arial"/>
          <w:b/>
          <w:bCs/>
        </w:rPr>
        <w:t>1–0</w:t>
      </w:r>
    </w:p>
    <w:p>
      <w:pPr>
        <w:pStyle w:val="Normal"/>
        <w:widowControl w:val="false"/>
        <w:spacing w:before="60" w:after="0"/>
        <w:jc w:val="both"/>
        <w:rPr>
          <w:rFonts w:ascii="Arial" w:hAnsi="Arial" w:cs="Arial"/>
        </w:rPr>
      </w:pPr>
      <w:r>
        <w:rPr>
          <w:rFonts w:cs="Arial" w:ascii="Arial" w:hAnsi="Arial"/>
        </w:rPr>
        <w:t>Na první desce rozehrál Michal Šípek bílými svůj obvyklý domeček, kterým v tomto týdnu tak naštval pana Staňka. „Já s ním prostě nemůžu hrát. On na mne ty svoje skrčky, a to jsem ho musel dostat hned v prvním kole – proč, proč?!“, plakal pan Staněk večer v hospodě „U Pásků“, když si vzpomněl na první kolo otevřeného přeboru Lokomotivy. Ale Luboš Kuchynka, který podle slov Ivana Markoviče „skoro vždycky sehraje zahájení lépe než soupeř, ale nedotáhne to do konce“ se zmátnout nenechal a dokonce „uklohnil“ pěšáčka navíc.</w:t>
      </w:r>
    </w:p>
    <w:p>
      <w:pPr>
        <w:pStyle w:val="Normal"/>
        <w:widowControl w:val="false"/>
        <w:spacing w:before="60" w:after="0"/>
        <w:jc w:val="both"/>
        <w:rPr>
          <w:rFonts w:ascii="Arial" w:hAnsi="Arial" w:cs="Arial"/>
          <w:b/>
          <w:b/>
          <w:bCs/>
        </w:rPr>
      </w:pPr>
      <w:r>
        <w:rPr>
          <w:rFonts w:cs="Arial" w:ascii="Arial" w:hAnsi="Arial"/>
          <w:b/>
          <w:bCs/>
        </w:rPr>
        <w:t>Šípek,M (2020) - Kuchynka,Lub. (2035) [A16]</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jc w:val="both"/>
        <w:rPr>
          <w:rFonts w:ascii="Arial" w:hAnsi="Arial" w:cs="Arial"/>
        </w:rPr>
      </w:pPr>
      <w:r>
        <w:rPr>
          <w:rFonts w:cs="Arial" w:ascii="Arial" w:hAnsi="Arial"/>
          <w:b/>
          <w:bCs/>
        </w:rPr>
        <w:t xml:space="preserve">1.Jf3 Jf6 2.g3 g6 3.Sg2 Sg7 4.c4 d6 5.Jc3 Jc6 6.d3 0–0 7.Sd2 h6 8.Vb1 a5 9.a3 e5 10.0–0 Se6 11.Ve1 Dd7 12.Dc1 Kh7 13.Jd5 Jxd5 14.cxd5 Sxd5 15.Jg5+ hxg5 16.Sxd5 g4 17.Sxc6 bxc6 18.Kg2 c5 19.e4 Db5 20.Dc2 Sh6 21.Vh1 Sxd2 22.Dxd2 Kg7 23.h3 gxh3+ 24.Vxh3 Vh8 25.Vbh1 </w:t>
      </w:r>
    </w:p>
    <w:p>
      <w:pPr>
        <w:pStyle w:val="Normal"/>
        <w:widowControl w:val="false"/>
        <w:spacing w:before="60" w:after="0"/>
        <w:jc w:val="center"/>
        <w:rPr>
          <w:rFonts w:ascii="Arial" w:hAnsi="Arial" w:cs="Arial"/>
        </w:rPr>
      </w:pPr>
      <w:r>
        <w:rPr>
          <w:rFonts w:cs="Arial" w:ascii="Arial" w:hAnsi="Arial"/>
        </w:rPr>
        <w:drawing>
          <wp:inline distT="0" distB="0" distL="0" distR="0">
            <wp:extent cx="1228725" cy="13989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3"/>
                    <a:srcRect l="-13" t="-13" r="-13" b="-13"/>
                    <a:stretch>
                      <a:fillRect/>
                    </a:stretch>
                  </pic:blipFill>
                  <pic:spPr bwMode="auto">
                    <a:xfrm>
                      <a:off x="0" y="0"/>
                      <a:ext cx="1228725" cy="139890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Někde zde nabídl bílý remízu, pan Kuchynka se zamyslel a odvětil "Když já jsem posledních šest partií remízoval..." a já od vedlejší šachovnice na to "Já zase šest partií prohrál" - všichni se zasmáli a partie pokračovala) </w:t>
      </w:r>
      <w:r>
        <w:rPr>
          <w:rFonts w:cs="Arial" w:ascii="Arial" w:hAnsi="Arial"/>
          <w:b/>
          <w:bCs/>
        </w:rPr>
        <w:t>25...Vxh3 26.Vxh3 Vh8 27.Vxh8 Kxh8 28.f4 exf4 29.gxf4 a4 30.Kf3 Db3 31.Kg4 f6 32.De2 De6+ 33.Kg3 Db3 34.Kg4 Kg7 35.Dd2 Kf7 36.Da5 Dd1+ 37.Kh4 Dh1+ 38.Kg3 Dg1+ 39.Kf3 Df1+ 40.Ke3 Dh3+ 41.Kd2 Dh2+ 42.Kc3 Dxf4 43.Dxc7+ Ke8 Remíza</w:t>
      </w:r>
    </w:p>
    <w:p>
      <w:pPr>
        <w:pStyle w:val="Normal"/>
        <w:widowControl w:val="false"/>
        <w:spacing w:before="60" w:after="0"/>
        <w:jc w:val="both"/>
        <w:rPr>
          <w:rFonts w:ascii="Arial" w:hAnsi="Arial" w:cs="Arial"/>
        </w:rPr>
      </w:pPr>
      <w:r>
        <w:rPr>
          <w:rFonts w:cs="Arial" w:ascii="Arial" w:hAnsi="Arial"/>
        </w:rPr>
        <w:t xml:space="preserve">Vedeme tedy 5,5:1,5, zápas je dávno rozhodnut, čeká se jen na to, jestli Michal Kalod dokáže uplatnit na čtvrté desce svoji figuru navíc, kterou získal poměrně komickým způsobem. V jistou chvíli napadl pan Kočí tahem střelce na a7 černou věž b8. A pochlubil se Ivanovi M., že teď už soupeře zdolá, obsadí totiž věžemi d-sloupec a zařízne ho. Tak taky bez rozmýšlení učinil, když k šachovnici přišel po malé procházce. Jenže mezitím Kalod napadenou věžičkou ustoupil na a8, takže po Kočího tahu zakroutil hlavou a střelečka na a7 slupl. Dost jsem se při své procházce divil, co na a7 ta černá věž v objetí pěšců a6 a b7 pohledává. Ale to hlavní ještě mělo v této pozoruhodné partii přijít: </w:t>
      </w:r>
    </w:p>
    <w:p>
      <w:pPr>
        <w:pStyle w:val="Normal"/>
        <w:widowControl w:val="false"/>
        <w:spacing w:before="60" w:after="0"/>
        <w:jc w:val="both"/>
        <w:rPr>
          <w:rFonts w:ascii="Arial" w:hAnsi="Arial" w:cs="Arial"/>
          <w:b/>
          <w:b/>
          <w:bCs/>
        </w:rPr>
      </w:pPr>
      <w:r>
        <w:rPr>
          <w:rFonts w:cs="Arial" w:ascii="Arial" w:hAnsi="Arial"/>
          <w:b/>
          <w:bCs/>
        </w:rPr>
        <w:t>Kočí,K (1715) - Kalod,M (1897) [A00]</w:t>
      </w:r>
    </w:p>
    <w:p>
      <w:pPr>
        <w:pStyle w:val="Normal"/>
        <w:widowControl w:val="false"/>
        <w:jc w:val="both"/>
        <w:rPr>
          <w:rFonts w:ascii="Arial" w:hAnsi="Arial" w:cs="Arial"/>
        </w:rPr>
      </w:pPr>
      <w:r>
        <w:rPr>
          <w:rFonts w:cs="Arial" w:ascii="Arial" w:hAnsi="Arial"/>
        </w:rPr>
        <w:t>KP II C /Loko F-Hustopeče B/ (7), 25.01.2009</w:t>
      </w:r>
    </w:p>
    <w:p>
      <w:pPr>
        <w:pStyle w:val="Normal"/>
        <w:widowControl w:val="false"/>
        <w:spacing w:before="60" w:after="0"/>
        <w:jc w:val="center"/>
        <w:rPr>
          <w:rFonts w:ascii="Arial" w:hAnsi="Arial" w:cs="Arial"/>
        </w:rPr>
      </w:pPr>
      <w:r>
        <w:rPr>
          <w:rFonts w:cs="Arial" w:ascii="Arial" w:hAnsi="Arial"/>
        </w:rPr>
        <w:drawing>
          <wp:inline distT="0" distB="0" distL="0" distR="0">
            <wp:extent cx="1312545" cy="14941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4"/>
                    <a:srcRect l="-13" t="-13" r="-13" b="-13"/>
                    <a:stretch>
                      <a:fillRect/>
                    </a:stretch>
                  </pic:blipFill>
                  <pic:spPr bwMode="auto">
                    <a:xfrm>
                      <a:off x="0" y="0"/>
                      <a:ext cx="1312545" cy="149415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V tomto postavení hlásí Fritz výhodu černého 5,00. Kalod byl v malé časové tísni a  nakonec zahrál) </w:t>
      </w:r>
      <w:r>
        <w:rPr>
          <w:rFonts w:cs="Arial" w:ascii="Arial" w:hAnsi="Arial"/>
          <w:b/>
          <w:bCs/>
        </w:rPr>
        <w:t xml:space="preserve">36...axb5 37.cxb5 Dc1+ 38.Dd1 Dc4+ 39.Dd3 Dc1+ 40.Dd1 Dc4+ 41.Dd3 Dc1+ 42.Dd1 </w:t>
      </w:r>
      <w:r>
        <w:rPr>
          <w:rFonts w:cs="Arial" w:ascii="Arial" w:hAnsi="Arial"/>
        </w:rPr>
        <w:t xml:space="preserve">a zhruba v této pozici s figurou víc náš milý Miguel Kalod upadl do hlubokého zadumání. Čas běžel a běžel. Uplynulo pět minut, deset, patnáct, půlhodina, 45 minut a Kalod pořád nic. Už přišla jeho přítelkyně Eva Pekárková (remizovala s Krupicou v II. lize) a byla námi pověřena, až Kalod zatáhne a vstane od šachovnice, ať mu domluví... Už skončila i předposlední partie všech čtyř dnešních zápasů v Boby centru - David Ciprys se vzdal s Janovským - a Kalod pořád netáhne. Už mu do rychlé smrti zbývá posledních 5 minut!!)  </w:t>
      </w:r>
      <w:r>
        <w:rPr>
          <w:rFonts w:cs="Arial" w:ascii="Arial" w:hAnsi="Arial"/>
          <w:b/>
          <w:bCs/>
        </w:rPr>
        <w:t xml:space="preserve">42...Dxd1+ 43.Vxd1 Se3 </w:t>
      </w:r>
      <w:r>
        <w:rPr>
          <w:rFonts w:cs="Arial" w:ascii="Arial" w:hAnsi="Arial"/>
        </w:rPr>
        <w:t xml:space="preserve">A co následovalo, to už jsem odmítl sledovat a spolu s přítelem Ivanem Markovičem jsme se vydali na cestu k Páskům. U Pásků již na nás čekal kolega Nikodém (Morenda porazila Střelice – ráno jsem viděl přítele Kacálka z tramvaje, jak chvátá za pět minut 9 kolem nemocnice u Milosrdných bratří a hlásí do mobilu střeličákům, že už je blízko haly) tak si půjčujeme od Zdeňka Páska šachy a stavíme tu posledně viděnou Kalodovu pozici. Po další čtvrthodině přichází Saša Tikovský a hlásí: „Taky už jsem se na to nemohl dívat. Kalod má pořád figuru víc, ale do konce jednu minutu. Pořád se to dá vyhrát, ale to by musel dát mat, jinak pukne na čas.“ Přichází Honza Uhmann (Zakřany přemohly v boji o vedení Vinohrady) a také s námi zkouší Kočího porazit. No nakonec přišel další posel z Boby a na dotaz „Jak hrál Kalod“ odpovídá „Prohrál na čas...“. Tož tato pointa se Miguelovi moc nepodařila a rád si někdy poslechnu, co tím vlastně sledoval (nebo tu partii snad prodal? – co já vím...). </w:t>
      </w:r>
      <w:r>
        <w:rPr>
          <w:rFonts w:cs="Arial" w:ascii="Arial" w:hAnsi="Arial"/>
          <w:b/>
          <w:bCs/>
        </w:rPr>
        <w:t xml:space="preserve">1–0 </w:t>
      </w:r>
      <w:r>
        <w:rPr>
          <w:rFonts w:cs="Arial" w:ascii="Arial" w:hAnsi="Arial"/>
          <w:bCs/>
        </w:rPr>
        <w:t>(J.Kalendovský)</w:t>
      </w:r>
    </w:p>
    <w:p>
      <w:pPr>
        <w:pStyle w:val="Normal"/>
        <w:widowControl w:val="false"/>
        <w:spacing w:before="60" w:after="0"/>
        <w:jc w:val="both"/>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spacing w:val="-18"/>
          <w:kern w:val="2"/>
        </w:rPr>
        <w:tab/>
      </w:r>
      <w:r>
        <w:rPr>
          <w:rFonts w:cs="Arial" w:ascii="Arial" w:hAnsi="Arial"/>
          <w:b/>
          <w:color w:val="333333"/>
          <w:spacing w:val="-18"/>
          <w:kern w:val="2"/>
        </w:rPr>
        <w:t xml:space="preserve">KP2 C Veselí B  - Loko F 3,5 : 4,5 </w:t>
      </w:r>
      <w:r>
        <w:rPr>
          <w:rFonts w:cs="Arial" w:ascii="Arial" w:hAnsi="Arial"/>
          <w:color w:val="333333"/>
        </w:rPr>
        <w:t>Cesta do Veselí byla celkem pohodová a já byl docela spokojen s tím, že nás jede osm a ne třeba jen šest, jak to vypadalo ještě pár hodin předtím. Proto patří velký dík zejména náhradníkům, kteří byli ochotni změnit svůj program a nastoupili.</w:t>
      </w:r>
      <w:r>
        <w:rPr>
          <w:rFonts w:cs="Arial" w:ascii="Arial" w:hAnsi="Arial"/>
          <w:b/>
          <w:color w:val="333333"/>
          <w:spacing w:val="-18"/>
          <w:kern w:val="2"/>
        </w:rPr>
        <w:t xml:space="preserve"> </w:t>
      </w:r>
      <w:r>
        <w:rPr>
          <w:rFonts w:cs="Arial" w:ascii="Arial" w:hAnsi="Arial"/>
          <w:color w:val="333333"/>
        </w:rPr>
        <w:t>Zápas se z mého pohledu začal vyvíjet velmi příjemně a postupně jsme začínali stát na téměř všech deskách lépe. Zejména Radek Přibyl, kde jsem viděl tutovou výhru.</w:t>
      </w:r>
      <w:r>
        <w:rPr>
          <w:rFonts w:cs="Arial" w:ascii="Arial" w:hAnsi="Arial"/>
          <w:b/>
          <w:color w:val="333333"/>
          <w:spacing w:val="-18"/>
          <w:kern w:val="2"/>
        </w:rPr>
        <w:t xml:space="preserve"> </w:t>
      </w:r>
      <w:r>
        <w:rPr>
          <w:rFonts w:cs="Arial" w:ascii="Arial" w:hAnsi="Arial"/>
          <w:color w:val="333333"/>
        </w:rPr>
        <w:t>Jako první dostal nabídnutu remízu Míša Kalod na 4. desce, který se ale cítil na víc a proto poté co dostal kapitánský rozkaz ji vzít, napřed ještě hodnou chvíli seděl a dumal a pak ji se slovy "hraju za tým" vzal. následovala remíza na 6 šachovnici, kde pan Dittrich dostal také nabídku a vzhledem k tomu, že pozice byla opravdu vyrovnaná nebylo co řešit. Pan Kalendovský na 2 desce následoval téměř současně také remízou a bylo 1,5 -1,5. Vzhledem k tomu že Přibyl již přecházel do vyhrané věžové koncovky s pěšcem navíc, Olda měl také pěšce a já získával v rovné pozici obrovskou časovou převahu, zdálo se vítězství snadné. Jako další remizoval na osmičce Martin Dufek, což jsem si pravda trochu odechl, protože soupeřovi pochodující pěšci v centru se mi vůbec nelíbili a měl jsem o tuto partii trochu obavu. Následovala Vytoužená výhra Radka přibyla na 7 šachovnici a po té co můj soupeř utahal zdárně časovou tíseň do naprosto rovné koncovky a dali jsme ji za remi (přiznám se že v domácí analýze jsem se trochu podivoval nad tím co jsem v soupeřově časovce hrál, jelikož několikrát tam byla snadná výhra), byl stav 3,5 - 2,5 pro nás a hrály se poslední 2 partie, které se obě zdály rovné. Olda nás ovšem všechny přesvědčil, že ta jeho není rovná ale vyhraná a i přes to, že nám všem trochu trnulo, tak počítač později potvrdil, že vedl koncovku vcelku správně a soupeře porazil, čímž bylo rozhodnuto. Poslední partii hrál Mira Petruška, a pozice byla skoro celou partii nejasná s blokovanými pěšci a nestejnými střelci. Soupeř vida, že zápas je prohraný nabídl remi, kterou  ke všeobecnému podivu Mira odmítl a po dalších několika tazích ztratil figuru a prohrál. Zápas jsme tedy vyhráli nejtěsnějším rozdílem 4,5 - 3,5 a udrželi jsme senzační 1. místo v soutěži. (M.Šípek)</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2552" w:leader="none"/>
          <w:tab w:val="left" w:pos="3686" w:leader="none"/>
          <w:tab w:val="left" w:pos="4463" w:leader="none"/>
          <w:tab w:val="left" w:pos="5021" w:leader="none"/>
        </w:tabs>
        <w:ind w:left="-8" w:hanging="0"/>
        <w:rPr/>
      </w:pPr>
      <w:r>
        <w:rPr>
          <w:rFonts w:cs="Arial" w:ascii="Arial" w:hAnsi="Arial"/>
          <w:b/>
          <w:bCs/>
          <w:color w:val="333333"/>
        </w:rPr>
        <w:t>TJ ŠK Veselí n./M B</w:t>
        <w:tab/>
      </w:r>
      <w:r>
        <w:rPr>
          <w:rFonts w:cs="Arial" w:ascii="Arial" w:hAnsi="Arial"/>
          <w:color w:val="333333"/>
        </w:rPr>
        <w:t>3½</w:t>
        <w:tab/>
        <w:t>4½</w:t>
      </w:r>
      <w:r>
        <w:rPr>
          <w:rFonts w:cs="Arial" w:ascii="Arial" w:hAnsi="Arial"/>
          <w:b/>
          <w:bCs/>
          <w:color w:val="333333"/>
        </w:rPr>
        <w:tab/>
        <w:t> </w:t>
        <w:tab/>
        <w:t>ŠK Lokomotiva Brno F</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Křížek František</w:t>
        <w:tab/>
        <w:t>2059</w:t>
        <w:tab/>
        <w:t>½</w:t>
        <w:tab/>
        <w:t>-</w:t>
        <w:tab/>
        <w:t>½</w:t>
        <w:tab/>
        <w:t>2020</w:t>
        <w:tab/>
        <w:t>Šípek Micha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Píštěk Jan</w:t>
        <w:tab/>
        <w:t>1942</w:t>
        <w:tab/>
        <w:t>½</w:t>
        <w:tab/>
        <w:t>-</w:t>
        <w:tab/>
        <w:t>½</w:t>
        <w:tab/>
        <w:t>2046</w:t>
        <w:tab/>
        <w:t>Kalendovský Jan</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Bílek Petr</w:t>
        <w:tab/>
        <w:t>1870</w:t>
        <w:tab/>
        <w:t>1</w:t>
        <w:tab/>
        <w:t>-</w:t>
        <w:tab/>
        <w:t>0</w:t>
        <w:tab/>
        <w:t>1945</w:t>
        <w:tab/>
        <w:t>Petruška Miroslav</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ičar Lubomír</w:t>
        <w:tab/>
        <w:t>1759</w:t>
        <w:tab/>
        <w:t>½</w:t>
        <w:tab/>
        <w:t>-</w:t>
        <w:tab/>
        <w:t>½</w:t>
        <w:tab/>
        <w:t>1897</w:t>
        <w:tab/>
        <w:t>Kalod Michal</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Vítek Milan</w:t>
        <w:tab/>
        <w:t>1774</w:t>
        <w:tab/>
        <w:t>0</w:t>
        <w:tab/>
        <w:t>-</w:t>
        <w:tab/>
        <w:t>1</w:t>
        <w:tab/>
        <w:t>1811</w:t>
        <w:tab/>
        <w:t>Šípek Oldřich</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Hrabal Radek</w:t>
        <w:tab/>
        <w:t>1792</w:t>
        <w:tab/>
        <w:t>½</w:t>
        <w:tab/>
        <w:t>-</w:t>
        <w:tab/>
        <w:t>½</w:t>
        <w:tab/>
        <w:t>1750</w:t>
        <w:tab/>
        <w:t>Dittrich Jiří</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Morávek Zdeněk</w:t>
        <w:tab/>
        <w:t>1742</w:t>
        <w:tab/>
        <w:t>0</w:t>
        <w:tab/>
        <w:t>-</w:t>
        <w:tab/>
        <w:t>1</w:t>
        <w:tab/>
        <w:t>1764</w:t>
        <w:tab/>
        <w:t>Přibyl Radek</w:t>
      </w:r>
    </w:p>
    <w:p>
      <w:pPr>
        <w:pStyle w:val="Normal"/>
        <w:tabs>
          <w:tab w:val="clear" w:pos="1758"/>
          <w:tab w:val="left" w:pos="1843" w:leader="none"/>
          <w:tab w:val="left" w:pos="2552" w:leader="none"/>
          <w:tab w:val="left" w:pos="3119" w:leader="none"/>
          <w:tab w:val="left" w:pos="3686" w:leader="none"/>
          <w:tab w:val="left" w:pos="4253" w:leader="none"/>
          <w:tab w:val="left" w:pos="5103" w:leader="none"/>
        </w:tabs>
        <w:ind w:left="37" w:hanging="0"/>
        <w:rPr>
          <w:rFonts w:ascii="Arial" w:hAnsi="Arial" w:cs="Arial"/>
          <w:color w:val="333333"/>
        </w:rPr>
      </w:pPr>
      <w:r>
        <w:rPr>
          <w:rFonts w:cs="Arial" w:ascii="Arial" w:hAnsi="Arial"/>
          <w:color w:val="333333"/>
        </w:rPr>
        <w:t>Šimoník Adam</w:t>
        <w:tab/>
        <w:t>1574</w:t>
        <w:tab/>
        <w:t>½</w:t>
        <w:tab/>
        <w:t>-</w:t>
        <w:tab/>
        <w:t>½</w:t>
        <w:tab/>
        <w:t>1752</w:t>
        <w:tab/>
        <w:t>Dufek Martin</w:t>
      </w:r>
    </w:p>
    <w:p>
      <w:pPr>
        <w:pStyle w:val="Normal"/>
        <w:tabs>
          <w:tab w:val="clear" w:pos="1758"/>
          <w:tab w:val="left" w:pos="3001" w:leader="none"/>
          <w:tab w:val="left" w:pos="4493" w:leader="none"/>
          <w:tab w:val="left" w:pos="5066" w:leader="none"/>
          <w:tab w:val="left" w:pos="6558" w:leader="none"/>
        </w:tabs>
        <w:ind w:left="22" w:hanging="0"/>
        <w:rPr>
          <w:rFonts w:ascii="Arial" w:hAnsi="Arial" w:cs="Arial"/>
        </w:rPr>
      </w:pPr>
      <w:r>
        <w:rPr>
          <w:rFonts w:cs="Arial" w:ascii="Arial" w:hAnsi="Arial"/>
          <w:color w:val="333333"/>
        </w:rPr>
        <w:t> </w:t>
      </w:r>
      <w:r>
        <w:rPr>
          <w:rFonts w:cs="Arial" w:ascii="Arial" w:hAnsi="Arial"/>
          <w:color w:val="333333"/>
        </w:rPr>
        <w:tab/>
        <w:tab/>
      </w:r>
    </w:p>
    <w:p>
      <w:pPr>
        <w:pStyle w:val="Normal"/>
        <w:widowControl w:val="false"/>
        <w:tabs>
          <w:tab w:val="clear" w:pos="1758"/>
          <w:tab w:val="left" w:pos="426" w:leader="none"/>
        </w:tabs>
        <w:spacing w:before="60" w:after="0"/>
        <w:jc w:val="both"/>
        <w:rPr/>
      </w:pPr>
      <w:r>
        <w:rPr>
          <w:rFonts w:cs="Arial" w:ascii="Arial" w:hAnsi="Arial"/>
          <w:b/>
          <w:bCs/>
        </w:rPr>
        <w:tab/>
        <w:t>Zápas ve Veselí</w:t>
      </w:r>
    </w:p>
    <w:p>
      <w:pPr>
        <w:pStyle w:val="Normal"/>
        <w:widowControl w:val="false"/>
        <w:spacing w:before="60" w:after="0"/>
        <w:jc w:val="both"/>
        <w:rPr>
          <w:rFonts w:ascii="Arial" w:hAnsi="Arial" w:cs="Arial"/>
          <w:b/>
          <w:b/>
          <w:bCs/>
        </w:rPr>
      </w:pPr>
      <w:r>
        <w:rPr>
          <w:rFonts w:cs="Arial" w:ascii="Arial" w:hAnsi="Arial"/>
          <w:b/>
          <w:bCs/>
        </w:rPr>
        <w:t>Křížek,F (2059) - Šípek,M (2020) [E80]</w:t>
      </w:r>
    </w:p>
    <w:p>
      <w:pPr>
        <w:pStyle w:val="Normal"/>
        <w:widowControl w:val="false"/>
        <w:jc w:val="both"/>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c4 g6 2.Jc3 Sg7 3.d4 d6 4.e4 Jf6 5.f3 Ja6 6.Se3 c5 7.d5 Sd7 8.Sd3 Jb4 9.Sb1 Vb8 10.a3 Ja6 11.Sd3 Jc7 12.Jge2 b5 13.cxb5 Jxb5 14.Sxb5 Sxb5 15.0–0 Sd7 16.b4 cxb4 17.axb4 Vxb4 18.Vxa7 0–0 19.Dd3 e6 20.Vb1 Vxb1+ 21.Dxb1 exd5 22.exd5 Ve8 23.Sf2 Dc8 24.Dd3 Sf5 25.Dd2 Dc4 26.Va4? Db3? </w:t>
      </w:r>
      <w:r>
        <w:rPr>
          <w:rFonts w:cs="Arial" w:ascii="Arial" w:hAnsi="Arial"/>
        </w:rPr>
        <w:t>(a zbytek zápisu Michala Šípka bohužel /jako obvykle/ nečitelný. Partie skončila remízou v 42. tahu)</w:t>
      </w:r>
      <w:r>
        <w:rPr>
          <w:rFonts w:cs="Arial" w:ascii="Arial" w:hAnsi="Arial"/>
          <w:b/>
          <w:bCs/>
        </w:rPr>
        <w:t xml:space="preserve"> ˝–˝</w:t>
      </w:r>
    </w:p>
    <w:p>
      <w:pPr>
        <w:pStyle w:val="Normal"/>
        <w:widowControl w:val="false"/>
        <w:spacing w:before="60" w:after="0"/>
        <w:jc w:val="both"/>
        <w:rPr>
          <w:rFonts w:ascii="Arial" w:hAnsi="Arial" w:cs="Arial"/>
          <w:b/>
          <w:b/>
          <w:bCs/>
        </w:rPr>
      </w:pPr>
      <w:r>
        <w:rPr>
          <w:rFonts w:cs="Arial" w:ascii="Arial" w:hAnsi="Arial"/>
          <w:b/>
          <w:bCs/>
        </w:rPr>
        <w:t>Kalendovský,J (2046) - Pištěk,J (1942) [B24]</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e4 c5 2.Jc3 e6 3.g3 Jc6 4.Sg2 Jf6 5.Jge2 Se7 6.0–0 0–0 7.d4 cxd4 8.Jxd4 a6 9.Jxc6 dxc6 10.De2 Dc7 11.b3 e5 12.Sb2 Se6 13.h3 Vad8 14.Vfd1 b5 15.Kh2 Sc5 16.Vxd8 Vxd8 17.Jd1 Dd6 18.Sc3 Sd4 19.Sxd4 Dxd4 20.Vc1 Dd2 21.Dxd2 Vxd2 22.Kg1 Kf8 23.Kf1 Vd4 24.Jc3 Ke7 25.Je2 Vd8 26.Ke1 c5 27.Vd1 </w:t>
      </w:r>
      <w:r>
        <w:rPr>
          <w:rFonts w:cs="Arial" w:ascii="Arial" w:hAnsi="Arial"/>
        </w:rPr>
        <w:t>(R. 0.40–0.49 do první časové kontroly)</w:t>
      </w:r>
      <w:r>
        <w:rPr>
          <w:rFonts w:cs="Arial" w:ascii="Arial" w:hAnsi="Arial"/>
          <w:b/>
          <w:bCs/>
        </w:rPr>
        <w:t xml:space="preserve"> ˝–˝</w:t>
      </w:r>
    </w:p>
    <w:p>
      <w:pPr>
        <w:pStyle w:val="Normal"/>
        <w:widowControl w:val="false"/>
        <w:spacing w:before="60" w:after="0"/>
        <w:jc w:val="both"/>
        <w:rPr>
          <w:rFonts w:ascii="Arial" w:hAnsi="Arial" w:cs="Arial"/>
          <w:b/>
          <w:b/>
          <w:bCs/>
        </w:rPr>
      </w:pPr>
      <w:r>
        <w:rPr>
          <w:rFonts w:cs="Arial" w:ascii="Arial" w:hAnsi="Arial"/>
          <w:b/>
          <w:bCs/>
        </w:rPr>
        <w:t>Bílek,P (1870) - Petruška,M (1945) [B33]</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pPr>
      <w:r>
        <w:rPr>
          <w:rFonts w:cs="Arial" w:ascii="Arial" w:hAnsi="Arial"/>
          <w:b/>
          <w:bCs/>
        </w:rPr>
        <w:t xml:space="preserve">1.e4 c5 2.Jf3 Jc6 3.d4 cxd4 4.Jxd4 Jf6 5.Jc3 e5 6.Jdb5 d6 7.Sg5 a6 8.Ja3 b5 9.Jd5 Da5+ 10.Sd2 Dd8 11.Sg5 Se7 12.Sxf6 Sxf6 13.c3 0–0 14.Jc2 Vb8 15.Se2 Sg5 16.0–0 f5 17.Sf3 f4 18.Dd3 Kh8 19.Vad1 Se6 20.b3 Je7 21.Jcb4 Sxd5 22.Jxd5 Jxd5 23.Dxd5 Vf6 24.Vd2 Vh6 25.Vfd1 Dc7 26.c4 Se7 27.Se2 b4 28.Vd3 Vc8 29.Sg4 Vf8 30.Vh3 Vxh3 31.Sxh3 h5 32.De6 Vf6 33.Dc8+ Dxc8 34.Sxc8 Vf8 35.Sb7 Vb8 36.Sd5 g6 37.Vd2 Kg7 38.Sc6 Kf7 39.Kf1 Vb6 40.Sd7 Sd8 41.Vd5 Ke7 42.Sa4 Vb8 43.c5 Sc7 44.f3 g5 45.Ke2 g4 46.Sc6 </w:t>
      </w:r>
      <w:r>
        <w:rPr>
          <w:rFonts w:cs="Arial" w:ascii="Arial" w:hAnsi="Arial"/>
        </w:rPr>
        <w:t xml:space="preserve">(Zde bílý nabídl remízu. Pan Petruška dlouze přemýšlí. Tož mu šeptám: „Měl byste se zeptat kapitána“. A on, neboť ví, že vedeme 4,5:2,5 odpovídá: „Teraz už si to snáď móžem rozhodnúť sám“. A kam tato „nekázeň“ vedla, hned uvidíme) </w:t>
      </w:r>
      <w:r>
        <w:rPr>
          <w:rFonts w:cs="Arial" w:ascii="Arial" w:hAnsi="Arial"/>
          <w:b/>
          <w:bCs/>
        </w:rPr>
        <w:t xml:space="preserve">46...gxf3+ 47.Kxf3 </w:t>
      </w:r>
    </w:p>
    <w:p>
      <w:pPr>
        <w:pStyle w:val="Normal"/>
        <w:widowControl w:val="false"/>
        <w:spacing w:before="60" w:after="0"/>
        <w:jc w:val="center"/>
        <w:rPr>
          <w:rFonts w:ascii="Arial" w:hAnsi="Arial" w:cs="Arial"/>
        </w:rPr>
      </w:pPr>
      <w:r>
        <w:rPr>
          <w:rFonts w:cs="Arial" w:ascii="Arial" w:hAnsi="Arial"/>
        </w:rPr>
        <w:drawing>
          <wp:inline distT="0" distB="0" distL="0" distR="0">
            <wp:extent cx="1305560" cy="14414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5"/>
                    <a:srcRect l="-13" t="-13" r="-13" b="-13"/>
                    <a:stretch>
                      <a:fillRect/>
                    </a:stretch>
                  </pic:blipFill>
                  <pic:spPr bwMode="auto">
                    <a:xfrm>
                      <a:off x="0" y="0"/>
                      <a:ext cx="1305560" cy="144145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47...dx5 48.Vd7+ </w:t>
      </w:r>
      <w:r>
        <w:rPr>
          <w:rFonts w:cs="Arial" w:ascii="Arial" w:hAnsi="Arial"/>
          <w:bCs/>
        </w:rPr>
        <w:t xml:space="preserve">(Cožpak nevidí, že ztrácí figuru? Nebo si myslel, že uteče některým z krajních pěšců do dámy? Zbytek byl sice ještě napínavý, ale marný boj) </w:t>
      </w:r>
      <w:r>
        <w:rPr>
          <w:rFonts w:cs="Arial" w:ascii="Arial" w:hAnsi="Arial"/>
          <w:b/>
          <w:bCs/>
        </w:rPr>
        <w:t>48...Ke6 49.Vxc7 Kd6 50.Vb7 Vxb7 51.Sxb7 c4 52.bxc4 a5 53.Ke2 a4 54.Kd3 h4 55.Sa6 h3 56.gxh3 Kc5 57.Sc8 a3 58.Kc2 Kxc4 59.h4 Kd4 60.h5 f3 61.h6 f2 62.Sa6 1–0</w:t>
      </w:r>
    </w:p>
    <w:p>
      <w:pPr>
        <w:pStyle w:val="Normal"/>
        <w:widowControl w:val="false"/>
        <w:spacing w:before="60" w:after="0"/>
        <w:jc w:val="both"/>
        <w:rPr>
          <w:rFonts w:ascii="Arial" w:hAnsi="Arial" w:cs="Arial"/>
          <w:b/>
          <w:b/>
          <w:bCs/>
        </w:rPr>
      </w:pPr>
      <w:r>
        <w:rPr>
          <w:rFonts w:cs="Arial" w:ascii="Arial" w:hAnsi="Arial"/>
          <w:b/>
          <w:bCs/>
        </w:rPr>
        <w:t>Kalod,M (1897) - Vičar,L (1759) [C01]</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e4 d5 2.exd5 Jf6 3.c4 e6 4.d4 exd5 5.Jc3 Sb4 6.Sd3 Jc6 7.Jge2 0–0 8.a3 Sxc3+ 9.bxc3 Ve8 10.Sg5 Se6 11.cxd5 Sxd5 12.0–0 h6 13.Sh4 Se4 14.Sc4 g5 15.Sg3 Dd7 16.f3 Sg6 </w:t>
      </w:r>
      <w:r>
        <w:rPr>
          <w:rFonts w:cs="Arial" w:ascii="Arial" w:hAnsi="Arial"/>
        </w:rPr>
        <w:t>(R)</w:t>
      </w:r>
      <w:r>
        <w:rPr>
          <w:rFonts w:cs="Arial" w:ascii="Arial" w:hAnsi="Arial"/>
          <w:b/>
          <w:bCs/>
        </w:rPr>
        <w:t xml:space="preserve"> 1/2</w:t>
      </w:r>
    </w:p>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b/>
          <w:b/>
          <w:bCs/>
        </w:rPr>
      </w:pPr>
      <w:r>
        <w:rPr>
          <w:rFonts w:cs="Arial" w:ascii="Arial" w:hAnsi="Arial"/>
          <w:b/>
          <w:bCs/>
        </w:rPr>
        <w:t>Vítek,M (1774) - Šípek,O (1811) [C52]</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e4 e5 2.Jf3 Jc6 3.Sc4 Sc5 4.b4 Sxb4 5.c3 Sa5 6.d4 exd4 7.Db3 De7 8.0–0 Sb6 9.Sa3 d6 10.e5 Ja5 11.Dd1 Jxc4 12.Da4+ Sd7 13.Dxc4 Se6 14.Dd3 dxc3 15.exd6 cxd6 16.Sxd6 Vd8 17.Db5+ Dd7 18.Jxc3 Dxb5 19.Jxb5 a6 20.Sc7 Sxc7 21.Jxc7+ Ke7 22.Vfe1 Vd6 23.Vac1 Jf6 24.Jg5 h6 25.Jcxe6 fxe6 26.Vc7+ Vd7 27.Vxd7+ Kxd7 28.Jxe6 Ve8 29.Jc5+ Kc6 30.Vc1 Kb6 31.Kf1 Ve5 32.Ja4+ Kb5 33.Jc3+ Kb4 34.Je2 Ka3 35.Vc7 Vb5 36.Ke1 Vb1+ 37.Kd2 Vb2+ 38.Kd1 Kxa2 </w:t>
      </w:r>
      <w:r>
        <w:rPr>
          <w:rFonts w:cs="Arial" w:ascii="Arial" w:hAnsi="Arial"/>
        </w:rPr>
        <w:t xml:space="preserve">(Černý prosadil svůj plán - pochod krále z d7 pro pěšce a2) </w:t>
      </w:r>
      <w:r>
        <w:rPr>
          <w:rFonts w:cs="Arial" w:ascii="Arial" w:hAnsi="Arial"/>
          <w:b/>
          <w:bCs/>
        </w:rPr>
        <w:t xml:space="preserve">39.Vxg7 Je4 40.Vf7 a5 </w:t>
      </w:r>
    </w:p>
    <w:p>
      <w:pPr>
        <w:pStyle w:val="Normal"/>
        <w:widowControl w:val="false"/>
        <w:spacing w:before="60" w:after="0"/>
        <w:jc w:val="center"/>
        <w:rPr>
          <w:rFonts w:ascii="Arial" w:hAnsi="Arial" w:cs="Arial"/>
        </w:rPr>
      </w:pPr>
      <w:r>
        <w:rPr>
          <w:rFonts w:cs="Arial" w:ascii="Arial" w:hAnsi="Arial"/>
        </w:rPr>
        <w:drawing>
          <wp:inline distT="0" distB="0" distL="0" distR="0">
            <wp:extent cx="1261745" cy="14192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6"/>
                    <a:srcRect l="-13" t="-13" r="-13" b="-13"/>
                    <a:stretch>
                      <a:fillRect/>
                    </a:stretch>
                  </pic:blipFill>
                  <pic:spPr bwMode="auto">
                    <a:xfrm>
                      <a:off x="0" y="0"/>
                      <a:ext cx="1261745" cy="141922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41.Vf3 </w:t>
      </w:r>
      <w:r>
        <w:rPr>
          <w:rFonts w:cs="Arial" w:ascii="Arial" w:hAnsi="Arial"/>
        </w:rPr>
        <w:t xml:space="preserve">(Měl hrát asi hned 41.Vf4 s vyrovnanou pozicí) </w:t>
      </w:r>
      <w:r>
        <w:rPr>
          <w:rFonts w:cs="Arial" w:ascii="Arial" w:hAnsi="Arial"/>
          <w:b/>
          <w:bCs/>
        </w:rPr>
        <w:t xml:space="preserve">41...Kb1 42.Vf4 </w:t>
      </w:r>
      <w:r>
        <w:rPr>
          <w:rFonts w:cs="Arial" w:ascii="Arial" w:hAnsi="Arial"/>
        </w:rPr>
        <w:t xml:space="preserve">(pozdě!) </w:t>
      </w:r>
      <w:r>
        <w:rPr>
          <w:rFonts w:cs="Arial" w:ascii="Arial" w:hAnsi="Arial"/>
          <w:b/>
          <w:bCs/>
        </w:rPr>
        <w:t>42...Vd2+ 43.Ke1 Kc2 0–1</w:t>
      </w:r>
    </w:p>
    <w:p>
      <w:pPr>
        <w:pStyle w:val="Normal"/>
        <w:widowControl w:val="false"/>
        <w:spacing w:before="60" w:after="0"/>
        <w:jc w:val="both"/>
        <w:rPr/>
      </w:pPr>
      <w:r>
        <w:rPr>
          <w:rFonts w:cs="Arial" w:ascii="Arial" w:hAnsi="Arial"/>
          <w:b/>
          <w:bCs/>
        </w:rPr>
        <w:t>Dittrich,J (1750) - Hrabal,R (1792) [A10]</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Jf3 f5 2.c4 Jf6 3.g3 g6 4.b3 Sg7 5.Sb2 d6 6.Sg2 0–0 7.0–0 e5 8.d3 c5 9.Jc3 Jc6 10.e3 Vb8 11.a3 a6 12.Je1 De7 13.Jc2 a5 14.b4 axb4 15.axb4 Jxb4 16.Jxb4 cxb4 17.Jb5 Sd7 18.Db3 Sxb5 19.cxb5+ d5 20.Va4 Vfd8 21.Vxb4 Kh8 22.Va4 e4 </w:t>
      </w:r>
      <w:r>
        <w:rPr>
          <w:rFonts w:cs="Arial" w:ascii="Arial" w:hAnsi="Arial"/>
        </w:rPr>
        <w:t>(R)</w:t>
      </w:r>
      <w:r>
        <w:rPr>
          <w:rFonts w:cs="Arial" w:ascii="Arial" w:hAnsi="Arial"/>
          <w:b/>
          <w:bCs/>
        </w:rPr>
        <w:t xml:space="preserve"> ˝–˝</w:t>
      </w:r>
    </w:p>
    <w:p>
      <w:pPr>
        <w:pStyle w:val="Normal"/>
        <w:widowControl w:val="false"/>
        <w:spacing w:before="60" w:after="0"/>
        <w:jc w:val="both"/>
        <w:rPr>
          <w:rFonts w:ascii="Arial" w:hAnsi="Arial" w:cs="Arial"/>
          <w:b/>
          <w:b/>
          <w:bCs/>
        </w:rPr>
      </w:pPr>
      <w:r>
        <w:rPr>
          <w:rFonts w:cs="Arial" w:ascii="Arial" w:hAnsi="Arial"/>
          <w:b/>
          <w:bCs/>
        </w:rPr>
        <w:t>Morávek,Z (1742) - Přibyl,Rad (1764) [C44]</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b/>
          <w:b/>
          <w:bCs/>
        </w:rPr>
      </w:pPr>
      <w:r>
        <w:rPr>
          <w:rFonts w:cs="Arial" w:ascii="Arial" w:hAnsi="Arial"/>
          <w:b/>
          <w:bCs/>
        </w:rPr>
        <w:t xml:space="preserve">1.e4 e5 2.Jf3 Jf6 3.d3 Jc6 4.Jc3 d5 5.exd5 Jxd5 6.Jxd5 Dxd5 7.Se2 b6 8.c4 Sb4+ 9.Sd2 Da5 10.0–0 Sxd2 11.Jxd2 Sb7 12.Jb3 Db4 13.Ve1 0–0–0 14.Dc2 Vhe8 15.a3 De7 16.Sf3 Jd4 17.Jxd4 Vxd4 18.Sxb7+ Kxb7 19.a4 a5 20.Ve3 Ved8 21.Vae1 f6 22.Vc1 Dd6 23.c5 Dxc5 24.Dxc5 bxc5 25.Vxc5 Vxa4 </w:t>
      </w:r>
      <w:r>
        <w:rPr>
          <w:rFonts w:cs="Arial" w:ascii="Arial" w:hAnsi="Arial"/>
        </w:rPr>
        <w:t xml:space="preserve">(A černý svého pěšce navíc po malých peripetiích přece uplatnil) </w:t>
      </w:r>
      <w:r>
        <w:rPr>
          <w:rFonts w:cs="Arial" w:ascii="Arial" w:hAnsi="Arial"/>
          <w:b/>
          <w:bCs/>
        </w:rPr>
        <w:t>26.g3 Kb6 27.Vc2 Vb4 28.Kf1 c5 29.Ke1 Kc6 30.h4 Vdb8 31.Vee2 Kd5 32.Ved2 f5 33.f3 h5 34.Kf2 g5 35.hxg5 Vg8 36.Ve2 Vxg5 37.Vc1 h4 38.gxh4 Vxh4 39.Ke3 Vg3 40.Vce1 e4 41.dxe4+ fxe4 42.Vd1+ Kc4 43.Vc1+ Kb4 44.Vf2 Vxf3+ 45.Vxf3 exf3 46.Kxf3 Vh2 47.Ke4 Vxb2 48.Kd5 Vd2+ 49.Kc6 c4 50.Vb1+ Ka3 51.Kb5 Vb2+ 0–1</w:t>
      </w:r>
    </w:p>
    <w:p>
      <w:pPr>
        <w:pStyle w:val="Normal"/>
        <w:widowControl w:val="false"/>
        <w:spacing w:before="60" w:after="0"/>
        <w:jc w:val="both"/>
        <w:rPr>
          <w:rFonts w:ascii="Arial" w:hAnsi="Arial" w:cs="Arial"/>
          <w:b/>
          <w:b/>
          <w:bCs/>
        </w:rPr>
      </w:pPr>
      <w:r>
        <w:rPr>
          <w:rFonts w:cs="Arial" w:ascii="Arial" w:hAnsi="Arial"/>
          <w:b/>
          <w:bCs/>
        </w:rPr>
        <w:t>Dufek,M (1752) - Šimoník,A (1574) [B34]</w:t>
      </w:r>
    </w:p>
    <w:p>
      <w:pPr>
        <w:pStyle w:val="Normal"/>
        <w:widowControl w:val="false"/>
        <w:jc w:val="both"/>
        <w:rPr>
          <w:rFonts w:ascii="Arial" w:hAnsi="Arial" w:cs="Arial"/>
        </w:rPr>
      </w:pPr>
      <w:r>
        <w:rPr>
          <w:rFonts w:cs="Arial" w:ascii="Arial" w:hAnsi="Arial"/>
        </w:rPr>
        <w:t>KP II C /Veselí B-Loko F/ (8), 08.02.2009</w:t>
      </w:r>
    </w:p>
    <w:p>
      <w:pPr>
        <w:pStyle w:val="Normal"/>
        <w:widowControl w:val="false"/>
        <w:jc w:val="both"/>
        <w:rPr>
          <w:rFonts w:ascii="Arial" w:hAnsi="Arial" w:cs="Arial"/>
        </w:rPr>
      </w:pPr>
      <w:r>
        <w:rPr>
          <w:rFonts w:cs="Arial" w:ascii="Arial" w:hAnsi="Arial"/>
          <w:b/>
          <w:bCs/>
        </w:rPr>
        <w:t xml:space="preserve">1.e4 c5 2.Jf3 Jc6 3.d4 cxd4 4.Jxd4 g6 5.Jxc6 bxc6 6.Dd4 Jf6 7.e5 Jg8 8.e6 Jf6 9.exf7+ Kxf7 10.Sc4+ d5 11.Sd3 Sg7 12.0–0 Ve8 13.Dh4 e5 14.Jc3 e4 15.Se2 d4 16.Ja4 d3 17.cxd3 Sa6 18.Se3 exd3 19.Sf3 Jd5 20.Dxd8 Vaxd8 21.Jc5 Sc4 22.Vac1 Sb5 23.Jb7 Vd7 24.Jc5 Vdd8 </w:t>
      </w:r>
      <w:r>
        <w:rPr>
          <w:rFonts w:cs="Arial" w:ascii="Arial" w:hAnsi="Arial"/>
        </w:rPr>
        <w:t>(R)</w:t>
      </w:r>
      <w:r>
        <w:rPr>
          <w:rFonts w:cs="Arial" w:ascii="Arial" w:hAnsi="Arial"/>
          <w:b/>
          <w:bCs/>
        </w:rPr>
        <w:t xml:space="preserve"> ˝–˝</w:t>
      </w:r>
    </w:p>
    <w:p>
      <w:pPr>
        <w:pStyle w:val="Normal"/>
        <w:spacing w:before="60" w:after="0"/>
        <w:jc w:val="both"/>
        <w:rPr>
          <w:rFonts w:ascii="Arial" w:hAnsi="Arial" w:cs="Arial"/>
          <w:color w:val="333333"/>
        </w:rPr>
      </w:pPr>
      <w:r>
        <w:rPr>
          <w:rFonts w:cs="Arial" w:ascii="Arial" w:hAnsi="Arial"/>
        </w:rPr>
        <w:t xml:space="preserve">Já po remíze trávil většinu času v restauraci Na Lapači na Masarykově ulici – což je jakási hlavní veselská třída. Přišel za mnou na chvíli jen pan Dufek, který si nechal ode mne nadiktovat zaručeně vyhrávající čísla do Sportky. Po značném váhání jsem mu šest čísel dodal, ale slíbené půlky výhry jsem se nedočkal, neboť jsme uhodli jen jediné čísílko. Tak jsem mu ještě vyprávěl svůj sen, který se mi zdál před zápasem a z něhož si stále pamatuji onen výrok, který sen doprovázel, totiž  „Mimina přece vzduchem nelítají“. Takže: sedím v naší staré kuchyni v přízemí činžovního domu na Merhautově 138. Koukám z okna a vidím, že vzduchem letí mimino, zabalené v nějakém tom povijanu. Kupodivu se mi je podaří chytit. Položím je na stůl a jdu na druhou stranu našeho jednopokojového bytu podívat se na naši předzahrádku. U branky stojí zničená sousedka, která hledá svoje miminko. Vycházím ven a říkám: „Možná bych vám mohl pomoci...“ Rozčilená sousedka mi ještě vynadá, ale když jí donesu mimino, je celá šťastná a moc mi děkuje. Za pár hodin u nás zvoní policie. A co že prý to bylo s tím miminem. Jak jsem je mohl dát nějaké ženě a ani si neověřit, zda je to jeho máma nebo aspoň příbuzná. A následuje tvrdý policejní výslech. A pak celou noc mi v hlavě tepe ta větička: „Mimina přece vzduchem nelítají“. Když to ráno vyprávím ženě, ťuká si významně na čelo. A hlavně se večer v pořádku vrať, nebo zamknu a jdi si pak kam chceš – vyprovází mne dobře míněnou výstrahou... </w:t>
      </w:r>
      <w:r>
        <w:rPr>
          <w:rFonts w:cs="Arial" w:ascii="Arial" w:hAnsi="Arial"/>
          <w:color w:val="333333"/>
        </w:rPr>
        <w:t>(J.Kalendovský)</w:t>
      </w:r>
    </w:p>
    <w:p>
      <w:pPr>
        <w:pStyle w:val="Normal"/>
        <w:spacing w:before="60" w:after="0"/>
        <w:jc w:val="both"/>
        <w:rPr>
          <w:rFonts w:ascii="Arial" w:hAnsi="Arial" w:cs="Arial"/>
          <w:color w:val="333333"/>
        </w:rPr>
      </w:pPr>
      <w:r>
        <w:rPr>
          <w:rFonts w:cs="Arial" w:ascii="Arial" w:hAnsi="Arial"/>
          <w:color w:val="333333"/>
        </w:rPr>
      </w:r>
    </w:p>
    <w:p>
      <w:pPr>
        <w:pStyle w:val="Normal"/>
        <w:tabs>
          <w:tab w:val="clear" w:pos="1758"/>
          <w:tab w:val="left" w:pos="426" w:leader="none"/>
        </w:tabs>
        <w:spacing w:before="60" w:after="0"/>
        <w:jc w:val="both"/>
        <w:rPr>
          <w:rFonts w:ascii="Arial" w:hAnsi="Arial" w:cs="Arial"/>
        </w:rPr>
      </w:pPr>
      <w:r>
        <w:rPr>
          <w:rFonts w:cs="Arial" w:ascii="Arial" w:hAnsi="Arial"/>
          <w:bCs/>
        </w:rPr>
        <w:tab/>
      </w:r>
      <w:r>
        <w:rPr>
          <w:rFonts w:cs="Arial" w:ascii="Arial" w:hAnsi="Arial"/>
          <w:b/>
          <w:bCs/>
        </w:rPr>
        <w:t>V neděli 22. února</w:t>
      </w:r>
      <w:r>
        <w:rPr>
          <w:rFonts w:cs="Arial" w:ascii="Arial" w:hAnsi="Arial"/>
          <w:bCs/>
        </w:rPr>
        <w:t xml:space="preserve"> jsem u nádraží potkal Broňu Chmelíčka, který spěchal na sraz Adamova k zájezdu do Vyškova. Jiní šachisté se cestou nezjevili. Ale v šachových prostorách v Boby centru bylo vskutku živo. Neboť to byla zřejmě jedna z posledních příležitostí zahrát si v tak komfortním prostředí  - a šachový los tomu chtěl, že se zde konalo současně pět utkání družstev Lokomotivy Brno v II. lize a krajských přeborech II. třídy. Člověk zde míjel plno známých a přátel, ať už z Olomouce (Josef Obšívač, Jakub Fuksík, Vlastík Fiala), Lipovce (Jirka Sekanina, Pavel Hubený), či Hrušovan (Míra Vlk, Tomáš Rösner – oba jsou od ledna abstinenty, Tom však chodí stále ověnčen otvírákem, Karel Mucha). O druholigových zápasech se jistě rozepíší kapitáni béčka a céčka, já mohu podat zprávu o našem „souboji“ s klubem Šach Pavlov. Zápas to byl velmi příjemný (pro nás), tři naši borci vyhráli v miniaturkách, ostatní také měli plně hru pod kontrolou, takže nejvyrovnanější souboje se odehrály na prvních dvou šachovnicích. Jednička Pavlova Ing. Tomáš Petráň (nar. 1948) začínal kdysi s Jarkem Bindrem v Královopolské, pak hrával jako absolvent Vysoké školy zemědělské v Brně šachové soutěže za JZD Kvasice. </w:t>
      </w:r>
      <w:r>
        <w:rPr>
          <w:rFonts w:cs="Arial" w:ascii="Arial" w:hAnsi="Arial"/>
        </w:rPr>
        <w:t>Zároveň hrál za Slavii Kroměříž. Na turnaji „Stříbrná věž“ se seznámil se svou manželkou  Teresou Gabryckou, která na turnaji reprezentovala Polsko. Nakonec se usadili v Mikulově, kde byl zaměstnán v Moravských vinařských závodech. Tomáš Petráň byl dlouholetým členem družstva neslyšících Jihomoravského kraje, se kterým se stal 1x mistrem republiky. Třikrát se stal mistrem republiky v šachu neslyšících jednotlivců: konkrétně v letech 1982 v Plzni, 2001 v Brně a naposled v roce 2007 v Praze. V soutěžích neslyšících mnohokrát reprezentoval naši republiku. Nejvýznamnější jeho starty byly na „Mistrovství světa v šachu neslyšících 4 členných družstev“, kde reprezentoval třikrát.  Byl členem týmu, který obsadil v roce 1994 v Brně 4. místo, v Luzernu 1998 8. místo a  6. místo ve Vilniusu 2002. Takže náš Michal měl soupeře důstojného.</w:t>
      </w:r>
    </w:p>
    <w:p>
      <w:pPr>
        <w:pStyle w:val="Normal"/>
        <w:widowControl w:val="false"/>
        <w:spacing w:before="60" w:after="0"/>
        <w:jc w:val="both"/>
        <w:rPr>
          <w:rFonts w:ascii="Arial" w:hAnsi="Arial" w:cs="Arial"/>
          <w:b/>
          <w:b/>
          <w:bCs/>
        </w:rPr>
      </w:pPr>
      <w:r>
        <w:rPr>
          <w:rFonts w:cs="Arial" w:ascii="Arial" w:hAnsi="Arial"/>
          <w:b/>
          <w:bCs/>
        </w:rPr>
        <w:t>Šípek,M (2020) - Petráň,T (1845) [A08]</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rFonts w:ascii="Arial" w:hAnsi="Arial" w:cs="Arial"/>
        </w:rPr>
      </w:pPr>
      <w:r>
        <w:rPr>
          <w:rFonts w:cs="Arial" w:ascii="Arial" w:hAnsi="Arial"/>
          <w:b/>
          <w:bCs/>
        </w:rPr>
        <w:t xml:space="preserve">1.Jf3 Jf6 2.g3 d5 3.Sg2 c5 4.d3 Jc6 5.0–0 e5 6.Ja3 Se7 7.c4 d4 8.Jc2 Sd7 9.a3 a5 10.b3 0–0 11.Sd2 Dc8 12.Ve1 Sh3 13.Sh1 h6 14.Vb1 Ve8 15.b4 cxb4 16.axb4 axb4 17.Jxb4 Sxb4 18.Sxb4 Dc7 19.Jd2 Va2 20.Je4 Jxe4 21.Sxe4 Vea8 22.Sd2 Vb8 23.Dc1 f5 24.Sd5+ Kh7 25.f4 Vba8 26.fxe5 Jxe5 27.Sf4 De7 28.Sxe5 Dxe5 29.Df4 Dxf4 30.gxf4 Sg4 31.Kf2 V8a3 32.c5 Vc2 33.Sc4 </w:t>
      </w:r>
    </w:p>
    <w:p>
      <w:pPr>
        <w:pStyle w:val="Normal"/>
        <w:widowControl w:val="false"/>
        <w:spacing w:before="60" w:after="0"/>
        <w:jc w:val="center"/>
        <w:rPr>
          <w:rFonts w:ascii="Arial" w:hAnsi="Arial" w:cs="Arial"/>
        </w:rPr>
      </w:pPr>
      <w:r>
        <w:rPr>
          <w:rFonts w:cs="Arial" w:ascii="Arial" w:hAnsi="Arial"/>
        </w:rPr>
        <w:drawing>
          <wp:inline distT="0" distB="0" distL="0" distR="0">
            <wp:extent cx="1228725" cy="138493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7"/>
                    <a:srcRect l="-13" t="-13" r="-13" b="-13"/>
                    <a:stretch>
                      <a:fillRect/>
                    </a:stretch>
                  </pic:blipFill>
                  <pic:spPr bwMode="auto">
                    <a:xfrm>
                      <a:off x="0" y="0"/>
                      <a:ext cx="1228725" cy="138493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33...Vac3 </w:t>
      </w:r>
      <w:r>
        <w:rPr>
          <w:rFonts w:cs="Arial" w:ascii="Arial" w:hAnsi="Arial"/>
          <w:bCs/>
        </w:rPr>
        <w:t xml:space="preserve">(Asi prohrávající chyba. Po 33...Va5 by byly hry stále ještě vyrovnány) </w:t>
      </w:r>
      <w:r>
        <w:rPr>
          <w:rFonts w:cs="Arial" w:ascii="Arial" w:hAnsi="Arial"/>
          <w:b/>
          <w:bCs/>
        </w:rPr>
        <w:t>34.Vxb7 Vxc4 35.dxc4 d3 36.Vb4 Sxe2 37.Ke3 Va2 38.Vb7 Vc2 39.Vg1 Vxc4 40.Vbxg7+ Kh8 41.Vg8+ Kh7 42.V1g7# 1–0</w:t>
      </w:r>
    </w:p>
    <w:p>
      <w:pPr>
        <w:pStyle w:val="Normal"/>
        <w:widowControl w:val="false"/>
        <w:spacing w:before="60" w:after="0"/>
        <w:jc w:val="both"/>
        <w:rPr>
          <w:rFonts w:ascii="Arial" w:hAnsi="Arial" w:cs="Arial"/>
          <w:b/>
          <w:b/>
          <w:bCs/>
        </w:rPr>
      </w:pPr>
      <w:r>
        <w:rPr>
          <w:rFonts w:cs="Arial" w:ascii="Arial" w:hAnsi="Arial"/>
          <w:b/>
          <w:bCs/>
        </w:rPr>
        <w:t>Votava,J (1837) - Kalendovský,J (2046) [B08]</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pPr>
      <w:r>
        <w:rPr>
          <w:rFonts w:cs="Arial" w:ascii="Arial" w:hAnsi="Arial"/>
          <w:b/>
          <w:bCs/>
        </w:rPr>
        <w:t xml:space="preserve">1.e4 d6 2.d4 Jf6 3.Jc3 g6 4.Jf3 Sg7 5.h3 c6 6.Se3 b5 7.b4 a5 8.a3 0–0 9.Sd3 Ja6 10.Vb1 axb4 11.axb4 Sd7 12.e5 Je8 13.h4 </w:t>
      </w:r>
      <w:r>
        <w:rPr>
          <w:rFonts w:cs="Arial" w:ascii="Arial" w:hAnsi="Arial"/>
          <w:bCs/>
        </w:rPr>
        <w:t xml:space="preserve">(Zahajuje typický kavárenský útok) </w:t>
      </w:r>
      <w:r>
        <w:rPr>
          <w:rFonts w:cs="Arial" w:ascii="Arial" w:hAnsi="Arial"/>
          <w:b/>
          <w:bCs/>
        </w:rPr>
        <w:t xml:space="preserve">13...Sg4 14.Dd2 Sxf3 15.gxf3 dxe5 16.dxe5 Sxe5 17.h5 f5 </w:t>
      </w:r>
      <w:r>
        <w:rPr>
          <w:rFonts w:cs="Arial" w:ascii="Arial" w:hAnsi="Arial"/>
          <w:bCs/>
        </w:rPr>
        <w:t xml:space="preserve">(Tento obranný tah je poněkud sporný) </w:t>
      </w:r>
      <w:r>
        <w:rPr>
          <w:rFonts w:cs="Arial" w:ascii="Arial" w:hAnsi="Arial"/>
          <w:b/>
          <w:bCs/>
        </w:rPr>
        <w:t xml:space="preserve">18.hxg6 hxg6 </w:t>
      </w:r>
    </w:p>
    <w:p>
      <w:pPr>
        <w:pStyle w:val="Normal"/>
        <w:widowControl w:val="false"/>
        <w:spacing w:before="60" w:after="0"/>
        <w:jc w:val="center"/>
        <w:rPr>
          <w:rFonts w:ascii="Arial" w:hAnsi="Arial" w:cs="Arial"/>
        </w:rPr>
      </w:pPr>
      <w:r>
        <w:rPr>
          <w:rFonts w:cs="Arial" w:ascii="Arial" w:hAnsi="Arial"/>
        </w:rPr>
        <w:drawing>
          <wp:inline distT="0" distB="0" distL="0" distR="0">
            <wp:extent cx="1305560" cy="14224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8"/>
                    <a:srcRect l="-13" t="-13" r="-13" b="-13"/>
                    <a:stretch>
                      <a:fillRect/>
                    </a:stretch>
                  </pic:blipFill>
                  <pic:spPr bwMode="auto">
                    <a:xfrm>
                      <a:off x="0" y="0"/>
                      <a:ext cx="1305560" cy="142240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19.Sb6!?? </w:t>
      </w:r>
      <w:r>
        <w:rPr>
          <w:rFonts w:cs="Arial" w:ascii="Arial" w:hAnsi="Arial"/>
          <w:bCs/>
        </w:rPr>
        <w:t xml:space="preserve">(Podle Fritze absolutně nekorektní oběť, ale přece jen byla na místě jistá opatrnost, tak jsem ji odmítl) </w:t>
      </w:r>
      <w:r>
        <w:rPr>
          <w:rFonts w:cs="Arial" w:ascii="Arial" w:hAnsi="Arial"/>
          <w:b/>
          <w:bCs/>
        </w:rPr>
        <w:t xml:space="preserve">19...Dd6 20.Vh6 </w:t>
      </w:r>
      <w:r>
        <w:rPr>
          <w:rFonts w:cs="Arial" w:ascii="Arial" w:hAnsi="Arial"/>
          <w:bCs/>
        </w:rPr>
        <w:t xml:space="preserve">(Zde se přišel podívat na moji pozici olomoucký vydavatel historických šachových publikací a politolog Vlastík Fiala – mimochodem, přemohl našeho Jarouška Veselého - a povzbudil mne konstatováním: „Když nedostaneš mat, tak vyhraješ v koncovce“) </w:t>
      </w:r>
      <w:r>
        <w:rPr>
          <w:rFonts w:cs="Arial" w:ascii="Arial" w:hAnsi="Arial"/>
          <w:b/>
          <w:bCs/>
        </w:rPr>
        <w:t xml:space="preserve">20...Sg7 21.Dg5 Sxc3+ 22.Ke2 Sg7 23.Vxg6 Vf6 24.Vxg7+ Jxg7 25.Vg1 Vf7 </w:t>
      </w:r>
      <w:r>
        <w:rPr>
          <w:rFonts w:cs="Arial" w:ascii="Arial" w:hAnsi="Arial"/>
          <w:bCs/>
        </w:rPr>
        <w:t xml:space="preserve">(Všechny útočné pokusy bílého jsou tímto odraženy, ale černý přece jen pod dojmem stálých matových výhrůžek poněkud znervózněl a začal hrát povrchně. A to měl již nyní soupeř do 40. tahu jen 5 minut a musel hrát bleskové tahy) </w:t>
      </w:r>
      <w:r>
        <w:rPr>
          <w:rFonts w:cs="Arial" w:ascii="Arial" w:hAnsi="Arial"/>
          <w:b/>
          <w:bCs/>
        </w:rPr>
        <w:t xml:space="preserve">26.c3 Df6 27.Dd2 e5 28.Se3 Jc7 29.Sg5 Dd6 </w:t>
      </w:r>
      <w:r>
        <w:rPr>
          <w:rFonts w:cs="Arial" w:ascii="Arial" w:hAnsi="Arial"/>
          <w:bCs/>
        </w:rPr>
        <w:t xml:space="preserve">(Snad okamžitě vyhrávalo 29...De6, ale černý byl již unaven a nedopočítával varianty) </w:t>
      </w:r>
      <w:r>
        <w:rPr>
          <w:rFonts w:cs="Arial" w:ascii="Arial" w:hAnsi="Arial"/>
          <w:b/>
          <w:bCs/>
        </w:rPr>
        <w:t xml:space="preserve">30.Sh6 Vd8 31.Sxg7 Vxg7 32.Vxg7+ Kxg7 33.Dg5+ Kf8 34.Dxf5+ Ke8 35.Dh5+ Kd7 36.Sf5+ Je6 37.Df7+ Kc8 38.Dxe6+ Dxe6 39.Sxe6+ Kc7 40.Ke3 </w:t>
      </w:r>
      <w:r>
        <w:rPr>
          <w:rFonts w:cs="Arial" w:ascii="Arial" w:hAnsi="Arial"/>
          <w:bCs/>
        </w:rPr>
        <w:t xml:space="preserve">(Zde se soupeř dožadoval potvrzení, že má již časovou tíseň za sebou a volal za tím účelem rozhodčího. No – právo na to samozřejmě neměl, ale potvrdil jsem mu to. Ovšem vznikla pozice, v níž by bylo uplatnění kvality ještě dost obtížné. Teď se všichni koukali, jak tato poslední partie za stavu 7:0 dopadne... Naštěstí pan Votava svým 42. tahem hodně pomohl a záhy se vzdal a v rozčilení zapomněl podepsat partiář) </w:t>
      </w:r>
      <w:r>
        <w:rPr>
          <w:rFonts w:cs="Arial" w:ascii="Arial" w:hAnsi="Arial"/>
          <w:b/>
          <w:bCs/>
        </w:rPr>
        <w:t>40...Kd6 41.Sf5 Va8 42.f4? exf4+ 43.Kxf4 Va3 0–1</w:t>
      </w:r>
    </w:p>
    <w:p>
      <w:pPr>
        <w:pStyle w:val="Normal"/>
        <w:widowControl w:val="false"/>
        <w:spacing w:before="60" w:after="0"/>
        <w:jc w:val="both"/>
        <w:rPr>
          <w:rFonts w:ascii="Arial" w:hAnsi="Arial" w:cs="Arial"/>
          <w:b/>
          <w:b/>
          <w:bCs/>
        </w:rPr>
      </w:pPr>
      <w:r>
        <w:rPr>
          <w:rFonts w:cs="Arial" w:ascii="Arial" w:hAnsi="Arial"/>
          <w:b/>
          <w:bCs/>
        </w:rPr>
        <w:t>Herec,J (2016) - Bártů,J (1632) [A30]</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pPr>
      <w:r>
        <w:rPr>
          <w:rFonts w:cs="Arial" w:ascii="Arial" w:hAnsi="Arial"/>
          <w:b/>
          <w:bCs/>
        </w:rPr>
        <w:t xml:space="preserve">1.c4 c5 2.Jc3 Jc6 3.Jf3 e6 4.g3 a6 5.Sg2 Jf6 6.0–0 Se7 7.d4 cxd4 8.Jxd4 0–0 9.b3 Dc7 10.Sb2 Vd8 11.Vc1 De5 12.Jxc6 dxc6 13.Jd5 </w:t>
      </w:r>
      <w:r>
        <w:rPr>
          <w:rFonts w:cs="Arial" w:ascii="Arial" w:hAnsi="Arial"/>
          <w:bCs/>
        </w:rPr>
        <w:t>(Pěkný „zvedák“ končí sotva rozehranou partii)</w:t>
      </w:r>
    </w:p>
    <w:p>
      <w:pPr>
        <w:pStyle w:val="Normal"/>
        <w:widowControl w:val="false"/>
        <w:spacing w:before="60" w:after="0"/>
        <w:jc w:val="center"/>
        <w:rPr>
          <w:rFonts w:ascii="Arial" w:hAnsi="Arial" w:cs="Arial"/>
        </w:rPr>
      </w:pPr>
      <w:r>
        <w:rPr>
          <w:rFonts w:cs="Arial" w:ascii="Arial" w:hAnsi="Arial"/>
        </w:rPr>
        <w:drawing>
          <wp:inline distT="0" distB="0" distL="0" distR="0">
            <wp:extent cx="1264285" cy="14363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9"/>
                    <a:srcRect l="-13" t="-13" r="-13" b="-13"/>
                    <a:stretch>
                      <a:fillRect/>
                    </a:stretch>
                  </pic:blipFill>
                  <pic:spPr bwMode="auto">
                    <a:xfrm>
                      <a:off x="0" y="0"/>
                      <a:ext cx="1264285" cy="143637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13...Dd6 14.c5 1–0 </w:t>
      </w:r>
      <w:r>
        <w:rPr>
          <w:rFonts w:cs="Arial" w:ascii="Arial" w:hAnsi="Arial"/>
          <w:bCs/>
        </w:rPr>
        <w:t xml:space="preserve">Na vynucené 14...Dd7 příjde 15.Jb6 a černý ztrácí materiál. Odchovanec brněnské Lokomotivy a náš starý známý pan Bártů svůj výkon komentoval slovy: „Udělal jsem jedinou chybičku a už bylo po partii.“ Jiří Herec, který zase zná většinu „Pavlováků“, upozornil na kuriózní fakt, že polovina jejich týmu jsou leváci.   </w:t>
      </w:r>
    </w:p>
    <w:p>
      <w:pPr>
        <w:pStyle w:val="Normal"/>
        <w:widowControl w:val="false"/>
        <w:spacing w:before="60" w:after="0"/>
        <w:jc w:val="both"/>
        <w:rPr/>
      </w:pPr>
      <w:r>
        <w:rPr>
          <w:rFonts w:cs="Arial" w:ascii="Arial" w:hAnsi="Arial"/>
          <w:b/>
          <w:bCs/>
        </w:rPr>
        <w:t>Vítek,F (1599) - Petruška,M (1945) [B30]</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rFonts w:ascii="Arial" w:hAnsi="Arial" w:cs="Arial"/>
        </w:rPr>
      </w:pPr>
      <w:r>
        <w:rPr>
          <w:rFonts w:cs="Arial" w:ascii="Arial" w:hAnsi="Arial"/>
          <w:b/>
          <w:bCs/>
        </w:rPr>
        <w:t xml:space="preserve">1.e4 c5 2.Jc3 Jc6 3.Jf3 e5 4.Sc4 g6 5.d3 Sg7 6.Jd5 d6 7.Jg5 f6 8.Df3 Jd4 9.Jxf6+ Sxf6 10.Sf7+ Kf8 </w:t>
      </w:r>
      <w:r>
        <w:rPr>
          <w:rFonts w:cs="Arial" w:ascii="Arial" w:hAnsi="Arial"/>
        </w:rPr>
        <w:t>(1.45–0.58. Vzhledem k spotřebovanému času v této partii bílý kupodivu nic nevymyslel, jen rozdal několik figur)</w:t>
      </w:r>
      <w:r>
        <w:rPr>
          <w:rFonts w:cs="Arial" w:ascii="Arial" w:hAnsi="Arial"/>
          <w:b/>
          <w:bCs/>
        </w:rPr>
        <w:t xml:space="preserve"> 0–1</w:t>
      </w:r>
    </w:p>
    <w:p>
      <w:pPr>
        <w:pStyle w:val="Normal"/>
        <w:widowControl w:val="false"/>
        <w:spacing w:before="60" w:after="0"/>
        <w:jc w:val="both"/>
        <w:rPr>
          <w:rFonts w:ascii="Arial" w:hAnsi="Arial" w:cs="Arial"/>
          <w:b/>
          <w:b/>
          <w:bCs/>
        </w:rPr>
      </w:pPr>
      <w:r>
        <w:rPr>
          <w:rFonts w:cs="Arial" w:ascii="Arial" w:hAnsi="Arial"/>
          <w:b/>
          <w:bCs/>
        </w:rPr>
        <w:t>Kalod,M (1897) - Šlosar,J (1551) [B40]</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pPr>
      <w:r>
        <w:rPr>
          <w:rFonts w:cs="Arial" w:ascii="Arial" w:hAnsi="Arial"/>
          <w:b/>
        </w:rPr>
        <w:t>1.e4 c5 2.d4 cxd4 3.c3 e6 4.Jf3 Jc6 5.Sc4 d6 6.0–0 Se7 7.cxd4 Jf6 8.Jc3 0–0 9.De2 a6 10.a4 Dc7 11.e5 dxe5 12.dxe5 Jd7 13.Sf4 b6 14.Vac1 Sb7 15.Sd3 Vfd8 16.Je4 Db8 17.Jeg5 Jf8 18.Vfe1 Jb4 19.Sb1 Vd7 20.h4 Dd8 21.Je4 Jd3 22.Sxd3 Vxd3 23.Jd6 Vd5 24.Jxb7 Dd7 25.Jd6 Jg6 26.Sg3 Sxd6 27.exd6 Dxa4 28.Va1 Dc6 29.Vxa6 Vc8 30.Va7 Jf8 31.Jg5 Jd7 32.Dh5 1–0</w:t>
      </w:r>
    </w:p>
    <w:p>
      <w:pPr>
        <w:pStyle w:val="Normal"/>
        <w:widowControl w:val="false"/>
        <w:spacing w:before="60" w:after="0"/>
        <w:jc w:val="both"/>
        <w:rPr>
          <w:rFonts w:ascii="Arial" w:hAnsi="Arial" w:cs="Arial"/>
          <w:b/>
          <w:b/>
          <w:bCs/>
        </w:rPr>
      </w:pPr>
      <w:r>
        <w:rPr>
          <w:rFonts w:cs="Arial" w:ascii="Arial" w:hAnsi="Arial"/>
          <w:b/>
          <w:bCs/>
        </w:rPr>
        <w:t>Strouhal,J (1574) - Šípek,O (1811) [C44]</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pPr>
      <w:r>
        <w:rPr>
          <w:rFonts w:cs="Arial" w:ascii="Arial" w:hAnsi="Arial"/>
          <w:b/>
        </w:rPr>
        <w:t xml:space="preserve">1.e4 e5 2.Jf3 Jc6 3.Jc3 Jf6 4.d3 Se7 5.Se3 d5 6.exd5 Jxd5 7.Jxd5 Dxd5 8.h3 0–0 9.c4 Da5+ 10.Sd2 Sb4 11.a3 Sxd2+ 12.Jxd2 Sf5 13.b4 Db6 14.g4 Sg6 15.c5 Da6 16.d4 Sd3 17.d5 Jd4 18.Sxd3 Dxd3 19.Va2 </w:t>
      </w:r>
      <w:r>
        <w:rPr>
          <w:rFonts w:cs="Arial" w:ascii="Arial" w:hAnsi="Arial"/>
        </w:rPr>
        <w:t xml:space="preserve">(Následovalo už jen obvyklé Olinovo „vraždění neviňátek“) </w:t>
      </w:r>
      <w:r>
        <w:rPr>
          <w:rFonts w:cs="Arial" w:ascii="Arial" w:hAnsi="Arial"/>
          <w:b/>
        </w:rPr>
        <w:t>19...e4 20.f3 e3 21.Je4 Jxf3+ 22.Dxf3 Db1+ 23.Dd1 Dxa2 24.a4 Dg2 25.Vf1 Dxe4 0–1</w:t>
      </w:r>
    </w:p>
    <w:p>
      <w:pPr>
        <w:pStyle w:val="Normal"/>
        <w:widowControl w:val="false"/>
        <w:spacing w:before="60" w:after="0"/>
        <w:jc w:val="both"/>
        <w:rPr>
          <w:rFonts w:ascii="Arial" w:hAnsi="Arial" w:cs="Arial"/>
          <w:b/>
          <w:b/>
          <w:bCs/>
        </w:rPr>
      </w:pPr>
      <w:r>
        <w:rPr>
          <w:rFonts w:cs="Arial" w:ascii="Arial" w:hAnsi="Arial"/>
          <w:b/>
          <w:bCs/>
        </w:rPr>
        <w:t>Přibyl,R (1764) - Strouhal,J (1584) [B06]</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pPr>
      <w:r>
        <w:rPr>
          <w:rFonts w:cs="Arial" w:ascii="Arial" w:hAnsi="Arial"/>
          <w:b/>
          <w:bCs/>
        </w:rPr>
        <w:t xml:space="preserve">1.e4 g6 2.d4 Sg7 3.Jf3 Jc6 4.Sc4 d6 5.c3 Sg4 </w:t>
      </w:r>
      <w:r>
        <w:rPr>
          <w:rFonts w:cs="Arial" w:ascii="Arial" w:hAnsi="Arial"/>
          <w:bCs/>
        </w:rPr>
        <w:t>(Typická začátečnická chyba. Partie ještě bude zajímavá dvojí koňskou vidličkou na pro černého osudovém poli e6)</w:t>
      </w:r>
    </w:p>
    <w:p>
      <w:pPr>
        <w:pStyle w:val="Normal"/>
        <w:widowControl w:val="false"/>
        <w:spacing w:before="60" w:after="0"/>
        <w:jc w:val="center"/>
        <w:rPr>
          <w:rFonts w:ascii="Arial" w:hAnsi="Arial" w:cs="Arial"/>
        </w:rPr>
      </w:pPr>
      <w:r>
        <w:rPr>
          <w:rFonts w:cs="Arial" w:ascii="Arial" w:hAnsi="Arial"/>
        </w:rPr>
        <w:drawing>
          <wp:inline distT="0" distB="0" distL="0" distR="0">
            <wp:extent cx="1228725" cy="14630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0"/>
                    <a:srcRect l="-13" t="-13" r="-13" b="-13"/>
                    <a:stretch>
                      <a:fillRect/>
                    </a:stretch>
                  </pic:blipFill>
                  <pic:spPr bwMode="auto">
                    <a:xfrm>
                      <a:off x="0" y="0"/>
                      <a:ext cx="1228725" cy="146304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6.Sxf7+ Kxf7 7.Jg5+ Ke8 8.Dxg4 Jf6 9.De6 Vf8 10.Db3 Dc8 11.Je6 Vg8 12.Sg5 Jd8 13.Jxd8 Dxd8 14.Sxf6 Kf8 15.Sxg7+ Kxg7 16.Jd2 b6 17.Jf3 Vf8 18.Jg5 Dd7 19.Je6+ Kh8 20.Jxf8 Vxf8 21.0–0 h5 22.Dd5 c6 23.Dg5 Kh7 24.f4 Vf7 25.f5 gxf5 26.exf5 1–0</w:t>
      </w:r>
    </w:p>
    <w:p>
      <w:pPr>
        <w:pStyle w:val="Normal"/>
        <w:widowControl w:val="false"/>
        <w:spacing w:before="60" w:after="0"/>
        <w:jc w:val="both"/>
        <w:rPr>
          <w:rFonts w:ascii="Arial" w:hAnsi="Arial" w:cs="Arial"/>
          <w:b/>
          <w:b/>
          <w:bCs/>
        </w:rPr>
      </w:pPr>
      <w:r>
        <w:rPr>
          <w:rFonts w:cs="Arial" w:ascii="Arial" w:hAnsi="Arial"/>
          <w:b/>
          <w:bCs/>
        </w:rPr>
        <w:t>Komosný,J (1533) - Dufek,M (1752) [A46]</w:t>
      </w:r>
    </w:p>
    <w:p>
      <w:pPr>
        <w:pStyle w:val="Normal"/>
        <w:widowControl w:val="false"/>
        <w:jc w:val="both"/>
        <w:rPr>
          <w:rFonts w:ascii="Arial" w:hAnsi="Arial" w:cs="Arial"/>
        </w:rPr>
      </w:pPr>
      <w:r>
        <w:rPr>
          <w:rFonts w:cs="Arial" w:ascii="Arial" w:hAnsi="Arial"/>
        </w:rPr>
        <w:t>KP II C /Loko F-Pavlov/ (9), 22.02.2009</w:t>
      </w:r>
    </w:p>
    <w:p>
      <w:pPr>
        <w:pStyle w:val="Normal"/>
        <w:widowControl w:val="false"/>
        <w:jc w:val="both"/>
        <w:rPr>
          <w:rFonts w:ascii="Arial" w:hAnsi="Arial" w:cs="Arial"/>
        </w:rPr>
      </w:pPr>
      <w:r>
        <w:rPr>
          <w:rFonts w:cs="Arial" w:ascii="Arial" w:hAnsi="Arial"/>
          <w:b/>
          <w:bCs/>
        </w:rPr>
        <w:t xml:space="preserve">1.d4 Jf6 2.Jf3 e6 3.a3 d5 4.h3 b6 5.Sf4 Sa6 6.Jbd2 Sd6 7.Je5 0–0 8.Jdf3 Je4 9.Sh2 Df6 10.c3 c5 11.Jg4 Dd8 12.Jge5 Df6 13.Da4 De7 14.Vd1 b5 15.Dc2 cxd4 16.cxd4 Vc8 17.Db3 b4 18.a4 Jc6 19.Jd3 Sc4 20.Dc2 b3 21.Sxd6 bxc2 22.Sxe7 cxd1D+ 23.Kxd1 Sb3+ 24.Ke1 Jxe7 25.Jd2 Jxd2 26.Kxd2 Vc2+ 27.Ke3 Jf5+ 28.Kf4 Jxd4 29.Ke3 Jf5+ 30.Kf3 </w:t>
      </w:r>
      <w:r>
        <w:rPr>
          <w:rFonts w:cs="Arial" w:ascii="Arial" w:hAnsi="Arial"/>
        </w:rPr>
        <w:t>(a bílý se vzdal v 49. tahu)</w:t>
      </w:r>
      <w:r>
        <w:rPr>
          <w:rFonts w:cs="Arial" w:ascii="Arial" w:hAnsi="Arial"/>
          <w:b/>
          <w:bCs/>
        </w:rPr>
        <w:t xml:space="preserve"> 0–1 </w:t>
      </w:r>
      <w:r>
        <w:rPr>
          <w:rFonts w:cs="Arial" w:ascii="Arial" w:hAnsi="Arial"/>
          <w:bCs/>
        </w:rPr>
        <w:t>(J.Kalendovský)</w:t>
      </w:r>
    </w:p>
    <w:p>
      <w:pPr>
        <w:pStyle w:val="Normal"/>
        <w:widowControl w:val="false"/>
        <w:spacing w:before="60" w:after="0"/>
        <w:jc w:val="both"/>
        <w:rPr>
          <w:rFonts w:ascii="Arial" w:hAnsi="Arial" w:cs="Arial"/>
          <w:sz w:val="4"/>
          <w:szCs w:val="4"/>
        </w:rPr>
      </w:pPr>
      <w:r>
        <w:rPr>
          <w:rFonts w:cs="Arial" w:ascii="Arial" w:hAnsi="Arial"/>
          <w:sz w:val="4"/>
          <w:szCs w:val="4"/>
        </w:rPr>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b/>
          <w:color w:val="333333"/>
          <w:spacing w:val="-18"/>
          <w:kern w:val="2"/>
        </w:rPr>
        <w:tab/>
        <w:t xml:space="preserve">KPII C Loko Brno F - Pavlov 8 : 0  </w:t>
      </w:r>
      <w:r>
        <w:rPr>
          <w:rFonts w:cs="Arial" w:ascii="Arial" w:hAnsi="Arial"/>
          <w:color w:val="333333"/>
        </w:rPr>
        <w:t>Myslím, že výsledek 8:0 nepotřebuje žádný velký komentář. Prostě všichni začali dobře hned od začátku a vyšlo nám úplně všechno. Díky tomuto výsledku držíme i 2 kola před koncem první příčku a máme i nejlepší všechna pomocná hodnocení. poslední 2 kola a zejména to hned následující budou ovšem opravdu velmi těžká a prověří náš tým. Doufám že se mi podaří postavit nejsilnější možnou sestavu a že nám bude přát také trochu toho štěstí :-) (M.Šípek)</w:t>
      </w:r>
    </w:p>
    <w:p>
      <w:pPr>
        <w:pStyle w:val="Normal"/>
        <w:tabs>
          <w:tab w:val="clear" w:pos="1758"/>
          <w:tab w:val="left" w:pos="426" w:leader="none"/>
        </w:tabs>
        <w:spacing w:before="60" w:after="0"/>
        <w:ind w:firstLine="426"/>
        <w:jc w:val="both"/>
        <w:rPr>
          <w:rFonts w:ascii="Arial" w:hAnsi="Arial" w:cs="Arial"/>
          <w:b/>
          <w:b/>
          <w:color w:val="333333"/>
          <w:sz w:val="4"/>
          <w:szCs w:val="4"/>
        </w:rPr>
      </w:pPr>
      <w:r>
        <w:rPr>
          <w:rFonts w:cs="Arial" w:ascii="Arial" w:hAnsi="Arial"/>
          <w:b/>
          <w:color w:val="333333"/>
          <w:sz w:val="4"/>
          <w:szCs w:val="4"/>
        </w:rPr>
      </w:r>
    </w:p>
    <w:p>
      <w:pPr>
        <w:pStyle w:val="Normal"/>
        <w:tabs>
          <w:tab w:val="clear" w:pos="1758"/>
          <w:tab w:val="left" w:pos="426" w:leader="none"/>
        </w:tabs>
        <w:spacing w:before="60" w:after="0"/>
        <w:ind w:firstLine="426"/>
        <w:jc w:val="both"/>
        <w:rPr/>
      </w:pPr>
      <w:r>
        <w:rPr>
          <w:rFonts w:cs="Arial" w:ascii="Arial" w:hAnsi="Arial"/>
          <w:b/>
        </w:rPr>
        <w:t xml:space="preserve">Zápas ve Velkých Pavlovicích </w:t>
      </w:r>
      <w:r>
        <w:rPr>
          <w:rFonts w:cs="Arial" w:ascii="Arial" w:hAnsi="Arial"/>
        </w:rPr>
        <w:t>Sportovní halu Slavoje jsme našli ve Velkých Pavlovicích hned na druhý pokus, ovšem ulici Hodonínskou, jak je uvedeno v rozpisu soutěže, nikoliv. Jako obvykle jsme byli na místě děje dříve, než většina domácích. Hrací místnost se nám velmi líbila, zejména teď, když o tu vlastní přepychovou v Bobycentru jsme přišli a ta nová v základní škole na Staňkově ulice je zatím ještě více méně nepřístupná, neosvětlená, nevybavená stoly a židlemi atd. Asi pět minut po úředním začátku utkání vyzval rozhodčí pan Michna našeho kapitána, aby napsal sestavu. V té chvíli byli domácí přítomni v sále pouze čtyři. Když bylo úředním povinnostem učiněno zadost, prohlásil pan rozhodčí něco v tom smyslu, že „Bílý pustí černému hodiny a může se hrát.“ Dovolili jsme si trochu protestovat a požádali jsme, aby si domácí nastavili na hodinách každý deset minut, což pan rozhodčí velkoryse ignoroval, až mu přispěchal na pomoc pan Brož, který to svým kolegům jasně nařídil. Začalo se tedy na čtyřech stolech, první tři desky byly obsazeny zatím jenom hosty. Až když uplynula celá čtvrthodina, začali se lídři velkopavlovické soupisky trousit do klubovny. Celkem nám to nevadilo, pokládali jsme to za jejich psychologický trik. Začátek utkání však skončil pro nás neslavně. Stále ještě trochu nemocný Radek Přibyl, který doposud téměř všechny své soupeře lehce zlikvidoval, nezvládl černými dámský gambit na sedmé desce, dostal se po ztrátě řady temp do obtížného postavení a zahynul, když soupeř s matovými hrozbami obsadil diagonálu a2-g8 střelcem a dámou.</w:t>
      </w:r>
    </w:p>
    <w:p>
      <w:pPr>
        <w:pStyle w:val="Normal"/>
        <w:widowControl w:val="false"/>
        <w:spacing w:before="60" w:after="0"/>
        <w:jc w:val="both"/>
        <w:rPr>
          <w:rFonts w:ascii="Arial" w:hAnsi="Arial" w:cs="Arial"/>
          <w:b/>
          <w:b/>
          <w:bCs/>
        </w:rPr>
      </w:pPr>
      <w:r>
        <w:rPr>
          <w:rFonts w:cs="Arial" w:ascii="Arial" w:hAnsi="Arial"/>
          <w:b/>
          <w:bCs/>
        </w:rPr>
        <w:t>Michna,J (1763) - Přibyl,R (1764) [D60]</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pPr>
      <w:r>
        <w:rPr>
          <w:rFonts w:cs="Arial" w:ascii="Arial" w:hAnsi="Arial"/>
          <w:b/>
        </w:rPr>
        <w:t xml:space="preserve">1.d4 d5 2.c4 e6 3.Jc3 Jf6 4.Sg5 Se7 5.Jf3 h6 6.Sh4 0–0 7.e3 Jbd7 8.Sd3 dxc4 9.Sxc4 Jb6 10.Sd3 Jbd5 11.Vc1 Jxc3 12.bxc3 Jd5 13.Sxe7 Dxe7 14.0–0 Jb6 15.Sb1 Jd7 16.e4 e5 17.Dc2 Ve8 18.Jd2 Jf8 19.f4 exd4 20.cxd4 c6 21.f5 f6 </w:t>
      </w:r>
      <w:r>
        <w:rPr>
          <w:rFonts w:cs="Arial" w:ascii="Arial" w:hAnsi="Arial"/>
        </w:rPr>
        <w:t xml:space="preserve">(Tohle smrtelné oslabení diagonály a2-g8 se černému krutě vymstí) </w:t>
      </w:r>
      <w:r>
        <w:rPr>
          <w:rFonts w:cs="Arial" w:ascii="Arial" w:hAnsi="Arial"/>
          <w:b/>
        </w:rPr>
        <w:t>22.Jf3 Dd8 23.Vcd1 Dc7 24.e5 fxe5 25.Jxe5 Vxe5 26.dxe5 Dxe5 27.Dc4+ Kh8 28.Vde1 Df6 29.Ve8 b6 30.Vfe1 Sb7 31.Vxa8 Sxa8 32.a4 c5 33.Sa2 1–0</w:t>
      </w:r>
    </w:p>
    <w:p>
      <w:pPr>
        <w:pStyle w:val="Normal"/>
        <w:widowControl w:val="false"/>
        <w:spacing w:before="60" w:after="0"/>
        <w:jc w:val="both"/>
        <w:rPr>
          <w:rFonts w:ascii="Arial" w:hAnsi="Arial" w:cs="Arial"/>
          <w:bCs/>
        </w:rPr>
      </w:pPr>
      <w:r>
        <w:rPr>
          <w:rFonts w:cs="Arial" w:ascii="Arial" w:hAnsi="Arial"/>
          <w:bCs/>
        </w:rPr>
        <w:t xml:space="preserve">Pak remízoval na čtyřce Miguel Kalod, jemuž to kapitán dovolil, neb měl horší čas než soupeř. V analýzách po partii tvrdili někteří domácí „analytici“, že Kalod mohl jakousi kombinací vyhrát, ale Fritz nic takového při přehrávání partie do Chess-Base neobjevil. Prohráváme tedy 0:1 při jedné remíze a na pátém stole má Olin Šípek o nějakou tu figurku méně. </w:t>
      </w:r>
    </w:p>
    <w:p>
      <w:pPr>
        <w:pStyle w:val="Normal"/>
        <w:widowControl w:val="false"/>
        <w:spacing w:before="60" w:after="0"/>
        <w:jc w:val="both"/>
        <w:rPr>
          <w:rFonts w:ascii="Arial" w:hAnsi="Arial" w:cs="Arial"/>
          <w:b/>
          <w:b/>
          <w:bCs/>
        </w:rPr>
      </w:pPr>
      <w:r>
        <w:rPr>
          <w:rFonts w:cs="Arial" w:ascii="Arial" w:hAnsi="Arial"/>
          <w:b/>
          <w:bCs/>
        </w:rPr>
        <w:t>Kalod,M (1897) - Brož,P (1894) [C25]</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rFonts w:ascii="Arial" w:hAnsi="Arial" w:cs="Arial"/>
        </w:rPr>
      </w:pPr>
      <w:r>
        <w:rPr>
          <w:rFonts w:cs="Arial" w:ascii="Arial" w:hAnsi="Arial"/>
          <w:b/>
          <w:bCs/>
        </w:rPr>
        <w:t xml:space="preserve">1.e4 e5 2.Jc3 Jc6 3.f4 d6 4.Jf3 Se7 5.Sb5 exf4 6.0–0 Sd7 7.d4 a6 8.Sa4 Ja7 9.Sb3 Se6 10.Sa4+ Sd7 11.Sb3 Se6 12.Sxf4 Sxb3 13.axb3 Jf6 14.Jg5 0–0 15.e5 dxe5 16.Sxe5 Jc6 17.Df3 Jxe5 </w:t>
      </w:r>
      <w:r>
        <w:rPr>
          <w:rFonts w:cs="Arial" w:ascii="Arial" w:hAnsi="Arial"/>
        </w:rPr>
        <w:t xml:space="preserve">(R) </w:t>
      </w:r>
      <w:r>
        <w:rPr>
          <w:rFonts w:cs="Arial" w:ascii="Arial" w:hAnsi="Arial"/>
          <w:b/>
          <w:bCs/>
        </w:rPr>
        <w:t xml:space="preserve">18.dxe5 Dd4+ 19.Kh1 Dxe5 20.Vae1 Dxg5 21.Vxe7 Vae8 22.Vxe8 </w:t>
      </w:r>
      <w:r>
        <w:rPr>
          <w:rFonts w:cs="Arial" w:ascii="Arial" w:hAnsi="Arial"/>
        </w:rPr>
        <w:t xml:space="preserve">(Lepší bylo 22.Je4, ale stejně se moc nedělo) </w:t>
      </w:r>
      <w:r>
        <w:rPr>
          <w:rFonts w:cs="Arial" w:ascii="Arial" w:hAnsi="Arial"/>
          <w:b/>
          <w:bCs/>
        </w:rPr>
        <w:t xml:space="preserve">22...Vxe8 23.Dxb7 De5 24.Df3 De6 </w:t>
      </w:r>
      <w:r>
        <w:rPr>
          <w:rFonts w:cs="Arial" w:ascii="Arial" w:hAnsi="Arial"/>
        </w:rPr>
        <w:t>(R)</w:t>
      </w:r>
      <w:r>
        <w:rPr>
          <w:rFonts w:cs="Arial" w:ascii="Arial" w:hAnsi="Arial"/>
          <w:b/>
          <w:bCs/>
        </w:rPr>
        <w:t xml:space="preserve"> ˝–˝</w:t>
      </w:r>
    </w:p>
    <w:p>
      <w:pPr>
        <w:pStyle w:val="Normal"/>
        <w:widowControl w:val="false"/>
        <w:spacing w:before="60" w:after="0"/>
        <w:jc w:val="both"/>
        <w:rPr>
          <w:rFonts w:ascii="Arial" w:hAnsi="Arial" w:cs="Arial"/>
        </w:rPr>
      </w:pPr>
      <w:r>
        <w:rPr>
          <w:rFonts w:cs="Arial" w:ascii="Arial" w:hAnsi="Arial"/>
        </w:rPr>
        <w:t>Naši první výhru a tím i jistý obrat v průběhu zápasu zaznamenal na třetím stole Mirek Petruška. Po partii smutný Makovička, kterému se letos v soutěžích přiliš nedaří, potvrdil, že úplně zapomněl na smrtící šach dámou na f3. I to se někdy stává, zvláště, když oba soupeři byli již ve velké časové tísni.</w:t>
      </w:r>
    </w:p>
    <w:p>
      <w:pPr>
        <w:pStyle w:val="Normal"/>
        <w:widowControl w:val="false"/>
        <w:spacing w:before="60" w:after="0"/>
        <w:jc w:val="both"/>
        <w:rPr>
          <w:rFonts w:ascii="Arial" w:hAnsi="Arial" w:cs="Arial"/>
          <w:b/>
          <w:b/>
          <w:bCs/>
        </w:rPr>
      </w:pPr>
      <w:r>
        <w:rPr>
          <w:rFonts w:cs="Arial" w:ascii="Arial" w:hAnsi="Arial"/>
          <w:b/>
          <w:bCs/>
        </w:rPr>
        <w:t>Makovička,M (2004) - Petruška,M (1945) [D06]</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pPr>
      <w:r>
        <w:rPr>
          <w:rFonts w:cs="Arial" w:ascii="Arial" w:hAnsi="Arial"/>
          <w:b/>
          <w:bCs/>
        </w:rPr>
        <w:t xml:space="preserve">1.d4 d5 2.c4 Jf6 3.Jc3 Sf5 4.Db3 Jbd7 5.cxd5 Jb6 6.f3 Jfxd5 7.Jxd5 Se6 8.Jxc7+ Dxc7 9.Dc3 Dd7 10.e4 Vc8 11.Dd2 Sc4 12.Je2 e6 13.b3 Sa6 14.Sb2 Se7 15.Jg3 Sxf1 16.Vxf1 Db5 17.Je2 Dh5 18.Vh1 0–0 19.Kf2 e5 20.g3 f5 </w:t>
      </w:r>
    </w:p>
    <w:p>
      <w:pPr>
        <w:pStyle w:val="Normal"/>
        <w:widowControl w:val="false"/>
        <w:spacing w:before="60" w:after="0"/>
        <w:jc w:val="center"/>
        <w:rPr>
          <w:rFonts w:ascii="Arial" w:hAnsi="Arial" w:cs="Arial"/>
        </w:rPr>
      </w:pPr>
      <w:r>
        <w:rPr>
          <w:rFonts w:cs="Arial" w:ascii="Arial" w:hAnsi="Arial"/>
        </w:rPr>
        <w:drawing>
          <wp:inline distT="0" distB="0" distL="0" distR="0">
            <wp:extent cx="1121410" cy="14490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1"/>
                    <a:srcRect l="-13" t="-13" r="-13" b="-13"/>
                    <a:stretch>
                      <a:fillRect/>
                    </a:stretch>
                  </pic:blipFill>
                  <pic:spPr bwMode="auto">
                    <a:xfrm>
                      <a:off x="0" y="0"/>
                      <a:ext cx="1121410" cy="144907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21.dxe5 fxe4 22.f4 Df3+ 23.Kg1 e3 </w:t>
      </w:r>
      <w:r>
        <w:rPr>
          <w:rFonts w:cs="Arial" w:ascii="Arial" w:hAnsi="Arial"/>
        </w:rPr>
        <w:t>(1.55–1.53)</w:t>
      </w:r>
      <w:r>
        <w:rPr>
          <w:rFonts w:cs="Arial" w:ascii="Arial" w:hAnsi="Arial"/>
          <w:b/>
          <w:bCs/>
        </w:rPr>
        <w:t xml:space="preserve"> 0–1</w:t>
      </w:r>
    </w:p>
    <w:p>
      <w:pPr>
        <w:pStyle w:val="Normal"/>
        <w:widowControl w:val="false"/>
        <w:spacing w:before="60" w:after="0"/>
        <w:jc w:val="both"/>
        <w:rPr>
          <w:rFonts w:ascii="Arial" w:hAnsi="Arial" w:cs="Arial"/>
        </w:rPr>
      </w:pPr>
      <w:r>
        <w:rPr>
          <w:rFonts w:cs="Arial" w:ascii="Arial" w:hAnsi="Arial"/>
        </w:rPr>
        <w:t>Na dva a půl ku dvěma a půl vyrovnal (bereme-li Olinovu partii jako prohranou) na „osmičce“ Martin Dufek, jehož soupeř v časovce přehlédl trojtahový mat.</w:t>
      </w:r>
    </w:p>
    <w:p>
      <w:pPr>
        <w:pStyle w:val="Normal"/>
        <w:widowControl w:val="false"/>
        <w:spacing w:before="60" w:after="0"/>
        <w:jc w:val="both"/>
        <w:rPr>
          <w:rFonts w:ascii="Arial" w:hAnsi="Arial" w:cs="Arial"/>
          <w:b/>
          <w:b/>
          <w:bCs/>
        </w:rPr>
      </w:pPr>
      <w:r>
        <w:rPr>
          <w:rFonts w:cs="Arial" w:ascii="Arial" w:hAnsi="Arial"/>
          <w:b/>
          <w:bCs/>
        </w:rPr>
        <w:t>Dufek,M (1752) - Hicl,Z (1735) [B08]</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pPr>
      <w:r>
        <w:rPr>
          <w:rFonts w:cs="Arial" w:ascii="Arial" w:hAnsi="Arial"/>
          <w:b/>
          <w:bCs/>
        </w:rPr>
        <w:t xml:space="preserve">1.e4 d6 2.d4 Jf6 3.Jc3 g6 4.Jf3 Sg7 5.Se2 0–0 6.0–0 Jbd7 7.Se3 Jg4 8.Sg5 c5 9.Jd5 Jgf6 10.c3 h6 11.Sxf6 Jxf6 12.Ve1 b6 13.Sc4 e6 14.Jxf6+ Sxf6 15.Dd2 Sg7 16.Vad1 Sb7 17.Df4 cxd4 18.cxd4 d5 19.exd5 Sxd5 20.b3 Vc8 21.Je5 g5 22.Dg4 Sxc4 23.Jxc4 b5 24.Je3 Da5 25.Ve2 Da3 26.h4 gxh4 27.d5 </w:t>
      </w:r>
    </w:p>
    <w:p>
      <w:pPr>
        <w:pStyle w:val="Normal"/>
        <w:widowControl w:val="false"/>
        <w:spacing w:before="60" w:after="0"/>
        <w:jc w:val="both"/>
        <w:rPr>
          <w:rFonts w:ascii="Arial" w:hAnsi="Arial" w:cs="Arial"/>
          <w:b/>
          <w:b/>
          <w:bCs/>
        </w:rPr>
      </w:pPr>
      <w:r>
        <w:rPr>
          <w:rFonts w:cs="Arial" w:ascii="Arial" w:hAnsi="Arial"/>
          <w:b/>
          <w:bCs/>
        </w:rPr>
      </w:r>
    </w:p>
    <w:p>
      <w:pPr>
        <w:pStyle w:val="Normal"/>
        <w:widowControl w:val="false"/>
        <w:spacing w:before="60" w:after="0"/>
        <w:jc w:val="center"/>
        <w:rPr>
          <w:rFonts w:ascii="Arial" w:hAnsi="Arial" w:cs="Arial"/>
        </w:rPr>
      </w:pPr>
      <w:r>
        <w:rPr>
          <w:rFonts w:cs="Arial" w:ascii="Arial" w:hAnsi="Arial"/>
        </w:rPr>
        <w:drawing>
          <wp:inline distT="0" distB="0" distL="0" distR="0">
            <wp:extent cx="1228725" cy="14376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2"/>
                    <a:srcRect l="-13" t="-13" r="-13" b="-13"/>
                    <a:stretch>
                      <a:fillRect/>
                    </a:stretch>
                  </pic:blipFill>
                  <pic:spPr bwMode="auto">
                    <a:xfrm>
                      <a:off x="0" y="0"/>
                      <a:ext cx="1228725" cy="1437640"/>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27...exd5?? </w:t>
      </w:r>
      <w:r>
        <w:rPr>
          <w:rFonts w:cs="Arial" w:ascii="Arial" w:hAnsi="Arial"/>
        </w:rPr>
        <w:t xml:space="preserve">[27...Vc1=] </w:t>
      </w:r>
      <w:r>
        <w:rPr>
          <w:rFonts w:cs="Arial" w:ascii="Arial" w:hAnsi="Arial"/>
          <w:b/>
          <w:bCs/>
        </w:rPr>
        <w:t>28.Jf5 1–0</w:t>
      </w:r>
    </w:p>
    <w:p>
      <w:pPr>
        <w:pStyle w:val="Normal"/>
        <w:widowControl w:val="false"/>
        <w:spacing w:before="60" w:after="0"/>
        <w:jc w:val="both"/>
        <w:rPr/>
      </w:pPr>
      <w:r>
        <w:rPr>
          <w:rFonts w:cs="Arial" w:ascii="Arial" w:hAnsi="Arial"/>
          <w:bCs/>
        </w:rPr>
        <w:t xml:space="preserve">A teď přišla moje chvíle. </w:t>
      </w:r>
      <w:r>
        <w:rPr>
          <w:rFonts w:cs="Arial" w:ascii="Arial" w:hAnsi="Arial"/>
        </w:rPr>
        <w:t>Před partií mne soupeř ujistil, že má skóre osm z devíti (nebo tak nějak) a že hodlá zase vyhrát. Nemám takové sebevědomé hlášky rád, ale známému břeclavskému vinaři a pěstiteli česneku Jiřímu Markovi leccos odpustíme, zejména, když po ránu vypadal, jako by k partii nastoupil přímo z vinného sklípku...</w:t>
      </w:r>
    </w:p>
    <w:p>
      <w:pPr>
        <w:pStyle w:val="Normal"/>
        <w:widowControl w:val="false"/>
        <w:spacing w:before="60" w:after="0"/>
        <w:jc w:val="both"/>
        <w:rPr>
          <w:rFonts w:ascii="Arial" w:hAnsi="Arial" w:cs="Arial"/>
          <w:b/>
          <w:b/>
          <w:bCs/>
        </w:rPr>
      </w:pPr>
      <w:r>
        <w:rPr>
          <w:rFonts w:cs="Arial" w:ascii="Arial" w:hAnsi="Arial"/>
          <w:b/>
          <w:bCs/>
        </w:rPr>
        <w:t>Kalendovský,J (2046) - Marek,J (2027) [D03]</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rFonts w:ascii="Arial" w:hAnsi="Arial" w:cs="Arial"/>
        </w:rPr>
      </w:pPr>
      <w:r>
        <w:rPr>
          <w:rFonts w:cs="Arial" w:ascii="Arial" w:hAnsi="Arial"/>
          <w:b/>
          <w:bCs/>
        </w:rPr>
        <w:t xml:space="preserve">1.d4 d5 2.Jf3 Jf6 3.Sg5 Je4 4.Sc1 Sg4N 5.Je5 Sh5 6.c4 e6 7.Db3 Jc6 8.Jxc6 bxc6 9.Jc3 Jxc3 10.bxc3 Se7 11.Sf4 0–0 12.f3 Vb8 13.Da4 c5 14.Dxa7 Va8 15.Dxc7 cxd4 16.Dxd8 Vfxd8 17.cxd4 dxc4 18.e3 Sb4+ 19.Kf2 Sc3 20.Vc1 Vxa2+ 21.Kg3 Sd2 22.Sxc4 Va3 23.Va1 Vc3 24.Va4 </w:t>
      </w:r>
      <w:r>
        <w:rPr>
          <w:rFonts w:cs="Arial" w:ascii="Arial" w:hAnsi="Arial"/>
        </w:rPr>
        <w:t xml:space="preserve">[24.Sc7!] </w:t>
      </w:r>
      <w:r>
        <w:rPr>
          <w:rFonts w:cs="Arial" w:ascii="Arial" w:hAnsi="Arial"/>
          <w:b/>
          <w:bCs/>
        </w:rPr>
        <w:t xml:space="preserve">24...h6 25.Vd1 </w:t>
      </w:r>
      <w:r>
        <w:rPr>
          <w:rFonts w:cs="Arial" w:ascii="Arial" w:hAnsi="Arial"/>
        </w:rPr>
        <w:t xml:space="preserve">(A soupeř po mé nabídce smíru asi 15 minut obhlížel ostatní partie a pak mi řekl: "Nechám tomu volný průběh." Jistě originální odmítnutí remízy) </w:t>
      </w:r>
      <w:r>
        <w:rPr>
          <w:rFonts w:cs="Arial" w:ascii="Arial" w:hAnsi="Arial"/>
          <w:b/>
          <w:bCs/>
        </w:rPr>
        <w:t xml:space="preserve">25...Sxe3 26.Sxe3 Vxe3 </w:t>
      </w:r>
      <w:r>
        <w:rPr>
          <w:rFonts w:cs="Arial" w:ascii="Arial" w:hAnsi="Arial"/>
        </w:rPr>
        <w:drawing>
          <wp:inline distT="0" distB="0" distL="0" distR="0">
            <wp:extent cx="1228725" cy="15017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3"/>
                    <a:srcRect l="-13" t="-13" r="-13" b="-13"/>
                    <a:stretch>
                      <a:fillRect/>
                    </a:stretch>
                  </pic:blipFill>
                  <pic:spPr bwMode="auto">
                    <a:xfrm>
                      <a:off x="0" y="0"/>
                      <a:ext cx="1228725" cy="150177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27.d5? </w:t>
      </w:r>
      <w:r>
        <w:rPr>
          <w:rFonts w:cs="Arial" w:ascii="Arial" w:hAnsi="Arial"/>
        </w:rPr>
        <w:t xml:space="preserve">(Lépe 27.Vc1! Vxd4 28.Va5 Sg6 29.Kf2 a chytám věž! Tušil jsem takovou možnost, ale nespočítal...) </w:t>
      </w:r>
      <w:r>
        <w:rPr>
          <w:rFonts w:cs="Arial" w:ascii="Arial" w:hAnsi="Arial"/>
          <w:b/>
          <w:bCs/>
        </w:rPr>
        <w:t xml:space="preserve">27...Vd6 28.Va8+ Kh7 29.Kf4 Vc3 30.Ke5 Vd7 31.Vd4 </w:t>
      </w:r>
      <w:r>
        <w:rPr>
          <w:rFonts w:cs="Arial" w:ascii="Arial" w:hAnsi="Arial"/>
        </w:rPr>
        <w:t xml:space="preserve">(A opět, proč ne 31.Kd4 s odchytem věže c2? Měl jsem sice málo času, jen 4 minuty na 10 tahů, ale přece...) </w:t>
      </w:r>
      <w:r>
        <w:rPr>
          <w:rFonts w:cs="Arial" w:ascii="Arial" w:hAnsi="Arial"/>
          <w:b/>
          <w:bCs/>
        </w:rPr>
        <w:t xml:space="preserve">31...exd5 32.Sd3+ Sg6 33.Sxg6+ Kxg6 34.Va6+ Kh7 35.Va5 Vc2 36.g4 Vxh2 37.Vaxd5 Ve7+ 38.Kf4 Vg2 39.Ve4 Ve2 40.Vxe2 Vxe2 41.Kg3 f6 42.Vb5 Ve5 43.Vb7 h5 44.gxh5 Vxh5 45.Va7 Kh6 46.Va8 Vg5+ 47.Kf2 f5 48.Va6+ Kh5 49.Va8 f4 50.Vf8 </w:t>
      </w:r>
      <w:r>
        <w:rPr>
          <w:rFonts w:cs="Arial" w:ascii="Arial" w:hAnsi="Arial"/>
        </w:rPr>
        <w:t xml:space="preserve">(„No, teď jsi to p....l dokonale, tak nabízím remízu“, pravil jsem s ulehčením a ta druhá nabídka byla po chvíli samozřejmě přijata) </w:t>
      </w:r>
      <w:r>
        <w:rPr>
          <w:rFonts w:cs="Arial" w:ascii="Arial" w:hAnsi="Arial"/>
          <w:b/>
          <w:bCs/>
        </w:rPr>
        <w:t xml:space="preserve"> ˝–˝</w:t>
      </w:r>
      <w:r>
        <w:rPr>
          <w:rFonts w:cs="Arial" w:ascii="Arial" w:hAnsi="Arial"/>
        </w:rPr>
        <w:t xml:space="preserve"> </w:t>
      </w:r>
      <w:r>
        <w:rPr>
          <w:rFonts w:cs="Arial" w:ascii="Arial" w:hAnsi="Arial"/>
          <w:bCs/>
        </w:rPr>
        <w:t>A odešli jsme o patro níž – samozřejmě do místní hospůdky. Zde jsme s panem Markem trochu vzpomínali, trochu rozebírali naši partii, za chvíli se k nám připojilo pár dalších velkopavlovických borců a ti začali ze sálu přinášet samé radostné (pro nás!) zprávy. Hlávka je prohraný a na první desce to v kisně Cupal taky zkazil. Vždycky, když se v hospůdce někdo objevil, byl mu položen stereotypní dotaz „Jak to stojí“ a stejně stereotypní odpověď následovala „Asi to prohrajem“. V té chvíli se tam objevil pan Bažík (pro nezasvěcené zřejmě velkopavlovický sponzor) s pěknou paní a začal mne zpracovávat dotazy, za kolik litrů vína to utkání domluvím ještě tak, aby to domácí vyhráli. Marně jsem ho odkazoval na (stále hrajícího) kapitána Michala Šípka, pan Bažík věřil jenom mně. Když jsme dospěli k nabídce 240 litrů vína, zajištění nové klubovny pro Lokomotivu v Brně a k mému budoucímu hostování ve Velkých Pavlovicích, objevil se v hospůdce Michal Šípek a hlásil, že jsme vyhráli 4,5:3,5. A hned bylo po nabídkách a záhy jsme se s milými soupeři rozloučili a hurá domů, resp. k Páskům!</w:t>
      </w:r>
      <w:r>
        <w:rPr>
          <w:rFonts w:cs="Arial" w:ascii="Arial" w:hAnsi="Arial"/>
        </w:rPr>
        <w:t xml:space="preserve"> Náš dosavadní „zabiják“ Olin Šípek si pochvaloval, jak odebral soupeři, který zapomněl v zahájení na tah c3,  cenného bělopolného střelce, ale pak sám si na sebe otevřel g-sloupec, který bílý využil k zisku materiálu. Další Olinův „boj“ byl ještě velmi dlouhý, bohužel však zcela marný.  </w:t>
      </w:r>
      <w:r>
        <w:rPr>
          <w:rFonts w:cs="Arial" w:ascii="Arial" w:hAnsi="Arial"/>
          <w:b/>
          <w:bCs/>
        </w:rPr>
        <w:t>Fiala,Z (1941) - Šípek,O (1811) [C90]</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pPr>
      <w:r>
        <w:rPr>
          <w:rFonts w:cs="Arial" w:ascii="Arial" w:hAnsi="Arial"/>
          <w:b/>
        </w:rPr>
        <w:t>1.e4 e5 2.Jf3 Jc6 3.Sb5 a6 4.Sa4 Jf6 5.0–0 b5 6.Sb3 Se7 7.Ve1 d6 8.h3 Ja5 9.c3 Jxb3 10.Dxb3 Se6 11.Dc2 c5 12.d4 cxd4 13.cxd4 Vc8 14.Dd1 Dc7 15.Jc3 0–0 16.d5 Sd7 17.a3 Je8 18.g4 g6 19.Sh6 Jg7 20.Vc1 Db7 21.Kh2 f5 22.gxf5 gxf5 23.Vg1 Sf6 24.Jg5 Db6 25.Vg2 Dd4 26.Dg1 Da7 27.Jxh7 Kxh7 28.Vxg7+ Kh8 29.Se3 Db7 30.Vg6 Vf7 31.Vh6+ Vh7 32.Dg6 Se8 33.Dxf6+ Dg7 34.Dxg7+ Kxg7 35.Vg1+ Kh8 36.Vxd6 f4 37.Sb6 Sd7 38.Vgg6 Vxh3+ 39.Kg1 Vh7 40.Vh6 Vg8+ 41.Kf1 Sh3+ 42.Ke1 Vg1+ 43.Kd2 Kg7 44.Vxh7+ Kxh7 45.Vd8 Vg2 46.Va8 Vg6 47.Vxa6 Sf1 48.Va7+ Kh6 49.Sc5 Vg8 50.Vb7 Vc8 51.b4 Va8 52.Jxb5 Kh5 53.Ja7 Kg4 54.d6 Kf3 55.d7 Sh3 56.Jc6 Sxd7 57.Jxe5+ Kxe4 58.Jxd7 Vxa3 59.Jf6+ Ke5 60.Jd7+ Kd5 61.Jb6+ Kc6 62.Vf7 f3 63.Jc4 Va2+ 64.Ke3 Kb5 65.Jd6+ Ka4 66.Va7+ Kb3 67.Vxa2 1–0</w:t>
      </w:r>
    </w:p>
    <w:p>
      <w:pPr>
        <w:pStyle w:val="Normal"/>
        <w:widowControl w:val="false"/>
        <w:spacing w:before="60" w:after="0"/>
        <w:jc w:val="both"/>
        <w:rPr>
          <w:rFonts w:ascii="Arial" w:hAnsi="Arial" w:cs="Arial"/>
          <w:b/>
          <w:b/>
          <w:bCs/>
        </w:rPr>
      </w:pPr>
      <w:r>
        <w:rPr>
          <w:rFonts w:cs="Arial" w:ascii="Arial" w:hAnsi="Arial"/>
          <w:b/>
          <w:bCs/>
        </w:rPr>
        <w:t>Dittrich,J (1750) - Hlávka,S (1769) [A90]</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rFonts w:ascii="Arial" w:hAnsi="Arial" w:cs="Arial"/>
        </w:rPr>
      </w:pPr>
      <w:r>
        <w:rPr>
          <w:rFonts w:cs="Arial" w:ascii="Arial" w:hAnsi="Arial"/>
          <w:b/>
          <w:bCs/>
        </w:rPr>
        <w:t xml:space="preserve">1.Jf3 d5 2.c4 e6 3.b3 f5 4.Sb2 Jf6 5.g3 c6 6.Sg2 Sd6 7.0–0 0–0 8.d4 Je4 9.Je5 Jd7 10.Jxd7 Sxd7 11.e3 Dg5 12.Jd2 Se8 13.Jf3 Dh6 14.Je5 Sh5 15.De1 Vad8 16.f3 Jf6 17.Sc1 Jd7 18.e4 </w:t>
      </w:r>
    </w:p>
    <w:p>
      <w:pPr>
        <w:pStyle w:val="Normal"/>
        <w:widowControl w:val="false"/>
        <w:spacing w:before="60" w:after="0"/>
        <w:jc w:val="center"/>
        <w:rPr>
          <w:rFonts w:ascii="Arial" w:hAnsi="Arial" w:cs="Arial"/>
        </w:rPr>
      </w:pPr>
      <w:r>
        <w:rPr>
          <w:rFonts w:cs="Arial" w:ascii="Arial" w:hAnsi="Arial"/>
        </w:rPr>
        <w:drawing>
          <wp:inline distT="0" distB="0" distL="0" distR="0">
            <wp:extent cx="1228725" cy="14827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4"/>
                    <a:srcRect l="-13" t="-13" r="-13" b="-13"/>
                    <a:stretch>
                      <a:fillRect/>
                    </a:stretch>
                  </pic:blipFill>
                  <pic:spPr bwMode="auto">
                    <a:xfrm>
                      <a:off x="0" y="0"/>
                      <a:ext cx="1228725" cy="148272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b/>
          <w:bCs/>
        </w:rPr>
        <w:t xml:space="preserve">18...Df6 </w:t>
      </w:r>
      <w:r>
        <w:rPr>
          <w:rFonts w:cs="Arial" w:ascii="Arial" w:hAnsi="Arial"/>
          <w:bCs/>
        </w:rPr>
        <w:t xml:space="preserve">(Černy si dobrovolně nabíhá do vidličky. Měl hrát 18...g5) </w:t>
      </w:r>
      <w:r>
        <w:rPr>
          <w:rFonts w:cs="Arial" w:ascii="Arial" w:hAnsi="Arial"/>
          <w:b/>
          <w:bCs/>
        </w:rPr>
        <w:t>19.Jxd7 Vxd7 20.e5 Sxe5 21.dxe5 Dd8 22.c5 h6 23.f4 g5 24.Sf3 Sxf3 25.Vxf3 g4 26.Vd3 h5 27.Se3 Vh7 28.Sf2 Kf7 29.b4 a6 30.a4 Kg6 31.Va2 Vff7 32.Vb2 Dd7 33.Dd1 De8 34.Db1 Dd8 35.b5 axb5 36.axb5 cxb5 37.Vxb5 Dc7 38.Vb6 Ve7 39.Va3 Kh6 40.Vd6 Dc8 41.Db6 Vh8 42.c6 bxc6 43.Vxc6 Dd7 44.Va6 Vhe8 45.Sc5 Vf7 46.Vxe6+ Dxe6 47.Dxe6+ Vxe6 48.Vxe6+ Kg7 49.Ve7 Vxe7 50.Sxe7 Kf7 51.Sd6 1–0</w:t>
      </w:r>
    </w:p>
    <w:p>
      <w:pPr>
        <w:pStyle w:val="Normal"/>
        <w:widowControl w:val="false"/>
        <w:spacing w:before="60" w:after="0"/>
        <w:jc w:val="both"/>
        <w:rPr>
          <w:rFonts w:ascii="Arial" w:hAnsi="Arial" w:cs="Arial"/>
        </w:rPr>
      </w:pPr>
      <w:r>
        <w:rPr>
          <w:rFonts w:cs="Arial" w:ascii="Arial" w:hAnsi="Arial"/>
        </w:rPr>
        <w:t>Michalovu partii, který silného protivníka v „kisně“ hezky přehrál, nemohu bohužel předložit celou, neboť jsem ji ani z Cupalova partiáře (při podepisování si je vyměnili) nerozluštil...</w:t>
      </w:r>
    </w:p>
    <w:p>
      <w:pPr>
        <w:pStyle w:val="Normal"/>
        <w:widowControl w:val="false"/>
        <w:spacing w:before="60" w:after="0"/>
        <w:jc w:val="both"/>
        <w:rPr>
          <w:rFonts w:ascii="Arial" w:hAnsi="Arial" w:cs="Arial"/>
          <w:b/>
          <w:b/>
          <w:bCs/>
        </w:rPr>
      </w:pPr>
      <w:r>
        <w:rPr>
          <w:rFonts w:cs="Arial" w:ascii="Arial" w:hAnsi="Arial"/>
          <w:b/>
          <w:bCs/>
        </w:rPr>
        <w:t>Cupal,M (2086) - Šípek,M (2020) [B22]</w:t>
      </w:r>
    </w:p>
    <w:p>
      <w:pPr>
        <w:pStyle w:val="Normal"/>
        <w:widowControl w:val="false"/>
        <w:jc w:val="both"/>
        <w:rPr>
          <w:rFonts w:ascii="Arial" w:hAnsi="Arial" w:cs="Arial"/>
        </w:rPr>
      </w:pPr>
      <w:r>
        <w:rPr>
          <w:rFonts w:cs="Arial" w:ascii="Arial" w:hAnsi="Arial"/>
        </w:rPr>
        <w:t>KP II C /Vel. Pavlovice-Loko F/ (10), 22.03.2009</w:t>
      </w:r>
    </w:p>
    <w:p>
      <w:pPr>
        <w:pStyle w:val="Normal"/>
        <w:widowControl w:val="false"/>
        <w:jc w:val="both"/>
        <w:rPr/>
      </w:pPr>
      <w:r>
        <w:rPr>
          <w:rFonts w:cs="Arial" w:ascii="Arial" w:hAnsi="Arial"/>
          <w:b/>
          <w:bCs/>
        </w:rPr>
        <w:t xml:space="preserve">1.e4 c5 2.c3 d6 3.d4 Dc7 4.Sd3 g6 5.Jf3 Sg7 6.0–0 Sg4 7.dxc5 Dxc5 8.h3 Sd7 9.Se3 Dc7 10.Ja3 Jc6 11.Jb5 Dc8 12.De2 Jf6 13.Jbd4 0–0 14.Vad1 Jh5 15.Jxc6 bxc6 16.Sa6 Dc7 17.Sg5 Sc8 18.Sc4 h6 19.Sc1 a5 20.Vfe1 Sb7 21.Jh4 Kh7 22.Dg4 e5 23.De2 Vad8 24.Sb3 d5 25.exd5 cxd5 26.Db5 d4 27.cxd4 Vxd4 28.Vxd4 exd4 29.Sd2 Dd8 30.Jf3 Sxf3 31.gxf3 Dh4 32.Df1 Df6 </w:t>
      </w:r>
    </w:p>
    <w:p>
      <w:pPr>
        <w:pStyle w:val="Normal"/>
        <w:widowControl w:val="false"/>
        <w:spacing w:before="60" w:after="0"/>
        <w:jc w:val="center"/>
        <w:rPr>
          <w:rFonts w:ascii="Arial" w:hAnsi="Arial" w:cs="Arial"/>
        </w:rPr>
      </w:pPr>
      <w:r>
        <w:rPr>
          <w:rFonts w:cs="Arial" w:ascii="Arial" w:hAnsi="Arial"/>
        </w:rPr>
        <w:drawing>
          <wp:inline distT="0" distB="0" distL="0" distR="0">
            <wp:extent cx="1104900" cy="13392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5"/>
                    <a:srcRect l="-13" t="-13" r="-13" b="-13"/>
                    <a:stretch>
                      <a:fillRect/>
                    </a:stretch>
                  </pic:blipFill>
                  <pic:spPr bwMode="auto">
                    <a:xfrm>
                      <a:off x="0" y="0"/>
                      <a:ext cx="1104900" cy="1339215"/>
                    </a:xfrm>
                    <a:prstGeom prst="rect">
                      <a:avLst/>
                    </a:prstGeom>
                  </pic:spPr>
                </pic:pic>
              </a:graphicData>
            </a:graphic>
          </wp:inline>
        </w:drawing>
      </w:r>
    </w:p>
    <w:p>
      <w:pPr>
        <w:pStyle w:val="Normal"/>
        <w:widowControl w:val="false"/>
        <w:spacing w:before="60" w:after="0"/>
        <w:jc w:val="both"/>
        <w:rPr>
          <w:rFonts w:ascii="Arial" w:hAnsi="Arial" w:cs="Arial"/>
        </w:rPr>
      </w:pPr>
      <w:r>
        <w:rPr>
          <w:rFonts w:cs="Arial" w:ascii="Arial" w:hAnsi="Arial"/>
        </w:rPr>
        <w:t xml:space="preserve">(až sem to Michal doma zrekonstruoval, zbytek partiáře pana Cupala bohužel nečitelný, remíza ve 46. tahu. Za správnost několika dalších tahů již neručím, pozn. JK) </w:t>
      </w:r>
      <w:r>
        <w:rPr>
          <w:rFonts w:cs="Arial" w:ascii="Arial" w:hAnsi="Arial"/>
          <w:b/>
          <w:bCs/>
        </w:rPr>
        <w:t>33.Sd5 Jf4 34.Sxf4 Dxf4 35.Sc4 Vd8 36.Ve4 Dxf3 37.Vg4 h5 38.Vg3 Df4 39.Dg2 Ve8 40.Df3 Dc1+ 41.Sf1 ˝–˝</w:t>
      </w:r>
    </w:p>
    <w:p>
      <w:pPr>
        <w:pStyle w:val="Normal"/>
        <w:widowControl w:val="false"/>
        <w:spacing w:before="60" w:after="0"/>
        <w:jc w:val="both"/>
        <w:rPr/>
      </w:pPr>
      <w:r>
        <w:rPr>
          <w:rFonts w:cs="Arial" w:ascii="Arial" w:hAnsi="Arial"/>
        </w:rPr>
        <w:t xml:space="preserve">U Pásků byl se mnou chviličku pan Dittrich, který mi tam opsal svoji partii, zaplatil dvě piva a odešel domů stěhovat knihovnu kvůli pokládání nové podlahy. Seděl jsem tam opuštěn bůhví jak dlouho, až se objevil David Holemář, který nic nevěděl, neb za Zakřany dnes nehrál a dal prostor Smištíkovi. Čekal jsem obvyklou várku borců z kápé dvojky i II. ligy – avšak pořád nikdo nepřicházel. Vysvětlil jsem si to v duchu tím, že Adamov vyhrál, postoupil do KP I a hoši z družstva slaví postup i Píšeho blížící se sedmdesátiny (26. března – jubilant na dotaz kdy bude oslava stále vtipně odpovídá: „Ještě mne nikdo nepozval“), a při pohledu na tabulku z pátečního blicáku v Bystrci u Šťávů mi zase došlo, že stálý host Nikodém musí být doma, neb má třídenního (?!) synka. Kde však jsou ostatní? Teprve po šesté hodině se začali trousit pánové Spodný, Uhmann starší, Vykydal, Staněk a Honzík Uhmann se pochlubil rychlou výhrou proti Morendě. (J.Kalendovský) </w:t>
      </w:r>
    </w:p>
    <w:p>
      <w:pPr>
        <w:pStyle w:val="Normal"/>
        <w:numPr>
          <w:ilvl w:val="0"/>
          <w:numId w:val="0"/>
        </w:numPr>
        <w:shd w:fill="FFFFFF" w:val="clear"/>
        <w:tabs>
          <w:tab w:val="clear" w:pos="1758"/>
          <w:tab w:val="left" w:pos="426" w:leader="none"/>
        </w:tabs>
        <w:spacing w:before="60" w:after="0"/>
        <w:ind w:firstLine="426"/>
        <w:jc w:val="both"/>
        <w:outlineLvl w:val="1"/>
        <w:rPr>
          <w:rFonts w:ascii="Arial" w:hAnsi="Arial" w:cs="Arial"/>
          <w:color w:val="333333"/>
        </w:rPr>
      </w:pPr>
      <w:r>
        <w:rPr>
          <w:rFonts w:cs="Arial" w:ascii="Arial" w:hAnsi="Arial"/>
          <w:b/>
          <w:color w:val="333333"/>
          <w:spacing w:val="-18"/>
          <w:kern w:val="2"/>
        </w:rPr>
        <w:t xml:space="preserve">KP2: Velké Pavlovice  - Loko F 3,5 : 4,5 </w:t>
      </w:r>
      <w:r>
        <w:rPr>
          <w:rFonts w:cs="Arial" w:ascii="Arial" w:hAnsi="Arial"/>
          <w:color w:val="333333"/>
        </w:rPr>
        <w:t>Velmi dramatický zápas jsme v neděli odehráli proti Velkým Pavlovicím. Nastoupila naše "venkovní" setava a soupeři hned na začátku skusili několik psichologickch páček :-) při zahájení byli přítomni jen 4 a i tak se zahajovalo 10 minut později, k tomu přidali několik poznámek o tom jak už máme soutěž vhranou a oni postoupit ani nechtějí :-) :-). Ostatní dmácí potom dorazili asi za dalších 5 - 10 minut. První hodina probíhala dle očekávání a šechny partie byly vpodstatě vyrovnané. ohužel po další půlhodině přivedl Olda svoji pozici do naprosté skázy a přesto, že pak ještě hodnou chvíli hrál bylo to vlastně 1:0 pro domácí když prhrái další z našich vele úspěšných borců Přibyl a bylo to 2:0 tak to vypadalo opravdu neslavně a také proto jsem nepovolil přijmout remízu Dufkovi na 8 šachovnici, kdy soupeř se dostával do časové tísně a pozice byla mírně lepší z našeho pohledu. naopak Michal Kalod dostal požehnání a remízu jsem mu povolil přijmout protože jeho čas byl naopak slabší on ovšem ještě zkusil co se dalo a když nevyužil asi jedinou šanci na lepší hru tak po výměnách již remizu přijal. 2,5:0,5 ale paradoxně jsem začínal věřit v obrat protože pan Dittrich získal figuru a jeho vítěství bylo jen otázkou času a techniky hole :-) K dobrému se vše obrátilo při mé časovce a nevím v jakém pořadí ale i Dufek i Petružka své partie vyhráli a bylo tedy srovnáno na 2,5_2,5 a jelikož pan Kalendovský na 2 hrál reizovou koncovku a pan dittrich měl svoji figuru stále navíc a postupně soupeři vyměňoval ostatní figury a odebíral pěšce a mně se podařilo  časovce soupeře ošidit o pěcha a při nestejných střelcích a těžkých figurách jsem měl naprostou převahu bylo mi jasné že vyhajeme. Kalendovský nakonec opravdu remizoval a když se sopeř vzdal i panu dittrichovi, nabídl jsem soupeři remízu a on ji vděčně přijal a bylo to hotovo 4,5 - 3,5 jsme vyhráli a udrželi jsme vedení. Po příjezdu domů mi volal Olda abych se hned koukl na internet že Sudoměřice prohráli a my jsme  ve vedení o 3 body a můžeme si v posledním kole dovolit i remízu. A opravdu přesném spočítání pomocných hodnocení je jasné že pokud se nám v posledním kole podaří alespoň remízovat zápas jsme první a dokonce i když prohrajeme ale vyhrajeme alespoň 3 partie, nemůže nás nikdo předstihnout. Jelikož nechci dělat žádné předčasné soudy nechám si chválu na později a jen krátce poděkuji všem hráčům za naprosto super výkon v Pavlovicích. Doufám že na poslední kolo, které se bude hrát za 14 dní dorazí všichni hráči i náhradníci a že po ukončení zápasu bude co oslavovat :-) (M.Šípek)</w:t>
      </w:r>
    </w:p>
    <w:p>
      <w:pPr>
        <w:pStyle w:val="Normal"/>
        <w:tabs>
          <w:tab w:val="clear" w:pos="1758"/>
          <w:tab w:val="left" w:pos="2552" w:leader="none"/>
          <w:tab w:val="left" w:pos="3686" w:leader="none"/>
          <w:tab w:val="left" w:pos="4793" w:leader="none"/>
          <w:tab w:val="left" w:pos="5316" w:leader="none"/>
        </w:tabs>
        <w:ind w:left="-8" w:hanging="0"/>
        <w:rPr/>
      </w:pPr>
      <w:r>
        <w:rPr>
          <w:rFonts w:cs="Arial" w:ascii="Arial" w:hAnsi="Arial"/>
          <w:bCs/>
          <w:color w:val="333333"/>
        </w:rPr>
        <w:t>ŠK Slavoj Velké Pavlovice</w:t>
        <w:tab/>
      </w:r>
      <w:r>
        <w:rPr>
          <w:rFonts w:cs="Arial" w:ascii="Arial" w:hAnsi="Arial"/>
          <w:color w:val="333333"/>
        </w:rPr>
        <w:t>3½</w:t>
        <w:tab/>
        <w:t>4½</w:t>
      </w:r>
      <w:r>
        <w:rPr>
          <w:rFonts w:cs="Arial" w:ascii="Arial" w:hAnsi="Arial"/>
          <w:bCs/>
          <w:color w:val="333333"/>
        </w:rPr>
        <w:tab/>
        <w:t> </w:t>
        <w:tab/>
        <w:t>ŠK Lokomotiva Brno F</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Cupal Miroslav</w:t>
        <w:tab/>
        <w:t>2086</w:t>
        <w:tab/>
        <w:t>½</w:t>
        <w:tab/>
        <w:t>-</w:t>
        <w:tab/>
        <w:t>½</w:t>
        <w:tab/>
        <w:t>2020</w:t>
        <w:tab/>
        <w:t>Šípek Micha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arek Jiří</w:t>
        <w:tab/>
        <w:t>2027</w:t>
        <w:tab/>
        <w:t>½</w:t>
        <w:tab/>
        <w:t>-</w:t>
        <w:tab/>
        <w:t>½</w:t>
        <w:tab/>
        <w:t>2046</w:t>
        <w:tab/>
        <w:t>Kalendovský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akovička Martin</w:t>
        <w:tab/>
        <w:t>2004</w:t>
        <w:tab/>
        <w:t>0</w:t>
        <w:tab/>
        <w:t>-</w:t>
        <w:tab/>
        <w:t>1</w:t>
        <w:tab/>
        <w:t>1945</w:t>
        <w:tab/>
        <w:t>Petruška Miroslav</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Brož Pavel</w:t>
        <w:tab/>
        <w:t>1894</w:t>
        <w:tab/>
        <w:t>½</w:t>
        <w:tab/>
        <w:t>-</w:t>
        <w:tab/>
        <w:t>½</w:t>
        <w:tab/>
        <w:t>1897</w:t>
        <w:tab/>
        <w:t>Kalod Micha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Fiala Zdeněk</w:t>
        <w:tab/>
        <w:t>1941</w:t>
        <w:tab/>
        <w:t>1</w:t>
        <w:tab/>
        <w:t>-</w:t>
        <w:tab/>
        <w:t>0</w:t>
        <w:tab/>
        <w:t>1811</w:t>
        <w:tab/>
        <w:t>Šípek Oldřich</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lávka Stanislav</w:t>
        <w:tab/>
        <w:t>1769</w:t>
        <w:tab/>
        <w:t>0</w:t>
        <w:tab/>
        <w:t>-</w:t>
        <w:tab/>
        <w:t>1</w:t>
        <w:tab/>
        <w:t>1750</w:t>
        <w:tab/>
        <w:t>Dittrich Jiří</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ichna Jan</w:t>
        <w:tab/>
        <w:t>1763</w:t>
        <w:tab/>
        <w:t>1</w:t>
        <w:tab/>
        <w:t>-</w:t>
        <w:tab/>
        <w:t>0</w:t>
        <w:tab/>
        <w:t>1764</w:t>
        <w:tab/>
        <w:t>Přibyl Radek</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icl Zdeněk</w:t>
        <w:tab/>
        <w:t>1735</w:t>
        <w:tab/>
        <w:t>0</w:t>
        <w:tab/>
        <w:t>-</w:t>
        <w:tab/>
        <w:t>1</w:t>
        <w:tab/>
        <w:t>1752</w:t>
        <w:tab/>
        <w:t>Dufek Martin</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KP2: Loko F - Domanín 5,5 : 2,5 a postup do KP1 </w:t>
      </w:r>
      <w:r>
        <w:rPr>
          <w:rFonts w:cs="Arial" w:ascii="Arial" w:hAnsi="Arial"/>
          <w:color w:val="333333"/>
        </w:rPr>
        <w:t>Celou neděli krásně popisuje pan Kalendovský ve svém článku, který přikládám bohužel bez vložených diagramů, které sem vložit nejdou a budete si muset tedy počkat na plnou verzi na JMŠS.</w:t>
      </w:r>
    </w:p>
    <w:p>
      <w:pPr>
        <w:pStyle w:val="Normal"/>
        <w:shd w:fill="FFFFFF" w:val="clear"/>
        <w:tabs>
          <w:tab w:val="clear" w:pos="1758"/>
          <w:tab w:val="left" w:pos="426" w:leader="none"/>
        </w:tabs>
        <w:spacing w:before="60" w:after="0"/>
        <w:jc w:val="both"/>
        <w:rPr>
          <w:rFonts w:ascii="Arial" w:hAnsi="Arial" w:cs="Arial"/>
          <w:b/>
          <w:b/>
          <w:color w:val="333333"/>
        </w:rPr>
      </w:pPr>
      <w:r>
        <w:rPr>
          <w:rFonts w:cs="Arial" w:ascii="Arial" w:hAnsi="Arial"/>
          <w:b/>
          <w:color w:val="333333"/>
        </w:rPr>
        <w:tab/>
        <w:t xml:space="preserve">V klubu TOPAS </w:t>
      </w:r>
      <w:r>
        <w:rPr>
          <w:rFonts w:cs="Arial" w:ascii="Arial" w:hAnsi="Arial"/>
          <w:color w:val="333333"/>
        </w:rPr>
        <w:t>Poslední utkání skupiny C krajského přeboru II. třídy jsme na rozdíl od ostatních Lokomotivních družstev odehráli v příjemném prostředí klubu TOPAS v Kounicových kolejích. Neboť zde vládne podniku Blanka Šípková, která svým bratrům ráda výjde vstříc, pokud hledají asyl pro důležité šachové utkání. Náš kapitán Michal Šípek měl vše spočítáno dopředu. Za předpokladu, že naši konkurenti z Velkých Pavlovic vyhrají v Kyjově 8:0, potřebujeme v dnešním zápase se STAK(em) Domanín dosáhnout tří výher. Když jsem se o Topasu po Mučednické ulici (jak vhodný název) dovlekl, většina soupeřů i našich již vesele a dvoře kolejí konverzovala, resp. předváděla si svá jizdní kola atd. Domanínští přijeli v „oslabené sestavě“, takže záhy po zahájení hry zabodovali naši dva spolehliví borci Jiří Dittrich a Radek Přibyl. A mohli se věnovat spolu s dalším naším přítomným náhradníkem Martinem Dufkem sledování projevu amerického prezidenta Baraka Obamy v Praze. A později závodům formule jedna a tichému fandění spoluhráčům. Vedeme tedy dva ku nule a stačí nám již jediná výhra k postupu. Ale situace na zbývajících šesti deskách začíná být nejasná, resp. ve dvou partiích nám začíná hrozit prohra. Olínek Šípek přechází do horší věžovky, kterou nehraje dobře a zachránit by ho mohl jen zázrak. V mé partii jsem dospěl již v zahájení k tomu, že mám o figuru méně. A pan Petruška hraje od 16. tahu ve vrcholné časové tísni – má do první časové kontroly sotva dvě minuty! Trochu mi to přípomíná dávný zápas Bzence se Šumperkem. Hosté nabídli svoji prohru 2:6, s tím, že k utkání nepřijedou. To Dušan Sochna odmítl. Šumperáci tedy přijeli ve čtyřech, vynechali první 4 desky (!) a hráli od páté. Zatímco kolegové Laštovička, Věchet, Sochna atd. mohli jit na pivo, já musel na pětce bojovat se Sohrem. Prohrál jsem, prohráli další dva a hrozilo, že zápas skonči remízou! Ale v hodině dvanácté nás zachránil zde přítomný pan Horák a vyhráli jsme přece jenom 5:3... I zde přichází radostná zpráva – Drábův soupeř pan Horák se vzdává! Pak litoval, že na d5 nevyměnil jezdce místo střelce, ale to už bylo pozdě. Máme tedy, co jsme chtěli – vedeme 3:0 a můžeme již dohrávat zápas v poklidu s vědomím, že jsme postoupili.</w:t>
        <w:br/>
      </w:r>
      <w:r>
        <w:rPr>
          <w:rFonts w:cs="Arial" w:ascii="Arial" w:hAnsi="Arial"/>
          <w:b/>
          <w:color w:val="333333"/>
        </w:rPr>
        <w:t>Dráb,T (1908) - Horák,J (1888) [B38]</w:t>
      </w:r>
      <w:r>
        <w:rPr>
          <w:rFonts w:cs="Arial" w:ascii="Arial" w:hAnsi="Arial"/>
          <w:color w:val="333333"/>
        </w:rPr>
        <w:br/>
        <w:t>KP II C /Loko F-Domanín/ (11), 05.04.2009</w:t>
        <w:br/>
      </w:r>
      <w:r>
        <w:rPr>
          <w:rFonts w:cs="Arial" w:ascii="Arial" w:hAnsi="Arial"/>
          <w:b/>
          <w:color w:val="333333"/>
        </w:rPr>
        <w:t>1.e4 c5 2.Jf3 Jc6 3.d4 cxd4 4.Jxd4 d6 5.c4 Jf6 6.Jc3 g6 7.f3 Sg7 8.Se3 0–0 9.Dd2 Ve8 10.Se2 Sd7 11.0–0 Jxd4 12.Sxd4 Sc6 13.b4 b6 14.Vab1 Vc8 15.Se3 Dc7 16.Jd5 Sxd5 17.cxd5 Jd7 18.Sa6 Vb8 19.Vfc1 Dd8 20.Vc2 b5 21.Vbc1 Jb6 22.Sxb5 Vf8 23.a4 Vc8 24.a5 Vxc2 25.Dxc2 Jd7 26.Dc7 1–0</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Za svoji partii se mohu jenom stydět. V noci před zápasem jsem si vzpomněl, že můj dávný kolega z Bzence, za který jsem několik let hostoval a jehož borci teď tvoří základ družstva z Domanína, Ríša Klenner hraje proti Pircově obraně systém, který je mi nepříjemný: s tahy Se2 a h4. Rozhodl jsem se tedy, že se tomu vyhnu a budu hrát skandinávskou. Ovšem již prvním tahem jsem na svá předsevzetí zapomněl a záhy jsem byl tam, kde jsem být nechtěl!</w:t>
        <w:br/>
      </w:r>
      <w:r>
        <w:rPr>
          <w:rFonts w:cs="Arial" w:ascii="Arial" w:hAnsi="Arial"/>
          <w:b/>
          <w:color w:val="333333"/>
        </w:rPr>
        <w:t>Klenner,R (2026) - Kalendovský,J (2046) [B07]</w:t>
      </w:r>
      <w:r>
        <w:rPr>
          <w:rFonts w:cs="Arial" w:ascii="Arial" w:hAnsi="Arial"/>
          <w:color w:val="333333"/>
        </w:rPr>
        <w:br/>
        <w:t>KP II C /Loko F-Domanín/ (11), 05.04.2009</w:t>
        <w:br/>
      </w:r>
      <w:r>
        <w:rPr>
          <w:rFonts w:cs="Arial" w:ascii="Arial" w:hAnsi="Arial"/>
          <w:b/>
          <w:color w:val="333333"/>
        </w:rPr>
        <w:t>1.e4 d6 2.d4 Jf6 3.Jc3 g6 4.Se2 Sg7 5.h4 h5 6.Sg5 c6 7.Dd2 b5 8.a3 a6 9.0–0–0 Se6</w:t>
      </w:r>
      <w:r>
        <w:rPr>
          <w:rFonts w:cs="Arial" w:ascii="Arial" w:hAnsi="Arial"/>
          <w:color w:val="333333"/>
        </w:rPr>
        <w:t xml:space="preserve"> (To není moc povedený tah. Mohl jsem hrát 9...Dc7 a po očekávaném a logickém 10.Jh3 vyměnitstřelce bez ztráty tempa!) </w:t>
      </w:r>
      <w:r>
        <w:rPr>
          <w:rFonts w:cs="Arial" w:ascii="Arial" w:hAnsi="Arial"/>
          <w:b/>
          <w:color w:val="333333"/>
        </w:rPr>
        <w:t>10.Jh3 Sxh3 11.Vxh3 Jbd7 12.f4 c5</w:t>
      </w:r>
      <w:r>
        <w:rPr>
          <w:rFonts w:cs="Arial" w:ascii="Arial" w:hAnsi="Arial"/>
          <w:color w:val="333333"/>
        </w:rPr>
        <w:t xml:space="preserve"> (Klenner se spíš obával tahu 12...Jg4, o kterém jsem – bohužel – ani neuvažoval) (Spotřeba času. Bílý 0.04, černý 0.26. Nad svým příštím tahem přemýšlel bílý 76 minut!!! Něco takového se mi ještě nestalo. Když se člověk hodinu a čtvrt nudí, občas se o partii pobaví i s protivníky. Např. kolega Symerský doporučoval ostré 13.e5, na to jsem chtěl hrát 13...b4 s přijemnými zápletkami. Ale prohlásil jsem, že nejleším tahem v této pozici je 13.Sxf6 s výhodou bílého. A stalo se...) </w:t>
      </w:r>
      <w:r>
        <w:rPr>
          <w:rFonts w:cs="Arial" w:ascii="Arial" w:hAnsi="Arial"/>
          <w:b/>
          <w:color w:val="333333"/>
        </w:rPr>
        <w:t>13.Sxf6 Jxf6</w:t>
      </w:r>
      <w:r>
        <w:rPr>
          <w:rFonts w:cs="Arial" w:ascii="Arial" w:hAnsi="Arial"/>
          <w:color w:val="333333"/>
        </w:rPr>
        <w:t xml:space="preserve"> (Nabízím remízu) </w:t>
      </w:r>
      <w:r>
        <w:rPr>
          <w:rFonts w:cs="Arial" w:ascii="Arial" w:hAnsi="Arial"/>
          <w:b/>
          <w:color w:val="333333"/>
        </w:rPr>
        <w:t>14.dxc5 dxc5 15.Vd3 Da5 16.e5 Jg4 17.Sf3</w:t>
      </w:r>
      <w:r>
        <w:rPr>
          <w:rFonts w:cs="Arial" w:ascii="Arial" w:hAnsi="Arial"/>
          <w:color w:val="333333"/>
        </w:rPr>
        <w:t xml:space="preserve"> (A teď jsem se chtěl vzdát. Ještě ale malý pokus) </w:t>
      </w:r>
      <w:r>
        <w:rPr>
          <w:rFonts w:cs="Arial" w:ascii="Arial" w:hAnsi="Arial"/>
          <w:b/>
          <w:color w:val="333333"/>
        </w:rPr>
        <w:t>17...Jxe5 18.Sxa8 Jxd3+</w:t>
      </w:r>
      <w:r>
        <w:rPr>
          <w:rFonts w:cs="Arial" w:ascii="Arial" w:hAnsi="Arial"/>
          <w:color w:val="333333"/>
        </w:rPr>
        <w:t xml:space="preserve"> (Teď bílý zahrál 19.Sc6+ a já mu říkám: "Nemožný tah, prohráls!" Všeobecný smích v sále) </w:t>
      </w:r>
      <w:r>
        <w:rPr>
          <w:rFonts w:cs="Arial" w:ascii="Arial" w:hAnsi="Arial"/>
          <w:b/>
          <w:color w:val="333333"/>
        </w:rPr>
        <w:t>19.Dxd3 0–0</w:t>
      </w:r>
      <w:r>
        <w:rPr>
          <w:rFonts w:cs="Arial" w:ascii="Arial" w:hAnsi="Arial"/>
          <w:color w:val="333333"/>
        </w:rPr>
        <w:t xml:space="preserve"> (A k velkému údivu všech bílý nabídl remízu, kterou jsem ovšem bez váhání přijal. 1.35–1.18) ˝–˝</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Vedeme tedy 3,5:0,5 a můžeme se my chlapci, kteří již dohráli, věnovat radovánkám. Konzumovat italské bílé víno, které Michal Šípek za účelem oslav v pětilitrové láhvi donesl (zváni jsou samozřejmě i hosté), nebo si dát Kozla desítku (á 22 Kč), a nebo si objednat výtečnou pizzu (á 109 Kč - doporučujeme), nebo udělovat autogramy do svých knih...</w:t>
      </w:r>
    </w:p>
    <w:p>
      <w:pPr>
        <w:pStyle w:val="Normal"/>
        <w:shd w:fill="FFFFFF" w:val="clear"/>
        <w:tabs>
          <w:tab w:val="clear" w:pos="1758"/>
          <w:tab w:val="left" w:pos="426" w:leader="none"/>
        </w:tabs>
        <w:spacing w:before="60" w:after="0"/>
        <w:jc w:val="both"/>
        <w:rPr>
          <w:rFonts w:ascii="Arial" w:hAnsi="Arial" w:cs="Arial"/>
          <w:b/>
          <w:b/>
          <w:color w:val="333333"/>
        </w:rPr>
      </w:pPr>
      <w:r>
        <w:rPr>
          <w:rFonts w:cs="Arial" w:ascii="Arial" w:hAnsi="Arial"/>
          <w:color w:val="333333"/>
        </w:rPr>
        <w:t>V následující partii se pan Šebesta bál přízraků, zatímco Michal Kalod dosti riskoval, až soupeře v závěru doslova s odpuštěním „zblbl“:</w:t>
        <w:br/>
      </w:r>
      <w:r>
        <w:rPr>
          <w:rFonts w:cs="Arial" w:ascii="Arial" w:hAnsi="Arial"/>
          <w:b/>
          <w:color w:val="333333"/>
        </w:rPr>
        <w:t>Šebesta,J (1959) - Kalod,M (1897) [A02]</w:t>
        <w:br/>
      </w:r>
      <w:r>
        <w:rPr>
          <w:rFonts w:cs="Arial" w:ascii="Arial" w:hAnsi="Arial"/>
          <w:color w:val="333333"/>
        </w:rPr>
        <w:t>KP II C /Loko F-Domanín/ (11), 05.04.2009</w:t>
        <w:br/>
      </w:r>
      <w:r>
        <w:rPr>
          <w:rFonts w:cs="Arial" w:ascii="Arial" w:hAnsi="Arial"/>
          <w:b/>
          <w:color w:val="333333"/>
        </w:rPr>
        <w:t>1.f4 e5 2.fxe5 d6 3.exd6 Sxd6 4.Jf3 Sg4 5.g3 h5 6.Sg2 Jc6 7.Jc3 Jf6 8.0–0 Dd7 9.d4 h4 10.Jxh4 0–0–0 11.Sg5 Vde8 12.Sxf6 gxf6 13.Sf3</w:t>
      </w:r>
      <w:r>
        <w:rPr>
          <w:rFonts w:cs="Arial" w:ascii="Arial" w:hAnsi="Arial"/>
          <w:color w:val="333333"/>
        </w:rPr>
        <w:t xml:space="preserve"> (Proč ne 13.Vxf6?) </w:t>
      </w:r>
      <w:r>
        <w:rPr>
          <w:rFonts w:cs="Arial" w:ascii="Arial" w:hAnsi="Arial"/>
          <w:b/>
          <w:color w:val="333333"/>
        </w:rPr>
        <w:t>13...Sh3 14.Vf2 f5 15.e4 f4 16.e5 fxg3 17.hxg3 Se7 18.Sxc6 Dxc6 19.Df3 Db6 20.Jf5 Sd8 21.Ja4 Db5 22.b3 Ve6 23.c4 Db4 24.a3 Df8 25.Jc5 Vc6 26.b4 Se7 27.Jxe7+</w:t>
      </w:r>
      <w:r>
        <w:rPr>
          <w:rFonts w:cs="Arial" w:ascii="Arial" w:hAnsi="Arial"/>
          <w:color w:val="333333"/>
        </w:rPr>
        <w:t xml:space="preserve"> (Ještě rychleji vyhrávalo 27.Jxb7) </w:t>
      </w:r>
      <w:r>
        <w:rPr>
          <w:rFonts w:cs="Arial" w:ascii="Arial" w:hAnsi="Arial"/>
          <w:b/>
          <w:color w:val="333333"/>
        </w:rPr>
        <w:t>27...Dxe7 28.b5 Vxc5 29.dxc5 Dxe5 30.Vd1 Vg8 31.Df4 Dxc5 32.Vd3 Se6 33.Vc3 Vg4 34.Df6 Vd4  5.Dh8+ Vd8 36.Df6 Dh5</w:t>
      </w:r>
      <w:r>
        <w:rPr>
          <w:rFonts w:cs="Arial" w:ascii="Arial" w:hAnsi="Arial"/>
          <w:color w:val="333333"/>
        </w:rPr>
        <w:t xml:space="preserve"> Následuje šokující závěr: </w:t>
      </w:r>
      <w:r>
        <w:rPr>
          <w:rFonts w:cs="Arial" w:ascii="Arial" w:hAnsi="Arial"/>
          <w:b/>
          <w:color w:val="333333"/>
        </w:rPr>
        <w:t>37.Vh2?? Vd1+ 38.Kf2 Dxh2+ 0–1</w:t>
      </w:r>
    </w:p>
    <w:p>
      <w:pPr>
        <w:pStyle w:val="Normal"/>
        <w:shd w:fill="FFFFFF" w:val="clear"/>
        <w:tabs>
          <w:tab w:val="clear" w:pos="1758"/>
          <w:tab w:val="left" w:pos="426" w:leader="none"/>
        </w:tabs>
        <w:spacing w:before="60" w:after="0"/>
        <w:jc w:val="both"/>
        <w:rPr>
          <w:rFonts w:ascii="Arial" w:hAnsi="Arial" w:cs="Arial"/>
          <w:b/>
          <w:b/>
          <w:color w:val="333333"/>
        </w:rPr>
      </w:pPr>
      <w:r>
        <w:rPr>
          <w:rFonts w:cs="Arial" w:ascii="Arial" w:hAnsi="Arial"/>
          <w:color w:val="333333"/>
        </w:rPr>
        <w:t>A je to tady – jíž vítězíme v zápase – vedeme 4,5:0,5. Následující prohra nemohla ani Olivovi nějak podstatně zkazit náladu.</w:t>
        <w:br/>
      </w:r>
      <w:r>
        <w:rPr>
          <w:rFonts w:cs="Arial" w:ascii="Arial" w:hAnsi="Arial"/>
          <w:b/>
          <w:color w:val="333333"/>
        </w:rPr>
        <w:t>Hlaváč,D (1610) - Šípek,O (1811) [A17]</w:t>
        <w:br/>
      </w:r>
      <w:r>
        <w:rPr>
          <w:rFonts w:cs="Arial" w:ascii="Arial" w:hAnsi="Arial"/>
          <w:color w:val="333333"/>
        </w:rPr>
        <w:t>KP II C /Loko F-Domanín/ (11), 05.04.2009</w:t>
        <w:br/>
      </w:r>
      <w:r>
        <w:rPr>
          <w:rFonts w:cs="Arial" w:ascii="Arial" w:hAnsi="Arial"/>
          <w:b/>
          <w:color w:val="333333"/>
        </w:rPr>
        <w:t>1.c4 Jf6 2.Jc3 e6 3.g3 d5 4.Sg2 d4 5.Je4 Se7 6.d3 0–0 7.e3 c5 8.Je2 Jc6 9.0–0 Vb8 10.exd4 Jxd4 11.Jxd4 Jxe4 12.Sxe4 Dxd4 13.De2 f5 14.Se3 Df6 15.Sg2 e5 16.f4 Sd6 17.Vae1 b6 18.fxe5 Dxe5 19.Sf4 Dxe2 20.Vxe2 Sxf4 21.Vxf4 g5 22.Vf1 Sb7 23.Ve7 Sxg2 24.Kxg2 b5 25.cxb5 Vxb5 26.b3 a5 27.Ve5 a4 28.Vexf5 Vxf5 29.Vxf5.h6</w:t>
      </w:r>
      <w:r>
        <w:rPr>
          <w:rFonts w:cs="Arial" w:ascii="Arial" w:hAnsi="Arial"/>
          <w:color w:val="333333"/>
        </w:rPr>
        <w:t xml:space="preserve"> (Lepší bylo 29...axb3 30.axb3 Vxb3 31.Vxg5+ Kf7 s téměř jistou remízou) </w:t>
      </w:r>
      <w:r>
        <w:rPr>
          <w:rFonts w:cs="Arial" w:ascii="Arial" w:hAnsi="Arial"/>
          <w:b/>
          <w:color w:val="333333"/>
        </w:rPr>
        <w:t>30.d4 axb3 31.axb3 Vxb3</w:t>
      </w:r>
      <w:r>
        <w:rPr>
          <w:rFonts w:cs="Arial" w:ascii="Arial" w:hAnsi="Arial"/>
          <w:color w:val="333333"/>
        </w:rPr>
        <w:t xml:space="preserve"> (Zde nabídl Šípek remízu,  terá však byla s díky odmítnuta. Pozice černého se pomalu stává horší až beznadějnou)  </w:t>
      </w:r>
      <w:r>
        <w:rPr>
          <w:rFonts w:cs="Arial" w:ascii="Arial" w:hAnsi="Arial"/>
          <w:b/>
          <w:color w:val="333333"/>
        </w:rPr>
        <w:t>32.dxc5 Vc3 33.Vf6 Kg7 34.Vc6 Vc2+ 35.Kg1 g4 36.Vc8 Kf6 37.c6 Ke7 38.c7 Kd7 39.Vh8 Vxc7  0.Vxh6 Vc4 41.Kf2 Ve4 42.Vf6 Ve6 43.Vf4 Vg6 44.Ve4 Kd6 45.Ke3 Vh6 46.Vxg4 Vxh2 47.Ve4  h1 48.Kf4 Vf1+ 49.Kg5 Vg1 50.g4 Kd5 51.Ve2 Kd6 52.Ve3 Vg2 53.Kf4 Vf2+ 54.Kg3 Vf1 55.g5 Vg1+ 56.Kf4 Vf1+ 57.Kg4 Vg1+ 58.Kf5 Vf1+ 59.Kg6 Vg1 60.Ve4 Vg2 61.Kf6 Vf2+ 62.Kg7 Vg2 63.g6 Vg1 64.Kf7 Vf1+ 65.Kg8 Vg1 66.g7 Vh1 67.Kf8 Vf1+ 68.Ke8 Vg1 69.Ve7 Vg2 70.Kf8 Vg5 71.Vf7 1–0</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b/>
          <w:color w:val="333333"/>
        </w:rPr>
        <w:t>Šípek,M (2020) - Pukl,R (2021) [D13]</w:t>
        <w:br/>
      </w:r>
      <w:r>
        <w:rPr>
          <w:rFonts w:cs="Arial" w:ascii="Arial" w:hAnsi="Arial"/>
          <w:color w:val="333333"/>
        </w:rPr>
        <w:t>KP II C /Loko F-Domanín/ (11), 05.04.2009</w:t>
        <w:br/>
      </w:r>
      <w:r>
        <w:rPr>
          <w:rFonts w:cs="Arial" w:ascii="Arial" w:hAnsi="Arial"/>
          <w:b/>
          <w:color w:val="333333"/>
        </w:rPr>
        <w:t>1.Jf3 Jf6 2.c4 c6 3.g3 d5 4.cxd5 cxd5 5.d4 Jc6 6.Sg2 Sf5 7.0–0 e6 8.Jc3 Se7 9.Db3 Vb8 10.Sf4 Sd6 11.Sxd6 Dxd6 12.Jb5 De7 13.Vac1 0–0 14.a3 Se4 15.Dd1 h6 16.Je5 Sh7 17.e3 a6 18.Jc3 Jxe5 19.dxe5 Jd7 20.f4 Jc5 21.f5 Dg5 22.Vf4 Jd7 23.fxe6 fxe6 24.Jxd5 Jxe5 25.Vxf8+ Vxf8 26.Jf4 Kh8 27.Db3 Jd3 28.Vd1 Jc5 29.Db4 De5 30.Dd4 Dc7 31.Vc1 b6 32.Dc4 De5 33.Dc3 Dd6 34.b4 Je4 35.Dd4 e5 36.Dxd6 Jxd6 37.Jd5</w:t>
      </w:r>
      <w:r>
        <w:rPr>
          <w:rFonts w:cs="Arial" w:ascii="Arial" w:hAnsi="Arial"/>
          <w:color w:val="333333"/>
        </w:rPr>
        <w:t xml:space="preserve"> (a bílý vyhrál v 57. tahu. Zbytek zápisu Michala Šípka - jako obvykle – nečitelný. Hosté pak říkali, že byli před zápasem připraveni nám nabídnout remízu, Pukl to však bojovně vetoval. A prý tak již prohrál několikrát...) </w:t>
      </w:r>
      <w:r>
        <w:rPr>
          <w:rFonts w:cs="Arial" w:ascii="Arial" w:hAnsi="Arial"/>
          <w:b/>
          <w:color w:val="333333"/>
        </w:rPr>
        <w:t>1–0</w:t>
      </w:r>
    </w:p>
    <w:p>
      <w:pPr>
        <w:pStyle w:val="Normal"/>
        <w:shd w:fill="FFFFFF" w:val="clear"/>
        <w:tabs>
          <w:tab w:val="clear" w:pos="1758"/>
          <w:tab w:val="left" w:pos="426" w:leader="none"/>
        </w:tabs>
        <w:spacing w:before="60" w:after="0"/>
        <w:jc w:val="both"/>
        <w:rPr>
          <w:rFonts w:ascii="Arial" w:hAnsi="Arial" w:cs="Arial"/>
          <w:b/>
          <w:b/>
          <w:color w:val="333333"/>
        </w:rPr>
      </w:pPr>
      <w:r>
        <w:rPr>
          <w:rFonts w:cs="Arial" w:ascii="Arial" w:hAnsi="Arial"/>
          <w:b/>
          <w:color w:val="333333"/>
        </w:rPr>
        <w:t>Petruška,M (1945) - Symerský,P (2121) [C55]</w:t>
        <w:br/>
      </w:r>
      <w:r>
        <w:rPr>
          <w:rFonts w:cs="Arial" w:ascii="Arial" w:hAnsi="Arial"/>
          <w:color w:val="333333"/>
        </w:rPr>
        <w:t>KP II C /Loko F-Domanín/ (11), 05.04.2009</w:t>
        <w:br/>
      </w:r>
      <w:r>
        <w:rPr>
          <w:rFonts w:cs="Arial" w:ascii="Arial" w:hAnsi="Arial"/>
          <w:b/>
          <w:color w:val="333333"/>
        </w:rPr>
        <w:t>1.e4 e5 2.Jf3 Jc6 3.Sc4 d6 4.Jc3 Se7 5.d3 Jf6 6.Se3 0–0 7.De2 a6 8.h3 Ja5 9.0–0 b5 10.Sb3 Jxb3 11.axb3 c5 12.Jxb5 Sxh3 13.Jxd6 Sxg2 14.Kxg2 Dxd6 15.Jd2 De6 16.Vg1 Jg4  17.Kf1 h5 18.f3 Jxe3+ 19.Dxe3 g6 20.Dh6 Dh3+ 21.Ke2 Dh2+ 22.Ke3 Sf6 23.Vh1 Df4+ 24.Dxf4 exf4+ 25.Kxf4 Sxb2 26.Va4</w:t>
      </w:r>
      <w:r>
        <w:rPr>
          <w:rFonts w:cs="Arial" w:ascii="Arial" w:hAnsi="Arial"/>
          <w:color w:val="333333"/>
        </w:rPr>
        <w:t xml:space="preserve"> (a černý vyhrál v 61. tahu. Další Petruškův zápis je poměrně zmatený, měl velkou časovou tíseň. Viz výše) </w:t>
      </w:r>
      <w:r>
        <w:rPr>
          <w:rFonts w:cs="Arial" w:ascii="Arial" w:hAnsi="Arial"/>
          <w:b/>
          <w:color w:val="333333"/>
        </w:rPr>
        <w:t>0–1</w:t>
      </w:r>
    </w:p>
    <w:p>
      <w:pPr>
        <w:pStyle w:val="Normal"/>
        <w:tabs>
          <w:tab w:val="clear" w:pos="1758"/>
          <w:tab w:val="left" w:pos="2552" w:leader="none"/>
          <w:tab w:val="left" w:pos="3686" w:leader="none"/>
          <w:tab w:val="left" w:pos="4532" w:leader="none"/>
          <w:tab w:val="left" w:pos="5076" w:leader="none"/>
        </w:tabs>
        <w:ind w:left="-8" w:hanging="0"/>
        <w:rPr/>
      </w:pPr>
      <w:r>
        <w:rPr>
          <w:rFonts w:cs="Arial" w:ascii="Arial" w:hAnsi="Arial"/>
          <w:bCs/>
          <w:color w:val="333333"/>
        </w:rPr>
        <w:t>ŠK Lokomotiva Brno F</w:t>
        <w:tab/>
      </w:r>
      <w:r>
        <w:rPr>
          <w:rFonts w:cs="Arial" w:ascii="Arial" w:hAnsi="Arial"/>
          <w:color w:val="333333"/>
        </w:rPr>
        <w:t>5½</w:t>
        <w:tab/>
        <w:t>2½</w:t>
      </w:r>
      <w:r>
        <w:rPr>
          <w:rFonts w:cs="Arial" w:ascii="Arial" w:hAnsi="Arial"/>
          <w:bCs/>
          <w:color w:val="333333"/>
        </w:rPr>
        <w:tab/>
        <w:t> </w:t>
        <w:tab/>
        <w:t>SK STAK Domanín</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Šípek Michal</w:t>
        <w:tab/>
        <w:t>2020</w:t>
        <w:tab/>
        <w:t>1</w:t>
        <w:tab/>
        <w:t>-</w:t>
        <w:tab/>
        <w:t>0</w:t>
        <w:tab/>
        <w:t>2021</w:t>
        <w:tab/>
        <w:t>Pukl Rostislav</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Kalendovský Jan</w:t>
        <w:tab/>
        <w:t>2046</w:t>
        <w:tab/>
        <w:t>½</w:t>
        <w:tab/>
        <w:t>-</w:t>
        <w:tab/>
        <w:t>½</w:t>
        <w:tab/>
        <w:t>2026</w:t>
        <w:tab/>
        <w:t>Klenner Richard</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pPr>
      <w:r>
        <w:rPr>
          <w:rFonts w:cs="Arial" w:ascii="Arial" w:hAnsi="Arial"/>
          <w:color w:val="333333"/>
        </w:rPr>
        <w:t>Petruška Miroslav</w:t>
        <w:tab/>
        <w:t>1945</w:t>
        <w:tab/>
        <w:t>0</w:t>
        <w:tab/>
        <w:t>-</w:t>
        <w:tab/>
        <w:t>1</w:t>
        <w:tab/>
        <w:t>2121</w:t>
        <w:tab/>
        <w:t>Symerský Petr</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Kalod Michal</w:t>
        <w:tab/>
        <w:t>1897</w:t>
        <w:tab/>
        <w:t>1</w:t>
        <w:tab/>
        <w:t>-</w:t>
        <w:tab/>
        <w:t>0</w:t>
        <w:tab/>
        <w:t>1959</w:t>
        <w:tab/>
        <w:t>Šebesta Josef</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Dráb Tomáš</w:t>
        <w:tab/>
        <w:t>1908</w:t>
        <w:tab/>
        <w:t>1</w:t>
        <w:tab/>
        <w:t>-</w:t>
        <w:tab/>
        <w:t>0</w:t>
        <w:tab/>
        <w:t>1888</w:t>
        <w:tab/>
        <w:t>Horák Jaroslav</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Šípek Oldřich</w:t>
        <w:tab/>
        <w:t>1811</w:t>
        <w:tab/>
        <w:t>0</w:t>
        <w:tab/>
        <w:t>-</w:t>
        <w:tab/>
        <w:t>1</w:t>
        <w:tab/>
        <w:t>1610</w:t>
        <w:tab/>
        <w:t>Hlaváč Dalibor</w:t>
      </w:r>
    </w:p>
    <w:p>
      <w:pPr>
        <w:pStyle w:val="Normal"/>
        <w:tabs>
          <w:tab w:val="clear" w:pos="1758"/>
          <w:tab w:val="left" w:pos="1843" w:leader="none"/>
          <w:tab w:val="left" w:pos="2552" w:leader="none"/>
          <w:tab w:val="left" w:pos="3119"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Dittrich Jiří</w:t>
        <w:tab/>
        <w:t>1750</w:t>
        <w:tab/>
        <w:t>1</w:t>
        <w:tab/>
        <w:t>-</w:t>
        <w:tab/>
        <w:t>0</w:t>
        <w:tab/>
        <w:t>1699</w:t>
        <w:tab/>
        <w:t>Šišák Libor</w:t>
      </w:r>
    </w:p>
    <w:p>
      <w:pPr>
        <w:pStyle w:val="Normal"/>
        <w:tabs>
          <w:tab w:val="clear" w:pos="1758"/>
          <w:tab w:val="left" w:pos="1843" w:leader="none"/>
          <w:tab w:val="left" w:pos="2552" w:leader="none"/>
          <w:tab w:val="left" w:pos="3107" w:leader="none"/>
          <w:tab w:val="left" w:pos="3686" w:leader="none"/>
          <w:tab w:val="left" w:pos="4536" w:leader="none"/>
          <w:tab w:val="left" w:pos="5245" w:leader="none"/>
        </w:tabs>
        <w:ind w:left="37" w:hanging="0"/>
        <w:rPr>
          <w:rFonts w:ascii="Arial" w:hAnsi="Arial" w:cs="Arial"/>
          <w:color w:val="333333"/>
        </w:rPr>
      </w:pPr>
      <w:r>
        <w:rPr>
          <w:rFonts w:cs="Arial" w:ascii="Arial" w:hAnsi="Arial"/>
          <w:color w:val="333333"/>
        </w:rPr>
        <w:t>Přibyl Radek</w:t>
        <w:tab/>
        <w:t>1764</w:t>
        <w:tab/>
        <w:t>1</w:t>
        <w:tab/>
        <w:t>-</w:t>
        <w:tab/>
        <w:t>0</w:t>
        <w:tab/>
        <w:t>1472</w:t>
        <w:tab/>
        <w:t>Šlahůnek Vladimír</w:t>
      </w:r>
    </w:p>
    <w:p>
      <w:pPr>
        <w:pStyle w:val="Normal"/>
        <w:tabs>
          <w:tab w:val="clear" w:pos="1758"/>
          <w:tab w:val="left" w:pos="1843" w:leader="none"/>
          <w:tab w:val="left" w:pos="2552" w:leader="none"/>
          <w:tab w:val="left" w:pos="3107" w:leader="none"/>
          <w:tab w:val="left" w:pos="3686" w:leader="none"/>
          <w:tab w:val="left" w:pos="4536" w:leader="none"/>
          <w:tab w:val="left" w:pos="5245" w:leader="none"/>
        </w:tabs>
        <w:spacing w:before="60" w:after="0"/>
        <w:ind w:left="40" w:hanging="0"/>
        <w:jc w:val="both"/>
        <w:rPr>
          <w:rFonts w:ascii="Arial" w:hAnsi="Arial" w:cs="Arial"/>
          <w:color w:val="333333"/>
        </w:rPr>
      </w:pPr>
      <w:r>
        <w:rPr>
          <w:rFonts w:cs="Arial" w:ascii="Arial" w:hAnsi="Arial"/>
          <w:color w:val="333333"/>
        </w:rPr>
        <w:t>Celkově vítězíme 5,5:2,5 a jsme tedy jedinou Lokomotivou ze všech osmnácti (nebo kolik jich máme) družstev, které v této sezóně zvítězilo a postoupilo. Při malé oslavě každý pronáší nějaký projev, jak se mu za „nás“ dobře hrálo a děkuje se skvělému kapitánovi Michalu Šípkovi. Přichází i Blanka Šípková a vzpomíná se na staré dobré časy, když Šípkové začínali hrát šachy. Olin vzpomíná, jak vedl pětiletého Michala na jeho první turnaj, jak se Michal z nervozity cestou několikrát poblinkal, a jak pak slavně zvítězil ve hře dvou jezdců obraně, když obětoval soupeři na f7 a vyhnal jeho krále na e6. Blanka dává k dobrému, kterak jejich přísný otec rozhodoval, kdo musí jaké zahájení hrát. „Ty budeš hrát královský gambit!“ A Blanka pláče: „Ne a nebudu“. Vzpomíná se na dávný spor boxera Šípka s panem Hanákem v Tatranu Bohunice, který skončil vyhazovem pana Šípka z vedení Tatranu a založením šachového klubu ZŠ Sirotkova. A po té ráně pěstí prý pan Emil Hanák padaje prorazil zeď. Tož tak – Oldřich Šípek býval pěkný cholerik. Olínek mladší pak ještě vzpomíná na ústrk, jakého se mu dostalo v žákovském přeboru Brna. Tehdy se hrávalo bez hodin, na partii bylo tuším 30 minut a pak následoval odhad. Před posledním kolem vedli Olin Šípek a Tomáš Polák. Olin hrál proti francouzské Nimcovičovo 3.e5 s „Talovskou“ obětí dvou pěšců. Polák obět přijal a na radu svého švagra „přestal hrát a vyčkával odhad“. Odhadoval Luboš Kiša, vidí, že Polák má dva pěšce víc, ortel – černý vyhrál. Olin okamžitě protestuje: „ V takové pozici porazím i Vás!“. Protest projednán – v partii uznána remíza. Počítá se Bucholz – v turnaji vítězí – Tomáš Polák. Podávám tak, jak jsem slyšel. Pomalu se v dobré náladě rozcházíme (J.Kalendovský, M.Šípek)</w:t>
      </w:r>
    </w:p>
    <w:p>
      <w:pPr>
        <w:pStyle w:val="Normal"/>
        <w:widowControl w:val="false"/>
        <w:spacing w:before="60" w:after="0"/>
        <w:jc w:val="both"/>
        <w:rPr>
          <w:rFonts w:ascii="Arial" w:hAnsi="Arial" w:cs="Arial"/>
          <w:color w:val="333333"/>
          <w:sz w:val="4"/>
          <w:szCs w:val="4"/>
        </w:rPr>
      </w:pPr>
      <w:r>
        <w:rPr>
          <w:rFonts w:cs="Arial" w:ascii="Arial" w:hAnsi="Arial"/>
          <w:color w:val="333333"/>
          <w:sz w:val="4"/>
          <w:szCs w:val="4"/>
        </w:rPr>
      </w:r>
    </w:p>
    <w:p>
      <w:pPr>
        <w:pStyle w:val="Normal"/>
        <w:widowControl w:val="false"/>
        <w:spacing w:before="60" w:after="0"/>
        <w:jc w:val="both"/>
        <w:rPr>
          <w:rFonts w:ascii="Arial" w:hAnsi="Arial" w:cs="Arial"/>
          <w:sz w:val="4"/>
          <w:szCs w:val="4"/>
        </w:rPr>
      </w:pPr>
      <w:r>
        <w:rPr>
          <w:rFonts w:cs="Arial" w:ascii="Arial" w:hAnsi="Arial"/>
          <w:sz w:val="4"/>
          <w:szCs w:val="4"/>
        </w:rPr>
      </w:r>
    </w:p>
    <w:p>
      <w:pPr>
        <w:pStyle w:val="Normal"/>
        <w:widowControl w:val="false"/>
        <w:spacing w:before="60" w:after="0"/>
        <w:jc w:val="both"/>
        <w:rPr>
          <w:rFonts w:ascii="Arial" w:hAnsi="Arial" w:cs="Arial"/>
          <w:sz w:val="4"/>
          <w:szCs w:val="4"/>
        </w:rPr>
      </w:pPr>
      <w:r>
        <w:rPr>
          <w:rFonts w:cs="Arial" w:ascii="Arial" w:hAnsi="Arial"/>
          <w:sz w:val="4"/>
          <w:szCs w:val="4"/>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bCs/>
        </w:rPr>
        <w:t>Poř. Družstvo</w:t>
        <w:tab/>
        <w:t>V R PBody Partie Skóre</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1.</w:t>
        <w:tab/>
      </w:r>
      <w:r>
        <w:rPr>
          <w:rFonts w:cs="Arial" w:ascii="Arial" w:hAnsi="Arial"/>
          <w:bCs/>
        </w:rPr>
        <w:t>Bydo Zakřany B</w:t>
      </w:r>
      <w:r>
        <w:rPr>
          <w:rFonts w:cs="Arial" w:ascii="Arial" w:hAnsi="Arial"/>
        </w:rPr>
        <w:tab/>
        <w:t>10</w:t>
        <w:tab/>
        <w:t>1</w:t>
        <w:tab/>
        <w:t>0</w:t>
        <w:tab/>
        <w:t>31</w:t>
        <w:tab/>
        <w:t>47</w:t>
        <w:tab/>
        <w:t>60.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2.</w:t>
        <w:tab/>
      </w:r>
      <w:r>
        <w:rPr>
          <w:rFonts w:cs="Arial" w:ascii="Arial" w:hAnsi="Arial"/>
          <w:bCs/>
        </w:rPr>
        <w:t>Vinohrady Brno A</w:t>
      </w:r>
      <w:r>
        <w:rPr>
          <w:rFonts w:cs="Arial" w:ascii="Arial" w:hAnsi="Arial"/>
        </w:rPr>
        <w:tab/>
        <w:t>10</w:t>
        <w:tab/>
        <w:t>0</w:t>
        <w:tab/>
        <w:t>1</w:t>
        <w:tab/>
        <w:t>30</w:t>
        <w:tab/>
        <w:t>46</w:t>
        <w:tab/>
        <w:t>61.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3.</w:t>
        <w:tab/>
      </w:r>
      <w:r>
        <w:rPr>
          <w:rFonts w:cs="Arial" w:ascii="Arial" w:hAnsi="Arial"/>
          <w:bCs/>
        </w:rPr>
        <w:t>BK Morav. Slavia Brno A</w:t>
      </w:r>
      <w:r>
        <w:rPr>
          <w:rFonts w:cs="Arial" w:ascii="Arial" w:hAnsi="Arial"/>
        </w:rPr>
        <w:tab/>
        <w:t>8</w:t>
        <w:tab/>
        <w:t>0</w:t>
        <w:tab/>
        <w:t>3</w:t>
        <w:tab/>
        <w:t>24</w:t>
        <w:tab/>
        <w:t>35</w:t>
        <w:tab/>
        <w:t>54.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4.</w:t>
        <w:tab/>
      </w:r>
      <w:r>
        <w:rPr>
          <w:rFonts w:cs="Arial" w:ascii="Arial" w:hAnsi="Arial"/>
          <w:bCs/>
        </w:rPr>
        <w:t>ŠK 64 Brno B</w:t>
      </w:r>
      <w:r>
        <w:rPr>
          <w:rFonts w:cs="Arial" w:ascii="Arial" w:hAnsi="Arial"/>
        </w:rPr>
        <w:tab/>
        <w:t>8</w:t>
        <w:tab/>
        <w:t>0</w:t>
        <w:tab/>
        <w:t>3</w:t>
        <w:tab/>
        <w:t>24</w:t>
        <w:tab/>
        <w:t>27</w:t>
        <w:tab/>
        <w:t>46.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5.</w:t>
        <w:tab/>
      </w:r>
      <w:r>
        <w:rPr>
          <w:rFonts w:cs="Arial" w:ascii="Arial" w:hAnsi="Arial"/>
          <w:bCs/>
        </w:rPr>
        <w:t>Sokol Střelice A</w:t>
      </w:r>
      <w:r>
        <w:rPr>
          <w:rFonts w:cs="Arial" w:ascii="Arial" w:hAnsi="Arial"/>
        </w:rPr>
        <w:tab/>
        <w:t>5</w:t>
        <w:tab/>
        <w:t>1</w:t>
        <w:tab/>
        <w:t>5</w:t>
        <w:tab/>
        <w:t>16</w:t>
        <w:tab/>
        <w:t>30</w:t>
        <w:tab/>
        <w:t>47.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6.</w:t>
        <w:tab/>
      </w:r>
      <w:r>
        <w:rPr>
          <w:rFonts w:cs="Arial" w:ascii="Arial" w:hAnsi="Arial"/>
          <w:bCs/>
        </w:rPr>
        <w:t>ŠK Duras BVK Brno D</w:t>
      </w:r>
      <w:r>
        <w:rPr>
          <w:rFonts w:cs="Arial" w:ascii="Arial" w:hAnsi="Arial"/>
        </w:rPr>
        <w:tab/>
        <w:t>4</w:t>
        <w:tab/>
        <w:t>2</w:t>
        <w:tab/>
        <w:t>4</w:t>
        <w:tab/>
        <w:t>14</w:t>
        <w:tab/>
        <w:t>26</w:t>
        <w:tab/>
        <w:t>41.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7.</w:t>
        <w:tab/>
      </w:r>
      <w:r>
        <w:rPr>
          <w:rFonts w:cs="Arial" w:ascii="Arial" w:hAnsi="Arial"/>
          <w:bCs/>
        </w:rPr>
        <w:t>BK Morav. Slavia Brno B</w:t>
      </w:r>
      <w:r>
        <w:rPr>
          <w:rFonts w:cs="Arial" w:ascii="Arial" w:hAnsi="Arial"/>
        </w:rPr>
        <w:tab/>
        <w:t>4</w:t>
        <w:tab/>
        <w:t>1</w:t>
        <w:tab/>
        <w:t>6</w:t>
        <w:tab/>
        <w:t>13</w:t>
        <w:tab/>
        <w:t>29</w:t>
        <w:tab/>
        <w:t>45.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b/>
        </w:rPr>
        <w:t>8.</w:t>
        <w:tab/>
      </w:r>
      <w:r>
        <w:rPr>
          <w:rFonts w:cs="Arial" w:ascii="Arial" w:hAnsi="Arial"/>
          <w:b/>
          <w:bCs/>
        </w:rPr>
        <w:t>ŠK Lokomotiva Brno G</w:t>
      </w:r>
      <w:r>
        <w:rPr>
          <w:rFonts w:cs="Arial" w:ascii="Arial" w:hAnsi="Arial"/>
          <w:b/>
        </w:rPr>
        <w:tab/>
        <w:t>4</w:t>
        <w:tab/>
        <w:t>1</w:t>
        <w:tab/>
        <w:t>6</w:t>
        <w:tab/>
        <w:t>13</w:t>
        <w:tab/>
        <w:t>27</w:t>
        <w:tab/>
        <w:t>44.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9.</w:t>
        <w:tab/>
      </w:r>
      <w:r>
        <w:rPr>
          <w:rFonts w:cs="Arial" w:ascii="Arial" w:hAnsi="Arial"/>
          <w:bCs/>
        </w:rPr>
        <w:t>TJ Znojmo B</w:t>
      </w:r>
      <w:r>
        <w:rPr>
          <w:rFonts w:cs="Arial" w:ascii="Arial" w:hAnsi="Arial"/>
        </w:rPr>
        <w:tab/>
        <w:t>3</w:t>
        <w:tab/>
        <w:t>1</w:t>
        <w:tab/>
        <w:t>6</w:t>
        <w:tab/>
        <w:t>10</w:t>
        <w:tab/>
        <w:t>26</w:t>
        <w:tab/>
        <w:t>39.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10.</w:t>
        <w:tab/>
      </w:r>
      <w:r>
        <w:rPr>
          <w:rFonts w:cs="Arial" w:ascii="Arial" w:hAnsi="Arial"/>
          <w:bCs/>
        </w:rPr>
        <w:t>ŠK Hrušovany n.J.A</w:t>
      </w:r>
      <w:r>
        <w:rPr>
          <w:rFonts w:cs="Arial" w:ascii="Arial" w:hAnsi="Arial"/>
        </w:rPr>
        <w:tab/>
        <w:t>2</w:t>
        <w:tab/>
        <w:t>2</w:t>
        <w:tab/>
        <w:t>7</w:t>
        <w:tab/>
        <w:t>8</w:t>
        <w:tab/>
        <w:t>23</w:t>
        <w:tab/>
        <w:t>33.0</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11.</w:t>
        <w:tab/>
      </w:r>
      <w:r>
        <w:rPr>
          <w:rFonts w:cs="Arial" w:ascii="Arial" w:hAnsi="Arial"/>
          <w:bCs/>
        </w:rPr>
        <w:t>TJ Slovan Ivančice A</w:t>
      </w:r>
      <w:r>
        <w:rPr>
          <w:rFonts w:cs="Arial" w:ascii="Arial" w:hAnsi="Arial"/>
        </w:rPr>
        <w:tab/>
        <w:t>1</w:t>
        <w:tab/>
        <w:t>3</w:t>
        <w:tab/>
        <w:t>7</w:t>
        <w:tab/>
        <w:t>6</w:t>
        <w:tab/>
        <w:t>21</w:t>
        <w:tab/>
        <w:t>35.5</w:t>
      </w:r>
    </w:p>
    <w:p>
      <w:pPr>
        <w:pStyle w:val="Normal"/>
        <w:tabs>
          <w:tab w:val="clear" w:pos="1758"/>
          <w:tab w:val="left" w:pos="284" w:leader="none"/>
          <w:tab w:val="left" w:pos="2552" w:leader="none"/>
          <w:tab w:val="left" w:pos="2835" w:leader="none"/>
          <w:tab w:val="left" w:pos="3119" w:leader="none"/>
          <w:tab w:val="left" w:pos="3402" w:leader="none"/>
          <w:tab w:val="left" w:pos="3828" w:leader="none"/>
          <w:tab w:val="left" w:pos="4253" w:leader="none"/>
        </w:tabs>
        <w:overflowPunct w:val="true"/>
        <w:autoSpaceDE w:val="true"/>
        <w:textAlignment w:val="auto"/>
        <w:rPr/>
      </w:pPr>
      <w:r>
        <w:rPr>
          <w:rFonts w:cs="Arial" w:ascii="Arial" w:hAnsi="Arial"/>
        </w:rPr>
        <w:t>12.</w:t>
        <w:tab/>
      </w:r>
      <w:r>
        <w:rPr>
          <w:rFonts w:cs="Arial" w:ascii="Arial" w:hAnsi="Arial"/>
          <w:bCs/>
        </w:rPr>
        <w:t>Sokol Štítary A</w:t>
      </w:r>
      <w:r>
        <w:rPr>
          <w:rFonts w:cs="Arial" w:ascii="Arial" w:hAnsi="Arial"/>
        </w:rPr>
        <w:tab/>
        <w:t>0</w:t>
        <w:tab/>
        <w:t>0</w:t>
        <w:tab/>
        <w:t>11</w:t>
        <w:tab/>
        <w:t>0</w:t>
        <w:tab/>
        <w:t>4</w:t>
        <w:tab/>
        <w:t>11.0</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KRAJSKÝ PŘEBOR II B</w:t>
      </w:r>
    </w:p>
    <w:p>
      <w:pPr>
        <w:pStyle w:val="Normal"/>
        <w:tabs>
          <w:tab w:val="clear" w:pos="1758"/>
          <w:tab w:val="left" w:pos="369" w:leader="none"/>
          <w:tab w:val="left" w:pos="1460" w:leader="none"/>
          <w:tab w:val="left" w:pos="4263" w:leader="none"/>
        </w:tabs>
        <w:overflowPunct w:val="true"/>
        <w:autoSpaceDE w:val="true"/>
        <w:textAlignment w:val="auto"/>
        <w:rPr>
          <w:rFonts w:ascii="Arial" w:hAnsi="Arial" w:cs="Arial"/>
        </w:rPr>
      </w:pPr>
      <w:r>
        <w:rPr>
          <w:rFonts w:cs="Arial" w:ascii="Arial" w:hAnsi="Arial"/>
        </w:rPr>
        <w:t xml:space="preserve">1.  12.10.2008  Sokol Štítary A                     2 : </w:t>
      </w:r>
      <w:r>
        <w:rPr>
          <w:rFonts w:cs="Arial" w:ascii="Arial" w:hAnsi="Arial"/>
          <w:b/>
          <w:bCs/>
        </w:rPr>
        <w:t>6</w:t>
      </w:r>
    </w:p>
    <w:p>
      <w:pPr>
        <w:pStyle w:val="Normal"/>
        <w:tabs>
          <w:tab w:val="clear" w:pos="1758"/>
          <w:tab w:val="left" w:pos="284" w:leader="none"/>
          <w:tab w:val="left" w:pos="1418" w:leader="none"/>
          <w:tab w:val="left" w:pos="3686" w:leader="none"/>
        </w:tabs>
        <w:overflowPunct w:val="true"/>
        <w:autoSpaceDE w:val="true"/>
        <w:textAlignment w:val="auto"/>
        <w:rPr/>
      </w:pPr>
      <w:r>
        <w:rPr>
          <w:rFonts w:cs="Arial" w:ascii="Arial" w:hAnsi="Arial"/>
        </w:rPr>
        <w:t>2.</w:t>
        <w:tab/>
        <w:t>09.11.2008</w:t>
        <w:tab/>
        <w:t>TJ Znojmo B</w:t>
        <w:tab/>
      </w:r>
      <w:r>
        <w:rPr>
          <w:rFonts w:cs="Arial" w:ascii="Arial" w:hAnsi="Arial"/>
          <w:b/>
          <w:bCs/>
        </w:rPr>
        <w:t>5½</w:t>
      </w:r>
      <w:r>
        <w:rPr>
          <w:rFonts w:cs="Arial" w:ascii="Arial" w:hAnsi="Arial"/>
        </w:rPr>
        <w:t xml:space="preserve"> : 2½</w:t>
      </w:r>
    </w:p>
    <w:p>
      <w:pPr>
        <w:pStyle w:val="Normal"/>
        <w:tabs>
          <w:tab w:val="clear" w:pos="1758"/>
          <w:tab w:val="left" w:pos="284" w:leader="none"/>
          <w:tab w:val="left" w:pos="1418" w:leader="none"/>
          <w:tab w:val="left" w:pos="3686" w:leader="none"/>
        </w:tabs>
        <w:overflowPunct w:val="true"/>
        <w:autoSpaceDE w:val="true"/>
        <w:textAlignment w:val="auto"/>
        <w:rPr>
          <w:rFonts w:ascii="Arial" w:hAnsi="Arial" w:cs="Arial"/>
        </w:rPr>
      </w:pPr>
      <w:r>
        <w:rPr>
          <w:rFonts w:cs="Arial" w:ascii="Arial" w:hAnsi="Arial"/>
        </w:rPr>
        <w:t>3.</w:t>
        <w:tab/>
        <w:t>23.11.2008</w:t>
        <w:tab/>
        <w:t>Vinohrady Brno A</w:t>
        <w:tab/>
        <w:t xml:space="preserve">4½ : </w:t>
      </w:r>
      <w:r>
        <w:rPr>
          <w:rFonts w:cs="Arial" w:ascii="Arial" w:hAnsi="Arial"/>
          <w:b/>
          <w:bCs/>
        </w:rPr>
        <w:t>3½</w:t>
      </w:r>
    </w:p>
    <w:p>
      <w:pPr>
        <w:pStyle w:val="Normal"/>
        <w:tabs>
          <w:tab w:val="clear" w:pos="1758"/>
          <w:tab w:val="left" w:pos="284" w:leader="none"/>
          <w:tab w:val="left" w:pos="1418" w:leader="none"/>
          <w:tab w:val="left" w:pos="3686" w:leader="none"/>
        </w:tabs>
        <w:overflowPunct w:val="true"/>
        <w:autoSpaceDE w:val="true"/>
        <w:textAlignment w:val="auto"/>
        <w:rPr>
          <w:rFonts w:ascii="Arial" w:hAnsi="Arial" w:cs="Arial"/>
        </w:rPr>
      </w:pPr>
      <w:r>
        <w:rPr>
          <w:rFonts w:cs="Arial" w:ascii="Arial" w:hAnsi="Arial"/>
        </w:rPr>
        <w:t>4.</w:t>
        <w:tab/>
        <w:t>07.12.2008</w:t>
        <w:tab/>
        <w:t>Sokol Střelice A</w:t>
        <w:tab/>
        <w:t xml:space="preserve">3½ : </w:t>
      </w:r>
      <w:r>
        <w:rPr>
          <w:rFonts w:cs="Arial" w:ascii="Arial" w:hAnsi="Arial"/>
          <w:b/>
          <w:bCs/>
        </w:rPr>
        <w:t>4½</w:t>
      </w:r>
    </w:p>
    <w:p>
      <w:pPr>
        <w:pStyle w:val="Normal"/>
        <w:tabs>
          <w:tab w:val="clear" w:pos="1758"/>
          <w:tab w:val="left" w:pos="284" w:leader="none"/>
          <w:tab w:val="left" w:pos="1418" w:leader="none"/>
          <w:tab w:val="left" w:pos="3686" w:leader="none"/>
        </w:tabs>
        <w:overflowPunct w:val="true"/>
        <w:autoSpaceDE w:val="true"/>
        <w:textAlignment w:val="auto"/>
        <w:rPr/>
      </w:pPr>
      <w:r>
        <w:rPr>
          <w:rFonts w:cs="Arial" w:ascii="Arial" w:hAnsi="Arial"/>
        </w:rPr>
        <w:t>5.</w:t>
        <w:tab/>
        <w:t>21.12.2008</w:t>
        <w:tab/>
        <w:t>TJ Slovan Ivančice A</w:t>
        <w:tab/>
      </w:r>
      <w:r>
        <w:rPr>
          <w:rFonts w:cs="Arial" w:ascii="Arial" w:hAnsi="Arial"/>
          <w:b/>
          <w:bCs/>
        </w:rPr>
        <w:t>4</w:t>
      </w:r>
      <w:r>
        <w:rPr>
          <w:rFonts w:cs="Arial" w:ascii="Arial" w:hAnsi="Arial"/>
        </w:rPr>
        <w:t xml:space="preserve"> : 4</w:t>
      </w:r>
    </w:p>
    <w:p>
      <w:pPr>
        <w:pStyle w:val="Normal"/>
        <w:tabs>
          <w:tab w:val="clear" w:pos="1758"/>
          <w:tab w:val="left" w:pos="284" w:leader="none"/>
          <w:tab w:val="left" w:pos="1418" w:leader="none"/>
          <w:tab w:val="left" w:pos="3686" w:leader="none"/>
        </w:tabs>
        <w:overflowPunct w:val="true"/>
        <w:autoSpaceDE w:val="true"/>
        <w:textAlignment w:val="auto"/>
        <w:rPr>
          <w:rFonts w:ascii="Arial" w:hAnsi="Arial" w:cs="Arial"/>
        </w:rPr>
      </w:pPr>
      <w:r>
        <w:rPr>
          <w:rFonts w:cs="Arial" w:ascii="Arial" w:hAnsi="Arial"/>
        </w:rPr>
        <w:t>6.</w:t>
        <w:tab/>
        <w:t>11.01.2009</w:t>
        <w:tab/>
        <w:t>BK Morav. Slavia Brno B</w:t>
        <w:tab/>
        <w:t xml:space="preserve">3 : </w:t>
      </w:r>
      <w:r>
        <w:rPr>
          <w:rFonts w:cs="Arial" w:ascii="Arial" w:hAnsi="Arial"/>
          <w:b/>
          <w:bCs/>
        </w:rPr>
        <w:t>5</w:t>
      </w:r>
    </w:p>
    <w:p>
      <w:pPr>
        <w:pStyle w:val="Normal"/>
        <w:tabs>
          <w:tab w:val="clear" w:pos="1758"/>
          <w:tab w:val="left" w:pos="284" w:leader="none"/>
          <w:tab w:val="left" w:pos="1418" w:leader="none"/>
          <w:tab w:val="left" w:pos="3686" w:leader="none"/>
        </w:tabs>
        <w:overflowPunct w:val="true"/>
        <w:autoSpaceDE w:val="true"/>
        <w:textAlignment w:val="auto"/>
        <w:rPr/>
      </w:pPr>
      <w:r>
        <w:rPr>
          <w:rFonts w:cs="Arial" w:ascii="Arial" w:hAnsi="Arial"/>
        </w:rPr>
        <w:t>7.</w:t>
        <w:tab/>
        <w:t>25.01.2009</w:t>
        <w:tab/>
        <w:t>ŠK 64 Brno B</w:t>
        <w:tab/>
      </w:r>
      <w:r>
        <w:rPr>
          <w:rFonts w:cs="Arial" w:ascii="Arial" w:hAnsi="Arial"/>
          <w:b/>
          <w:bCs/>
        </w:rPr>
        <w:t>3½</w:t>
      </w:r>
      <w:r>
        <w:rPr>
          <w:rFonts w:cs="Arial" w:ascii="Arial" w:hAnsi="Arial"/>
        </w:rPr>
        <w:t xml:space="preserve"> : 4½</w:t>
      </w:r>
    </w:p>
    <w:p>
      <w:pPr>
        <w:pStyle w:val="Normal"/>
        <w:tabs>
          <w:tab w:val="clear" w:pos="1758"/>
          <w:tab w:val="left" w:pos="284" w:leader="none"/>
          <w:tab w:val="left" w:pos="1418" w:leader="none"/>
          <w:tab w:val="left" w:pos="3686" w:leader="none"/>
        </w:tabs>
        <w:overflowPunct w:val="true"/>
        <w:autoSpaceDE w:val="true"/>
        <w:textAlignment w:val="auto"/>
        <w:rPr>
          <w:rFonts w:ascii="Arial" w:hAnsi="Arial" w:cs="Arial"/>
        </w:rPr>
      </w:pPr>
      <w:r>
        <w:rPr>
          <w:rFonts w:cs="Arial" w:ascii="Arial" w:hAnsi="Arial"/>
        </w:rPr>
        <w:t>8.</w:t>
        <w:tab/>
        <w:t>08.02.2009</w:t>
        <w:tab/>
        <w:t>Bydo Zakřany B</w:t>
        <w:tab/>
        <w:t xml:space="preserve">5½ : </w:t>
      </w:r>
      <w:r>
        <w:rPr>
          <w:rFonts w:cs="Arial" w:ascii="Arial" w:hAnsi="Arial"/>
          <w:b/>
          <w:bCs/>
        </w:rPr>
        <w:t>2½</w:t>
      </w:r>
    </w:p>
    <w:p>
      <w:pPr>
        <w:pStyle w:val="Normal"/>
        <w:tabs>
          <w:tab w:val="clear" w:pos="1758"/>
          <w:tab w:val="left" w:pos="284" w:leader="none"/>
          <w:tab w:val="left" w:pos="1418" w:leader="none"/>
          <w:tab w:val="left" w:pos="3686" w:leader="none"/>
        </w:tabs>
        <w:overflowPunct w:val="true"/>
        <w:autoSpaceDE w:val="true"/>
        <w:textAlignment w:val="auto"/>
        <w:rPr/>
      </w:pPr>
      <w:r>
        <w:rPr>
          <w:rFonts w:cs="Arial" w:ascii="Arial" w:hAnsi="Arial"/>
        </w:rPr>
        <w:t>9.</w:t>
        <w:tab/>
        <w:t>22.02.2009</w:t>
        <w:tab/>
        <w:t>ŠK Hrušovany n.J.A</w:t>
        <w:tab/>
      </w:r>
      <w:r>
        <w:rPr>
          <w:rFonts w:cs="Arial" w:ascii="Arial" w:hAnsi="Arial"/>
          <w:b/>
          <w:bCs/>
        </w:rPr>
        <w:t>3½</w:t>
      </w:r>
      <w:r>
        <w:rPr>
          <w:rFonts w:cs="Arial" w:ascii="Arial" w:hAnsi="Arial"/>
        </w:rPr>
        <w:t xml:space="preserve"> : 4½</w:t>
      </w:r>
    </w:p>
    <w:p>
      <w:pPr>
        <w:pStyle w:val="Normal"/>
        <w:tabs>
          <w:tab w:val="clear" w:pos="1758"/>
          <w:tab w:val="left" w:pos="284" w:leader="none"/>
          <w:tab w:val="left" w:pos="1418" w:leader="none"/>
          <w:tab w:val="left" w:pos="3686" w:leader="none"/>
        </w:tabs>
        <w:overflowPunct w:val="true"/>
        <w:autoSpaceDE w:val="true"/>
        <w:textAlignment w:val="auto"/>
        <w:rPr>
          <w:rFonts w:ascii="Arial" w:hAnsi="Arial" w:cs="Arial"/>
        </w:rPr>
      </w:pPr>
      <w:r>
        <w:rPr>
          <w:rFonts w:cs="Arial" w:ascii="Arial" w:hAnsi="Arial"/>
        </w:rPr>
        <w:t>10.</w:t>
        <w:tab/>
        <w:t>22.03.2009</w:t>
        <w:tab/>
        <w:t>ŠK Duras BVK Brno D</w:t>
        <w:tab/>
        <w:t xml:space="preserve">5½ : </w:t>
      </w:r>
      <w:r>
        <w:rPr>
          <w:rFonts w:cs="Arial" w:ascii="Arial" w:hAnsi="Arial"/>
          <w:b/>
          <w:bCs/>
        </w:rPr>
        <w:t>2½</w:t>
      </w:r>
    </w:p>
    <w:p>
      <w:pPr>
        <w:pStyle w:val="Normal"/>
        <w:tabs>
          <w:tab w:val="clear" w:pos="1758"/>
          <w:tab w:val="left" w:pos="284" w:leader="none"/>
          <w:tab w:val="left" w:pos="1418" w:leader="none"/>
          <w:tab w:val="left" w:pos="3686" w:leader="none"/>
        </w:tabs>
        <w:overflowPunct w:val="true"/>
        <w:autoSpaceDE w:val="true"/>
        <w:textAlignment w:val="auto"/>
        <w:rPr/>
      </w:pPr>
      <w:r>
        <w:rPr>
          <w:rFonts w:cs="Arial" w:ascii="Arial" w:hAnsi="Arial"/>
        </w:rPr>
        <w:t>11.</w:t>
        <w:tab/>
        <w:t>05.04.2009</w:t>
        <w:tab/>
        <w:t>BK Morav. Slavia Brno A</w:t>
        <w:tab/>
      </w:r>
      <w:r>
        <w:rPr>
          <w:rFonts w:cs="Arial" w:ascii="Arial" w:hAnsi="Arial"/>
          <w:b/>
          <w:bCs/>
        </w:rPr>
        <w:t>3½</w:t>
      </w:r>
      <w:r>
        <w:rPr>
          <w:rFonts w:cs="Arial" w:ascii="Arial" w:hAnsi="Arial"/>
        </w:rPr>
        <w:t xml:space="preserve"> : 4½</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r>
    </w:p>
    <w:tbl>
      <w:tblPr>
        <w:tblW w:w="7901" w:type="dxa"/>
        <w:jc w:val="center"/>
        <w:tblInd w:w="0" w:type="dxa"/>
        <w:tblLayout w:type="fixed"/>
        <w:tblCellMar>
          <w:top w:w="30" w:type="dxa"/>
          <w:left w:w="30" w:type="dxa"/>
          <w:bottom w:w="30" w:type="dxa"/>
          <w:right w:w="30" w:type="dxa"/>
        </w:tblCellMar>
      </w:tblPr>
      <w:tblGrid>
        <w:gridCol w:w="602"/>
        <w:gridCol w:w="1758"/>
        <w:gridCol w:w="535"/>
        <w:gridCol w:w="146"/>
        <w:gridCol w:w="257"/>
        <w:gridCol w:w="369"/>
        <w:gridCol w:w="369"/>
        <w:gridCol w:w="369"/>
        <w:gridCol w:w="257"/>
        <w:gridCol w:w="257"/>
        <w:gridCol w:w="369"/>
        <w:gridCol w:w="369"/>
        <w:gridCol w:w="369"/>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G</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otný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4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itul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9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špárek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lahynka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4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usil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6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5.5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očev Dos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ťastný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1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ovárek Antonín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3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urta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7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ikora Luk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ka Bedřich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2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enšík Františ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ndračka Vác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aršon Otaka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očev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bl>
    <w:p>
      <w:pPr>
        <w:pStyle w:val="Normal"/>
        <w:numPr>
          <w:ilvl w:val="0"/>
          <w:numId w:val="0"/>
        </w:numPr>
        <w:shd w:fill="FFFFFF" w:val="clear"/>
        <w:tabs>
          <w:tab w:val="clear" w:pos="1758"/>
          <w:tab w:val="left" w:pos="426" w:leader="none"/>
        </w:tabs>
        <w:spacing w:before="60" w:after="0"/>
        <w:ind w:firstLine="426"/>
        <w:jc w:val="both"/>
        <w:outlineLvl w:val="1"/>
        <w:rPr>
          <w:rFonts w:ascii="Arial" w:hAnsi="Arial" w:cs="Arial"/>
          <w:b/>
          <w:b/>
          <w:color w:val="333333"/>
          <w:spacing w:val="-18"/>
          <w:kern w:val="2"/>
        </w:rPr>
      </w:pPr>
      <w:r>
        <w:rPr>
          <w:rFonts w:cs="Arial" w:ascii="Arial" w:hAnsi="Arial"/>
          <w:b/>
          <w:color w:val="333333"/>
          <w:spacing w:val="-18"/>
          <w:kern w:val="2"/>
        </w:rPr>
      </w:r>
    </w:p>
    <w:p>
      <w:pPr>
        <w:pStyle w:val="Normal"/>
        <w:numPr>
          <w:ilvl w:val="0"/>
          <w:numId w:val="0"/>
        </w:numPr>
        <w:shd w:fill="FFFFFF" w:val="clear"/>
        <w:tabs>
          <w:tab w:val="clear" w:pos="1758"/>
          <w:tab w:val="left" w:pos="426" w:leader="none"/>
        </w:tabs>
        <w:spacing w:before="60" w:after="0"/>
        <w:ind w:firstLine="426"/>
        <w:jc w:val="both"/>
        <w:outlineLvl w:val="1"/>
        <w:rPr>
          <w:rFonts w:ascii="Arial" w:hAnsi="Arial" w:cs="Arial"/>
          <w:b/>
          <w:b/>
          <w:color w:val="333333"/>
          <w:spacing w:val="-18"/>
          <w:kern w:val="2"/>
        </w:rPr>
      </w:pPr>
      <w:r>
        <w:rPr>
          <w:rFonts w:cs="Arial" w:ascii="Arial" w:hAnsi="Arial"/>
          <w:b/>
          <w:color w:val="333333"/>
          <w:spacing w:val="-18"/>
          <w:kern w:val="2"/>
        </w:rPr>
        <w:t xml:space="preserve">KP2 Štítary - Loko G 2 : 6 </w:t>
      </w:r>
      <w:r>
        <w:rPr>
          <w:rFonts w:cs="Arial" w:ascii="Arial" w:hAnsi="Arial"/>
          <w:color w:val="333333"/>
        </w:rPr>
        <w:t>Hned na počátek soutěže nás čekal soupeř nejnepříjemnější, co do dojezdové vzdálenosti, ale zároveň asi nejpříjemnější, co do síly. Štítary leží v jihozápadním cípku kraje, až za Znojmem a 100kilometrová cesta je opravdu síla. Aspoň nebyl sníh, jen mlha.</w:t>
      </w:r>
    </w:p>
    <w:p>
      <w:pPr>
        <w:pStyle w:val="Normal"/>
        <w:shd w:fill="FFFFFF" w:val="clear"/>
        <w:tabs>
          <w:tab w:val="clear" w:pos="1758"/>
          <w:tab w:val="left" w:pos="426" w:leader="none"/>
        </w:tabs>
        <w:spacing w:before="60" w:after="0"/>
        <w:jc w:val="both"/>
        <w:rPr/>
      </w:pPr>
      <w:r>
        <w:rPr>
          <w:rFonts w:cs="Arial" w:ascii="Arial" w:hAnsi="Arial"/>
          <w:color w:val="333333"/>
        </w:rPr>
        <w:tab/>
        <w:t>Jedná se o nováčka, který postoupil z okresního přeboru, příliš neposílil, a tak bude zřejmě otloukánkem soutěže. Prostředí herny nad hospodou bylo ucházející, zápas začal včas a bez personálních komplikací.</w:t>
      </w:r>
    </w:p>
    <w:p>
      <w:pPr>
        <w:pStyle w:val="Normal"/>
        <w:shd w:fill="FFFFFF" w:val="clear"/>
        <w:tabs>
          <w:tab w:val="clear" w:pos="1758"/>
          <w:tab w:val="left" w:pos="426" w:leader="none"/>
        </w:tabs>
        <w:spacing w:before="60" w:after="0"/>
        <w:jc w:val="both"/>
        <w:rPr/>
      </w:pPr>
      <w:r>
        <w:rPr>
          <w:rFonts w:cs="Arial" w:ascii="Arial" w:hAnsi="Arial"/>
          <w:color w:val="333333"/>
        </w:rPr>
        <w:tab/>
        <w:t>Během 20 minut vyhrál Mirek Hurta, do hodiny pak ještě Lukáš Sikora a Fanda Menšík. Všichni ošidili málo zkušené soupeře na zadních deskách. Já jsem svého soupeře na první šachovnici v první části partie moc nepřehrával, ale při přechodu do koncovky se objevilo několik slabších pěšců, proti nimž jsem mohl zatlačit. Postupně jsem získal pěšce a pak kvalitu, místo níž mi soupeř raději vnutil figuru a pak se vzdal. Získal jsem čtvrtý bod a právo dát si po vzoru kapitána kynuté knedlíky s jahodami :-)</w:t>
      </w:r>
    </w:p>
    <w:p>
      <w:pPr>
        <w:pStyle w:val="Normal"/>
        <w:shd w:fill="FFFFFF" w:val="clear"/>
        <w:tabs>
          <w:tab w:val="clear" w:pos="1758"/>
          <w:tab w:val="left" w:pos="426" w:leader="none"/>
        </w:tabs>
        <w:spacing w:before="60" w:after="0"/>
        <w:jc w:val="both"/>
        <w:rPr/>
      </w:pPr>
      <w:r>
        <w:rPr>
          <w:rFonts w:cs="Arial" w:ascii="Arial" w:hAnsi="Arial"/>
          <w:color w:val="333333"/>
        </w:rPr>
        <w:tab/>
        <w:t>Zbylé čtyři partie dávaly jistotu zápasové výhry, ale nebyly všechny dokonalé. Dosi Točev soupeře bílými šrouboval od začátku partie, před časovou kontrolou vynutil materiální zisky a výhru. Pavel Šťastný a Jirka Musil podepsali remízy v pěšcové, resp. jezdcové koncovce. Jedinou porážku tak utržil Ondra Kašpárek, který ve střední hře podcenil protihru soupeře a místo aktivity se dostal pod tlak a do prohrané koncovky.</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Papírovým předpokladům by možná odpovídalo ještě vyšší vítězství, ale jsem rád, že jsme bez problémů zvládli vstup do sezóny. Doufám, že tato reportáž uspokojí čtenáře a neurazí spoluhráče. (J.Novotný)</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Loko G vs TJ Znojmo B 5,5 - 2,5 </w:t>
      </w:r>
      <w:r>
        <w:rPr>
          <w:rFonts w:cs="Arial" w:ascii="Arial" w:hAnsi="Arial"/>
          <w:color w:val="333333"/>
        </w:rPr>
        <w:t>V druhém kole krajského přeboru druhé třídy nás čekal další soupeř z jihu. Tentokrát v domácím utkání tým TJ Znojmo B. Tedy papírově soupeř obtížnější než předchozí. Jenže nám to ohromně ulehčili tím, že přijeli výrazně nekompletní. Chybělo několik hráčů základní sestavy a především osmý hráč chyběl úplně.</w:t>
      </w:r>
    </w:p>
    <w:p>
      <w:pPr>
        <w:pStyle w:val="Normal"/>
        <w:shd w:fill="FFFFFF" w:val="clear"/>
        <w:tabs>
          <w:tab w:val="clear" w:pos="1758"/>
          <w:tab w:val="left" w:pos="426" w:leader="none"/>
        </w:tabs>
        <w:spacing w:before="60" w:after="0"/>
        <w:jc w:val="both"/>
        <w:rPr/>
      </w:pPr>
      <w:r>
        <w:rPr>
          <w:rFonts w:cs="Arial" w:ascii="Arial" w:hAnsi="Arial"/>
          <w:color w:val="333333"/>
        </w:rPr>
        <w:tab/>
        <w:t>Naše sestava se také oproti prvnímu kolu změnila, ale to nebylo tolik překvapivé, protože kapitán Mirek Hurta připraveným rozpisem točí více než jen 8 hráčů. Nekompletnost soupeře přesypala papírové prognózy, dal se čekat vyrovnaný zápas s dobrým počátečním plusem na naší straně.</w:t>
      </w:r>
    </w:p>
    <w:p>
      <w:pPr>
        <w:pStyle w:val="Normal"/>
        <w:shd w:fill="FFFFFF" w:val="clear"/>
        <w:tabs>
          <w:tab w:val="clear" w:pos="1758"/>
          <w:tab w:val="left" w:pos="426" w:leader="none"/>
        </w:tabs>
        <w:spacing w:before="60" w:after="0"/>
        <w:jc w:val="both"/>
        <w:rPr/>
      </w:pPr>
      <w:r>
        <w:rPr>
          <w:rFonts w:cs="Arial" w:ascii="Arial" w:hAnsi="Arial"/>
          <w:color w:val="333333"/>
        </w:rPr>
        <w:tab/>
        <w:t xml:space="preserve">Druhý důležitý bod na naše konto přidal brzy Fanda Menšík, který překonal soupeře o více než 70 let staršího!! Také Mirek Hurta bílými figurami soupeře stiskl pod krkem a jeho pozice s materiální výhodou působila jako jistota třetího bodu. V této situaci, kdy jsme nikde nebyli ohroženi, jsem nabídl při přechodu do koncovky remis. Měl jsem za sebou náročnou akci z pátku na sobotu (pro neznalé </w:t>
      </w:r>
      <w:hyperlink r:id="rId56">
        <w:r>
          <w:rPr>
            <w:rStyle w:val="InternetLink"/>
            <w:rFonts w:cs="Arial" w:ascii="Arial" w:hAnsi="Arial"/>
            <w:b/>
            <w:bCs/>
            <w:color w:val="005A8C"/>
          </w:rPr>
          <w:t>www.tmou.cz</w:t>
        </w:r>
      </w:hyperlink>
      <w:r>
        <w:rPr>
          <w:rFonts w:cs="Arial" w:ascii="Arial" w:hAnsi="Arial"/>
          <w:color w:val="333333"/>
        </w:rPr>
        <w:t>), takže by mi 20 tahů stačilo. Soupeř si to chtěl ještě vyzkoušet, ale po 10 dalších tazích nabídkou remízy uznal, že z koncovky rozhodně víc nevytěží.</w:t>
      </w:r>
    </w:p>
    <w:p>
      <w:pPr>
        <w:pStyle w:val="Normal"/>
        <w:shd w:fill="FFFFFF" w:val="clear"/>
        <w:tabs>
          <w:tab w:val="clear" w:pos="1758"/>
          <w:tab w:val="left" w:pos="426" w:leader="none"/>
        </w:tabs>
        <w:spacing w:before="60" w:after="0"/>
        <w:jc w:val="both"/>
        <w:rPr/>
      </w:pPr>
      <w:r>
        <w:rPr>
          <w:rFonts w:cs="Arial" w:ascii="Arial" w:hAnsi="Arial"/>
          <w:color w:val="333333"/>
        </w:rPr>
        <w:tab/>
        <w:t>Odcházel jsem z Boby před skončením zápasu, ale v době, kdy se zdál další průběh jasný. Podle předpokladů zabodoval Mirek, který si na závěr dovolil i pěkné matové obrazce. Své pozice lehce horší, resp. lehce lepší pozice zaremizovali Ondra Kašpárek a pan Vitula na předních šachovnicích.</w:t>
      </w:r>
    </w:p>
    <w:p>
      <w:pPr>
        <w:pStyle w:val="Normal"/>
        <w:shd w:fill="FFFFFF" w:val="clear"/>
        <w:tabs>
          <w:tab w:val="clear" w:pos="1758"/>
          <w:tab w:val="left" w:pos="426" w:leader="none"/>
        </w:tabs>
        <w:spacing w:before="60" w:after="0"/>
        <w:jc w:val="both"/>
        <w:rPr/>
      </w:pPr>
      <w:r>
        <w:rPr>
          <w:rFonts w:cs="Arial" w:ascii="Arial" w:hAnsi="Arial"/>
          <w:color w:val="333333"/>
        </w:rPr>
        <w:tab/>
        <w:t>Čtvrtý celý bod vybojoval Jirka Musil, když vtipně odchytil mezi pěšce soupeřovu věžku a uplatnil pak převahu kvality. Smutným hrdinou utkání se stal Lukáš Sikora. Ten tvrdě dotíral při opačných rošádách na soupeřova krále, ale v jednom okamžiku přehnal svou agresivitu a za (možná ne zcela záměrně) obětovaný materiál zřejmě nenalezl dostatek protihry.</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Získali jsme další důležité body do tabulky. Mirek to komentoval slovy: "Ještě dvě vyhraná utkání a jsme zachráněni." Možná se to zdá příliš opatrné, když trůníme na třetím místě tabulky. Ale je to realistické, tým je dost mladý a už v příštím utkání náš čeká tým těžké váhy - áčko Vinohrad. Můžeme jen překvapit. (J.Novotný)</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KP2b Vinohrady Brno vs Loko G 4,5 - 3,5 aneb Promarněná šance na překvapení </w:t>
      </w:r>
      <w:r>
        <w:rPr>
          <w:rFonts w:cs="Arial" w:ascii="Arial" w:hAnsi="Arial"/>
          <w:color w:val="333333"/>
        </w:rPr>
        <w:t>V minulém příspěvku jsem vyjádřil obavu ze zápasu třetího kola. Čekal nás soupeř s průměrnou ratingovou převahou 250 bodů na každé šachovnici. Mirek honil některé hráče na poslední chvíli, ale nakonec se sešli všichni sezvaní a utkání v malé, ale útulné klubovničce na Vinohradech mohlo bez komplikací začít. Ukázalo se, že naše družstvo v jakémkoliv, plánovaném nebo neplánovaném, výběru ze sestavy může vzdorovat komukoliv.</w:t>
      </w:r>
    </w:p>
    <w:p>
      <w:pPr>
        <w:pStyle w:val="Normal"/>
        <w:shd w:fill="FFFFFF" w:val="clear"/>
        <w:tabs>
          <w:tab w:val="clear" w:pos="1758"/>
          <w:tab w:val="left" w:pos="426" w:leader="none"/>
        </w:tabs>
        <w:spacing w:before="60" w:after="0"/>
        <w:jc w:val="both"/>
        <w:rPr/>
      </w:pPr>
      <w:r>
        <w:rPr>
          <w:rFonts w:cs="Arial" w:ascii="Arial" w:hAnsi="Arial"/>
          <w:color w:val="333333"/>
        </w:rPr>
        <w:tab/>
        <w:t>Po necelých dvou hodinách hry jsem byl při obhlídce šachovnic velmi příjemně překvapen. Každé družstvo mělo po bodu. S panem Vitulou jsme na prvních dvou šachovnicích odpůlili dva silné kandidáty mistra. Nikoliv ustrašeně, ale se zdviženým hledím po korektním průběhu.</w:t>
      </w:r>
    </w:p>
    <w:p>
      <w:pPr>
        <w:pStyle w:val="Normal"/>
        <w:shd w:fill="FFFFFF" w:val="clear"/>
        <w:tabs>
          <w:tab w:val="clear" w:pos="1758"/>
          <w:tab w:val="left" w:pos="426" w:leader="none"/>
        </w:tabs>
        <w:spacing w:before="60" w:after="0"/>
        <w:jc w:val="both"/>
        <w:rPr/>
      </w:pPr>
      <w:r>
        <w:rPr>
          <w:rFonts w:cs="Arial" w:ascii="Arial" w:hAnsi="Arial"/>
          <w:color w:val="333333"/>
        </w:rPr>
        <w:tab/>
        <w:t>Ještě lépe v tomto světle působily další pozice. Nikde jsme nebyli ohroženi! Pozice Vaška a Jirky na posledních deskách jsem vnímal jako velmi nadějné. Proto jsem Jirkovi Musilovi na třetí šachovnici schválil nabídku remízy. Tu ovšem neakceptnoval jeho soupeř. A tvrdě na to doplatil. O nemnoho tahů později ztratil figuru a s tím nemohl v koncovce už nic udělat. Ujali jsme se vedení.</w:t>
      </w:r>
    </w:p>
    <w:p>
      <w:pPr>
        <w:pStyle w:val="Normal"/>
        <w:shd w:fill="FFFFFF" w:val="clear"/>
        <w:tabs>
          <w:tab w:val="clear" w:pos="1758"/>
          <w:tab w:val="left" w:pos="426" w:leader="none"/>
        </w:tabs>
        <w:spacing w:before="60" w:after="0"/>
        <w:jc w:val="both"/>
        <w:rPr/>
      </w:pPr>
      <w:r>
        <w:rPr>
          <w:rFonts w:cs="Arial" w:ascii="Arial" w:hAnsi="Arial"/>
          <w:color w:val="333333"/>
        </w:rPr>
        <w:tab/>
        <w:t>Nabídku remízy jsem naopak nedoporučil panu Továrkovi. Ten hrál na páté desce s Adamem Páralem divokou partii. Od počátku si motali hlavy kombinačními obraty a spotřebovali velkou část času už na 15 tahů. Ze zápletek vyšel Adam s dámou, koněm a aktivitou; pan Továrek s věží a třemi lehkými figurami. Na obou stranách bylo ještě hodně pěšců, a tak se bojovalo na ostří nože.</w:t>
      </w:r>
    </w:p>
    <w:p>
      <w:pPr>
        <w:pStyle w:val="Normal"/>
        <w:shd w:fill="FFFFFF" w:val="clear"/>
        <w:tabs>
          <w:tab w:val="clear" w:pos="1758"/>
          <w:tab w:val="left" w:pos="426" w:leader="none"/>
        </w:tabs>
        <w:spacing w:before="60" w:after="0"/>
        <w:jc w:val="both"/>
        <w:rPr/>
      </w:pPr>
      <w:r>
        <w:rPr>
          <w:rFonts w:cs="Arial" w:ascii="Arial" w:hAnsi="Arial"/>
          <w:color w:val="333333"/>
        </w:rPr>
        <w:tab/>
        <w:t>Vzadu se to zamotalo. Jirka Točev nedotáhl nadějnou pozici s figurou proti několika pěšcům a spokojil se s remízou. Také Vašek Ondračka nevyužil potenciál plus pěšce, dámská koncovka nakonec skončila věčným šachem z jeho strany. Další remízu získal Lukáš Sikora na šestce, koncovka směřovala k holým králům.</w:t>
      </w:r>
    </w:p>
    <w:p>
      <w:pPr>
        <w:pStyle w:val="Normal"/>
        <w:shd w:fill="FFFFFF" w:val="clear"/>
        <w:tabs>
          <w:tab w:val="clear" w:pos="1758"/>
          <w:tab w:val="left" w:pos="426" w:leader="none"/>
        </w:tabs>
        <w:spacing w:before="60" w:after="0"/>
        <w:jc w:val="both"/>
        <w:rPr/>
      </w:pPr>
      <w:r>
        <w:rPr>
          <w:rFonts w:cs="Arial" w:ascii="Arial" w:hAnsi="Arial"/>
          <w:color w:val="333333"/>
        </w:rPr>
        <w:tab/>
        <w:t>Na páté šachovnici vyhrála dáma, které pěšci pomohli rozrušit figurovou pevnost okolo černého krále. Pan Továrek po partii zalitoval, že nenašel těsně před časovou kontrolou lepší tahy. Smutným hrdinou třetího utkání se pak stal pan Točev. Na čtvrté šachovnici dlouho držel bílými pěknou aktivní pozici, ale při přechodu do koncovky přišel o pěšce. A nakonec zůstal jako poslední, a pokud chtěl dopomoci družstvu k bodu, musel těžkou koncovku udržet. Bohužel se to nepodařilo.</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Tentokrát jsme body do tabulky nezískal, ale já jsem si z Vinohrad odvážel výborný pocit z předvedené hry celého družstva. (J.Novotný)</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color w:val="333333"/>
          <w:spacing w:val="-18"/>
          <w:kern w:val="2"/>
        </w:rPr>
        <w:tab/>
      </w:r>
      <w:r>
        <w:rPr>
          <w:rFonts w:cs="Arial" w:ascii="Arial" w:hAnsi="Arial"/>
          <w:b/>
          <w:color w:val="333333"/>
          <w:spacing w:val="-18"/>
          <w:kern w:val="2"/>
        </w:rPr>
        <w:t xml:space="preserve">4. kolo KP2B Sokol Střelice vs Loko G 3,5 : 4,5 </w:t>
      </w:r>
      <w:r>
        <w:rPr>
          <w:rFonts w:cs="Arial" w:ascii="Arial" w:hAnsi="Arial"/>
          <w:b/>
          <w:color w:val="333333"/>
        </w:rPr>
        <w:t xml:space="preserve">aneb Vyrovnaný zápas </w:t>
      </w:r>
      <w:r>
        <w:rPr>
          <w:rFonts w:cs="Arial" w:ascii="Arial" w:hAnsi="Arial"/>
          <w:color w:val="333333"/>
        </w:rPr>
        <w:t>Po těsné porážce na Vinohradech nás čekalo ve čtvrtém kole další venkovní utkání. Opět jsme nemuseli cestovat daleko, naším cílem byla ZŠ ve Střelicích. A čekal nás velmi vyrovnaný soupeř, průměr základních sestav: 1839 vs 1825, průměr těch co nastoupili 1839 vs 1808.</w:t>
      </w:r>
    </w:p>
    <w:p>
      <w:pPr>
        <w:pStyle w:val="Normal"/>
        <w:shd w:fill="FFFFFF" w:val="clear"/>
        <w:tabs>
          <w:tab w:val="clear" w:pos="1758"/>
          <w:tab w:val="left" w:pos="426" w:leader="none"/>
        </w:tabs>
        <w:spacing w:before="60" w:after="0"/>
        <w:jc w:val="both"/>
        <w:rPr/>
      </w:pPr>
      <w:r>
        <w:rPr>
          <w:rFonts w:cs="Arial" w:ascii="Arial" w:hAnsi="Arial"/>
          <w:color w:val="333333"/>
        </w:rPr>
        <w:tab/>
        <w:t>Podle nedostižného vzoru pana Kalendovského si zde dovolím malou historickou vsuvku. Kdo ji nechce číst, může přeskočit. Tabulka pro anglickou královnu podle vzoru Lamy je pro změnu na konci :-) Hraji za družstva Lokomotivy desátou sezónu (od ledna 1999). Kromě dvou mládežnických let jsem hrával okresní přebor, později okresní a krajský, nyní dva krajské přebory. Během této kariéry jsem nastoupil včera k jedenáctému utkání proti Střelicím. Znám tedy dobře hrací místnost i většinu hráčů soupeře. Přímo jsem hrál pouze proti některým: Farář (pětkrát!!!), Horák K., Hruška, Kacálek, Kučera, Skoumal (2krát). Mohu se pochlubit bilancí 5-1=5. Konec vsuvky.</w:t>
      </w:r>
    </w:p>
    <w:p>
      <w:pPr>
        <w:pStyle w:val="Normal"/>
        <w:shd w:fill="FFFFFF" w:val="clear"/>
        <w:tabs>
          <w:tab w:val="clear" w:pos="1758"/>
          <w:tab w:val="left" w:pos="426" w:leader="none"/>
        </w:tabs>
        <w:spacing w:before="60" w:after="0"/>
        <w:jc w:val="both"/>
        <w:rPr/>
      </w:pPr>
      <w:r>
        <w:rPr>
          <w:rFonts w:cs="Arial" w:ascii="Arial" w:hAnsi="Arial"/>
          <w:color w:val="333333"/>
        </w:rPr>
        <w:tab/>
        <w:t>Sešli jsme se u hlavního nádraží. Což mírně popudilo pana Šťastného, proč jako nemohl vzít Musila z Hrušovan, Továrka z Lískovce a jet rovnou. Měl pravdu, ale optimalizovat podle sestavy i sraz a trasu, to nemůže po kapitánovi nikdo chtít. Kapitán se věnoval povinnostem rozhodcovským v Novém Lískovci (viz článek na krajském webu), a tak jsme se opět obešli bez něho. Baví mě, jak se soupeři často diví: "A Mirek nepřijel?"</w:t>
      </w:r>
    </w:p>
    <w:p>
      <w:pPr>
        <w:pStyle w:val="Normal"/>
        <w:shd w:fill="FFFFFF" w:val="clear"/>
        <w:tabs>
          <w:tab w:val="clear" w:pos="1758"/>
          <w:tab w:val="left" w:pos="426" w:leader="none"/>
        </w:tabs>
        <w:spacing w:before="60" w:after="0"/>
        <w:jc w:val="both"/>
        <w:rPr/>
      </w:pPr>
      <w:r>
        <w:rPr>
          <w:rFonts w:cs="Arial" w:ascii="Arial" w:hAnsi="Arial"/>
          <w:color w:val="333333"/>
        </w:rPr>
        <w:tab/>
        <w:t>K samotnému utkání. „Smolný zápas mají za sebou Střelice. První čtyřka sice vyhrála 3 - 1, avšak chvost zápas zbabral na ultimo," napsal na krajském webu vedoucí soutěže Pavel Kubíček. Musím s ním zásadně nesouhlasit, jak níže uvidíte. Na druhou stranu chápu, těžko mohl vědět podrobnosti. Po hodině hry jsem podepsal remis s panem Kučerou. Během 20 tahů ani bílý ani černý neprojevil aktivní zájem o výhru, všechno jsme vyměnili a skončili v tupé koncovce s nestejnými střelci. Chvíli poté, co jsem se zvedl, jsme ale o gól prohrávali. Střelická posila z Durasu, pan Fuchs, zaúřadovala mimořádně rázně. Doufám, že se Jirka Musil aspoň trochu stydí. Nestihl jsem vidět mnoho z průběhu, ale skončit bílými takto rychle bez kvality a pěšců v beznadějné pozici, to by se snad stávat nemělo. Pohled na další pozice byl ale optimističtější. Pánové Vitula, Točev a Šťastný tlačili své soupeře a ostatní se nezdáli ohroženi. Rázný útok na bílého krále skoncoval Dosi Točev neodvratným matem, jeho soupeře jsme pak ještě dlouho přesvědčovali, že ani jiná pokračování ho nemohla zachránit. Remízu podepsal také Martin Blahynka, když v sicilském manévrování on ani jeho soupeř nezachybovali. Bylo vyrovnáno.</w:t>
      </w:r>
    </w:p>
    <w:p>
      <w:pPr>
        <w:pStyle w:val="Normal"/>
        <w:shd w:fill="FFFFFF" w:val="clear"/>
        <w:tabs>
          <w:tab w:val="clear" w:pos="1758"/>
          <w:tab w:val="left" w:pos="426" w:leader="none"/>
        </w:tabs>
        <w:spacing w:before="60" w:after="0"/>
        <w:jc w:val="both"/>
        <w:rPr/>
      </w:pPr>
      <w:r>
        <w:rPr>
          <w:rFonts w:cs="Arial" w:ascii="Arial" w:hAnsi="Arial"/>
          <w:color w:val="333333"/>
        </w:rPr>
        <w:tab/>
        <w:t>Také na šesté šachovnici úpěl černý král pod mocným náporem pana Šťastného. Na ostatních deskách jsem viděl nanejhůř remis a z toho tedy pěkné zápasové vítězství. Okolo časové kontroly se trochu vyjasnilo. Vyhrál pan Šťastný; soupeř pana Továrka měl v průběhu partie několikrát pěšce víc, ale velmi pasivní věž na h1, pěšce tak musel vracet a v koncovce pak zmotal co se dalo. Rázem to bylo 4 - 2 a většina družstva mohla spokojeně odjet.</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Zbývající dvě partie měli naši hráči dobře rozehrané. Pěšec víc v dámské koncovce - pan Vitula; a pěšec víc v jezdcové koncovce - Fanda Menšík. Dost jasná záležitost z hlediska výsledku zápasu. Byla naše smůla a ne smůla Střelic, že naši vybojovali pouze hubenou půlku, která alespoň vyhrávala utkání. Pan Vitula se tak stal jasným aspirantem na smutného hrdinu, sám se budu příště zvědavě ptát, co se vlastně s nadějnou partií stalo. V pátém kole nás čeká další vyrovnaný soupeř z okresu Brno-venkov, tým Ivančic. Doufám, že opět vyhrajeme. (J.Novotný)</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85" w:leader="none"/>
          <w:tab w:val="left" w:pos="5025" w:leader="none"/>
        </w:tabs>
        <w:ind w:left="-8" w:hanging="0"/>
        <w:rPr/>
      </w:pPr>
      <w:r>
        <w:rPr>
          <w:rFonts w:cs="Arial" w:ascii="Arial" w:hAnsi="Arial"/>
          <w:bCs/>
          <w:color w:val="333333"/>
        </w:rPr>
        <w:t>Sokol Střelice A</w:t>
        <w:tab/>
      </w:r>
      <w:r>
        <w:rPr>
          <w:rFonts w:cs="Arial" w:ascii="Arial" w:hAnsi="Arial"/>
          <w:color w:val="333333"/>
        </w:rPr>
        <w:t>3½:</w:t>
        <w:tab/>
        <w:t>4½</w:t>
      </w:r>
      <w:r>
        <w:rPr>
          <w:rFonts w:cs="Arial" w:ascii="Arial" w:hAnsi="Arial"/>
          <w:bCs/>
          <w:color w:val="333333"/>
        </w:rPr>
        <w:tab/>
        <w:t> </w:t>
        <w:tab/>
        <w:t>ŠK Lokomotiva Brno G</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učera Vladislav</w:t>
        <w:tab/>
        <w:t>1966</w:t>
        <w:tab/>
        <w:t>½</w:t>
        <w:tab/>
        <w:t>-</w:t>
        <w:tab/>
        <w:t>½</w:t>
        <w:tab/>
        <w:t>1947</w:t>
        <w:tab/>
        <w:t>Novotný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Peša Ladislav</w:t>
        <w:tab/>
        <w:t>1896</w:t>
        <w:tab/>
        <w:t>1</w:t>
        <w:tab/>
        <w:t>-</w:t>
        <w:tab/>
        <w:t>0</w:t>
        <w:tab/>
        <w:t>1890</w:t>
        <w:tab/>
        <w:t>Vitula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ruška Vladimír</w:t>
        <w:tab/>
        <w:t>1959</w:t>
        <w:tab/>
        <w:t>½</w:t>
        <w:tab/>
        <w:t>-</w:t>
        <w:tab/>
        <w:t>½</w:t>
        <w:tab/>
        <w:t>1840</w:t>
        <w:tab/>
        <w:t>Blahynka Marti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Fuchs Stanislav</w:t>
        <w:tab/>
        <w:t>1844</w:t>
        <w:tab/>
        <w:t>1</w:t>
        <w:tab/>
        <w:t>-</w:t>
        <w:tab/>
        <w:t>0</w:t>
        <w:tab/>
        <w:t>1866</w:t>
        <w:tab/>
        <w:t>Musil Jiří</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orák Karel</w:t>
        <w:tab/>
        <w:t>1799</w:t>
        <w:tab/>
        <w:t>0</w:t>
        <w:tab/>
        <w:t>-</w:t>
        <w:tab/>
        <w:t>1</w:t>
        <w:tab/>
        <w:t>1750</w:t>
        <w:tab/>
        <w:t>Točev Dosi</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Farář Václav</w:t>
        <w:tab/>
        <w:t>1772</w:t>
        <w:tab/>
        <w:t>0</w:t>
        <w:tab/>
        <w:t>-</w:t>
        <w:tab/>
        <w:t>1</w:t>
        <w:tab/>
        <w:t>1816</w:t>
        <w:tab/>
        <w:t>Šťastný Pav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acálek Tomáš H</w:t>
        <w:tab/>
        <w:t>1756</w:t>
        <w:tab/>
        <w:t>0</w:t>
        <w:tab/>
        <w:t>-</w:t>
        <w:tab/>
        <w:t>1</w:t>
        <w:tab/>
        <w:t>1737</w:t>
        <w:tab/>
        <w:t>Továrek Antonín H</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ubínek Roman</w:t>
        <w:tab/>
        <w:t>1722</w:t>
        <w:tab/>
        <w:t>½</w:t>
        <w:tab/>
        <w:t>-</w:t>
        <w:tab/>
        <w:t>½</w:t>
        <w:tab/>
        <w:t>1617</w:t>
        <w:tab/>
        <w:t>Menšík František</w:t>
      </w:r>
    </w:p>
    <w:p>
      <w:pPr>
        <w:pStyle w:val="Normal"/>
        <w:tabs>
          <w:tab w:val="clear" w:pos="1758"/>
          <w:tab w:val="left" w:pos="3069" w:leader="none"/>
          <w:tab w:val="left" w:pos="4515" w:leader="none"/>
          <w:tab w:val="left" w:pos="5070" w:leader="none"/>
          <w:tab w:val="left" w:pos="6516" w:leader="none"/>
        </w:tabs>
        <w:ind w:left="22" w:hanging="0"/>
        <w:rPr>
          <w:rFonts w:ascii="Arial" w:hAnsi="Arial" w:cs="Arial"/>
        </w:rPr>
      </w:pPr>
      <w:r>
        <w:rPr>
          <w:rFonts w:cs="Arial" w:ascii="Arial" w:hAnsi="Arial"/>
          <w:color w:val="333333"/>
        </w:rPr>
        <w:t> </w:t>
      </w:r>
      <w:r>
        <w:rPr>
          <w:rFonts w:cs="Arial" w:ascii="Arial" w:hAnsi="Arial"/>
          <w:color w:val="333333"/>
        </w:rPr>
        <w:tab/>
        <w:tab/>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color w:val="333333"/>
          <w:spacing w:val="-18"/>
          <w:kern w:val="2"/>
        </w:rPr>
        <w:tab/>
      </w:r>
      <w:r>
        <w:rPr>
          <w:rFonts w:cs="Arial" w:ascii="Arial" w:hAnsi="Arial"/>
          <w:b/>
          <w:color w:val="333333"/>
          <w:spacing w:val="-18"/>
          <w:kern w:val="2"/>
        </w:rPr>
        <w:t xml:space="preserve">5.kolo KP2b Loko G vs Ivančice 4 : 4 </w:t>
      </w:r>
      <w:r>
        <w:rPr>
          <w:rFonts w:cs="Arial" w:ascii="Arial" w:hAnsi="Arial"/>
          <w:b/>
          <w:color w:val="333333"/>
        </w:rPr>
        <w:t xml:space="preserve">aneb Podivné předvánoční utkání. </w:t>
      </w:r>
      <w:r>
        <w:rPr>
          <w:rFonts w:cs="Arial" w:ascii="Arial" w:hAnsi="Arial"/>
          <w:color w:val="333333"/>
        </w:rPr>
        <w:t>Budu tentokrát hodně stručný. Bylo příjemné vidět po delší době plnou šachovou kavárnu na Boby. (4 utkání) Ale jinak se předvánoční čas podepsal na úrovni dost negativně. Hlavně to míchalo sestavami ve všech soutěžích. (Viz článek p. Kalendovského.) Nám se kupříkladu někde ztratil Vašek Ondračka, takže jsme začínali s nepříjemným mínusem. Na poslední šachovnici Jirka Točev nacpal soupeři do chřtánu několik pěšců, ale kompenzace v útoku na krále nebyla dostatečná, čili brzy 0-2.</w:t>
      </w:r>
    </w:p>
    <w:p>
      <w:pPr>
        <w:pStyle w:val="Normal"/>
        <w:shd w:fill="FFFFFF" w:val="clear"/>
        <w:tabs>
          <w:tab w:val="clear" w:pos="1758"/>
          <w:tab w:val="left" w:pos="426" w:leader="none"/>
        </w:tabs>
        <w:spacing w:before="60" w:after="0"/>
        <w:jc w:val="both"/>
        <w:rPr/>
      </w:pPr>
      <w:r>
        <w:rPr>
          <w:rFonts w:cs="Arial" w:ascii="Arial" w:hAnsi="Arial"/>
          <w:color w:val="333333"/>
        </w:rPr>
        <w:tab/>
        <w:t>Mirek Hurta v partii s chybami na obou stranách zremizoval koncovku s věží méně. Jirka Musil také remizoval přechodem z věžové do dobře spočítané pěšcové koncovky. Já jsem napřed remízu vzhledem ke stavu zápasu odmítl, ale nakonec jsem se jí ve věžovce nevyhnul. Jako velká opora týmu se v posledních dvou utkáních projevil Dosi Točev ráznými výhrami.</w:t>
      </w:r>
    </w:p>
    <w:p>
      <w:pPr>
        <w:pStyle w:val="Normal"/>
        <w:shd w:fill="FFFFFF" w:val="clear"/>
        <w:tabs>
          <w:tab w:val="clear" w:pos="1758"/>
          <w:tab w:val="left" w:pos="426" w:leader="none"/>
        </w:tabs>
        <w:spacing w:before="60" w:after="0"/>
        <w:ind w:firstLine="426"/>
        <w:jc w:val="both"/>
        <w:rPr>
          <w:rFonts w:ascii="Arial" w:hAnsi="Arial" w:cs="Arial"/>
          <w:color w:val="333333"/>
        </w:rPr>
      </w:pPr>
      <w:r>
        <w:rPr>
          <w:rFonts w:cs="Arial" w:ascii="Arial" w:hAnsi="Arial"/>
          <w:color w:val="333333"/>
        </w:rPr>
        <w:t>Pan Vitula se jediným skokem dámy z a8 na a1 dostal z velmi pasivní pozice do jasné výhry. Soupeř si mohl hlavu ukroutit. Rozhodovalo se pak na třetí šachovnici v partii Ondry Kašpárka. Koncovka se všemi těžkými figurami a obnaženými králi byla o nervy hráčů i přihlížejících. Nakonec skončila remízou jako celé utkání. Tentokrát se mi výkon vůbec nelíbil, hrozně nepředvídatelně se to přelévalo. Snad se v novém roce opět vrátíme k pevnější hře. (J.Novotný)</w:t>
      </w:r>
    </w:p>
    <w:p>
      <w:pPr>
        <w:pStyle w:val="Normal"/>
        <w:shd w:fill="FFFFFF" w:val="clear"/>
        <w:spacing w:before="60" w:after="0"/>
        <w:ind w:firstLine="1758"/>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672" w:leader="none"/>
          <w:tab w:val="left" w:pos="5242" w:leader="none"/>
        </w:tabs>
        <w:ind w:left="-8" w:hanging="0"/>
        <w:rPr>
          <w:rFonts w:ascii="Arial" w:hAnsi="Arial" w:cs="Arial"/>
          <w:bCs/>
          <w:color w:val="333333"/>
        </w:rPr>
      </w:pPr>
      <w:r>
        <w:rPr>
          <w:rFonts w:cs="Arial" w:ascii="Arial" w:hAnsi="Arial"/>
          <w:bCs/>
          <w:color w:val="333333"/>
        </w:rPr>
        <w:t>ŠK Lokomotiva Brno G</w:t>
        <w:tab/>
        <w:t>4</w:t>
        <w:tab/>
        <w:t>4</w:t>
        <w:tab/>
        <w:t> </w:t>
        <w:tab/>
        <w:t>TJ Slovan Ivančice A</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ovotný Jan</w:t>
        <w:tab/>
        <w:t>1947</w:t>
        <w:tab/>
        <w:t>½</w:t>
        <w:tab/>
        <w:t>-</w:t>
        <w:tab/>
        <w:t>½</w:t>
        <w:tab/>
        <w:t>1904</w:t>
        <w:tab/>
        <w:t>Hampel David</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Vitula Jan</w:t>
        <w:tab/>
        <w:t>1890</w:t>
        <w:tab/>
        <w:t>1</w:t>
        <w:tab/>
        <w:t>-</w:t>
        <w:tab/>
        <w:t>0</w:t>
        <w:tab/>
        <w:t>1840</w:t>
        <w:tab/>
        <w:t>Kolek Josef H</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ašpárek Ondřej</w:t>
        <w:tab/>
        <w:t>1754</w:t>
        <w:tab/>
        <w:t>½</w:t>
        <w:tab/>
        <w:t>-</w:t>
        <w:tab/>
        <w:t>½</w:t>
        <w:tab/>
        <w:t>1830</w:t>
        <w:tab/>
        <w:t>Kábela Mil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usil Jiří</w:t>
        <w:tab/>
        <w:t>1866</w:t>
        <w:tab/>
        <w:t>½</w:t>
        <w:tab/>
        <w:t>-</w:t>
        <w:tab/>
        <w:t>½</w:t>
        <w:tab/>
        <w:t>1819</w:t>
        <w:tab/>
        <w:t>Krystl Jaromír</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čev Dosi</w:t>
        <w:tab/>
        <w:t>1750</w:t>
        <w:tab/>
        <w:t>1</w:t>
        <w:tab/>
        <w:t>-</w:t>
        <w:tab/>
        <w:t>0</w:t>
        <w:tab/>
        <w:t>1668</w:t>
        <w:tab/>
        <w:t>Dvořák Marti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urta Miroslav</w:t>
        <w:tab/>
        <w:t>1876</w:t>
        <w:tab/>
        <w:t>½</w:t>
        <w:tab/>
        <w:t>-</w:t>
        <w:tab/>
        <w:t>½</w:t>
        <w:tab/>
        <w:t>1671</w:t>
        <w:tab/>
        <w:t>Doležal Petr</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Ondračka Václav</w:t>
        <w:tab/>
        <w:t>1521</w:t>
        <w:tab/>
        <w:t>0</w:t>
        <w:tab/>
        <w:t>-</w:t>
        <w:tab/>
        <w:t>1</w:t>
        <w:tab/>
        <w:t>1512</w:t>
        <w:tab/>
        <w:t>Beranec Marti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čev Jiří</w:t>
        <w:tab/>
        <w:t>1500</w:t>
        <w:tab/>
        <w:t>0</w:t>
        <w:tab/>
        <w:t>-</w:t>
        <w:tab/>
        <w:t>1</w:t>
        <w:tab/>
        <w:t>1468</w:t>
        <w:tab/>
        <w:t>Patočka Roman</w:t>
      </w:r>
    </w:p>
    <w:p>
      <w:pPr>
        <w:pStyle w:val="Normal"/>
        <w:spacing w:before="60" w:after="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color w:val="333333"/>
          <w:spacing w:val="-18"/>
          <w:kern w:val="2"/>
        </w:rPr>
        <w:tab/>
        <w:t xml:space="preserve">6. kolo KP2b Moravská Slavia "B" vs Loko "G" 3 – 5 </w:t>
      </w:r>
      <w:r>
        <w:rPr>
          <w:rFonts w:cs="Arial" w:ascii="Arial" w:hAnsi="Arial"/>
          <w:b/>
          <w:color w:val="333333"/>
        </w:rPr>
        <w:t xml:space="preserve">aneb Návrat dobré formy. </w:t>
      </w:r>
      <w:r>
        <w:rPr>
          <w:rFonts w:cs="Arial" w:ascii="Arial" w:hAnsi="Arial"/>
          <w:color w:val="333333"/>
        </w:rPr>
        <w:t>Před Vánocemi jsem vyjadřoval nespokojenost s neučesaným průběhem utkání proti Ivančicím. První vystoupení v roce 2009 bylo naopak natolik učesané, že málem není co komentovat. Jedinou nervozitu do útulné klubovny na Morendě vnesl pan Vitula svým půlhodinovým zpožděním. Svou pověst maximálně spolehlivého hráče pak napravil za šachovnicí.</w:t>
      </w:r>
    </w:p>
    <w:p>
      <w:pPr>
        <w:pStyle w:val="Normal"/>
        <w:shd w:fill="FFFFFF" w:val="clear"/>
        <w:tabs>
          <w:tab w:val="clear" w:pos="1758"/>
          <w:tab w:val="left" w:pos="426" w:leader="none"/>
        </w:tabs>
        <w:spacing w:before="60" w:after="0"/>
        <w:jc w:val="both"/>
        <w:rPr/>
      </w:pPr>
      <w:r>
        <w:rPr>
          <w:rFonts w:cs="Arial" w:ascii="Arial" w:hAnsi="Arial"/>
          <w:color w:val="333333"/>
        </w:rPr>
        <w:tab/>
        <w:t>Mirek Hurta a pan Továrek podepsali remízy rychle, jejich pozice jsem vlastně ani neviděl. Vzhledem k naprosto vyrovnanému průběhu na všech šachovnicích jsme po přechodu do koncovky podepsali remis také na první šachovnici. I Martin Blahynka měl od soupeře nabídku remízy, já jsem nechal rozhodnutí na něm a on správně chtěl hrát dál. Svého soupeře bílými šrouboval, zvyšoval svou poziční i časovou převahu. Skončilo to ve 40. tahu pádem praporku černého v objektivně také ztracené pozici. První hrdina, který převážil stav zápasu na naši stranu.</w:t>
      </w:r>
    </w:p>
    <w:p>
      <w:pPr>
        <w:pStyle w:val="Normal"/>
        <w:shd w:fill="FFFFFF" w:val="clear"/>
        <w:tabs>
          <w:tab w:val="clear" w:pos="1758"/>
          <w:tab w:val="left" w:pos="426" w:leader="none"/>
        </w:tabs>
        <w:spacing w:before="60" w:after="0"/>
        <w:jc w:val="both"/>
        <w:rPr/>
      </w:pPr>
      <w:r>
        <w:rPr>
          <w:rFonts w:cs="Arial" w:ascii="Arial" w:hAnsi="Arial"/>
          <w:color w:val="333333"/>
        </w:rPr>
        <w:tab/>
        <w:t>Výborné bylo, že nebylo vidět, kde by měli domácí srovnat. Pan Vitula nevyužil v koncovce pěšce víc, remíza z pozice síly. Ondra Kašpárek nabídl remis v pozici, kdy měl při opačných rošádách tlak. Takže soupeř se i přes stav zápasu neodvážil odmítnout. Jirka Točev se před časovou kontrolou rozhodl směřovat k remíze přechodem do koncovky, kde stál hůř, ale věžovku udržel.</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Po dvou hodinách hry se Dosi Točev ptal, kdo to bude vyhrávat, když všichni dávají remis. Tuto jeho otázku znám, znamená to, že vyhraje pan Točev i celé družstvo. :-D V zablokované pozici trvalo dlouho, než černý prosadil figuru víc. Ale bílý neměl šanci na zvrat a nechápal jsem, proč nás po dohrání vehementně přesvědčoval, že jsme měli kliku. Celkově perfektně zvládnuté utkání. Doufám, že nám to vydrží! (J.Novotný)</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851" w:leader="none"/>
          <w:tab w:val="left" w:pos="5353" w:leader="none"/>
        </w:tabs>
        <w:ind w:left="-8" w:hanging="0"/>
        <w:rPr/>
      </w:pPr>
      <w:r>
        <w:rPr>
          <w:rFonts w:cs="Arial" w:ascii="Arial" w:hAnsi="Arial"/>
          <w:bCs/>
          <w:color w:val="333333"/>
        </w:rPr>
        <w:t xml:space="preserve">BK Moravská Slavia Brno B </w:t>
        <w:tab/>
        <w:t>3</w:t>
        <w:tab/>
        <w:t>5</w:t>
        <w:tab/>
        <w:t>ŠK Lokomotiva Brno G</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Šrámek Josef</w:t>
        <w:tab/>
        <w:t>1968</w:t>
        <w:tab/>
        <w:t>½</w:t>
        <w:tab/>
        <w:t>-</w:t>
        <w:tab/>
        <w:t>½</w:t>
        <w:tab/>
        <w:t>1947</w:t>
        <w:tab/>
        <w:t>Novotný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Janků Luboslav</w:t>
        <w:tab/>
        <w:t>1904</w:t>
        <w:tab/>
        <w:t>½</w:t>
        <w:tab/>
        <w:t>-</w:t>
        <w:tab/>
        <w:t>½</w:t>
        <w:tab/>
        <w:t>1890</w:t>
        <w:tab/>
        <w:t>Vitula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epák Libor</w:t>
        <w:tab/>
        <w:t>1828</w:t>
        <w:tab/>
        <w:t>½</w:t>
        <w:tab/>
        <w:t>-</w:t>
        <w:tab/>
        <w:t>½</w:t>
        <w:tab/>
        <w:t>1754</w:t>
        <w:tab/>
        <w:t>Kašpárek Ondřej</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Juránek Petr</w:t>
        <w:tab/>
        <w:t>1798</w:t>
        <w:tab/>
        <w:t>0</w:t>
        <w:tab/>
        <w:t>-</w:t>
        <w:tab/>
        <w:t>1</w:t>
        <w:tab/>
        <w:t>1840</w:t>
        <w:tab/>
        <w:t>Blahynka Marti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urza Pavel</w:t>
        <w:tab/>
        <w:t>1803</w:t>
        <w:tab/>
        <w:t>0</w:t>
        <w:tab/>
        <w:t>-</w:t>
        <w:tab/>
        <w:t>1</w:t>
        <w:tab/>
        <w:t>1750</w:t>
        <w:tab/>
        <w:t>Točev Dosi</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irš Dušan</w:t>
        <w:tab/>
        <w:t>1607</w:t>
        <w:tab/>
        <w:t>½</w:t>
        <w:tab/>
        <w:t>-</w:t>
        <w:tab/>
        <w:t>½</w:t>
        <w:tab/>
        <w:t>1737</w:t>
        <w:tab/>
        <w:t>Továrek Antonín H</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aršálek Bohumil</w:t>
        <w:tab/>
        <w:t>1720</w:t>
        <w:tab/>
        <w:t>½</w:t>
        <w:tab/>
        <w:t>-</w:t>
        <w:tab/>
        <w:t>½</w:t>
        <w:tab/>
        <w:t>1876</w:t>
        <w:tab/>
        <w:t>Hurta Miroslav</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Prokop Jiří</w:t>
        <w:tab/>
        <w:t>1706</w:t>
        <w:tab/>
        <w:t>½</w:t>
        <w:tab/>
        <w:t>-</w:t>
        <w:tab/>
        <w:t>½</w:t>
        <w:tab/>
        <w:t>1500</w:t>
        <w:tab/>
        <w:t>Točev Jiří</w:t>
      </w:r>
    </w:p>
    <w:p>
      <w:pPr>
        <w:pStyle w:val="Normal"/>
        <w:tabs>
          <w:tab w:val="clear" w:pos="1758"/>
          <w:tab w:val="left" w:pos="3323" w:leader="none"/>
          <w:tab w:val="left" w:pos="4881" w:leader="none"/>
          <w:tab w:val="left" w:pos="5398" w:leader="none"/>
          <w:tab w:val="left" w:pos="6742" w:leader="none"/>
        </w:tabs>
        <w:ind w:left="22" w:hanging="0"/>
        <w:rPr>
          <w:rFonts w:ascii="Arial" w:hAnsi="Arial" w:cs="Arial"/>
        </w:rPr>
      </w:pPr>
      <w:r>
        <w:rPr>
          <w:rFonts w:cs="Arial" w:ascii="Arial" w:hAnsi="Arial"/>
          <w:color w:val="333333"/>
        </w:rPr>
        <w:t> </w:t>
      </w:r>
      <w:r>
        <w:rPr>
          <w:rFonts w:cs="Arial" w:ascii="Arial" w:hAnsi="Arial"/>
          <w:color w:val="333333"/>
        </w:rPr>
        <w:tab/>
        <w:t>3</w:t>
        <w:tab/>
        <w:t>:</w:t>
        <w:tab/>
        <w:t>5</w:t>
        <w:tab/>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color w:val="333333"/>
          <w:spacing w:val="-18"/>
          <w:kern w:val="2"/>
        </w:rPr>
        <w:tab/>
        <w:t xml:space="preserve">7. kolo KP2b Loko "G" vs ŠK 64 "B" 3,5 - 4,5 </w:t>
      </w:r>
      <w:r>
        <w:rPr>
          <w:rFonts w:cs="Arial" w:ascii="Arial" w:hAnsi="Arial"/>
          <w:b/>
          <w:color w:val="333333"/>
        </w:rPr>
        <w:t xml:space="preserve">aneb Těsná prohra s favoritem. </w:t>
      </w:r>
      <w:r>
        <w:rPr>
          <w:rFonts w:cs="Arial" w:ascii="Arial" w:hAnsi="Arial"/>
          <w:color w:val="333333"/>
        </w:rPr>
        <w:t>Tým ŠK 64 "A" směřuje v KP1 k návratu do ligy, tým ŠK 64 "B" v KP2 vyztužil sestavu o pana Spodného a možná chce své áčko v KP1 vystřídat. (Zatím jsou třetí.) Hrát proti dvěma silým týmům stejného klubu dva víkendy po sobě bylo docela náročné. Jsem vlastně rád, že jsem vyklouzl s půlbodem, když celých 6 zápasových bodů nám Zbrojovka odebrala. Včerejší utkání v Bobycentru proběhlo poměrně poklidně. Když Mirek vypisoval sestavy, říkal mi: "Budeš hrát s panem Spodným, to je čest!" Překvapil mě před začátkem ještě jeden ze soupeřů. Když Mirek jako rozhodčí opakoval tempo: "Teď je na hodinách 12, ve 2 musí být 40 tahů a ve 3 po partii," reagoval pan Zejda slovy: "Nebo po nás." Tomu říkám přístup... :-) Když se v dalším průběhu dopoledne scházeli hráči zbývajících tří utkání (KP2c a 2.liga), byli jsme docela rušeni, ale jak začali také hrát, situace se pochopitelně uklidnila.</w:t>
      </w:r>
    </w:p>
    <w:p>
      <w:pPr>
        <w:pStyle w:val="Normal"/>
        <w:shd w:fill="FFFFFF" w:val="clear"/>
        <w:tabs>
          <w:tab w:val="clear" w:pos="1758"/>
          <w:tab w:val="left" w:pos="426" w:leader="none"/>
        </w:tabs>
        <w:spacing w:before="60" w:after="0"/>
        <w:jc w:val="both"/>
        <w:rPr/>
      </w:pPr>
      <w:r>
        <w:rPr>
          <w:rFonts w:cs="Arial" w:ascii="Arial" w:hAnsi="Arial"/>
          <w:color w:val="333333"/>
        </w:rPr>
        <w:tab/>
        <w:t>Poprvé po aspoň pěti letech jsem zahájil soutěžní partii tahem e2-e4, hráli jsme pak nikoliv připravený karokan, ale dva jezdce v obraně. Pan Spodný sázel jeden tah za druhým, až mě to překvapilo. Po partii říkal: "Nehrál jsem to 40 let, ale stačilo vždycky na chvilku zavřít oči..." Také já jsem vzpomínal, jak že jsem to v žákovských turnajích hrával. Po skončení zápletek, které bohužel nebyly završeny žádným učebnicovým vítězným obratem, jsem nabídl remis. Soupeř už stál lépe, ale přijal.</w:t>
      </w:r>
    </w:p>
    <w:p>
      <w:pPr>
        <w:pStyle w:val="Normal"/>
        <w:shd w:fill="FFFFFF" w:val="clear"/>
        <w:tabs>
          <w:tab w:val="clear" w:pos="1758"/>
          <w:tab w:val="left" w:pos="426" w:leader="none"/>
        </w:tabs>
        <w:spacing w:before="60" w:after="0"/>
        <w:jc w:val="both"/>
        <w:rPr/>
      </w:pPr>
      <w:r>
        <w:rPr>
          <w:rFonts w:cs="Arial" w:ascii="Arial" w:hAnsi="Arial"/>
          <w:color w:val="333333"/>
        </w:rPr>
        <w:tab/>
        <w:t>Ještě rychleji se remízou vyrovnal s respektem ze síly soupeře Ondra Kašpárek. Kapitán Mirek nám k těmto výsledkům blahopřál, nepovažoval to za ztrátu. Na konci utkání nám ovšem někde ten půlbod chyběl. Pan Vitula obětoval figuru, ale samotnou dámou bílému králi neublížil. Vlastně nevím, co to měl za plány. Zpátky vyrovnal Vašek Ondračka, který soupeře obral o kvalitu a dost rázně ho přejel. Další ztrátu přidal Jirka Točev, který napřed chtěl kvalitu, ale tím odevzdal pěšce. A pak v těžké pozici podobně pustil ještě střelce a celou partii.</w:t>
      </w:r>
    </w:p>
    <w:p>
      <w:pPr>
        <w:pStyle w:val="Normal"/>
        <w:shd w:fill="FFFFFF" w:val="clear"/>
        <w:tabs>
          <w:tab w:val="clear" w:pos="1758"/>
          <w:tab w:val="left" w:pos="426" w:leader="none"/>
        </w:tabs>
        <w:spacing w:before="60" w:after="0"/>
        <w:jc w:val="both"/>
        <w:rPr/>
      </w:pPr>
      <w:r>
        <w:rPr>
          <w:rFonts w:cs="Arial" w:ascii="Arial" w:hAnsi="Arial"/>
          <w:color w:val="333333"/>
        </w:rPr>
        <w:tab/>
        <w:t>Nebylo vidět, kde ztrátu dohnat. Mirek měl na šachovnici rtuťovitou věžovku s nebezpečnými volnými pěšci. Odmítl kvůli průběhu zápasu remis, ale z mého pohledu se zdá dobře, že to nakonec tou remízou skončilo. Dosi Točev hrál horší koncovku se střelcem a dámou proti jezdci a dámě. A jak vidím z výsledků, pozici neudržel. Naopak Lukáš Sikora proměnil v jezdcové koncovce pěšce víc v bod. To je pěkný výkon.</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Celkově jsme se drželi statečně, především vzadu, a podlehli jsme favoritovi jen o bod, což pověžuji za úspěch. Snad se budeme držet i v příštím kole proti vedoucím Zakřanům. A ještě něco, až někdo potkáte Pavla Kubíčka, dejte mu facku. Na svazovém webu napsal: "Loko G bojovala statečně s ŠK, ale moc Točevů v sestavě jí zlomilo vaz." Mám celkem rád jeho nápadité komentáře. Ale tohle přehnal (J.Novotný)</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64" w:leader="none"/>
          <w:tab w:val="left" w:pos="5009" w:leader="none"/>
        </w:tabs>
        <w:ind w:left="-8" w:hanging="0"/>
        <w:rPr/>
      </w:pPr>
      <w:r>
        <w:rPr>
          <w:rFonts w:cs="Arial" w:ascii="Arial" w:hAnsi="Arial"/>
          <w:bCs/>
          <w:color w:val="333333"/>
        </w:rPr>
        <w:t>ŠK Lokomotiva Brno G</w:t>
        <w:tab/>
      </w:r>
      <w:r>
        <w:rPr>
          <w:rFonts w:cs="Arial" w:ascii="Arial" w:hAnsi="Arial"/>
          <w:color w:val="333333"/>
        </w:rPr>
        <w:t>3½</w:t>
        <w:tab/>
        <w:t>4½</w:t>
      </w:r>
      <w:r>
        <w:rPr>
          <w:rFonts w:cs="Arial" w:ascii="Arial" w:hAnsi="Arial"/>
          <w:bCs/>
          <w:color w:val="333333"/>
        </w:rPr>
        <w:tab/>
        <w:t> </w:t>
        <w:tab/>
        <w:t>ŠK 64 Brno B</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ovotný Jan</w:t>
        <w:tab/>
        <w:t>1947</w:t>
        <w:tab/>
        <w:t>½</w:t>
        <w:tab/>
        <w:t>-</w:t>
        <w:tab/>
        <w:t>½</w:t>
        <w:tab/>
        <w:t>2073</w:t>
        <w:tab/>
        <w:t>Spodný Josef</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Vitula Jan</w:t>
        <w:tab/>
        <w:t>1890</w:t>
        <w:tab/>
        <w:t>0</w:t>
        <w:tab/>
        <w:t>-</w:t>
        <w:tab/>
        <w:t>1</w:t>
        <w:tab/>
        <w:t>1895</w:t>
        <w:tab/>
        <w:t>Zejda Kar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ašpárek Ondřej</w:t>
        <w:tab/>
        <w:t>1754</w:t>
        <w:tab/>
        <w:t>½</w:t>
        <w:tab/>
        <w:t>-</w:t>
        <w:tab/>
        <w:t>½</w:t>
        <w:tab/>
        <w:t>1954</w:t>
        <w:tab/>
        <w:t>Masařík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čev Dosi</w:t>
        <w:tab/>
        <w:t>1750</w:t>
        <w:tab/>
        <w:t>0</w:t>
        <w:tab/>
        <w:t>-</w:t>
        <w:tab/>
        <w:t>1</w:t>
        <w:tab/>
        <w:t>1839</w:t>
        <w:tab/>
        <w:t>Zerdaloglu Vasilis</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urta Miroslav</w:t>
        <w:tab/>
        <w:t>1876</w:t>
        <w:tab/>
        <w:t>½</w:t>
        <w:tab/>
        <w:t>-</w:t>
        <w:tab/>
        <w:t>½</w:t>
        <w:tab/>
        <w:t>1848</w:t>
        <w:tab/>
        <w:t>Tvrdý Radov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ikora Lukáš</w:t>
        <w:tab/>
        <w:t>1655</w:t>
        <w:tab/>
        <w:t>1</w:t>
        <w:tab/>
        <w:t>-</w:t>
        <w:tab/>
        <w:t>0</w:t>
        <w:tab/>
        <w:t>1762</w:t>
        <w:tab/>
        <w:t>Všetečka Mil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Ondračka Václav</w:t>
        <w:tab/>
        <w:t>1521</w:t>
        <w:tab/>
        <w:t>1</w:t>
        <w:tab/>
        <w:t>-</w:t>
        <w:tab/>
        <w:t>0</w:t>
        <w:tab/>
        <w:t>1738</w:t>
        <w:tab/>
        <w:t>Kopuletý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čev Jiří</w:t>
        <w:tab/>
        <w:t>1500</w:t>
        <w:tab/>
        <w:t>0</w:t>
        <w:tab/>
        <w:t>-</w:t>
        <w:tab/>
        <w:t>1</w:t>
        <w:tab/>
        <w:t>1604</w:t>
        <w:tab/>
        <w:t>Absolín Ladislav H</w:t>
      </w:r>
    </w:p>
    <w:p>
      <w:pPr>
        <w:pStyle w:val="Normal"/>
        <w:tabs>
          <w:tab w:val="clear" w:pos="1758"/>
          <w:tab w:val="left" w:pos="3021" w:leader="none"/>
          <w:tab w:val="left" w:pos="4494" w:leader="none"/>
          <w:tab w:val="left" w:pos="5054" w:leader="none"/>
          <w:tab w:val="left" w:pos="6511" w:leader="none"/>
        </w:tabs>
        <w:ind w:left="22" w:hanging="0"/>
        <w:rPr>
          <w:rFonts w:ascii="Arial" w:hAnsi="Arial" w:cs="Arial"/>
          <w:color w:val="333333"/>
        </w:rPr>
      </w:pPr>
      <w:r>
        <w:rPr>
          <w:rFonts w:cs="Arial" w:ascii="Arial" w:hAnsi="Arial"/>
          <w:color w:val="333333"/>
        </w:rPr>
        <w:t> </w:t>
      </w:r>
      <w:r>
        <w:rPr>
          <w:rFonts w:cs="Arial" w:ascii="Arial" w:hAnsi="Arial"/>
          <w:color w:val="333333"/>
        </w:rPr>
        <w:tab/>
        <w:tab/>
        <w:t> </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KP2 "B": Bydo Zakřany "B" - Loko "G" 5,5 : 2,5; marné vzdorování vedoucímu týmu soutěže </w:t>
      </w:r>
      <w:r>
        <w:rPr>
          <w:rFonts w:cs="Arial" w:ascii="Arial" w:hAnsi="Arial"/>
          <w:color w:val="333333"/>
        </w:rPr>
        <w:t>Po cestě autem do Zakřan jsme mluvili o "nejsilnější možné sestavě" a "první porážce pro Zakřany". Realita nakonec byla taková, že jsme neměli šanci v utkání bodovat.</w:t>
      </w:r>
    </w:p>
    <w:p>
      <w:pPr>
        <w:pStyle w:val="Normal"/>
        <w:shd w:fill="FFFFFF" w:val="clear"/>
        <w:tabs>
          <w:tab w:val="clear" w:pos="1758"/>
          <w:tab w:val="left" w:pos="426" w:leader="none"/>
        </w:tabs>
        <w:spacing w:before="60" w:after="0"/>
        <w:jc w:val="both"/>
        <w:rPr/>
      </w:pPr>
      <w:r>
        <w:rPr>
          <w:rFonts w:cs="Arial" w:ascii="Arial" w:hAnsi="Arial"/>
          <w:color w:val="333333"/>
        </w:rPr>
        <w:tab/>
        <w:t>Po chybě prohrál velmi rychle Dosi Točev. Naopak Mirek Hurta potvrdil papírové předpoklady. A pak už to šlo vlastně jen k horšímu. Pan Vitula byl postupně zdrcen rychlou a cílevědomou hrou největší opory domácích, pana Uhmanna. Pan Šťastný hrál královský gambit agresivně, s oběťmi, ale mat dostal on sám.</w:t>
      </w:r>
    </w:p>
    <w:p>
      <w:pPr>
        <w:pStyle w:val="Normal"/>
        <w:shd w:fill="FFFFFF" w:val="clear"/>
        <w:tabs>
          <w:tab w:val="clear" w:pos="1758"/>
          <w:tab w:val="left" w:pos="426" w:leader="none"/>
        </w:tabs>
        <w:spacing w:before="60" w:after="0"/>
        <w:jc w:val="both"/>
        <w:rPr/>
      </w:pPr>
      <w:r>
        <w:rPr>
          <w:rFonts w:cs="Arial" w:ascii="Arial" w:hAnsi="Arial"/>
          <w:color w:val="333333"/>
        </w:rPr>
        <w:tab/>
        <w:t>Po rozumném průběhu skončily remízami partie Jirky Musila a pana Továrka. Martin Blahynka se po dobře vedeném boji zamotal v časové tísni soupeře a rázem bylo jasné, že prohrajeme celkem výrazně.</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Jako poslední končila partie na první šachovnici. Po dvou odmítnutích nakonec můj soupeř přeci jen uznal, že by nebylo fér, kdyby souboj Novotný versus Novotný skončil jinak než remízou. Naším příštím soupeřům z Hrušovan se v této sezóně nedaří, tak doufám, že se opět vzepneme k bodově výraznějším výkonům. (J.Novotný)</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r>
        <w:br w:type="page"/>
      </w:r>
    </w:p>
    <w:p>
      <w:pPr>
        <w:pStyle w:val="Normal"/>
        <w:tabs>
          <w:tab w:val="clear" w:pos="1758"/>
          <w:tab w:val="left" w:pos="2552" w:leader="none"/>
          <w:tab w:val="left" w:pos="3686" w:leader="none"/>
          <w:tab w:val="left" w:pos="4559" w:leader="none"/>
          <w:tab w:val="left" w:pos="5092" w:leader="none"/>
        </w:tabs>
        <w:ind w:left="-8" w:hanging="0"/>
        <w:rPr/>
      </w:pPr>
      <w:r>
        <w:rPr>
          <w:rFonts w:cs="Arial" w:ascii="Arial" w:hAnsi="Arial"/>
          <w:bCs/>
          <w:color w:val="333333"/>
        </w:rPr>
        <w:t>Bydo Zakřany B</w:t>
        <w:tab/>
      </w:r>
      <w:r>
        <w:rPr>
          <w:rFonts w:cs="Arial" w:ascii="Arial" w:hAnsi="Arial"/>
          <w:color w:val="333333"/>
        </w:rPr>
        <w:t>5½:</w:t>
        <w:tab/>
        <w:t>2½</w:t>
      </w:r>
      <w:r>
        <w:rPr>
          <w:rFonts w:cs="Arial" w:ascii="Arial" w:hAnsi="Arial"/>
          <w:bCs/>
          <w:color w:val="333333"/>
        </w:rPr>
        <w:tab/>
        <w:t> </w:t>
        <w:tab/>
        <w:t>ŠK Lokomotiva Brno G</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Novotný Jaroslav</w:t>
        <w:tab/>
        <w:t>2071</w:t>
        <w:tab/>
        <w:t>½</w:t>
        <w:tab/>
        <w:t>-</w:t>
        <w:tab/>
        <w:t>½</w:t>
        <w:tab/>
        <w:t>1947</w:t>
        <w:tab/>
        <w:t>Novotný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Uhmann Jan</w:t>
        <w:tab/>
        <w:t>2141</w:t>
        <w:tab/>
        <w:t>1</w:t>
        <w:tab/>
        <w:t>-</w:t>
        <w:tab/>
        <w:t>0</w:t>
        <w:tab/>
        <w:t>1890</w:t>
        <w:tab/>
        <w:t>Vitula Ja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Vlček Petr</w:t>
        <w:tab/>
        <w:t>2019</w:t>
        <w:tab/>
        <w:t>1</w:t>
        <w:tab/>
        <w:t>-</w:t>
        <w:tab/>
        <w:t>0</w:t>
        <w:tab/>
        <w:t>1840</w:t>
        <w:tab/>
        <w:t>Blahynka Martin</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Diviš Libor H</w:t>
        <w:tab/>
        <w:t>1891</w:t>
        <w:tab/>
        <w:t>½</w:t>
        <w:tab/>
        <w:t>-</w:t>
        <w:tab/>
        <w:t>½</w:t>
        <w:tab/>
        <w:t>1866</w:t>
        <w:tab/>
        <w:t>Musil Jiří</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lavík Vladimír</w:t>
        <w:tab/>
        <w:t>1762</w:t>
        <w:tab/>
        <w:t>1</w:t>
        <w:tab/>
        <w:t>-</w:t>
        <w:tab/>
        <w:t>0</w:t>
        <w:tab/>
        <w:t>1750</w:t>
        <w:tab/>
        <w:t>Točev Dosi</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Šic Miloš</w:t>
        <w:tab/>
        <w:t>1577</w:t>
        <w:tab/>
        <w:t>1</w:t>
        <w:tab/>
        <w:t>-</w:t>
        <w:tab/>
        <w:t>0</w:t>
        <w:tab/>
        <w:t>1816</w:t>
        <w:tab/>
        <w:t>Šťastný Pav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Kunderka Miroslav</w:t>
        <w:tab/>
        <w:t>1827</w:t>
        <w:tab/>
        <w:t>½</w:t>
        <w:tab/>
        <w:t>-</w:t>
        <w:tab/>
        <w:t>½</w:t>
        <w:tab/>
        <w:t>1737</w:t>
        <w:tab/>
        <w:t>Továrek Antonín H</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Wehrenberg Petr</w:t>
        <w:tab/>
        <w:t>1576</w:t>
        <w:tab/>
        <w:t>0</w:t>
        <w:tab/>
        <w:t>-</w:t>
        <w:tab/>
        <w:t>1</w:t>
        <w:tab/>
        <w:t>1876</w:t>
        <w:tab/>
        <w:t>Hurta Miroslav</w:t>
      </w:r>
    </w:p>
    <w:p>
      <w:pPr>
        <w:pStyle w:val="Normal"/>
        <w:tabs>
          <w:tab w:val="clear" w:pos="1758"/>
          <w:tab w:val="left" w:pos="3164" w:leader="none"/>
          <w:tab w:val="left" w:pos="4589" w:leader="none"/>
          <w:tab w:val="left" w:pos="5137" w:leader="none"/>
          <w:tab w:val="left" w:pos="6562" w:leader="none"/>
        </w:tabs>
        <w:ind w:left="22" w:hanging="0"/>
        <w:rPr>
          <w:rFonts w:ascii="Arial" w:hAnsi="Arial" w:cs="Arial"/>
          <w:color w:val="333333"/>
        </w:rPr>
      </w:pPr>
      <w:r>
        <w:rPr>
          <w:rFonts w:cs="Arial" w:ascii="Arial" w:hAnsi="Arial"/>
          <w:color w:val="333333"/>
        </w:rPr>
        <w:t> </w:t>
      </w:r>
      <w:r>
        <w:rPr>
          <w:rFonts w:cs="Arial" w:ascii="Arial" w:hAnsi="Arial"/>
          <w:color w:val="333333"/>
        </w:rPr>
        <w:tab/>
        <w:tab/>
        <w:t> </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spacing w:val="-18"/>
          <w:kern w:val="2"/>
        </w:rPr>
        <w:tab/>
      </w:r>
      <w:r>
        <w:rPr>
          <w:rFonts w:cs="Arial" w:ascii="Arial" w:hAnsi="Arial"/>
          <w:b/>
          <w:color w:val="333333"/>
          <w:spacing w:val="-18"/>
          <w:kern w:val="2"/>
        </w:rPr>
        <w:t xml:space="preserve">KP2b 9. a 10. kolo: Už hrajeme jen pro radost. </w:t>
      </w:r>
      <w:r>
        <w:rPr>
          <w:rFonts w:cs="Arial" w:ascii="Arial" w:hAnsi="Arial"/>
          <w:color w:val="333333"/>
        </w:rPr>
        <w:t>V devátém kole před čtyřmi týdny jsme přivítali, tehdy ještě v Bobycentru, tým z Hrušovan. Soupeři měli v dosavadním průběhu soutěže pochybné výsledky, poněkud neodpovídající sestavě. V našem vzájemném souboji nakonec rozhodovala partie, která se nehrála. Kvůli příliš mnoha nemocem jsme nastoupili v sedmi a prohráli o bod. Kromě mé rychlé remízy došlo na samé rezultáty, bylo to takové nahoru a zase dolů.</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2552" w:leader="none"/>
          <w:tab w:val="left" w:pos="3686" w:leader="none"/>
          <w:tab w:val="left" w:pos="4618" w:leader="none"/>
          <w:tab w:val="left" w:pos="5155" w:leader="none"/>
        </w:tabs>
        <w:ind w:left="-8" w:hanging="0"/>
        <w:rPr/>
      </w:pPr>
      <w:r>
        <w:rPr>
          <w:rFonts w:cs="Arial" w:ascii="Arial" w:hAnsi="Arial"/>
          <w:b/>
          <w:bCs/>
          <w:color w:val="333333"/>
        </w:rPr>
        <w:t>ŠK Lokomotiva Brno G</w:t>
        <w:tab/>
      </w:r>
      <w:r>
        <w:rPr>
          <w:rFonts w:cs="Arial" w:ascii="Arial" w:hAnsi="Arial"/>
          <w:color w:val="333333"/>
        </w:rPr>
        <w:t>3½:</w:t>
        <w:tab/>
        <w:t>4½</w:t>
      </w:r>
      <w:r>
        <w:rPr>
          <w:rFonts w:cs="Arial" w:ascii="Arial" w:hAnsi="Arial"/>
          <w:b/>
          <w:bCs/>
          <w:color w:val="333333"/>
        </w:rPr>
        <w:tab/>
        <w:t> </w:t>
        <w:tab/>
        <w:t>ŠK Hrušovany n.J.A</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ovotný Jan</w:t>
        <w:tab/>
        <w:t>1947</w:t>
        <w:tab/>
        <w:t>½</w:t>
        <w:tab/>
        <w:t>-</w:t>
        <w:tab/>
        <w:t>½</w:t>
        <w:tab/>
        <w:t>2057</w:t>
        <w:tab/>
        <w:t>Vlk Miroslav</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Vitula Jan</w:t>
        <w:tab/>
        <w:t>1890</w:t>
        <w:tab/>
        <w:t>0</w:t>
        <w:tab/>
        <w:t>-</w:t>
        <w:tab/>
        <w:t>1</w:t>
        <w:tab/>
        <w:t>1855</w:t>
        <w:tab/>
        <w:t>Mucha Kar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usil Jiří</w:t>
        <w:tab/>
        <w:t>1866</w:t>
        <w:tab/>
        <w:t>0</w:t>
        <w:tab/>
        <w:t>-</w:t>
        <w:tab/>
        <w:t>1</w:t>
        <w:tab/>
        <w:t>1669</w:t>
        <w:tab/>
        <w:t>Bylok František</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várek Antonín H</w:t>
        <w:tab/>
        <w:t>1737</w:t>
        <w:tab/>
        <w:t>1</w:t>
        <w:tab/>
        <w:t>-</w:t>
        <w:tab/>
        <w:t>0</w:t>
        <w:tab/>
        <w:t>1730</w:t>
        <w:tab/>
        <w:t>Forman Lubomír</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Hurta Miroslav</w:t>
        <w:tab/>
        <w:t>1876</w:t>
        <w:tab/>
        <w:t>1</w:t>
        <w:tab/>
        <w:t>-</w:t>
        <w:tab/>
        <w:t>0</w:t>
        <w:tab/>
        <w:t>1589</w:t>
        <w:tab/>
        <w:t>Forman Robert</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ikora Lukáš</w:t>
        <w:tab/>
        <w:t>1655</w:t>
        <w:tab/>
        <w:t>1</w:t>
        <w:tab/>
        <w:t>-</w:t>
        <w:tab/>
        <w:t>0</w:t>
        <w:tab/>
        <w:t>1600</w:t>
        <w:tab/>
        <w:t>Švásta Jaroslav H</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enšík František</w:t>
        <w:tab/>
        <w:t>1617</w:t>
        <w:tab/>
        <w:t>0</w:t>
        <w:tab/>
        <w:t>-</w:t>
        <w:tab/>
        <w:t>1</w:t>
        <w:tab/>
        <w:t>1884</w:t>
        <w:tab/>
        <w:t>Rösner Tomáš</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 </w:t>
      </w:r>
      <w:r>
        <w:rPr>
          <w:rFonts w:cs="Arial" w:ascii="Arial" w:hAnsi="Arial"/>
          <w:color w:val="333333"/>
        </w:rPr>
        <w:tab/>
        <w:t> </w:t>
        <w:tab/>
        <w:t>0</w:t>
        <w:tab/>
        <w:t>-</w:t>
        <w:tab/>
        <w:t>1</w:t>
        <w:tab/>
        <w:t>1625</w:t>
        <w:tab/>
        <w:t>Otruba Martin</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 desátém kole (dnes) jsme hráli na Vodově proti Durasu "D". Výsledky na první, druhé a čtvrté šachovnici stanovily poměrně brzy velmi nadějný stav. Především Jirka Musil a pan Vitula opravdu příkladně zabojovali. Bohužel se ale naše skóre nakonec na těch 2,5 bodech zastavilo. Lukáš se přepočítal v jinak sympatickém útoku na krále, Fanda byl zadušen v zablokované pozici a král Dosiho Točeva podlehl útoku. Naprosto infarktový byl závěr zápasu za stavu 3,5-2,5 pro soupeře. Na osmé šachovnici se poměr sil měnil s každým tahem. Když dobral Jirka Točev věž a zdálo se, že vítězí, soupeř udělal úhybný manévr králem a následoval překvapivý mat veprostřed šachovnice. Také Martin Blahynka po opravdu sympatickém výkonu podlehl v souboji generací zkušenému soupeři staršímu o více než 60 let. Pekelné časovky! Ještě štěstí, že už nám v podstatě o nic nejde. Přesto by bylo dobré v příštím kole sezónu nějak důstojně uzavřít! (J.Novotný)</w:t>
      </w:r>
    </w:p>
    <w:p>
      <w:pPr>
        <w:pStyle w:val="Normal"/>
        <w:shd w:fill="FFFFFF" w:val="clear"/>
        <w:tabs>
          <w:tab w:val="clear" w:pos="1758"/>
          <w:tab w:val="left" w:pos="426" w:leader="none"/>
        </w:tabs>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5153" w:leader="none"/>
          <w:tab w:val="left" w:pos="5644" w:leader="none"/>
        </w:tabs>
        <w:ind w:left="-8" w:hanging="0"/>
        <w:rPr/>
      </w:pPr>
      <w:r>
        <w:rPr>
          <w:rFonts w:cs="Arial" w:ascii="Arial" w:hAnsi="Arial"/>
          <w:bCs/>
          <w:color w:val="333333"/>
        </w:rPr>
        <w:t xml:space="preserve">ŠK Duras BVK-Královo Pole D </w:t>
      </w:r>
      <w:r>
        <w:rPr>
          <w:rFonts w:cs="Arial" w:ascii="Arial" w:hAnsi="Arial"/>
          <w:color w:val="333333"/>
        </w:rPr>
        <w:t>5½:</w:t>
        <w:tab/>
        <w:t>2½</w:t>
      </w:r>
      <w:r>
        <w:rPr>
          <w:rFonts w:cs="Arial" w:ascii="Arial" w:hAnsi="Arial"/>
          <w:bCs/>
          <w:color w:val="333333"/>
        </w:rPr>
        <w:tab/>
        <w:t>ŠK Lokomotiva Brno G</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oulis Rudolf</w:t>
        <w:tab/>
        <w:t>1900</w:t>
        <w:tab/>
        <w:t>½</w:t>
        <w:tab/>
        <w:t>-</w:t>
        <w:tab/>
        <w:t>½</w:t>
        <w:tab/>
        <w:t>1947</w:t>
        <w:tab/>
        <w:t>Novotný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oblížek Antonín</w:t>
        <w:tab/>
        <w:t>1947</w:t>
        <w:tab/>
        <w:t>0</w:t>
        <w:tab/>
        <w:t>-</w:t>
        <w:tab/>
        <w:t>1</w:t>
        <w:tab/>
        <w:t>1890</w:t>
        <w:tab/>
        <w:t>Vitula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Pospíšil Vladimír</w:t>
        <w:tab/>
        <w:t>2083</w:t>
        <w:tab/>
        <w:t>1</w:t>
        <w:tab/>
        <w:t>-</w:t>
        <w:tab/>
        <w:t>0</w:t>
        <w:tab/>
        <w:t>1840</w:t>
        <w:tab/>
        <w:t>Blahynka Marti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trnad Ondřej</w:t>
        <w:tab/>
        <w:t>1662</w:t>
        <w:tab/>
        <w:t>0</w:t>
        <w:tab/>
        <w:t>-</w:t>
        <w:tab/>
        <w:t>1</w:t>
        <w:tab/>
        <w:t>1866</w:t>
        <w:tab/>
        <w:t>Musil Jiří</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Pelikán Karel</w:t>
        <w:tab/>
        <w:t>1718</w:t>
        <w:tab/>
        <w:t>1</w:t>
        <w:tab/>
        <w:t>-</w:t>
        <w:tab/>
        <w:t>0</w:t>
        <w:tab/>
        <w:t>1750</w:t>
        <w:tab/>
        <w:t>Točev Dosi</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trnad Radek</w:t>
        <w:tab/>
        <w:t>1645</w:t>
        <w:tab/>
        <w:t>1</w:t>
        <w:tab/>
        <w:t>-</w:t>
        <w:tab/>
        <w:t>0</w:t>
        <w:tab/>
        <w:t>1655</w:t>
        <w:tab/>
        <w:t>Sikora Lukáš</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Havlík Jiří</w:t>
        <w:tab/>
        <w:t>1824</w:t>
        <w:tab/>
        <w:t>1</w:t>
        <w:tab/>
        <w:t>-</w:t>
        <w:tab/>
        <w:t>0</w:t>
        <w:tab/>
        <w:t>1617</w:t>
        <w:tab/>
        <w:t>Menšík František</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Fojt Leoš</w:t>
        <w:tab/>
        <w:t>1793</w:t>
        <w:tab/>
        <w:t>1</w:t>
        <w:tab/>
        <w:t>-</w:t>
        <w:tab/>
        <w:t>0</w:t>
        <w:tab/>
        <w:t>1500</w:t>
        <w:tab/>
        <w:t>Točev Jiří</w:t>
      </w:r>
    </w:p>
    <w:p>
      <w:pPr>
        <w:pStyle w:val="Normal"/>
        <w:tabs>
          <w:tab w:val="clear" w:pos="1758"/>
          <w:tab w:val="left" w:pos="3476" w:leader="none"/>
          <w:tab w:val="left" w:pos="5183" w:leader="none"/>
          <w:tab w:val="left" w:pos="5689" w:leader="none"/>
          <w:tab w:val="left" w:pos="7019" w:leader="none"/>
        </w:tabs>
        <w:ind w:left="22" w:hanging="0"/>
        <w:rPr>
          <w:rFonts w:ascii="Arial" w:hAnsi="Arial" w:cs="Arial"/>
          <w:color w:val="333333"/>
        </w:rPr>
      </w:pPr>
      <w:r>
        <w:rPr>
          <w:rFonts w:cs="Arial" w:ascii="Arial" w:hAnsi="Arial"/>
          <w:color w:val="333333"/>
        </w:rPr>
        <w:t> </w:t>
      </w:r>
      <w:r>
        <w:rPr>
          <w:rFonts w:cs="Arial" w:ascii="Arial" w:hAnsi="Arial"/>
          <w:color w:val="333333"/>
        </w:rPr>
        <w:tab/>
        <w:tab/>
        <w:t> </w:t>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color w:val="333333"/>
          <w:spacing w:val="-18"/>
          <w:kern w:val="2"/>
        </w:rPr>
        <w:tab/>
        <w:t xml:space="preserve">KP2b: Loko "G" - Moravská Slavia "A" 3,5 : 4,5; poslední kolo opět bez bodu </w:t>
      </w:r>
      <w:r>
        <w:rPr>
          <w:rFonts w:cs="Arial" w:ascii="Arial" w:hAnsi="Arial"/>
          <w:color w:val="333333"/>
        </w:rPr>
        <w:t>V krásně prosluněnou neděli 5. dubna jsme se setkali se dvěma druholigovými družstvy ve škole v Rajhradě. Panovala velmi dobrá atmosféra podpořená dvěma cennými výhrami družstev B a C. My jsme naopak počtvrté v řadě prohráli a můžeme děkovat dobrým výsledkům z první poloviny sezóny za to, že jsme zůstali pevně ukotveni v polovině tabulky. Je pravda, že všichni čtyři poslední soupeři byli papírovými favority, takže ten průběh byl svým způsobem logický.</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 posledním vystoupení této sezóny pěkné výkony a výhry předvedli mládežníci Sikora a Ondračka; nelichotivou nulou naopak sezónu uzavřeli zkušení matadoři Vitula, Kašpárek a Továrek. Pan Točev podepsal remis záhy, já jsem si ji musel "vybojovat" dramatickým obratem průběhu horší koncovky. Jirka Musil na doporučení kapitánů remis v zahájení odmítl a pak ji také ulovil šťastně ve špatné koncovce.</w:t>
      </w:r>
    </w:p>
    <w:p>
      <w:pPr>
        <w:pStyle w:val="Normal"/>
        <w:shd w:fill="FFFFFF" w:val="clear"/>
        <w:tabs>
          <w:tab w:val="clear" w:pos="1758"/>
          <w:tab w:val="left" w:pos="426" w:leader="none"/>
        </w:tabs>
        <w:spacing w:before="60" w:after="0"/>
        <w:jc w:val="both"/>
        <w:rPr>
          <w:rFonts w:ascii="Arial" w:hAnsi="Arial" w:cs="Arial"/>
          <w:color w:val="333333"/>
          <w:sz w:val="4"/>
          <w:szCs w:val="4"/>
        </w:rPr>
      </w:pPr>
      <w:r>
        <w:rPr>
          <w:rFonts w:cs="Arial" w:ascii="Arial" w:hAnsi="Arial"/>
          <w:color w:val="333333"/>
          <w:sz w:val="4"/>
          <w:szCs w:val="4"/>
        </w:rPr>
      </w:r>
    </w:p>
    <w:p>
      <w:pPr>
        <w:pStyle w:val="Normal"/>
        <w:tabs>
          <w:tab w:val="clear" w:pos="1758"/>
          <w:tab w:val="left" w:pos="2552" w:leader="none"/>
          <w:tab w:val="left" w:pos="3686" w:leader="none"/>
          <w:tab w:val="left" w:pos="4320" w:leader="none"/>
          <w:tab w:val="left" w:pos="4822" w:leader="none"/>
        </w:tabs>
        <w:ind w:left="-8" w:hanging="0"/>
        <w:rPr/>
      </w:pPr>
      <w:r>
        <w:rPr>
          <w:rFonts w:cs="Arial" w:ascii="Arial" w:hAnsi="Arial"/>
          <w:bCs/>
          <w:color w:val="333333"/>
        </w:rPr>
        <w:t xml:space="preserve">ŠK Lokomotiva Brno G </w:t>
        <w:tab/>
      </w:r>
      <w:r>
        <w:rPr>
          <w:rFonts w:cs="Arial" w:ascii="Arial" w:hAnsi="Arial"/>
          <w:color w:val="333333"/>
        </w:rPr>
        <w:t>3½</w:t>
        <w:tab/>
        <w:t>4½</w:t>
      </w:r>
      <w:r>
        <w:rPr>
          <w:rFonts w:cs="Arial" w:ascii="Arial" w:hAnsi="Arial"/>
          <w:bCs/>
          <w:color w:val="333333"/>
        </w:rPr>
        <w:tab/>
        <w:t> </w:t>
        <w:tab/>
        <w:t>BK Moravská Slavia Brno A</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Novotný Jan</w:t>
        <w:tab/>
        <w:t>1947</w:t>
        <w:tab/>
        <w:t>½</w:t>
        <w:tab/>
        <w:t>-</w:t>
        <w:tab/>
        <w:t>½</w:t>
        <w:tab/>
        <w:t>1956</w:t>
        <w:tab/>
        <w:t>Řehůřek Kare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Vitula Jan</w:t>
        <w:tab/>
        <w:t>1890</w:t>
        <w:tab/>
        <w:t>0</w:t>
        <w:tab/>
        <w:t>-</w:t>
        <w:tab/>
        <w:t>1</w:t>
        <w:tab/>
        <w:t>1995</w:t>
        <w:tab/>
        <w:t>Vávra Micha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Kašpárek Ondřej</w:t>
        <w:tab/>
        <w:t>1754</w:t>
        <w:tab/>
        <w:t>0</w:t>
        <w:tab/>
        <w:t>-</w:t>
        <w:tab/>
        <w:t>1</w:t>
        <w:tab/>
        <w:t>1909</w:t>
        <w:tab/>
        <w:t>Tůma Miroslav</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Musil Jiří</w:t>
        <w:tab/>
        <w:t>1866</w:t>
        <w:tab/>
        <w:t>½</w:t>
        <w:tab/>
        <w:t>-</w:t>
        <w:tab/>
        <w:t>½</w:t>
        <w:tab/>
        <w:t>1935</w:t>
        <w:tab/>
        <w:t>Chmelíček Bronislav</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čev Dosi</w:t>
        <w:tab/>
        <w:t>1750</w:t>
        <w:tab/>
        <w:t>½</w:t>
        <w:tab/>
        <w:t>-</w:t>
        <w:tab/>
        <w:t>½</w:t>
        <w:tab/>
        <w:t>1886</w:t>
        <w:tab/>
        <w:t>Schuster Petr</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Továrek Antonín H</w:t>
        <w:tab/>
        <w:t>1737</w:t>
        <w:tab/>
        <w:t>0</w:t>
        <w:tab/>
        <w:t>-</w:t>
        <w:tab/>
        <w:t>1</w:t>
        <w:tab/>
        <w:t>1711</w:t>
        <w:tab/>
        <w:t>Lapúník Pavel H</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rFonts w:ascii="Arial" w:hAnsi="Arial" w:cs="Arial"/>
          <w:color w:val="333333"/>
        </w:rPr>
      </w:pPr>
      <w:r>
        <w:rPr>
          <w:rFonts w:cs="Arial" w:ascii="Arial" w:hAnsi="Arial"/>
          <w:color w:val="333333"/>
        </w:rPr>
        <w:t>Sikora Lukáš</w:t>
        <w:tab/>
        <w:t>1655</w:t>
        <w:tab/>
        <w:t>1</w:t>
        <w:tab/>
        <w:t>-</w:t>
        <w:tab/>
        <w:t>0</w:t>
        <w:tab/>
        <w:t>1629</w:t>
        <w:tab/>
        <w:t>Lapúník Michal</w:t>
      </w:r>
    </w:p>
    <w:p>
      <w:pPr>
        <w:pStyle w:val="Normal"/>
        <w:tabs>
          <w:tab w:val="clear" w:pos="1758"/>
          <w:tab w:val="left" w:pos="1843" w:leader="none"/>
          <w:tab w:val="left" w:pos="2552" w:leader="none"/>
          <w:tab w:val="left" w:pos="3119" w:leader="none"/>
          <w:tab w:val="left" w:pos="3686" w:leader="none"/>
          <w:tab w:val="left" w:pos="4536" w:leader="none"/>
          <w:tab w:val="left" w:pos="5387" w:leader="none"/>
        </w:tabs>
        <w:ind w:left="37" w:hanging="0"/>
        <w:rPr/>
      </w:pPr>
      <w:r>
        <w:rPr>
          <w:rFonts w:cs="Arial" w:ascii="Arial" w:hAnsi="Arial"/>
          <w:color w:val="333333"/>
        </w:rPr>
        <w:t>Ondračka Václav</w:t>
        <w:tab/>
        <w:t>1521</w:t>
        <w:tab/>
        <w:t>1</w:t>
        <w:tab/>
        <w:t>-</w:t>
        <w:tab/>
        <w:t>0</w:t>
        <w:tab/>
        <w:t>1652</w:t>
        <w:tab/>
        <w:t>Tůma Ludvík</w:t>
      </w:r>
    </w:p>
    <w:p>
      <w:pPr>
        <w:pStyle w:val="Normal"/>
        <w:tabs>
          <w:tab w:val="clear" w:pos="1758"/>
          <w:tab w:val="left" w:pos="3006" w:leader="none"/>
          <w:tab w:val="left" w:pos="4350" w:leader="none"/>
          <w:tab w:val="left" w:pos="4867" w:leader="none"/>
          <w:tab w:val="left" w:pos="6288" w:leader="none"/>
        </w:tabs>
        <w:ind w:left="22" w:hanging="0"/>
        <w:rPr>
          <w:rFonts w:ascii="Arial" w:hAnsi="Arial" w:cs="Arial"/>
          <w:color w:val="333333"/>
        </w:rPr>
      </w:pPr>
      <w:r>
        <w:rPr>
          <w:rFonts w:cs="Arial" w:ascii="Arial" w:hAnsi="Arial"/>
          <w:color w:val="333333"/>
        </w:rPr>
        <w:t> </w:t>
      </w:r>
      <w:r>
        <w:rPr>
          <w:rFonts w:cs="Arial" w:ascii="Arial" w:hAnsi="Arial"/>
          <w:color w:val="333333"/>
        </w:rPr>
        <w:tab/>
        <w:tab/>
        <w:t> </w:t>
      </w:r>
    </w:p>
    <w:p>
      <w:pPr>
        <w:pStyle w:val="Normal"/>
        <w:shd w:fill="FFFFFF" w:val="clear"/>
        <w:tabs>
          <w:tab w:val="clear" w:pos="1758"/>
          <w:tab w:val="left" w:pos="426" w:leader="none"/>
        </w:tabs>
        <w:spacing w:before="60" w:after="0"/>
        <w:jc w:val="both"/>
        <w:rPr/>
      </w:pPr>
      <w:r>
        <w:rPr>
          <w:rFonts w:cs="Arial" w:ascii="Arial" w:hAnsi="Arial"/>
          <w:color w:val="333333"/>
        </w:rPr>
        <w:tab/>
        <w:t>Celkové hodnocení našich výsledků bych ponechal kapitánovi Mirkovi, doufám, že něco napíše. Za sebe bych sezónu označil za dobrou, odpovídající plánům a předpokladům. Udrželi jsme se v soutěži, postavení ve vyšších patrech tabulky bylo přechodné a odpovídalo losu soutěže. Umožnili jsme odehrát penzum partií perspektivním žákům. Starší mazáci je doplňovali. Často se to opravdu dařilo. Někdy to na té či druhé straně zaskřípalo, pak jsme prohrávali.</w:t>
      </w:r>
    </w:p>
    <w:p>
      <w:pPr>
        <w:pStyle w:val="Normal"/>
        <w:shd w:fill="FFFFFF" w:val="clear"/>
        <w:tabs>
          <w:tab w:val="clear" w:pos="1758"/>
          <w:tab w:val="left" w:pos="426" w:leader="none"/>
        </w:tabs>
        <w:spacing w:before="60" w:after="0"/>
        <w:jc w:val="both"/>
        <w:rPr/>
      </w:pPr>
      <w:r>
        <w:rPr>
          <w:rFonts w:cs="Arial" w:ascii="Arial" w:hAnsi="Arial"/>
          <w:color w:val="333333"/>
        </w:rPr>
        <w:tab/>
        <w:t xml:space="preserve">Já jsem si zahrál na psychicky hodně tíživé první šachovnici. Ač jsem nebýval remízovým králem, skončil jsem na +1-0=10. Což není s ohledem na sílu soupeřů špatné. Ale musím říct, že jsem se cítil divně. Změny v obsazení soutěží asi ledacos pro příští rok změní, takže na toto téma se zatím více rozepisovat nebudu. Díky za pozornost. (J.Novotný) </w:t>
      </w:r>
    </w:p>
    <w:p>
      <w:pPr>
        <w:pStyle w:val="Normal"/>
        <w:shd w:fill="FFFFFF" w:val="clear"/>
        <w:tabs>
          <w:tab w:val="clear" w:pos="1758"/>
          <w:tab w:val="left" w:pos="426" w:leader="none"/>
        </w:tabs>
        <w:spacing w:before="60" w:after="0"/>
        <w:jc w:val="both"/>
        <w:rPr>
          <w:rFonts w:ascii="Arial" w:hAnsi="Arial" w:cs="Arial"/>
          <w:color w:val="333333"/>
          <w:sz w:val="12"/>
          <w:szCs w:val="12"/>
        </w:rPr>
      </w:pPr>
      <w:r>
        <w:rPr>
          <w:rFonts w:cs="Arial" w:ascii="Arial" w:hAnsi="Arial"/>
          <w:color w:val="333333"/>
          <w:sz w:val="12"/>
          <w:szCs w:val="12"/>
        </w:rPr>
        <w:tab/>
      </w:r>
    </w:p>
    <w:p>
      <w:pPr>
        <w:pStyle w:val="Normal"/>
        <w:shd w:fill="FFFFFF" w:val="clear"/>
        <w:tabs>
          <w:tab w:val="clear" w:pos="1758"/>
          <w:tab w:val="left" w:pos="426" w:leader="none"/>
        </w:tabs>
        <w:spacing w:before="60" w:after="0"/>
        <w:jc w:val="both"/>
        <w:rPr>
          <w:rFonts w:ascii="Lucida Sans Unicode" w:hAnsi="Lucida Sans Unicode" w:cs="Lucida Sans Unicode"/>
          <w:color w:val="333333"/>
          <w:sz w:val="19"/>
          <w:szCs w:val="19"/>
        </w:rPr>
      </w:pPr>
      <w:r>
        <w:rPr>
          <w:rFonts w:cs="Arial" w:ascii="Arial" w:hAnsi="Arial"/>
          <w:color w:val="333333"/>
        </w:rPr>
        <w:tab/>
      </w:r>
      <w:r>
        <w:rPr>
          <w:rFonts w:cs="Arial" w:ascii="Arial" w:hAnsi="Arial"/>
          <w:b/>
          <w:color w:val="333333"/>
        </w:rPr>
        <w:t>Děkuji moc Honzovi</w:t>
      </w:r>
      <w:r>
        <w:rPr>
          <w:rFonts w:cs="Arial" w:ascii="Arial" w:hAnsi="Arial"/>
          <w:color w:val="333333"/>
        </w:rPr>
        <w:t xml:space="preserve"> nejen za tento pěkný článek, ale i za všechny komentáře, které zde o našem družstvu postupně uveřejňoval (jako vedoucí soutěže KPIIA jsem v neděli měl moře jiné práce a k psaní článku jsem neměl šanci se z časových důvodů vůbec dostat). K mému hodnocení: Družstvo splnilo to, co jsem od něj očekával - naplnění hesla "Hlavně nesestoupit". Tím, že jsem na začátku hodně vyhrávali, jsme si vytvořili potřebný náskok a mohli hrát v klidu (horší by bylo, kdybychom na začátku hodně porhrávali a začali vyhrávat až v druhé půli soutěže - to by toho klidu moc nebylo). Sestavu družstva jsem si moc vybírat nemohl, vždy, když u nás někdo zazáří, přetáhnou si ho vyšší družstva, což je sice z hlediska klubu i osobního rozvoje daného hráče naprosto v pořádku, na druhé straně to však omezuje ambice géčka jen na boj o záchranu (resp. maximálne na boj o střed tabulky). S hráči se mi spolupracovalo dobře, jediným nepříjemným stínem bylo nedostavení se Vaška Ondračky na zápas, kdy Vašek na to prostě zapomněl (peníze na udělenou pokutu za kontumaci jsem už od Vaška vybral). Vysoce oceňuji výkony Honzy Novotného a pana Vituly, kteří to na prvních deskách neměli vůbec jednoduché, do družstva dobře zapadl i nováček Ondra Kašpárek. Snad jen u Jirky Točeva se mi zdá, že soutěž byla nad jeho síly, a vzhledem k tomu, že pravidelně netrénuje, by mu asi bylo lépe v nižší soutěži. Závěrem chci poděkovat všem hráčům za dobrou spolupráci a přeji všem krásné prožití léta. (M.Hurta)</w:t>
      </w:r>
      <w:r>
        <w:rPr>
          <w:rFonts w:cs="Lucida Sans Unicode" w:ascii="Lucida Sans Unicode" w:hAnsi="Lucida Sans Unicode"/>
          <w:color w:val="333333"/>
          <w:sz w:val="19"/>
          <w:szCs w:val="19"/>
        </w:rPr>
        <w:t> </w:t>
      </w:r>
    </w:p>
    <w:p>
      <w:pPr>
        <w:pStyle w:val="Normal"/>
        <w:shd w:fill="FFFFFF" w:val="clear"/>
        <w:tabs>
          <w:tab w:val="clear" w:pos="1758"/>
          <w:tab w:val="left" w:pos="426" w:leader="none"/>
        </w:tabs>
        <w:spacing w:before="60" w:after="0"/>
        <w:jc w:val="both"/>
        <w:rPr>
          <w:rFonts w:ascii="Lucida Sans Unicode" w:hAnsi="Lucida Sans Unicode" w:cs="Lucida Sans Unicode"/>
          <w:color w:val="333333"/>
          <w:sz w:val="19"/>
          <w:szCs w:val="19"/>
        </w:rPr>
      </w:pPr>
      <w:r>
        <w:rPr>
          <w:rFonts w:cs="Lucida Sans Unicode" w:ascii="Lucida Sans Unicode" w:hAnsi="Lucida Sans Unicode"/>
          <w:color w:val="333333"/>
          <w:sz w:val="19"/>
          <w:szCs w:val="19"/>
        </w:rPr>
      </w:r>
    </w:p>
    <w:p>
      <w:pPr>
        <w:pStyle w:val="Normal"/>
        <w:shd w:fill="FFFFFF" w:val="clear"/>
        <w:tabs>
          <w:tab w:val="clear" w:pos="1758"/>
          <w:tab w:val="left" w:pos="426" w:leader="none"/>
        </w:tabs>
        <w:spacing w:before="60" w:after="0"/>
        <w:jc w:val="both"/>
        <w:rPr>
          <w:rFonts w:ascii="Arial" w:hAnsi="Arial" w:cs="Arial"/>
          <w:b/>
          <w:b/>
          <w:color w:val="333333"/>
          <w:sz w:val="28"/>
          <w:szCs w:val="28"/>
        </w:rPr>
      </w:pPr>
      <w:r>
        <w:rPr>
          <w:rFonts w:cs="Arial" w:ascii="Arial" w:hAnsi="Arial"/>
          <w:b/>
          <w:color w:val="333333"/>
          <w:sz w:val="28"/>
          <w:szCs w:val="28"/>
        </w:rPr>
        <w:t>MĚSTSKÝ PŘEBOR</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b/>
        </w:rPr>
        <w:t>1.</w:t>
        <w:tab/>
      </w:r>
      <w:r>
        <w:rPr>
          <w:rFonts w:cs="Arial" w:ascii="Arial" w:hAnsi="Arial"/>
          <w:b/>
          <w:bCs/>
        </w:rPr>
        <w:t>Lokomotiva I</w:t>
      </w:r>
      <w:r>
        <w:rPr>
          <w:rFonts w:cs="Arial" w:ascii="Arial" w:hAnsi="Arial"/>
          <w:b/>
        </w:rPr>
        <w:tab/>
        <w:t>9</w:t>
        <w:tab/>
        <w:t>0</w:t>
        <w:tab/>
        <w:t>2</w:t>
        <w:tab/>
        <w:t>27</w:t>
        <w:tab/>
        <w:t>44</w:t>
        <w:tab/>
        <w:t>55.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2.</w:t>
        <w:tab/>
      </w:r>
      <w:r>
        <w:rPr>
          <w:rFonts w:cs="Arial" w:ascii="Arial" w:hAnsi="Arial"/>
          <w:bCs/>
        </w:rPr>
        <w:t>Moravská Slávia C</w:t>
      </w:r>
      <w:r>
        <w:rPr>
          <w:rFonts w:cs="Arial" w:ascii="Arial" w:hAnsi="Arial"/>
        </w:rPr>
        <w:tab/>
        <w:t>8</w:t>
        <w:tab/>
        <w:t>2</w:t>
        <w:tab/>
        <w:t>1</w:t>
        <w:tab/>
        <w:t>26</w:t>
        <w:tab/>
        <w:t>40</w:t>
        <w:tab/>
        <w:t>52.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3.</w:t>
        <w:tab/>
      </w:r>
      <w:r>
        <w:rPr>
          <w:rFonts w:cs="Arial" w:ascii="Arial" w:hAnsi="Arial"/>
          <w:bCs/>
        </w:rPr>
        <w:t>Průkopník-Petria B</w:t>
      </w:r>
      <w:r>
        <w:rPr>
          <w:rFonts w:cs="Arial" w:ascii="Arial" w:hAnsi="Arial"/>
        </w:rPr>
        <w:tab/>
        <w:t>7</w:t>
        <w:tab/>
        <w:t>0</w:t>
        <w:tab/>
        <w:t>4</w:t>
        <w:tab/>
        <w:t>21</w:t>
        <w:tab/>
        <w:t>37</w:t>
        <w:tab/>
        <w:t>51.0</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4.</w:t>
        <w:tab/>
      </w:r>
      <w:r>
        <w:rPr>
          <w:rFonts w:cs="Arial" w:ascii="Arial" w:hAnsi="Arial"/>
          <w:bCs/>
        </w:rPr>
        <w:t>Duras BVK E</w:t>
      </w:r>
      <w:r>
        <w:rPr>
          <w:rFonts w:cs="Arial" w:ascii="Arial" w:hAnsi="Arial"/>
        </w:rPr>
        <w:tab/>
        <w:t>6</w:t>
        <w:tab/>
        <w:t>2</w:t>
        <w:tab/>
        <w:t>3</w:t>
        <w:tab/>
        <w:t>20</w:t>
        <w:tab/>
        <w:t>35</w:t>
        <w:tab/>
        <w:t>49.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5.</w:t>
        <w:tab/>
      </w:r>
      <w:r>
        <w:rPr>
          <w:rFonts w:cs="Arial" w:ascii="Arial" w:hAnsi="Arial"/>
          <w:bCs/>
        </w:rPr>
        <w:t>ŠK 64 C</w:t>
      </w:r>
      <w:r>
        <w:rPr>
          <w:rFonts w:cs="Arial" w:ascii="Arial" w:hAnsi="Arial"/>
        </w:rPr>
        <w:tab/>
        <w:t>5</w:t>
        <w:tab/>
        <w:t>2</w:t>
        <w:tab/>
        <w:t>4</w:t>
        <w:tab/>
        <w:t>17</w:t>
        <w:tab/>
        <w:t>36</w:t>
        <w:tab/>
        <w:t>50.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b/>
        </w:rPr>
        <w:t>6.</w:t>
        <w:tab/>
      </w:r>
      <w:r>
        <w:rPr>
          <w:rFonts w:cs="Arial" w:ascii="Arial" w:hAnsi="Arial"/>
          <w:b/>
          <w:bCs/>
        </w:rPr>
        <w:t>Lokomotiva H</w:t>
      </w:r>
      <w:r>
        <w:rPr>
          <w:rFonts w:cs="Arial" w:ascii="Arial" w:hAnsi="Arial"/>
          <w:b/>
        </w:rPr>
        <w:tab/>
        <w:t>5</w:t>
        <w:tab/>
        <w:t>1</w:t>
        <w:tab/>
        <w:t>5</w:t>
        <w:tab/>
        <w:t>16</w:t>
        <w:tab/>
        <w:t>42</w:t>
        <w:tab/>
        <w:t>50.0</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7.</w:t>
        <w:tab/>
      </w:r>
      <w:r>
        <w:rPr>
          <w:rFonts w:cs="Arial" w:ascii="Arial" w:hAnsi="Arial"/>
          <w:bCs/>
        </w:rPr>
        <w:t>Moravská Slávia D</w:t>
      </w:r>
      <w:r>
        <w:rPr>
          <w:rFonts w:cs="Arial" w:ascii="Arial" w:hAnsi="Arial"/>
        </w:rPr>
        <w:tab/>
        <w:t>4</w:t>
        <w:tab/>
        <w:t>3</w:t>
        <w:tab/>
        <w:t>4</w:t>
        <w:tab/>
        <w:t>15</w:t>
        <w:tab/>
        <w:t>29</w:t>
        <w:tab/>
        <w:t>43.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8.</w:t>
        <w:tab/>
      </w:r>
      <w:r>
        <w:rPr>
          <w:rFonts w:cs="Arial" w:ascii="Arial" w:hAnsi="Arial"/>
          <w:bCs/>
        </w:rPr>
        <w:t>Vojenská akademie</w:t>
      </w:r>
      <w:r>
        <w:rPr>
          <w:rFonts w:cs="Arial" w:ascii="Arial" w:hAnsi="Arial"/>
        </w:rPr>
        <w:tab/>
        <w:t>4</w:t>
        <w:tab/>
        <w:t>2</w:t>
        <w:tab/>
        <w:t>5</w:t>
        <w:tab/>
        <w:t>14</w:t>
        <w:tab/>
        <w:t>34</w:t>
        <w:tab/>
        <w:t>44.0</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9.</w:t>
        <w:tab/>
      </w:r>
      <w:r>
        <w:rPr>
          <w:rFonts w:cs="Arial" w:ascii="Arial" w:hAnsi="Arial"/>
          <w:bCs/>
        </w:rPr>
        <w:t>Vinohrady B</w:t>
      </w:r>
      <w:r>
        <w:rPr>
          <w:rFonts w:cs="Arial" w:ascii="Arial" w:hAnsi="Arial"/>
        </w:rPr>
        <w:tab/>
        <w:t>4</w:t>
        <w:tab/>
        <w:t>1</w:t>
        <w:tab/>
        <w:t>6</w:t>
        <w:tab/>
        <w:t>13</w:t>
        <w:tab/>
        <w:t>22</w:t>
        <w:tab/>
        <w:t>38.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b/>
        </w:rPr>
        <w:t>10.</w:t>
        <w:tab/>
      </w:r>
      <w:r>
        <w:rPr>
          <w:rFonts w:cs="Arial" w:ascii="Arial" w:hAnsi="Arial"/>
          <w:b/>
          <w:bCs/>
        </w:rPr>
        <w:t>Lokomotiva K</w:t>
      </w:r>
      <w:r>
        <w:rPr>
          <w:rFonts w:cs="Arial" w:ascii="Arial" w:hAnsi="Arial"/>
          <w:b/>
        </w:rPr>
        <w:tab/>
        <w:t>3</w:t>
        <w:tab/>
        <w:t>0</w:t>
        <w:tab/>
        <w:t>8</w:t>
        <w:tab/>
        <w:t>9</w:t>
        <w:tab/>
        <w:t>26</w:t>
        <w:tab/>
        <w:t>36.0</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rPr>
        <w:t>11.</w:t>
        <w:tab/>
      </w:r>
      <w:r>
        <w:rPr>
          <w:rFonts w:cs="Arial" w:ascii="Arial" w:hAnsi="Arial"/>
          <w:bCs/>
        </w:rPr>
        <w:t>Univerzita</w:t>
      </w:r>
      <w:r>
        <w:rPr>
          <w:rFonts w:cs="Arial" w:ascii="Arial" w:hAnsi="Arial"/>
        </w:rPr>
        <w:tab/>
        <w:t>2</w:t>
        <w:tab/>
        <w:t>2</w:t>
        <w:tab/>
        <w:t>7</w:t>
        <w:tab/>
        <w:t>8</w:t>
        <w:tab/>
        <w:t>19</w:t>
        <w:tab/>
        <w:t>28.5</w:t>
      </w:r>
    </w:p>
    <w:p>
      <w:pPr>
        <w:pStyle w:val="Normal"/>
        <w:tabs>
          <w:tab w:val="clear" w:pos="1758"/>
          <w:tab w:val="left" w:pos="284" w:leader="none"/>
          <w:tab w:val="left" w:pos="2127" w:leader="none"/>
          <w:tab w:val="left" w:pos="2268" w:leader="none"/>
          <w:tab w:val="left" w:pos="2410" w:leader="none"/>
          <w:tab w:val="left" w:pos="2694" w:leader="none"/>
          <w:tab w:val="left" w:pos="2977" w:leader="none"/>
          <w:tab w:val="left" w:pos="3402" w:leader="none"/>
        </w:tabs>
        <w:overflowPunct w:val="true"/>
        <w:autoSpaceDE w:val="true"/>
        <w:textAlignment w:val="auto"/>
        <w:rPr/>
      </w:pPr>
      <w:r>
        <w:rPr>
          <w:rFonts w:cs="Arial" w:ascii="Arial" w:hAnsi="Arial"/>
          <w:b/>
        </w:rPr>
        <w:t>12.</w:t>
        <w:tab/>
      </w:r>
      <w:r>
        <w:rPr>
          <w:rFonts w:cs="Arial" w:ascii="Arial" w:hAnsi="Arial"/>
          <w:b/>
          <w:bCs/>
        </w:rPr>
        <w:t>Lokomotiva J</w:t>
      </w:r>
      <w:r>
        <w:rPr>
          <w:rFonts w:cs="Arial" w:ascii="Arial" w:hAnsi="Arial"/>
          <w:b/>
        </w:rPr>
        <w:tab/>
        <w:t>1</w:t>
        <w:tab/>
        <w:t>1</w:t>
        <w:tab/>
        <w:t>9</w:t>
        <w:tab/>
        <w:t>4</w:t>
        <w:tab/>
        <w:t>17</w:t>
        <w:tab/>
        <w:t>27.5</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shd w:fill="FFFFFF" w:val="clear"/>
        <w:tabs>
          <w:tab w:val="clear" w:pos="1758"/>
          <w:tab w:val="left" w:pos="426" w:leader="none"/>
        </w:tabs>
        <w:spacing w:before="60" w:after="0"/>
        <w:jc w:val="both"/>
        <w:rPr>
          <w:rFonts w:ascii="Arial" w:hAnsi="Arial" w:cs="Arial"/>
          <w:b/>
          <w:b/>
          <w:color w:val="333333"/>
        </w:rPr>
      </w:pPr>
      <w:r>
        <w:rPr>
          <w:rFonts w:cs="Arial" w:ascii="Arial" w:hAnsi="Arial"/>
          <w:b/>
          <w:color w:val="333333"/>
        </w:rPr>
      </w:r>
    </w:p>
    <w:tbl>
      <w:tblPr>
        <w:tblW w:w="7942" w:type="dxa"/>
        <w:jc w:val="center"/>
        <w:tblInd w:w="0" w:type="dxa"/>
        <w:tblLayout w:type="fixed"/>
        <w:tblCellMar>
          <w:top w:w="30" w:type="dxa"/>
          <w:left w:w="30" w:type="dxa"/>
          <w:bottom w:w="30" w:type="dxa"/>
          <w:right w:w="30" w:type="dxa"/>
        </w:tblCellMar>
      </w:tblPr>
      <w:tblGrid>
        <w:gridCol w:w="602"/>
        <w:gridCol w:w="1688"/>
        <w:gridCol w:w="535"/>
        <w:gridCol w:w="146"/>
        <w:gridCol w:w="369"/>
        <w:gridCol w:w="369"/>
        <w:gridCol w:w="369"/>
        <w:gridCol w:w="369"/>
        <w:gridCol w:w="257"/>
        <w:gridCol w:w="369"/>
        <w:gridCol w:w="257"/>
        <w:gridCol w:w="257"/>
        <w:gridCol w:w="369"/>
        <w:gridCol w:w="369"/>
        <w:gridCol w:w="369"/>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ítovec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9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čka Vlastimi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2.7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anák Emi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3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Češek Lib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ojt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0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Halámka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1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zanec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uf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zanec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2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uchomel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vořák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5.71</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ámečník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rček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Čejk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82</w:t>
            </w:r>
          </w:p>
        </w:tc>
      </w:tr>
    </w:tbl>
    <w:p>
      <w:pPr>
        <w:pStyle w:val="Normal"/>
        <w:spacing w:before="60" w:after="0"/>
        <w:jc w:val="both"/>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7857" w:type="dxa"/>
        <w:jc w:val="center"/>
        <w:tblInd w:w="0" w:type="dxa"/>
        <w:tblLayout w:type="fixed"/>
        <w:tblCellMar>
          <w:top w:w="30" w:type="dxa"/>
          <w:left w:w="30" w:type="dxa"/>
          <w:bottom w:w="30" w:type="dxa"/>
          <w:right w:w="30" w:type="dxa"/>
        </w:tblCellMar>
      </w:tblPr>
      <w:tblGrid>
        <w:gridCol w:w="602"/>
        <w:gridCol w:w="1714"/>
        <w:gridCol w:w="535"/>
        <w:gridCol w:w="146"/>
        <w:gridCol w:w="257"/>
        <w:gridCol w:w="369"/>
        <w:gridCol w:w="369"/>
        <w:gridCol w:w="369"/>
        <w:gridCol w:w="257"/>
        <w:gridCol w:w="369"/>
        <w:gridCol w:w="257"/>
        <w:gridCol w:w="369"/>
        <w:gridCol w:w="369"/>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oní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8.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Řehák Luk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4.4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tlan Iv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Dvouletý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2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2.7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špárek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okřínek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8.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dký Mil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3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ála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ráková Iv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2.8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Auda Oldři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rnka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3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tlan Micha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Effenberger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ětrovec Zdeně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likán Jar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3.07</w:t>
            </w:r>
          </w:p>
        </w:tc>
      </w:tr>
    </w:tbl>
    <w:p>
      <w:pPr>
        <w:pStyle w:val="Normal"/>
        <w:spacing w:before="60" w:after="0"/>
        <w:jc w:val="both"/>
        <w:rPr>
          <w:rFonts w:ascii="Arial" w:hAnsi="Arial" w:cs="Arial"/>
          <w:sz w:val="4"/>
          <w:szCs w:val="4"/>
        </w:rPr>
      </w:pPr>
      <w:r>
        <w:rPr>
          <w:rFonts w:cs="Arial" w:ascii="Arial" w:hAnsi="Arial"/>
          <w:sz w:val="4"/>
          <w:szCs w:val="4"/>
        </w:rPr>
      </w:r>
    </w:p>
    <w:tbl>
      <w:tblPr>
        <w:tblW w:w="7801" w:type="dxa"/>
        <w:jc w:val="center"/>
        <w:tblInd w:w="0" w:type="dxa"/>
        <w:tblLayout w:type="fixed"/>
        <w:tblCellMar>
          <w:top w:w="30" w:type="dxa"/>
          <w:left w:w="30" w:type="dxa"/>
          <w:bottom w:w="30" w:type="dxa"/>
          <w:right w:w="30" w:type="dxa"/>
        </w:tblCellMar>
      </w:tblPr>
      <w:tblGrid>
        <w:gridCol w:w="602"/>
        <w:gridCol w:w="1658"/>
        <w:gridCol w:w="535"/>
        <w:gridCol w:w="146"/>
        <w:gridCol w:w="369"/>
        <w:gridCol w:w="369"/>
        <w:gridCol w:w="369"/>
        <w:gridCol w:w="369"/>
        <w:gridCol w:w="369"/>
        <w:gridCol w:w="257"/>
        <w:gridCol w:w="369"/>
        <w:gridCol w:w="257"/>
        <w:gridCol w:w="257"/>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itul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9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kan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2.8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oškař Mil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9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páčil Sta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1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7.7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líma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6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tourač Františ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3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22</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rášek Lad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0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udec Jos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ukolík Antoní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olák Zdeně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podniak Pete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sour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7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1.25</w:t>
            </w:r>
          </w:p>
        </w:tc>
      </w:tr>
    </w:tbl>
    <w:p>
      <w:pPr>
        <w:pStyle w:val="Normal"/>
        <w:spacing w:before="60" w:after="0"/>
        <w:jc w:val="both"/>
        <w:rPr>
          <w:rFonts w:ascii="Arial" w:hAnsi="Arial" w:cs="Arial"/>
          <w:sz w:val="4"/>
          <w:szCs w:val="4"/>
        </w:rPr>
      </w:pPr>
      <w:r>
        <w:rPr>
          <w:rFonts w:cs="Arial" w:ascii="Arial" w:hAnsi="Arial"/>
          <w:sz w:val="4"/>
          <w:szCs w:val="4"/>
        </w:rPr>
      </w:r>
    </w:p>
    <w:tbl>
      <w:tblPr>
        <w:tblW w:w="7677" w:type="dxa"/>
        <w:jc w:val="center"/>
        <w:tblInd w:w="0" w:type="dxa"/>
        <w:tblLayout w:type="fixed"/>
        <w:tblCellMar>
          <w:top w:w="30" w:type="dxa"/>
          <w:left w:w="30" w:type="dxa"/>
          <w:bottom w:w="30" w:type="dxa"/>
          <w:right w:w="30" w:type="dxa"/>
        </w:tblCellMar>
      </w:tblPr>
      <w:tblGrid>
        <w:gridCol w:w="602"/>
        <w:gridCol w:w="1758"/>
        <w:gridCol w:w="535"/>
        <w:gridCol w:w="146"/>
        <w:gridCol w:w="369"/>
        <w:gridCol w:w="369"/>
        <w:gridCol w:w="369"/>
        <w:gridCol w:w="257"/>
        <w:gridCol w:w="257"/>
        <w:gridCol w:w="257"/>
        <w:gridCol w:w="369"/>
        <w:gridCol w:w="257"/>
        <w:gridCol w:w="257"/>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ípek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2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ípek Oldři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2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everka Rad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6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tembera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3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trnad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169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1.2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ndalec Štef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0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molka Bohu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lusák Richar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uchs Aloi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lídr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1.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řivánek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7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Wehrenberg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8.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oučková Marie</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1.38</w:t>
            </w:r>
          </w:p>
        </w:tc>
      </w:tr>
    </w:tbl>
    <w:p>
      <w:pPr>
        <w:pStyle w:val="Normal"/>
        <w:shd w:fill="FFFFFF" w:val="clear"/>
        <w:tabs>
          <w:tab w:val="clear" w:pos="1758"/>
          <w:tab w:val="left" w:pos="426" w:leader="none"/>
        </w:tabs>
        <w:spacing w:before="60" w:after="0"/>
        <w:jc w:val="both"/>
        <w:rPr/>
      </w:pPr>
      <w:r>
        <w:rPr>
          <w:rFonts w:cs="Arial" w:ascii="Arial" w:hAnsi="Arial"/>
          <w:color w:val="333333"/>
        </w:rPr>
        <w:tab/>
        <w:t>Tento článek má svoje "konečně". Konečně jsem se dostal k tomu jeden napsat a zveřejnit. Konečně je tu něco z Městského přeboru. V neposlední řadě jsme se konečně dostali na první místo v tabulce. Tolik na úvod. Ve čtvrtek 29. ledna jsme na Boby hráli utkání s do té doby neohroženě první Moravskou Slavií "C". Role favorita se papírově klonila na naši stranu, byť si jako kapitán dobře pamatuji, jak jsme v prvním kole těsně podlehli jejich Déčku. Jo, ale to jsme hráli v sedmi! Na derby se mi podařilo postavit velice slušnou, ne-li naši nejsilnější sestavu, za což jsem byl vskutku rád. Naše pozice se tím zpevnila a nic nebránilo tomu, abychom utkání dotáhli k vítězství.</w:t>
      </w:r>
    </w:p>
    <w:p>
      <w:pPr>
        <w:pStyle w:val="Normal"/>
        <w:shd w:fill="FFFFFF" w:val="clear"/>
        <w:tabs>
          <w:tab w:val="clear" w:pos="1758"/>
          <w:tab w:val="left" w:pos="426" w:leader="none"/>
        </w:tabs>
        <w:spacing w:before="60" w:after="0"/>
        <w:jc w:val="both"/>
        <w:rPr/>
      </w:pPr>
      <w:r>
        <w:rPr>
          <w:rFonts w:cs="Arial" w:ascii="Arial" w:hAnsi="Arial"/>
          <w:color w:val="333333"/>
        </w:rPr>
        <w:tab/>
        <w:t>Tak tak jsme stihli nachystat materiál k utkání, přičemž jsme si mohli dovolit zabrat velkoryse dvě řady stolů, na každou desku jeden. Místa jsme měli, že nám ostatní v sále mohli jen (snad v dobrém) závidět. Po uvedení hráčů k šachovnicím se roztikaly hodiny a ruch se uklidnil. Začátky partií nikdy moc nesleduju, to se přiznám, ale hned po mém prvním porozhlédnutí mi trochu vyschlo v krku, když na naší šesté a sedmé desce stáli panové Vokřínek s Hladkým nevesele. Jejich soupeři pak nezaváhali a hned jsme prohrávali 0:2.</w:t>
      </w:r>
    </w:p>
    <w:p>
      <w:pPr>
        <w:pStyle w:val="Normal"/>
        <w:shd w:fill="FFFFFF" w:val="clear"/>
        <w:tabs>
          <w:tab w:val="clear" w:pos="1758"/>
          <w:tab w:val="left" w:pos="426" w:leader="none"/>
        </w:tabs>
        <w:spacing w:before="60" w:after="0"/>
        <w:jc w:val="both"/>
        <w:rPr/>
      </w:pPr>
      <w:r>
        <w:rPr>
          <w:rFonts w:cs="Arial" w:ascii="Arial" w:hAnsi="Arial"/>
          <w:color w:val="333333"/>
        </w:rPr>
        <w:tab/>
        <w:t>Sedám si ke své partii, vedle šachovnice mě drze provokuje zápis o utkání a přemýšlím, jak bych to jen mohl vyhrát a trochu nám přilepšit. Protihráč si do prázdného centra postavil tři pěšce, ze kterých jsem nemohl spustit oči. Vadili mi. Hodně. Přemohl jsem se a podíval se i na zbytek šachovnice. Jeho věže mají každá po jednom poli, Sf8 jim souhru nedopřává, no snad bych mohl vyrazit na ně. Cesta vede, kudy jinudy, než přes centrální pěšce. Kalkulace byla nenáročná, dvě moje lehké, dohromady už nic moc figury za dva centrální pěšce a jednu z jeho věží. Nechám mu dvojIci střelců, naštěstí pro mě však nehrajících. Těsně před zatáhnutím končí na druhé šachovnici vítězně náš Lukáš Řehák. To mě nabudí a odhodlaně se pouštím do výměnných operací. Soupeř neměl z čeho vybírat, leda tak, kterou že věž mi dá.</w:t>
      </w:r>
    </w:p>
    <w:p>
      <w:pPr>
        <w:pStyle w:val="Normal"/>
        <w:shd w:fill="FFFFFF" w:val="clear"/>
        <w:tabs>
          <w:tab w:val="clear" w:pos="1758"/>
          <w:tab w:val="left" w:pos="426" w:leader="none"/>
        </w:tabs>
        <w:spacing w:before="60" w:after="0"/>
        <w:jc w:val="both"/>
        <w:rPr/>
      </w:pPr>
      <w:r>
        <w:rPr>
          <w:rFonts w:cs="Arial" w:ascii="Arial" w:hAnsi="Arial"/>
          <w:color w:val="333333"/>
        </w:rPr>
        <w:tab/>
        <w:t>Po další obchúzce si všímám, že na osmé desce stojí naše čerstvá posila, pan Pelikán, s kvalitou více. To bude bod, říkám si v duchu. Oproti tomu při pohledu na čtvrtou šachovnici jasná nula. Můj soupeř přemýšlí, to je dobře, postojím tu. Další dva tahy na čtvrté desce s sebou přinesly změnu poměrů. Z nuly byla půlka, tedy pokud se nic dalšího významného nestane. A ono ouha, pro nás přihlížející se protihráč našeho Tomáše Dvouletého neochopitelně rozhodl měnit dámy a jít do špatné pěšcovky s ještě horším střelcem. Dějí se to věci, bod - říkám si, jdu dál.</w:t>
      </w:r>
    </w:p>
    <w:p>
      <w:pPr>
        <w:pStyle w:val="Normal"/>
        <w:shd w:fill="FFFFFF" w:val="clear"/>
        <w:tabs>
          <w:tab w:val="clear" w:pos="1758"/>
          <w:tab w:val="left" w:pos="426" w:leader="none"/>
        </w:tabs>
        <w:spacing w:before="60" w:after="0"/>
        <w:jc w:val="both"/>
        <w:rPr/>
      </w:pPr>
      <w:r>
        <w:rPr>
          <w:rFonts w:cs="Arial" w:ascii="Arial" w:hAnsi="Arial"/>
          <w:color w:val="333333"/>
        </w:rPr>
        <w:tab/>
        <w:t>Na třetí šachovnici se rozprostřela pozice, které rozuměli snad jen oba hráči. Já žádný vynucený postup k výhře neviděl ani za jednu stranu a oba soupeři, poté, co si vybrali všechny své pěšce, se dohodli na remíze. Vracím se ke své partii a po pár tazích nacházím vítězný motiv dalších výměn s rozhodující převahou pěšců na mé straně. Co čert nechtěl, soupeř mi toto nedopřál a spadl do léčky, ve které jsem mu chytil do vazby střelce, následně i jezdce. Stav zápasu jsem výhrou srovnal na 2:2.</w:t>
      </w:r>
    </w:p>
    <w:p>
      <w:pPr>
        <w:pStyle w:val="Normal"/>
        <w:shd w:fill="FFFFFF" w:val="clear"/>
        <w:tabs>
          <w:tab w:val="clear" w:pos="1758"/>
          <w:tab w:val="left" w:pos="426" w:leader="none"/>
        </w:tabs>
        <w:spacing w:before="60" w:after="0"/>
        <w:jc w:val="both"/>
        <w:rPr/>
      </w:pPr>
      <w:r>
        <w:rPr>
          <w:rFonts w:cs="Arial" w:ascii="Arial" w:hAnsi="Arial"/>
          <w:color w:val="333333"/>
        </w:rPr>
        <w:tab/>
        <w:t>Tou dobou už se dohrávala partie na čtvrté šachovnici, kdy se vyplnilo výše řečené. Líný střelec, holé neštěstí, jak by se dalo parafrázovat známé pořekadlo. Dobrý, 3:2 pro nás. Na poslední desce se náš hráč rozhodl vrátit kvalitu za vyhranou dámskou koncovku. Měl k tomu ty nelepší předpoklady, hlavně volného, krytého a velmi nebezpečného pěšce na e4. To ale nikdo z přítomných netušil, že se obětovaná věž nemusí brát a partie skončí věčným šachem. No co už, půlka nám nevadí, utkání přece vedeme již 3,5:2,5.</w:t>
      </w:r>
    </w:p>
    <w:p>
      <w:pPr>
        <w:pStyle w:val="Normal"/>
        <w:shd w:fill="FFFFFF" w:val="clear"/>
        <w:tabs>
          <w:tab w:val="clear" w:pos="1758"/>
          <w:tab w:val="left" w:pos="426" w:leader="none"/>
        </w:tabs>
        <w:spacing w:before="60" w:after="0"/>
        <w:jc w:val="both"/>
        <w:rPr/>
      </w:pPr>
      <w:r>
        <w:rPr>
          <w:rFonts w:cs="Arial" w:ascii="Arial" w:hAnsi="Arial"/>
          <w:color w:val="333333"/>
        </w:rPr>
        <w:tab/>
        <w:t>Na první a třetí desce se ještě hrálo, třetí šachovnice vyplodila konečně remízu, zatímco na první se ve věžovce pěti pěšců na jednom sloupci a ještě nějakých dalších objevila pozice, kdy měl náš Martin Moník čisté dva pěšce navíc. K tomu kopu času, soupeře už tlačila kontrola. Nebyly v tom žádné čáry máry, jednoho obětoval a druhého prosadil, teda určitě to měl v plánu, jen soupeř už vzdal.</w:t>
      </w:r>
    </w:p>
    <w:p>
      <w:pPr>
        <w:pStyle w:val="Normal"/>
        <w:shd w:fill="FFFFFF" w:val="clear"/>
        <w:spacing w:before="60" w:after="0"/>
        <w:jc w:val="both"/>
        <w:rPr>
          <w:rFonts w:ascii="Arial" w:hAnsi="Arial" w:cs="Arial"/>
          <w:color w:val="333333"/>
        </w:rPr>
      </w:pPr>
      <w:r>
        <w:rPr>
          <w:rFonts w:cs="Arial" w:ascii="Arial" w:hAnsi="Arial"/>
          <w:color w:val="333333"/>
        </w:rPr>
        <w:t>Suma sumárum, v derby prvního s druhým jsme si vedli podařeně, výsledek 5:3 nás posunul na první místo k tíži Moravské Slavie "C", které jsme přenechali (ochotně) naše dosavadní místo druhé. Výkony hráčů hodnotím jako kapitán velmi pozitivně a těším se na další podobné výsledky. Všem, kteří dočetli až sem, patří můj obdiv a nemenší dík za Váš čas. (O.Kašpárek)</w:t>
      </w:r>
    </w:p>
    <w:p>
      <w:pPr>
        <w:pStyle w:val="Normal"/>
        <w:shd w:fill="FFFFFF" w:val="clear"/>
        <w:spacing w:before="60" w:after="0"/>
        <w:jc w:val="both"/>
        <w:rPr>
          <w:rFonts w:ascii="Arial" w:hAnsi="Arial" w:cs="Arial"/>
          <w:color w:val="333333"/>
          <w:sz w:val="6"/>
          <w:szCs w:val="6"/>
        </w:rPr>
      </w:pPr>
      <w:r>
        <w:rPr>
          <w:rFonts w:cs="Arial" w:ascii="Arial" w:hAnsi="Arial"/>
          <w:color w:val="333333"/>
          <w:sz w:val="6"/>
          <w:szCs w:val="6"/>
        </w:rPr>
      </w:r>
    </w:p>
    <w:p>
      <w:pPr>
        <w:pStyle w:val="Normal"/>
        <w:tabs>
          <w:tab w:val="clear" w:pos="1758"/>
          <w:tab w:val="left" w:pos="2552" w:leader="none"/>
          <w:tab w:val="left" w:pos="3686" w:leader="none"/>
          <w:tab w:val="left" w:pos="4474" w:leader="none"/>
          <w:tab w:val="left" w:pos="5031" w:leader="none"/>
        </w:tabs>
        <w:spacing w:before="60" w:after="0"/>
        <w:ind w:left="-8" w:hanging="0"/>
        <w:rPr/>
      </w:pPr>
      <w:r>
        <w:rPr>
          <w:rFonts w:cs="Arial" w:ascii="Arial" w:hAnsi="Arial"/>
          <w:bCs/>
          <w:color w:val="333333"/>
        </w:rPr>
        <w:t>Lokomotiva I</w:t>
        <w:tab/>
        <w:t>5</w:t>
        <w:tab/>
        <w:t>3 </w:t>
        <w:tab/>
        <w:t>Moravská Slávia C</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Moník Martin</w:t>
        <w:tab/>
        <w:t>1900</w:t>
        <w:tab/>
        <w:t>1</w:t>
        <w:tab/>
        <w:t>-</w:t>
        <w:tab/>
        <w:t>0</w:t>
        <w:tab/>
        <w:t>1909</w:t>
        <w:tab/>
        <w:t>Tůma Miroslav</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Řehák Lukáš</w:t>
        <w:tab/>
        <w:t>1944</w:t>
        <w:tab/>
        <w:t>1</w:t>
        <w:tab/>
        <w:t>-</w:t>
        <w:tab/>
        <w:t>0</w:t>
        <w:tab/>
        <w:t>1812</w:t>
        <w:tab/>
        <w:t>Turza Pave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Petlan Ivan</w:t>
        <w:tab/>
        <w:t>2019</w:t>
        <w:tab/>
        <w:t>½</w:t>
        <w:tab/>
        <w:t>-</w:t>
        <w:tab/>
        <w:t>½</w:t>
        <w:tab/>
        <w:t>1798</w:t>
        <w:tab/>
        <w:t>Zůbek Stanislav</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Dvouletý Tomáš</w:t>
        <w:tab/>
        <w:t>1825</w:t>
        <w:tab/>
        <w:t>1</w:t>
        <w:tab/>
        <w:t>-</w:t>
        <w:tab/>
        <w:t>0</w:t>
        <w:tab/>
        <w:t>1706</w:t>
        <w:tab/>
        <w:t>Prokop Jiří</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Kašpárek Ondřej</w:t>
        <w:tab/>
        <w:t>1754</w:t>
        <w:tab/>
        <w:t>1</w:t>
        <w:tab/>
        <w:t>-</w:t>
        <w:tab/>
        <w:t>0</w:t>
        <w:tab/>
        <w:t>1720</w:t>
        <w:tab/>
        <w:t>Maršálek Bohumil</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pPr>
      <w:r>
        <w:rPr>
          <w:rFonts w:cs="Arial" w:ascii="Arial" w:hAnsi="Arial"/>
          <w:color w:val="333333"/>
        </w:rPr>
        <w:t>Vokřínek Petr</w:t>
        <w:tab/>
        <w:t>1769</w:t>
        <w:tab/>
        <w:t>0</w:t>
        <w:tab/>
        <w:t>-</w:t>
        <w:tab/>
        <w:t>1</w:t>
        <w:tab/>
        <w:t>1810</w:t>
        <w:tab/>
        <w:t>Kuchařík Jan</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Hladký Milan</w:t>
        <w:tab/>
        <w:t>1636</w:t>
        <w:tab/>
        <w:t>0</w:t>
        <w:tab/>
        <w:t>-</w:t>
        <w:tab/>
        <w:t>1</w:t>
        <w:tab/>
        <w:t>1737</w:t>
        <w:tab/>
        <w:t>Nekvapil Zdeněk</w:t>
      </w:r>
    </w:p>
    <w:p>
      <w:pPr>
        <w:pStyle w:val="Normal"/>
        <w:tabs>
          <w:tab w:val="clear" w:pos="1758"/>
          <w:tab w:val="left" w:pos="1701" w:leader="none"/>
          <w:tab w:val="left" w:pos="2552" w:leader="none"/>
          <w:tab w:val="left" w:pos="3119" w:leader="none"/>
          <w:tab w:val="left" w:pos="3686" w:leader="none"/>
          <w:tab w:val="left" w:pos="4536" w:leader="none"/>
          <w:tab w:val="left" w:pos="5387" w:leader="none"/>
        </w:tabs>
        <w:rPr>
          <w:rFonts w:ascii="Arial" w:hAnsi="Arial" w:cs="Arial"/>
          <w:color w:val="333333"/>
        </w:rPr>
      </w:pPr>
      <w:r>
        <w:rPr>
          <w:rFonts w:cs="Arial" w:ascii="Arial" w:hAnsi="Arial"/>
          <w:color w:val="333333"/>
        </w:rPr>
        <w:t>Pelikán Jaromír</w:t>
        <w:tab/>
        <w:t>1000</w:t>
        <w:tab/>
        <w:t>½</w:t>
        <w:tab/>
        <w:t>-</w:t>
        <w:tab/>
        <w:t>½</w:t>
        <w:tab/>
        <w:t>1652</w:t>
        <w:tab/>
        <w:t>Tůma Ludvík</w:t>
      </w:r>
    </w:p>
    <w:p>
      <w:pPr>
        <w:pStyle w:val="Normal"/>
        <w:numPr>
          <w:ilvl w:val="0"/>
          <w:numId w:val="0"/>
        </w:numPr>
        <w:shd w:fill="FFFFFF" w:val="clear"/>
        <w:spacing w:before="60" w:after="0"/>
        <w:jc w:val="both"/>
        <w:outlineLvl w:val="4"/>
        <w:rPr>
          <w:rFonts w:ascii="Arial" w:hAnsi="Arial" w:cs="Arial"/>
          <w:color w:val="333333"/>
        </w:rPr>
      </w:pPr>
      <w:r>
        <w:rPr>
          <w:rFonts w:cs="Arial" w:ascii="Arial" w:hAnsi="Arial"/>
          <w:color w:val="333333"/>
        </w:rPr>
      </w:r>
    </w:p>
    <w:p>
      <w:pPr>
        <w:pStyle w:val="Normal"/>
        <w:numPr>
          <w:ilvl w:val="0"/>
          <w:numId w:val="0"/>
        </w:numPr>
        <w:shd w:fill="FFFFFF" w:val="clear"/>
        <w:spacing w:before="60" w:after="0"/>
        <w:jc w:val="both"/>
        <w:outlineLvl w:val="4"/>
        <w:rPr>
          <w:rFonts w:ascii="Arial" w:hAnsi="Arial" w:cs="Arial"/>
          <w:b/>
          <w:b/>
          <w:sz w:val="28"/>
          <w:szCs w:val="28"/>
        </w:rPr>
      </w:pPr>
      <w:r>
        <w:rPr>
          <w:rFonts w:cs="Arial" w:ascii="Arial" w:hAnsi="Arial"/>
          <w:b/>
          <w:sz w:val="28"/>
          <w:szCs w:val="28"/>
        </w:rPr>
        <w:t>OKRESNÍ PŘEBOR BRNO-VENKOV</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bCs/>
        </w:rPr>
        <w:t>Poř.Družstvo                             V R PBodyPartieSkóre</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1.</w:t>
      </w:r>
      <w:r>
        <w:rPr>
          <w:rFonts w:cs="Arial" w:ascii="Arial" w:hAnsi="Arial"/>
          <w:bCs/>
        </w:rPr>
        <w:t>SK Kurim KME-DDM "C"</w:t>
      </w:r>
      <w:r>
        <w:rPr>
          <w:rFonts w:cs="Arial" w:ascii="Arial" w:hAnsi="Arial"/>
        </w:rPr>
        <w:tab/>
        <w:t>8</w:t>
        <w:tab/>
        <w:t>0</w:t>
        <w:tab/>
        <w:t>0</w:t>
        <w:tab/>
        <w:t>24</w:t>
        <w:tab/>
        <w:t>38</w:t>
        <w:tab/>
        <w:t>45.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2.</w:t>
      </w:r>
      <w:r>
        <w:rPr>
          <w:rFonts w:cs="Arial" w:ascii="Arial" w:hAnsi="Arial"/>
          <w:bCs/>
        </w:rPr>
        <w:t>Sokol COS Vranovice "A"</w:t>
      </w:r>
      <w:r>
        <w:rPr>
          <w:rFonts w:cs="Arial" w:ascii="Arial" w:hAnsi="Arial"/>
        </w:rPr>
        <w:tab/>
        <w:t>7</w:t>
        <w:tab/>
        <w:t>0</w:t>
        <w:tab/>
        <w:t>1</w:t>
        <w:tab/>
        <w:t>21</w:t>
        <w:tab/>
        <w:t>23</w:t>
        <w:tab/>
        <w:t>35.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b/>
        </w:rPr>
        <w:t>3.</w:t>
      </w:r>
      <w:r>
        <w:rPr>
          <w:rFonts w:cs="Arial" w:ascii="Arial" w:hAnsi="Arial"/>
          <w:b/>
          <w:bCs/>
        </w:rPr>
        <w:t>SK Lokomotiva Brno "L"</w:t>
      </w:r>
      <w:r>
        <w:rPr>
          <w:rFonts w:cs="Arial" w:ascii="Arial" w:hAnsi="Arial"/>
          <w:b/>
        </w:rPr>
        <w:tab/>
        <w:t>6</w:t>
        <w:tab/>
        <w:t>0</w:t>
        <w:tab/>
        <w:t>2</w:t>
        <w:tab/>
        <w:t>18</w:t>
        <w:tab/>
        <w:t>30</w:t>
        <w:tab/>
        <w:t>38.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4.</w:t>
      </w:r>
      <w:r>
        <w:rPr>
          <w:rFonts w:cs="Arial" w:ascii="Arial" w:hAnsi="Arial"/>
          <w:bCs/>
        </w:rPr>
        <w:t>Sokol Strelice "B"</w:t>
      </w:r>
      <w:r>
        <w:rPr>
          <w:rFonts w:cs="Arial" w:ascii="Arial" w:hAnsi="Arial"/>
        </w:rPr>
        <w:tab/>
        <w:t>4</w:t>
        <w:tab/>
        <w:t>1</w:t>
        <w:tab/>
        <w:t>3</w:t>
        <w:tab/>
        <w:t>13</w:t>
        <w:tab/>
        <w:t>29</w:t>
        <w:tab/>
        <w:t>39.0</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5.</w:t>
      </w:r>
      <w:r>
        <w:rPr>
          <w:rFonts w:cs="Arial" w:ascii="Arial" w:hAnsi="Arial"/>
          <w:bCs/>
        </w:rPr>
        <w:t>SK YCNEGA Sokol Tisnov "B"</w:t>
      </w:r>
      <w:r>
        <w:rPr>
          <w:rFonts w:cs="Arial" w:ascii="Arial" w:hAnsi="Arial"/>
        </w:rPr>
        <w:tab/>
        <w:t>3</w:t>
        <w:tab/>
        <w:t>2</w:t>
        <w:tab/>
        <w:t>3</w:t>
        <w:tab/>
        <w:t>11</w:t>
        <w:tab/>
        <w:t>29</w:t>
        <w:tab/>
        <w:t>37.0</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6.</w:t>
      </w:r>
      <w:r>
        <w:rPr>
          <w:rFonts w:cs="Arial" w:ascii="Arial" w:hAnsi="Arial"/>
          <w:bCs/>
        </w:rPr>
        <w:t>SK Kurim KME-DDM "D"</w:t>
      </w:r>
      <w:r>
        <w:rPr>
          <w:rFonts w:cs="Arial" w:ascii="Arial" w:hAnsi="Arial"/>
        </w:rPr>
        <w:tab/>
        <w:t>2</w:t>
        <w:tab/>
        <w:t>1</w:t>
        <w:tab/>
        <w:t>5</w:t>
        <w:tab/>
        <w:t>7</w:t>
        <w:tab/>
        <w:t>18</w:t>
        <w:tab/>
        <w:t>29.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7.</w:t>
      </w:r>
      <w:r>
        <w:rPr>
          <w:rFonts w:cs="Arial" w:ascii="Arial" w:hAnsi="Arial"/>
          <w:bCs/>
        </w:rPr>
        <w:t>TJ Slovan Ivancice "B"</w:t>
      </w:r>
      <w:r>
        <w:rPr>
          <w:rFonts w:cs="Arial" w:ascii="Arial" w:hAnsi="Arial"/>
        </w:rPr>
        <w:tab/>
        <w:t>2</w:t>
        <w:tab/>
        <w:t>0</w:t>
        <w:tab/>
        <w:t>6</w:t>
        <w:tab/>
        <w:t>6</w:t>
        <w:tab/>
        <w:t>20</w:t>
        <w:tab/>
        <w:t>24.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8.</w:t>
      </w:r>
      <w:r>
        <w:rPr>
          <w:rFonts w:cs="Arial" w:ascii="Arial" w:hAnsi="Arial"/>
          <w:bCs/>
        </w:rPr>
        <w:t>COS Vranovice "B" G Zidlochovice</w:t>
      </w:r>
      <w:r>
        <w:rPr>
          <w:rFonts w:cs="Arial" w:ascii="Arial" w:hAnsi="Arial"/>
        </w:rPr>
        <w:tab/>
        <w:t>1</w:t>
        <w:tab/>
        <w:t>1</w:t>
        <w:tab/>
        <w:t>6</w:t>
        <w:tab/>
        <w:t>4</w:t>
        <w:tab/>
        <w:t>16</w:t>
        <w:tab/>
        <w:t>21.5</w:t>
      </w:r>
    </w:p>
    <w:p>
      <w:pPr>
        <w:pStyle w:val="Normal"/>
        <w:tabs>
          <w:tab w:val="clear" w:pos="1758"/>
          <w:tab w:val="left" w:pos="142" w:leader="none"/>
          <w:tab w:val="left" w:pos="3261" w:leader="none"/>
          <w:tab w:val="left" w:pos="3402" w:leader="none"/>
          <w:tab w:val="left" w:pos="3544" w:leader="none"/>
          <w:tab w:val="left" w:pos="3828" w:leader="none"/>
          <w:tab w:val="left" w:pos="4111" w:leader="none"/>
          <w:tab w:val="left" w:pos="4395" w:leader="none"/>
        </w:tabs>
        <w:overflowPunct w:val="true"/>
        <w:autoSpaceDE w:val="true"/>
        <w:textAlignment w:val="auto"/>
        <w:rPr/>
      </w:pPr>
      <w:r>
        <w:rPr>
          <w:rFonts w:cs="Arial" w:ascii="Arial" w:hAnsi="Arial"/>
        </w:rPr>
        <w:t>9.</w:t>
      </w:r>
      <w:r>
        <w:rPr>
          <w:rFonts w:cs="Arial" w:ascii="Arial" w:hAnsi="Arial"/>
          <w:bCs/>
        </w:rPr>
        <w:t>SK Tetcice "B"</w:t>
      </w:r>
      <w:r>
        <w:rPr>
          <w:rFonts w:cs="Arial" w:ascii="Arial" w:hAnsi="Arial"/>
        </w:rPr>
        <w:tab/>
        <w:t>0</w:t>
        <w:tab/>
        <w:t>1</w:t>
        <w:tab/>
        <w:t>7</w:t>
        <w:tab/>
        <w:t>1</w:t>
        <w:tab/>
        <w:t>7</w:t>
        <w:tab/>
        <w:t>17.0</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r>
        <w:br w:type="page"/>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6905" w:type="dxa"/>
        <w:jc w:val="center"/>
        <w:tblInd w:w="0" w:type="dxa"/>
        <w:tblLayout w:type="fixed"/>
        <w:tblCellMar>
          <w:top w:w="30" w:type="dxa"/>
          <w:left w:w="30" w:type="dxa"/>
          <w:bottom w:w="30" w:type="dxa"/>
          <w:right w:w="30" w:type="dxa"/>
        </w:tblCellMar>
      </w:tblPr>
      <w:tblGrid>
        <w:gridCol w:w="602"/>
        <w:gridCol w:w="1836"/>
        <w:gridCol w:w="535"/>
        <w:gridCol w:w="146"/>
        <w:gridCol w:w="257"/>
        <w:gridCol w:w="257"/>
        <w:gridCol w:w="257"/>
        <w:gridCol w:w="257"/>
        <w:gridCol w:w="369"/>
        <w:gridCol w:w="369"/>
        <w:gridCol w:w="257"/>
        <w:gridCol w:w="257"/>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urta Mi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7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1.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vorak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3.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ikora Luk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ndracka Vac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arson Otaka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arson Ondr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elupil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6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cha Mar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ejk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1.2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oufaly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1.4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vackova J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1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artosova Veronik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ska Rober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Sevcik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ach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8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16</w:t>
            </w:r>
          </w:p>
        </w:tc>
      </w:tr>
    </w:tbl>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MĚSTSKÁ SOUTĚŽ</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bCs/>
        </w:rPr>
        <w:t>Poř. Družstvo        VRPBodyPartieSkóre</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rPr>
        <w:t>1.</w:t>
        <w:tab/>
      </w:r>
      <w:r>
        <w:rPr>
          <w:rFonts w:cs="Arial" w:ascii="Arial" w:hAnsi="Arial"/>
          <w:bCs/>
        </w:rPr>
        <w:t>Duras BVK F</w:t>
      </w:r>
      <w:r>
        <w:rPr>
          <w:rFonts w:cs="Arial" w:ascii="Arial" w:hAnsi="Arial"/>
        </w:rPr>
        <w:tab/>
        <w:t>7</w:t>
        <w:tab/>
        <w:t>0</w:t>
        <w:tab/>
        <w:t>3</w:t>
        <w:tab/>
        <w:t>21</w:t>
        <w:tab/>
        <w:t>29</w:t>
        <w:tab/>
        <w:t>35.0</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b/>
        </w:rPr>
        <w:t>2.</w:t>
        <w:tab/>
      </w:r>
      <w:r>
        <w:rPr>
          <w:rFonts w:cs="Arial" w:ascii="Arial" w:hAnsi="Arial"/>
          <w:b/>
          <w:bCs/>
        </w:rPr>
        <w:t>Lokomotiva M</w:t>
      </w:r>
      <w:r>
        <w:rPr>
          <w:rFonts w:cs="Arial" w:ascii="Arial" w:hAnsi="Arial"/>
          <w:b/>
        </w:rPr>
        <w:tab/>
        <w:t>7</w:t>
        <w:tab/>
        <w:t>0</w:t>
        <w:tab/>
        <w:t>3</w:t>
        <w:tab/>
        <w:t>21</w:t>
        <w:tab/>
        <w:t>27</w:t>
        <w:tab/>
        <w:t>34.5</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b/>
        </w:rPr>
        <w:t>3.</w:t>
        <w:tab/>
      </w:r>
      <w:r>
        <w:rPr>
          <w:rFonts w:cs="Arial" w:ascii="Arial" w:hAnsi="Arial"/>
          <w:b/>
          <w:bCs/>
        </w:rPr>
        <w:t>Lokomotiva O</w:t>
      </w:r>
      <w:r>
        <w:rPr>
          <w:rFonts w:cs="Arial" w:ascii="Arial" w:hAnsi="Arial"/>
          <w:b/>
        </w:rPr>
        <w:tab/>
        <w:t>6</w:t>
        <w:tab/>
        <w:t>0</w:t>
        <w:tab/>
        <w:t>4</w:t>
        <w:tab/>
        <w:t>18</w:t>
        <w:tab/>
        <w:t>24</w:t>
        <w:tab/>
        <w:t>30.5</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b/>
        </w:rPr>
        <w:t>4.</w:t>
        <w:tab/>
      </w:r>
      <w:r>
        <w:rPr>
          <w:rFonts w:cs="Arial" w:ascii="Arial" w:hAnsi="Arial"/>
          <w:b/>
          <w:bCs/>
        </w:rPr>
        <w:t>Lokomotiva N</w:t>
      </w:r>
      <w:r>
        <w:rPr>
          <w:rFonts w:cs="Arial" w:ascii="Arial" w:hAnsi="Arial"/>
          <w:b/>
        </w:rPr>
        <w:tab/>
        <w:t>3</w:t>
        <w:tab/>
        <w:t>1</w:t>
        <w:tab/>
        <w:t>6</w:t>
        <w:tab/>
        <w:t>10</w:t>
        <w:tab/>
        <w:t>23</w:t>
        <w:tab/>
        <w:t>28.5</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rPr>
        <w:t>5.</w:t>
        <w:tab/>
      </w:r>
      <w:r>
        <w:rPr>
          <w:rFonts w:cs="Arial" w:ascii="Arial" w:hAnsi="Arial"/>
          <w:bCs/>
        </w:rPr>
        <w:t>Duras BVK G</w:t>
      </w:r>
      <w:r>
        <w:rPr>
          <w:rFonts w:cs="Arial" w:ascii="Arial" w:hAnsi="Arial"/>
        </w:rPr>
        <w:tab/>
        <w:t>3</w:t>
        <w:tab/>
        <w:t>1</w:t>
        <w:tab/>
        <w:t>6</w:t>
        <w:tab/>
        <w:t>10</w:t>
        <w:tab/>
        <w:t>20</w:t>
        <w:tab/>
        <w:t>25.0</w:t>
      </w:r>
    </w:p>
    <w:p>
      <w:pPr>
        <w:pStyle w:val="Normal"/>
        <w:tabs>
          <w:tab w:val="clear" w:pos="1758"/>
          <w:tab w:val="left" w:pos="284" w:leader="none"/>
          <w:tab w:val="left" w:pos="1985" w:leader="none"/>
          <w:tab w:val="left" w:pos="2127" w:leader="none"/>
          <w:tab w:val="left" w:pos="2268" w:leader="none"/>
          <w:tab w:val="left" w:pos="2552" w:leader="none"/>
          <w:tab w:val="left" w:pos="2835" w:leader="none"/>
          <w:tab w:val="left" w:pos="3119" w:leader="none"/>
        </w:tabs>
        <w:overflowPunct w:val="true"/>
        <w:autoSpaceDE w:val="true"/>
        <w:textAlignment w:val="auto"/>
        <w:rPr/>
      </w:pPr>
      <w:r>
        <w:rPr>
          <w:rFonts w:cs="Arial" w:ascii="Arial" w:hAnsi="Arial"/>
        </w:rPr>
        <w:t>6.</w:t>
        <w:tab/>
      </w:r>
      <w:r>
        <w:rPr>
          <w:rFonts w:cs="Arial" w:ascii="Arial" w:hAnsi="Arial"/>
          <w:bCs/>
        </w:rPr>
        <w:t>Moravská Slávia E</w:t>
      </w:r>
      <w:r>
        <w:rPr>
          <w:rFonts w:cs="Arial" w:ascii="Arial" w:hAnsi="Arial"/>
        </w:rPr>
        <w:tab/>
        <w:t>3</w:t>
        <w:tab/>
        <w:t>0</w:t>
        <w:tab/>
        <w:t>7</w:t>
        <w:tab/>
        <w:t>9</w:t>
        <w:tab/>
        <w:t>18</w:t>
        <w:tab/>
        <w:t>25.5</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ZÁKLADNÍ SOUTĚŽ</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bCs/>
        </w:rPr>
        <w:t>Poř.</w:t>
        <w:tab/>
        <w:t>Družstvo             VRPBodySkórePartie</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rPr>
        <w:t>1.</w:t>
      </w:r>
      <w:r>
        <w:rPr>
          <w:rFonts w:cs="Arial" w:ascii="Arial" w:hAnsi="Arial"/>
          <w:bCs/>
        </w:rPr>
        <w:t>Sokol Zastavka</w:t>
      </w:r>
      <w:r>
        <w:rPr>
          <w:rFonts w:cs="Arial" w:ascii="Arial" w:hAnsi="Arial"/>
        </w:rPr>
        <w:tab/>
        <w:t>7</w:t>
        <w:tab/>
        <w:t>1</w:t>
        <w:tab/>
        <w:t>2</w:t>
        <w:tab/>
        <w:t>22</w:t>
        <w:tab/>
        <w:t>29.5</w:t>
        <w:tab/>
        <w:t>25</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b/>
        </w:rPr>
        <w:t>2.</w:t>
      </w:r>
      <w:r>
        <w:rPr>
          <w:rFonts w:cs="Arial" w:ascii="Arial" w:hAnsi="Arial"/>
          <w:b/>
          <w:bCs/>
        </w:rPr>
        <w:t>SK Lokomotiva Brno P</w:t>
      </w:r>
      <w:r>
        <w:rPr>
          <w:rFonts w:cs="Arial" w:ascii="Arial" w:hAnsi="Arial"/>
          <w:b/>
        </w:rPr>
        <w:tab/>
        <w:t>7</w:t>
        <w:tab/>
        <w:t>0</w:t>
        <w:tab/>
        <w:t>3</w:t>
        <w:tab/>
        <w:t>21</w:t>
        <w:tab/>
        <w:t>33.0</w:t>
        <w:tab/>
        <w:t>31</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rPr>
        <w:t>3.</w:t>
      </w:r>
      <w:r>
        <w:rPr>
          <w:rFonts w:cs="Arial" w:ascii="Arial" w:hAnsi="Arial"/>
          <w:bCs/>
        </w:rPr>
        <w:t>SK Kocianka</w:t>
      </w:r>
      <w:r>
        <w:rPr>
          <w:rFonts w:cs="Arial" w:ascii="Arial" w:hAnsi="Arial"/>
        </w:rPr>
        <w:tab/>
        <w:t>5</w:t>
        <w:tab/>
        <w:t>1</w:t>
        <w:tab/>
        <w:t>4</w:t>
        <w:tab/>
        <w:t>16</w:t>
        <w:tab/>
        <w:t>27.5</w:t>
        <w:tab/>
        <w:t>23</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rPr>
        <w:t>4.</w:t>
      </w:r>
      <w:r>
        <w:rPr>
          <w:rFonts w:cs="Arial" w:ascii="Arial" w:hAnsi="Arial"/>
          <w:bCs/>
        </w:rPr>
        <w:t>SK Kurim KME DDM "E"</w:t>
      </w:r>
      <w:r>
        <w:rPr>
          <w:rFonts w:cs="Arial" w:ascii="Arial" w:hAnsi="Arial"/>
        </w:rPr>
        <w:tab/>
        <w:t>4</w:t>
        <w:tab/>
        <w:t>0</w:t>
        <w:tab/>
        <w:t>6</w:t>
        <w:tab/>
        <w:t>12</w:t>
        <w:tab/>
        <w:t>22.0</w:t>
        <w:tab/>
        <w:t>18</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rPr>
        <w:t>5.</w:t>
      </w:r>
      <w:r>
        <w:rPr>
          <w:rFonts w:cs="Arial" w:ascii="Arial" w:hAnsi="Arial"/>
          <w:bCs/>
        </w:rPr>
        <w:t>SK Sokol Tisnov "C"</w:t>
      </w:r>
      <w:r>
        <w:rPr>
          <w:rFonts w:cs="Arial" w:ascii="Arial" w:hAnsi="Arial"/>
        </w:rPr>
        <w:tab/>
        <w:t>3</w:t>
        <w:tab/>
        <w:t>1</w:t>
        <w:tab/>
        <w:t>6</w:t>
        <w:tab/>
        <w:t>10</w:t>
        <w:tab/>
        <w:t>18.0</w:t>
        <w:tab/>
        <w:t>16</w:t>
      </w:r>
    </w:p>
    <w:p>
      <w:pPr>
        <w:pStyle w:val="Normal"/>
        <w:tabs>
          <w:tab w:val="clear" w:pos="1758"/>
          <w:tab w:val="left" w:pos="517" w:leader="none"/>
          <w:tab w:val="left" w:pos="2410" w:leader="none"/>
          <w:tab w:val="left" w:pos="2552" w:leader="none"/>
          <w:tab w:val="left" w:pos="2694" w:leader="none"/>
          <w:tab w:val="left" w:pos="2835" w:leader="none"/>
          <w:tab w:val="left" w:pos="3119" w:leader="none"/>
          <w:tab w:val="left" w:pos="3686" w:leader="none"/>
        </w:tabs>
        <w:overflowPunct w:val="true"/>
        <w:autoSpaceDE w:val="true"/>
        <w:textAlignment w:val="auto"/>
        <w:rPr/>
      </w:pPr>
      <w:r>
        <w:rPr>
          <w:rFonts w:cs="Arial" w:ascii="Arial" w:hAnsi="Arial"/>
          <w:b/>
        </w:rPr>
        <w:t>6.</w:t>
      </w:r>
      <w:r>
        <w:rPr>
          <w:rFonts w:cs="Arial" w:ascii="Arial" w:hAnsi="Arial"/>
          <w:b/>
          <w:bCs/>
        </w:rPr>
        <w:t>SK Lokomotiva Brno Q</w:t>
      </w:r>
      <w:r>
        <w:rPr>
          <w:rFonts w:cs="Arial" w:ascii="Arial" w:hAnsi="Arial"/>
          <w:b/>
        </w:rPr>
        <w:tab/>
        <w:t>2</w:t>
        <w:tab/>
        <w:t>1</w:t>
        <w:tab/>
        <w:t>7</w:t>
        <w:tab/>
        <w:t>7</w:t>
        <w:tab/>
        <w:t>17.0</w:t>
        <w:tab/>
        <w:t>13</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b/>
          <w:b/>
          <w:color w:val="333333"/>
          <w:spacing w:val="-18"/>
          <w:kern w:val="2"/>
        </w:rPr>
      </w:pPr>
      <w:r>
        <w:rPr>
          <w:rFonts w:cs="Arial" w:ascii="Arial" w:hAnsi="Arial"/>
          <w:b/>
          <w:color w:val="333333"/>
          <w:spacing w:val="-18"/>
          <w:kern w:val="2"/>
        </w:rPr>
      </w:r>
    </w:p>
    <w:tbl>
      <w:tblPr>
        <w:tblW w:w="7823" w:type="dxa"/>
        <w:jc w:val="center"/>
        <w:tblInd w:w="0" w:type="dxa"/>
        <w:tblLayout w:type="fixed"/>
        <w:tblCellMar>
          <w:top w:w="30" w:type="dxa"/>
          <w:left w:w="30" w:type="dxa"/>
          <w:bottom w:w="30" w:type="dxa"/>
          <w:right w:w="30" w:type="dxa"/>
        </w:tblCellMar>
      </w:tblPr>
      <w:tblGrid>
        <w:gridCol w:w="602"/>
        <w:gridCol w:w="1714"/>
        <w:gridCol w:w="535"/>
        <w:gridCol w:w="146"/>
        <w:gridCol w:w="369"/>
        <w:gridCol w:w="257"/>
        <w:gridCol w:w="369"/>
        <w:gridCol w:w="369"/>
        <w:gridCol w:w="369"/>
        <w:gridCol w:w="369"/>
        <w:gridCol w:w="369"/>
        <w:gridCol w:w="369"/>
        <w:gridCol w:w="369"/>
        <w:gridCol w:w="369"/>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zanec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azanec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2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řivánek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7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lídr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molka Bohu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uchs Aloi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ojta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0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trnad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9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Effenberger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8.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ámečník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7.50</w:t>
            </w:r>
          </w:p>
        </w:tc>
      </w:tr>
    </w:tbl>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spacing w:val="-18"/>
          <w:kern w:val="2"/>
        </w:rPr>
        <w:t>Předběžné hodnocení sezóny z pohledu předsedy oddílu</w:t>
      </w:r>
      <w:r>
        <w:rPr>
          <w:rFonts w:cs="Arial" w:ascii="Arial" w:hAnsi="Arial"/>
          <w:spacing w:val="-18"/>
          <w:kern w:val="2"/>
        </w:rPr>
        <w:t xml:space="preserve"> </w:t>
      </w:r>
      <w:r>
        <w:rPr>
          <w:rFonts w:cs="Arial" w:ascii="Arial" w:hAnsi="Arial"/>
          <w:bCs/>
        </w:rPr>
        <w:t xml:space="preserve">Vážení Lokomotiváci! </w:t>
      </w:r>
      <w:r>
        <w:rPr>
          <w:rFonts w:cs="Arial" w:ascii="Arial" w:hAnsi="Arial"/>
        </w:rPr>
        <w:t>V neděli 5.4. byla odehrána poslední kola soutěží dospělých a naše družstva se loučila se svými soutěžemi vesměs úspěšně. Ještě než vydají vedoucí soutěží oficiální vyhodnocení, chtěl bych poděkovat všem hráčům za přístup a provést malé předběžné vyhodnocení sezóny:</w:t>
      </w:r>
    </w:p>
    <w:p>
      <w:pPr>
        <w:pStyle w:val="Normal"/>
        <w:shd w:fill="FFFFFF" w:val="clear"/>
        <w:tabs>
          <w:tab w:val="clear" w:pos="1758"/>
          <w:tab w:val="left" w:pos="426" w:leader="none"/>
        </w:tabs>
        <w:spacing w:before="60" w:after="0"/>
        <w:jc w:val="both"/>
        <w:rPr/>
      </w:pPr>
      <w:r>
        <w:rPr>
          <w:rFonts w:cs="Arial" w:ascii="Arial" w:hAnsi="Arial"/>
        </w:rPr>
        <w:tab/>
        <w:t>Největší zklamání nám přineslo umístění našeho A družstva, které po třech úspěšných pokusech tentokrát už neuspělo a zcela po právu a na základě neúspěšných výsledků skončilo na posledním místě a sestupuje do II. ligy. Hráčům se nedařilo a nedokázali proměnit většinu dobře rozehraných partií a tak s nejméně body, nejhorším skóre a nejméně výhrami v I. lize končíme.</w:t>
      </w:r>
    </w:p>
    <w:p>
      <w:pPr>
        <w:pStyle w:val="Normal"/>
        <w:shd w:fill="FFFFFF" w:val="clear"/>
        <w:tabs>
          <w:tab w:val="clear" w:pos="1758"/>
          <w:tab w:val="left" w:pos="426" w:leader="none"/>
        </w:tabs>
        <w:spacing w:before="60" w:after="0"/>
        <w:jc w:val="both"/>
        <w:rPr/>
      </w:pPr>
      <w:r>
        <w:rPr>
          <w:rFonts w:cs="Arial" w:ascii="Arial" w:hAnsi="Arial"/>
        </w:rPr>
        <w:tab/>
        <w:t xml:space="preserve">Ve II. lize družstva B (6.) a C (3.) obhájila své loňské pozice pouze s obrácenými písmeny. Zvláště vítězství C družstva v posledním kole nad vítězem celé soutěže potvrdilo, že postupové ambice nebyly jen </w:t>
      </w:r>
      <w:r>
        <w:br w:type="page"/>
      </w:r>
    </w:p>
    <w:p>
      <w:pPr>
        <w:pStyle w:val="Normal"/>
        <w:rPr>
          <w:rFonts w:ascii="Arial" w:hAnsi="Arial" w:cs="Arial"/>
        </w:rPr>
      </w:pPr>
      <w:r>
        <w:rPr>
          <w:rFonts w:cs="Arial" w:ascii="Arial" w:hAnsi="Arial"/>
        </w:rPr>
      </w:r>
    </w:p>
    <w:tbl>
      <w:tblPr>
        <w:tblW w:w="7342" w:type="dxa"/>
        <w:jc w:val="center"/>
        <w:tblInd w:w="0" w:type="dxa"/>
        <w:tblLayout w:type="fixed"/>
        <w:tblCellMar>
          <w:top w:w="30" w:type="dxa"/>
          <w:left w:w="30" w:type="dxa"/>
          <w:bottom w:w="30" w:type="dxa"/>
          <w:right w:w="30" w:type="dxa"/>
        </w:tblCellMar>
      </w:tblPr>
      <w:tblGrid>
        <w:gridCol w:w="602"/>
        <w:gridCol w:w="1680"/>
        <w:gridCol w:w="535"/>
        <w:gridCol w:w="146"/>
        <w:gridCol w:w="257"/>
        <w:gridCol w:w="257"/>
        <w:gridCol w:w="369"/>
        <w:gridCol w:w="369"/>
        <w:gridCol w:w="369"/>
        <w:gridCol w:w="369"/>
        <w:gridCol w:w="257"/>
        <w:gridCol w:w="369"/>
        <w:gridCol w:w="257"/>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ukolík Antoní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7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22</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podniak Pete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7.7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čí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oušek Mil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9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7.5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lisch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8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rček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olák Zdeně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0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sour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udec Jos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rapetyan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0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ák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dlec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ejvl Františ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čí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Čurda Vlastimi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la Rad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8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7.50</w:t>
            </w:r>
          </w:p>
        </w:tc>
      </w:tr>
    </w:tbl>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7385" w:type="dxa"/>
        <w:jc w:val="center"/>
        <w:tblInd w:w="0" w:type="dxa"/>
        <w:tblLayout w:type="fixed"/>
        <w:tblCellMar>
          <w:top w:w="30" w:type="dxa"/>
          <w:left w:w="30" w:type="dxa"/>
          <w:bottom w:w="30" w:type="dxa"/>
          <w:right w:w="30" w:type="dxa"/>
        </w:tblCellMar>
      </w:tblPr>
      <w:tblGrid>
        <w:gridCol w:w="602"/>
        <w:gridCol w:w="1836"/>
        <w:gridCol w:w="535"/>
        <w:gridCol w:w="146"/>
        <w:gridCol w:w="369"/>
        <w:gridCol w:w="257"/>
        <w:gridCol w:w="257"/>
        <w:gridCol w:w="257"/>
        <w:gridCol w:w="257"/>
        <w:gridCol w:w="369"/>
        <w:gridCol w:w="257"/>
        <w:gridCol w:w="369"/>
        <w:gridCol w:w="257"/>
        <w:gridCol w:w="369"/>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O</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tlan Iv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1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Auda Oldři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ráková Iv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tlan Micha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cha Mar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rnka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3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essner Fili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váčková J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1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artošová Veronik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reindl Fili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ícha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ětrovec Zdeně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kalický Rom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1.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elikán Jaromí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0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1.69</w:t>
            </w:r>
          </w:p>
        </w:tc>
      </w:tr>
    </w:tbl>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fikce, ale měly reálný základ, který bude nutno pro příští rok posílit. Obě družstva mají mladý základ, na kterém budeme stavět.</w:t>
      </w:r>
    </w:p>
    <w:p>
      <w:pPr>
        <w:pStyle w:val="Normal"/>
        <w:shd w:fill="FFFFFF" w:val="clear"/>
        <w:tabs>
          <w:tab w:val="clear" w:pos="1758"/>
          <w:tab w:val="left" w:pos="426" w:leader="none"/>
        </w:tabs>
        <w:spacing w:before="60" w:after="0"/>
        <w:jc w:val="both"/>
        <w:rPr/>
      </w:pPr>
      <w:r>
        <w:rPr>
          <w:rFonts w:cs="Arial" w:ascii="Arial" w:hAnsi="Arial"/>
        </w:rPr>
        <w:tab/>
        <w:t>Až poslední kolo a porážka od Veselí zkazila překvapení roku v KP I, když družstvu D mezi prsty utekl postup do II. ligy, i když stav, že bychom měli v II. lize 4 družstva mi nebyl příjemný. Družstvo, které v začátku soutěže většina podceňovala, dokázalo, že je výborná parta, která umí v důležitých chvílích zabrat a hráli velmi pěkně a byla radost se na ně dívat.</w:t>
      </w:r>
    </w:p>
    <w:p>
      <w:pPr>
        <w:pStyle w:val="Normal"/>
        <w:shd w:fill="FFFFFF" w:val="clear"/>
        <w:tabs>
          <w:tab w:val="clear" w:pos="1758"/>
          <w:tab w:val="left" w:pos="426" w:leader="none"/>
        </w:tabs>
        <w:spacing w:before="60" w:after="0"/>
        <w:jc w:val="both"/>
        <w:rPr/>
      </w:pPr>
      <w:r>
        <w:rPr>
          <w:rFonts w:cs="Arial" w:ascii="Arial" w:hAnsi="Arial"/>
        </w:rPr>
        <w:tab/>
        <w:t xml:space="preserve">V KP II se rád zastavím nad výsledkem družstva F, kde budu citovat vedoucího soutěže : </w:t>
      </w:r>
      <w:r>
        <w:rPr>
          <w:rFonts w:cs="Arial" w:ascii="Arial" w:hAnsi="Arial"/>
          <w:i/>
          <w:iCs/>
        </w:rPr>
        <w:t>Jednoznačně nejdůležitějším utkáním posledního kola bylo utkání ŠK LOKO Brno F – SK STAK Domanín, ve kterém měla domácí Lokálka potvrdit oprávněnost svých postupových ambicí. Vzhledem k jejímu suverénnímu postavení v tabulce mohlo utkání dopadnout v podstatě jakkoli, ale Lokomotiva předvedla to, co předváděla celou sezónu – disciplinovaný a vyrovnaný tým smetl z cesty i největšího favorita soutěže s průměrem základní sestavy 2006 ELO bodů. Tento kompaktní a sympatický tým si postup zasloužil, jeho dominantní postavení v průběhu celé soutěže, disciplinovanost a impozantní hodnotící kritéria – body, vítězné partiové body i skóre – hovoří jednoznačně. Gratulujeme !</w:t>
      </w:r>
      <w:r>
        <w:rPr>
          <w:rFonts w:cs="Arial" w:ascii="Arial" w:hAnsi="Arial"/>
        </w:rPr>
        <w:t xml:space="preserve"> Já jen dodávám děkuji kapitánovi i všem hráčům. Družstva E a G sice </w:t>
      </w:r>
      <w:r>
        <w:br w:type="page"/>
      </w:r>
    </w:p>
    <w:p>
      <w:pPr>
        <w:pStyle w:val="Normal"/>
        <w:rPr>
          <w:rFonts w:ascii="Arial" w:hAnsi="Arial" w:cs="Arial"/>
        </w:rPr>
      </w:pPr>
      <w:r>
        <w:rPr>
          <w:rFonts w:cs="Arial" w:ascii="Arial" w:hAnsi="Arial"/>
        </w:rPr>
      </w:r>
    </w:p>
    <w:tbl>
      <w:tblPr>
        <w:tblW w:w="7185" w:type="dxa"/>
        <w:jc w:val="center"/>
        <w:tblInd w:w="0" w:type="dxa"/>
        <w:tblLayout w:type="fixed"/>
        <w:tblCellMar>
          <w:top w:w="30" w:type="dxa"/>
          <w:left w:w="30" w:type="dxa"/>
          <w:bottom w:w="30" w:type="dxa"/>
          <w:right w:w="30" w:type="dxa"/>
        </w:tblCellMar>
      </w:tblPr>
      <w:tblGrid>
        <w:gridCol w:w="602"/>
        <w:gridCol w:w="1524"/>
        <w:gridCol w:w="535"/>
        <w:gridCol w:w="146"/>
        <w:gridCol w:w="257"/>
        <w:gridCol w:w="369"/>
        <w:gridCol w:w="257"/>
        <w:gridCol w:w="257"/>
        <w:gridCol w:w="369"/>
        <w:gridCol w:w="257"/>
        <w:gridCol w:w="369"/>
        <w:gridCol w:w="369"/>
        <w:gridCol w:w="257"/>
        <w:gridCol w:w="369"/>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ousek Mil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9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lisch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8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6.2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kalicky Rom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7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3.75</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ovak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dlec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ejvl Frantis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la Radomi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krob Vojte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urda Vlastimi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ryda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00</w:t>
            </w:r>
          </w:p>
        </w:tc>
      </w:tr>
    </w:tbl>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7027" w:type="dxa"/>
        <w:jc w:val="center"/>
        <w:tblInd w:w="0" w:type="dxa"/>
        <w:tblLayout w:type="fixed"/>
        <w:tblCellMar>
          <w:top w:w="30" w:type="dxa"/>
          <w:left w:w="30" w:type="dxa"/>
          <w:bottom w:w="30" w:type="dxa"/>
          <w:right w:w="30" w:type="dxa"/>
        </w:tblCellMar>
      </w:tblPr>
      <w:tblGrid>
        <w:gridCol w:w="602"/>
        <w:gridCol w:w="1813"/>
        <w:gridCol w:w="535"/>
        <w:gridCol w:w="146"/>
        <w:gridCol w:w="257"/>
        <w:gridCol w:w="369"/>
        <w:gridCol w:w="257"/>
        <w:gridCol w:w="257"/>
        <w:gridCol w:w="257"/>
        <w:gridCol w:w="257"/>
        <w:gridCol w:w="257"/>
        <w:gridCol w:w="257"/>
        <w:gridCol w:w="257"/>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ach.</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rPr>
            </w:pPr>
            <w:r>
              <w:rPr>
                <w:rFonts w:cs="Arial" w:ascii="Arial" w:hAnsi="Arial"/>
              </w:rPr>
              <w:t>LOKO Q</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Gorcak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9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7.78</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ci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ci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emecek Bro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dlacek Leo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ska Rober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vcik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apez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elinek Jaku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o Thanh Tung</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5.42</w:t>
            </w:r>
          </w:p>
        </w:tc>
      </w:tr>
    </w:tbl>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skončila shodně až na 8. místě, ale neměla žádné problémy se záchranou a hráči hlavně v E si hráli jen pro svoji potěchu. G bylo celou dobu na špici a teprve porážky v posledních kolech je posunuly až na osmičku.</w:t>
      </w:r>
    </w:p>
    <w:p>
      <w:pPr>
        <w:pStyle w:val="Normal"/>
        <w:shd w:fill="FFFFFF" w:val="clear"/>
        <w:tabs>
          <w:tab w:val="clear" w:pos="1758"/>
          <w:tab w:val="left" w:pos="426" w:leader="none"/>
        </w:tabs>
        <w:spacing w:before="60" w:after="0"/>
        <w:jc w:val="both"/>
        <w:rPr/>
      </w:pPr>
      <w:r>
        <w:rPr>
          <w:rFonts w:cs="Arial" w:ascii="Arial" w:hAnsi="Arial"/>
        </w:rPr>
        <w:tab/>
        <w:t>Městský přebor už má konečné vyhodnocení od vedoucího soutěže stejně jako MS. Zde nastal nečekaný posun a na místo pravidelného vítěze H nastoupilo nově družstvo I, které postoupí na místo postupujícího F do KP II. Jeho výsledky byly pro mne milým překvapením a jedinou kaňkou na hodnocení je kontumace uprostřed sestavy. Družstvo H neobhájilo svoji pozici, ale má hned dvojnásobné zastoupení mezi nejlepšími hráči podle získaných % : 1. Mazanec Jan 88% (H), 2. Petlan Ivan 85% (I) a 3. Dvořák Adam 83% (H). Individuální výsledky jednotlivých hráčů v této velmi silné soutěži dávají předpoklady pro úspěšné vystupování ve vyšších soutěžích. Hráčů, kteří byli úspěšní více než 50% je mnoho a mimo výše uvedených to ještě jsou :Moník, Dvouletý, Kašpárek, Vokřínek, Hladký, Petlan M., Pelikán, Vítovec, Líčka, Hanák, Dufek, Šípkové, Klusák, Wehrenberg, Součková a Vitula. Družstva H, K a J skončila poněkud pod svými možnostmi, ale sympatické bylo, že dávala příležitost zahrát si náročnou soutěž jak nadějným mladíkům, tak také našim seniórům, čehož dostatečně využívali. Díky všem za účast i výsledky.</w:t>
      </w:r>
    </w:p>
    <w:p>
      <w:pPr>
        <w:pStyle w:val="Normal"/>
        <w:shd w:fill="FFFFFF" w:val="clear"/>
        <w:tabs>
          <w:tab w:val="clear" w:pos="1758"/>
          <w:tab w:val="left" w:pos="426" w:leader="none"/>
        </w:tabs>
        <w:spacing w:before="60" w:after="0"/>
        <w:jc w:val="both"/>
        <w:rPr/>
      </w:pPr>
      <w:r>
        <w:rPr>
          <w:rFonts w:cs="Arial" w:ascii="Arial" w:hAnsi="Arial"/>
        </w:rPr>
        <w:tab/>
        <w:t>Městskou soutěž letos vyhrálo družstvo Durasu F před našimi M, O a N, ve kterých letos zářili : Mazanec Jan, Fuchs, Effenberger, Petlan a Zicha. Družstvo O mělo potíže s docházkou od 3. do 5. kola, ale po doplnění Pelikánem bylo natolik dobré, že v posledním kole porazilo drtivě vítěze soutěže a srovnalo s ním i bodový stav a nepostupuje na minimálně horší skóre a menší počet vyhraných partií o 2. Mimo tento nedostatek byla letos docházka všech hráčů perfektní. Díky.</w:t>
      </w:r>
    </w:p>
    <w:p>
      <w:pPr>
        <w:pStyle w:val="Normal"/>
        <w:numPr>
          <w:ilvl w:val="0"/>
          <w:numId w:val="0"/>
        </w:numPr>
        <w:shd w:fill="FFFFFF" w:val="clear"/>
        <w:tabs>
          <w:tab w:val="clear" w:pos="1758"/>
          <w:tab w:val="left" w:pos="426" w:leader="none"/>
        </w:tabs>
        <w:spacing w:before="60" w:after="0"/>
        <w:jc w:val="both"/>
        <w:outlineLvl w:val="1"/>
        <w:rPr>
          <w:rFonts w:ascii="Arial" w:hAnsi="Arial" w:cs="Arial"/>
        </w:rPr>
      </w:pPr>
      <w:r>
        <w:rPr>
          <w:rFonts w:cs="Arial" w:ascii="Arial" w:hAnsi="Arial"/>
        </w:rPr>
        <w:tab/>
        <w:t>Bilance 14 družstev až na naši vizitku – družstvo A – velice dobrá, postupy družstev F a I, vynikající umístění družstev C a D a hlavně to, že i letos si zahráli všichni, kteří chtěli prezentovat šachy hrané ŠK Lokomotivou Brno v oficiálních soutěžích. V příštím roce budeme mít trojnásobné zastoupení v II. lize, 2x v KP I a 3x KP II. Obsazení městských soutěží bude známo až na podzim.</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spacing w:before="60" w:after="0"/>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POHÁR DRUŽSTEV V RAPIDŠACHU – KRAJSKÉ KOLO (BRNO)</w:t>
      </w:r>
    </w:p>
    <w:p>
      <w:pPr>
        <w:pStyle w:val="Heading4"/>
        <w:tabs>
          <w:tab w:val="left" w:pos="426" w:leader="none"/>
          <w:tab w:val="left" w:pos="1843" w:leader="none"/>
        </w:tabs>
        <w:spacing w:before="60" w:after="0"/>
        <w:jc w:val="both"/>
        <w:rPr/>
      </w:pPr>
      <w:r>
        <w:rPr>
          <w:rFonts w:cs="Arial" w:ascii="Arial" w:hAnsi="Arial"/>
          <w:sz w:val="20"/>
          <w:u w:val="none"/>
        </w:rPr>
        <w:t>Krajský Pohár v rapidšachu vyhrály překvapivě Boskovice</w:t>
      </w:r>
      <w:r>
        <w:rPr>
          <w:rFonts w:cs="Arial" w:ascii="Arial" w:hAnsi="Arial"/>
          <w:b w:val="false"/>
          <w:sz w:val="20"/>
          <w:u w:val="none"/>
        </w:rPr>
        <w:t xml:space="preserve"> Šestnáct zúčastněných družstev – to je vizitka letošního Poháru družstev JmŠS v rapidšachu, který (tradiční) pořadatel ŠK Lokomotiva Brno pořádal v (netradičních) prostorech jídelny Základní školy Labská.</w:t>
      </w:r>
    </w:p>
    <w:p>
      <w:pPr>
        <w:pStyle w:val="Normal"/>
        <w:tabs>
          <w:tab w:val="clear" w:pos="1758"/>
          <w:tab w:val="left" w:pos="426" w:leader="none"/>
          <w:tab w:val="left" w:pos="851" w:leader="none"/>
          <w:tab w:val="left" w:pos="3261"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bCs/>
        </w:rPr>
        <w:t>Poř.</w:t>
        <w:tab/>
        <w:t>St.č.</w:t>
        <w:tab/>
        <w:t>Družstvo</w:t>
        <w:tab/>
        <w:t>Partie</w:t>
        <w:tab/>
        <w:t>+ </w:t>
        <w:tab/>
        <w:t>= </w:t>
        <w:tab/>
        <w:t>- </w:t>
        <w:tab/>
        <w:t> TB 1 </w:t>
        <w:tab/>
        <w:t> TB 2 </w:t>
        <w:tab/>
        <w:t> TB 3</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1</w:t>
        <w:tab/>
        <w:t>8</w:t>
        <w:tab/>
      </w:r>
      <w:hyperlink r:id="rId57">
        <w:r>
          <w:rPr>
            <w:rStyle w:val="InternetLink"/>
            <w:rFonts w:cs="Arial" w:ascii="Arial" w:hAnsi="Arial"/>
            <w:color w:val="000000"/>
            <w:u w:val="none"/>
          </w:rPr>
          <w:t>SK Makkabi Boskovice</w:t>
        </w:r>
      </w:hyperlink>
      <w:r>
        <w:rPr>
          <w:rFonts w:cs="Arial" w:ascii="Arial" w:hAnsi="Arial"/>
        </w:rPr>
        <w:tab/>
        <w:t>7</w:t>
        <w:tab/>
        <w:t>5</w:t>
        <w:tab/>
        <w:t>1</w:t>
        <w:tab/>
        <w:t>1</w:t>
        <w:tab/>
        <w:t>23,0</w:t>
        <w:tab/>
        <w:t>16</w:t>
        <w:tab/>
        <w:t>128,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2</w:t>
        <w:tab/>
        <w:t>4</w:t>
        <w:tab/>
      </w:r>
      <w:hyperlink r:id="rId58">
        <w:r>
          <w:rPr>
            <w:rStyle w:val="InternetLink"/>
            <w:rFonts w:cs="Arial" w:ascii="Arial" w:hAnsi="Arial"/>
            <w:color w:val="000000"/>
            <w:u w:val="none"/>
          </w:rPr>
          <w:t>SK KME-DDM Kurim "C"</w:t>
        </w:r>
      </w:hyperlink>
      <w:r>
        <w:rPr>
          <w:rFonts w:cs="Arial" w:ascii="Arial" w:hAnsi="Arial"/>
        </w:rPr>
        <w:tab/>
        <w:t>7</w:t>
        <w:tab/>
        <w:t>4</w:t>
        <w:tab/>
        <w:t>2</w:t>
        <w:tab/>
        <w:t>1</w:t>
        <w:tab/>
        <w:t>22,0</w:t>
        <w:tab/>
        <w:t>14</w:t>
        <w:tab/>
        <w:t>136,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3</w:t>
        <w:tab/>
        <w:t>1</w:t>
        <w:tab/>
      </w:r>
      <w:hyperlink r:id="rId59">
        <w:r>
          <w:rPr>
            <w:rStyle w:val="InternetLink"/>
            <w:rFonts w:cs="Arial" w:ascii="Arial" w:hAnsi="Arial"/>
            <w:color w:val="000000"/>
            <w:u w:val="none"/>
          </w:rPr>
          <w:t>SK KME-DDM Kurim "B"</w:t>
        </w:r>
      </w:hyperlink>
      <w:r>
        <w:rPr>
          <w:rFonts w:cs="Arial" w:ascii="Arial" w:hAnsi="Arial"/>
        </w:rPr>
        <w:tab/>
        <w:t>7</w:t>
        <w:tab/>
        <w:t>4</w:t>
        <w:tab/>
        <w:t>2</w:t>
        <w:tab/>
        <w:t>1</w:t>
        <w:tab/>
        <w:t>21,0</w:t>
        <w:tab/>
        <w:t>14</w:t>
        <w:tab/>
        <w:t>137,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4</w:t>
        <w:tab/>
        <w:t>3</w:t>
        <w:tab/>
      </w:r>
      <w:hyperlink r:id="rId60">
        <w:r>
          <w:rPr>
            <w:rStyle w:val="InternetLink"/>
            <w:rFonts w:cs="Arial" w:ascii="Arial" w:hAnsi="Arial"/>
            <w:color w:val="000000"/>
            <w:u w:val="none"/>
          </w:rPr>
          <w:t>Moravska Slavia Brno</w:t>
        </w:r>
      </w:hyperlink>
      <w:r>
        <w:rPr>
          <w:rFonts w:cs="Arial" w:ascii="Arial" w:hAnsi="Arial"/>
        </w:rPr>
        <w:tab/>
        <w:t>7</w:t>
        <w:tab/>
        <w:t>3</w:t>
        <w:tab/>
        <w:t>1</w:t>
        <w:tab/>
        <w:t>3</w:t>
        <w:tab/>
        <w:t>21,0</w:t>
        <w:tab/>
        <w:t>10</w:t>
        <w:tab/>
        <w:t>139,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5</w:t>
        <w:tab/>
        <w:t>6</w:t>
        <w:tab/>
      </w:r>
      <w:hyperlink r:id="rId61">
        <w:r>
          <w:rPr>
            <w:rStyle w:val="InternetLink"/>
            <w:rFonts w:cs="Arial" w:ascii="Arial" w:hAnsi="Arial"/>
            <w:color w:val="000000"/>
            <w:u w:val="none"/>
          </w:rPr>
          <w:t>SK Bydo Zakrany "B"</w:t>
        </w:r>
      </w:hyperlink>
      <w:r>
        <w:rPr>
          <w:rFonts w:cs="Arial" w:ascii="Arial" w:hAnsi="Arial"/>
        </w:rPr>
        <w:tab/>
        <w:t>7</w:t>
        <w:tab/>
        <w:t>4</w:t>
        <w:tab/>
        <w:t>2</w:t>
        <w:tab/>
        <w:t>1</w:t>
        <w:tab/>
        <w:t>20,5</w:t>
        <w:tab/>
        <w:t>14</w:t>
        <w:tab/>
        <w:t>126,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b/>
        </w:rPr>
        <w:t>6</w:t>
        <w:tab/>
        <w:t>2</w:t>
        <w:tab/>
      </w:r>
      <w:hyperlink r:id="rId62">
        <w:r>
          <w:rPr>
            <w:rStyle w:val="InternetLink"/>
            <w:rFonts w:cs="Arial" w:ascii="Arial" w:hAnsi="Arial"/>
            <w:b/>
            <w:color w:val="000000"/>
            <w:u w:val="none"/>
          </w:rPr>
          <w:t>SK Lokomotiva Brno "F"</w:t>
        </w:r>
      </w:hyperlink>
      <w:r>
        <w:rPr>
          <w:rFonts w:cs="Arial" w:ascii="Arial" w:hAnsi="Arial"/>
          <w:b/>
        </w:rPr>
        <w:tab/>
        <w:t>7</w:t>
        <w:tab/>
        <w:t>4</w:t>
        <w:tab/>
        <w:t>0</w:t>
        <w:tab/>
        <w:t>3</w:t>
        <w:tab/>
        <w:t>20,0</w:t>
        <w:tab/>
        <w:t>12</w:t>
        <w:tab/>
        <w:t>140,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7</w:t>
        <w:tab/>
        <w:t>7</w:t>
        <w:tab/>
      </w:r>
      <w:hyperlink r:id="rId63">
        <w:r>
          <w:rPr>
            <w:rStyle w:val="InternetLink"/>
            <w:rFonts w:cs="Arial" w:ascii="Arial" w:hAnsi="Arial"/>
            <w:color w:val="000000"/>
            <w:u w:val="none"/>
          </w:rPr>
          <w:t>Pila Orechov "B"</w:t>
        </w:r>
      </w:hyperlink>
      <w:r>
        <w:rPr>
          <w:rFonts w:cs="Arial" w:ascii="Arial" w:hAnsi="Arial"/>
        </w:rPr>
        <w:tab/>
        <w:t>7</w:t>
        <w:tab/>
        <w:t>2</w:t>
        <w:tab/>
        <w:t>2</w:t>
        <w:tab/>
        <w:t>3</w:t>
        <w:tab/>
        <w:t>18,5</w:t>
        <w:tab/>
        <w:t>8</w:t>
        <w:tab/>
        <w:t>111,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8</w:t>
        <w:tab/>
        <w:t>5</w:t>
        <w:tab/>
      </w:r>
      <w:hyperlink r:id="rId64">
        <w:r>
          <w:rPr>
            <w:rStyle w:val="InternetLink"/>
            <w:rFonts w:cs="Arial" w:ascii="Arial" w:hAnsi="Arial"/>
            <w:color w:val="000000"/>
            <w:u w:val="none"/>
          </w:rPr>
          <w:t>Sokol Strelice</w:t>
        </w:r>
      </w:hyperlink>
      <w:r>
        <w:rPr>
          <w:rFonts w:cs="Arial" w:ascii="Arial" w:hAnsi="Arial"/>
        </w:rPr>
        <w:tab/>
        <w:t>7</w:t>
        <w:tab/>
        <w:t>3</w:t>
        <w:tab/>
        <w:t>0</w:t>
        <w:tab/>
        <w:t>4</w:t>
        <w:tab/>
        <w:t>18,0</w:t>
        <w:tab/>
        <w:t>9</w:t>
        <w:tab/>
        <w:t>130,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b/>
        </w:rPr>
        <w:t>9</w:t>
        <w:tab/>
        <w:t>12</w:t>
        <w:tab/>
      </w:r>
      <w:hyperlink r:id="rId65">
        <w:r>
          <w:rPr>
            <w:rStyle w:val="InternetLink"/>
            <w:rFonts w:cs="Arial" w:ascii="Arial" w:hAnsi="Arial"/>
            <w:b/>
            <w:color w:val="000000"/>
            <w:u w:val="none"/>
          </w:rPr>
          <w:t>SK Lokomotiva Brno "D"</w:t>
        </w:r>
      </w:hyperlink>
      <w:r>
        <w:rPr>
          <w:rFonts w:cs="Arial" w:ascii="Arial" w:hAnsi="Arial"/>
          <w:b/>
        </w:rPr>
        <w:tab/>
        <w:t>7</w:t>
        <w:tab/>
        <w:t>4</w:t>
        <w:tab/>
        <w:t>0</w:t>
        <w:tab/>
        <w:t>3</w:t>
        <w:tab/>
        <w:t>17,5</w:t>
        <w:tab/>
        <w:t>12</w:t>
        <w:tab/>
        <w:t>109,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10</w:t>
        <w:tab/>
        <w:t>9</w:t>
        <w:tab/>
      </w:r>
      <w:hyperlink r:id="rId66">
        <w:r>
          <w:rPr>
            <w:rStyle w:val="InternetLink"/>
            <w:rFonts w:cs="Arial" w:ascii="Arial" w:hAnsi="Arial"/>
            <w:color w:val="000000"/>
            <w:u w:val="none"/>
          </w:rPr>
          <w:t>KS TJ Bucovice</w:t>
        </w:r>
      </w:hyperlink>
      <w:r>
        <w:rPr>
          <w:rFonts w:cs="Arial" w:ascii="Arial" w:hAnsi="Arial"/>
        </w:rPr>
        <w:tab/>
        <w:t>7</w:t>
        <w:tab/>
        <w:t>2</w:t>
        <w:tab/>
        <w:t>2</w:t>
        <w:tab/>
        <w:t>3</w:t>
        <w:tab/>
        <w:t>17,5</w:t>
        <w:tab/>
        <w:t>8</w:t>
        <w:tab/>
        <w:t>121,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11</w:t>
        <w:tab/>
        <w:t>10</w:t>
        <w:tab/>
      </w:r>
      <w:hyperlink r:id="rId67">
        <w:r>
          <w:rPr>
            <w:rStyle w:val="InternetLink"/>
            <w:rFonts w:cs="Arial" w:ascii="Arial" w:hAnsi="Arial"/>
            <w:color w:val="000000"/>
            <w:u w:val="none"/>
          </w:rPr>
          <w:t>TJ Vinohrady Brno</w:t>
        </w:r>
      </w:hyperlink>
      <w:r>
        <w:rPr>
          <w:rFonts w:cs="Arial" w:ascii="Arial" w:hAnsi="Arial"/>
        </w:rPr>
        <w:tab/>
        <w:t>7</w:t>
        <w:tab/>
        <w:t>4</w:t>
        <w:tab/>
        <w:t>0</w:t>
        <w:tab/>
        <w:t>3</w:t>
        <w:tab/>
        <w:t>17,0</w:t>
        <w:tab/>
        <w:t>12</w:t>
        <w:tab/>
        <w:t>131,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b/>
        </w:rPr>
        <w:t>12</w:t>
        <w:tab/>
        <w:t>14</w:t>
        <w:tab/>
      </w:r>
      <w:hyperlink r:id="rId68">
        <w:r>
          <w:rPr>
            <w:rStyle w:val="InternetLink"/>
            <w:rFonts w:cs="Arial" w:ascii="Arial" w:hAnsi="Arial"/>
            <w:b/>
            <w:color w:val="000000"/>
            <w:u w:val="none"/>
          </w:rPr>
          <w:t>SK Lokomotiva Brno "G"</w:t>
        </w:r>
      </w:hyperlink>
      <w:r>
        <w:rPr>
          <w:rFonts w:cs="Arial" w:ascii="Arial" w:hAnsi="Arial"/>
          <w:b/>
        </w:rPr>
        <w:tab/>
        <w:t>7</w:t>
        <w:tab/>
        <w:t>3</w:t>
        <w:tab/>
        <w:t>0</w:t>
        <w:tab/>
        <w:t>4</w:t>
        <w:tab/>
        <w:t>16,5</w:t>
        <w:tab/>
        <w:t>9</w:t>
        <w:tab/>
        <w:t>107,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b/>
        </w:rPr>
        <w:t>13</w:t>
        <w:tab/>
        <w:t>11</w:t>
        <w:tab/>
      </w:r>
      <w:hyperlink r:id="rId69">
        <w:r>
          <w:rPr>
            <w:rStyle w:val="InternetLink"/>
            <w:rFonts w:cs="Arial" w:ascii="Arial" w:hAnsi="Arial"/>
            <w:b/>
            <w:color w:val="000000"/>
            <w:u w:val="none"/>
          </w:rPr>
          <w:t>SK Lokomotiva Brno "E"</w:t>
        </w:r>
      </w:hyperlink>
      <w:r>
        <w:rPr>
          <w:rFonts w:cs="Arial" w:ascii="Arial" w:hAnsi="Arial"/>
          <w:b/>
        </w:rPr>
        <w:tab/>
        <w:t>7</w:t>
        <w:tab/>
        <w:t>4</w:t>
        <w:tab/>
        <w:t>0</w:t>
        <w:tab/>
        <w:t>3</w:t>
        <w:tab/>
        <w:t>15,5</w:t>
        <w:tab/>
        <w:t>12</w:t>
        <w:tab/>
        <w:t>107,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14</w:t>
        <w:tab/>
        <w:t>13</w:t>
        <w:tab/>
      </w:r>
      <w:hyperlink r:id="rId70">
        <w:r>
          <w:rPr>
            <w:rStyle w:val="InternetLink"/>
            <w:rFonts w:cs="Arial" w:ascii="Arial" w:hAnsi="Arial"/>
            <w:color w:val="000000"/>
            <w:u w:val="none"/>
          </w:rPr>
          <w:t>SK KME-DDM Kurim "D"</w:t>
        </w:r>
      </w:hyperlink>
      <w:r>
        <w:rPr>
          <w:rFonts w:cs="Arial" w:ascii="Arial" w:hAnsi="Arial"/>
        </w:rPr>
        <w:tab/>
        <w:t>7</w:t>
        <w:tab/>
        <w:t>3</w:t>
        <w:tab/>
        <w:t>0</w:t>
        <w:tab/>
        <w:t>4</w:t>
        <w:tab/>
        <w:t>15,0</w:t>
        <w:tab/>
        <w:t>9</w:t>
        <w:tab/>
        <w:t>107,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pPr>
      <w:r>
        <w:rPr>
          <w:rFonts w:cs="Arial" w:ascii="Arial" w:hAnsi="Arial"/>
        </w:rPr>
        <w:t>15</w:t>
        <w:tab/>
        <w:t>15</w:t>
        <w:tab/>
      </w:r>
      <w:hyperlink r:id="rId71">
        <w:r>
          <w:rPr>
            <w:rStyle w:val="InternetLink"/>
            <w:rFonts w:cs="Arial" w:ascii="Arial" w:hAnsi="Arial"/>
            <w:color w:val="000000"/>
            <w:u w:val="none"/>
          </w:rPr>
          <w:t>SK Duras BVK Brno "D"</w:t>
        </w:r>
      </w:hyperlink>
      <w:r>
        <w:rPr>
          <w:rFonts w:cs="Arial" w:ascii="Arial" w:hAnsi="Arial"/>
        </w:rPr>
        <w:tab/>
        <w:t>7</w:t>
        <w:tab/>
        <w:t>1</w:t>
        <w:tab/>
        <w:t>0</w:t>
        <w:tab/>
        <w:t>6</w:t>
        <w:tab/>
        <w:t>11,5</w:t>
        <w:tab/>
        <w:t>3</w:t>
        <w:tab/>
        <w:t>109,0</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rFonts w:ascii="Arial" w:hAnsi="Arial" w:cs="Arial"/>
        </w:rPr>
      </w:pPr>
      <w:r>
        <w:rPr>
          <w:rFonts w:cs="Arial" w:ascii="Arial" w:hAnsi="Arial"/>
        </w:rPr>
        <w:t>16</w:t>
        <w:tab/>
        <w:t>16</w:t>
        <w:tab/>
      </w:r>
      <w:hyperlink r:id="rId72">
        <w:r>
          <w:rPr>
            <w:rStyle w:val="InternetLink"/>
            <w:rFonts w:cs="Arial" w:ascii="Arial" w:hAnsi="Arial"/>
            <w:color w:val="000000"/>
            <w:u w:val="none"/>
          </w:rPr>
          <w:t>SK KME-DDM Kurim "E"</w:t>
        </w:r>
      </w:hyperlink>
      <w:r>
        <w:rPr>
          <w:rFonts w:cs="Arial" w:ascii="Arial" w:hAnsi="Arial"/>
        </w:rPr>
        <w:tab/>
        <w:t>7</w:t>
        <w:tab/>
        <w:t>0</w:t>
        <w:tab/>
        <w:t>0</w:t>
        <w:tab/>
        <w:t>7</w:t>
        <w:tab/>
        <w:t>5,5</w:t>
        <w:tab/>
        <w:t>0</w:t>
        <w:tab/>
        <w:t>117,5</w:t>
      </w:r>
    </w:p>
    <w:p>
      <w:pPr>
        <w:pStyle w:val="Normal"/>
        <w:tabs>
          <w:tab w:val="clear" w:pos="1758"/>
          <w:tab w:val="left" w:pos="426" w:leader="none"/>
          <w:tab w:val="left" w:pos="851" w:leader="none"/>
          <w:tab w:val="left" w:pos="3544" w:leader="none"/>
          <w:tab w:val="left" w:pos="3882" w:leader="none"/>
          <w:tab w:val="left" w:pos="4245" w:leader="none"/>
          <w:tab w:val="left" w:pos="4608" w:leader="none"/>
          <w:tab w:val="left" w:pos="4921" w:leader="none"/>
          <w:tab w:val="left" w:pos="5545" w:leader="none"/>
          <w:tab w:val="left" w:pos="6169" w:leader="none"/>
        </w:tabs>
        <w:rPr>
          <w:rFonts w:ascii="Arial" w:hAnsi="Arial" w:cs="Arial"/>
        </w:rPr>
      </w:pPr>
      <w:r>
        <w:rPr>
          <w:rFonts w:cs="Arial" w:ascii="Arial" w:hAnsi="Arial"/>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598" w:leader="none"/>
          <w:tab w:val="left" w:pos="690"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pPr>
      <w:r>
        <w:rPr>
          <w:rFonts w:cs="Arial" w:ascii="Arial" w:hAnsi="Arial"/>
          <w:bCs/>
          <w:color w:val="000000"/>
        </w:rPr>
        <w:t>Šach.</w:t>
        <w:tab/>
        <w:t>LOKO D</w:t>
        <w:tab/>
        <w:t>Rtg</w:t>
        <w:tab/>
        <w:t>1</w:t>
        <w:tab/>
        <w:t>2</w:t>
        <w:tab/>
        <w:t>3</w:t>
        <w:tab/>
        <w:t>4</w:t>
        <w:tab/>
        <w:t>5</w:t>
        <w:tab/>
        <w:t>6</w:t>
        <w:tab/>
        <w:t>7</w:t>
        <w:tab/>
        <w:t>Body</w:t>
      </w:r>
    </w:p>
    <w:p>
      <w:pPr>
        <w:pStyle w:val="Normal"/>
        <w:tabs>
          <w:tab w:val="clear" w:pos="1758"/>
          <w:tab w:val="left" w:pos="284"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rFonts w:ascii="Arial" w:hAnsi="Arial" w:cs="Arial"/>
          <w:color w:val="000000"/>
        </w:rPr>
      </w:pPr>
      <w:r>
        <w:rPr>
          <w:rFonts w:cs="Arial" w:ascii="Arial" w:hAnsi="Arial"/>
          <w:color w:val="000000"/>
        </w:rPr>
        <w:t>1</w:t>
        <w:tab/>
        <w:t>Uhmann Jan</w:t>
        <w:tab/>
        <w:t>1925</w:t>
        <w:tab/>
        <w:tab/>
        <w:t>½</w:t>
        <w:tab/>
        <w:t>1</w:t>
        <w:tab/>
        <w:t>1</w:t>
        <w:tab/>
        <w:t>1</w:t>
        <w:tab/>
        <w:t>1</w:t>
        <w:tab/>
        <w:t>1</w:t>
        <w:tab/>
        <w:t>5,5</w:t>
      </w:r>
    </w:p>
    <w:p>
      <w:pPr>
        <w:pStyle w:val="Normal"/>
        <w:tabs>
          <w:tab w:val="clear" w:pos="1758"/>
          <w:tab w:val="left" w:pos="284"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rFonts w:ascii="Arial" w:hAnsi="Arial" w:cs="Arial"/>
          <w:color w:val="000000"/>
        </w:rPr>
      </w:pPr>
      <w:r>
        <w:rPr>
          <w:rFonts w:cs="Arial" w:ascii="Arial" w:hAnsi="Arial"/>
          <w:color w:val="000000"/>
        </w:rPr>
        <w:t>2</w:t>
        <w:tab/>
        <w:t>Sarson Otakar</w:t>
        <w:tab/>
        <w:t>1622</w:t>
        <w:tab/>
        <w:t>0</w:t>
        <w:tab/>
        <w:t>0</w:t>
        <w:tab/>
        <w:t>0</w:t>
        <w:tab/>
        <w:t>1</w:t>
        <w:tab/>
        <w:t>1</w:t>
        <w:tab/>
        <w:t>½</w:t>
        <w:tab/>
        <w:t>0</w:t>
        <w:tab/>
        <w:t>2,5</w:t>
      </w:r>
    </w:p>
    <w:p>
      <w:pPr>
        <w:pStyle w:val="Normal"/>
        <w:tabs>
          <w:tab w:val="clear" w:pos="1758"/>
          <w:tab w:val="left" w:pos="284"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rFonts w:ascii="Arial" w:hAnsi="Arial" w:cs="Arial"/>
          <w:color w:val="000000"/>
        </w:rPr>
      </w:pPr>
      <w:r>
        <w:rPr>
          <w:rFonts w:cs="Arial" w:ascii="Arial" w:hAnsi="Arial"/>
          <w:color w:val="000000"/>
        </w:rPr>
        <w:t>3</w:t>
        <w:tab/>
        <w:t>Hala Pavel</w:t>
        <w:tab/>
        <w:t>1585</w:t>
        <w:tab/>
        <w:t>0</w:t>
        <w:tab/>
        <w:t>0</w:t>
        <w:tab/>
        <w:t>0</w:t>
        <w:tab/>
        <w:t>1</w:t>
        <w:tab/>
        <w:t>½</w:t>
        <w:tab/>
        <w:t>0</w:t>
        <w:tab/>
        <w:t>½</w:t>
        <w:tab/>
        <w:t>2,0</w:t>
      </w:r>
    </w:p>
    <w:p>
      <w:pPr>
        <w:pStyle w:val="Normal"/>
        <w:tabs>
          <w:tab w:val="clear" w:pos="1758"/>
          <w:tab w:val="left" w:pos="284"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rFonts w:ascii="Arial" w:hAnsi="Arial" w:cs="Arial"/>
          <w:color w:val="000000"/>
        </w:rPr>
      </w:pPr>
      <w:r>
        <w:rPr>
          <w:rFonts w:cs="Arial" w:ascii="Arial" w:hAnsi="Arial"/>
          <w:color w:val="000000"/>
        </w:rPr>
        <w:t>4</w:t>
        <w:tab/>
        <w:t>Pelikan Jaromir</w:t>
        <w:tab/>
        <w:t>1000</w:t>
        <w:tab/>
        <w:t>0</w:t>
        <w:tab/>
        <w:t>0</w:t>
        <w:tab/>
        <w:t>0</w:t>
        <w:tab/>
        <w:t>1</w:t>
        <w:tab/>
        <w:t>1</w:t>
        <w:tab/>
        <w:t>1</w:t>
        <w:tab/>
        <w:t>1</w:t>
        <w:tab/>
        <w:t>4,0</w:t>
      </w:r>
    </w:p>
    <w:p>
      <w:pPr>
        <w:pStyle w:val="Normal"/>
        <w:tabs>
          <w:tab w:val="clear" w:pos="1758"/>
          <w:tab w:val="left" w:pos="284" w:leader="none"/>
          <w:tab w:val="left" w:pos="2237" w:leader="none"/>
          <w:tab w:val="left" w:pos="2761" w:leader="none"/>
          <w:tab w:val="left" w:pos="2952" w:leader="none"/>
          <w:tab w:val="left" w:pos="3198" w:leader="none"/>
          <w:tab w:val="left" w:pos="3389" w:leader="none"/>
          <w:tab w:val="left" w:pos="3580" w:leader="none"/>
          <w:tab w:val="left" w:pos="3826" w:leader="none"/>
          <w:tab w:val="left" w:pos="4072" w:leader="none"/>
          <w:tab w:val="left" w:pos="4318" w:leader="none"/>
        </w:tabs>
        <w:overflowPunct w:val="true"/>
        <w:autoSpaceDE w:val="true"/>
        <w:textAlignment w:val="auto"/>
        <w:rPr>
          <w:rFonts w:ascii="Arial" w:hAnsi="Arial" w:cs="Arial"/>
          <w:color w:val="000000"/>
        </w:rPr>
      </w:pPr>
      <w:r>
        <w:rPr>
          <w:rFonts w:cs="Arial" w:ascii="Arial" w:hAnsi="Arial"/>
          <w:color w:val="000000"/>
        </w:rPr>
        <w:t>5</w:t>
        <w:tab/>
        <w:t>Kandalec Stefan</w:t>
        <w:tab/>
        <w:t>1504</w:t>
        <w:tab/>
        <w:t>0</w:t>
        <w:tab/>
        <w:t>0</w:t>
        <w:tab/>
        <w:t>1</w:t>
        <w:tab/>
        <w:t>1</w:t>
        <w:tab/>
        <w:t>0</w:t>
        <w:tab/>
        <w:t>1</w:t>
        <w:tab/>
        <w:t>½</w:t>
        <w:tab/>
        <w:t>3,5</w:t>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rFonts w:ascii="Arial" w:hAnsi="Arial" w:cs="Arial"/>
          <w:bCs/>
          <w:color w:val="000000"/>
        </w:rPr>
      </w:pPr>
      <w:r>
        <w:rPr>
          <w:rFonts w:cs="Arial" w:ascii="Arial" w:hAnsi="Arial"/>
          <w:bCs/>
          <w:color w:val="000000"/>
        </w:rPr>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pPr>
      <w:r>
        <w:rPr>
          <w:rFonts w:cs="Arial" w:ascii="Arial" w:hAnsi="Arial"/>
          <w:bCs/>
          <w:color w:val="000000"/>
        </w:rPr>
        <w:t>Šach. LOKO E</w:t>
        <w:tab/>
        <w:t>Rtg</w:t>
        <w:tab/>
        <w:t>1</w:t>
        <w:tab/>
        <w:t>2</w:t>
        <w:tab/>
        <w:t>3</w:t>
        <w:tab/>
        <w:t>4</w:t>
        <w:tab/>
        <w:t>5</w:t>
        <w:tab/>
        <w:t>6</w:t>
        <w:tab/>
        <w:t>7</w:t>
        <w:tab/>
        <w:tab/>
        <w:t>Body</w:t>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pPr>
      <w:r>
        <w:rPr>
          <w:rFonts w:cs="Arial" w:ascii="Arial" w:hAnsi="Arial"/>
          <w:color w:val="000000"/>
        </w:rPr>
        <w:t>1</w:t>
        <w:tab/>
        <w:tab/>
        <w:t>Spacil Stanislav</w:t>
        <w:tab/>
        <w:t>1716</w:t>
        <w:tab/>
        <w:t>0</w:t>
        <w:tab/>
        <w:t>0</w:t>
        <w:tab/>
        <w:t>0</w:t>
        <w:tab/>
        <w:t>½0</w:t>
        <w:tab/>
        <w:t>0</w:t>
        <w:tab/>
        <w:t>0</w:t>
        <w:tab/>
        <w:tab/>
        <w:t>0,5</w:t>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pPr>
      <w:r>
        <w:rPr>
          <w:rFonts w:cs="Arial" w:ascii="Arial" w:hAnsi="Arial"/>
          <w:color w:val="000000"/>
        </w:rPr>
        <w:t>2</w:t>
        <w:tab/>
        <w:tab/>
        <w:t>Stourac Frantisek</w:t>
        <w:tab/>
        <w:t>1631</w:t>
        <w:tab/>
        <w:t>0</w:t>
        <w:tab/>
        <w:t>0</w:t>
        <w:tab/>
        <w:tab/>
        <w:t>1</w:t>
        <w:tab/>
        <w:t>½</w:t>
        <w:tab/>
        <w:t>0</w:t>
        <w:tab/>
        <w:tab/>
        <w:t>1,5</w:t>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rFonts w:ascii="Arial" w:hAnsi="Arial" w:cs="Arial"/>
          <w:color w:val="000000"/>
        </w:rPr>
      </w:pPr>
      <w:r>
        <w:rPr>
          <w:rFonts w:cs="Arial" w:ascii="Arial" w:hAnsi="Arial"/>
          <w:color w:val="000000"/>
        </w:rPr>
        <w:t>3</w:t>
        <w:tab/>
        <w:tab/>
        <w:t>Koukolik Antonin</w:t>
        <w:tab/>
        <w:t>1575</w:t>
        <w:tab/>
        <w:t>0</w:t>
        <w:tab/>
        <w:t>1</w:t>
        <w:tab/>
        <w:t>0</w:t>
        <w:tab/>
        <w:t>1</w:t>
        <w:tab/>
        <w:t>1</w:t>
        <w:tab/>
        <w:t>1</w:t>
        <w:tab/>
        <w:t>1</w:t>
        <w:tab/>
        <w:tab/>
        <w:t>5,0</w:t>
        <w:tab/>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pPr>
      <w:r>
        <w:rPr>
          <w:rFonts w:cs="Arial" w:ascii="Arial" w:hAnsi="Arial"/>
          <w:color w:val="000000"/>
        </w:rPr>
        <w:t>4</w:t>
        <w:tab/>
        <w:tab/>
        <w:t>Polak Zdenek</w:t>
        <w:tab/>
        <w:t>1608</w:t>
        <w:tab/>
        <w:t>0</w:t>
        <w:tab/>
        <w:t>1</w:t>
        <w:tab/>
        <w:t>0</w:t>
        <w:tab/>
        <w:t>½1</w:t>
        <w:tab/>
        <w:t>0</w:t>
        <w:tab/>
        <w:t>1</w:t>
        <w:tab/>
        <w:tab/>
        <w:t>3,5</w:t>
        <w:tab/>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pPr>
      <w:r>
        <w:rPr>
          <w:rFonts w:cs="Arial" w:ascii="Arial" w:hAnsi="Arial"/>
          <w:color w:val="000000"/>
        </w:rPr>
        <w:t>5</w:t>
        <w:tab/>
        <w:tab/>
        <w:t>Hudec Josef</w:t>
        <w:tab/>
        <w:t>1598</w:t>
        <w:tab/>
        <w:t>0</w:t>
        <w:tab/>
        <w:t>1</w:t>
        <w:tab/>
        <w:t>0</w:t>
        <w:tab/>
        <w:t>1</w:t>
        <w:tab/>
        <w:t>1</w:t>
        <w:tab/>
        <w:t>0</w:t>
        <w:tab/>
        <w:t>1</w:t>
        <w:tab/>
        <w:tab/>
        <w:t>4,0</w:t>
        <w:tab/>
      </w:r>
    </w:p>
    <w:p>
      <w:pPr>
        <w:pStyle w:val="Normal"/>
        <w:tabs>
          <w:tab w:val="clear" w:pos="1758"/>
          <w:tab w:val="left" w:pos="142" w:leader="none"/>
          <w:tab w:val="left" w:pos="284" w:leader="none"/>
          <w:tab w:val="left" w:pos="2268"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253" w:leader="none"/>
        </w:tabs>
        <w:overflowPunct w:val="true"/>
        <w:autoSpaceDE w:val="true"/>
        <w:textAlignment w:val="auto"/>
        <w:rPr>
          <w:rFonts w:ascii="Arial" w:hAnsi="Arial" w:cs="Arial"/>
          <w:color w:val="000000"/>
        </w:rPr>
      </w:pPr>
      <w:r>
        <w:rPr>
          <w:rFonts w:cs="Arial" w:ascii="Arial" w:hAnsi="Arial"/>
          <w:color w:val="000000"/>
        </w:rPr>
        <w:t>6</w:t>
        <w:tab/>
        <w:tab/>
        <w:t>Spodniak Peter</w:t>
        <w:tab/>
        <w:t>1543</w:t>
        <w:tab/>
        <w:tab/>
        <w:tab/>
        <w:t>1</w:t>
        <w:tab/>
        <w:tab/>
        <w:t>0</w:t>
        <w:tab/>
        <w:tab/>
        <w:tab/>
        <w:tab/>
        <w:t>1,0</w:t>
        <w:tab/>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tabs>
          <w:tab w:val="clear" w:pos="1758"/>
          <w:tab w:val="left" w:pos="284" w:leader="none"/>
          <w:tab w:val="left" w:pos="1985" w:leader="none"/>
          <w:tab w:val="left" w:pos="2552" w:leader="none"/>
          <w:tab w:val="left" w:pos="2835" w:leader="none"/>
          <w:tab w:val="left" w:pos="3119" w:leader="none"/>
          <w:tab w:val="left" w:pos="3402" w:leader="none"/>
          <w:tab w:val="left" w:pos="3686" w:leader="none"/>
          <w:tab w:val="left" w:pos="3969" w:leader="none"/>
          <w:tab w:val="left" w:pos="4271" w:leader="none"/>
          <w:tab w:val="left" w:pos="4517" w:leader="none"/>
        </w:tabs>
        <w:overflowPunct w:val="true"/>
        <w:autoSpaceDE w:val="true"/>
        <w:textAlignment w:val="auto"/>
        <w:rPr/>
      </w:pPr>
      <w:r>
        <w:rPr>
          <w:rFonts w:cs="Arial" w:ascii="Arial" w:hAnsi="Arial"/>
          <w:bCs/>
          <w:color w:val="000000"/>
          <w:sz w:val="18"/>
          <w:szCs w:val="18"/>
        </w:rPr>
        <w:t xml:space="preserve">Šach.LOKO F </w:t>
        <w:tab/>
      </w:r>
    </w:p>
    <w:p>
      <w:pPr>
        <w:pStyle w:val="Normal"/>
        <w:tabs>
          <w:tab w:val="clear" w:pos="1758"/>
          <w:tab w:val="left" w:pos="142" w:leader="none"/>
          <w:tab w:val="left" w:pos="1701" w:leader="none"/>
          <w:tab w:val="left" w:pos="2268" w:leader="none"/>
          <w:tab w:val="left" w:pos="2410"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1</w:t>
        <w:tab/>
        <w:t>Sipek Michal</w:t>
        <w:tab/>
        <w:t>2020</w:t>
        <w:tab/>
        <w:t>1</w:t>
        <w:tab/>
        <w:t>½</w:t>
        <w:tab/>
        <w:t>½</w:t>
        <w:tab/>
        <w:t>½</w:t>
        <w:tab/>
        <w:t>1</w:t>
        <w:tab/>
        <w:t>0</w:t>
        <w:tab/>
        <w:t>1</w:t>
        <w:tab/>
        <w:t>4,5</w:t>
      </w:r>
    </w:p>
    <w:p>
      <w:pPr>
        <w:pStyle w:val="Normal"/>
        <w:tabs>
          <w:tab w:val="clear" w:pos="1758"/>
          <w:tab w:val="left" w:pos="142" w:leader="none"/>
          <w:tab w:val="left" w:pos="1701" w:leader="none"/>
          <w:tab w:val="left" w:pos="2268" w:leader="none"/>
          <w:tab w:val="left" w:pos="2410"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2</w:t>
        <w:tab/>
        <w:t>Musil Jiri</w:t>
        <w:tab/>
        <w:t>1803</w:t>
        <w:tab/>
        <w:t>1</w:t>
        <w:tab/>
        <w:t>0</w:t>
        <w:tab/>
        <w:t>1</w:t>
        <w:tab/>
        <w:t>1</w:t>
        <w:tab/>
        <w:t>0</w:t>
        <w:tab/>
        <w:t>½</w:t>
        <w:tab/>
        <w:t>½</w:t>
        <w:tab/>
        <w:t>4,0</w:t>
      </w:r>
    </w:p>
    <w:p>
      <w:pPr>
        <w:pStyle w:val="Normal"/>
        <w:tabs>
          <w:tab w:val="clear" w:pos="1758"/>
          <w:tab w:val="left" w:pos="142" w:leader="none"/>
          <w:tab w:val="left" w:pos="1701" w:leader="none"/>
          <w:tab w:val="left" w:pos="2268" w:leader="none"/>
          <w:tab w:val="left" w:pos="2410"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3</w:t>
        <w:tab/>
        <w:t>Kalendovsky Jan</w:t>
        <w:tab/>
        <w:t>2046</w:t>
        <w:tab/>
        <w:t>1</w:t>
        <w:tab/>
        <w:t>0</w:t>
        <w:tab/>
        <w:t>1</w:t>
        <w:tab/>
        <w:t>0</w:t>
        <w:tab/>
        <w:t>1</w:t>
        <w:tab/>
        <w:t>½</w:t>
        <w:tab/>
        <w:t>0</w:t>
        <w:tab/>
        <w:t>3,5</w:t>
      </w:r>
    </w:p>
    <w:p>
      <w:pPr>
        <w:pStyle w:val="Normal"/>
        <w:tabs>
          <w:tab w:val="clear" w:pos="1758"/>
          <w:tab w:val="left" w:pos="142" w:leader="none"/>
          <w:tab w:val="left" w:pos="1701" w:leader="none"/>
          <w:tab w:val="left" w:pos="2268" w:leader="none"/>
          <w:tab w:val="left" w:pos="2410"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4</w:t>
        <w:tab/>
        <w:t>Kalod Michal</w:t>
        <w:tab/>
        <w:t>1874</w:t>
        <w:tab/>
        <w:t>1</w:t>
        <w:tab/>
        <w:t>1</w:t>
        <w:tab/>
        <w:t>1</w:t>
        <w:tab/>
        <w:t>1</w:t>
        <w:tab/>
        <w:t>1</w:t>
        <w:tab/>
        <w:t>0</w:t>
        <w:tab/>
        <w:t>0</w:t>
        <w:tab/>
        <w:t>5,0</w:t>
      </w:r>
    </w:p>
    <w:p>
      <w:pPr>
        <w:pStyle w:val="Normal"/>
        <w:tabs>
          <w:tab w:val="clear" w:pos="1758"/>
          <w:tab w:val="left" w:pos="142" w:leader="none"/>
          <w:tab w:val="left" w:pos="1701" w:leader="none"/>
          <w:tab w:val="left" w:pos="2268" w:leader="none"/>
          <w:tab w:val="left" w:pos="2410"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5</w:t>
        <w:tab/>
        <w:t>Petruska Miroslav</w:t>
        <w:tab/>
        <w:t>1945</w:t>
        <w:tab/>
        <w:t>1</w:t>
        <w:tab/>
        <w:t>0</w:t>
        <w:tab/>
        <w:t>0</w:t>
        <w:tab/>
        <w:t>1</w:t>
        <w:tab/>
        <w:t>0</w:t>
        <w:tab/>
        <w:t>½</w:t>
        <w:tab/>
        <w:t>½</w:t>
        <w:tab/>
        <w:t>3,0</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bCs/>
          <w:color w:val="000000"/>
          <w:sz w:val="18"/>
          <w:szCs w:val="18"/>
        </w:rPr>
      </w:pPr>
      <w:r>
        <w:rPr>
          <w:rFonts w:cs="Arial" w:ascii="Arial" w:hAnsi="Arial"/>
          <w:bCs/>
          <w:color w:val="000000"/>
          <w:sz w:val="18"/>
          <w:szCs w:val="18"/>
        </w:rPr>
        <w:t>Šach. LOKO G</w:t>
        <w:tab/>
        <w:t>Rtg</w:t>
        <w:tab/>
        <w:t>1</w:t>
        <w:tab/>
        <w:t>2</w:t>
        <w:tab/>
        <w:t>3</w:t>
        <w:tab/>
        <w:t>4</w:t>
        <w:tab/>
        <w:t>5</w:t>
        <w:tab/>
        <w:t>6</w:t>
        <w:tab/>
        <w:t>7</w:t>
        <w:tab/>
        <w:t>Body</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1</w:t>
        <w:tab/>
        <w:t>Dvorak Adam</w:t>
        <w:tab/>
        <w:t>1757</w:t>
        <w:tab/>
        <w:t>0</w:t>
        <w:tab/>
        <w:t>1</w:t>
        <w:tab/>
        <w:t>0</w:t>
        <w:tab/>
        <w:t>½</w:t>
        <w:tab/>
        <w:t>½</w:t>
        <w:tab/>
        <w:t>1</w:t>
        <w:tab/>
        <w:t>1</w:t>
        <w:tab/>
        <w:t>4,0</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2</w:t>
        <w:tab/>
        <w:t>Zamecnik Ondrej</w:t>
        <w:tab/>
        <w:t>1438</w:t>
        <w:tab/>
        <w:t>0</w:t>
        <w:tab/>
        <w:t>0</w:t>
        <w:tab/>
        <w:t>1</w:t>
        <w:tab/>
        <w:t>0</w:t>
        <w:tab/>
        <w:t>1</w:t>
        <w:tab/>
        <w:t>1</w:t>
        <w:tab/>
        <w:t>0</w:t>
        <w:tab/>
        <w:t>3,0</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3</w:t>
        <w:tab/>
        <w:t>Sarson Ondrej</w:t>
        <w:tab/>
        <w:t>1556</w:t>
        <w:tab/>
        <w:t>½</w:t>
        <w:tab/>
        <w:t>0</w:t>
        <w:tab/>
        <w:t>1</w:t>
        <w:tab/>
        <w:t>0</w:t>
        <w:tab/>
        <w:t>1</w:t>
        <w:tab/>
        <w:t>1</w:t>
        <w:tab/>
        <w:t>½</w:t>
        <w:tab/>
        <w:t>4,0</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pPr>
      <w:r>
        <w:rPr>
          <w:rFonts w:cs="Arial" w:ascii="Arial" w:hAnsi="Arial"/>
          <w:color w:val="000000"/>
          <w:sz w:val="18"/>
          <w:szCs w:val="18"/>
        </w:rPr>
        <w:t>4</w:t>
        <w:tab/>
        <w:t>Karapetyan David</w:t>
        <w:tab/>
        <w:t>1309</w:t>
        <w:tab/>
        <w:t>0</w:t>
        <w:tab/>
        <w:t>0</w:t>
        <w:tab/>
        <w:t>1</w:t>
        <w:tab/>
        <w:t>½</w:t>
        <w:tab/>
        <w:t>1</w:t>
        <w:tab/>
        <w:t>1</w:t>
        <w:tab/>
        <w:t>0</w:t>
        <w:tab/>
        <w:t>3,5</w:t>
      </w:r>
    </w:p>
    <w:p>
      <w:pPr>
        <w:pStyle w:val="Normal"/>
        <w:tabs>
          <w:tab w:val="clear" w:pos="1758"/>
          <w:tab w:val="left" w:pos="142" w:leader="none"/>
          <w:tab w:val="left" w:pos="1701" w:leader="none"/>
          <w:tab w:val="left" w:pos="2268" w:leader="none"/>
          <w:tab w:val="left" w:pos="2552" w:leader="none"/>
          <w:tab w:val="left" w:pos="2694" w:leader="none"/>
          <w:tab w:val="left" w:pos="2977" w:leader="none"/>
          <w:tab w:val="left" w:pos="3261" w:leader="none"/>
          <w:tab w:val="left" w:pos="3544" w:leader="none"/>
          <w:tab w:val="left" w:pos="3828" w:leader="none"/>
          <w:tab w:val="left" w:pos="4111" w:leader="none"/>
        </w:tabs>
        <w:overflowPunct w:val="true"/>
        <w:autoSpaceDE w:val="true"/>
        <w:textAlignment w:val="auto"/>
        <w:rPr>
          <w:rFonts w:ascii="Arial" w:hAnsi="Arial" w:cs="Arial"/>
          <w:color w:val="000000"/>
          <w:sz w:val="18"/>
          <w:szCs w:val="18"/>
        </w:rPr>
      </w:pPr>
      <w:r>
        <w:rPr>
          <w:rFonts w:cs="Arial" w:ascii="Arial" w:hAnsi="Arial"/>
          <w:color w:val="000000"/>
          <w:sz w:val="18"/>
          <w:szCs w:val="18"/>
        </w:rPr>
        <w:t>5</w:t>
        <w:tab/>
        <w:t>Svoboda Filip</w:t>
        <w:tab/>
        <w:t>1250</w:t>
        <w:tab/>
        <w:t>0</w:t>
        <w:tab/>
        <w:t>0</w:t>
        <w:tab/>
        <w:t>0</w:t>
        <w:tab/>
        <w:t>0</w:t>
        <w:tab/>
        <w:t>1</w:t>
        <w:tab/>
        <w:t>1</w:t>
        <w:tab/>
        <w:t>0</w:t>
        <w:tab/>
        <w:t>2,0</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tabs>
          <w:tab w:val="clear" w:pos="1758"/>
          <w:tab w:val="left" w:pos="426" w:leader="none"/>
        </w:tabs>
        <w:spacing w:before="60" w:after="0"/>
        <w:jc w:val="both"/>
        <w:rPr>
          <w:rFonts w:ascii="Arial" w:hAnsi="Arial" w:cs="Arial"/>
          <w:b/>
          <w:b/>
          <w:color w:val="333333"/>
          <w:spacing w:val="-18"/>
          <w:kern w:val="2"/>
          <w:sz w:val="6"/>
          <w:szCs w:val="6"/>
        </w:rPr>
      </w:pPr>
      <w:r>
        <w:rPr>
          <w:rFonts w:cs="Arial" w:ascii="Arial" w:hAnsi="Arial"/>
          <w:b/>
          <w:color w:val="333333"/>
          <w:spacing w:val="-18"/>
          <w:kern w:val="2"/>
          <w:sz w:val="6"/>
          <w:szCs w:val="6"/>
        </w:rPr>
      </w:r>
    </w:p>
    <w:p>
      <w:pPr>
        <w:pStyle w:val="Normal"/>
        <w:tabs>
          <w:tab w:val="clear" w:pos="1758"/>
          <w:tab w:val="left" w:pos="426" w:leader="none"/>
        </w:tabs>
        <w:spacing w:before="60" w:after="0"/>
        <w:jc w:val="both"/>
        <w:rPr/>
      </w:pPr>
      <w:r>
        <w:rPr>
          <w:rFonts w:cs="Arial" w:ascii="Arial" w:hAnsi="Arial"/>
        </w:rPr>
        <w:tab/>
        <w:t>Ukázalo se, že největší chuť do hry měly výpravy domácí Lokomotivy Brno a ŠK  KME-DDM Kuřim – oba oddíly postavily do soutěže po čtyřech družstvech. I tak však proti loňsku startovalo o několik družstev méně (na soutěž nepřijelo žádné družstvo z jihu našeho kraje – tj. z okresů Břeclav, Hodonín a Znojmo), na druhé straně byla soutěž velmi napínavá, neboť i díky vedlejším soutěžním kategoriím (nejlepší družstva s ELO do 1800, do 1600, nejlepší družstvo mládeže) vždy bylo několik družstev, která – byť již neměla šanci na medailová umístění – soutěžila o prvenství  ve vedlejší soutěžní kategorii. A některá družstva to pěkně rozjela – například mládežnické družstvo Lokomotivy startující pod písmenkem „G“</w:t>
      </w:r>
    </w:p>
    <w:p>
      <w:pPr>
        <w:pStyle w:val="Normal"/>
        <w:spacing w:before="60" w:after="0"/>
        <w:jc w:val="center"/>
        <w:rPr>
          <w:rFonts w:ascii="Arial" w:hAnsi="Arial" w:cs="Arial"/>
        </w:rPr>
      </w:pPr>
      <w:r>
        <w:rPr>
          <w:rFonts w:cs="Arial" w:ascii="Arial" w:hAnsi="Arial"/>
        </w:rPr>
        <w:drawing>
          <wp:inline distT="0" distB="0" distL="0" distR="0">
            <wp:extent cx="4267835" cy="30283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6" t="-9" r="-6" b="-9"/>
                    <a:stretch>
                      <a:fillRect/>
                    </a:stretch>
                  </pic:blipFill>
                  <pic:spPr bwMode="auto">
                    <a:xfrm>
                      <a:off x="0" y="0"/>
                      <a:ext cx="4267835" cy="3028315"/>
                    </a:xfrm>
                    <a:prstGeom prst="rect">
                      <a:avLst/>
                    </a:prstGeom>
                  </pic:spPr>
                </pic:pic>
              </a:graphicData>
            </a:graphic>
          </wp:inline>
        </w:drawing>
      </w:r>
    </w:p>
    <w:p>
      <w:pPr>
        <w:pStyle w:val="Normal"/>
        <w:spacing w:before="60" w:after="0"/>
        <w:jc w:val="both"/>
        <w:rPr>
          <w:rFonts w:ascii="Arial" w:hAnsi="Arial" w:cs="Arial"/>
        </w:rPr>
      </w:pPr>
      <w:r>
        <w:rPr>
          <w:rFonts w:cs="Arial" w:ascii="Arial" w:hAnsi="Arial"/>
        </w:rPr>
        <w:t>nejen porazilo své mládežnické konkurenty z Kuřimi E (brněnský Duras kupodivu do Poháru mládežnické družstvo nepostavil), ale rozjelo se tak, že v závěrečném kole hrálo dokonce na druhé desce. Porážka od kouřimského céčka 3,5 : 1,5 mládežníky z Lokomotivy odsunula až na 12. místo, ale vystoupení dětí zanechalo velmi příznivý dojem.</w:t>
      </w:r>
    </w:p>
    <w:p>
      <w:pPr>
        <w:pStyle w:val="Normal"/>
        <w:tabs>
          <w:tab w:val="clear" w:pos="1758"/>
          <w:tab w:val="left" w:pos="426" w:leader="none"/>
        </w:tabs>
        <w:spacing w:before="60" w:after="0"/>
        <w:jc w:val="both"/>
        <w:rPr/>
      </w:pPr>
      <w:r>
        <w:rPr>
          <w:rFonts w:cs="Arial" w:ascii="Arial" w:hAnsi="Arial"/>
        </w:rPr>
        <w:tab/>
        <w:t>Kdo bude vítězem Poháru, nebylo na začátku vůbec jasné. Ambicemi na první místo se netajila Kuřim, jejichž B družstvo přijelo obhajovat loňské prvenství, chuť dosáhnout zlaté madile vyhlásila ústy svého kapitána Michala Šípka i Lokomotiva Brno F. Nakonec však bylo všechno jinak. Celkovým vítězem se stal až osmé nasazené družstvo Makkabi Boskovice a znovu se tak potvrdila známá skutečnost, že papírové předpoklady počítané z průměrných ratingů je jedna věc, a skutečné výsledky dosažené na šachovnicích věc druhá. Boskovičtí se na první místo tabulky dostali až ve čtvrtém kole a nad svými konkurenty udržovali nejtěsnější vedení o půl bodu skóre. Zlomové bylo páté kolo, když Boskovice porazily Kuřim B 3 : 2 (ta pak v dalším kole „jen“ remizovala se svým céčkem, což pak vedlo po turnaji ke kurióznímu umístění na medailových pozicích, kdy Kuřim C předstihla své B družstva a skončila druhá, zatímco na Kuřim C zbylo „až“ třetí místo) a šesté kolo, kde Boskovičtí porazily Lokomotivu F vysoko 3,5 : 1,5 a dokráčeli slavně k vítězství. Otřesená Lokomotiva F pak v závěrečném kole prohrála s Kuřimí B a bylo po dobrém umístění i finanční ceně. Vítězné Boskovice se mohly pochlubit velkou vyrovnaností týmu (čtyři hráči získali shodně po 4,5 bodech, pátý hráč týmu 5 bodů) a kromě ceny za vítězství brali rovněž cenu jako nejlepší tým s průměrným ratingem do 1800. Pohár skončil v pohodě a bez protestů za fungování bufetu paní Holzmannové podle časového plánu dokonce s mírným předstihem.</w:t>
      </w:r>
      <w:r>
        <w:rPr/>
        <w:t xml:space="preserve"> </w:t>
      </w:r>
      <w:r>
        <w:rPr>
          <w:rFonts w:cs="Arial" w:ascii="Arial" w:hAnsi="Arial"/>
        </w:rPr>
        <w:t xml:space="preserve"> (M.Hurta)</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MISTROVSTVÍ ČR V BLESKOVÉM ŠACHU DRUŽSTEV (ZNOJMO)</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bCs/>
        </w:rPr>
        <w:t>Poř.</w:t>
      </w:r>
      <w:r>
        <w:rPr>
          <w:rFonts w:cs="Arial" w:ascii="Arial" w:hAnsi="Arial"/>
        </w:rPr>
        <w:tab/>
      </w:r>
      <w:r>
        <w:rPr>
          <w:rFonts w:cs="Arial" w:ascii="Arial" w:hAnsi="Arial"/>
          <w:bCs/>
        </w:rPr>
        <w:t>Tým</w:t>
      </w:r>
      <w:r>
        <w:rPr>
          <w:rFonts w:cs="Arial" w:ascii="Arial" w:hAnsi="Arial"/>
        </w:rPr>
        <w:tab/>
      </w:r>
      <w:r>
        <w:rPr>
          <w:rFonts w:cs="Arial" w:ascii="Arial" w:hAnsi="Arial"/>
          <w:bCs/>
        </w:rPr>
        <w:t>Body</w:t>
      </w:r>
      <w:r>
        <w:rPr>
          <w:rFonts w:cs="Arial" w:ascii="Arial" w:hAnsi="Arial"/>
        </w:rPr>
        <w:tab/>
      </w:r>
      <w:r>
        <w:rPr>
          <w:rFonts w:cs="Arial" w:ascii="Arial" w:hAnsi="Arial"/>
          <w:bCs/>
        </w:rPr>
        <w:t>SB.Son</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w:t>
        <w:tab/>
        <w:t>TJ Zikuda Turnov A</w:t>
        <w:tab/>
        <w:t>79½</w:t>
        <w:tab/>
        <w:t>1082,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2</w:t>
        <w:tab/>
        <w:t>ŠK Staré Město</w:t>
        <w:tab/>
        <w:t>75½</w:t>
        <w:tab/>
        <w:t>1025,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3</w:t>
        <w:tab/>
        <w:t>Duras BVK Brno</w:t>
        <w:tab/>
        <w:t>72½</w:t>
        <w:tab/>
        <w:t>844,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4</w:t>
        <w:tab/>
        <w:t>Bohemians Praha</w:t>
        <w:tab/>
        <w:t>68½</w:t>
        <w:tab/>
        <w:t>873,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5</w:t>
        <w:tab/>
        <w:t>TJ Zikuda Turnov B</w:t>
        <w:tab/>
        <w:t>65</w:t>
        <w:tab/>
        <w:t>725,5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6</w:t>
        <w:tab/>
        <w:t>TŽ Třinec</w:t>
        <w:tab/>
        <w:t>64½</w:t>
        <w:tab/>
        <w:t>788,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7</w:t>
        <w:tab/>
        <w:t>ŠK Vysoké Mýto</w:t>
        <w:tab/>
        <w:t>56½</w:t>
        <w:tab/>
        <w:t>611,5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8</w:t>
        <w:tab/>
        <w:t>Sokol Mladá Boleslav</w:t>
        <w:tab/>
        <w:t>54½</w:t>
        <w:tab/>
        <w:t>502,5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9</w:t>
        <w:tab/>
        <w:t>BYDO Zakřany</w:t>
        <w:tab/>
        <w:t>54½</w:t>
        <w:tab/>
        <w:t>477,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0</w:t>
        <w:tab/>
        <w:t>ŠK Bohemia Pardubice</w:t>
        <w:tab/>
        <w:t>52½</w:t>
        <w:tab/>
        <w:t>498,2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1</w:t>
        <w:tab/>
        <w:t>TJ Pankrác</w:t>
        <w:tab/>
        <w:t>52</w:t>
        <w:tab/>
        <w:t>463,2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2</w:t>
        <w:tab/>
        <w:t>Sokol Plzeň Letná</w:t>
        <w:tab/>
        <w:t>51½</w:t>
        <w:tab/>
        <w:t>495,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3</w:t>
        <w:tab/>
        <w:t>ŠK HPM TEC Hustopeče</w:t>
        <w:tab/>
        <w:t>49½</w:t>
        <w:tab/>
        <w:t>469,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4</w:t>
        <w:tab/>
        <w:t>Sokol Vyšehrad</w:t>
        <w:tab/>
        <w:t>49½</w:t>
        <w:tab/>
        <w:t>465,5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5</w:t>
        <w:tab/>
        <w:t>Sokol Kobylisy</w:t>
        <w:tab/>
        <w:t>48</w:t>
        <w:tab/>
        <w:t>465,2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b/>
          <w:b/>
        </w:rPr>
      </w:pPr>
      <w:r>
        <w:rPr>
          <w:rFonts w:cs="Arial" w:ascii="Arial" w:hAnsi="Arial"/>
          <w:b/>
        </w:rPr>
        <w:t>16</w:t>
        <w:tab/>
        <w:t>Lokomotiva Brno A</w:t>
        <w:tab/>
        <w:t>46½</w:t>
        <w:tab/>
        <w:t>359,75</w:t>
      </w:r>
    </w:p>
    <w:p>
      <w:pPr>
        <w:pStyle w:val="Normal"/>
        <w:tabs>
          <w:tab w:val="clear" w:pos="1758"/>
          <w:tab w:val="left" w:pos="890" w:leader="none"/>
          <w:tab w:val="left" w:pos="3255" w:leader="none"/>
          <w:tab w:val="left" w:pos="3841" w:leader="none"/>
        </w:tabs>
        <w:overflowPunct w:val="true"/>
        <w:autoSpaceDE w:val="true"/>
        <w:textAlignment w:val="auto"/>
        <w:rPr/>
      </w:pPr>
      <w:r>
        <w:rPr>
          <w:rFonts w:cs="Arial" w:ascii="Arial" w:hAnsi="Arial"/>
        </w:rPr>
        <w:t>17</w:t>
        <w:tab/>
        <w:t>SPgŠ+G Znojmo</w:t>
        <w:tab/>
        <w:t>42½</w:t>
        <w:tab/>
        <w:t>279,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8</w:t>
        <w:tab/>
        <w:t>TJ Spartak Adamov</w:t>
        <w:tab/>
        <w:t>36</w:t>
        <w:tab/>
        <w:t>245,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19</w:t>
        <w:tab/>
        <w:t>ŠK Tetčice</w:t>
        <w:tab/>
        <w:t>35½</w:t>
        <w:tab/>
        <w:t>322,2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20</w:t>
        <w:tab/>
        <w:t>Moravská Slavia Brno</w:t>
        <w:tab/>
        <w:t>33</w:t>
        <w:tab/>
        <w:t>259,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21</w:t>
        <w:tab/>
        <w:t>Jiskra Havlíčkův Brod</w:t>
        <w:tab/>
        <w:t>30½</w:t>
        <w:tab/>
        <w:t>152,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b/>
          <w:b/>
        </w:rPr>
      </w:pPr>
      <w:r>
        <w:rPr>
          <w:rFonts w:cs="Arial" w:ascii="Arial" w:hAnsi="Arial"/>
          <w:b/>
        </w:rPr>
        <w:t>22</w:t>
        <w:tab/>
        <w:t>Lokomotiva Brno B</w:t>
        <w:tab/>
        <w:t>30</w:t>
        <w:tab/>
        <w:t>142,00</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b/>
          <w:b/>
        </w:rPr>
      </w:pPr>
      <w:r>
        <w:rPr>
          <w:rFonts w:cs="Arial" w:ascii="Arial" w:hAnsi="Arial"/>
          <w:b/>
        </w:rPr>
        <w:t>23</w:t>
        <w:tab/>
        <w:t>Lokomotiva Brno C</w:t>
        <w:tab/>
        <w:t>27½</w:t>
        <w:tab/>
        <w:t>200,75</w:t>
      </w:r>
    </w:p>
    <w:p>
      <w:pPr>
        <w:pStyle w:val="Normal"/>
        <w:tabs>
          <w:tab w:val="clear" w:pos="1758"/>
          <w:tab w:val="left" w:pos="890" w:leader="none"/>
          <w:tab w:val="left" w:pos="3255" w:leader="none"/>
          <w:tab w:val="left" w:pos="3841" w:leader="none"/>
        </w:tabs>
        <w:overflowPunct w:val="true"/>
        <w:autoSpaceDE w:val="true"/>
        <w:textAlignment w:val="auto"/>
        <w:rPr>
          <w:rFonts w:ascii="Arial" w:hAnsi="Arial" w:cs="Arial"/>
        </w:rPr>
      </w:pPr>
      <w:r>
        <w:rPr>
          <w:rFonts w:cs="Arial" w:ascii="Arial" w:hAnsi="Arial"/>
        </w:rPr>
        <w:t>24</w:t>
        <w:tab/>
        <w:t>Lokomotiva Liberec</w:t>
        <w:tab/>
        <w:t>12½</w:t>
        <w:tab/>
        <w:t>41,50</w:t>
      </w:r>
    </w:p>
    <w:p>
      <w:pPr>
        <w:pStyle w:val="Normal"/>
        <w:tabs>
          <w:tab w:val="clear" w:pos="1758"/>
          <w:tab w:val="left" w:pos="890" w:leader="none"/>
          <w:tab w:val="left" w:pos="3255" w:leader="none"/>
          <w:tab w:val="left" w:pos="3841" w:leader="none"/>
        </w:tabs>
        <w:overflowPunct w:val="true"/>
        <w:autoSpaceDE w:val="true"/>
        <w:textAlignment w:val="auto"/>
        <w:rPr/>
      </w:pPr>
      <w:r>
        <w:rPr>
          <w:rFonts w:cs="Arial" w:ascii="Arial" w:hAnsi="Arial"/>
        </w:rPr>
        <w:t>25</w:t>
        <w:tab/>
        <w:t>TJ Slavia Liberec</w:t>
        <w:tab/>
        <w:t>12</w:t>
        <w:tab/>
        <w:t>6,25</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b/>
          <w:b/>
          <w:bCs/>
          <w:color w:val="333333"/>
          <w:spacing w:val="-18"/>
          <w:kern w:val="2"/>
          <w:sz w:val="28"/>
          <w:szCs w:val="28"/>
        </w:rPr>
      </w:pPr>
      <w:r>
        <w:rPr>
          <w:rFonts w:cs="Arial" w:ascii="Arial" w:hAnsi="Arial"/>
          <w:b/>
          <w:bCs/>
          <w:color w:val="333333"/>
          <w:spacing w:val="-18"/>
          <w:kern w:val="2"/>
          <w:sz w:val="28"/>
          <w:szCs w:val="28"/>
        </w:rPr>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bCs/>
        </w:rPr>
        <w:t>Šach. LOKO A</w:t>
      </w:r>
      <w:r>
        <w:rPr>
          <w:rFonts w:cs="Arial" w:ascii="Arial" w:hAnsi="Arial"/>
        </w:rPr>
        <w:tab/>
      </w:r>
      <w:r>
        <w:rPr>
          <w:rFonts w:cs="Arial" w:ascii="Arial" w:hAnsi="Arial"/>
          <w:bCs/>
        </w:rPr>
        <w:t>Rtg</w:t>
      </w:r>
      <w:r>
        <w:rPr>
          <w:rFonts w:cs="Arial" w:ascii="Arial" w:hAnsi="Arial"/>
        </w:rPr>
        <w:tab/>
      </w:r>
      <w:r>
        <w:rPr>
          <w:rFonts w:cs="Arial" w:ascii="Arial" w:hAnsi="Arial"/>
          <w:bCs/>
        </w:rPr>
        <w:t>FED</w:t>
      </w:r>
      <w:r>
        <w:rPr>
          <w:rFonts w:cs="Arial" w:ascii="Arial" w:hAnsi="Arial"/>
        </w:rPr>
        <w:tab/>
      </w:r>
      <w:r>
        <w:rPr>
          <w:rFonts w:cs="Arial" w:ascii="Arial" w:hAnsi="Arial"/>
          <w:bCs/>
        </w:rPr>
        <w:t>Body Part.% Rtg-Ø</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1</w:t>
        <w:tab/>
        <w:t>Vesely Libor</w:t>
        <w:tab/>
        <w:t>2174</w:t>
        <w:tab/>
        <w:t>CZE</w:t>
        <w:tab/>
        <w:t>12½</w:t>
        <w:tab/>
        <w:t>24</w:t>
        <w:tab/>
        <w:t>52,1</w:t>
        <w:tab/>
        <w:t>2215</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2</w:t>
        <w:tab/>
        <w:t>Pakosta Miroslav</w:t>
        <w:tab/>
        <w:t>2189</w:t>
        <w:tab/>
        <w:t>CZE</w:t>
        <w:tab/>
        <w:t>10</w:t>
        <w:tab/>
        <w:t>24</w:t>
        <w:tab/>
        <w:t>41,7</w:t>
        <w:tab/>
        <w:t>2145</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3</w:t>
        <w:tab/>
        <w:t>Sipek Michal</w:t>
        <w:tab/>
        <w:t>1972</w:t>
        <w:tab/>
        <w:t>CZE</w:t>
        <w:tab/>
        <w:t>12</w:t>
        <w:tab/>
        <w:t>24</w:t>
        <w:tab/>
        <w:t>50,0</w:t>
        <w:tab/>
        <w:t>2112</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4</w:t>
        <w:tab/>
        <w:t>Vesely Jaromir</w:t>
        <w:tab/>
        <w:t>2074</w:t>
        <w:tab/>
        <w:t>CZE</w:t>
        <w:tab/>
        <w:t>12</w:t>
        <w:tab/>
        <w:t>24</w:t>
        <w:tab/>
        <w:t>50,0</w:t>
        <w:tab/>
        <w:t>2043</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bCs/>
        </w:rPr>
      </w:pPr>
      <w:r>
        <w:rPr>
          <w:rFonts w:cs="Arial" w:ascii="Arial" w:hAnsi="Arial"/>
          <w:bCs/>
        </w:rPr>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bCs/>
        </w:rPr>
        <w:t>Šach. LOKO B</w:t>
      </w:r>
      <w:r>
        <w:rPr>
          <w:rFonts w:cs="Arial" w:ascii="Arial" w:hAnsi="Arial"/>
        </w:rPr>
        <w:tab/>
      </w:r>
      <w:r>
        <w:rPr>
          <w:rFonts w:cs="Arial" w:ascii="Arial" w:hAnsi="Arial"/>
          <w:bCs/>
        </w:rPr>
        <w:t>Rtg</w:t>
      </w:r>
      <w:r>
        <w:rPr>
          <w:rFonts w:cs="Arial" w:ascii="Arial" w:hAnsi="Arial"/>
        </w:rPr>
        <w:tab/>
      </w:r>
      <w:r>
        <w:rPr>
          <w:rFonts w:cs="Arial" w:ascii="Arial" w:hAnsi="Arial"/>
          <w:bCs/>
        </w:rPr>
        <w:t>FED</w:t>
      </w:r>
      <w:r>
        <w:rPr>
          <w:rFonts w:cs="Arial" w:ascii="Arial" w:hAnsi="Arial"/>
        </w:rPr>
        <w:tab/>
      </w:r>
      <w:r>
        <w:rPr>
          <w:rFonts w:cs="Arial" w:ascii="Arial" w:hAnsi="Arial"/>
          <w:bCs/>
        </w:rPr>
        <w:t>Body Part.%</w:t>
      </w:r>
      <w:r>
        <w:rPr>
          <w:rFonts w:cs="Arial" w:ascii="Arial" w:hAnsi="Arial"/>
        </w:rPr>
        <w:tab/>
      </w:r>
      <w:r>
        <w:rPr>
          <w:rFonts w:cs="Arial" w:ascii="Arial" w:hAnsi="Arial"/>
          <w:bCs/>
        </w:rPr>
        <w:t>Rtg-Ø</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1</w:t>
        <w:tab/>
        <w:t>Uhmann Jan</w:t>
        <w:tab/>
        <w:t>2028</w:t>
        <w:tab/>
        <w:t>CZE</w:t>
        <w:tab/>
        <w:t>3½</w:t>
        <w:tab/>
        <w:t>24</w:t>
        <w:tab/>
        <w:t>14,6</w:t>
        <w:tab/>
        <w:t>2219</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2</w:t>
        <w:tab/>
        <w:t>Vykydal Frantisek2238</w:t>
        <w:tab/>
        <w:t>CZE</w:t>
        <w:tab/>
        <w:t>12</w:t>
        <w:tab/>
        <w:t>24</w:t>
        <w:tab/>
        <w:t>50,0</w:t>
        <w:tab/>
        <w:t>2149</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3</w:t>
        <w:tab/>
        <w:t>Pise Jan</w:t>
        <w:tab/>
        <w:t>2121</w:t>
        <w:tab/>
        <w:t>CZE</w:t>
        <w:tab/>
        <w:t>5½</w:t>
        <w:tab/>
        <w:t>24</w:t>
        <w:tab/>
        <w:t>22,9</w:t>
        <w:tab/>
        <w:t>2093</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4</w:t>
        <w:tab/>
        <w:t>Kalendovsky Jan</w:t>
        <w:tab/>
        <w:t>2103</w:t>
        <w:tab/>
        <w:t>CZE</w:t>
        <w:tab/>
        <w:t>9</w:t>
        <w:tab/>
        <w:t>24</w:t>
        <w:tab/>
        <w:t>37,5</w:t>
        <w:tab/>
        <w:t>2041</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bCs/>
        </w:rPr>
      </w:pPr>
      <w:r>
        <w:rPr>
          <w:rFonts w:cs="Arial" w:ascii="Arial" w:hAnsi="Arial"/>
          <w:bCs/>
        </w:rPr>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bCs/>
        </w:rPr>
        <w:t xml:space="preserve">Šach. LOKO C </w:t>
        <w:tab/>
        <w:t>Rtg</w:t>
      </w:r>
      <w:r>
        <w:rPr>
          <w:rFonts w:cs="Arial" w:ascii="Arial" w:hAnsi="Arial"/>
        </w:rPr>
        <w:tab/>
      </w:r>
      <w:r>
        <w:rPr>
          <w:rFonts w:cs="Arial" w:ascii="Arial" w:hAnsi="Arial"/>
          <w:bCs/>
        </w:rPr>
        <w:t>FED</w:t>
      </w:r>
      <w:r>
        <w:rPr>
          <w:rFonts w:cs="Arial" w:ascii="Arial" w:hAnsi="Arial"/>
        </w:rPr>
        <w:tab/>
      </w:r>
      <w:r>
        <w:rPr>
          <w:rFonts w:cs="Arial" w:ascii="Arial" w:hAnsi="Arial"/>
          <w:bCs/>
        </w:rPr>
        <w:t>Body Part.%</w:t>
      </w:r>
      <w:r>
        <w:rPr>
          <w:rFonts w:cs="Arial" w:ascii="Arial" w:hAnsi="Arial"/>
        </w:rPr>
        <w:tab/>
      </w:r>
      <w:r>
        <w:rPr>
          <w:rFonts w:cs="Arial" w:ascii="Arial" w:hAnsi="Arial"/>
          <w:bCs/>
        </w:rPr>
        <w:t>Rtg-Ø</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1</w:t>
        <w:tab/>
        <w:t>Svoboda Karel</w:t>
        <w:tab/>
        <w:t>1988</w:t>
        <w:tab/>
        <w:t>CZE</w:t>
        <w:tab/>
        <w:t>6½</w:t>
        <w:tab/>
        <w:t>24</w:t>
        <w:tab/>
        <w:t>27,1</w:t>
        <w:tab/>
        <w:t>2223</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pPr>
      <w:r>
        <w:rPr>
          <w:rFonts w:cs="Arial" w:ascii="Arial" w:hAnsi="Arial"/>
        </w:rPr>
        <w:t>2</w:t>
        <w:tab/>
        <w:t>Lamser Tomas</w:t>
        <w:tab/>
        <w:t>1927</w:t>
        <w:tab/>
        <w:t>CZE</w:t>
        <w:tab/>
        <w:t>7½</w:t>
        <w:tab/>
        <w:t>24</w:t>
        <w:tab/>
        <w:t>31,3</w:t>
        <w:tab/>
        <w:t>2151</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3</w:t>
        <w:tab/>
        <w:t>Skoda Martin</w:t>
        <w:tab/>
        <w:t>1966</w:t>
        <w:tab/>
        <w:t>CZE</w:t>
        <w:tab/>
        <w:t>8</w:t>
        <w:tab/>
        <w:t>24</w:t>
        <w:tab/>
        <w:t>33,3</w:t>
        <w:tab/>
        <w:t>2094</w:t>
      </w:r>
    </w:p>
    <w:p>
      <w:pPr>
        <w:pStyle w:val="Normal"/>
        <w:tabs>
          <w:tab w:val="clear" w:pos="1758"/>
          <w:tab w:val="left" w:pos="284" w:leader="none"/>
          <w:tab w:val="left" w:pos="1843" w:leader="none"/>
          <w:tab w:val="left" w:pos="2410" w:leader="none"/>
          <w:tab w:val="left" w:pos="2835" w:leader="none"/>
          <w:tab w:val="left" w:pos="3261" w:leader="none"/>
          <w:tab w:val="left" w:pos="3544" w:leader="none"/>
          <w:tab w:val="left" w:pos="3969" w:leader="none"/>
        </w:tabs>
        <w:overflowPunct w:val="true"/>
        <w:autoSpaceDE w:val="true"/>
        <w:textAlignment w:val="auto"/>
        <w:rPr>
          <w:rFonts w:ascii="Arial" w:hAnsi="Arial" w:cs="Arial"/>
        </w:rPr>
      </w:pPr>
      <w:r>
        <w:rPr>
          <w:rFonts w:cs="Arial" w:ascii="Arial" w:hAnsi="Arial"/>
        </w:rPr>
        <w:t>4</w:t>
        <w:tab/>
        <w:t>Hosek Martin</w:t>
        <w:tab/>
        <w:t>1811</w:t>
        <w:tab/>
        <w:t>CZE</w:t>
        <w:tab/>
        <w:t>5½</w:t>
        <w:tab/>
        <w:t>24</w:t>
        <w:tab/>
        <w:t>22,9</w:t>
        <w:tab/>
        <w:t>2044</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KRAJSKÝ PŘEBOR DRUŽSTEV V BLESKOVÉM ŠACHU (TETČICE)</w:t>
      </w:r>
    </w:p>
    <w:p>
      <w:pPr>
        <w:pStyle w:val="Normal"/>
        <w:tabs>
          <w:tab w:val="clear" w:pos="1758"/>
          <w:tab w:val="left" w:pos="284" w:leader="none"/>
          <w:tab w:val="left" w:pos="1985" w:leader="none"/>
          <w:tab w:val="left" w:pos="2268" w:leader="none"/>
          <w:tab w:val="left" w:pos="2552" w:leader="none"/>
          <w:tab w:val="left" w:pos="2835" w:leader="none"/>
          <w:tab w:val="left" w:pos="3119" w:leader="none"/>
          <w:tab w:val="left" w:pos="3544" w:leader="none"/>
          <w:tab w:val="left" w:pos="3969" w:leader="none"/>
        </w:tabs>
        <w:overflowPunct w:val="true"/>
        <w:textAlignment w:val="auto"/>
        <w:rPr/>
      </w:pPr>
      <w:r>
        <w:rPr>
          <w:rFonts w:cs="Arial" w:ascii="Arial" w:hAnsi="Arial"/>
          <w:bCs/>
        </w:rPr>
        <w:t xml:space="preserve">Por. Tým </w:t>
        <w:tab/>
        <w:t>Part. + = - Body MP3 SB.Son</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1 TJ Spartak Adamov 15</w:t>
        <w:tab/>
        <w:t>13</w:t>
        <w:tab/>
        <w:t xml:space="preserve">1 </w:t>
        <w:tab/>
        <w:t>1</w:t>
        <w:tab/>
        <w:t>50,0</w:t>
        <w:tab/>
        <w:t xml:space="preserve">40 </w:t>
        <w:tab/>
        <w:t>376,0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2</w:t>
        <w:tab/>
        <w:t xml:space="preserve">Vinohrady Brno B </w:t>
        <w:tab/>
        <w:t>15 12</w:t>
        <w:tab/>
        <w:t>1</w:t>
        <w:tab/>
        <w:t xml:space="preserve">2 </w:t>
        <w:tab/>
        <w:t>45,0</w:t>
        <w:tab/>
        <w:t xml:space="preserve">37 </w:t>
        <w:tab/>
        <w:t>326,5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b/>
        </w:rPr>
        <w:t xml:space="preserve">3 Loko Brno F </w:t>
        <w:tab/>
        <w:t xml:space="preserve">15 13 0 </w:t>
        <w:tab/>
        <w:t xml:space="preserve">2 </w:t>
        <w:tab/>
        <w:t xml:space="preserve">44,5 </w:t>
        <w:tab/>
        <w:t xml:space="preserve">39 </w:t>
        <w:tab/>
        <w:t>340,5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4 ŠK Tetčice A </w:t>
        <w:tab/>
        <w:t xml:space="preserve">15   9 3 </w:t>
        <w:tab/>
        <w:t xml:space="preserve">3 </w:t>
        <w:tab/>
        <w:t xml:space="preserve">40,0 </w:t>
        <w:tab/>
        <w:t xml:space="preserve">30 </w:t>
        <w:tab/>
        <w:t>258,75</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5</w:t>
        <w:tab/>
        <w:t xml:space="preserve">Průkopník Petria A </w:t>
        <w:tab/>
        <w:t xml:space="preserve">15 </w:t>
        <w:tab/>
        <w:t xml:space="preserve">  9 4 </w:t>
        <w:tab/>
        <w:t xml:space="preserve">2 </w:t>
        <w:tab/>
        <w:t xml:space="preserve">38,5 </w:t>
        <w:tab/>
        <w:t xml:space="preserve">31 </w:t>
        <w:tab/>
        <w:t>280,5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6</w:t>
        <w:tab/>
        <w:t xml:space="preserve">Moravská Slavia </w:t>
        <w:tab/>
        <w:t xml:space="preserve">15   7 2 </w:t>
        <w:tab/>
        <w:t xml:space="preserve">6 </w:t>
        <w:tab/>
        <w:t xml:space="preserve">37,0 </w:t>
        <w:tab/>
        <w:t>23 179,5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7</w:t>
        <w:tab/>
        <w:t xml:space="preserve">Pila Ořechov </w:t>
        <w:tab/>
        <w:t xml:space="preserve">15   9 0 </w:t>
        <w:tab/>
        <w:t xml:space="preserve">6 </w:t>
        <w:tab/>
        <w:t xml:space="preserve">34,0 </w:t>
        <w:tab/>
        <w:t>27 212,0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8</w:t>
        <w:tab/>
        <w:t xml:space="preserve">Vinohrady Brno A </w:t>
        <w:tab/>
        <w:t xml:space="preserve">15   8 1 </w:t>
        <w:tab/>
        <w:t xml:space="preserve">6 </w:t>
        <w:tab/>
        <w:t xml:space="preserve">34,0 </w:t>
        <w:tab/>
        <w:t>25 180,25</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9</w:t>
        <w:tab/>
        <w:t xml:space="preserve">Makkabi Boskovice </w:t>
        <w:tab/>
        <w:t xml:space="preserve">15   8 2 </w:t>
        <w:tab/>
        <w:t xml:space="preserve">5 </w:t>
        <w:tab/>
        <w:t xml:space="preserve">33,0 </w:t>
        <w:tab/>
        <w:t>26 204,25</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0MDDM Kuřim </w:t>
        <w:tab/>
        <w:t xml:space="preserve">15   6 2 </w:t>
        <w:tab/>
        <w:t xml:space="preserve">7 </w:t>
        <w:tab/>
        <w:t xml:space="preserve">29,0 </w:t>
        <w:tab/>
        <w:t>20 136,5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1 Průkopník Petria B 15   5 1 </w:t>
        <w:tab/>
        <w:t xml:space="preserve">9 </w:t>
        <w:tab/>
        <w:t xml:space="preserve">26,0 </w:t>
        <w:tab/>
        <w:t>16 101,0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2 Sokol Střelice </w:t>
        <w:tab/>
        <w:t xml:space="preserve">15   4 2 </w:t>
        <w:tab/>
        <w:t xml:space="preserve">9 </w:t>
        <w:tab/>
        <w:t xml:space="preserve">26,0 </w:t>
        <w:tab/>
        <w:t>14   78,75</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3 ŠK Tetčice B </w:t>
        <w:tab/>
        <w:t xml:space="preserve">15   3 2 10 </w:t>
        <w:tab/>
        <w:t xml:space="preserve">22,0 </w:t>
        <w:tab/>
        <w:t>11   54,0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4 Sokol Zastávka A </w:t>
        <w:tab/>
        <w:t xml:space="preserve">15   2 1 12 </w:t>
        <w:tab/>
        <w:t xml:space="preserve">10,0  </w:t>
        <w:tab/>
        <w:t xml:space="preserve">  7</w:t>
        <w:tab/>
        <w:t xml:space="preserve">  24,00</w:t>
      </w:r>
    </w:p>
    <w:p>
      <w:pPr>
        <w:pStyle w:val="Normal"/>
        <w:tabs>
          <w:tab w:val="clear" w:pos="1758"/>
          <w:tab w:val="left" w:pos="142"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15 SK Kociánka Brno</w:t>
        <w:tab/>
        <w:t xml:space="preserve">15 </w:t>
        <w:tab/>
        <w:t xml:space="preserve">  1 0 14 </w:t>
        <w:tab/>
        <w:t xml:space="preserve">10,0 </w:t>
        <w:tab/>
        <w:t xml:space="preserve">  3</w:t>
        <w:tab/>
        <w:t xml:space="preserve">    1,00</w:t>
      </w:r>
    </w:p>
    <w:p>
      <w:pPr>
        <w:pStyle w:val="Normal"/>
        <w:tabs>
          <w:tab w:val="clear" w:pos="1758"/>
          <w:tab w:val="left" w:pos="284" w:leader="none"/>
          <w:tab w:val="left" w:pos="1985" w:leader="none"/>
          <w:tab w:val="left" w:pos="2268" w:leader="none"/>
          <w:tab w:val="left" w:pos="2552" w:leader="none"/>
          <w:tab w:val="left" w:pos="2835" w:leader="none"/>
          <w:tab w:val="left" w:pos="3119" w:leader="none"/>
          <w:tab w:val="left" w:pos="3686" w:leader="none"/>
          <w:tab w:val="left" w:pos="3969" w:leader="none"/>
        </w:tabs>
        <w:overflowPunct w:val="true"/>
        <w:textAlignment w:val="auto"/>
        <w:rPr/>
      </w:pPr>
      <w:r>
        <w:rPr>
          <w:rFonts w:cs="Arial" w:ascii="Arial" w:hAnsi="Arial"/>
        </w:rPr>
        <w:t xml:space="preserve">16 Sokol Zastávka B </w:t>
        <w:tab/>
        <w:t xml:space="preserve">15   0 0 15 </w:t>
        <w:tab/>
        <w:t xml:space="preserve">  1,0 </w:t>
        <w:tab/>
        <w:t xml:space="preserve">  0</w:t>
        <w:tab/>
        <w:t xml:space="preserve">    0,00</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tabs>
          <w:tab w:val="clear" w:pos="1758"/>
          <w:tab w:val="left" w:pos="284" w:leader="none"/>
        </w:tabs>
        <w:overflowPunct w:val="true"/>
        <w:textAlignment w:val="auto"/>
        <w:rPr>
          <w:rFonts w:ascii="Arial" w:hAnsi="Arial" w:cs="Arial"/>
        </w:rPr>
      </w:pPr>
      <w:r>
        <w:rPr>
          <w:rFonts w:cs="Arial" w:ascii="Arial" w:hAnsi="Arial"/>
        </w:rPr>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bCs/>
        </w:rPr>
        <w:t xml:space="preserve">Šach. LOKO F </w:t>
        <w:tab/>
        <w:t xml:space="preserve">Rtg </w:t>
        <w:tab/>
        <w:t>FED</w:t>
        <w:tab/>
        <w:t xml:space="preserve">Body </w:t>
        <w:tab/>
        <w:t>Part.</w:t>
        <w:tab/>
        <w:t xml:space="preserve">% </w:t>
        <w:tab/>
        <w:t>Rtg-</w:t>
      </w:r>
      <w:r>
        <w:rPr>
          <w:rFonts w:cs="Arial" w:ascii="Arial" w:hAnsi="Arial"/>
        </w:rPr>
        <w:t>Ř</w:t>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rPr>
        <w:t xml:space="preserve">1 Uhmann Jan </w:t>
        <w:tab/>
        <w:t xml:space="preserve">1925 </w:t>
        <w:tab/>
        <w:t>CZE</w:t>
        <w:tab/>
        <w:t xml:space="preserve">12,0 </w:t>
        <w:tab/>
        <w:t xml:space="preserve">15 </w:t>
        <w:tab/>
        <w:t xml:space="preserve">80,0 </w:t>
        <w:tab/>
        <w:t>1720</w:t>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rPr>
        <w:t xml:space="preserve">2 Šípek Michal </w:t>
        <w:tab/>
        <w:t xml:space="preserve">2020 </w:t>
        <w:tab/>
        <w:t>CZE</w:t>
        <w:tab/>
        <w:t xml:space="preserve">10,5 </w:t>
        <w:tab/>
        <w:t xml:space="preserve">15 </w:t>
        <w:tab/>
        <w:t xml:space="preserve">70,0 </w:t>
        <w:tab/>
        <w:t>1728</w:t>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rPr>
        <w:t xml:space="preserve">3 Kalendovský Jan </w:t>
        <w:tab/>
        <w:t xml:space="preserve">2046 </w:t>
        <w:tab/>
        <w:t>CZE</w:t>
        <w:tab/>
        <w:t xml:space="preserve">  8,0 </w:t>
        <w:tab/>
        <w:t xml:space="preserve">12 </w:t>
        <w:tab/>
        <w:t xml:space="preserve">66,7 </w:t>
        <w:tab/>
        <w:t>1642</w:t>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rPr>
        <w:t xml:space="preserve">4 Musil Jiří </w:t>
        <w:tab/>
        <w:t xml:space="preserve">1803 </w:t>
        <w:tab/>
        <w:t>CZE</w:t>
        <w:tab/>
        <w:t xml:space="preserve">12,0 </w:t>
        <w:tab/>
        <w:t xml:space="preserve">15 </w:t>
        <w:tab/>
        <w:t xml:space="preserve">80,0 </w:t>
        <w:tab/>
        <w:t>1644</w:t>
      </w:r>
    </w:p>
    <w:p>
      <w:pPr>
        <w:pStyle w:val="Normal"/>
        <w:tabs>
          <w:tab w:val="clear" w:pos="1758"/>
          <w:tab w:val="left" w:pos="284" w:leader="none"/>
          <w:tab w:val="left" w:pos="1843" w:leader="none"/>
          <w:tab w:val="left" w:pos="2410" w:leader="none"/>
          <w:tab w:val="left" w:pos="2835" w:leader="none"/>
          <w:tab w:val="left" w:pos="3402" w:leader="none"/>
          <w:tab w:val="left" w:pos="3969" w:leader="none"/>
          <w:tab w:val="left" w:pos="4536" w:leader="none"/>
        </w:tabs>
        <w:overflowPunct w:val="true"/>
        <w:textAlignment w:val="auto"/>
        <w:rPr/>
      </w:pPr>
      <w:r>
        <w:rPr>
          <w:rFonts w:cs="Arial" w:ascii="Arial" w:hAnsi="Arial"/>
        </w:rPr>
        <w:t xml:space="preserve">5 Menšík František </w:t>
        <w:tab/>
        <w:t xml:space="preserve">1617 </w:t>
        <w:tab/>
        <w:t>CZE</w:t>
        <w:tab/>
        <w:t xml:space="preserve">  2,0 </w:t>
        <w:tab/>
        <w:t xml:space="preserve">  3 </w:t>
        <w:tab/>
        <w:t xml:space="preserve">66,7 </w:t>
        <w:tab/>
        <w:t>1623</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color w:val="333333"/>
          <w:spacing w:val="-18"/>
          <w:kern w:val="2"/>
          <w:u w:val="none"/>
        </w:rPr>
        <w:tab/>
      </w:r>
      <w:r>
        <w:rPr>
          <w:rFonts w:cs="Arial" w:ascii="Arial" w:hAnsi="Arial"/>
          <w:sz w:val="20"/>
          <w:u w:val="none"/>
        </w:rPr>
        <w:t>Adamov obhájil titul přeborníka v bleskovkách</w:t>
      </w:r>
      <w:r>
        <w:rPr>
          <w:rFonts w:cs="Arial" w:ascii="Arial" w:hAnsi="Arial"/>
          <w:b w:val="false"/>
          <w:sz w:val="20"/>
          <w:u w:val="none"/>
        </w:rPr>
        <w:t xml:space="preserve"> družstev Navzdory již opravdu teplému jarnímu počasí, ekonomické krizi a čerstvému pádu vlády se na Přebor JmŠS v bleskovém šachu čtyřčlenných družstev do Tetčic sjelo 16 týmů. Obhájci titulu TJ Spartak Adamov dokázali opět poměrně suverénně zvítězit, pronásledováni zejména Lokomotivou Brno F, Vinohrady Brno B a Tetčicemi A. Ne že by snad nasadila Lokálka 6 družstev... Na celkovém druhém místě skončily Vinohrady B těsně před třetí Loko F, když rozhodlo až poslední kolo. V kategorii s průměrem ELO od 1600 do 1800 zvítězila Pila Ořechov před Vinohrady A a MDDM Kuřim a v kategorii do 1600 ELO tým Makkabi Boskovice před mládežnickým družstvem Sokola Zastávka a SK Kociánka Brno. (D.Ciprys)</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spacing w:val="-18"/>
          <w:kern w:val="2"/>
        </w:rPr>
        <w:tab/>
        <w:t>Přebor kraje v blickách 4-členných družstev</w:t>
      </w:r>
      <w:r>
        <w:rPr>
          <w:rFonts w:cs="Arial" w:ascii="Arial" w:hAnsi="Arial"/>
          <w:spacing w:val="-18"/>
          <w:kern w:val="2"/>
        </w:rPr>
        <w:t xml:space="preserve"> </w:t>
      </w:r>
      <w:r>
        <w:rPr>
          <w:rFonts w:cs="Arial" w:ascii="Arial" w:hAnsi="Arial"/>
        </w:rPr>
        <w:t>V sobotu se v Tetčicích uskutečnil přebor kraje v blickách 4-členných družstev. Lokomotiva měla nakonec poté co se několik hráčů na poslední chvíli odhlásilo jediné mužstvo ve složení Uhmann Jan ml., Šípek Michal, Kalendovský Jan, Musil Jiří a František Menšík. Tak jako i loni nám šlo o to postoupit na přebor republikový a stejne jeko letos se nám to po velkém boji o 2 místo nakonec podařilo ze 3 místa. Jako kuriozitu bych uvedl, že jsme přišli o 2 místo v jedné desetině vteřiny v posledním kole, kdy naši soupeři z Vinohrad B vyhráli 4:0 a naše družstvo jen 3:1 a o půl bodu jsme tedy 3 ovšem v mojí partii mi soupeř nabídl remízu při vrcholném blicání a já ikdyž jsem ji přjmout chtěl, jsem nestihl zastavit ruku a tah jsem dokončil, bohužel jsem tím tahem ztratil věž a prohrál. (M.Šípek)</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MĚSTSKÝ PŘEBOR DRUŽSTEV V BLESKOVÉM ŠACHU</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1.</w:t>
        <w:tab/>
        <w:tab/>
        <w:t>7</w:t>
        <w:tab/>
        <w:t>Duras A</w:t>
        <w:tab/>
        <w:t>51</w:t>
      </w:r>
    </w:p>
    <w:p>
      <w:pPr>
        <w:pStyle w:val="Normal"/>
        <w:tabs>
          <w:tab w:val="clear" w:pos="1758"/>
          <w:tab w:val="left" w:pos="426" w:leader="none"/>
          <w:tab w:val="left" w:pos="567" w:leader="none"/>
          <w:tab w:val="left" w:pos="993" w:leader="none"/>
          <w:tab w:val="left" w:pos="2694" w:leader="none"/>
        </w:tabs>
        <w:rPr>
          <w:rFonts w:ascii="Arial" w:hAnsi="Arial" w:cs="Arial"/>
          <w:b/>
          <w:b/>
        </w:rPr>
      </w:pPr>
      <w:r>
        <w:rPr>
          <w:rFonts w:cs="Arial" w:ascii="Arial" w:hAnsi="Arial"/>
          <w:b/>
        </w:rPr>
        <w:t>2.</w:t>
        <w:tab/>
        <w:tab/>
        <w:t>1</w:t>
        <w:tab/>
        <w:t>Lokomotiva A</w:t>
        <w:tab/>
        <w:t>40x</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3.</w:t>
        <w:tab/>
        <w:tab/>
        <w:t>15</w:t>
        <w:tab/>
        <w:t>ŠK 64 A</w:t>
        <w:tab/>
        <w:t>39x</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4.</w:t>
        <w:tab/>
        <w:tab/>
        <w:t>12</w:t>
        <w:tab/>
        <w:t>Duras B</w:t>
        <w:tab/>
        <w:t>39</w:t>
      </w:r>
    </w:p>
    <w:p>
      <w:pPr>
        <w:pStyle w:val="Normal"/>
        <w:tabs>
          <w:tab w:val="clear" w:pos="1758"/>
          <w:tab w:val="left" w:pos="426" w:leader="none"/>
          <w:tab w:val="left" w:pos="567" w:leader="none"/>
          <w:tab w:val="left" w:pos="993" w:leader="none"/>
          <w:tab w:val="left" w:pos="2694" w:leader="none"/>
        </w:tabs>
        <w:rPr>
          <w:rFonts w:ascii="Arial" w:hAnsi="Arial" w:cs="Arial"/>
          <w:b/>
          <w:b/>
        </w:rPr>
      </w:pPr>
      <w:r>
        <w:rPr>
          <w:rFonts w:cs="Arial" w:ascii="Arial" w:hAnsi="Arial"/>
          <w:b/>
        </w:rPr>
        <w:t>5.</w:t>
        <w:tab/>
        <w:tab/>
        <w:t>8</w:t>
        <w:tab/>
        <w:t>Lokomotiva B</w:t>
        <w:tab/>
        <w:t>37x</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6.</w:t>
        <w:tab/>
        <w:tab/>
        <w:t>13</w:t>
        <w:tab/>
        <w:t>Vinohrady</w:t>
        <w:tab/>
        <w:t>30</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7.</w:t>
        <w:tab/>
        <w:tab/>
        <w:t>14</w:t>
        <w:tab/>
        <w:t>ŠK 64 B</w:t>
        <w:tab/>
        <w:t>28x</w:t>
      </w:r>
    </w:p>
    <w:p>
      <w:pPr>
        <w:pStyle w:val="Normal"/>
        <w:tabs>
          <w:tab w:val="clear" w:pos="1758"/>
          <w:tab w:val="left" w:pos="426" w:leader="none"/>
          <w:tab w:val="left" w:pos="567" w:leader="none"/>
          <w:tab w:val="left" w:pos="993" w:leader="none"/>
          <w:tab w:val="left" w:pos="2694" w:leader="none"/>
        </w:tabs>
        <w:rPr>
          <w:rFonts w:ascii="Arial" w:hAnsi="Arial" w:cs="Arial"/>
          <w:b/>
          <w:b/>
        </w:rPr>
      </w:pPr>
      <w:r>
        <w:rPr>
          <w:rFonts w:cs="Arial" w:ascii="Arial" w:hAnsi="Arial"/>
          <w:b/>
        </w:rPr>
        <w:t>8.</w:t>
        <w:tab/>
        <w:tab/>
        <w:t>5</w:t>
        <w:tab/>
        <w:t>Lokomotiva D</w:t>
        <w:tab/>
        <w:t>27</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9.</w:t>
        <w:tab/>
        <w:tab/>
        <w:t>3</w:t>
        <w:tab/>
        <w:t>Duras C</w:t>
        <w:tab/>
        <w:t>23x</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10.</w:t>
        <w:tab/>
        <w:tab/>
      </w:r>
      <w:r>
        <w:rPr>
          <w:rFonts w:cs="Arial" w:ascii="Arial" w:hAnsi="Arial"/>
          <w:b/>
        </w:rPr>
        <w:t>2</w:t>
        <w:tab/>
        <w:t>Lokomotiva C</w:t>
        <w:tab/>
        <w:t>22x</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11.</w:t>
        <w:tab/>
        <w:tab/>
        <w:t>11</w:t>
        <w:tab/>
        <w:t>Mor. Slavia</w:t>
        <w:tab/>
        <w:t>22</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12.</w:t>
        <w:tab/>
        <w:tab/>
        <w:t>9</w:t>
        <w:tab/>
        <w:t>Bystrc</w:t>
        <w:tab/>
        <w:t>22</w:t>
      </w:r>
    </w:p>
    <w:p>
      <w:pPr>
        <w:pStyle w:val="Normal"/>
        <w:tabs>
          <w:tab w:val="clear" w:pos="1758"/>
          <w:tab w:val="left" w:pos="426" w:leader="none"/>
          <w:tab w:val="left" w:pos="567" w:leader="none"/>
          <w:tab w:val="left" w:pos="993" w:leader="none"/>
          <w:tab w:val="left" w:pos="2694" w:leader="none"/>
        </w:tabs>
        <w:rPr>
          <w:rFonts w:ascii="Arial" w:hAnsi="Arial" w:cs="Arial"/>
        </w:rPr>
      </w:pPr>
      <w:r>
        <w:rPr>
          <w:rFonts w:cs="Arial" w:ascii="Arial" w:hAnsi="Arial"/>
        </w:rPr>
        <w:t>13.</w:t>
        <w:tab/>
        <w:tab/>
        <w:t>6</w:t>
        <w:tab/>
        <w:t>Duras D</w:t>
        <w:tab/>
        <w:t>17x</w:t>
      </w:r>
    </w:p>
    <w:p>
      <w:pPr>
        <w:pStyle w:val="Normal"/>
        <w:tabs>
          <w:tab w:val="clear" w:pos="1758"/>
          <w:tab w:val="left" w:pos="426" w:leader="none"/>
          <w:tab w:val="left" w:pos="567" w:leader="none"/>
          <w:tab w:val="left" w:pos="993" w:leader="none"/>
          <w:tab w:val="left" w:pos="2694" w:leader="none"/>
        </w:tabs>
        <w:rPr>
          <w:rFonts w:ascii="Arial" w:hAnsi="Arial" w:cs="Arial"/>
          <w:b/>
          <w:b/>
        </w:rPr>
      </w:pPr>
      <w:r>
        <w:rPr>
          <w:rFonts w:cs="Arial" w:ascii="Arial" w:hAnsi="Arial"/>
          <w:b/>
        </w:rPr>
        <w:t>14.</w:t>
        <w:tab/>
        <w:tab/>
        <w:t>4</w:t>
        <w:tab/>
        <w:t>Lokomotiva F</w:t>
        <w:tab/>
        <w:t>10x</w:t>
      </w:r>
    </w:p>
    <w:p>
      <w:pPr>
        <w:pStyle w:val="Normal"/>
        <w:tabs>
          <w:tab w:val="clear" w:pos="1758"/>
          <w:tab w:val="left" w:pos="426" w:leader="none"/>
          <w:tab w:val="left" w:pos="567" w:leader="none"/>
          <w:tab w:val="left" w:pos="993" w:leader="none"/>
          <w:tab w:val="left" w:pos="2694" w:leader="none"/>
        </w:tabs>
        <w:rPr>
          <w:rFonts w:ascii="Arial" w:hAnsi="Arial" w:cs="Arial"/>
          <w:b/>
          <w:b/>
        </w:rPr>
      </w:pPr>
      <w:r>
        <w:rPr>
          <w:rFonts w:cs="Arial" w:ascii="Arial" w:hAnsi="Arial"/>
          <w:b/>
        </w:rPr>
        <w:t>15.</w:t>
        <w:tab/>
        <w:tab/>
        <w:t>10</w:t>
        <w:tab/>
        <w:t>Lokomotiva E</w:t>
        <w:tab/>
        <w:t>9</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b/>
          <w:b/>
          <w:color w:val="333333"/>
          <w:spacing w:val="-18"/>
          <w:kern w:val="2"/>
        </w:rPr>
      </w:pPr>
      <w:r>
        <w:rPr>
          <w:rFonts w:cs="Arial" w:ascii="Arial" w:hAnsi="Arial"/>
          <w:b/>
          <w:color w:val="333333"/>
          <w:spacing w:val="-18"/>
          <w:kern w:val="2"/>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 xml:space="preserve">Loko Brno A </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Šklíba Martin</w:t>
        <w:tab/>
        <w:t>12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Veselý Libor</w:t>
        <w:tab/>
        <w:t>9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3</w:t>
        <w:tab/>
        <w:t>Pakosta Miroslav</w:t>
        <w:tab/>
        <w:t>10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Uhmann Jan ml.</w:t>
        <w:tab/>
        <w:t>8</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ab/>
        <w:tab/>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5.</w:t>
        <w:tab/>
        <w:t>Loko Brno B</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Šípek Michal</w:t>
        <w:tab/>
        <w:t>8</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Medunová Věra</w:t>
        <w:tab/>
        <w:t>8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3</w:t>
        <w:tab/>
        <w:t>Kalendovský Jan</w:t>
        <w:tab/>
        <w:t>10</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Šípek Oldřich</w:t>
        <w:tab/>
        <w:t>11</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0</w:t>
        <w:tab/>
        <w:t xml:space="preserve">Loko Brno C </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Kalod Michal</w:t>
        <w:tab/>
        <w:t>7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Petruška Mirosl.</w:t>
        <w:tab/>
        <w:t>3</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3</w:t>
        <w:tab/>
        <w:t>Žitný Petr</w:t>
        <w:tab/>
        <w:t>7</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Hurta Miroslav</w:t>
        <w:tab/>
        <w:t>2/7</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5</w:t>
        <w:tab/>
        <w:t>Vachek Jiří</w:t>
        <w:tab/>
        <w:t>3/7</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ab/>
        <w:tab/>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8.</w:t>
        <w:tab/>
        <w:t>Loko Brno D</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Řehák Lukáš</w:t>
        <w:tab/>
        <w:t>7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Kašpárek Ondřej</w:t>
        <w:tab/>
        <w:t>9x</w:t>
      </w:r>
    </w:p>
    <w:p>
      <w:pPr>
        <w:pStyle w:val="Normal"/>
        <w:tabs>
          <w:tab w:val="clear" w:pos="1758"/>
          <w:tab w:val="left" w:pos="399" w:leader="none"/>
          <w:tab w:val="left" w:pos="2093" w:leader="none"/>
        </w:tabs>
        <w:rPr/>
      </w:pPr>
      <w:r>
        <w:rPr>
          <w:rFonts w:cs="Tw Cen MT Condensed;Arial Narrow" w:ascii="Tw Cen MT Condensed;Arial Narrow" w:hAnsi="Tw Cen MT Condensed;Arial Narrow"/>
        </w:rPr>
        <w:t>3</w:t>
        <w:tab/>
        <w:t>Dvouletý Tomáš</w:t>
        <w:tab/>
        <w:t>5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Pelikán Jaromír</w:t>
        <w:tab/>
        <w:t>4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ab/>
        <w:tab/>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5</w:t>
        <w:tab/>
        <w:t>Loko Brno E 10</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Hošek Martin</w:t>
        <w:tab/>
        <w:t>2/9</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Hloušek Milan</w:t>
        <w:tab/>
        <w:t>1</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3</w:t>
        <w:tab/>
        <w:t>Tělupil Dominik</w:t>
        <w:tab/>
        <w:t>2/13</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Zámečník Ondřej</w:t>
        <w:tab/>
        <w:t>4/13</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5</w:t>
        <w:tab/>
        <w:t>Kalisch Jan</w:t>
        <w:tab/>
        <w:t>0/7</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ab/>
        <w:tab/>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4</w:t>
        <w:tab/>
        <w:t>Loko Brno F  4</w:t>
        <w:tab/>
        <w:t>Celkem</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1</w:t>
        <w:tab/>
        <w:t>Trnka Pavel</w:t>
        <w:tab/>
        <w:t>2</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2</w:t>
        <w:tab/>
        <w:t>Petlan Michael</w:t>
        <w:tab/>
        <w:t>2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3</w:t>
        <w:tab/>
        <w:t>Effenberger Adam</w:t>
        <w:tab/>
        <w:t>1x</w:t>
      </w:r>
    </w:p>
    <w:p>
      <w:pPr>
        <w:pStyle w:val="Normal"/>
        <w:tabs>
          <w:tab w:val="clear" w:pos="1758"/>
          <w:tab w:val="left" w:pos="399" w:leader="none"/>
          <w:tab w:val="left" w:pos="2093" w:leader="none"/>
        </w:tabs>
        <w:rPr>
          <w:rFonts w:ascii="Tw Cen MT Condensed;Arial Narrow" w:hAnsi="Tw Cen MT Condensed;Arial Narrow" w:cs="Tw Cen MT Condensed;Arial Narrow"/>
        </w:rPr>
      </w:pPr>
      <w:r>
        <w:rPr>
          <w:rFonts w:cs="Tw Cen MT Condensed;Arial Narrow" w:ascii="Tw Cen MT Condensed;Arial Narrow" w:hAnsi="Tw Cen MT Condensed;Arial Narrow"/>
        </w:rPr>
        <w:t>4</w:t>
        <w:tab/>
        <w:t>Hála Pavel</w:t>
        <w:tab/>
        <w:t>4x</w:t>
      </w:r>
    </w:p>
    <w:p>
      <w:pPr>
        <w:pStyle w:val="Normal"/>
        <w:tabs>
          <w:tab w:val="clear" w:pos="1758"/>
          <w:tab w:val="left" w:pos="399" w:leader="none"/>
          <w:tab w:val="left" w:pos="2093" w:leader="none"/>
        </w:tabs>
        <w:rPr/>
      </w:pPr>
      <w:r>
        <w:rPr>
          <w:rFonts w:cs="Tw Cen MT Condensed;Arial Narrow" w:ascii="Tw Cen MT Condensed;Arial Narrow" w:hAnsi="Tw Cen MT Condensed;Arial Narrow"/>
        </w:rPr>
        <w:tab/>
        <w:tab/>
      </w:r>
    </w:p>
    <w:p>
      <w:pPr>
        <w:sectPr>
          <w:type w:val="continuous"/>
          <w:pgSz w:w="11906" w:h="16838"/>
          <w:pgMar w:left="284" w:right="567" w:gutter="0" w:header="567" w:top="623" w:footer="567" w:bottom="794"/>
          <w:cols w:num="3" w:space="226" w:equalWidth="true" w:sep="false"/>
          <w:formProt w:val="false"/>
          <w:textDirection w:val="lrTb"/>
          <w:docGrid w:type="default" w:linePitch="360" w:charSpace="0"/>
        </w:sectPr>
      </w:pPr>
    </w:p>
    <w:p>
      <w:pPr>
        <w:pStyle w:val="Normlnweb"/>
        <w:tabs>
          <w:tab w:val="clear" w:pos="1758"/>
          <w:tab w:val="left" w:pos="426" w:leader="none"/>
        </w:tabs>
        <w:spacing w:before="60" w:after="0"/>
        <w:jc w:val="both"/>
        <w:rPr/>
      </w:pPr>
      <w:r>
        <w:rPr>
          <w:rFonts w:cs="Arial" w:ascii="Arial" w:hAnsi="Arial"/>
          <w:b/>
          <w:bCs/>
          <w:sz w:val="20"/>
        </w:rPr>
        <w:tab/>
        <w:t xml:space="preserve">Bleskové přebory Brna 2009 </w:t>
      </w:r>
      <w:r>
        <w:rPr>
          <w:rFonts w:cs="Arial" w:ascii="Arial" w:hAnsi="Arial"/>
          <w:sz w:val="20"/>
          <w:szCs w:val="20"/>
        </w:rPr>
        <w:t>Přebory Brna družstev v bleskové hře mají úctyhodnou tradici (letos se hrálo po třiapadesáté) a zpravidla i výbornou účast - ligovými borci se v nové klubovně Lokomotivy Brno jen hemžilo, byť žádný dream-team jako loni (GM Polák, IM Bernášek, IM Chytilek, FM Lahner) tentokrát nehrál. Suverénním vítězem se stalo první družstvo nováčka extraligy Durasu Brno ve složení (nahoře zprava) FM Neklan Vyskočil, FM Bronislav Vymazal, FM Miroslav Jurka a Tomáš Mudra (jediný hráč bez titulu, ale také jediný se 100% bodovým ziskem). Druhý skončil obhájce titulu Lokomotiva Brno, na kterou právě ladí taktiku první dva hráči Durasu Vyskočil a Vymazal - porada byla úspěšná, zápas skončil 3,5:0,5. Stejným poměrem vyprovodil Duras i bronzového nováčka 2. ligy ŠK 64 Brno - na dalším snímku pozorně koučovaného kapitánem Josefem Spodným. Náš zpravodaj Jan Kalendovský byl svým kapitánem usazen do družstva s písmenkem B vedle WIM Věry Medunové a tato pozice mu evidentně seděla - nejenže uhrál pěkných 10/14, ale ještě si i řadu partií zapamatoval. V příloze se dočteme i spoustu dalších postřehů a zajímavostí, včetně jedné smutné zprávy o úmrtí Rudolfa Kučíka, nepřehlédnutelné postavy brněnského šachu, jehož malá hyperaktivní postava v obnošeném tmavém obleku proslulá břitkými komentáři nebo nečitelnými partiáři se záplavou otazníků a vykřičníků vyzařovala cosi starosvětského a neprehlédnutelného. Pana Kučíka si nebylo možno splést s nikým jiným. Bylo mu 86 let. A teď už se s chutí pusťte do přílohy.</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Na soutěž družstev jsem se celkem těšil. Po ranní návštěvě naší zubařky (která jich pár opravila, pár vytrhla) aspoň příjdu na jiné myšlenky. Netušil jsem, kam mne Šípek, který to za Loko organizoval, zařadí, ale se sestavou béčka Lokomotivy: Šípek Michal, paní Medunová, já, Šípek Olda jsem byl velmi spokojen. Michal jako vždy optimisticky věřil v medaili, já byl skeptický a přesvědčoval jsem kolegy, že hrajeme pro zábavu a že o nic nejde. Zatím relaxuji na dvoře, kam chodí kuřáci a Jura Vachek se ptá: „Všiml sis?“ „Čeho“ – ptám se rozpačitě. „Přece tady toho stropu“ a ukazuje nahoru, jak spolu s paní upravil vchod do naší klubovny. Protože nevděk světem vládne, nikdo si toho nevšímá... „A jak to pěkně voní“, říká Jura, když mi do tváře vyfukuje kouř ze své cigarety. Má pravdu, dokonce i na záchodech jsou již zabudovány dveře! Ano – náš předseda se do nové klubovny vskutku zamiloval... Po obvyklých drobných organizačních zádrhelech (obdivuji Broňu Chmelíčka, který to vše sám řídil) se soutěž pěkně rozběhla. V prvním kole dostáváme Bystrc a vítězíme hladce 3:1, prohrává jen Michal s Přibylem. Pak jsou ještě dvě „oddechovky“ s Lokomotivou E a Moravskou Slavií a po třetím kole jsme snad druzí až třetí o půlku za „nabitým“ áčkem Durasu. Mám tři výhry. A je tu čtvrté kolo a naše Waterloo! Proti Durasu B, kde hrají dvě dívky, jsme neudělali ani půlku. V hektickém závěru mne dokázala Táňa Holušová dvěma dámami zmatit těsně před pádem svého praporku, Pekárková způsobila Olinovi jednu ze dvou jeho proher (druhou měl s Mudrou v posledním kole – a Mudra tím jako jediný vyhrál v soutěži všech 14 partií). Pak se trochu spravujeme na Vinohradech. Všichni vítězí, jenom já remizuji s Mourycem, který mne černými ve skandinávské pěkně (jako kdysi Urbanec) přehrál, ale podařilo se mi s pěšcem míň uniknout do koncovky věží a nestejných střelců. Rovněž 3,5:0,5 zdoláváme ŠK 64 B (já obracím prohranou pozici s panem Masaříkem a vítězím na čas) a pak nás čeká družstvo, které nakonec vybojovalo „jen“ bronz – ŠK 64 Brno A. Michal zdolává pana Čápa,Věruška prohrává se Sašou Tikovským, Olda remízuje s Josefem Spodným, který střídá Vláďu Sládka, jenž se nechal po první prohře nahradit spolehlivým kapitánem týmu. Já hraji s panem Novým, jehož jsem oblíbeným dodavatelem bodů. Hrajeme francouzskou, v níž můj soupeř jako černý volí plán, který ani velký znalec teorie Saša Tikovský ještě nikde neviděl: 1.e4 e6 2.d4 d5 3.e5 Sd7 4.Jf3 a6 5.c3 Sb5 – no řekněte, není to zajímavé a dobře pozičně uváženo? Zkrátka, po čase (a průlomu c7-c5) ztrácím pěšáka, v koncovce dám a dvou věží hledám kompenzaci zdvojením na sedmé řadě. Nový mne chce zmatit, táhne nesmlouvavě věží z f8 na a8 a hrozí jednotažcem. Pole f7 je však náhle nekryté – tak matím první já! Josef  Spodný pak tvrdí, že jsem ŠK 64 připravil o stříbro! Ale proč já? Následuje duel s naším áčkem, který končí nerozhodně 2:2. Michal prohrává se Šklíbou, Medunová poráží Libora Veselého, Olin zdolává mladého Uhmanna, kterému to ve středu zas tak moc nešlo a já zase jednou prohrávám holandskou černými s Mirkem Pakostou, který mne skoro vždy oblbne taktickými léčkami. Když mu blahopřeji k vítězství, trochu neupřímně tvrdím: „Dnes se mi ten turnaj moc líbí...“. Pak zase tři „oddechovky“ s Lokomotivou C (3,5:0,5) a Durasem C (3:1, redaktor Pavel Tomeš nám poráží Věrušku) a s Lokomotivou F (3:1, Michael Petlán si dovoluje vyhrát s paní Medunovou, jinak toto naše poslední družstvo končí podle očekávání předposlední, nejlépe zde hrál Pavel Hála, zocelený pravidelnou účastí na blicácích „U Pásků). A je tu finiš. Já tedy vlastně myslel, že už je konec, ale najednou zjišťuji, že se pokračuje! No, věc se měla tak: za posledních 40 let (to tvrdím, protože jsem sestavoval příslušné statistiky – inu oběť archivářského vzdělání) hrálo vždy ve finále bleskových přeborů Brna dvanáct (nebo někdy i méně) družstev. A letos dal Městský šachový svaz do propozic, že se bude hrát jen v jedné skupině o 16 družstvech. Při stále klesajícím počtu oddílů v Brně tím odpadne jedna organizační starost – nemusí se pořádat finále B a eliminují se možné problémy s postupem a sestupem. Mně se to nelíbilo (v propozicích jsem si té změny nevšiml) a teď jsem každému na potkání vykládal, jaká je to chyba – nectít tradice! Ale nakonec jsem musel uznat, že v tom něco je a také to patnáctikolové klání bylo dobrým tréninkem na soutěž jednotlivců. Ve 12. kole jenom remízujeme s Lokomotivou D (Řehák odremízoval Michala, Kašpárek způsobil nechtěný „hattrick“ paní Medunové, Dvouletý mi dovolil remízovat holým králem, když mu spadl praporek a pan Pelikán prohrál s Olinem). Ve 13. kole ještě živíme naději na medaili, porážíme (se štěstím, jak uvidíte), Duras D. A po Durasu D je tu jasně vedoucí Duras A. Škoda, že s nejlepšími hrajeme již znavení v posledním kole. Tedy ve 14., ale pro nás posledním, neboť v posledním máme při lichém počtu účastníků volno. Neklan poráží Michala, Jurka mne (v holandské), Mudra Olina, jen paní Medunová zdolává Broňu Vymazala a připravuje ho o vítězství na druhé desce! Všimli jste si, že tato stále krásná paní si bere na mušku jen ty nejlepší soupeře? Takže pro nás turnaj skončil, přihlížíme ka partiím závěrečného utkání a koukáme do Chmelíčkových tabulek, jakou máme šanci. „Budeme čtvrtí!“, tvrdím, ale kolegové mne upozorňují, že přehlížím ŠK 64 A na konci. „Na tak pátí“ a tak se také stalo. Ovšem na šesté Vinohrady máme náskok 7 a půl bodu a tak je možno směle říci, že jsem se probili do brněnské „elity“. </w:t>
      </w:r>
    </w:p>
    <w:p>
      <w:pPr>
        <w:pStyle w:val="Normal"/>
        <w:tabs>
          <w:tab w:val="clear" w:pos="1758"/>
          <w:tab w:val="left" w:pos="426" w:leader="none"/>
        </w:tabs>
        <w:spacing w:before="60" w:after="0"/>
        <w:jc w:val="both"/>
        <w:rPr>
          <w:rFonts w:ascii="Arial" w:hAnsi="Arial" w:cs="Arial"/>
          <w:b/>
          <w:b/>
          <w:color w:val="333333"/>
          <w:spacing w:val="-18"/>
          <w:kern w:val="2"/>
          <w:sz w:val="28"/>
          <w:szCs w:val="28"/>
        </w:rPr>
      </w:pPr>
      <w:r>
        <w:rPr>
          <w:rFonts w:cs="Arial" w:ascii="Arial" w:hAnsi="Arial"/>
        </w:rPr>
        <w:tab/>
        <w:t>Hned příštího dne – ve čtvrtek – se konaly v naší nové klubovně tradiční rozehrávky mistrovství Brna v bleskové hře jednotlivců. A jako vždy byla účast mnohem slabší, než v turnaji družstev. Sice se v klubovně na skok objevil velmistr Velička (jako jeden z „lokomotivních“ trenérů), paní Medunová se synem, mezinárodní mistr Petr Pisk (ten pak hrál skoro celý večer blicky s Broňou Vymazalem), byl tu i pan Merlíček, který čekal na Zdeňka Závodného, až dokončí svůj trénink žáků – ale zájemců o postup do finále bylo nakonec pouhých osmadvacet. (D.Ciprys, J.Kalendovský)</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pStyle w:val="Normal"/>
        <w:tabs>
          <w:tab w:val="clear" w:pos="1758"/>
          <w:tab w:val="left" w:pos="3969" w:leader="none"/>
          <w:tab w:val="left" w:pos="4820" w:leader="none"/>
          <w:tab w:val="left" w:pos="4962" w:leader="none"/>
        </w:tabs>
        <w:jc w:val="center"/>
        <w:rPr/>
      </w:pPr>
      <w:r>
        <w:rPr>
          <w:rFonts w:cs="Arial" w:ascii="Arial" w:hAnsi="Arial"/>
          <w:b/>
          <w:sz w:val="40"/>
          <w:szCs w:val="40"/>
          <w:u w:val="single"/>
        </w:rPr>
        <w:t>III. Soutěže družstev mládeže 08/09</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u w:val="single"/>
        </w:rPr>
      </w:pPr>
      <w:r>
        <w:rPr>
          <w:rFonts w:cs="Arial" w:ascii="Arial" w:hAnsi="Arial"/>
          <w:b/>
          <w:color w:val="333333"/>
          <w:spacing w:val="-18"/>
          <w:kern w:val="2"/>
          <w:sz w:val="28"/>
          <w:szCs w:val="28"/>
          <w:u w:val="single"/>
        </w:rPr>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bCs/>
        </w:rPr>
        <w:t>Poř.                          V R P Body Partie Skóre</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b/>
        </w:rPr>
        <w:t>1.</w:t>
        <w:tab/>
      </w:r>
      <w:r>
        <w:rPr>
          <w:rFonts w:cs="Arial" w:ascii="Arial" w:hAnsi="Arial"/>
          <w:b/>
          <w:bCs/>
        </w:rPr>
        <w:t>ŠK Lokomotiva Brno</w:t>
      </w:r>
      <w:r>
        <w:rPr>
          <w:rFonts w:cs="Arial" w:ascii="Arial" w:hAnsi="Arial"/>
          <w:b/>
        </w:rPr>
        <w:tab/>
        <w:t>6</w:t>
        <w:tab/>
        <w:t>1</w:t>
        <w:tab/>
        <w:t>0</w:t>
        <w:tab/>
        <w:t>19</w:t>
        <w:tab/>
        <w:t>23</w:t>
        <w:tab/>
        <w:t>26.5</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2.</w:t>
        <w:tab/>
      </w:r>
      <w:r>
        <w:rPr>
          <w:rFonts w:cs="Arial" w:ascii="Arial" w:hAnsi="Arial"/>
          <w:bCs/>
        </w:rPr>
        <w:t>BŠŠ Frýdek-Místek</w:t>
      </w:r>
      <w:r>
        <w:rPr>
          <w:rFonts w:cs="Arial" w:ascii="Arial" w:hAnsi="Arial"/>
        </w:rPr>
        <w:tab/>
        <w:t>5</w:t>
        <w:tab/>
        <w:t>0</w:t>
        <w:tab/>
        <w:t>2</w:t>
        <w:tab/>
        <w:t>15</w:t>
        <w:tab/>
        <w:t>25</w:t>
        <w:tab/>
        <w:t>28.5</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3.</w:t>
        <w:tab/>
      </w:r>
      <w:r>
        <w:rPr>
          <w:rFonts w:cs="Arial" w:ascii="Arial" w:hAnsi="Arial"/>
          <w:bCs/>
        </w:rPr>
        <w:t>Šachklub Sokol Klatovy</w:t>
      </w:r>
      <w:r>
        <w:rPr>
          <w:rFonts w:cs="Arial" w:ascii="Arial" w:hAnsi="Arial"/>
        </w:rPr>
        <w:tab/>
        <w:t>4</w:t>
        <w:tab/>
        <w:t>1</w:t>
        <w:tab/>
        <w:t>2</w:t>
        <w:tab/>
        <w:t>13</w:t>
        <w:tab/>
        <w:t>17</w:t>
        <w:tab/>
        <w:t>23.0</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4.</w:t>
        <w:tab/>
      </w:r>
      <w:r>
        <w:rPr>
          <w:rFonts w:cs="Arial" w:ascii="Arial" w:hAnsi="Arial"/>
          <w:bCs/>
        </w:rPr>
        <w:t>ŠK Most</w:t>
      </w:r>
      <w:r>
        <w:rPr>
          <w:rFonts w:cs="Arial" w:ascii="Arial" w:hAnsi="Arial"/>
        </w:rPr>
        <w:tab/>
        <w:t>4</w:t>
        <w:tab/>
        <w:t>0</w:t>
        <w:tab/>
        <w:t>3</w:t>
        <w:tab/>
        <w:t>12</w:t>
        <w:tab/>
        <w:t>19</w:t>
        <w:tab/>
        <w:t>23.0</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5.</w:t>
        <w:tab/>
      </w:r>
      <w:r>
        <w:rPr>
          <w:rFonts w:cs="Arial" w:ascii="Arial" w:hAnsi="Arial"/>
          <w:bCs/>
        </w:rPr>
        <w:t>TJ Jiskra Hořice</w:t>
      </w:r>
      <w:r>
        <w:rPr>
          <w:rFonts w:cs="Arial" w:ascii="Arial" w:hAnsi="Arial"/>
        </w:rPr>
        <w:tab/>
        <w:t>3</w:t>
        <w:tab/>
        <w:t>1</w:t>
        <w:tab/>
        <w:t>3</w:t>
        <w:tab/>
        <w:t>10</w:t>
        <w:tab/>
        <w:t>15</w:t>
        <w:tab/>
        <w:t>20.0</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6.</w:t>
        <w:tab/>
      </w:r>
      <w:r>
        <w:rPr>
          <w:rFonts w:cs="Arial" w:ascii="Arial" w:hAnsi="Arial"/>
          <w:bCs/>
        </w:rPr>
        <w:t>SK OAZA Praha</w:t>
      </w:r>
      <w:r>
        <w:rPr>
          <w:rFonts w:cs="Arial" w:ascii="Arial" w:hAnsi="Arial"/>
        </w:rPr>
        <w:tab/>
        <w:t>2</w:t>
        <w:tab/>
        <w:t>1</w:t>
        <w:tab/>
        <w:t>4</w:t>
        <w:tab/>
        <w:t>7</w:t>
        <w:tab/>
        <w:t>15</w:t>
        <w:tab/>
        <w:t>20.0</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7.</w:t>
        <w:tab/>
      </w:r>
      <w:r>
        <w:rPr>
          <w:rFonts w:cs="Arial" w:ascii="Arial" w:hAnsi="Arial"/>
          <w:bCs/>
        </w:rPr>
        <w:t>SK Slavia Orlová</w:t>
      </w:r>
      <w:r>
        <w:rPr>
          <w:rFonts w:cs="Arial" w:ascii="Arial" w:hAnsi="Arial"/>
        </w:rPr>
        <w:tab/>
        <w:t>1</w:t>
        <w:tab/>
        <w:t>2</w:t>
        <w:tab/>
        <w:t>4</w:t>
        <w:tab/>
        <w:t>5</w:t>
        <w:tab/>
        <w:t>10</w:t>
        <w:tab/>
        <w:t>16.5</w:t>
      </w:r>
    </w:p>
    <w:p>
      <w:pPr>
        <w:pStyle w:val="Normal"/>
        <w:tabs>
          <w:tab w:val="clear" w:pos="1758"/>
          <w:tab w:val="left" w:pos="284" w:leader="none"/>
          <w:tab w:val="left" w:pos="2410" w:leader="none"/>
          <w:tab w:val="left" w:pos="2552" w:leader="none"/>
          <w:tab w:val="left" w:pos="2694" w:leader="none"/>
          <w:tab w:val="left" w:pos="2977" w:leader="none"/>
          <w:tab w:val="left" w:pos="3261" w:leader="none"/>
          <w:tab w:val="left" w:pos="3544" w:leader="none"/>
        </w:tabs>
        <w:overflowPunct w:val="true"/>
        <w:autoSpaceDE w:val="true"/>
        <w:textAlignment w:val="auto"/>
        <w:rPr/>
      </w:pPr>
      <w:r>
        <w:rPr>
          <w:rFonts w:cs="Arial" w:ascii="Arial" w:hAnsi="Arial"/>
        </w:rPr>
        <w:t>8.</w:t>
        <w:tab/>
      </w:r>
      <w:r>
        <w:rPr>
          <w:rFonts w:cs="Arial" w:ascii="Arial" w:hAnsi="Arial"/>
          <w:bCs/>
        </w:rPr>
        <w:t>TJ Slovan Havířov</w:t>
      </w:r>
      <w:r>
        <w:rPr>
          <w:rFonts w:cs="Arial" w:ascii="Arial" w:hAnsi="Arial"/>
        </w:rPr>
        <w:tab/>
        <w:t>0</w:t>
        <w:tab/>
        <w:t>0</w:t>
        <w:tab/>
        <w:t>7</w:t>
        <w:tab/>
        <w:t>0</w:t>
        <w:tab/>
        <w:t>4</w:t>
        <w:tab/>
        <w:t>10.5</w:t>
      </w:r>
    </w:p>
    <w:p>
      <w:pPr>
        <w:pStyle w:val="Normal"/>
        <w:numPr>
          <w:ilvl w:val="0"/>
          <w:numId w:val="0"/>
        </w:numPr>
        <w:shd w:fill="FFFFFF" w:val="clear"/>
        <w:spacing w:before="60" w:after="0"/>
        <w:jc w:val="both"/>
        <w:outlineLvl w:val="1"/>
        <w:rPr>
          <w:rFonts w:ascii="Arial" w:hAnsi="Arial" w:cs="Arial"/>
          <w:b/>
          <w:b/>
          <w:color w:val="333333"/>
          <w:spacing w:val="-18"/>
          <w:kern w:val="2"/>
          <w:sz w:val="28"/>
          <w:szCs w:val="28"/>
        </w:rPr>
      </w:pPr>
      <w:r>
        <w:rPr>
          <w:rFonts w:cs="Arial" w:ascii="Arial" w:hAnsi="Arial"/>
          <w:b/>
          <w:color w:val="333333"/>
          <w:spacing w:val="-18"/>
          <w:kern w:val="2"/>
          <w:sz w:val="28"/>
          <w:szCs w:val="28"/>
        </w:rPr>
        <w:t>EXTRALIGA DOROSTU</w:t>
      </w:r>
    </w:p>
    <w:p>
      <w:pPr>
        <w:pStyle w:val="Normal"/>
        <w:tabs>
          <w:tab w:val="clear" w:pos="1758"/>
          <w:tab w:val="left" w:pos="257" w:leader="none"/>
          <w:tab w:val="left" w:pos="1348" w:leader="none"/>
          <w:tab w:val="left" w:pos="3529" w:leader="none"/>
        </w:tabs>
        <w:overflowPunct w:val="true"/>
        <w:autoSpaceDE w:val="true"/>
        <w:textAlignment w:val="auto"/>
        <w:rPr/>
      </w:pPr>
      <w:r>
        <w:rPr>
          <w:rFonts w:cs="Arial" w:ascii="Arial" w:hAnsi="Arial"/>
        </w:rPr>
        <w:t>1.</w:t>
        <w:tab/>
        <w:t>04.10.2008</w:t>
        <w:tab/>
        <w:t>SK Slavia Orlová</w:t>
        <w:tab/>
      </w:r>
      <w:r>
        <w:rPr>
          <w:rFonts w:cs="Arial" w:ascii="Arial" w:hAnsi="Arial"/>
          <w:b/>
          <w:bCs/>
        </w:rPr>
        <w:t>3</w:t>
      </w:r>
      <w:r>
        <w:rPr>
          <w:rFonts w:cs="Arial" w:ascii="Arial" w:hAnsi="Arial"/>
        </w:rPr>
        <w:t xml:space="preserve"> : 3</w:t>
      </w:r>
    </w:p>
    <w:p>
      <w:pPr>
        <w:pStyle w:val="Normal"/>
        <w:tabs>
          <w:tab w:val="clear" w:pos="1758"/>
          <w:tab w:val="left" w:pos="257" w:leader="none"/>
          <w:tab w:val="left" w:pos="1348" w:leader="none"/>
          <w:tab w:val="left" w:pos="3529" w:leader="none"/>
        </w:tabs>
        <w:overflowPunct w:val="true"/>
        <w:autoSpaceDE w:val="true"/>
        <w:textAlignment w:val="auto"/>
        <w:rPr>
          <w:rFonts w:ascii="Arial" w:hAnsi="Arial" w:cs="Arial"/>
        </w:rPr>
      </w:pPr>
      <w:r>
        <w:rPr>
          <w:rFonts w:cs="Arial" w:ascii="Arial" w:hAnsi="Arial"/>
        </w:rPr>
        <w:t>2.</w:t>
        <w:tab/>
        <w:t>29.11.2008</w:t>
        <w:tab/>
        <w:t>TJ Slovan Havířov</w:t>
        <w:tab/>
        <w:t xml:space="preserve">2½ : </w:t>
      </w:r>
      <w:r>
        <w:rPr>
          <w:rFonts w:cs="Arial" w:ascii="Arial" w:hAnsi="Arial"/>
          <w:b/>
          <w:bCs/>
        </w:rPr>
        <w:t>3½</w:t>
      </w:r>
    </w:p>
    <w:p>
      <w:pPr>
        <w:pStyle w:val="Normal"/>
        <w:tabs>
          <w:tab w:val="clear" w:pos="1758"/>
          <w:tab w:val="left" w:pos="257" w:leader="none"/>
          <w:tab w:val="left" w:pos="1348" w:leader="none"/>
          <w:tab w:val="left" w:pos="3529" w:leader="none"/>
        </w:tabs>
        <w:overflowPunct w:val="true"/>
        <w:autoSpaceDE w:val="true"/>
        <w:textAlignment w:val="auto"/>
        <w:rPr/>
      </w:pPr>
      <w:r>
        <w:rPr>
          <w:rFonts w:cs="Arial" w:ascii="Arial" w:hAnsi="Arial"/>
        </w:rPr>
        <w:t>3.</w:t>
        <w:tab/>
        <w:t>24.01.2009</w:t>
        <w:tab/>
        <w:t>BŠŠ Frýdek-Místek</w:t>
        <w:tab/>
      </w:r>
      <w:r>
        <w:rPr>
          <w:rFonts w:cs="Arial" w:ascii="Arial" w:hAnsi="Arial"/>
          <w:b/>
          <w:bCs/>
        </w:rPr>
        <w:t>4</w:t>
      </w:r>
      <w:r>
        <w:rPr>
          <w:rFonts w:cs="Arial" w:ascii="Arial" w:hAnsi="Arial"/>
        </w:rPr>
        <w:t xml:space="preserve"> : 2</w:t>
      </w:r>
    </w:p>
    <w:p>
      <w:pPr>
        <w:pStyle w:val="Normal"/>
        <w:tabs>
          <w:tab w:val="clear" w:pos="1758"/>
          <w:tab w:val="left" w:pos="257" w:leader="none"/>
          <w:tab w:val="left" w:pos="1348" w:leader="none"/>
          <w:tab w:val="left" w:pos="3529" w:leader="none"/>
        </w:tabs>
        <w:overflowPunct w:val="true"/>
        <w:autoSpaceDE w:val="true"/>
        <w:textAlignment w:val="auto"/>
        <w:rPr>
          <w:rFonts w:ascii="Arial" w:hAnsi="Arial" w:cs="Arial"/>
        </w:rPr>
      </w:pPr>
      <w:r>
        <w:rPr>
          <w:rFonts w:cs="Arial" w:ascii="Arial" w:hAnsi="Arial"/>
        </w:rPr>
        <w:t>4.</w:t>
        <w:tab/>
        <w:t>24.04.2009</w:t>
        <w:tab/>
        <w:t>SK OAZA Praha</w:t>
        <w:tab/>
        <w:t xml:space="preserve">2½ : </w:t>
      </w:r>
      <w:r>
        <w:rPr>
          <w:rFonts w:cs="Arial" w:ascii="Arial" w:hAnsi="Arial"/>
          <w:b/>
          <w:bCs/>
        </w:rPr>
        <w:t>3½</w:t>
      </w:r>
    </w:p>
    <w:p>
      <w:pPr>
        <w:pStyle w:val="Normal"/>
        <w:tabs>
          <w:tab w:val="clear" w:pos="1758"/>
          <w:tab w:val="left" w:pos="257" w:leader="none"/>
          <w:tab w:val="left" w:pos="1348" w:leader="none"/>
          <w:tab w:val="left" w:pos="3529" w:leader="none"/>
        </w:tabs>
        <w:overflowPunct w:val="true"/>
        <w:autoSpaceDE w:val="true"/>
        <w:textAlignment w:val="auto"/>
        <w:rPr/>
      </w:pPr>
      <w:r>
        <w:rPr>
          <w:rFonts w:cs="Arial" w:ascii="Arial" w:hAnsi="Arial"/>
        </w:rPr>
        <w:t>5.</w:t>
        <w:tab/>
        <w:t>25.04.2009</w:t>
        <w:tab/>
        <w:t>Šachklub Sokol Klatovy</w:t>
        <w:tab/>
      </w:r>
      <w:r>
        <w:rPr>
          <w:rFonts w:cs="Arial" w:ascii="Arial" w:hAnsi="Arial"/>
          <w:b/>
          <w:bCs/>
        </w:rPr>
        <w:t>4</w:t>
      </w:r>
      <w:r>
        <w:rPr>
          <w:rFonts w:cs="Arial" w:ascii="Arial" w:hAnsi="Arial"/>
        </w:rPr>
        <w:t xml:space="preserve"> : 2</w:t>
      </w:r>
    </w:p>
    <w:p>
      <w:pPr>
        <w:pStyle w:val="Normal"/>
        <w:tabs>
          <w:tab w:val="clear" w:pos="1758"/>
          <w:tab w:val="left" w:pos="257" w:leader="none"/>
          <w:tab w:val="left" w:pos="1348" w:leader="none"/>
          <w:tab w:val="left" w:pos="3529" w:leader="none"/>
        </w:tabs>
        <w:overflowPunct w:val="true"/>
        <w:autoSpaceDE w:val="true"/>
        <w:textAlignment w:val="auto"/>
        <w:rPr>
          <w:rFonts w:ascii="Arial" w:hAnsi="Arial" w:cs="Arial"/>
        </w:rPr>
      </w:pPr>
      <w:r>
        <w:rPr>
          <w:rFonts w:cs="Arial" w:ascii="Arial" w:hAnsi="Arial"/>
        </w:rPr>
        <w:t>6.</w:t>
        <w:tab/>
        <w:t>25.04.2009</w:t>
        <w:tab/>
        <w:t>TJ Jiskra Hořice</w:t>
        <w:tab/>
        <w:t xml:space="preserve">1½ : </w:t>
      </w:r>
      <w:r>
        <w:rPr>
          <w:rFonts w:cs="Arial" w:ascii="Arial" w:hAnsi="Arial"/>
          <w:b/>
          <w:bCs/>
        </w:rPr>
        <w:t>4½</w:t>
      </w:r>
    </w:p>
    <w:p>
      <w:pPr>
        <w:pStyle w:val="Normal"/>
        <w:tabs>
          <w:tab w:val="clear" w:pos="1758"/>
          <w:tab w:val="left" w:pos="257" w:leader="none"/>
          <w:tab w:val="left" w:pos="1348" w:leader="none"/>
          <w:tab w:val="left" w:pos="3529" w:leader="none"/>
        </w:tabs>
        <w:overflowPunct w:val="true"/>
        <w:autoSpaceDE w:val="true"/>
        <w:textAlignment w:val="auto"/>
        <w:rPr/>
      </w:pPr>
      <w:r>
        <w:rPr>
          <w:rFonts w:cs="Arial" w:ascii="Arial" w:hAnsi="Arial"/>
        </w:rPr>
        <w:t>7.</w:t>
        <w:tab/>
        <w:t>26.04.2009</w:t>
        <w:tab/>
        <w:t>ŠK Most</w:t>
        <w:tab/>
      </w:r>
      <w:r>
        <w:rPr>
          <w:rFonts w:cs="Arial" w:ascii="Arial" w:hAnsi="Arial"/>
          <w:b/>
          <w:bCs/>
        </w:rPr>
        <w:t>4</w:t>
      </w:r>
      <w:r>
        <w:rPr>
          <w:rFonts w:cs="Arial" w:ascii="Arial" w:hAnsi="Arial"/>
        </w:rPr>
        <w:t xml:space="preserve"> : 2</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6502" w:type="dxa"/>
        <w:jc w:val="center"/>
        <w:tblInd w:w="0" w:type="dxa"/>
        <w:tblLayout w:type="fixed"/>
        <w:tblCellMar>
          <w:top w:w="30" w:type="dxa"/>
          <w:left w:w="30" w:type="dxa"/>
          <w:bottom w:w="30" w:type="dxa"/>
          <w:right w:w="30" w:type="dxa"/>
        </w:tblCellMar>
      </w:tblPr>
      <w:tblGrid>
        <w:gridCol w:w="602"/>
        <w:gridCol w:w="1836"/>
        <w:gridCol w:w="535"/>
        <w:gridCol w:w="146"/>
        <w:gridCol w:w="257"/>
        <w:gridCol w:w="369"/>
        <w:gridCol w:w="257"/>
        <w:gridCol w:w="369"/>
        <w:gridCol w:w="257"/>
        <w:gridCol w:w="369"/>
        <w:gridCol w:w="257"/>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lat Vojte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402</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uchynka Luk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4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8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2.86</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s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avratil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5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lahynka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7.1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usil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66</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Mensik Frantis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7</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ikora Luk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rasek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ndracka Vac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vorak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ci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ribyl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uchomel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elupil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6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vackova J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1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artosova Veronik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6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3.10</w:t>
            </w:r>
          </w:p>
        </w:tc>
      </w:tr>
    </w:tbl>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color w:val="333333"/>
          <w:spacing w:val="-18"/>
          <w:kern w:val="2"/>
        </w:rPr>
        <w:tab/>
      </w:r>
      <w:r>
        <w:rPr>
          <w:rFonts w:cs="Arial" w:ascii="Arial" w:hAnsi="Arial"/>
          <w:b/>
          <w:color w:val="333333"/>
          <w:spacing w:val="-18"/>
          <w:kern w:val="2"/>
        </w:rPr>
        <w:t xml:space="preserve">Extraliga dnes jen 3 - 3 a 3,5 - 2,5 </w:t>
      </w:r>
      <w:r>
        <w:rPr>
          <w:rFonts w:cs="Arial" w:ascii="Arial" w:hAnsi="Arial"/>
          <w:color w:val="333333"/>
        </w:rPr>
        <w:t>Dnes jsme v 1. kole remizovali 3-3 s Orlovou, kdy soupeři dosáhli z minima maximum. Nastoupili jsme s Vojtou, bez Lukáše a v utkáni jsme byli vysokým favoritem. Nejdříve prohrál Hošek po hrubé chybě na úrovni 4. VT, potom vyhrál Přibyl a vyrovnal na 1-1. Potom nevyužil všech možností Musil a pouze remizoval, nakonec jsem měl pocit, že oba byli za remízu rádi. Zaujala mě rychlá hra Musila, prakticky bez přemýšlení. Asi se ještě nenaučil přemýšlet. Potom vyhrál Blahynka, kdy s pěšcem víc měnil až málem vyměnil. Nicméně nakonec vyhrál a zvýšil na 2,5:1,5. Poté nevyužil 2 pěšců víc Svoboda a byl rád za remízu, 3-2. Nakonec Plát v zajímavě komplikované pozici přecenil své síly i sílu soupeře, nečekaně bílými s polským soupeřem prohrál a zápas skončil nečekanou remízou 3-3,</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e druhém utkání jsme hráli s Havířovem. Tentokrát od začátku nebylo co řešit, rychle vyhrál Blahynka, na výhru stál Plát, výborně také Přibyl a Musil. Musil doplatil na velmi rychlou hru a dal utkání za remiz, soupeř byl určitě velmi rád. Poté vyhrál Plát a vzápětí Přibyl, takže jsme vedli 3,5 a vítězství bylo naše. Mezitím Hošek ovšem udělal obvyklou hrubou chybu a prohrál, Svoboda chtěl asi stihnout zápas Komety a hrál velmi rychle a špatně, soupeř ho nakonec ve věžovce přehrál, celkový výsledek nakonec je pouze 3,5-2,5.</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Shrnutí: Absolutorium zaslouží Blahynka a Přibyl 2/2, nutno ale zmínit to, že Přibyl hrál se slabšími soupeři. Rychle hrál Musil, což je jeho největší slabinou, kazí tím velmi dobré pozice a tím i výsledek družstvu. Svoboda hraje taktéž bez potřebného zamyšlení nad pozicemi, Hoškovi se nedařilo - hrubky v každé partii. Plát po první prohře zahrál tak, jak umí. Doufejme, že v neděli to dopadne výrazně lépe a že naši hráči předvedou to, co umějí. (M.Pakosta)</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color w:val="333333"/>
          <w:spacing w:val="-18"/>
          <w:kern w:val="2"/>
        </w:rPr>
        <w:tab/>
      </w:r>
      <w:r>
        <w:rPr>
          <w:rFonts w:cs="Arial" w:ascii="Arial" w:hAnsi="Arial"/>
          <w:b/>
          <w:color w:val="333333"/>
          <w:spacing w:val="-18"/>
          <w:kern w:val="2"/>
        </w:rPr>
        <w:t xml:space="preserve">Historické vítězství nad Frýdkem - začátek cesty k titulu v extralize? </w:t>
      </w:r>
      <w:r>
        <w:rPr>
          <w:rFonts w:cs="Arial" w:ascii="Arial" w:hAnsi="Arial"/>
          <w:color w:val="333333"/>
        </w:rPr>
        <w:t xml:space="preserve">Na dnešní dvojzápas, ale hlavně na první zápas s Frýdkem - Místkem, jsme se těšili s tím, že při troše štěstí můžeme zvítězit. </w:t>
      </w:r>
      <w:r>
        <w:rPr>
          <w:rStyle w:val="StrongEmphasis"/>
          <w:rFonts w:cs="Arial" w:ascii="Arial" w:hAnsi="Arial"/>
          <w:b w:val="false"/>
          <w:color w:val="333333"/>
        </w:rPr>
        <w:t>A podařilo se!!</w:t>
      </w:r>
    </w:p>
    <w:p>
      <w:pPr>
        <w:pStyle w:val="Normal"/>
        <w:shd w:fill="FFFFFF" w:val="clear"/>
        <w:tabs>
          <w:tab w:val="clear" w:pos="1758"/>
          <w:tab w:val="left" w:pos="426" w:leader="none"/>
        </w:tabs>
        <w:spacing w:before="60" w:after="0"/>
        <w:jc w:val="both"/>
        <w:rPr/>
      </w:pPr>
      <w:r>
        <w:rPr>
          <w:rFonts w:cs="Arial" w:ascii="Arial" w:hAnsi="Arial"/>
          <w:color w:val="333333"/>
        </w:rPr>
        <w:tab/>
        <w:t>Dnes jsme nastoupili v posílené sestavě proti včerejším utkáním. Na 2. desku nastoupila naše letošní posila - Lukáš Kuchynka a tak jsme věřili, že zvítězíme. Ze sestavy vypadl Radek Přibyl, který ovšem včera oba zápasy vyhrál a výrazně tím pomohl ke včerejším výsledkům. Věřili jsme si tím více, že soupeři Vojty na 1. desce - Krejčí a Lukáše na 2. desce - Kočiščák, jsou ochočenými soupeři našich hráčů a doufali jsme, že by oba mohli vyhrát. Těžší pozici ovšem měl Lukáš, který měl proti Kočiščákovi černé. Dále Karel Svoboda nikdy s Pechou (3. deska) neprohrál, na 5. desce měl Martin Blahynka s Pavelkem vyrovnanou bilanci. Nejtěžší to měl Martin Hošek, soupeř měl o 250 elo bodů více a také to v partii potvrdil. Na 6. desce nastoupil s černými Jirka Musil proti Miturové, ta má o 170 elo bodů více a tak jsme jen tajně doufali. Navíc se mně nelíbíl přístup Jirky k sobotním partiím a tak muselo přijít mytí hlavy a od Vojty při ranní cestě do Vyškova proplesk.  :-D Utkání se od počátku začalo vyvíjet velmi příznivě. Vojta obětoval figuru za 3 pěšce a výrazně lepší pozici, kterou velmi rychle využil a jako první vyhrál, 1-0. Mezitím v lepší pozici udělala hrubku Miturová, Jirka Musil získal pěšce a vyhranou pozici, kterou však nevyužil a partie skončila remízou, 1,5:0,5. Na 5. šachovnici Martin Blahynka měl 3 pěšce méně a byl prohraný, soustředil se tedy k útoku na krále a ke snaze vynutit remízu věčným šachem, který ovšem nemusel vyjít, kdyby situaci jeho soupeř nepodcenil. A útok skutečně podle plánu Martina nevyšel. Ale k radosti nás všech - Martin totiž vyhrál!! Stav 2,5:0,5 už byl velmi nadějný, přestože Martin Hošek bojoval za ztracenou věc a také prohrál, 2,5:1,5. Během hry na 3. desce Karel Svoboda nevyužil 2 pěšců více a nastala remizová pozice, kterou se jeho soupeř, vzhledem ke skóre zápasu, snažil zvrátit, nicméně to se nepodařilo, remíza a stav 3:2. Všichni jsme čekali, jak si povede Lukáš, který byl během partie vyhraný, měl 2 lehké figury proti věži, oba měli pěšce na obou křídlech. Pak to začal Lukáš kazit, všichni jsme trnuli hrůzou, jenže Lukáš to zvládl a ve vyhrané pozici nabídl soupeři remízu, protože ta nám stačila k vítezství. Soupeř ji odmítl, zkusil na Lukáše špek, ten nevyšel a po pár tazích se musel vzdát, vyhráli jsme 4-2!! Ovšem klobouk dolů před Kočiščákem, odmítl remízu a bojoval pro družstvo, přestože byl úplně prohraný.  Upřednostnil zájem družstva před svým, to se kolikrát nevidí ani u dospělých.</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 dalším utkáním se Zlínem šlo o pohodový zápas, vítězství 5-1 hovoří za vše. Musím říci, že po sobotních blamážích dnes družstvo opravdu příkladně bojovalo, včetně Jirky Musila :-) . Vládla pohoda, dobrá atmosféra, kluci si rozuměli, Vojta kromě výborné hry stačil kapitánovat a sledovat celé družstvo a tak se můžeme těšit na další zápasy v extralize. Doufejme, že budou stejně úspěšné a že na cestě k vysněnému extraligovému titulu, byť ta ještě bude dlouhá a trnitá, nezabloudíme a že družstvo bude příkladně bojovat, jako tomu bylo při dnešním zápase s naším velkým soupeřem. Nutno ještě vyzvednout některé individuální výkony. Největší hvězdou byl Martin Blahynka, všechny 4 zápasy vyhrál, pouze v sobotu hrál a 2 body ze 2 utkání udělal Radek Přibyl, v neděli Lukáš Kuchynka taktéž 2/2, Vojta Plát měl na 1. šachovnici 3 body ze 4 utkání a na poslední šachovnici Jirka Musil 2,5/4 bez prohry.  (M.Pakosta)</w:t>
      </w:r>
    </w:p>
    <w:p>
      <w:pPr>
        <w:pStyle w:val="Normal"/>
        <w:spacing w:before="60" w:after="0"/>
        <w:jc w:val="both"/>
        <w:rPr>
          <w:rFonts w:ascii="Arial" w:hAnsi="Arial" w:cs="Arial"/>
          <w:color w:val="333333"/>
        </w:rPr>
      </w:pPr>
      <w:r>
        <w:rPr>
          <w:rFonts w:cs="Arial" w:ascii="Arial" w:hAnsi="Arial"/>
          <w:color w:val="333333"/>
        </w:rPr>
      </w:r>
    </w:p>
    <w:p>
      <w:pPr>
        <w:pStyle w:val="Normal"/>
        <w:shd w:fill="FFFFFF" w:val="clear"/>
        <w:tabs>
          <w:tab w:val="clear" w:pos="1758"/>
          <w:tab w:val="left" w:pos="426" w:leader="none"/>
        </w:tabs>
        <w:spacing w:before="60" w:after="0"/>
        <w:jc w:val="both"/>
        <w:rPr/>
      </w:pPr>
      <w:r>
        <w:rPr>
          <w:rFonts w:cs="Arial" w:ascii="Arial" w:hAnsi="Arial"/>
          <w:color w:val="333333"/>
        </w:rPr>
        <w:tab/>
      </w:r>
      <w:r>
        <w:rPr>
          <w:rFonts w:cs="Arial" w:ascii="Arial" w:hAnsi="Arial"/>
          <w:b/>
          <w:color w:val="333333"/>
        </w:rPr>
        <w:t>Poslední listopadová sobota proběhla ve znamení soutěží mladšího dorostu.</w:t>
      </w:r>
      <w:r>
        <w:rPr>
          <w:rFonts w:cs="Arial" w:ascii="Arial" w:hAnsi="Arial"/>
          <w:color w:val="333333"/>
        </w:rPr>
        <w:t xml:space="preserve"> Utkání A družstva mělo proběhnout bez Vojty Pláta, ale když navíc dva dny před zápasem onemocněl Lukáš Kuchynka (tím také vypadlo jedno auto) a zdravotní problémy začal mít i Martin Blahynka, začalo to vypadat hodně nepříjemně. Bylo třeba sehnat náhradníka za Lukáše (Radek Přibyl), náhradníka za Radka v B družstvu (Ondřej Šaršon), připravit případného náhradníka za Blahynka (Adam Dvořák) a za Adama v B družstvu. Dále zajistit druhé auto pro extraligu. Do toho zajistit sestavu D e E družstvo v krajském přeboru, které v pátek vpodvečer předehrávaly v naší hrací místnosti na Boby svůj vzájemný zápas. Telefonování a esemeskám nebyl tudíž konec a jsem opravdu rád, že je tento náročný víkend za námi.</w:t>
      </w:r>
    </w:p>
    <w:p>
      <w:pPr>
        <w:pStyle w:val="Normal"/>
        <w:shd w:fill="FFFFFF" w:val="clear"/>
        <w:spacing w:before="60" w:after="0"/>
        <w:jc w:val="both"/>
        <w:rPr>
          <w:rFonts w:ascii="Arial" w:hAnsi="Arial" w:cs="Arial"/>
          <w:color w:val="333333"/>
        </w:rPr>
      </w:pPr>
      <w:r>
        <w:rPr>
          <w:rFonts w:cs="Arial" w:ascii="Arial" w:hAnsi="Arial"/>
          <w:color w:val="333333"/>
        </w:rPr>
        <w:t>Nakonec vše dopadlo poměrně úspěšně. Martin Blahynka nakonec zdravotní problémy nějak překonal a dvěma auty (pánové Blahynka a Šaršon) se odjelo do Boršic pro výhru 4 : 2, když bodovali Martin Hošek, Jirka Navrátil a Jirka Musil, remizovali Karel Svoboda a Radek Přibyl a jediný nezdar utrpěl jen Martin Blahynka. Naše áčko si tak udržuje vedoucí pozici v tabulce (těsně pronásledované Frýdkem-Místkem) a může směle aspirovat na medaili. Jen aby v dalších kolech nebyla ta marodka… (M.Hurta)</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rPr>
      </w:pPr>
      <w:r>
        <w:rPr>
          <w:rFonts w:cs="Arial" w:ascii="Arial" w:hAnsi="Arial"/>
          <w:color w:val="333333"/>
          <w:spacing w:val="-18"/>
          <w:kern w:val="2"/>
        </w:rPr>
        <w:tab/>
      </w:r>
      <w:r>
        <w:rPr>
          <w:rFonts w:cs="Arial" w:ascii="Arial" w:hAnsi="Arial"/>
          <w:b/>
          <w:color w:val="333333"/>
          <w:spacing w:val="-18"/>
          <w:kern w:val="2"/>
        </w:rPr>
        <w:t>Extraliga dorostu: Loko - Bedřichov 4,5 : 1,5, Loko - Havlíčkův Brod 4,5 : 1,5; Chelsea ráda tango, soupeř zelí..</w:t>
      </w:r>
      <w:r>
        <w:rPr>
          <w:rFonts w:cs="Arial" w:ascii="Arial" w:hAnsi="Arial"/>
          <w:color w:val="333333"/>
          <w:spacing w:val="-18"/>
          <w:kern w:val="2"/>
        </w:rPr>
        <w:t xml:space="preserve">. </w:t>
      </w:r>
      <w:r>
        <w:rPr>
          <w:rFonts w:cs="Arial" w:ascii="Arial" w:hAnsi="Arial"/>
          <w:color w:val="333333"/>
        </w:rPr>
        <w:t>V sobotu 24.1.2009 jsme vyrazili do Havlíčkova Brodu, kde proběhla poslední 2 kola extraligy dorostu skupiny východ. Nastoupili jsme v téměř kompletní sestavě, chyběl pouze onemocnivší Martin Blahynka, místo něho nemohl nastoupit ze stejného důvodu Adam Dvořák a tak na poslední desce jel získávat zkušenosti Jirka Suchomel.</w:t>
      </w:r>
    </w:p>
    <w:p>
      <w:pPr>
        <w:pStyle w:val="Normal"/>
        <w:shd w:fill="FFFFFF" w:val="clear"/>
        <w:spacing w:before="60" w:after="0"/>
        <w:jc w:val="both"/>
        <w:rPr>
          <w:rFonts w:ascii="Arial" w:hAnsi="Arial" w:cs="Arial"/>
          <w:color w:val="333333"/>
        </w:rPr>
      </w:pPr>
      <w:r>
        <w:rPr>
          <w:rFonts w:cs="Arial" w:ascii="Arial" w:hAnsi="Arial"/>
          <w:color w:val="333333"/>
        </w:rPr>
        <w:t>Obě utkání probíhala celkem hladce. V prvním utkání jsme hráli proti domácímu týmu Havlíčkova Brodu. Soupeř nás překvapil kvalitními výkony, které domácím ale nakonec nestačily k bodovému zisku. Na utkání bylo nejzajímavější sledovat věžovou koncovku Martina Hoška s pěšci h, g proti h pěšci. Koncovka byla naprosto remízová, ale Martin se rozhodl potrénovat a soupeře celkem dlouho trápil. Ve druhém utkáni proti nám nastoupil Bedřichov, celkem rychle jsme se ujali vedení 3:1 a v posledních dvou partiích bratři Seidlové trápili Lukáše a Karla. Vzhledem ke stavu utkání se Štěpán Seidl v partii s Karlem Svobodou pokoušel vyhrát pozici s dámou proti věži a 3 pěšcům f2, g2, h3, což se nemohlo podařit a tak jako poslední skončila partie Antonín Seidl - Lukáš Kuchynka, kdy věrný fanoušek Chelsea Lukáš brzo zazdil soupeřova jezdce na a1 s těžko prostupnou pozicí a proto jsme mohli být svědky tanečních kreací tanga v podání Lukáše (dva kroky vpřed, přísun, dva kroky vzad, přísun atd.) a šlapání zelí v podání jeho soupeře (celou partii přešlapoval na 1. a 2 řadě, nic jiného mu ani nezbývalo).</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Velkým překvapením je výbuch Boršic, kteří místo předpokládaných dvou vítězství a tím i bojů o titul, dvakrát prohráli, z toho s Havlíčkovým Brodem naprosto zaslouženě vysokým rozdílem, a tak je čeká boj o záchranu se špatným výchozím postavením. Chtěl bych pochválit Vojtu, Lukáše a Jirku Musila, všichni získali 2/2, Martin s Karlem získali 1,5/2, Jirka Suchomel v první partii předvedl dobrý výkon a určitě by byl ještě lepší, kdyby víc přemýšlel a nehrál rychle. Ve druhé partii udělal hrubku a opět prohrál, ale manšaftu to neublížilo a aspoň Jirka poznal, že musí na sobě ještě hodně pracovat. Chtěl bych také ocenit přístup pana Blahynky, který i přesto, že syn Martin hrát nemohl, byl na zápasech s námi a ochotně řídil potřebné druhé auto. Po základní části jsme první, našemu cíli jsme se zase o trochu přiblížili a tak můžeme do závěrečných bojů extraligy proti nejlepším čtyřem českým týmům (24.4.-26.4.2009 v Mostě) hledět s optimismem. (M.Pakosta)</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r>
    </w:p>
    <w:p>
      <w:pPr>
        <w:pStyle w:val="Normal"/>
        <w:shd w:fill="FFFFFF" w:val="clear"/>
        <w:tabs>
          <w:tab w:val="clear" w:pos="1758"/>
          <w:tab w:val="left" w:pos="426" w:leader="none"/>
        </w:tabs>
        <w:spacing w:before="60" w:after="0"/>
        <w:jc w:val="both"/>
        <w:rPr/>
      </w:pPr>
      <w:r>
        <w:rPr>
          <w:rFonts w:cs="Arial" w:ascii="Arial" w:hAnsi="Arial"/>
          <w:color w:val="333333"/>
        </w:rPr>
        <w:tab/>
      </w:r>
      <w:r>
        <w:rPr>
          <w:rFonts w:cs="Arial" w:ascii="Arial" w:hAnsi="Arial"/>
          <w:b/>
          <w:spacing w:val="-18"/>
          <w:kern w:val="2"/>
        </w:rPr>
        <w:t xml:space="preserve">MISTŘI! </w:t>
      </w:r>
      <w:r>
        <w:rPr>
          <w:rFonts w:cs="Arial" w:ascii="Arial" w:hAnsi="Arial"/>
        </w:rPr>
        <w:t xml:space="preserve">Stali jsme se mistry ČR - extraliga dorostu 2008/2009. Splnili jsme cíl, se kterým jsme šli do sezóny a jehož naplnění se začalo blížit po vítězství nad Frýdkem-Místkem v základní skupině již ve 3. kole. Ve finále 24.4.-26.4.2009 v </w:t>
      </w:r>
      <w:hyperlink r:id="rId74" w:tgtFrame="hotel">
        <w:r>
          <w:rPr>
            <w:rStyle w:val="InternetLink"/>
            <w:rFonts w:cs="Arial" w:ascii="Arial" w:hAnsi="Arial"/>
            <w:bCs/>
          </w:rPr>
          <w:t>Mostě</w:t>
        </w:r>
      </w:hyperlink>
      <w:r>
        <w:rPr>
          <w:rFonts w:cs="Arial" w:ascii="Arial" w:hAnsi="Arial"/>
        </w:rPr>
        <w:t xml:space="preserve"> nás čekaly 4 týmy z Čech, všechny se slušnou výkonností a při souběhu pro nás nešťastných okolností s možností nás porazit. Kdo by ale čekal, že už kolo před koncem, tedy v sobotu, si zajistíme titul a nastoupit bude moci Fanda "Párátko" Menšík? A jak to probíhalo? Průběh finálových boje bravurně přiblížil na novoborském webu Petr Boleslav, jehož </w:t>
      </w:r>
      <w:hyperlink r:id="rId75" w:tgtFrame="článek">
        <w:r>
          <w:rPr>
            <w:rStyle w:val="InternetLink"/>
            <w:rFonts w:cs="Arial" w:ascii="Arial" w:hAnsi="Arial"/>
            <w:bCs/>
          </w:rPr>
          <w:t>článek</w:t>
        </w:r>
      </w:hyperlink>
      <w:r>
        <w:rPr>
          <w:rFonts w:cs="Arial" w:ascii="Arial" w:hAnsi="Arial"/>
        </w:rPr>
        <w:t xml:space="preserve"> si určitě musíte přečíst. Připojuji i odkaz na fotogalerii z celého </w:t>
      </w:r>
      <w:hyperlink r:id="rId76" w:tgtFrame="fotos">
        <w:r>
          <w:rPr>
            <w:rStyle w:val="InternetLink"/>
            <w:rFonts w:cs="Arial" w:ascii="Arial" w:hAnsi="Arial"/>
            <w:bCs/>
          </w:rPr>
          <w:t>finále</w:t>
        </w:r>
      </w:hyperlink>
      <w:r>
        <w:rPr>
          <w:rFonts w:cs="Arial" w:ascii="Arial" w:hAnsi="Arial"/>
        </w:rPr>
        <w:t xml:space="preserve"> na stejném webu, tam najdete i speciální galerii našich </w:t>
      </w:r>
      <w:hyperlink r:id="rId77" w:tgtFrame="loko">
        <w:r>
          <w:rPr>
            <w:rStyle w:val="InternetLink"/>
            <w:rFonts w:cs="Arial" w:ascii="Arial" w:hAnsi="Arial"/>
            <w:bCs/>
          </w:rPr>
          <w:t>vítězů</w:t>
        </w:r>
      </w:hyperlink>
      <w:r>
        <w:rPr>
          <w:rFonts w:cs="Arial" w:ascii="Arial" w:hAnsi="Arial"/>
        </w:rPr>
        <w:t xml:space="preserve">. Naše fotografie zhotovené Janem Blahynkou najdete </w:t>
      </w:r>
      <w:hyperlink r:id="rId78" w:tgtFrame="foto">
        <w:r>
          <w:rPr>
            <w:rStyle w:val="InternetLink"/>
            <w:rFonts w:cs="Arial" w:ascii="Arial" w:hAnsi="Arial"/>
            <w:bCs/>
          </w:rPr>
          <w:t>zde.</w:t>
        </w:r>
      </w:hyperlink>
      <w:r>
        <w:rPr>
          <w:rFonts w:cs="Arial" w:ascii="Arial" w:hAnsi="Arial"/>
        </w:rPr>
        <w:t xml:space="preserve"> Reportáž z finále budete moci vidět i v televizi na ČT4, v pořadu V šachu, zřejmě od pátku 1.5.2009.</w:t>
      </w:r>
    </w:p>
    <w:p>
      <w:pPr>
        <w:pStyle w:val="Normal"/>
        <w:shd w:fill="FFFFFF" w:val="clear"/>
        <w:tabs>
          <w:tab w:val="clear" w:pos="1758"/>
          <w:tab w:val="left" w:pos="426" w:leader="none"/>
        </w:tabs>
        <w:spacing w:before="60" w:after="0"/>
        <w:jc w:val="both"/>
        <w:rPr/>
      </w:pPr>
      <w:r>
        <w:rPr>
          <w:rFonts w:cs="Arial" w:ascii="Arial" w:hAnsi="Arial"/>
        </w:rPr>
        <w:tab/>
        <w:t>Mistrovského titulu se konečně dočkal Vojta Plát, který doposud byl dvakrát pouze druhý, jednou se Starým Městem, podruhé s Klatovy. Jeho přítomnost nutila ostatní hráče podávat co nejlepší výkony a neflákat to, jak to míval ve zvyku před soutěží třeba Jirka Musil... :-) S titulem před sezónou nepočítal ani Lukáš Kuchynka, který ani extraligu hrát původně nechtěl. :-D Ostatní hráči během sezóny vyrostli (extrémem je Martin Hošek, na začátku 0/4).</w:t>
      </w:r>
    </w:p>
    <w:p>
      <w:pPr>
        <w:pStyle w:val="Normal"/>
        <w:shd w:fill="FFFFFF" w:val="clear"/>
        <w:tabs>
          <w:tab w:val="clear" w:pos="1758"/>
          <w:tab w:val="left" w:pos="426" w:leader="none"/>
        </w:tabs>
        <w:spacing w:before="60" w:after="0"/>
        <w:jc w:val="both"/>
        <w:rPr/>
      </w:pPr>
      <w:r>
        <w:rPr>
          <w:rFonts w:cs="Arial" w:ascii="Arial" w:hAnsi="Arial"/>
        </w:rPr>
        <w:tab/>
        <w:t>Co je zapotřebí k úspěchu? Chcete-li sestavit vítězné družstvo extraligy, musíte v něm mít kromě slušné šachové síly všech hráčů i hráče, který je invenční a sebevědomý (</w:t>
      </w:r>
      <w:hyperlink r:id="rId79" w:tgtFrame="vp">
        <w:r>
          <w:rPr>
            <w:rStyle w:val="InternetLink"/>
            <w:rFonts w:cs="Arial" w:ascii="Arial" w:hAnsi="Arial"/>
            <w:bCs/>
          </w:rPr>
          <w:t>Vojta Plát</w:t>
        </w:r>
      </w:hyperlink>
      <w:r>
        <w:rPr>
          <w:rFonts w:cs="Arial" w:ascii="Arial" w:hAnsi="Arial"/>
        </w:rPr>
        <w:t>), spolehlivý a precizní (</w:t>
      </w:r>
      <w:hyperlink r:id="rId80" w:tgtFrame="lk">
        <w:r>
          <w:rPr>
            <w:rStyle w:val="InternetLink"/>
            <w:rFonts w:cs="Arial" w:ascii="Arial" w:hAnsi="Arial"/>
            <w:bCs/>
          </w:rPr>
          <w:t>Lukáš Kuchynka</w:t>
        </w:r>
      </w:hyperlink>
      <w:r>
        <w:rPr>
          <w:rFonts w:cs="Arial" w:ascii="Arial" w:hAnsi="Arial"/>
        </w:rPr>
        <w:t>), který má "bohémský" přístup (</w:t>
      </w:r>
      <w:hyperlink r:id="rId81" w:tgtFrame="ks">
        <w:r>
          <w:rPr>
            <w:rStyle w:val="InternetLink"/>
            <w:rFonts w:cs="Arial" w:ascii="Arial" w:hAnsi="Arial"/>
            <w:bCs/>
          </w:rPr>
          <w:t>Karel Svoboda</w:t>
        </w:r>
      </w:hyperlink>
      <w:r>
        <w:rPr>
          <w:rFonts w:cs="Arial" w:ascii="Arial" w:hAnsi="Arial"/>
        </w:rPr>
        <w:t>), který je nadšený a tvrdě pracuje (</w:t>
      </w:r>
      <w:hyperlink r:id="rId82" w:tgtFrame="mh">
        <w:r>
          <w:rPr>
            <w:rStyle w:val="InternetLink"/>
            <w:rFonts w:cs="Arial" w:ascii="Arial" w:hAnsi="Arial"/>
            <w:bCs/>
          </w:rPr>
          <w:t>Martin Hošek</w:t>
        </w:r>
      </w:hyperlink>
      <w:r>
        <w:rPr>
          <w:rFonts w:cs="Arial" w:ascii="Arial" w:hAnsi="Arial"/>
        </w:rPr>
        <w:t>), který je obdařen ledovým klidem (</w:t>
      </w:r>
      <w:hyperlink r:id="rId83" w:tgtFrame="mb">
        <w:r>
          <w:rPr>
            <w:rStyle w:val="InternetLink"/>
            <w:rFonts w:cs="Arial" w:ascii="Arial" w:hAnsi="Arial"/>
            <w:bCs/>
          </w:rPr>
          <w:t>Martin Blahynka</w:t>
        </w:r>
      </w:hyperlink>
      <w:r>
        <w:rPr>
          <w:rFonts w:cs="Arial" w:ascii="Arial" w:hAnsi="Arial"/>
        </w:rPr>
        <w:t>) a také hráče, kterého nikdy neopouští dobrá nálada (</w:t>
      </w:r>
      <w:hyperlink r:id="rId84" w:tgtFrame="jm">
        <w:r>
          <w:rPr>
            <w:rStyle w:val="InternetLink"/>
            <w:rFonts w:cs="Arial" w:ascii="Arial" w:hAnsi="Arial"/>
            <w:bCs/>
          </w:rPr>
          <w:t>Jirka Musil</w:t>
        </w:r>
      </w:hyperlink>
      <w:r>
        <w:rPr>
          <w:rFonts w:cs="Arial" w:ascii="Arial" w:hAnsi="Arial"/>
        </w:rPr>
        <w:t xml:space="preserve">). K vynikajícímu úspěchu přispěl i na podzim v dobré formě hrající Radek Přibyl, svým vítězstvím k otočení zápasu v Boršicích přispěl i Jiří Navrátil, za nemocného Martina Blahynku naskočil do soutěže Jirka Suchomel a v posledním kole přispěl a výrazně Klatovům k bronzové medaili pomohl i </w:t>
      </w:r>
      <w:hyperlink r:id="rId85" w:tgtFrame="fm">
        <w:r>
          <w:rPr>
            <w:rStyle w:val="InternetLink"/>
            <w:rFonts w:cs="Arial" w:ascii="Arial" w:hAnsi="Arial"/>
            <w:bCs/>
          </w:rPr>
          <w:t>Fanda Menšík</w:t>
        </w:r>
      </w:hyperlink>
      <w:r>
        <w:rPr>
          <w:rFonts w:cs="Arial" w:ascii="Arial" w:hAnsi="Arial"/>
        </w:rPr>
        <w:t>. K úspěchu týmu přispěli i šéf mládeže Miroslav Hurta, ochotný řidič Otakar Šaršon a otec, řidič, organizátor a fotograf Jan Blahynka. Svůj díl mají i trenéři a funkcionáři, kteří se sice přímo nepodíleli na tomto triumfu, ale svojí prací během sezóny i v předcházejících letech triumf hodně přiblížili. Jejich počet je hodně široký a raději nikoho jmenovat nebudu, protože bych určitě na někoho zapomněl a to bych pak slízl. :-)</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rPr>
        <w:tab/>
        <w:t xml:space="preserve">Přijďte v úterý v 17h do hrací místnosti, bude přivezen </w:t>
      </w:r>
      <w:hyperlink r:id="rId86" w:tgtFrame="pohár">
        <w:r>
          <w:rPr>
            <w:rStyle w:val="InternetLink"/>
            <w:rFonts w:cs="Arial" w:ascii="Arial" w:hAnsi="Arial"/>
            <w:bCs/>
          </w:rPr>
          <w:t>pohár, medaile</w:t>
        </w:r>
      </w:hyperlink>
      <w:r>
        <w:rPr>
          <w:rFonts w:cs="Arial" w:ascii="Arial" w:hAnsi="Arial"/>
        </w:rPr>
        <w:t xml:space="preserve">, vítězné tričko, ale hlavně půlka mistrovského </w:t>
      </w:r>
      <w:hyperlink r:id="rId87" w:tgtFrame="dort">
        <w:r>
          <w:rPr>
            <w:rStyle w:val="InternetLink"/>
            <w:rFonts w:cs="Arial" w:ascii="Arial" w:hAnsi="Arial"/>
            <w:bCs/>
          </w:rPr>
          <w:t>dortu</w:t>
        </w:r>
      </w:hyperlink>
      <w:r>
        <w:rPr>
          <w:rFonts w:cs="Arial" w:ascii="Arial" w:hAnsi="Arial"/>
        </w:rPr>
        <w:t xml:space="preserve"> z hotelu Cascade v Mostě. Přednost mají hráči a zodpovědní funkcionáři, kteří v Mostě</w:t>
      </w:r>
      <w:r>
        <w:rPr>
          <w:rFonts w:cs="Arial" w:ascii="Arial" w:hAnsi="Arial"/>
          <w:color w:val="333333"/>
        </w:rPr>
        <w:t xml:space="preserve"> nebyli. :-D Lžičku a talířek sebou. :-) Protože je pohár putovní, může putovat i mezi hráči. Momentálně ho má Martin Hošek, tak doufejme, že ho v úterý nezapomene přinést a že se pod ním nepodlomí, je dost těžký. :-) (M.Pakosta)</w:t>
      </w:r>
    </w:p>
    <w:p>
      <w:pPr>
        <w:pStyle w:val="Heading4"/>
        <w:spacing w:before="60" w:after="0"/>
        <w:jc w:val="both"/>
        <w:rPr>
          <w:rFonts w:ascii="Arial" w:hAnsi="Arial" w:cs="Arial"/>
          <w:color w:val="333333"/>
          <w:sz w:val="20"/>
        </w:rPr>
      </w:pPr>
      <w:r>
        <w:rPr>
          <w:rFonts w:cs="Arial" w:ascii="Arial" w:hAnsi="Arial"/>
          <w:color w:val="333333"/>
          <w:sz w:val="20"/>
        </w:rPr>
      </w:r>
    </w:p>
    <w:p>
      <w:pPr>
        <w:pStyle w:val="Heading4"/>
        <w:tabs>
          <w:tab w:val="left" w:pos="426" w:leader="none"/>
          <w:tab w:val="left" w:pos="1843" w:leader="none"/>
        </w:tabs>
        <w:spacing w:before="60" w:after="0"/>
        <w:jc w:val="both"/>
        <w:rPr>
          <w:rFonts w:ascii="Arial" w:hAnsi="Arial" w:cs="Arial"/>
          <w:b w:val="false"/>
          <w:b w:val="false"/>
          <w:sz w:val="20"/>
          <w:u w:val="none"/>
        </w:rPr>
      </w:pPr>
      <w:r>
        <w:rPr>
          <w:sz w:val="20"/>
          <w:u w:val="none"/>
        </w:rPr>
        <w:tab/>
      </w:r>
      <w:r>
        <w:rPr>
          <w:rFonts w:cs="Arial" w:ascii="Arial" w:hAnsi="Arial"/>
          <w:sz w:val="20"/>
          <w:u w:val="none"/>
        </w:rPr>
        <w:t xml:space="preserve">Deset otázek pro kouče mistra extraligy </w:t>
      </w:r>
      <w:r>
        <w:rPr>
          <w:rFonts w:cs="Arial" w:ascii="Arial" w:hAnsi="Arial"/>
          <w:b w:val="false"/>
          <w:sz w:val="20"/>
          <w:u w:val="none"/>
        </w:rPr>
        <w:t>Jízda ze severočeského Mostu byla dlouhá, ale pro čerstvého mistra dorostenecké extraligy Lokomotivu Brno určitě jedna z nejkrásnějších - čerstvé dojmy a postřehy kapitána mistrovského celku Miroslava Pakosty si můžete přečíst v následujícím rozhovoru.</w:t>
      </w:r>
    </w:p>
    <w:p>
      <w:pPr>
        <w:pStyle w:val="Heading4"/>
        <w:tabs>
          <w:tab w:val="clear" w:pos="1843"/>
          <w:tab w:val="left" w:pos="426" w:leader="none"/>
        </w:tabs>
        <w:spacing w:before="60" w:after="0"/>
        <w:jc w:val="both"/>
        <w:rPr>
          <w:rStyle w:val="StrongEmphasis"/>
          <w:rFonts w:ascii="Arial" w:hAnsi="Arial" w:cs="Arial"/>
          <w:b w:val="false"/>
          <w:b w:val="false"/>
          <w:sz w:val="20"/>
          <w:u w:val="none"/>
        </w:rPr>
      </w:pPr>
      <w:r>
        <w:rPr>
          <w:rStyle w:val="StrongEmphasis"/>
          <w:rFonts w:cs="Arial" w:ascii="Arial" w:hAnsi="Arial"/>
          <w:b/>
          <w:u w:val="none"/>
        </w:rPr>
        <w:tab/>
      </w:r>
      <w:r>
        <w:rPr>
          <w:rStyle w:val="StrongEmphasis"/>
          <w:rFonts w:cs="Arial" w:ascii="Arial" w:hAnsi="Arial"/>
          <w:b w:val="false"/>
          <w:sz w:val="20"/>
          <w:u w:val="none"/>
        </w:rPr>
        <w:t>Ahoj Mirku, především přijmi obrovskou gratulaci ode všech, kteří drželi po celou sezónu Lokálce palce. Z mistrovských triček, které jste si vezli do Mostu, je vidět, že jste v titul věřili neochvějně. Byly okamžiky, kdy Tvou víru střídaly obavy nebo vše běželo "podle plánu"?</w:t>
      </w:r>
    </w:p>
    <w:p>
      <w:pPr>
        <w:pStyle w:val="Normal"/>
        <w:tabs>
          <w:tab w:val="clear" w:pos="1758"/>
          <w:tab w:val="left" w:pos="426" w:leader="none"/>
        </w:tabs>
        <w:spacing w:before="60" w:after="0"/>
        <w:jc w:val="both"/>
        <w:rPr/>
      </w:pPr>
      <w:r>
        <w:rPr/>
        <w:tab/>
      </w:r>
      <w:r>
        <w:rPr>
          <w:rFonts w:cs="Arial" w:ascii="Arial" w:hAnsi="Arial"/>
        </w:rPr>
        <w:t>Děkuji za celý tým a za všechny, co se podíleli na titulu. V titul jsme věřili po výhře nad Frýdkem - Místkem a s každým dalším odehraným zápasem se víra zvyšovala. Občas všechno podle plánu nebylo, vyskytly se komplikace, ale vše se podařilo vyřešit. Největší obavy jsem měl ze zápasu s Boršicemi, kdy Vojta Plát plnil své extraligové povinnosti na Slovensku, Lukáš Kuchynka byl nemocný, takže oba nehráli. I Martin Blahynka byl nemocný, přesto k zápasu nastoupil. Prohraný zápas jsme nakonec otočili...</w:t>
      </w:r>
    </w:p>
    <w:p>
      <w:pPr>
        <w:pStyle w:val="Normal"/>
        <w:tabs>
          <w:tab w:val="clear" w:pos="1758"/>
          <w:tab w:val="left" w:pos="426" w:leader="none"/>
        </w:tabs>
        <w:spacing w:before="60" w:after="0"/>
        <w:rPr>
          <w:rFonts w:ascii="Arial" w:hAnsi="Arial" w:cs="Arial"/>
        </w:rPr>
      </w:pPr>
      <w:r>
        <w:rPr>
          <w:rFonts w:cs="Arial" w:ascii="Arial" w:hAnsi="Arial"/>
        </w:rPr>
      </w:r>
    </w:p>
    <w:p>
      <w:pPr>
        <w:pStyle w:val="Normal"/>
        <w:tabs>
          <w:tab w:val="clear" w:pos="1758"/>
          <w:tab w:val="left" w:pos="426" w:leader="none"/>
        </w:tabs>
        <w:spacing w:before="60" w:after="0"/>
        <w:rPr>
          <w:rFonts w:ascii="Arial" w:hAnsi="Arial" w:cs="Arial"/>
        </w:rPr>
      </w:pPr>
      <w:r>
        <w:rPr/>
        <w:tab/>
      </w:r>
      <w:r>
        <w:rPr>
          <w:rFonts w:cs="Arial" w:ascii="Arial" w:hAnsi="Arial"/>
        </w:rPr>
        <w:drawing>
          <wp:inline distT="0" distB="0" distL="0" distR="0">
            <wp:extent cx="4248150" cy="32004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88"/>
                    <a:srcRect l="-6" t="-8" r="-6" b="-8"/>
                    <a:stretch>
                      <a:fillRect/>
                    </a:stretch>
                  </pic:blipFill>
                  <pic:spPr bwMode="auto">
                    <a:xfrm>
                      <a:off x="0" y="0"/>
                      <a:ext cx="4248150" cy="3200400"/>
                    </a:xfrm>
                    <a:prstGeom prst="rect">
                      <a:avLst/>
                    </a:prstGeom>
                  </pic:spPr>
                </pic:pic>
              </a:graphicData>
            </a:graphic>
          </wp:inline>
        </w:drawing>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t>První utkání s Oázou skončilo jen těsně 3,5 : 2,5 a bohužel se nevešlo na on-liny. Bylo to v klídku nebo se štěstím?</w:t>
      </w:r>
    </w:p>
    <w:p>
      <w:pPr>
        <w:pStyle w:val="Normal"/>
        <w:tabs>
          <w:tab w:val="clear" w:pos="1758"/>
          <w:tab w:val="left" w:pos="426" w:leader="none"/>
        </w:tabs>
        <w:spacing w:before="60" w:after="0"/>
        <w:jc w:val="both"/>
        <w:rPr/>
      </w:pPr>
      <w:r>
        <w:rPr>
          <w:rFonts w:cs="Arial" w:ascii="Arial" w:hAnsi="Arial"/>
        </w:rPr>
        <w:tab/>
        <w:t>Bylo to trochu dramatické. Vedli jsme 3-1, Karel Svoboda se pokoušel zachránit prohranou partii a Lukáš měl výrazně lepší pozici, nicméně měl asi jednu minutu proti čtyřem a tak nabídl jeho soupeři Kleckerovi remízu. Jeho soupeř ji po 2 minutách přijal, což nás překvapilo, ne tak některé jeho spoluhráče. Jak se hraje pro tým, Lukáš předvedl, jeho soupeř nikoliv.</w:t>
      </w:r>
    </w:p>
    <w:p>
      <w:pPr>
        <w:pStyle w:val="Normal"/>
        <w:tabs>
          <w:tab w:val="clear" w:pos="1758"/>
          <w:tab w:val="left" w:pos="426" w:leader="none"/>
        </w:tabs>
        <w:spacing w:before="60" w:after="0"/>
        <w:jc w:val="both"/>
        <w:rPr>
          <w:rFonts w:ascii="Arial" w:hAnsi="Arial" w:cs="Arial"/>
        </w:rPr>
      </w:pPr>
      <w:r>
        <w:rPr>
          <w:rFonts w:cs="Arial" w:ascii="Arial" w:hAnsi="Arial"/>
        </w:rPr>
        <w:tab/>
      </w:r>
      <w:r>
        <w:rPr>
          <w:rStyle w:val="StrongEmphasis"/>
          <w:rFonts w:cs="Arial" w:ascii="Arial" w:hAnsi="Arial"/>
        </w:rPr>
        <w:t>Na vedlejším stole překvapivě Klatovy porazily Frýdek-Místek - z pohledu Lokálky ideální výsledek, ale nenahnalo vám to trochu strachu před následujícím soubojem s loni stříbrnými a předloni zlatými Západočechy?</w:t>
      </w:r>
    </w:p>
    <w:p>
      <w:pPr>
        <w:pStyle w:val="Normal"/>
        <w:tabs>
          <w:tab w:val="clear" w:pos="1758"/>
          <w:tab w:val="left" w:pos="426" w:leader="none"/>
        </w:tabs>
        <w:spacing w:before="60" w:after="0"/>
        <w:jc w:val="both"/>
        <w:rPr/>
      </w:pPr>
      <w:r>
        <w:rPr>
          <w:rFonts w:cs="Arial" w:ascii="Arial" w:hAnsi="Arial"/>
        </w:rPr>
        <w:tab/>
        <w:t>Výsledek nás velmi potěšil. Trochu jsme se obávali, že Klatovy budou v "laufu", na druhou stranu jsme věřili, že výsledek nedokážou proti nám zopakovat a že budou unavení.</w:t>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t>Třetí zápas s Hořicemi měl být lehčí procházkou před rozhodujícím duelem s domácím Mostem. Vzpomeneš si na své pocity, když Frýdek-Místek definitivně zlomil odpor Mostu a přihrál Lokálce titul bez ohledu na výsledky posledního kola?</w:t>
      </w:r>
    </w:p>
    <w:p>
      <w:pPr>
        <w:pStyle w:val="Normal"/>
        <w:tabs>
          <w:tab w:val="clear" w:pos="1758"/>
          <w:tab w:val="left" w:pos="426" w:leader="none"/>
        </w:tabs>
        <w:spacing w:before="60" w:after="0"/>
        <w:jc w:val="both"/>
        <w:rPr/>
      </w:pPr>
      <w:r>
        <w:rPr>
          <w:rFonts w:cs="Arial" w:ascii="Arial" w:hAnsi="Arial"/>
        </w:rPr>
        <w:tab/>
        <w:t>Po vítězství nad Klatovy byl pro nás rozhodující duel s Hořicemi, nevěřili jsme, že Frýdek prohraje s Mostem. Já osobně jsem byl právě při zápase s Hořicemi nejvíc nervózní, protože jsem byl přesvědčen, že když je porazíme, budeme slavit titul. Což se nakonec potvrdilo. Když Frýdek vyhrál svůj zápas, my ten náš ještě neměli skončený, jen jsem začal být ještě více nervózní. Vyhráli jsme 4,5:1,5, ale zápas byl asi ze všech mosteckých zápasů nejtěžší, soupeři předvedli výborný výkon a nakonec měli trochu smůlu.</w:t>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t>Pokud to není tajné, jak se slaví extraligový titul s neplnoletými svěřenci?</w:t>
      </w:r>
    </w:p>
    <w:p>
      <w:pPr>
        <w:pStyle w:val="Normal"/>
        <w:tabs>
          <w:tab w:val="clear" w:pos="1758"/>
          <w:tab w:val="left" w:pos="426" w:leader="none"/>
        </w:tabs>
        <w:spacing w:before="60" w:after="0"/>
        <w:jc w:val="both"/>
        <w:rPr/>
      </w:pPr>
      <w:r>
        <w:rPr>
          <w:rFonts w:cs="Arial" w:ascii="Arial" w:hAnsi="Arial"/>
        </w:rPr>
        <w:tab/>
        <w:t xml:space="preserve">Není. Po zápase jsme všichni zasedli ke stolu, a protože nás bylo v Mostě celkem devět, tak jsme museli srazit stoly k sobě a při večeři jsme si začali pěkně povídat... </w:t>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t>Nového mistra ctí, že ani s titulem v kapse nic nevypustil - v posledním kole neskončila ani jediná partie remízou! Jak těžké bylo motivovat svěřence k boji, někteří by možná "velkomyslně" přišli s nabídkou 3:3, což by asi ostatní týmy bojující o medaile moc nepotěšilo...</w:t>
      </w:r>
    </w:p>
    <w:p>
      <w:pPr>
        <w:pStyle w:val="Normal"/>
        <w:tabs>
          <w:tab w:val="clear" w:pos="1758"/>
          <w:tab w:val="left" w:pos="426" w:leader="none"/>
        </w:tabs>
        <w:spacing w:before="60" w:after="0"/>
        <w:jc w:val="both"/>
        <w:rPr/>
      </w:pPr>
      <w:r>
        <w:rPr>
          <w:rFonts w:cs="Arial" w:ascii="Arial" w:hAnsi="Arial"/>
        </w:rPr>
        <w:tab/>
        <w:t>Když se podíváš na složení týmu, tak zjistíš, že je v něm spousta bojovníků. Most jsme chtěli porazit, jako ostatní soupeře, nechtěli jsme ovlivnit pořadí na medailových místech nějakým vypuštěním zápasu. Navíc někteří naši hráči mají kamarády v klatovském týmu, tak jim chtěli pomoci. Klatovy pomohly v pátek nám. Na druhou stranu byl s námi v Mostě Fanda Menšík, který chtěl být pouze u toho, ale protože jsme si titul nečekaně zajistili už v předstihu a byl na soupisce napsaný, tak dostal příležitost. Nakonec skončili se svým soupeřem z celé finálové skupiny jako poslední.</w:t>
      </w:r>
    </w:p>
    <w:p>
      <w:pPr>
        <w:pStyle w:val="Normal"/>
        <w:tabs>
          <w:tab w:val="clear" w:pos="1758"/>
          <w:tab w:val="left" w:pos="426" w:leader="none"/>
        </w:tabs>
        <w:spacing w:before="60" w:after="0"/>
        <w:jc w:val="both"/>
        <w:rPr>
          <w:rFonts w:ascii="Arial" w:hAnsi="Arial" w:cs="Arial"/>
        </w:rPr>
      </w:pPr>
      <w:r>
        <w:rPr>
          <w:rFonts w:cs="Arial" w:ascii="Arial" w:hAnsi="Arial"/>
        </w:rPr>
        <w:tab/>
      </w:r>
      <w:r>
        <w:rPr>
          <w:rStyle w:val="StrongEmphasis"/>
          <w:rFonts w:cs="Arial" w:ascii="Arial" w:hAnsi="Arial"/>
        </w:rPr>
        <w:t>Z fotografií je vidět, že pořadatelé pojali finále extraligy jako skutečný vrchol sezóny. Bylo to tak i ve skutečnosti? Jak se vám líbilo v hlavním městě hnědého uhlí?</w:t>
      </w:r>
    </w:p>
    <w:p>
      <w:pPr>
        <w:pStyle w:val="Normal"/>
        <w:tabs>
          <w:tab w:val="clear" w:pos="1758"/>
          <w:tab w:val="left" w:pos="426" w:leader="none"/>
        </w:tabs>
        <w:spacing w:before="60" w:after="0"/>
        <w:jc w:val="both"/>
        <w:rPr/>
      </w:pPr>
      <w:r>
        <w:rPr>
          <w:rFonts w:cs="Arial" w:ascii="Arial" w:hAnsi="Arial"/>
        </w:rPr>
        <w:tab/>
        <w:t>Musím říci, že Most uspořádal vynikající finále. Všechno běželo hladce a bez problémů. Pořadatelé zajistili ve spolupráci s Frýdkem a Novým Borem online přenos z 18 šachovnic, za což jim patří velký dík. Je vidět, že když se chce a nehledají se problémy, tak to jde. Bohužel jsme Mosteckým trochu překazili plány s umístěním jejich družstva, ale takový už je život. Z města jsme přes den moc nepoznali, jen trochu v noci.</w:t>
      </w:r>
    </w:p>
    <w:p>
      <w:pPr>
        <w:pStyle w:val="Normal"/>
        <w:tabs>
          <w:tab w:val="clear" w:pos="1758"/>
          <w:tab w:val="left" w:pos="426" w:leader="none"/>
        </w:tabs>
        <w:spacing w:before="60" w:after="0"/>
        <w:jc w:val="both"/>
        <w:rPr>
          <w:rStyle w:val="StrongEmphasis"/>
          <w:rFonts w:ascii="Arial" w:hAnsi="Arial" w:cs="Arial"/>
        </w:rPr>
      </w:pPr>
      <w:r>
        <w:rPr>
          <w:rFonts w:cs="Arial" w:ascii="Arial" w:hAnsi="Arial"/>
        </w:rPr>
        <w:tab/>
      </w:r>
      <w:r>
        <w:rPr>
          <w:rStyle w:val="StrongEmphasis"/>
          <w:rFonts w:cs="Arial" w:ascii="Arial" w:hAnsi="Arial"/>
        </w:rPr>
        <w:t>Podrobněji to určitě napíšeš na stránkách Lokomotivy, teď jen stručně. Jak hodnotíš výkony svých hráčů a jejich přístup k přípravě a vlastním partiím?</w:t>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r>
      <w:r>
        <w:rPr>
          <w:rFonts w:cs="Arial" w:ascii="Arial" w:hAnsi="Arial"/>
        </w:rPr>
        <w:t>Moc podrobně jsem to nenapsal, tak teď trochu více. Na první desce hrál Vojta Plát. Už jeho účast v družstvu komplikuje soupeřům situaci a musejí tomu přizpůsobit taktiku. A když se k tomu přidá i bod z partie, se kterým stoprocentně počítáte, nemůžete být nespokojeni. Vojta přispěl svými body a jeho účast v týmu znamenala pro zbytek družstva nunost zcela profesionálního přístupu k partiím. Parádní výsledek udělal Lukáš Kuchynka, kdyby nenabídl pro tým dobrou remízu v souboji s Prahou, možná by měl na druhé desce fantastických 100% (má 7,5 bodu z 8 partií). Zbytek týmu se připravoval zodpovědně, obzvlášť na finále, ať již s trenéry nebo doma a za jejich přístup jim musím poděkovat.</w:t>
      </w:r>
    </w:p>
    <w:p>
      <w:pPr>
        <w:pStyle w:val="Normal"/>
        <w:tabs>
          <w:tab w:val="clear" w:pos="1758"/>
          <w:tab w:val="left" w:pos="426" w:leader="none"/>
        </w:tabs>
        <w:spacing w:before="60" w:after="0"/>
        <w:jc w:val="both"/>
        <w:rPr>
          <w:rFonts w:ascii="Arial" w:hAnsi="Arial" w:cs="Arial"/>
        </w:rPr>
      </w:pPr>
      <w:r>
        <w:rPr>
          <w:rFonts w:cs="Arial" w:ascii="Arial" w:hAnsi="Arial"/>
        </w:rPr>
        <w:tab/>
      </w:r>
      <w:r>
        <w:rPr>
          <w:rStyle w:val="StrongEmphasis"/>
          <w:rFonts w:cs="Arial" w:ascii="Arial" w:hAnsi="Arial"/>
        </w:rPr>
        <w:t>Dej nám nahlédnout do trenérské kuchyně. Kladli jste v Mostě důraz na přípravu k partiím nebo píše na regeneraci sil a odpočinek? Páteční cesta do Mostu dala určitě všem zabrat.</w:t>
      </w:r>
    </w:p>
    <w:p>
      <w:pPr>
        <w:pStyle w:val="Normal"/>
        <w:tabs>
          <w:tab w:val="clear" w:pos="1758"/>
          <w:tab w:val="left" w:pos="426" w:leader="none"/>
        </w:tabs>
        <w:spacing w:before="60" w:after="0"/>
        <w:jc w:val="both"/>
        <w:rPr/>
      </w:pPr>
      <w:r>
        <w:rPr>
          <w:rFonts w:cs="Arial" w:ascii="Arial" w:hAnsi="Arial"/>
        </w:rPr>
        <w:tab/>
        <w:t>Cesta byla dlouhá, ale obešla se bez větších komplikací. Většina týmu v Mostě čekala na příjezd zbytku a tak zrelaxovala v hotelové hale při pokeru. Na nic speciálního jsme důraz nekladli, hráči již většinou byli připraveni z domu a tak se jen dolaďovalo. Navíc každý hráč je jiný a nachází se i v jiné situaci. Třeba Martin Blahynka po úvodních dvou prohrách a poté, co jsme zjistili, že na rozhodující zápas s Hořicemi se nemůže pořádně připravit, šel relaxovat fotbálkem s jeho tátou, aby na chvíli na šachy zapomněl a trochu se proběhl. No a s Hořicemi vyhrál.</w:t>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t>Letošní extraliga byla mimořádně silná a vyrovnaná. V Lokomotivě věkově končí Lukáš Kuchynka, ale třeba ve Frýdku-Místku Jan Krejčí a Tomáš Pecha, v Klatovech Kristýna Havlíková, v Oáze Václav Svoboda, v Mostu dokonce většina týmu. Jaké ambice má Lokomotiva pro příští ročník?</w:t>
      </w:r>
    </w:p>
    <w:p>
      <w:pPr>
        <w:pStyle w:val="Normal"/>
        <w:tabs>
          <w:tab w:val="clear" w:pos="1758"/>
          <w:tab w:val="left" w:pos="426" w:leader="none"/>
        </w:tabs>
        <w:spacing w:before="60" w:after="0"/>
        <w:jc w:val="both"/>
        <w:rPr>
          <w:rFonts w:ascii="Arial" w:hAnsi="Arial" w:cs="Arial"/>
        </w:rPr>
      </w:pPr>
      <w:r>
        <w:rPr>
          <w:rFonts w:cs="Arial" w:ascii="Arial" w:hAnsi="Arial"/>
        </w:rPr>
        <w:tab/>
        <w:t>Ztráta Lukáše bude velkým oslabením. Stejně tak může být velkým oslabením případná neúčast v družstvu Vojty Pláta, se kterým ještě nejsme domluveni. Ostatní hráči ovšem budou ještě silnější, mnozí silní hráči ani nemohli nastoupit a tak bych se dobrého výsledku nebál. Ovšem ambice budou záležet na složení družstva, tedy i na tom, jestli Vojta zůstane nebo odejde. Hovořit tedy zatím o ambicích je poněkud předčasné. Nechme se překvapit. (ptal se D.Ciprys)</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drawing>
          <wp:inline distT="0" distB="0" distL="0" distR="0">
            <wp:extent cx="4267835" cy="30937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89"/>
                    <a:srcRect l="-6" t="-9" r="-6" b="-9"/>
                    <a:stretch>
                      <a:fillRect/>
                    </a:stretch>
                  </pic:blipFill>
                  <pic:spPr bwMode="auto">
                    <a:xfrm>
                      <a:off x="0" y="0"/>
                      <a:ext cx="4267835" cy="3093720"/>
                    </a:xfrm>
                    <a:prstGeom prst="rect">
                      <a:avLst/>
                    </a:prstGeom>
                  </pic:spPr>
                </pic:pic>
              </a:graphicData>
            </a:graphic>
          </wp:inline>
        </w:drawing>
      </w:r>
    </w:p>
    <w:p>
      <w:pPr>
        <w:pStyle w:val="Normal"/>
        <w:tabs>
          <w:tab w:val="clear" w:pos="1758"/>
          <w:tab w:val="left" w:pos="426" w:leader="none"/>
        </w:tabs>
        <w:spacing w:before="60" w:after="0"/>
        <w:jc w:val="both"/>
        <w:rPr>
          <w:rFonts w:ascii="Arial" w:hAnsi="Arial" w:cs="Arial"/>
        </w:rPr>
      </w:pPr>
      <w:r>
        <w:rPr>
          <w:rStyle w:val="StrongEmphasis"/>
          <w:rFonts w:cs="Arial" w:ascii="Arial" w:hAnsi="Arial"/>
        </w:rPr>
        <w:tab/>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b/>
          <w:b/>
          <w:sz w:val="28"/>
          <w:szCs w:val="28"/>
        </w:rPr>
      </w:pPr>
      <w:r>
        <w:rPr>
          <w:rFonts w:cs="Arial" w:ascii="Arial" w:hAnsi="Arial"/>
          <w:b/>
          <w:sz w:val="28"/>
          <w:szCs w:val="28"/>
        </w:rPr>
        <w:t>PRVNÍ LIGA DOROSTU</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bCs/>
        </w:rPr>
        <w:t>Poř. Družstvo                  V R P Body</w:t>
        <w:tab/>
        <w:t>Partie Skóre</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1.</w:t>
        <w:tab/>
      </w:r>
      <w:r>
        <w:rPr>
          <w:rFonts w:cs="Arial" w:ascii="Arial" w:hAnsi="Arial"/>
          <w:bCs/>
        </w:rPr>
        <w:t>SK Stare Mesto "A"</w:t>
      </w:r>
      <w:r>
        <w:rPr>
          <w:rFonts w:cs="Arial" w:ascii="Arial" w:hAnsi="Arial"/>
        </w:rPr>
        <w:tab/>
        <w:t>9</w:t>
        <w:tab/>
        <w:t>1</w:t>
        <w:tab/>
        <w:t>1</w:t>
        <w:tab/>
        <w:t>28</w:t>
        <w:tab/>
        <w:t>39</w:t>
        <w:tab/>
        <w:t>47.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2.</w:t>
        <w:tab/>
      </w:r>
      <w:r>
        <w:rPr>
          <w:rFonts w:cs="Arial" w:ascii="Arial" w:hAnsi="Arial"/>
          <w:bCs/>
        </w:rPr>
        <w:t>TZ Trinec</w:t>
      </w:r>
      <w:r>
        <w:rPr>
          <w:rFonts w:cs="Arial" w:ascii="Arial" w:hAnsi="Arial"/>
        </w:rPr>
        <w:tab/>
        <w:t>8</w:t>
        <w:tab/>
        <w:t>1</w:t>
        <w:tab/>
        <w:t>2</w:t>
        <w:tab/>
        <w:t>25</w:t>
        <w:tab/>
        <w:t>47</w:t>
        <w:tab/>
        <w:t>49.0</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3.</w:t>
        <w:tab/>
      </w:r>
      <w:r>
        <w:rPr>
          <w:rFonts w:cs="Arial" w:ascii="Arial" w:hAnsi="Arial"/>
          <w:bCs/>
        </w:rPr>
        <w:t>TJ Sokol Postoupky</w:t>
      </w:r>
      <w:r>
        <w:rPr>
          <w:rFonts w:cs="Arial" w:ascii="Arial" w:hAnsi="Arial"/>
        </w:rPr>
        <w:tab/>
        <w:t>8</w:t>
        <w:tab/>
        <w:t>0</w:t>
        <w:tab/>
        <w:t>3</w:t>
        <w:tab/>
        <w:t>24</w:t>
        <w:tab/>
        <w:t>38</w:t>
        <w:tab/>
        <w:t>43.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b/>
        </w:rPr>
        <w:t>4.</w:t>
        <w:tab/>
      </w:r>
      <w:r>
        <w:rPr>
          <w:rFonts w:cs="Arial" w:ascii="Arial" w:hAnsi="Arial"/>
          <w:b/>
          <w:bCs/>
        </w:rPr>
        <w:t>SK Lokomotiva Brno "B"</w:t>
      </w:r>
      <w:r>
        <w:rPr>
          <w:rFonts w:cs="Arial" w:ascii="Arial" w:hAnsi="Arial"/>
          <w:b/>
        </w:rPr>
        <w:tab/>
        <w:t>8</w:t>
        <w:tab/>
        <w:t>0</w:t>
        <w:tab/>
        <w:t>3</w:t>
        <w:tab/>
        <w:t>24</w:t>
        <w:tab/>
        <w:t>37</w:t>
        <w:tab/>
        <w:t>43.0</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5.</w:t>
        <w:tab/>
      </w:r>
      <w:r>
        <w:rPr>
          <w:rFonts w:cs="Arial" w:ascii="Arial" w:hAnsi="Arial"/>
          <w:bCs/>
        </w:rPr>
        <w:t>ŠK TJ MSA Dolni Benesov</w:t>
      </w:r>
      <w:r>
        <w:rPr>
          <w:rFonts w:cs="Arial" w:ascii="Arial" w:hAnsi="Arial"/>
        </w:rPr>
        <w:tab/>
        <w:t>7</w:t>
        <w:tab/>
        <w:t>2</w:t>
        <w:tab/>
        <w:t>2</w:t>
        <w:tab/>
        <w:t>23</w:t>
        <w:tab/>
        <w:t>32</w:t>
        <w:tab/>
        <w:t>41.0</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6.</w:t>
        <w:tab/>
      </w:r>
      <w:r>
        <w:rPr>
          <w:rFonts w:cs="Arial" w:ascii="Arial" w:hAnsi="Arial"/>
          <w:bCs/>
        </w:rPr>
        <w:t>SK Stare Mesto "B"</w:t>
      </w:r>
      <w:r>
        <w:rPr>
          <w:rFonts w:cs="Arial" w:ascii="Arial" w:hAnsi="Arial"/>
        </w:rPr>
        <w:tab/>
        <w:t>7</w:t>
        <w:tab/>
        <w:t>1</w:t>
        <w:tab/>
        <w:t>3</w:t>
        <w:tab/>
        <w:t>22</w:t>
        <w:tab/>
        <w:t>34</w:t>
        <w:tab/>
        <w:t>40.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7.</w:t>
        <w:tab/>
      </w:r>
      <w:r>
        <w:rPr>
          <w:rFonts w:cs="Arial" w:ascii="Arial" w:hAnsi="Arial"/>
          <w:bCs/>
        </w:rPr>
        <w:t>SK Rošáda Prostějov</w:t>
      </w:r>
      <w:r>
        <w:rPr>
          <w:rFonts w:cs="Arial" w:ascii="Arial" w:hAnsi="Arial"/>
        </w:rPr>
        <w:tab/>
        <w:t>5</w:t>
        <w:tab/>
        <w:t>1</w:t>
        <w:tab/>
        <w:t>5</w:t>
        <w:tab/>
        <w:t>16</w:t>
        <w:tab/>
        <w:t>25</w:t>
        <w:tab/>
        <w:t>31.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8.</w:t>
        <w:tab/>
      </w:r>
      <w:r>
        <w:rPr>
          <w:rFonts w:cs="Arial" w:ascii="Arial" w:hAnsi="Arial"/>
          <w:bCs/>
        </w:rPr>
        <w:t>SK Borsice "B"</w:t>
      </w:r>
      <w:r>
        <w:rPr>
          <w:rFonts w:cs="Arial" w:ascii="Arial" w:hAnsi="Arial"/>
        </w:rPr>
        <w:tab/>
        <w:t>3</w:t>
        <w:tab/>
        <w:t>1</w:t>
        <w:tab/>
        <w:t>7</w:t>
        <w:tab/>
        <w:t>10</w:t>
        <w:tab/>
        <w:t>18</w:t>
        <w:tab/>
        <w:t>24.0</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9.</w:t>
        <w:tab/>
      </w:r>
      <w:r>
        <w:rPr>
          <w:rFonts w:cs="Arial" w:ascii="Arial" w:hAnsi="Arial"/>
          <w:bCs/>
        </w:rPr>
        <w:t>TJ ŠK Veseli nad Moravou</w:t>
      </w:r>
      <w:r>
        <w:rPr>
          <w:rFonts w:cs="Arial" w:ascii="Arial" w:hAnsi="Arial"/>
        </w:rPr>
        <w:tab/>
        <w:t>2</w:t>
        <w:tab/>
        <w:t>2</w:t>
        <w:tab/>
        <w:t>7</w:t>
        <w:tab/>
        <w:t>8</w:t>
        <w:tab/>
        <w:t>24</w:t>
        <w:tab/>
        <w:t>29.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b/>
        </w:rPr>
        <w:t>10.</w:t>
        <w:tab/>
      </w:r>
      <w:r>
        <w:rPr>
          <w:rFonts w:cs="Arial" w:ascii="Arial" w:hAnsi="Arial"/>
          <w:b/>
          <w:bCs/>
        </w:rPr>
        <w:t>SK Lokomotiva Brno "C"</w:t>
      </w:r>
      <w:r>
        <w:rPr>
          <w:rFonts w:cs="Arial" w:ascii="Arial" w:hAnsi="Arial"/>
          <w:b/>
        </w:rPr>
        <w:tab/>
        <w:t>2</w:t>
        <w:tab/>
        <w:t>1</w:t>
        <w:tab/>
        <w:t>8</w:t>
        <w:tab/>
        <w:t>7</w:t>
        <w:tab/>
        <w:t>16</w:t>
        <w:tab/>
        <w:t>23.0</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11.</w:t>
        <w:tab/>
      </w:r>
      <w:r>
        <w:rPr>
          <w:rFonts w:cs="Arial" w:ascii="Arial" w:hAnsi="Arial"/>
          <w:bCs/>
        </w:rPr>
        <w:t>TJ Tatran Postorna</w:t>
      </w:r>
      <w:r>
        <w:rPr>
          <w:rFonts w:cs="Arial" w:ascii="Arial" w:hAnsi="Arial"/>
        </w:rPr>
        <w:tab/>
        <w:t>2</w:t>
        <w:tab/>
        <w:t>0</w:t>
        <w:tab/>
        <w:t>9</w:t>
        <w:tab/>
        <w:t>6</w:t>
        <w:tab/>
        <w:t>15</w:t>
        <w:tab/>
        <w:t>20.5</w:t>
      </w:r>
    </w:p>
    <w:p>
      <w:pPr>
        <w:pStyle w:val="Normal"/>
        <w:tabs>
          <w:tab w:val="clear" w:pos="1758"/>
          <w:tab w:val="left" w:pos="284" w:leader="none"/>
          <w:tab w:val="left" w:pos="2694" w:leader="none"/>
          <w:tab w:val="left" w:pos="2835" w:leader="none"/>
          <w:tab w:val="left" w:pos="2977" w:leader="none"/>
          <w:tab w:val="left" w:pos="3261" w:leader="none"/>
          <w:tab w:val="left" w:pos="3544" w:leader="none"/>
          <w:tab w:val="left" w:pos="3969" w:leader="none"/>
        </w:tabs>
        <w:overflowPunct w:val="true"/>
        <w:autoSpaceDE w:val="true"/>
        <w:textAlignment w:val="auto"/>
        <w:rPr/>
      </w:pPr>
      <w:r>
        <w:rPr>
          <w:rFonts w:cs="Arial" w:ascii="Arial" w:hAnsi="Arial"/>
        </w:rPr>
        <w:t>12.</w:t>
        <w:tab/>
      </w:r>
      <w:r>
        <w:rPr>
          <w:rFonts w:cs="Arial" w:ascii="Arial" w:hAnsi="Arial"/>
          <w:bCs/>
        </w:rPr>
        <w:t>SO TJ VOKD Poruba</w:t>
      </w:r>
      <w:r>
        <w:rPr>
          <w:rFonts w:cs="Arial" w:ascii="Arial" w:hAnsi="Arial"/>
        </w:rPr>
        <w:tab/>
        <w:t>0</w:t>
        <w:tab/>
        <w:t>0</w:t>
        <w:tab/>
        <w:t>11</w:t>
        <w:tab/>
        <w:t>0</w:t>
        <w:tab/>
        <w:t>1</w:t>
        <w:tab/>
        <w:t>3.0</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7877" w:type="dxa"/>
        <w:jc w:val="center"/>
        <w:tblInd w:w="0" w:type="dxa"/>
        <w:tblLayout w:type="fixed"/>
        <w:tblCellMar>
          <w:top w:w="30" w:type="dxa"/>
          <w:left w:w="30" w:type="dxa"/>
          <w:bottom w:w="30" w:type="dxa"/>
          <w:right w:w="30" w:type="dxa"/>
        </w:tblCellMar>
      </w:tblPr>
      <w:tblGrid>
        <w:gridCol w:w="657"/>
        <w:gridCol w:w="1680"/>
        <w:gridCol w:w="535"/>
        <w:gridCol w:w="146"/>
        <w:gridCol w:w="257"/>
        <w:gridCol w:w="369"/>
        <w:gridCol w:w="257"/>
        <w:gridCol w:w="369"/>
        <w:gridCol w:w="369"/>
        <w:gridCol w:w="257"/>
        <w:gridCol w:w="257"/>
        <w:gridCol w:w="369"/>
        <w:gridCol w:w="369"/>
        <w:gridCol w:w="369"/>
        <w:gridCol w:w="369"/>
        <w:gridCol w:w="546"/>
        <w:gridCol w:w="702"/>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pPr>
            <w:r>
              <w:rPr>
                <w:rFonts w:cs="Arial" w:ascii="Arial" w:hAnsi="Arial"/>
                <w:color w:val="333333"/>
              </w:rPr>
              <w:t> </w:t>
            </w:r>
            <w:r>
              <w:rPr>
                <w:rFonts w:cs="Arial" w:ascii="Arial" w:hAnsi="Arial"/>
                <w:bCs/>
              </w:rPr>
              <w:t>Šac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rasek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2.5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Kar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8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ribyl Rad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6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5.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ikora Luk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55</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4.55</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vorak Adam</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1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ndracka Vac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21</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9</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1.82</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lavackova Ja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18</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2.86</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Tocev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cha Mare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44</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0.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rapetyan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0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arson Ondr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ska Rober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7.5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Fili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dlacek Leo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itny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ryda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urasek Vojte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vcik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ach Tom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Papez Josef</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6</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15</w:t>
            </w:r>
          </w:p>
        </w:tc>
      </w:tr>
    </w:tbl>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tbl>
      <w:tblPr>
        <w:tblW w:w="7531" w:type="dxa"/>
        <w:jc w:val="center"/>
        <w:tblInd w:w="0" w:type="dxa"/>
        <w:tblLayout w:type="fixed"/>
        <w:tblCellMar>
          <w:top w:w="30" w:type="dxa"/>
          <w:left w:w="30" w:type="dxa"/>
          <w:bottom w:w="30" w:type="dxa"/>
          <w:right w:w="30" w:type="dxa"/>
        </w:tblCellMar>
      </w:tblPr>
      <w:tblGrid>
        <w:gridCol w:w="602"/>
        <w:gridCol w:w="1836"/>
        <w:gridCol w:w="535"/>
        <w:gridCol w:w="146"/>
        <w:gridCol w:w="369"/>
        <w:gridCol w:w="257"/>
        <w:gridCol w:w="257"/>
        <w:gridCol w:w="257"/>
        <w:gridCol w:w="257"/>
        <w:gridCol w:w="369"/>
        <w:gridCol w:w="257"/>
        <w:gridCol w:w="257"/>
        <w:gridCol w:w="257"/>
        <w:gridCol w:w="369"/>
        <w:gridCol w:w="369"/>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C</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8.</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9.</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apunik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62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osek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84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ci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3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1.82</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uchomel Jir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artosova Veronik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2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2.7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Zamecnik Ondr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8</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2.7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ejci Jaro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7.2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emecek Sta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emecek Bro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oupa Pav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83</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isa Dani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Bastl Lukas</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ndrova Kristyn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k</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4.85</w:t>
            </w:r>
          </w:p>
        </w:tc>
      </w:tr>
    </w:tbl>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spacing w:val="-18"/>
          <w:kern w:val="2"/>
        </w:rPr>
        <w:tab/>
      </w:r>
      <w:r>
        <w:rPr>
          <w:rFonts w:cs="Arial" w:ascii="Arial" w:hAnsi="Arial"/>
          <w:b/>
          <w:color w:val="333333"/>
          <w:spacing w:val="-18"/>
          <w:kern w:val="2"/>
        </w:rPr>
        <w:t xml:space="preserve">Jak jsme hráli v I. lize dorostu </w:t>
      </w:r>
      <w:r>
        <w:rPr>
          <w:rFonts w:cs="Arial" w:ascii="Arial" w:hAnsi="Arial"/>
          <w:color w:val="333333"/>
        </w:rPr>
        <w:t>Náš vstup do první ligy mladšího dorostu nezačal právě nejšťastněji. Přes jasnou domluvu nám řidiči C družstva pánové Krejčí a Lapúník ujeli - jejich zbytečným hledáním a pobíháním tu po parkovišti u Tesca, tu na parkovišti před hlavním nádražím jsme nabrali čtvrthodinové zpoždění, kterého jsme se vzhledem k vytrvalému dešti nutícímu k opatrné jízdě a spadlým závorám v Moravském Písku již nedokázali zbavit. Naštěstí vedoucí Starého Města pan Omelka nad naším zpožděním velkoryse mávl rukou a nepožadoval žádnou časovou penalizaci s odůvodněním, že jsme tu především od toho, aby si děti pěkně zahrály (my bychom se doma zachovali stejně, ale dokážete si něco takového představit v nejvyšších soutěžích dospělých?). Přes toto sportovní gesto skončil první den ligy pro nás výsledkovou pohromou. Prohra našeho béčka se Starým Městem A se ještě dala čekat, ale prohra i se staroměstským béčkem nepříjemně překvapila - z našeho béčka, která by se mělo držet v pohodlném středu tabulky, se tak po dvou kolech stál horký kandidát sestupu… Zlomem byl především výkon Adama Dvořáka, který měl vždy rovné nebo mírně lepší pozice, ale družstvo nedokázal podržet, vždy se dopustil hrubky a obě partie prohrál. V neděli v domácím prostředí to už bylo podstatně lepší. Naše béčko si bez problémů poradilo s Prostějovem i naším céčkem a ukázalo, že něco umí.</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rPr>
        <w:tab/>
        <w:t>Stoprocentní absolutorium zaslouží Lukáš Sikora ziskem čtyř bodů ze čtyř možných. Lukáš velmi nerad hraje na první šachovnici a teď se ukázalo, jak mu druhá deska svědčí. Pochválit lze i Radka Přibyla, který v neděli na první desce získal ze dvou partií půldruhého bodu. Bodoval i náš benjamínek Robert Liška (náhradník za náhle onemocněvší Janu Hlaváčkovou), který sice v druhém kole velmi složitou pěšcovou koncovku hrál nadmíru lehkou rukou, ale to nakonec nevadilo, neboť soupeř o složitostech koncovky rovněž neměl žádné ponětí a partie skončila zaslouženou remízou. Ve čtvrtém kole pak naše devítiletá naděje uhrála celý bod a ukázalo se, že Robert na poslední šachovnici nějaký ten bodík získat umí.</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rPr>
        <w:tab/>
        <w:t>C družstvo bojuje o záchranu a z tohoto pohledu je cenný každý bod, který získá. Proto můžeme být spokojeni s prvním vítězstvím nad Poštornou 4 : 2.</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rPr>
      </w:pPr>
      <w:r>
        <w:rPr>
          <w:rFonts w:cs="Arial" w:ascii="Arial" w:hAnsi="Arial"/>
          <w:color w:val="333333"/>
        </w:rPr>
        <w:tab/>
        <w:t>Mnoho (ale ne všichni) našich hráčů z obou družstev dokázalo za šachovnicí sedět dlouho a dřít (i když se pak dopustili chyby). I Ondra Zámečník, který obvykle tahy jen mydlí, dokázal nečekaně porazit hráče s ELO o 300 bodů větším a husarský kousek se povedl Michalu Lapúníkovi, který na první desce porazil hráče Starého Města A Lukáše Fuska (ELO 1938) (M.Hurta)</w:t>
      </w:r>
    </w:p>
    <w:p>
      <w:pPr>
        <w:pStyle w:val="Normal"/>
        <w:numPr>
          <w:ilvl w:val="0"/>
          <w:numId w:val="0"/>
        </w:numPr>
        <w:shd w:fill="FFFFFF" w:val="clear"/>
        <w:tabs>
          <w:tab w:val="clear" w:pos="1758"/>
          <w:tab w:val="left" w:pos="426" w:leader="none"/>
        </w:tabs>
        <w:spacing w:before="60" w:after="0"/>
        <w:jc w:val="both"/>
        <w:outlineLvl w:val="1"/>
        <w:rPr>
          <w:rFonts w:ascii="Arial" w:hAnsi="Arial" w:cs="Arial"/>
          <w:color w:val="333333"/>
          <w:sz w:val="6"/>
          <w:szCs w:val="6"/>
        </w:rPr>
      </w:pPr>
      <w:r>
        <w:rPr>
          <w:rFonts w:cs="Arial" w:ascii="Arial" w:hAnsi="Arial"/>
          <w:color w:val="333333"/>
          <w:sz w:val="6"/>
          <w:szCs w:val="6"/>
        </w:rPr>
      </w:r>
    </w:p>
    <w:p>
      <w:pPr>
        <w:pStyle w:val="Normal"/>
        <w:shd w:fill="FFFFFF" w:val="clear"/>
        <w:spacing w:before="60" w:after="0"/>
        <w:jc w:val="both"/>
        <w:rPr>
          <w:rFonts w:ascii="Arial" w:hAnsi="Arial" w:cs="Arial"/>
          <w:color w:val="333333"/>
          <w:sz w:val="6"/>
          <w:szCs w:val="6"/>
        </w:rPr>
      </w:pPr>
      <w:r>
        <w:rPr>
          <w:rFonts w:cs="Arial" w:ascii="Arial" w:hAnsi="Arial"/>
          <w:color w:val="333333"/>
          <w:sz w:val="6"/>
          <w:szCs w:val="6"/>
        </w:rPr>
      </w:r>
    </w:p>
    <w:p>
      <w:pPr>
        <w:pStyle w:val="Normal"/>
        <w:shd w:fill="FFFFFF" w:val="clear"/>
        <w:tabs>
          <w:tab w:val="clear" w:pos="1758"/>
          <w:tab w:val="left" w:pos="426" w:leader="none"/>
        </w:tabs>
        <w:spacing w:before="60" w:after="0"/>
        <w:jc w:val="both"/>
        <w:rPr/>
      </w:pPr>
      <w:r>
        <w:rPr>
          <w:rFonts w:cs="Arial" w:ascii="Arial" w:hAnsi="Arial"/>
          <w:color w:val="333333"/>
        </w:rPr>
        <w:tab/>
      </w:r>
      <w:r>
        <w:rPr>
          <w:rFonts w:cs="Arial" w:ascii="Arial" w:hAnsi="Arial"/>
          <w:b/>
          <w:color w:val="333333"/>
        </w:rPr>
        <w:t>Liga pokračovala v sobotu 29. listopadu pátým a šestým kolem, kdy B a C družstvo hrály na Bobycentru.</w:t>
      </w:r>
      <w:r>
        <w:rPr>
          <w:rFonts w:cs="Arial" w:ascii="Arial" w:hAnsi="Arial"/>
          <w:color w:val="333333"/>
        </w:rPr>
        <w:t xml:space="preserve"> Protože jsem musel v Moutnicích řídit Mistrovství Orla, obě družstva koučoval kapitán céčka Pavel Lapúník a rozbory prováděl Zdeněk Závodný. Béčko splnilo svůj úkol, když oba své soupeře - boršické béčko a celek Veselí nad Moravou porazilo 4,5 : 1,5 a 4 : 2 . Zvláště bych chtěl ocenit Adama Dvořáka a Vaška Ondračku, kteří udělali z obou partií 100% a v závěru utkání s Veselím nad Moravou (to už jsem byl na Boby přítomen), sehráli shodou okolností oba docela pěknou věžovku, kde se projevilo to, že Adam i Vašek už o věžovkách něco znali, zatímco soupeři se v pozici naprosto neorientovali. Inu - není nad trénink, že… Abych ale jen nechválil - naprosto z formy byl Lukáš Sikora, který si ještě v zahájení, ve 12. tahu nechal jednotahově chytit dám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Zatímco béčko potěšilo, zklamalo céčko. Nejprve těsně prohrálo se zálohou Boršic 2,5 : 1,5 a pak nedokázalo porazit Veselí nad Moravou, které hrálo jen v pěti, takže zaznamenalo jen hubenou remízu, která v tříbodovém hodnocení není nic moc. Pro C družstvo dosavadní umístění v tabulce znamená akutní ohrožení sestupem a v dalších bojích bude muset výrazně přidat. Mimochodem - víte, že v dnešních kolech z C družstva zaznamenal stoprocentní výsledek Ondra Zámečník? (M.Hurta)</w:t>
      </w:r>
    </w:p>
    <w:p>
      <w:pPr>
        <w:pStyle w:val="Normal"/>
        <w:numPr>
          <w:ilvl w:val="0"/>
          <w:numId w:val="0"/>
        </w:numPr>
        <w:shd w:fill="FFFFFF" w:val="clear"/>
        <w:spacing w:before="60" w:after="0"/>
        <w:jc w:val="both"/>
        <w:outlineLvl w:val="1"/>
        <w:rPr>
          <w:rFonts w:ascii="Arial" w:hAnsi="Arial" w:cs="Arial"/>
          <w:color w:val="333333"/>
          <w:spacing w:val="-18"/>
          <w:kern w:val="2"/>
          <w:sz w:val="6"/>
          <w:szCs w:val="6"/>
        </w:rPr>
      </w:pPr>
      <w:r>
        <w:rPr>
          <w:rFonts w:cs="Arial" w:ascii="Arial" w:hAnsi="Arial"/>
          <w:color w:val="333333"/>
          <w:spacing w:val="-18"/>
          <w:kern w:val="2"/>
          <w:sz w:val="6"/>
          <w:szCs w:val="6"/>
        </w:rPr>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tab/>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color w:val="333333"/>
          <w:spacing w:val="-18"/>
          <w:kern w:val="2"/>
        </w:rPr>
      </w:pPr>
      <w:r>
        <w:rPr>
          <w:rFonts w:cs="Arial" w:ascii="Arial" w:hAnsi="Arial"/>
          <w:b/>
          <w:color w:val="333333"/>
          <w:spacing w:val="-18"/>
          <w:kern w:val="2"/>
        </w:rPr>
        <w:tab/>
        <w:t xml:space="preserve">Lednové výsledky I. lig mladšího dorostu </w:t>
      </w:r>
      <w:r>
        <w:rPr>
          <w:rFonts w:cs="Arial" w:ascii="Arial" w:hAnsi="Arial"/>
          <w:color w:val="333333"/>
        </w:rPr>
        <w:t>V sobotním zápase první ligy se bohatě projevil fakt, kvůli kterému nerad koučuji mládežnická družstva: náchylnost dětských hráčů k nemocem a tím pádem velkých problémů se sestavou k zápasu. Postupně vypadli Tomáš Prášek, Radek Přibyl, Adam Dvořák, Ondřej Šaršon, Robert Liška a Filip Svoboda. Času potřebného se sháněním náhradníků na tento zápas bylo tolik, kolik v soutěži dospělých musím věnovat na celou sezónu.</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Nicméně nakonec jsme v šesti přece jen odjeli. Dorazili jsme ke klubovně hostí čtvrt hodinu před začátkem utkání - ale ouha! Klubovna byla zamčená. Než jsem začali probírat myšlenku, zda domácí nezkoušejí na nás psychologický nátlak a nechat nás v zimě zmrzat před zamčenými dveřmi, objevil se David Ciprys s klíči. V klubovně však již před tím ráno zatopil, takže bylo krásně teplo a všechno na zápas připraveno. Jen domácí hráči jaksi chyběli - v deset hodin se začalo jen na třech šachovnicích a ostatní teprve postupně doráželi…</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Jako první vyhrál Vašek Ondračka, když v krásné kombinační miniaturce skvěle přehrál Oskara Hájka. Jako druhý se přihlásil se svým vítězstvím benjamínek družstva, teprve osmiletý Michal Žitný, pro něhož to byla myslím vůbec první vážná partie se zapisováním. Míša (ale i jeho soupeř) hráli velmi rychle (tak, jak je to u malých dětí zvykem) přesto, že se jednalo o nejdelší partii (měla přes šedesát tahů), oba soupeři tahali á tempo  a Michal s partií skončil až po Vaškovi jen proto, že soupeř se dostavil se čtyřicetiminutovým zpožděním… Oba přehlíželi občas i figury, nicméně hlavních hrozeb (napadení dámy a později hrozba jednoranového matu) si Michal naštěstí všiml, a když v koncovce sebral zadarmo soupeři figuru, bylo o vítězství rozhodnuto.</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Špatně se vyvíjela partie u Jany Hlaváčkové. Ta nezvládla základní schéma skotské hry, a když namísto dokončení vývinu začala bezplánovitě tahat pěšci, čímž se dopustila dlaších oslabení, bylo o její prohře rozhodnuto. Stejně tak nemůžeme pochválit Jirku Točeva. Ten získal převahu hned v zahájení, když soupeř hrál nepochopitelně slabě (hned v zahájení postavil svého černopolného střelce na d6 před pěšce d7). Jirka však, namísto aby podle zákonů zahájení dokončil vývin a provedl rošádu, začal vymýšlet podivné experimenty, jejichž výsledkem bylo, že soupeři se zablokované figury rozehrály, zatímco Jirkovy figurky souhru ztratily. Soupeř pak začal Jirkovi sbírat pěšce, a když měl dva pěšce více, naprosto nepochopitelně (ale k naší velké radosti) nabídl remízu, která přirozeně byla ihned přijata.  Tady se dá skutečně říct, že v této partii jsme měli štěstí.</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Spolehlivě hrál Marek Zicha, který pomalu, ale jistě soupeře přehrál a začal mu sbírat materiál - nejprve pěšce, pak figuru a partii dovedl bez problémů k vítězství. Lukáš Sikora na první šachovnici proti Šutjakovi měl roli favorita, ale nepodařilo se mu nikde získat výhodu a po výměnách figur vzhledem ke stavu utkání po souhlasu kapitána nabídl remízu, která byla soupeřem přijata. Celkem tedy 4 : 2, což vzhledem k naší slabé sestavě můžeme považovat za úspěch. S patnácti zápasovými body už nesestoupíme.</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Céčko vedené Pavlem Lapúníkem odjelo do Prostějova nekompletní, jen v pěti, když Jirku Suchomela muselo přenechat kvůli onemocnění Martina Blahynky a Adama Dvořáka extraligovému áčku, Lukáše Bastla se nepodařilo sehnat a další mladší žák už na soupisce nebyl (tady si můžeme trochu sypat popel na hlavu, proč jsme do konce listopadu nedoplnili soupisku o začátečníky, kteří v září a v říjnu začali chodit do našich kroužků). Podle zprávy kapitána však o těsné prohře 2,5 : 3,5 rozhodl okamžik, kdy Veronika Bartošová mohla dát soupeři mat. Jenže to neviděla a partii nakonec prohrála.. A tak našemu céčku musíme držet palce, aby v dalších bojích snaha o záchranu byla korunována úspěchem. (M.Hurta)</w:t>
      </w:r>
    </w:p>
    <w:p>
      <w:pPr>
        <w:pStyle w:val="Normal"/>
        <w:spacing w:before="60" w:after="0"/>
        <w:jc w:val="both"/>
        <w:rPr>
          <w:rFonts w:ascii="Arial" w:hAnsi="Arial" w:cs="Arial"/>
          <w:color w:val="333333"/>
        </w:rPr>
      </w:pPr>
      <w:r>
        <w:rPr>
          <w:rFonts w:cs="Arial" w:ascii="Arial" w:hAnsi="Arial"/>
          <w:color w:val="333333"/>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bCs/>
          <w:color w:val="333333"/>
        </w:rPr>
        <w:tab/>
        <w:t xml:space="preserve">I. liga dorostu východ - postoupí Třinec nebo Staré Město? </w:t>
      </w:r>
      <w:r>
        <w:rPr>
          <w:rFonts w:cs="Arial" w:ascii="Arial" w:hAnsi="Arial"/>
        </w:rPr>
        <w:t xml:space="preserve">Tento víkend probíhá ve znamení lig mladšího dorostu. V extralize jediný zástupce našeho kraje Lokomotiva Brno A splnila svůj úkol a po vítězství nad Bedřichovým a Havlíčkovým Brodem stanula ve skupině východ na stupínku vítězů. Podrobnější článek o této soutěži má vyjít v pondělí na stánkách </w:t>
      </w:r>
      <w:hyperlink r:id="rId90">
        <w:r>
          <w:rPr>
            <w:rStyle w:val="InternetLink"/>
            <w:rFonts w:cs="Arial" w:ascii="Arial" w:hAnsi="Arial"/>
            <w:color w:val="000000"/>
            <w:u w:val="none"/>
          </w:rPr>
          <w:t>novoborského šachového serveru</w:t>
        </w:r>
      </w:hyperlink>
      <w:r>
        <w:rPr>
          <w:rFonts w:cs="Arial" w:ascii="Arial" w:hAnsi="Arial"/>
        </w:rPr>
        <w:t xml:space="preserve"> a pravděpodobně se nějaký komentář objeví i na webu </w:t>
      </w:r>
      <w:hyperlink r:id="rId91">
        <w:r>
          <w:rPr>
            <w:rStyle w:val="InternetLink"/>
            <w:rFonts w:cs="Arial" w:ascii="Arial" w:hAnsi="Arial"/>
            <w:color w:val="000000"/>
            <w:u w:val="none"/>
          </w:rPr>
          <w:t>Lokomotivy Brno</w:t>
        </w:r>
      </w:hyperlink>
      <w:r>
        <w:rPr>
          <w:rFonts w:cs="Arial" w:ascii="Arial" w:hAnsi="Arial"/>
        </w:rPr>
        <w:t xml:space="preserve">. </w:t>
      </w:r>
      <w:r>
        <w:rPr>
          <w:rFonts w:cs="Arial" w:ascii="Arial" w:hAnsi="Arial"/>
          <w:color w:val="333333"/>
        </w:rPr>
        <w:t>V I.lize jih hrají dvě družstva Durasu. Durasovské áčko je zatím na čele skupiny, ale postup do extraligy stále ještě nemá - stejný počet bodů, jen horší skóre má ještě družstvo z Řevnice. Dá se očekávat, že o soutěži bude na těchto stránkách v samostatném článku podrobně referovat její vedoucí Bronislav Chmelíček.</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Podrobněji se podíváme na skupinu východ I.ligy, kde hraje nejvíce družstev našeho kraje. Díky účasti silných celků ze severní Moravy je tato skupina tradičně nejsilnější ze všech prvních lig, a to se projevuje i na tabulce - o postup soupeří celky Třince a Starého Města. Větší šance má zatím Třinec, neboť má lepší počet výher. Jediný zástupce našeho kraje, který může v této skupině být bez sestupových starostí, je Lokomotiva Brno B. Ta dnes zajížděla do Poštorné, a i když sestava Brňáků byla notně zdecimována nemocemi (nastoupili jen tři hráči základní sestavy), nakonec se jim podařilo vyhrát 6 : 2, když jako první bodoval Vašek Ondračka, který soupeře Oskara Hájka přehrál v nádherné kombinační miniaturce (ostré a nebezpečné pro obě strany). A když bod vzápětí přidal na šesté šachovnici benjamínek družstva teprve osmiletý Michal Žitný, pro něhož to byla zřejmě první premiéra, kdy hrál partii se zápisem, bylo i přes vítězství domácího Martina Šutjaka nad Janou Hlaváčkovou o vítězství Brňáků rozhodnuto.</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Lokomotiva Brno C odjížděla do Prostějova nekompletní - jen v pěti, když mladšího žáka Jiřího Suchomela musela na poslední chvíli přepustit extraligovému áčku a náhradníka Bastla se již nepodařilo sehnat. Škoda této kontumace, neboť v Prostějova prohrála jen těsně 2,5 : 3,5 Veselí nad Moravou prohrálo doma s favoritem skupiny Starým městem „A“ vysoko 1,5 : 4,5.</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Tabulka pořadí tak vypadá pro náš kraj poměrně nevesele. Jasně sestupující je celek Poruby, který má nejméně snad za celou historii soutěže bodů (jen jeden a půl bodu skóre), zato láme rekordy ve výši udělených pokut, neboť ani jedno utkání Poruba nesehrála kompletní a za kontumace, jak víme, se platí… Avšak o další sestupová místa se již bohužel „poperou“ celky našeho kraje Veselí nad Moravou, Poštorná a Lokomotiva Brno „C“. Tuto sestupovou tajenku definitivně vyřeší závěrečné soustředění, které proběhne o posledním dubnovém víkendu ve Vyškově. (M.Hurta)</w:t>
      </w:r>
    </w:p>
    <w:p>
      <w:pPr>
        <w:pStyle w:val="Normal"/>
        <w:spacing w:before="60" w:after="0"/>
        <w:jc w:val="both"/>
        <w:rPr>
          <w:rFonts w:ascii="Arial" w:hAnsi="Arial" w:cs="Arial"/>
          <w:color w:val="333333"/>
        </w:rPr>
      </w:pPr>
      <w:r>
        <w:rPr>
          <w:rFonts w:cs="Arial" w:ascii="Arial" w:hAnsi="Arial"/>
          <w:color w:val="333333"/>
        </w:rPr>
      </w:r>
    </w:p>
    <w:p>
      <w:pPr>
        <w:pStyle w:val="Normlnweb"/>
        <w:tabs>
          <w:tab w:val="clear" w:pos="1758"/>
          <w:tab w:val="left" w:pos="426" w:leader="none"/>
        </w:tabs>
        <w:spacing w:before="60" w:after="0"/>
        <w:jc w:val="both"/>
        <w:rPr>
          <w:rFonts w:ascii="Arial" w:hAnsi="Arial" w:cs="Arial"/>
          <w:sz w:val="20"/>
          <w:szCs w:val="20"/>
        </w:rPr>
      </w:pPr>
      <w:r>
        <w:rPr>
          <w:rFonts w:cs="Arial" w:ascii="Arial" w:hAnsi="Arial"/>
          <w:b/>
          <w:sz w:val="20"/>
          <w:szCs w:val="20"/>
        </w:rPr>
        <w:tab/>
        <w:t>Víkend končí a s ním i dorostenecké 1. ligy.</w:t>
      </w:r>
      <w:r>
        <w:rPr>
          <w:rFonts w:cs="Arial" w:ascii="Arial" w:hAnsi="Arial"/>
          <w:sz w:val="20"/>
          <w:szCs w:val="20"/>
        </w:rPr>
        <w:t xml:space="preserve"> Finále té tradičně nejsilnější - skupiny Východ se hraje ve Vyškově a o postup do extraligy si to rozdají v neděli od 9:00 ŠK Staré Město (na předchozím snímku) a TŽ Třinec. Doposud vedoucí Třinec (na následujícím snímku) dnes odpoledne nečekaně podlehl Lokomotivě Brno B vysoko 1,5 : 4,5 a vzhledem ke kvalitě a vyrovnanosti staroměstského týmu nejsou vyhlídky ocelářů zrovna růžové. V závěru startovního pole se plácají 3 jihomoravské týmy - Tatran Poštorná, Lokomotiva Brno C a ŠK Veselí nad Moravou. Nejvíce šancí na záchranu mají v tuto chvíli kanárci z Veselí, zatímco zbylé dva týmy si zřejmě na rok sbali ligové kufry. (D.Ciprys)</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Závěrečná zpráva I.ligy ml.dorostu skupiny VÝCHOD</w:t>
      </w:r>
      <w:r>
        <w:rPr>
          <w:sz w:val="20"/>
          <w:u w:val="none"/>
        </w:rPr>
        <w:t xml:space="preserve"> </w:t>
      </w:r>
      <w:r>
        <w:rPr>
          <w:rFonts w:cs="Arial" w:ascii="Arial" w:hAnsi="Arial"/>
          <w:b w:val="false"/>
          <w:sz w:val="20"/>
          <w:u w:val="none"/>
        </w:rPr>
        <w:t>Včera byla vydána závěrečná zpráva I. ligy dorostu mladšího dorostu skupiny východ. V soutěži, která byla napínavá od počátku až do konce a o jejímž závěrečném soustředění ve Vyškově informoval ve svém článku na tomto webu David Ciprys, nakonec zvítězilo družstvo Starého Města A, které porazilo svého nejbližšího pronásledovatele TŽ Třinec a roční pauze se tak vrací do nejvyšší extraligy družstev mladšího dorostu.</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Z našeho kraje zde měly zastoupení čtyři celky. Lokomotiva Brno B obsadila čtvrté místo, když od pomyslné bronzové medaile ji dělilo jen jeden jediný bod skóre. V závěrečném soustředění sice v úvodu prohrála s Postupkami, ale ostatní utkání přesvědčivě vyhrála, když dokonce porazila do té doby vedoucí celek tabulky TŽ Třinec a nepřímo tak napomohla staroměstskému áčku k postupu do extraligy. Pro Lokálku je čtvrté místo skvělé umístění, které se cení. Vždyť je to – mimochodem – nejlepší umístění jakéhokoli B družstva ve všech první dorosteneckých ligách v této sezóně. K oporám družstva patřili Vašek Ondračka (9 bodů z 11) a na poslední šachovnici hrající náhradník Ondřej Šaršon se stoprocentním ziskem bodů.</w:t>
      </w:r>
    </w:p>
    <w:p>
      <w:pPr>
        <w:pStyle w:val="Normal"/>
        <w:tabs>
          <w:tab w:val="clear" w:pos="1758"/>
          <w:tab w:val="left" w:pos="426" w:leader="none"/>
        </w:tabs>
        <w:spacing w:before="60" w:after="0"/>
        <w:jc w:val="both"/>
        <w:rPr/>
      </w:pPr>
      <w:r>
        <w:rPr>
          <w:rFonts w:cs="Arial" w:ascii="Arial" w:hAnsi="Arial"/>
        </w:rPr>
        <w:tab/>
        <w:t>Další jihomoravská družstva už tak úspěšná nebyla a sestupují. O možný návrat do soutěže budou bojovat o předposledním květnovém víkendu v baráži. Devátému Veselí nad Moravou chybělo jen jedno vítězství k tomu, aby se zachránilo a černého sestupového Petra předalo záloze Boršic. Bohužel se tak nestalo. K oporám družstva  patřili Adam Šimoník (7,5 z 11) a Roman Borůfka (7 z 11).</w:t>
      </w:r>
    </w:p>
    <w:p>
      <w:pPr>
        <w:pStyle w:val="Normal"/>
        <w:tabs>
          <w:tab w:val="clear" w:pos="1758"/>
          <w:tab w:val="left" w:pos="426" w:leader="none"/>
        </w:tabs>
        <w:spacing w:before="60" w:after="0"/>
        <w:jc w:val="both"/>
        <w:rPr/>
      </w:pPr>
      <w:r>
        <w:rPr>
          <w:rFonts w:cs="Arial" w:ascii="Arial" w:hAnsi="Arial"/>
        </w:rPr>
        <w:tab/>
        <w:t xml:space="preserve">Desátá Lokomotiva Brno C se sice snažila, ale na silnější soupeře nestačila.Z průměrných až podprůměrných výkonů hráčů se vymyká výkon Ondřeje Zámečníka na páté desce (8 z 11). Přesto však již pouhá účast C družstvo v této nejsilnější skupině dorostenecké I.ligy vypovídá o síle a početnosti mládežnické základny v Lokomotivě Brno. </w:t>
      </w:r>
    </w:p>
    <w:p>
      <w:pPr>
        <w:pStyle w:val="Normal"/>
        <w:tabs>
          <w:tab w:val="clear" w:pos="1758"/>
          <w:tab w:val="left" w:pos="426" w:leader="none"/>
        </w:tabs>
        <w:spacing w:before="60" w:after="0"/>
        <w:jc w:val="both"/>
        <w:rPr>
          <w:rFonts w:ascii="Arial" w:hAnsi="Arial" w:cs="Arial"/>
        </w:rPr>
      </w:pPr>
      <w:r>
        <w:rPr>
          <w:rFonts w:cs="Arial" w:ascii="Arial" w:hAnsi="Arial"/>
        </w:rPr>
        <w:tab/>
        <w:t>Jedenáctý celek v pořadí Tatran Poštorná na soutěž nestačila. Chronicky měla problém se sejít v základní sestavě (za mrtvou duši na soupisce si nakonec i vyfásla pokutu) a dokázala vybojovat jen dvě vítězství – se zálohou Boršic a s posledním družstvem tabulky Porubou. Za nadprůměrný výkon nutno v tomto celku ocenit Martina Šutjaka (7 bodů z 11). (M.Hurta)</w:t>
      </w:r>
    </w:p>
    <w:p>
      <w:pPr>
        <w:pStyle w:val="Normal"/>
        <w:numPr>
          <w:ilvl w:val="0"/>
          <w:numId w:val="0"/>
        </w:numPr>
        <w:shd w:fill="FFFFFF" w:val="clear"/>
        <w:spacing w:before="60" w:after="0"/>
        <w:jc w:val="both"/>
        <w:outlineLvl w:val="1"/>
        <w:rPr>
          <w:rFonts w:ascii="Arial" w:hAnsi="Arial" w:cs="Arial"/>
          <w:color w:val="333333"/>
          <w:spacing w:val="-18"/>
          <w:kern w:val="2"/>
        </w:rPr>
      </w:pPr>
      <w:r>
        <w:rPr>
          <w:rFonts w:cs="Arial" w:ascii="Arial" w:hAnsi="Arial"/>
          <w:color w:val="333333"/>
          <w:spacing w:val="-18"/>
          <w:kern w:val="2"/>
        </w:rPr>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spacing w:val="-18"/>
          <w:kern w:val="2"/>
        </w:rPr>
        <w:tab/>
      </w:r>
      <w:r>
        <w:rPr>
          <w:rFonts w:cs="Arial" w:ascii="Arial" w:hAnsi="Arial"/>
          <w:b/>
          <w:color w:val="333333"/>
          <w:spacing w:val="-18"/>
          <w:kern w:val="2"/>
        </w:rPr>
        <w:t xml:space="preserve">I. liga dorosteneckých družstev </w:t>
      </w:r>
      <w:r>
        <w:rPr>
          <w:rFonts w:cs="Arial" w:ascii="Arial" w:hAnsi="Arial"/>
          <w:color w:val="333333"/>
        </w:rPr>
        <w:t>Po úspěchu naše áčka v extralize dorostu je na čase zmínit se o výkonech našeho B a C družstva v nejbližší nižší soutěži, v I.lize dorostu. Poslední soustředění první ligy proběhlo ve Vyškově. Pořadatelé zajistili optimální podmínky ke hře. Vzhledem ke vzdálenosti jsme ve Vyškově nebydleli, ale zvolili dojíždění, což po dálnici nebyl vůbec žádný problém. Rozbory partií a přeťukávání záznamů do elektronické podoby zajišťoval ing. Zdeněk Závodný.</w:t>
      </w:r>
    </w:p>
    <w:p>
      <w:pPr>
        <w:pStyle w:val="Normal"/>
        <w:shd w:fill="FFFFFF" w:val="clear"/>
        <w:tabs>
          <w:tab w:val="clear" w:pos="1758"/>
          <w:tab w:val="left" w:pos="426" w:leader="none"/>
        </w:tabs>
        <w:spacing w:before="60" w:after="0"/>
        <w:jc w:val="both"/>
        <w:rPr>
          <w:rFonts w:ascii="Arial" w:hAnsi="Arial" w:cs="Arial"/>
          <w:color w:val="333333"/>
        </w:rPr>
      </w:pPr>
      <w:r>
        <w:rPr>
          <w:rFonts w:cs="Arial" w:ascii="Arial" w:hAnsi="Arial"/>
          <w:color w:val="333333"/>
        </w:rPr>
        <w:tab/>
        <w:t>B družstvo nezačalo slavně – těsná prohra s Postoupkami 2,5 : 3,5 znamenala zklamání. Ale pak se naše béčko vzchopilo. Všechny další tři zápasy (!!) postupně vyhrálo. Zvláště cenné je vítězství nad celkem vedoucím do té doby tabulku - TŽ Třinec – vysoko 4,5 : 1,5. Překvapivé vítězství se přitom rodilo lehce – soupeři, usilující o postup do extraligy, totiž za každých okolností potřebovali vyhrát. Za nepříznivé stavu byli nuceni rovné partie lámat násilím – a zrosila se z toho naše vysoká výhra. Nakonec naše béčko po třech výhrách skončilo čtvrté, když od bronzové medaile je dělilo pouhopouhý jeden bod skóre! Vysoké ocenění za stoprocentní výsledek v závěrečném soustředění si zaslouží Vašek Ondračka a Ondra Šaršon (ten si svým výkonem řekl v příští sezóně o nominaci do základní sestavy), velmi dobrý výkon podal na první šachovnici i náš host Tomáš Prášek. Naopak více se čekalo od Lukáše Sikory – jeden bod ze čtyř je skutečně velmi málo.</w:t>
      </w:r>
    </w:p>
    <w:p>
      <w:pPr>
        <w:pStyle w:val="Normal"/>
        <w:shd w:fill="FFFFFF" w:val="clear"/>
        <w:tabs>
          <w:tab w:val="clear" w:pos="1758"/>
          <w:tab w:val="left" w:pos="426" w:leader="none"/>
        </w:tabs>
        <w:spacing w:before="60" w:after="0"/>
        <w:jc w:val="both"/>
        <w:rPr/>
      </w:pPr>
      <w:r>
        <w:rPr>
          <w:rFonts w:cs="Arial" w:ascii="Arial" w:hAnsi="Arial"/>
          <w:color w:val="333333"/>
        </w:rPr>
        <w:tab/>
        <w:t>C družstvo se nepředstavilo v dobrém světle. Dokázalo porazit jen poslední družstvo tabulky Porubu a jinak všechny ostatní utkání prohrálo. Ocenit lze velkou snahu a pracovitý výkon našeho hosta na první desce – Michala Lapúníka, který skutečně u šachovnice velmi dřel, i když nakonec bodový zisk ze čtyř partií nebyl velký, a svůj standard odvedl Petr Zámečník. Dobře založené partie měl i Jirka Suchomel, ale jako obvykle pak později propadl svému zlozvyku – bleskovému provádění nepromyšlených tahů – takto ovšem v první lize již hrát nelze. Naopak naprosto propadl Jarek Krejčí – o hru ani o následné rozbory neměl žádný zájem a podle toho také jeho výsledek vypadal. Céčko tak sestupuje a o návrat do ligy bude bojovat v sobotu 23. května v baráži, jež proběhne ve Veselí nad Moravou. Budeme céčku držet palce!</w:t>
      </w:r>
    </w:p>
    <w:p>
      <w:pPr>
        <w:pStyle w:val="Normal"/>
        <w:spacing w:before="60" w:after="0"/>
        <w:jc w:val="both"/>
        <w:rPr>
          <w:rFonts w:ascii="Arial" w:hAnsi="Arial" w:cs="Arial"/>
          <w:color w:val="333333"/>
        </w:rPr>
      </w:pPr>
      <w:r>
        <w:rPr>
          <w:rFonts w:cs="Arial" w:ascii="Arial" w:hAnsi="Arial"/>
          <w:color w:val="333333"/>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680" w:leader="none"/>
        </w:tabs>
        <w:spacing w:before="60" w:after="0"/>
        <w:jc w:val="both"/>
        <w:rPr>
          <w:rFonts w:ascii="Arial" w:hAnsi="Arial" w:cs="Arial"/>
          <w:b/>
          <w:b/>
          <w:sz w:val="28"/>
          <w:szCs w:val="28"/>
        </w:rPr>
      </w:pPr>
      <w:r>
        <w:rPr>
          <w:rFonts w:cs="Arial" w:ascii="Arial" w:hAnsi="Arial"/>
          <w:b/>
          <w:sz w:val="28"/>
          <w:szCs w:val="28"/>
        </w:rPr>
        <w:t>KRAJSKÝ PŘEBOR DOROSTU</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bCs/>
        </w:rPr>
        <w:t>Poř. Družstvo</w:t>
        <w:tab/>
        <w:t>VR</w:t>
        <w:tab/>
        <w:t>P Body Partie Skóre</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1.</w:t>
        <w:tab/>
      </w:r>
      <w:r>
        <w:rPr>
          <w:rFonts w:cs="Arial" w:ascii="Arial" w:hAnsi="Arial"/>
          <w:bCs/>
        </w:rPr>
        <w:t>Duras BVK Brno C</w:t>
      </w:r>
      <w:r>
        <w:rPr>
          <w:rFonts w:cs="Arial" w:ascii="Arial" w:hAnsi="Arial"/>
        </w:rPr>
        <w:tab/>
        <w:t>7</w:t>
        <w:tab/>
        <w:t>0</w:t>
        <w:tab/>
        <w:t>0</w:t>
        <w:tab/>
        <w:t>21</w:t>
        <w:tab/>
        <w:t>30</w:t>
        <w:tab/>
        <w:t>31.0</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b/>
        </w:rPr>
        <w:t>2.</w:t>
        <w:tab/>
      </w:r>
      <w:r>
        <w:rPr>
          <w:rFonts w:cs="Arial" w:ascii="Arial" w:hAnsi="Arial"/>
          <w:b/>
          <w:bCs/>
        </w:rPr>
        <w:t>Lokomotiva Brno D</w:t>
      </w:r>
      <w:r>
        <w:rPr>
          <w:rFonts w:cs="Arial" w:ascii="Arial" w:hAnsi="Arial"/>
          <w:b/>
        </w:rPr>
        <w:tab/>
        <w:t>5</w:t>
        <w:tab/>
        <w:t>0</w:t>
        <w:tab/>
        <w:t>2</w:t>
        <w:tab/>
        <w:t>15</w:t>
        <w:tab/>
        <w:t>22</w:t>
        <w:tab/>
        <w:t>23.0</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3.</w:t>
        <w:tab/>
      </w:r>
      <w:r>
        <w:rPr>
          <w:rFonts w:cs="Arial" w:ascii="Arial" w:hAnsi="Arial"/>
          <w:bCs/>
        </w:rPr>
        <w:t>Vyškov</w:t>
      </w:r>
      <w:r>
        <w:rPr>
          <w:rFonts w:cs="Arial" w:ascii="Arial" w:hAnsi="Arial"/>
        </w:rPr>
        <w:tab/>
        <w:t>5</w:t>
        <w:tab/>
        <w:t>0</w:t>
        <w:tab/>
        <w:t>2</w:t>
        <w:tab/>
        <w:t>15</w:t>
        <w:tab/>
        <w:t>17</w:t>
        <w:tab/>
        <w:t>19.5</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rFonts w:ascii="Arial" w:hAnsi="Arial" w:cs="Arial"/>
        </w:rPr>
      </w:pPr>
      <w:r>
        <w:rPr>
          <w:rFonts w:cs="Arial" w:ascii="Arial" w:hAnsi="Arial"/>
        </w:rPr>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4.</w:t>
        <w:tab/>
      </w:r>
      <w:r>
        <w:rPr>
          <w:rFonts w:cs="Arial" w:ascii="Arial" w:hAnsi="Arial"/>
          <w:bCs/>
        </w:rPr>
        <w:t>Vranovice A</w:t>
      </w:r>
      <w:r>
        <w:rPr>
          <w:rFonts w:cs="Arial" w:ascii="Arial" w:hAnsi="Arial"/>
        </w:rPr>
        <w:tab/>
        <w:t>2</w:t>
        <w:tab/>
        <w:t>2</w:t>
        <w:tab/>
        <w:t>3</w:t>
        <w:tab/>
        <w:t>8</w:t>
        <w:tab/>
        <w:t>13</w:t>
        <w:tab/>
        <w:t>15.0</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5.</w:t>
        <w:tab/>
      </w:r>
      <w:r>
        <w:rPr>
          <w:rFonts w:cs="Arial" w:ascii="Arial" w:hAnsi="Arial"/>
          <w:bCs/>
        </w:rPr>
        <w:t>Vinohrady Brno</w:t>
      </w:r>
      <w:r>
        <w:rPr>
          <w:rFonts w:cs="Arial" w:ascii="Arial" w:hAnsi="Arial"/>
        </w:rPr>
        <w:tab/>
        <w:t>2</w:t>
        <w:tab/>
        <w:t>1</w:t>
        <w:tab/>
        <w:t>4</w:t>
        <w:tab/>
        <w:t>7</w:t>
        <w:tab/>
        <w:t>16</w:t>
        <w:tab/>
        <w:t>16.5</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b/>
        </w:rPr>
        <w:t>6.</w:t>
        <w:tab/>
      </w:r>
      <w:r>
        <w:rPr>
          <w:rFonts w:cs="Arial" w:ascii="Arial" w:hAnsi="Arial"/>
          <w:b/>
          <w:bCs/>
        </w:rPr>
        <w:t>Lokomotiva Brno E</w:t>
      </w:r>
      <w:r>
        <w:rPr>
          <w:rFonts w:cs="Arial" w:ascii="Arial" w:hAnsi="Arial"/>
          <w:b/>
        </w:rPr>
        <w:tab/>
        <w:t>2</w:t>
        <w:tab/>
        <w:t>0</w:t>
        <w:tab/>
        <w:t>5</w:t>
        <w:tab/>
        <w:t>6</w:t>
        <w:tab/>
        <w:t>11</w:t>
        <w:tab/>
        <w:t>11.5</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7.</w:t>
        <w:tab/>
      </w:r>
      <w:r>
        <w:rPr>
          <w:rFonts w:cs="Arial" w:ascii="Arial" w:hAnsi="Arial"/>
          <w:bCs/>
        </w:rPr>
        <w:t>Moravská Slávia</w:t>
      </w:r>
      <w:r>
        <w:rPr>
          <w:rFonts w:cs="Arial" w:ascii="Arial" w:hAnsi="Arial"/>
        </w:rPr>
        <w:tab/>
        <w:t>2</w:t>
        <w:tab/>
        <w:t>0</w:t>
        <w:tab/>
        <w:t>5</w:t>
        <w:tab/>
        <w:t>6</w:t>
        <w:tab/>
        <w:t>10</w:t>
        <w:tab/>
        <w:t>10.5</w:t>
      </w:r>
    </w:p>
    <w:p>
      <w:pPr>
        <w:pStyle w:val="Normal"/>
        <w:tabs>
          <w:tab w:val="clear" w:pos="1758"/>
          <w:tab w:val="left" w:pos="284" w:leader="none"/>
          <w:tab w:val="left" w:pos="2368" w:leader="none"/>
          <w:tab w:val="left" w:pos="2652" w:leader="none"/>
          <w:tab w:val="left" w:pos="2947" w:leader="none"/>
          <w:tab w:val="left" w:pos="3231" w:leader="none"/>
          <w:tab w:val="left" w:pos="3544" w:leader="none"/>
          <w:tab w:val="left" w:pos="3969" w:leader="none"/>
        </w:tabs>
        <w:overflowPunct w:val="true"/>
        <w:autoSpaceDE w:val="true"/>
        <w:textAlignment w:val="auto"/>
        <w:rPr/>
      </w:pPr>
      <w:r>
        <w:rPr>
          <w:rFonts w:cs="Arial" w:ascii="Arial" w:hAnsi="Arial"/>
        </w:rPr>
        <w:t>8.</w:t>
        <w:tab/>
      </w:r>
      <w:r>
        <w:rPr>
          <w:rFonts w:cs="Arial" w:ascii="Arial" w:hAnsi="Arial"/>
          <w:bCs/>
        </w:rPr>
        <w:t>Vranovice B</w:t>
      </w:r>
      <w:r>
        <w:rPr/>
        <w:tab/>
        <w:t>1</w:t>
        <w:tab/>
        <w:t>1</w:t>
        <w:tab/>
        <w:t>5</w:t>
        <w:tab/>
        <w:t>4</w:t>
        <w:tab/>
        <w:t>10</w:t>
        <w:tab/>
        <w:t>12.0</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tbl>
      <w:tblPr>
        <w:tblW w:w="6367" w:type="dxa"/>
        <w:jc w:val="center"/>
        <w:tblInd w:w="0" w:type="dxa"/>
        <w:tblLayout w:type="fixed"/>
        <w:tblCellMar>
          <w:top w:w="30" w:type="dxa"/>
          <w:left w:w="30" w:type="dxa"/>
          <w:bottom w:w="30" w:type="dxa"/>
          <w:right w:w="30" w:type="dxa"/>
        </w:tblCellMar>
      </w:tblPr>
      <w:tblGrid>
        <w:gridCol w:w="602"/>
        <w:gridCol w:w="1813"/>
        <w:gridCol w:w="535"/>
        <w:gridCol w:w="146"/>
        <w:gridCol w:w="257"/>
        <w:gridCol w:w="257"/>
        <w:gridCol w:w="369"/>
        <w:gridCol w:w="369"/>
        <w:gridCol w:w="257"/>
        <w:gridCol w:w="257"/>
        <w:gridCol w:w="257"/>
        <w:gridCol w:w="546"/>
        <w:gridCol w:w="702"/>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aršon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5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7.1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ěmeček Bronislav</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arapetyan Davi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09</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7.14</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Liška Rober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voboda Fili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1.4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antl Ondřej</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antl Jaku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dláček Leo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aldhans Jaku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Cach Tomá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Ševčík Petr</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3.33</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Jurásek Vojtěch</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Dokoupil Jiř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zel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3</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5.71</w:t>
            </w:r>
          </w:p>
        </w:tc>
      </w:tr>
    </w:tbl>
    <w:p>
      <w:pPr>
        <w:pStyle w:val="Normal"/>
        <w:shd w:fill="FFFFFF" w:val="clear"/>
        <w:tabs>
          <w:tab w:val="clear" w:pos="1758"/>
          <w:tab w:val="left" w:pos="680" w:leader="none"/>
        </w:tabs>
        <w:spacing w:before="60" w:after="0"/>
        <w:jc w:val="both"/>
        <w:rPr>
          <w:rFonts w:ascii="Arial" w:hAnsi="Arial" w:cs="Arial"/>
          <w:b/>
          <w:b/>
        </w:rPr>
      </w:pPr>
      <w:r>
        <w:rPr>
          <w:rFonts w:cs="Arial" w:ascii="Arial" w:hAnsi="Arial"/>
          <w:b/>
        </w:rPr>
        <w:tab/>
      </w:r>
    </w:p>
    <w:tbl>
      <w:tblPr>
        <w:tblW w:w="5899" w:type="dxa"/>
        <w:jc w:val="center"/>
        <w:tblInd w:w="0" w:type="dxa"/>
        <w:tblLayout w:type="fixed"/>
        <w:tblCellMar>
          <w:top w:w="30" w:type="dxa"/>
          <w:left w:w="30" w:type="dxa"/>
          <w:bottom w:w="30" w:type="dxa"/>
          <w:right w:w="30" w:type="dxa"/>
        </w:tblCellMar>
      </w:tblPr>
      <w:tblGrid>
        <w:gridCol w:w="602"/>
        <w:gridCol w:w="1680"/>
        <w:gridCol w:w="535"/>
        <w:gridCol w:w="146"/>
        <w:gridCol w:w="257"/>
        <w:gridCol w:w="257"/>
        <w:gridCol w:w="257"/>
        <w:gridCol w:w="257"/>
        <w:gridCol w:w="257"/>
        <w:gridCol w:w="257"/>
        <w:gridCol w:w="257"/>
        <w:gridCol w:w="546"/>
        <w:gridCol w:w="59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Šac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LOKO E</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ELO</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jc w:val="center"/>
              <w:textAlignment w:val="auto"/>
              <w:rPr>
                <w:rFonts w:ascii="Arial" w:hAnsi="Arial" w:cs="Arial"/>
                <w:bCs/>
              </w:rPr>
            </w:pPr>
            <w:r>
              <w:rPr>
                <w:rFonts w:cs="Arial" w:ascii="Arial" w:hAnsi="Arial"/>
                <w:bCs/>
              </w:rPr>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2.</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5.</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6.</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7.</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Body</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jc w:val="center"/>
              <w:textAlignment w:val="auto"/>
              <w:rPr>
                <w:rFonts w:ascii="Arial" w:hAnsi="Arial" w:cs="Arial"/>
                <w:bCs/>
              </w:rPr>
            </w:pPr>
            <w:r>
              <w:rPr>
                <w:rFonts w:cs="Arial" w:ascii="Arial" w:hAnsi="Arial"/>
                <w:bCs/>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ítek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pPr>
            <w:r>
              <w:rPr>
                <w:rFonts w:cs="Arial" w:ascii="Arial" w:hAnsi="Arial"/>
              </w:rPr>
              <w:t>Hrůza Marti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4.29</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Obdržálek Danie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4.</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růza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5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8.5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5.</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Frýda Dominik</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25.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aldhans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7.</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Haičman Richard</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8.</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Žitný Michal</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Nantl Jan</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00</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ozel Jakub</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1.</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Krajíček Filip</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0</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2</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66.67</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2.</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Sedláček Leo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3.</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Vavřínková Eliška</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1000</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snapToGrid w:val="false"/>
              <w:textAlignment w:val="auto"/>
              <w:rPr>
                <w:rFonts w:ascii="Arial" w:hAnsi="Arial" w:cs="Arial"/>
              </w:rPr>
            </w:pPr>
            <w:r>
              <w:rPr>
                <w:rFonts w:cs="Arial" w:ascii="Arial" w:hAnsi="Arial"/>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 </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3</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½</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4</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bCs/>
              </w:rPr>
              <w:t>11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textAlignment w:val="auto"/>
              <w:rPr>
                <w:rFonts w:ascii="Arial" w:hAnsi="Arial" w:cs="Arial"/>
              </w:rPr>
            </w:pPr>
            <w:r>
              <w:rPr>
                <w:rFonts w:cs="Arial" w:ascii="Arial" w:hAnsi="Arial"/>
              </w:rPr>
              <w:t>32.86</w:t>
            </w:r>
          </w:p>
        </w:tc>
      </w:tr>
    </w:tbl>
    <w:p>
      <w:pPr>
        <w:pStyle w:val="Normal"/>
        <w:shd w:fill="FFFFFF" w:val="clear"/>
        <w:tabs>
          <w:tab w:val="clear" w:pos="1758"/>
          <w:tab w:val="left" w:pos="680" w:leader="none"/>
        </w:tabs>
        <w:spacing w:before="60" w:after="0"/>
        <w:jc w:val="both"/>
        <w:rPr>
          <w:rFonts w:ascii="Arial" w:hAnsi="Arial" w:cs="Arial"/>
          <w:b/>
          <w:b/>
        </w:rPr>
      </w:pPr>
      <w:r>
        <w:rPr>
          <w:rFonts w:cs="Arial" w:ascii="Arial" w:hAnsi="Arial"/>
          <w:b/>
        </w:rPr>
      </w:r>
    </w:p>
    <w:p>
      <w:pPr>
        <w:pStyle w:val="Normal"/>
        <w:shd w:fill="FFFFFF" w:val="clear"/>
        <w:tabs>
          <w:tab w:val="clear" w:pos="1758"/>
          <w:tab w:val="left" w:pos="680" w:leader="none"/>
        </w:tabs>
        <w:spacing w:before="60" w:after="0"/>
        <w:jc w:val="both"/>
        <w:rPr/>
      </w:pPr>
      <w:r>
        <w:rPr>
          <w:rFonts w:cs="Arial" w:ascii="Arial" w:hAnsi="Arial"/>
          <w:b/>
        </w:rPr>
        <w:tab/>
      </w:r>
      <w:r>
        <w:rPr>
          <w:rFonts w:cs="Arial" w:ascii="Arial" w:hAnsi="Arial"/>
          <w:b/>
          <w:bCs/>
        </w:rPr>
        <w:t>Krajský přebor mládežnických týmů: první sraz</w:t>
      </w:r>
      <w:r>
        <w:rPr>
          <w:rFonts w:cs="Arial" w:ascii="Arial" w:hAnsi="Arial"/>
        </w:rPr>
        <w:t xml:space="preserve"> Po roční přestávce se šachový klub Duras Brno stal opět hostitelem tohoto </w:t>
      </w:r>
      <w:hyperlink r:id="rId92">
        <w:r>
          <w:rPr>
            <w:rStyle w:val="InternetLink"/>
            <w:rFonts w:cs="Arial" w:ascii="Arial" w:hAnsi="Arial"/>
            <w:color w:val="000000"/>
            <w:u w:val="none"/>
          </w:rPr>
          <w:t>krajského klání družstev</w:t>
        </w:r>
      </w:hyperlink>
      <w:r>
        <w:rPr>
          <w:rFonts w:cs="Arial" w:ascii="Arial" w:hAnsi="Arial"/>
        </w:rPr>
        <w:t xml:space="preserve">. Na jedné straně je pro soutěž příznivá účast osmi družstev (vloni jen pět po vystoupení sokolíků z Kyjova), na druhé je nutno konstatovat, že nadpoloviční většinu tvoří celky z Brna. Ale i to má svůj kladný prvek, a to že se přihlásily kluby z Vinohrad a Moravské Slávie, u nichž ještě nejsme na pravidelnou účast v mládežnických soutěžích družstev (i jednotlivců) zvyklí, </w:t>
      </w:r>
      <w:r>
        <w:rPr>
          <w:rStyle w:val="Emphasis"/>
          <w:rFonts w:cs="Arial" w:ascii="Arial" w:hAnsi="Arial"/>
          <w:i w:val="false"/>
        </w:rPr>
        <w:t xml:space="preserve">soudí </w:t>
      </w:r>
      <w:r>
        <w:rPr>
          <w:rStyle w:val="StrongEmphasis"/>
          <w:rFonts w:cs="Arial" w:ascii="Arial" w:hAnsi="Arial"/>
          <w:b w:val="false"/>
          <w:iCs/>
        </w:rPr>
        <w:t>Zdeněk Vojáček</w:t>
      </w:r>
      <w:r>
        <w:rPr>
          <w:rStyle w:val="Emphasis"/>
          <w:rFonts w:cs="Arial" w:ascii="Arial" w:hAnsi="Arial"/>
          <w:i w:val="false"/>
        </w:rPr>
        <w:t>, který nám poslal tento obsáhlý článek i s řadou fotografií a pokračuje:</w:t>
      </w:r>
      <w:r>
        <w:rPr>
          <w:rFonts w:cs="Arial" w:ascii="Arial" w:hAnsi="Arial"/>
        </w:rPr>
        <w:t> Mládežnický velkoklub z hotelu Bobycentrum přihlásil dva týmy převážně nových tváří, a tak lze konstatovat, že se ve všech jmenovaných klubech pracuje s novými tvářemi. Duras nakonec díky vývoji ve vyšší soutěži přihlásil jen jeden tým, přičemž klub v posledním období pracuje také s nováčky. Tuto pětici doplňuje DDM z Vyškova, kde se mládeži věnují systematickou prací na ZŠ. Jistým překvapením bylo přihlášení dvou družstev líhně sokolíků z Vranovic pod taktovkou pana Šťastného. Je určitě na škodu, že do soutěže nepřihlásily své mládežnické týmy kluby z Brankovic a Kyjova. S nováčky pracují také v Jevíčku, bohužel jejich činnost na krajské úrovni není podchycena, stejně jako v ŠK Kunštát. K nim, bohužel, přibyl i tým Poštorné.</w:t>
      </w:r>
    </w:p>
    <w:p>
      <w:pPr>
        <w:pStyle w:val="Normal"/>
        <w:shd w:fill="FFFFFF" w:val="clear"/>
        <w:tabs>
          <w:tab w:val="clear" w:pos="1758"/>
          <w:tab w:val="left" w:pos="680" w:leader="none"/>
        </w:tabs>
        <w:spacing w:before="60" w:after="0"/>
        <w:jc w:val="both"/>
        <w:rPr/>
      </w:pPr>
      <w:r>
        <w:rPr>
          <w:rFonts w:cs="Arial" w:ascii="Arial" w:hAnsi="Arial"/>
        </w:rPr>
        <w:tab/>
        <w:t xml:space="preserve">Před rozehráním prvního srazu nastal pro pořadatele nečekaný problém. Se změnami v našem klubu a řízením této soutěže Městským šachovým svazem Brno z pověření JmŠS nebylo předem zjištěno, zda-li jsou prostory v klubu k uspořádání soutěže volné, nehledě na početnost družstev. V tomto ohledu je namístě poděkovat vedení </w:t>
      </w:r>
      <w:hyperlink r:id="rId93">
        <w:r>
          <w:rPr>
            <w:rStyle w:val="InternetLink"/>
            <w:rFonts w:cs="Arial" w:ascii="Arial" w:hAnsi="Arial"/>
            <w:color w:val="000000"/>
            <w:u w:val="none"/>
          </w:rPr>
          <w:t>SPŠ a VOŠ</w:t>
        </w:r>
      </w:hyperlink>
      <w:r>
        <w:rPr>
          <w:rFonts w:cs="Arial" w:ascii="Arial" w:hAnsi="Arial"/>
        </w:rPr>
        <w:t xml:space="preserve"> za vstřícnost, s níž na poslední chvíli uvolnilo pořadateli srazu prostory pro uspořádání úvodního srazu této soutěže. Na účastníky srazu čekalo </w:t>
      </w:r>
      <w:r>
        <w:rPr>
          <w:rStyle w:val="StrongEmphasis"/>
          <w:rFonts w:cs="Arial" w:ascii="Arial" w:hAnsi="Arial"/>
          <w:b w:val="false"/>
          <w:bCs w:val="false"/>
        </w:rPr>
        <w:t>příjemné prostředí</w:t>
      </w:r>
      <w:r>
        <w:rPr>
          <w:rFonts w:cs="Arial" w:ascii="Arial" w:hAnsi="Arial"/>
        </w:rPr>
        <w:t xml:space="preserve"> s organizací zápasů ve dvou třídách s připraveným rozpisem jednotlivých zápasů na vstupech do tříd a na tabulích. V prostorách vestibulu byli účastníci srazu seznámeni s průběhem srazu, připomenutím základních pravidel a vymezením hracího prostoru. K dispozici jim bylo přízemí budovy s instalovanými automaty na kávu, mlsy a nápoje, popř. stravou rychlého občerstvení. Na sraz se dostavily všechny výpravy, zápasy mohly tedy začít.</w:t>
      </w:r>
    </w:p>
    <w:p>
      <w:pPr>
        <w:pStyle w:val="Normal"/>
        <w:shd w:fill="FFFFFF" w:val="clear"/>
        <w:tabs>
          <w:tab w:val="clear" w:pos="1758"/>
          <w:tab w:val="left" w:pos="680" w:leader="none"/>
        </w:tabs>
        <w:spacing w:before="60" w:after="0"/>
        <w:jc w:val="both"/>
        <w:rPr>
          <w:rFonts w:ascii="Arial" w:hAnsi="Arial" w:cs="Arial"/>
        </w:rPr>
      </w:pPr>
      <w:r>
        <w:rPr>
          <w:rFonts w:cs="Arial" w:ascii="Arial" w:hAnsi="Arial"/>
        </w:rPr>
        <w:tab/>
        <w:t>V prvním kole bylo pro mladíky z Durasu překvapením velmi snadné vítězství s týmem Loko D. Pouze v partii Hájek – Svoboda odevzdal bílý neuvěřitelným způsobem dámu, čehož nedokázal černý využít k vítězství. Nebývá pravidlem družstva tohoto klubu porážet. První vystoupení mládeže z Morendy, posílené o Masákovou z Adamova, končí těsnou prohrou s oslabeným druhým celkem z Boby. První tým sokolíků remizuje s týmem z Vinohrad, když Honza Fabík neuplatnil svou šachovou zkušenost nad svým soupeřem. Záloha sokolíků nestačí na domečkáře z Vyškova. Poslední partie kola končí téměř s využitím plného času na hru.</w:t>
      </w:r>
    </w:p>
    <w:p>
      <w:pPr>
        <w:pStyle w:val="Normal"/>
        <w:shd w:fill="FFFFFF" w:val="clear"/>
        <w:tabs>
          <w:tab w:val="clear" w:pos="1758"/>
          <w:tab w:val="left" w:pos="680" w:leader="none"/>
        </w:tabs>
        <w:spacing w:before="60" w:after="0"/>
        <w:jc w:val="both"/>
        <w:rPr/>
      </w:pPr>
      <w:r>
        <w:rPr>
          <w:rFonts w:cs="Arial" w:ascii="Arial" w:hAnsi="Arial"/>
        </w:rPr>
        <w:tab/>
        <w:t xml:space="preserve">Ve druhém kole se D tým Loko rehabilituje a přes změnu sestavy Moravské Slávie na první desce tento tým nekompromisně poráží a vyrovnává denní zápasové výsledky. Nejvyšší mládežnický činovník klubu vtipně poznamenává: </w:t>
      </w:r>
      <w:r>
        <w:rPr>
          <w:rStyle w:val="Emphasis"/>
          <w:rFonts w:cs="Arial" w:ascii="Arial" w:hAnsi="Arial"/>
          <w:i w:val="false"/>
          <w:iCs w:val="false"/>
        </w:rPr>
        <w:t>„…Když my jiné výsledky neumíme. Pouze 5:0 nebo 0:5</w:t>
      </w:r>
      <w:r>
        <w:rPr>
          <w:rFonts w:cs="Arial" w:ascii="Arial" w:hAnsi="Arial"/>
        </w:rPr>
        <w:t>“. Duras nastoupil do zápasu se zálohou Loko v této soutěži s vědomím, že je nutno hrát pozorně. A během „vyučovací hodiny“ (akci provázelo pravidelné zvonění) svého již kompletního soupeře poráží, když v zápase chybuje pouze Hájek. Zbývající dva zápasy kola končí těsnými výhrami  Vinohrad se zálohou sokolíků a domečkářů s prvním týmem sokolíků.</w:t>
      </w:r>
    </w:p>
    <w:p>
      <w:pPr>
        <w:pStyle w:val="Normal"/>
        <w:shd w:fill="FFFFFF" w:val="clear"/>
        <w:tabs>
          <w:tab w:val="clear" w:pos="1758"/>
          <w:tab w:val="left" w:pos="680" w:leader="none"/>
        </w:tabs>
        <w:spacing w:before="60" w:after="0"/>
        <w:jc w:val="both"/>
        <w:rPr/>
      </w:pPr>
      <w:r>
        <w:rPr>
          <w:rFonts w:cs="Arial" w:ascii="Arial" w:hAnsi="Arial"/>
        </w:rPr>
        <w:tab/>
        <w:t>Mládež se po provedených rozborech zápasů druhého kola průběžně rozchází domů. Zůstávají pouze dva týmy sokolíků a lokálky, aby předehrály jeden zápas čtvrtého kola, který jim ušetří cestu na druhý krajský sraz. Týmy z Boby dohrály dříve a tudíž měly více času na přípravu. Vrchní organizátor sokolské mládeže zavelel krátce po dohrání druhého kola ke startu předehrávky, když s většinou svěřenců stihl provést rozbory partií. Bez dalšího meškání jsou tedy zahájeny zápasy prvního týmu z Vranovic s druhým týmem Loko a vranovické zálohy s lepším týmem Loko.</w:t>
      </w:r>
    </w:p>
    <w:p>
      <w:pPr>
        <w:pStyle w:val="Normal"/>
        <w:shd w:fill="FFFFFF" w:val="clear"/>
        <w:tabs>
          <w:tab w:val="clear" w:pos="1758"/>
          <w:tab w:val="left" w:pos="680" w:leader="none"/>
        </w:tabs>
        <w:spacing w:before="60" w:after="0"/>
        <w:jc w:val="both"/>
        <w:rPr>
          <w:rFonts w:ascii="Arial" w:hAnsi="Arial" w:cs="Arial"/>
        </w:rPr>
      </w:pPr>
      <w:r>
        <w:rPr>
          <w:rFonts w:cs="Arial" w:ascii="Arial" w:hAnsi="Arial"/>
        </w:rPr>
        <w:tab/>
        <w:t>V prvním zápase za stavu 2,5:1,5 hrají Tancerová a Šaršon. Na sklonku střední části partie Katka nevyužívá atak na černého krále, který by jí vynesl minimálně zisk nejcennější figury za věž s předpokládanou výhrou. Naopak se kouká na soupeřův praporek. Přestože se Ondra snaž o nemožné v následujícím průběhu, kdy vyšachoval soupeřčinu dámu, nenachází cestu k matu a prohrává pádem praporku. Jak poznamenal otec, Ondra nevyužil v průběhu partie možnost uzmout bílou věž a za tuto dobrotu byl potrestán. Slečna Tancerová získala tedy pro družstvo velmi cenný bod, byť její hra vykazuje mnohé chyby při nevyužití možností soupeřem nabízených. Záloha vcelku bez odporu prohrává s prvním týmem sokolíků, když hosté pouze na čtvrté desce vítězí.</w:t>
      </w:r>
    </w:p>
    <w:p>
      <w:pPr>
        <w:pStyle w:val="Normal"/>
        <w:shd w:fill="FFFFFF" w:val="clear"/>
        <w:tabs>
          <w:tab w:val="clear" w:pos="1758"/>
          <w:tab w:val="left" w:pos="680" w:leader="none"/>
        </w:tabs>
        <w:spacing w:before="60" w:after="0"/>
        <w:jc w:val="both"/>
        <w:rPr/>
      </w:pPr>
      <w:r>
        <w:rPr>
          <w:rFonts w:cs="Arial" w:ascii="Arial" w:hAnsi="Arial"/>
        </w:rPr>
        <w:tab/>
        <w:t xml:space="preserve">První sraz přinesl několik postřehů: Družstvo Moravské Slávie bylo schopno postavit do zápasu 3 dívky, naopak oba týmy z Boby děvčata na svých soupiskách nemají vůbec. Jejich záložní tým zase měl v zápase tři hráče s křestním jménem Dominik, nehledě na to, že vedoucí tohoto družstva je také nositelem tohoto křestního jména. K tomu tento tým zvítězil „v oslabení“. Nejsilnějším týmem dle ZS je družstvo z vyškovského DDM. Nejvíce rozehraným týmem je družstvo Durasu, jehož hráči se nedávno zúčastnili Mistrovství Moravy a Slezska v Havířově, k tomu hrají městskou soutěž, účastní se zZákladní soutěže nebo základního turnaje. Příznivý los a uvedené skutečnosti proto vynesl mládež Durasu na první příčku </w:t>
      </w:r>
      <w:r>
        <w:rPr>
          <w:rStyle w:val="StrongEmphasis"/>
          <w:rFonts w:cs="Arial" w:ascii="Arial" w:hAnsi="Arial"/>
          <w:b w:val="false"/>
          <w:bCs w:val="false"/>
        </w:rPr>
        <w:t>průběžného pořadí</w:t>
      </w:r>
      <w:r>
        <w:rPr>
          <w:rFonts w:cs="Arial" w:ascii="Arial" w:hAnsi="Arial"/>
        </w:rPr>
        <w:t>. Beze ztráty je stínují domečkáři z Vyškova, kteří jsou letos aspiranty na postup do 1. ligy družstev mladšího dorostu.</w:t>
      </w:r>
    </w:p>
    <w:p>
      <w:pPr>
        <w:pStyle w:val="Normal"/>
        <w:tabs>
          <w:tab w:val="clear" w:pos="1758"/>
          <w:tab w:val="left" w:pos="426" w:leader="none"/>
        </w:tabs>
        <w:spacing w:before="60" w:after="0"/>
        <w:jc w:val="both"/>
        <w:rPr>
          <w:rFonts w:ascii="Arial" w:hAnsi="Arial" w:cs="Arial"/>
          <w:b/>
          <w:b/>
        </w:rPr>
      </w:pPr>
      <w:r>
        <w:rPr>
          <w:rFonts w:cs="Arial" w:ascii="Arial" w:hAnsi="Arial"/>
        </w:rPr>
        <w:tab/>
        <w:t>Další setkání nás čeká až po Vánocích, když se utkají pouze týmy Vinohrad, Vyškova, Moravské Slávie a Durasu ve dvou kolech. Díky předehrávce si odbudou vzájemný zápas v domácím prostředí týmy Vranovic a Lokomotivy. A kdo ví, třeba bude opět v této budově…(Z.Vojáček)</w:t>
      </w:r>
    </w:p>
    <w:p>
      <w:pPr>
        <w:pStyle w:val="Normal"/>
        <w:tabs>
          <w:tab w:val="clear" w:pos="1758"/>
          <w:tab w:val="left" w:pos="680" w:leader="none"/>
        </w:tabs>
        <w:spacing w:before="60" w:after="0"/>
        <w:jc w:val="both"/>
        <w:rPr>
          <w:rFonts w:ascii="Arial" w:hAnsi="Arial" w:cs="Arial"/>
          <w:b/>
          <w:b/>
        </w:rPr>
      </w:pPr>
      <w:r>
        <w:rPr>
          <w:rFonts w:cs="Arial" w:ascii="Arial" w:hAnsi="Arial"/>
          <w:b/>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bCs/>
        </w:rPr>
        <w:tab/>
        <w:t xml:space="preserve">Krajský přebor mládežnických týmů – Druhý sraz </w:t>
      </w:r>
      <w:r>
        <w:rPr>
          <w:rFonts w:cs="Arial" w:ascii="Arial" w:hAnsi="Arial"/>
        </w:rPr>
        <w:t xml:space="preserve">Moravská Slavia Brno se definitivně přiřadila k mládežnickým oddílům aktivně myslícím na budoucnost jihomoravského šachu – ve své hale na Vojtově ulici přivítala minulou sobotu účastníky krajského přeboru družstev starších žáků. Tuto optimistickou zprávu zaslanou Zdeňkem Vojáčkem doplníme dvěma pesimistickými odkazy Jana Kalendovského, podle nichž má hala a tedy i klubovna Morendy na mále. </w:t>
      </w:r>
      <w:hyperlink r:id="rId94">
        <w:r>
          <w:rPr>
            <w:rStyle w:val="InternetLink"/>
            <w:rFonts w:cs="Arial" w:ascii="Arial" w:hAnsi="Arial"/>
            <w:color w:val="000000"/>
            <w:u w:val="none"/>
          </w:rPr>
          <w:t>Je totiž v konkurzu</w:t>
        </w:r>
      </w:hyperlink>
      <w:r>
        <w:rPr>
          <w:rFonts w:cs="Arial" w:ascii="Arial" w:hAnsi="Arial"/>
        </w:rPr>
        <w:t xml:space="preserve"> a nejpozději do konce ledna jde do dražby. Město Brno </w:t>
      </w:r>
      <w:hyperlink r:id="rId95">
        <w:r>
          <w:rPr>
            <w:rStyle w:val="InternetLink"/>
            <w:rFonts w:cs="Arial" w:ascii="Arial" w:hAnsi="Arial"/>
            <w:color w:val="000000"/>
            <w:u w:val="none"/>
          </w:rPr>
          <w:t>zvažuje nákup</w:t>
        </w:r>
      </w:hyperlink>
      <w:r>
        <w:rPr>
          <w:rFonts w:cs="Arial" w:ascii="Arial" w:hAnsi="Arial"/>
        </w:rPr>
        <w:t xml:space="preserve"> za nějakých 18 mil Kč, ale z předpokládaných nákladů na opravy a zateplení ve výši dalších 20 mil Kč nejsou všichni zastupitelé zrovna nadšení. Kdo nakonec halu získá a zda nový majitel vyjde vstříc i šachistům, se dozvíme nejpozději na jaře. Mimochodem Moravská Slavia je pokračovatelem (dědicem) Spolku českých šachistů v Brně založeného v roce 1904! A teď už dejme slovo </w:t>
      </w:r>
      <w:r>
        <w:rPr>
          <w:rStyle w:val="StrongEmphasis"/>
          <w:rFonts w:cs="Arial" w:ascii="Arial" w:hAnsi="Arial"/>
          <w:b w:val="false"/>
        </w:rPr>
        <w:t>Zdeňku Vojáčkovi</w:t>
      </w:r>
      <w:r>
        <w:rPr>
          <w:rFonts w:cs="Arial" w:ascii="Arial" w:hAnsi="Arial"/>
          <w:b/>
        </w:rPr>
        <w:t>.</w:t>
      </w:r>
    </w:p>
    <w:p>
      <w:pPr>
        <w:pStyle w:val="Normal"/>
        <w:numPr>
          <w:ilvl w:val="0"/>
          <w:numId w:val="0"/>
        </w:numPr>
        <w:shd w:fill="FFFFFF" w:val="clear"/>
        <w:tabs>
          <w:tab w:val="clear" w:pos="1758"/>
          <w:tab w:val="left" w:pos="680" w:leader="none"/>
        </w:tabs>
        <w:spacing w:before="60" w:after="0"/>
        <w:jc w:val="both"/>
        <w:outlineLvl w:val="4"/>
        <w:rPr/>
      </w:pPr>
      <w:r>
        <w:rPr>
          <w:rFonts w:cs="Arial" w:ascii="Arial" w:hAnsi="Arial"/>
          <w:b/>
        </w:rPr>
        <w:tab/>
      </w:r>
      <w:r>
        <w:rPr>
          <w:rFonts w:cs="Arial" w:ascii="Arial" w:hAnsi="Arial"/>
        </w:rPr>
        <w:t xml:space="preserve">Druhého srazu krajských družstev v boji o mládežnickou ligu se stal klub Moravské Slávie. Poprvé se skromné prostory klubu stávají pořadatelským zázemím mládežnického klání. Los soutěže umožnil předehrávku zápasů družstev klubů, jež postavily do soutěže po dvou týmech (Vranovice a Lokomotiva). Zápasy prvních týmů se zálohami se odehrály na vlastních půdách. Na tento minisraz se tak kromě domácího týmu dostavila družstva z Vyškova, Vinohrad a Durasu. </w:t>
      </w:r>
    </w:p>
    <w:p>
      <w:pPr>
        <w:pStyle w:val="Normal"/>
        <w:numPr>
          <w:ilvl w:val="0"/>
          <w:numId w:val="0"/>
        </w:numPr>
        <w:shd w:fill="FFFFFF" w:val="clear"/>
        <w:tabs>
          <w:tab w:val="clear" w:pos="1758"/>
          <w:tab w:val="left" w:pos="680" w:leader="none"/>
        </w:tabs>
        <w:spacing w:before="60" w:after="0"/>
        <w:jc w:val="both"/>
        <w:outlineLvl w:val="4"/>
        <w:rPr>
          <w:rFonts w:ascii="Arial" w:hAnsi="Arial" w:cs="Arial"/>
        </w:rPr>
      </w:pPr>
      <w:r>
        <w:rPr>
          <w:rFonts w:cs="Arial" w:ascii="Arial" w:hAnsi="Arial"/>
        </w:rPr>
        <w:tab/>
        <w:t>K prvnímu zápasu dne nastupují Vinohrady proti Durasu a Vyškov proti Moravské Slávii. Favorité z Durasu se velmi těžko se prosazují proti dobře hrajícím vrstevníkům ze sousedních Vinohrad. Po chybě Hájka, získává Zeman mladší dámu a vítězí. Duras kontruje Koukalem – 1:1. Na první je nejasný průběh partie. Fabík hraje velmi aktivně a Boček má zřejmé potíže. Richterová uzme Jelínkovi figurou věž, ale v blokované pozici není cesta k vítězství jasná. A když Zeman z Duras projede s Dykem, je zápasu nejasný.</w:t>
      </w:r>
    </w:p>
    <w:p>
      <w:pPr>
        <w:pStyle w:val="Normal"/>
        <w:numPr>
          <w:ilvl w:val="0"/>
          <w:numId w:val="0"/>
        </w:numPr>
        <w:shd w:fill="FFFFFF" w:val="clear"/>
        <w:tabs>
          <w:tab w:val="clear" w:pos="1758"/>
          <w:tab w:val="left" w:pos="680" w:leader="none"/>
        </w:tabs>
        <w:spacing w:before="60" w:after="0"/>
        <w:jc w:val="both"/>
        <w:outlineLvl w:val="4"/>
        <w:rPr>
          <w:rFonts w:ascii="Arial" w:hAnsi="Arial" w:cs="Arial"/>
        </w:rPr>
      </w:pPr>
      <w:r>
        <w:rPr>
          <w:rFonts w:cs="Arial" w:ascii="Arial" w:hAnsi="Arial"/>
        </w:rPr>
        <w:tab/>
        <w:t xml:space="preserve">Vedle hrající domečkáři z Vyškova po výhrách Šperkové a Zabloudila vedou brzy 2:0. Za domácí kontruje na páté Gregorová. Se čtvrthodinou do konce zápasu přehrává Boček Fabíka na první a srovnává vyhlídky v zápase. V domácím celku boduje na dvojce Masáková a také srovnává stav. Očekává se vítězství domácích, když na jedničce hraje zkušený Lapúník. V prvním zápase se odehrává na dvojce neuvěřitelný souboj, když má Richterová i Jelínek po dvou zbývajících minutách. Richterová s kvalitou více v nejasné pozici odmítá rezolutně remízu. V následujícím průběhu vrátí materiál a při visících praporcích se se svým monarchou vydává prosadit ‚neprosaditelného‘ pěšce. Soupeř pomůže a Richterová vyhrává Durasu zápas 3:2. Lapúník  zapomněl na svou věž a prohrál s Jirešem. Vyškov se tak radoval z 3:2. </w:t>
      </w:r>
    </w:p>
    <w:p>
      <w:pPr>
        <w:pStyle w:val="Normal"/>
        <w:numPr>
          <w:ilvl w:val="0"/>
          <w:numId w:val="0"/>
        </w:numPr>
        <w:shd w:fill="FFFFFF" w:val="clear"/>
        <w:tabs>
          <w:tab w:val="clear" w:pos="1758"/>
          <w:tab w:val="left" w:pos="680" w:leader="none"/>
        </w:tabs>
        <w:spacing w:before="60" w:after="0"/>
        <w:jc w:val="both"/>
        <w:outlineLvl w:val="4"/>
        <w:rPr>
          <w:rFonts w:ascii="Arial" w:hAnsi="Arial" w:cs="Arial"/>
        </w:rPr>
      </w:pPr>
      <w:r>
        <w:rPr>
          <w:rFonts w:cs="Arial" w:ascii="Arial" w:hAnsi="Arial"/>
        </w:rPr>
        <w:tab/>
        <w:t>V odpoledním kole usedají týmy k zápasům Vyškov – Duras a Vinohrady – Moravská Slávia. Duras se opět ujímá vedení Koukalem. Hájek tentokráte se svou strategií slaví úspěch, Zeman v pozici se střelcem míň udrží půlku, když Šperková nenachází plán napadaní řetězce soupeřových pěšců. Nekompromisně směřuje za bodem Richterová. Po jejím vítězství s Ponížilem je rozhodnuto, a tak partie Jireš – Boček končí remízou. Duras vítězí s domečkáři 4:1.</w:t>
      </w:r>
    </w:p>
    <w:p>
      <w:pPr>
        <w:pStyle w:val="Normal"/>
        <w:numPr>
          <w:ilvl w:val="0"/>
          <w:numId w:val="0"/>
        </w:numPr>
        <w:shd w:fill="FFFFFF" w:val="clear"/>
        <w:tabs>
          <w:tab w:val="clear" w:pos="1758"/>
          <w:tab w:val="left" w:pos="680" w:leader="none"/>
        </w:tabs>
        <w:spacing w:before="60" w:after="0"/>
        <w:jc w:val="both"/>
        <w:outlineLvl w:val="4"/>
        <w:rPr>
          <w:rFonts w:ascii="Arial" w:hAnsi="Arial" w:cs="Arial"/>
        </w:rPr>
      </w:pPr>
      <w:r>
        <w:rPr>
          <w:rFonts w:cs="Arial" w:ascii="Arial" w:hAnsi="Arial"/>
        </w:rPr>
        <w:tab/>
        <w:t xml:space="preserve">Ve vedlejším zápase brzy prohrávají domácí 0:2, sourozenci Gregorovi po hrubkách s Dykem a Vaškem Fabíkem rychle prohrávají. A když Lapúník a Masáková mají výhodné pozice, tak po vítězství domácího Smejkala na čtyřce není o jejich vítězství pochyb. Zápas je dohrán vítězstvím Morendy 3:2 s konkurenty z Vinohrad. </w:t>
      </w:r>
    </w:p>
    <w:p>
      <w:pPr>
        <w:pStyle w:val="Normal"/>
        <w:numPr>
          <w:ilvl w:val="0"/>
          <w:numId w:val="0"/>
        </w:numPr>
        <w:shd w:fill="FFFFFF" w:val="clear"/>
        <w:tabs>
          <w:tab w:val="clear" w:pos="1758"/>
          <w:tab w:val="left" w:pos="680" w:leader="none"/>
        </w:tabs>
        <w:spacing w:before="60" w:after="0"/>
        <w:jc w:val="both"/>
        <w:outlineLvl w:val="4"/>
        <w:rPr>
          <w:rFonts w:ascii="Arial" w:hAnsi="Arial" w:cs="Arial"/>
        </w:rPr>
      </w:pPr>
      <w:r>
        <w:rPr>
          <w:rFonts w:cs="Arial" w:ascii="Arial" w:hAnsi="Arial"/>
        </w:rPr>
        <w:tab/>
        <w:t xml:space="preserve">Po druhém srazu a dohrávkách vzájemných zápasů obou družstev z lokálky a Vranovic je na první příčce průběžného pořadí Duras. Spokojeni jsou i Vyškovští - jsou druzí se ztrátou tří bodů. S odstupem dalších tří bodů následuje Loko D. </w:t>
      </w:r>
    </w:p>
    <w:p>
      <w:pPr>
        <w:pStyle w:val="Normal"/>
        <w:tabs>
          <w:tab w:val="clear" w:pos="1758"/>
          <w:tab w:val="left" w:pos="426" w:leader="none"/>
        </w:tabs>
        <w:spacing w:before="60" w:after="0"/>
        <w:jc w:val="both"/>
        <w:rPr>
          <w:rFonts w:ascii="Arial" w:hAnsi="Arial" w:cs="Arial"/>
        </w:rPr>
      </w:pPr>
      <w:r>
        <w:rPr>
          <w:rFonts w:cs="Arial" w:ascii="Arial" w:hAnsi="Arial"/>
        </w:rPr>
        <w:tab/>
        <w:t>Závěrečný sraz čeká na družstva v sobotu 7.2.09 opět v prostorách SPŠ strojnické na Sokolské ulici, kde se letošní ročník dohraje se zápasy dle rozpisu soutěže. (D.Ciprys, Z.Vojáček)</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Krajským přeborníkem starších žáků Duras Brno C</w:t>
      </w:r>
      <w:r>
        <w:rPr>
          <w:rFonts w:cs="Arial" w:ascii="Arial" w:hAnsi="Arial"/>
        </w:rPr>
        <w:t xml:space="preserve"> Závěrečné setkání krajských družstev se konalo opět v prostorách SPŠS a VOŠ na Sokolské ulici v Brně - krajské boje se odehrály ve stejných třídách jako při úvodním setkání soutěže. Úvodem byla družstva přivítána pořadatelem srazu a byla jim připomenuta pravidla a pohyb v prostorách školy.</w:t>
      </w:r>
    </w:p>
    <w:p>
      <w:pPr>
        <w:pStyle w:val="Normal"/>
        <w:shd w:fill="FFFFFF" w:val="clear"/>
        <w:tabs>
          <w:tab w:val="clear" w:pos="1758"/>
          <w:tab w:val="left" w:pos="426" w:leader="none"/>
        </w:tabs>
        <w:spacing w:before="60" w:after="0"/>
        <w:jc w:val="both"/>
        <w:rPr/>
      </w:pPr>
      <w:r>
        <w:rPr>
          <w:rFonts w:cs="Arial" w:ascii="Arial" w:hAnsi="Arial"/>
        </w:rPr>
        <w:tab/>
        <w:t xml:space="preserve">V úvodním kole dne Lokomotiva D po boji přehrává oslabené Áčko Vranovic bez zaváhání, když cesta k vítězství začíná u elévů týmu Sedláčka a Svobody. Záloha Lokomotivy (E) zaváhá se zálohou Vranovic (také početně oslabenou) pouze na první šachovnici a také s přehledem vítězí. Vinohrady vstoupí do zápasu s domečkáři z Vyškova později a byť nejsou hosté úplní, tak brněnský celek těsně prohrává. Vedoucí družstva si posteskne: </w:t>
      </w:r>
      <w:r>
        <w:rPr>
          <w:rStyle w:val="Emphasis"/>
          <w:rFonts w:cs="Arial" w:ascii="Arial" w:hAnsi="Arial"/>
          <w:iCs w:val="false"/>
        </w:rPr>
        <w:t>„…naši zápas projeli v koncovkách“</w:t>
      </w:r>
      <w:r>
        <w:rPr>
          <w:rFonts w:cs="Arial" w:ascii="Arial" w:hAnsi="Arial"/>
        </w:rPr>
        <w:t xml:space="preserve"> (což je dosti častý jev našich mladých svěřenců). Lídr soutěže z Vodové se schází ke svému úvodnímu zápasu s rivaly z Vídeňské ‚na poslední chvíli‘. Ti, k tomu oslabení o první desku (M. Lapúník), jsou snadnou překážkou a bez odporu prohrávají.</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Po 5. kole vede beze ztráty bodu Duras následován DDM Vyškov se ztrátou jednoho vítězství. S další tříbodovou ztrátou následuje Lokomotiva D. V polovině tabulky je Lokomotiva E s další tříbodovou ztrátou.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Ranní kolo se natáhlo díky bloudícímu družstvu z Vyškova. Vedoucí výpravy z Vranovic domluvil s kapitány soupeřů rozehrání šestého kola. Áčko usedá bílými proti Durasu, který je v pohodě a s přehledem vyhrává bez zaváhání v době, kdy se rozehrávají zápasy Vinohrad s Lokomotivou D a DDM Vyškov s Lokomotivou E. Zápas vranovické zálohy s Morendou má zprvu vyrovnaný průběh. Když vítězí brněnský Greger a v lepší pozici remizuje Smejkal, má v rukou osud zápasu hostující Masáková. A když poráží Musila, zajistí body týmu z Vídeňské. Vyškovští si snadno poradí se zálohou Lokomotivy, což jim dává šanci na čelní umístění v soutěži. Vinohradští mladíčci zápas s Déčkem Lokomotivy nezvládnou a když prohrají své boje Zeman a Fabík ml. s rovnocennými hráči soupeře, snaží se výsledek zvrátit výhrou nad Svobodou Dyk. Rozhodující partii vyhrává Karapetyan s Jelínkem a přihlížející mohou shlédnout závěrečnou fázi partii na prvním stole, když Šaršon nakonec přehraje nejistého Fabíka st. a dá výsledku zápasu jednoznačný rezultativní charakter. Po šestém kole je pořadí do poloviny tabulky zachováno. První tři celky si připsaly vítězství, Moravská Slávia vítězstvím poskočila z poslední příčky na pátou, když srovnala výkon čtvrté Lokomotivy E ve všech kritériích.</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 posledním kole nastupuje celek z Vinohrad černými k zápasu se zálohou Lokomotivy (E), Déčko bílými vítá domečkáře, hrající ‚o baráž‘. Morendu, povzbuzenou vítězstvím z minulého kola, čeká vyrovnaný souboj odevzdaně hrajícího vranovického Áčka. A v posledním utkání soutěže se očekává, že mladíci z Durasu si bílými snadno poradí se zálohou z Vranovic. Pokárané Vinohrady zaváhají pouze na čtvrté desce Zemanem a když první polovina družstva výkonnostně přehraje své soupeře, je z toho rozhodný výsledek. Vranovické Áčko překvapivě rezultativně poráží Morendu, když prohrává i Masáková. Nejkratší je průběh zápasu vedoucího týmu s posledním celkem, v němž jdou také body na jednu stranu bez ztráty půlky. Čeká se na výsledek zápasu, v němž jde o druhé místo konečného pořadí, které s ohledem na vývoj vyšších soutěží bude s největší pravděpodobností vstupenkou do baráže. V zápase získali důležité body brněnští mladíčci Svoboda a Sedláček, čímž při neobsazené poslední desce rozhodli osud zápasu ve prospěch lepších celku z Bobycentra. Chrabře bojujícím domečkářům byl chabou útěchou plný zisk na čelních dvou deskách. </w:t>
      </w:r>
    </w:p>
    <w:p>
      <w:pPr>
        <w:pStyle w:val="Normal"/>
        <w:tabs>
          <w:tab w:val="clear" w:pos="1758"/>
          <w:tab w:val="left" w:pos="426" w:leader="none"/>
        </w:tabs>
        <w:spacing w:before="60" w:after="0"/>
        <w:jc w:val="both"/>
        <w:rPr>
          <w:rFonts w:ascii="Arial" w:hAnsi="Arial" w:cs="Arial"/>
        </w:rPr>
      </w:pPr>
      <w:r>
        <w:rPr>
          <w:rFonts w:cs="Arial" w:ascii="Arial" w:hAnsi="Arial"/>
        </w:rPr>
        <w:tab/>
        <w:t>Po dohrání posledního zápasu bylo provedeno zhodnocení soutěže, jejího průběhu a vyhlášení konečného pořadí. Na účastníky/družstva čekaly drobné laskominy a pro první tři týmy diplomy. Krajským přeborem bez zaváhání prošli žluťásci z Durasu. Na závěrečném srazu i bez stěžejní hráčky dali soupeřům na srozuměnou, že přišli vyhrát. V průběhu soutěže povolili soupeřům tři výhry a dvě remízy (dosáhli třicítky výher). Stabilní výkon podali Boček na první, Richterová na třetí a Koukal na šesté (100%). Těsné vítězství Déčka Lokomotivy v posledním kole družstvo na partie vyhouplo ‚na poslední chvíli‘ na druhou příčku konečného pořadí. Nejúspěšnějším hráčem týmu byl Svoboda (5/7) na páté. V posledním srazu týmu vydatné pomohli náhradníci Sedláček a Jurásek. Vyškovský tým je dlouhodobě smolařem soutěže, když se v posledních letech nedaří přejít přes brněnská družstva a vybojovat si postup do baráže o první mládežnickou ligu. Letos mají ovšem ve Vyškově stále naději, že se do baráže nakonec dostanou. Výsledek Jireše (6/7) na první a Čermáka (4,5/5) na druhé pro lepší úspěch družstva letos nestačil. Ještě v podvečer potvrdil vedoucí soutěže oficiální Konečné pořadí a Závěrečnou zprávu s prosbou o kontrolu údajů z turnaje před odesláním klasifikátorovi. (Z.Vojáček)</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tabs>
          <w:tab w:val="clear" w:pos="1758"/>
          <w:tab w:val="left" w:pos="426" w:leader="none"/>
        </w:tabs>
        <w:spacing w:before="60" w:after="0"/>
        <w:jc w:val="both"/>
        <w:rPr>
          <w:rFonts w:ascii="Arial" w:hAnsi="Arial" w:cs="Arial"/>
          <w:b/>
          <w:b/>
          <w:sz w:val="28"/>
          <w:szCs w:val="28"/>
        </w:rPr>
      </w:pPr>
      <w:r>
        <w:rPr>
          <w:rFonts w:cs="Arial" w:ascii="Arial" w:hAnsi="Arial"/>
          <w:b/>
          <w:sz w:val="28"/>
          <w:szCs w:val="28"/>
        </w:rPr>
        <w:t>MISTROVSTVÍ ČR DRUŽSTEV STARŠÍCH ŽÁKŮ</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w:t>
        <w:tab/>
        <w:t>1</w:t>
        <w:tab/>
      </w:r>
      <w:hyperlink r:id="rId96">
        <w:r>
          <w:rPr>
            <w:rStyle w:val="InternetLink"/>
            <w:rFonts w:cs="Arial" w:ascii="Arial" w:hAnsi="Arial"/>
            <w:color w:val="000000"/>
            <w:u w:val="none"/>
          </w:rPr>
          <w:t>BSS Frydek-Mistek</w:t>
        </w:r>
      </w:hyperlink>
      <w:r>
        <w:rPr>
          <w:rFonts w:cs="Arial" w:ascii="Arial" w:hAnsi="Arial"/>
        </w:rPr>
        <w:tab/>
        <w:t>9</w:t>
        <w:tab/>
        <w:t>9</w:t>
        <w:tab/>
        <w:t>0</w:t>
        <w:tab/>
        <w:t>0</w:t>
        <w:tab/>
        <w:t>27</w:t>
        <w:tab/>
        <w:t>157</w:t>
        <w:tab/>
        <w:t>45,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w:t>
        <w:tab/>
        <w:t>2</w:t>
        <w:tab/>
      </w:r>
      <w:hyperlink r:id="rId97">
        <w:r>
          <w:rPr>
            <w:rStyle w:val="InternetLink"/>
            <w:rFonts w:cs="Arial" w:ascii="Arial" w:hAnsi="Arial"/>
            <w:color w:val="000000"/>
            <w:u w:val="none"/>
          </w:rPr>
          <w:t>KSN Bratislava</w:t>
        </w:r>
      </w:hyperlink>
      <w:r>
        <w:rPr>
          <w:rFonts w:cs="Arial" w:ascii="Arial" w:hAnsi="Arial"/>
        </w:rPr>
        <w:tab/>
        <w:t>9</w:t>
        <w:tab/>
        <w:t>7</w:t>
        <w:tab/>
        <w:t>1</w:t>
        <w:tab/>
        <w:t>1</w:t>
        <w:tab/>
        <w:t>22</w:t>
        <w:tab/>
        <w:t>158</w:t>
        <w:tab/>
        <w:t>33,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b/>
        </w:rPr>
        <w:t>3</w:t>
        <w:tab/>
        <w:t>3</w:t>
        <w:tab/>
      </w:r>
      <w:hyperlink r:id="rId98">
        <w:r>
          <w:rPr>
            <w:rStyle w:val="InternetLink"/>
            <w:rFonts w:cs="Arial" w:ascii="Arial" w:hAnsi="Arial"/>
            <w:b/>
            <w:color w:val="000000"/>
            <w:u w:val="none"/>
          </w:rPr>
          <w:t>SK Lokomotiva Brno A</w:t>
        </w:r>
      </w:hyperlink>
      <w:r>
        <w:rPr>
          <w:rFonts w:cs="Arial" w:ascii="Arial" w:hAnsi="Arial"/>
          <w:b/>
        </w:rPr>
        <w:tab/>
        <w:t>9</w:t>
        <w:tab/>
        <w:t>7</w:t>
        <w:tab/>
        <w:t>0</w:t>
        <w:tab/>
        <w:t>2</w:t>
        <w:tab/>
        <w:t>21</w:t>
        <w:tab/>
        <w:t>165</w:t>
        <w:tab/>
        <w:t>35,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w:t>
        <w:tab/>
        <w:t>5</w:t>
        <w:tab/>
      </w:r>
      <w:hyperlink r:id="rId99">
        <w:r>
          <w:rPr>
            <w:rStyle w:val="InternetLink"/>
            <w:rFonts w:cs="Arial" w:ascii="Arial" w:hAnsi="Arial"/>
            <w:color w:val="000000"/>
            <w:u w:val="none"/>
          </w:rPr>
          <w:t>Panda Rychnov nad Knezn</w:t>
        </w:r>
      </w:hyperlink>
      <w:r>
        <w:rPr>
          <w:rFonts w:cs="Arial" w:ascii="Arial" w:hAnsi="Arial"/>
        </w:rPr>
        <w:tab/>
        <w:t>9</w:t>
        <w:tab/>
        <w:t>6</w:t>
        <w:tab/>
        <w:t>0</w:t>
        <w:tab/>
        <w:t>3</w:t>
        <w:tab/>
        <w:t>18</w:t>
        <w:tab/>
        <w:t>160</w:t>
        <w:tab/>
        <w:t>32,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5</w:t>
        <w:tab/>
        <w:t>4</w:t>
        <w:tab/>
      </w:r>
      <w:hyperlink r:id="rId100">
        <w:r>
          <w:rPr>
            <w:rStyle w:val="InternetLink"/>
            <w:rFonts w:cs="Arial" w:ascii="Arial" w:hAnsi="Arial"/>
            <w:color w:val="000000"/>
            <w:u w:val="none"/>
          </w:rPr>
          <w:t>Desko Liberec</w:t>
        </w:r>
      </w:hyperlink>
      <w:r>
        <w:rPr>
          <w:rFonts w:cs="Arial" w:ascii="Arial" w:hAnsi="Arial"/>
        </w:rPr>
        <w:tab/>
        <w:t>9</w:t>
        <w:tab/>
        <w:t>6</w:t>
        <w:tab/>
        <w:t>0</w:t>
        <w:tab/>
        <w:t>3</w:t>
        <w:tab/>
        <w:t>18</w:t>
        <w:tab/>
        <w:t>151</w:t>
        <w:tab/>
        <w:t>32,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6</w:t>
        <w:tab/>
        <w:t>9</w:t>
        <w:tab/>
      </w:r>
      <w:hyperlink r:id="rId101">
        <w:r>
          <w:rPr>
            <w:rStyle w:val="InternetLink"/>
            <w:rFonts w:cs="Arial" w:ascii="Arial" w:hAnsi="Arial"/>
            <w:color w:val="000000"/>
            <w:u w:val="none"/>
          </w:rPr>
          <w:t>SK Borsice</w:t>
        </w:r>
      </w:hyperlink>
      <w:r>
        <w:rPr>
          <w:rFonts w:cs="Arial" w:ascii="Arial" w:hAnsi="Arial"/>
        </w:rPr>
        <w:tab/>
        <w:t>9</w:t>
        <w:tab/>
        <w:t>5</w:t>
        <w:tab/>
        <w:t>1</w:t>
        <w:tab/>
        <w:t>3</w:t>
        <w:tab/>
        <w:t>16</w:t>
        <w:tab/>
        <w:t>154</w:t>
        <w:tab/>
        <w:t>30,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7</w:t>
        <w:tab/>
        <w:t>6</w:t>
        <w:tab/>
      </w:r>
      <w:hyperlink r:id="rId102">
        <w:r>
          <w:rPr>
            <w:rStyle w:val="InternetLink"/>
            <w:rFonts w:cs="Arial" w:ascii="Arial" w:hAnsi="Arial"/>
            <w:color w:val="000000"/>
            <w:u w:val="none"/>
          </w:rPr>
          <w:t>2222 Polabiny Pardubice</w:t>
        </w:r>
      </w:hyperlink>
      <w:r>
        <w:rPr>
          <w:rFonts w:cs="Arial" w:ascii="Arial" w:hAnsi="Arial"/>
        </w:rPr>
        <w:tab/>
        <w:t>9</w:t>
        <w:tab/>
        <w:t>5</w:t>
        <w:tab/>
        <w:t>1</w:t>
        <w:tab/>
        <w:t>3</w:t>
        <w:tab/>
        <w:t>16</w:t>
        <w:tab/>
        <w:t>147</w:t>
        <w:tab/>
        <w:t>31,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8</w:t>
        <w:tab/>
        <w:t>8</w:t>
        <w:tab/>
      </w:r>
      <w:hyperlink r:id="rId103">
        <w:r>
          <w:rPr>
            <w:rStyle w:val="InternetLink"/>
            <w:rFonts w:cs="Arial" w:ascii="Arial" w:hAnsi="Arial"/>
            <w:color w:val="000000"/>
            <w:u w:val="none"/>
          </w:rPr>
          <w:t>SK Stare Mesto</w:t>
        </w:r>
      </w:hyperlink>
      <w:r>
        <w:rPr>
          <w:rFonts w:cs="Arial" w:ascii="Arial" w:hAnsi="Arial"/>
        </w:rPr>
        <w:tab/>
        <w:t>9</w:t>
        <w:tab/>
        <w:t>5</w:t>
        <w:tab/>
        <w:t>1</w:t>
        <w:tab/>
        <w:t>3</w:t>
        <w:tab/>
        <w:t>16</w:t>
        <w:tab/>
        <w:t>141</w:t>
        <w:tab/>
        <w:t>29,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9</w:t>
        <w:tab/>
        <w:t>14</w:t>
        <w:tab/>
      </w:r>
      <w:hyperlink r:id="rId104">
        <w:r>
          <w:rPr>
            <w:rStyle w:val="InternetLink"/>
            <w:rFonts w:cs="Arial" w:ascii="Arial" w:hAnsi="Arial"/>
            <w:color w:val="000000"/>
            <w:u w:val="none"/>
          </w:rPr>
          <w:t>Sokol Udlice</w:t>
        </w:r>
      </w:hyperlink>
      <w:r>
        <w:rPr>
          <w:rFonts w:cs="Arial" w:ascii="Arial" w:hAnsi="Arial"/>
        </w:rPr>
        <w:tab/>
        <w:t>9</w:t>
        <w:tab/>
        <w:t>5</w:t>
        <w:tab/>
        <w:t>1</w:t>
        <w:tab/>
        <w:t>3</w:t>
        <w:tab/>
        <w:t>16</w:t>
        <w:tab/>
        <w:t>140</w:t>
        <w:tab/>
        <w:t>33,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0</w:t>
        <w:tab/>
        <w:t>26</w:t>
        <w:tab/>
      </w:r>
      <w:hyperlink r:id="rId105">
        <w:r>
          <w:rPr>
            <w:rStyle w:val="InternetLink"/>
            <w:rFonts w:cs="Arial" w:ascii="Arial" w:hAnsi="Arial"/>
            <w:color w:val="000000"/>
            <w:u w:val="none"/>
          </w:rPr>
          <w:t>TJ Spartak Vlasim B</w:t>
        </w:r>
      </w:hyperlink>
      <w:r>
        <w:rPr>
          <w:rFonts w:cs="Arial" w:ascii="Arial" w:hAnsi="Arial"/>
        </w:rPr>
        <w:tab/>
        <w:t>9</w:t>
        <w:tab/>
        <w:t>5</w:t>
        <w:tab/>
        <w:t>1</w:t>
        <w:tab/>
        <w:t>3</w:t>
        <w:tab/>
        <w:t>16</w:t>
        <w:tab/>
        <w:t>130</w:t>
        <w:tab/>
        <w:t>27,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1</w:t>
        <w:tab/>
        <w:t>7</w:t>
        <w:tab/>
      </w:r>
      <w:hyperlink r:id="rId106">
        <w:r>
          <w:rPr>
            <w:rStyle w:val="InternetLink"/>
            <w:rFonts w:cs="Arial" w:ascii="Arial" w:hAnsi="Arial"/>
            <w:color w:val="000000"/>
            <w:u w:val="none"/>
          </w:rPr>
          <w:t>SK Kladno</w:t>
        </w:r>
      </w:hyperlink>
      <w:r>
        <w:rPr>
          <w:rFonts w:cs="Arial" w:ascii="Arial" w:hAnsi="Arial"/>
        </w:rPr>
        <w:tab/>
        <w:t>9</w:t>
        <w:tab/>
        <w:t>4</w:t>
        <w:tab/>
        <w:t>4</w:t>
        <w:tab/>
        <w:t>1</w:t>
        <w:tab/>
        <w:t>16</w:t>
        <w:tab/>
        <w:t>127</w:t>
        <w:tab/>
        <w:t>32,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2</w:t>
        <w:tab/>
        <w:t>10</w:t>
        <w:tab/>
      </w:r>
      <w:hyperlink r:id="rId107">
        <w:r>
          <w:rPr>
            <w:rStyle w:val="InternetLink"/>
            <w:rFonts w:cs="Arial" w:ascii="Arial" w:hAnsi="Arial"/>
            <w:color w:val="000000"/>
            <w:u w:val="none"/>
          </w:rPr>
          <w:t>TJ Spartak Vlasim A</w:t>
        </w:r>
      </w:hyperlink>
      <w:r>
        <w:rPr>
          <w:rFonts w:cs="Arial" w:ascii="Arial" w:hAnsi="Arial"/>
        </w:rPr>
        <w:tab/>
        <w:t>9</w:t>
        <w:tab/>
        <w:t>5</w:t>
        <w:tab/>
        <w:t>1</w:t>
        <w:tab/>
        <w:t>3</w:t>
        <w:tab/>
        <w:t>16</w:t>
        <w:tab/>
        <w:t>125</w:t>
        <w:tab/>
        <w:t>27,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3</w:t>
        <w:tab/>
        <w:t>12</w:t>
        <w:tab/>
      </w:r>
      <w:hyperlink r:id="rId108">
        <w:r>
          <w:rPr>
            <w:rStyle w:val="InternetLink"/>
            <w:rFonts w:cs="Arial" w:ascii="Arial" w:hAnsi="Arial"/>
            <w:color w:val="000000"/>
            <w:u w:val="none"/>
          </w:rPr>
          <w:t>A64 Grygov</w:t>
        </w:r>
      </w:hyperlink>
      <w:r>
        <w:rPr>
          <w:rFonts w:cs="Arial" w:ascii="Arial" w:hAnsi="Arial"/>
        </w:rPr>
        <w:tab/>
        <w:t>9</w:t>
        <w:tab/>
        <w:t>5</w:t>
        <w:tab/>
        <w:t>0</w:t>
        <w:tab/>
        <w:t>4</w:t>
        <w:tab/>
        <w:t>15</w:t>
        <w:tab/>
        <w:t>135</w:t>
        <w:tab/>
        <w:t>30,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4</w:t>
        <w:tab/>
        <w:t>23</w:t>
        <w:tab/>
      </w:r>
      <w:hyperlink r:id="rId109">
        <w:r>
          <w:rPr>
            <w:rStyle w:val="InternetLink"/>
            <w:rFonts w:cs="Arial" w:ascii="Arial" w:hAnsi="Arial"/>
            <w:color w:val="000000"/>
            <w:u w:val="none"/>
          </w:rPr>
          <w:t>Biomedica Ricany</w:t>
        </w:r>
      </w:hyperlink>
      <w:r>
        <w:rPr>
          <w:rFonts w:cs="Arial" w:ascii="Arial" w:hAnsi="Arial"/>
        </w:rPr>
        <w:tab/>
        <w:t>9</w:t>
        <w:tab/>
        <w:t>5</w:t>
        <w:tab/>
        <w:t>0</w:t>
        <w:tab/>
        <w:t>4</w:t>
        <w:tab/>
        <w:t>15</w:t>
        <w:tab/>
        <w:t>124</w:t>
        <w:tab/>
        <w:t>30,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5</w:t>
        <w:tab/>
        <w:t>20</w:t>
        <w:tab/>
      </w:r>
      <w:hyperlink r:id="rId110">
        <w:r>
          <w:rPr>
            <w:rStyle w:val="InternetLink"/>
            <w:rFonts w:cs="Arial" w:ascii="Arial" w:hAnsi="Arial"/>
            <w:color w:val="000000"/>
            <w:u w:val="none"/>
          </w:rPr>
          <w:t>Sokol Bedrichov</w:t>
        </w:r>
      </w:hyperlink>
      <w:r>
        <w:rPr>
          <w:rFonts w:cs="Arial" w:ascii="Arial" w:hAnsi="Arial"/>
        </w:rPr>
        <w:tab/>
        <w:t>9</w:t>
        <w:tab/>
        <w:t>5</w:t>
        <w:tab/>
        <w:t>0</w:t>
        <w:tab/>
        <w:t>4</w:t>
        <w:tab/>
        <w:t>15</w:t>
        <w:tab/>
        <w:t>118</w:t>
        <w:tab/>
        <w:t>33,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6</w:t>
        <w:tab/>
        <w:t>11</w:t>
        <w:tab/>
      </w:r>
      <w:hyperlink r:id="rId111">
        <w:r>
          <w:rPr>
            <w:rStyle w:val="InternetLink"/>
            <w:rFonts w:cs="Arial" w:ascii="Arial" w:hAnsi="Arial"/>
            <w:color w:val="000000"/>
            <w:u w:val="none"/>
          </w:rPr>
          <w:t>SK Most</w:t>
        </w:r>
      </w:hyperlink>
      <w:r>
        <w:rPr>
          <w:rFonts w:cs="Arial" w:ascii="Arial" w:hAnsi="Arial"/>
        </w:rPr>
        <w:tab/>
        <w:t>9</w:t>
        <w:tab/>
        <w:t>4</w:t>
        <w:tab/>
        <w:t>2</w:t>
        <w:tab/>
        <w:t>3</w:t>
        <w:tab/>
        <w:t>14</w:t>
        <w:tab/>
        <w:t>142</w:t>
        <w:tab/>
        <w:t>31,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7</w:t>
        <w:tab/>
        <w:t>13</w:t>
        <w:tab/>
      </w:r>
      <w:hyperlink r:id="rId112">
        <w:r>
          <w:rPr>
            <w:rStyle w:val="InternetLink"/>
            <w:rFonts w:cs="Arial" w:ascii="Arial" w:hAnsi="Arial"/>
            <w:color w:val="000000"/>
            <w:u w:val="none"/>
          </w:rPr>
          <w:t>TJ Sokol Postoupky</w:t>
        </w:r>
      </w:hyperlink>
      <w:r>
        <w:rPr>
          <w:rFonts w:cs="Arial" w:ascii="Arial" w:hAnsi="Arial"/>
        </w:rPr>
        <w:tab/>
        <w:t>9</w:t>
        <w:tab/>
        <w:t>4</w:t>
        <w:tab/>
        <w:t>2</w:t>
        <w:tab/>
        <w:t>3</w:t>
        <w:tab/>
        <w:t>14</w:t>
        <w:tab/>
        <w:t>133</w:t>
        <w:tab/>
        <w:t>28,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8</w:t>
        <w:tab/>
        <w:t>29</w:t>
        <w:tab/>
      </w:r>
      <w:hyperlink r:id="rId113">
        <w:r>
          <w:rPr>
            <w:rStyle w:val="InternetLink"/>
            <w:rFonts w:cs="Arial" w:ascii="Arial" w:hAnsi="Arial"/>
            <w:color w:val="000000"/>
            <w:u w:val="none"/>
          </w:rPr>
          <w:t>Dirickx Bohemia Havl.Brod</w:t>
        </w:r>
      </w:hyperlink>
      <w:r>
        <w:rPr>
          <w:rFonts w:cs="Arial" w:ascii="Arial" w:hAnsi="Arial"/>
        </w:rPr>
        <w:tab/>
        <w:t>9</w:t>
        <w:tab/>
        <w:t>4</w:t>
        <w:tab/>
        <w:t>2</w:t>
        <w:tab/>
        <w:t>3</w:t>
        <w:tab/>
        <w:t>14</w:t>
        <w:tab/>
        <w:t>132</w:t>
        <w:tab/>
        <w:t>27,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19</w:t>
        <w:tab/>
        <w:t>16</w:t>
        <w:tab/>
      </w:r>
      <w:hyperlink r:id="rId114">
        <w:r>
          <w:rPr>
            <w:rStyle w:val="InternetLink"/>
            <w:rFonts w:cs="Arial" w:ascii="Arial" w:hAnsi="Arial"/>
            <w:color w:val="000000"/>
            <w:u w:val="none"/>
          </w:rPr>
          <w:t>TJ Namest nad Oslavou</w:t>
        </w:r>
      </w:hyperlink>
      <w:r>
        <w:rPr>
          <w:rFonts w:cs="Arial" w:ascii="Arial" w:hAnsi="Arial"/>
        </w:rPr>
        <w:tab/>
        <w:t>9</w:t>
        <w:tab/>
        <w:t>4</w:t>
        <w:tab/>
        <w:t>2</w:t>
        <w:tab/>
        <w:t>3</w:t>
        <w:tab/>
        <w:t>14</w:t>
        <w:tab/>
        <w:t>120</w:t>
        <w:tab/>
        <w:t>29,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0</w:t>
        <w:tab/>
        <w:t>25</w:t>
        <w:tab/>
      </w:r>
      <w:hyperlink r:id="rId115">
        <w:r>
          <w:rPr>
            <w:rStyle w:val="InternetLink"/>
            <w:rFonts w:cs="Arial" w:ascii="Arial" w:hAnsi="Arial"/>
            <w:color w:val="000000"/>
            <w:u w:val="none"/>
          </w:rPr>
          <w:t>TJ Jiskra Usti nad Orlici</w:t>
        </w:r>
      </w:hyperlink>
      <w:r>
        <w:rPr>
          <w:rFonts w:cs="Arial" w:ascii="Arial" w:hAnsi="Arial"/>
        </w:rPr>
        <w:tab/>
        <w:t>9</w:t>
        <w:tab/>
        <w:t>4</w:t>
        <w:tab/>
        <w:t>2</w:t>
        <w:tab/>
        <w:t>3</w:t>
        <w:tab/>
        <w:t>14</w:t>
        <w:tab/>
        <w:t>117</w:t>
        <w:tab/>
        <w:t>30,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1</w:t>
        <w:tab/>
        <w:t>18</w:t>
        <w:tab/>
      </w:r>
      <w:hyperlink r:id="rId116">
        <w:r>
          <w:rPr>
            <w:rStyle w:val="InternetLink"/>
            <w:rFonts w:cs="Arial" w:ascii="Arial" w:hAnsi="Arial"/>
            <w:color w:val="000000"/>
            <w:u w:val="none"/>
          </w:rPr>
          <w:t>SK Revnice A</w:t>
        </w:r>
      </w:hyperlink>
      <w:r>
        <w:rPr>
          <w:rFonts w:cs="Arial" w:ascii="Arial" w:hAnsi="Arial"/>
        </w:rPr>
        <w:tab/>
        <w:t>9</w:t>
        <w:tab/>
        <w:t>4</w:t>
        <w:tab/>
        <w:t>2</w:t>
        <w:tab/>
        <w:t>3</w:t>
        <w:tab/>
        <w:t>14</w:t>
        <w:tab/>
        <w:t>115</w:t>
        <w:tab/>
        <w:t>30,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2</w:t>
        <w:tab/>
        <w:t>21</w:t>
        <w:tab/>
      </w:r>
      <w:hyperlink r:id="rId117">
        <w:r>
          <w:rPr>
            <w:rStyle w:val="InternetLink"/>
            <w:rFonts w:cs="Arial" w:ascii="Arial" w:hAnsi="Arial"/>
            <w:color w:val="000000"/>
            <w:u w:val="none"/>
          </w:rPr>
          <w:t>Sokol Hradec Kralove</w:t>
        </w:r>
      </w:hyperlink>
      <w:r>
        <w:rPr>
          <w:rFonts w:cs="Arial" w:ascii="Arial" w:hAnsi="Arial"/>
        </w:rPr>
        <w:tab/>
        <w:t>9</w:t>
        <w:tab/>
        <w:t>4</w:t>
        <w:tab/>
        <w:t>2</w:t>
        <w:tab/>
        <w:t>3</w:t>
        <w:tab/>
        <w:t>14</w:t>
        <w:tab/>
        <w:t>106</w:t>
        <w:tab/>
        <w:t>30,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3</w:t>
        <w:tab/>
        <w:t>15</w:t>
        <w:tab/>
      </w:r>
      <w:hyperlink r:id="rId118">
        <w:r>
          <w:rPr>
            <w:rStyle w:val="InternetLink"/>
            <w:rFonts w:cs="Arial" w:ascii="Arial" w:hAnsi="Arial"/>
            <w:color w:val="000000"/>
            <w:u w:val="none"/>
          </w:rPr>
          <w:t>Sokol Praha Kobylisy A</w:t>
        </w:r>
      </w:hyperlink>
      <w:r>
        <w:rPr>
          <w:rFonts w:cs="Arial" w:ascii="Arial" w:hAnsi="Arial"/>
        </w:rPr>
        <w:tab/>
        <w:t>9</w:t>
        <w:tab/>
        <w:t>4</w:t>
        <w:tab/>
        <w:t>1</w:t>
        <w:tab/>
        <w:t>4</w:t>
        <w:tab/>
        <w:t>13</w:t>
        <w:tab/>
        <w:t>123</w:t>
        <w:tab/>
        <w:t>29,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4</w:t>
        <w:tab/>
        <w:t>22</w:t>
        <w:tab/>
      </w:r>
      <w:hyperlink r:id="rId119">
        <w:r>
          <w:rPr>
            <w:rStyle w:val="InternetLink"/>
            <w:rFonts w:cs="Arial" w:ascii="Arial" w:hAnsi="Arial"/>
            <w:color w:val="000000"/>
            <w:u w:val="none"/>
          </w:rPr>
          <w:t>TJ Stefanydes Policka A</w:t>
        </w:r>
      </w:hyperlink>
      <w:r>
        <w:rPr>
          <w:rFonts w:cs="Arial" w:ascii="Arial" w:hAnsi="Arial"/>
        </w:rPr>
        <w:tab/>
        <w:t>9</w:t>
        <w:tab/>
        <w:t>4</w:t>
        <w:tab/>
        <w:t>1</w:t>
        <w:tab/>
        <w:t>4</w:t>
        <w:tab/>
        <w:t>13</w:t>
        <w:tab/>
        <w:t>118</w:t>
        <w:tab/>
        <w:t>26,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5</w:t>
        <w:tab/>
        <w:t>24</w:t>
        <w:tab/>
      </w:r>
      <w:hyperlink r:id="rId120">
        <w:r>
          <w:rPr>
            <w:rStyle w:val="InternetLink"/>
            <w:rFonts w:cs="Arial" w:ascii="Arial" w:hAnsi="Arial"/>
            <w:color w:val="000000"/>
            <w:u w:val="none"/>
          </w:rPr>
          <w:t>SK Svitavy</w:t>
        </w:r>
      </w:hyperlink>
      <w:r>
        <w:rPr>
          <w:rFonts w:cs="Arial" w:ascii="Arial" w:hAnsi="Arial"/>
        </w:rPr>
        <w:tab/>
        <w:t>9</w:t>
        <w:tab/>
        <w:t>4</w:t>
        <w:tab/>
        <w:t>1</w:t>
        <w:tab/>
        <w:t>4</w:t>
        <w:tab/>
        <w:t>13</w:t>
        <w:tab/>
        <w:t>115</w:t>
        <w:tab/>
        <w:t>26,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6</w:t>
        <w:tab/>
        <w:t>28</w:t>
        <w:tab/>
      </w:r>
      <w:hyperlink r:id="rId121">
        <w:r>
          <w:rPr>
            <w:rStyle w:val="InternetLink"/>
            <w:rFonts w:cs="Arial" w:ascii="Arial" w:hAnsi="Arial"/>
            <w:color w:val="000000"/>
            <w:u w:val="none"/>
          </w:rPr>
          <w:t>DDM Most</w:t>
        </w:r>
      </w:hyperlink>
      <w:r>
        <w:rPr>
          <w:rFonts w:cs="Arial" w:ascii="Arial" w:hAnsi="Arial"/>
        </w:rPr>
        <w:tab/>
        <w:t>9</w:t>
        <w:tab/>
        <w:t>4</w:t>
        <w:tab/>
        <w:t>0</w:t>
        <w:tab/>
        <w:t>5</w:t>
        <w:tab/>
        <w:t>12</w:t>
        <w:tab/>
        <w:t>111</w:t>
        <w:tab/>
        <w:t>28,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7</w:t>
        <w:tab/>
        <w:t>31</w:t>
        <w:tab/>
      </w:r>
      <w:hyperlink r:id="rId122">
        <w:r>
          <w:rPr>
            <w:rStyle w:val="InternetLink"/>
            <w:rFonts w:cs="Arial" w:ascii="Arial" w:hAnsi="Arial"/>
            <w:color w:val="000000"/>
            <w:u w:val="none"/>
          </w:rPr>
          <w:t>SK Medvedi Zvole</w:t>
        </w:r>
      </w:hyperlink>
      <w:r>
        <w:rPr>
          <w:rFonts w:cs="Arial" w:ascii="Arial" w:hAnsi="Arial"/>
        </w:rPr>
        <w:tab/>
        <w:t>9</w:t>
        <w:tab/>
        <w:t>4</w:t>
        <w:tab/>
        <w:t>0</w:t>
        <w:tab/>
        <w:t>5</w:t>
        <w:tab/>
        <w:t>12</w:t>
        <w:tab/>
        <w:t>109</w:t>
        <w:tab/>
        <w:t>30,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8</w:t>
        <w:tab/>
        <w:t>27</w:t>
        <w:tab/>
      </w:r>
      <w:hyperlink r:id="rId123">
        <w:r>
          <w:rPr>
            <w:rStyle w:val="InternetLink"/>
            <w:rFonts w:cs="Arial" w:ascii="Arial" w:hAnsi="Arial"/>
            <w:color w:val="000000"/>
            <w:u w:val="none"/>
          </w:rPr>
          <w:t>SACHklub Tabor</w:t>
        </w:r>
      </w:hyperlink>
      <w:r>
        <w:rPr>
          <w:rFonts w:cs="Arial" w:ascii="Arial" w:hAnsi="Arial"/>
        </w:rPr>
        <w:tab/>
        <w:t>9</w:t>
        <w:tab/>
        <w:t>4</w:t>
        <w:tab/>
        <w:t>0</w:t>
        <w:tab/>
        <w:t>5</w:t>
        <w:tab/>
        <w:t>12</w:t>
        <w:tab/>
        <w:t>102</w:t>
        <w:tab/>
        <w:t>26,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29</w:t>
        <w:tab/>
        <w:t>17</w:t>
        <w:tab/>
      </w:r>
      <w:hyperlink r:id="rId124">
        <w:r>
          <w:rPr>
            <w:rStyle w:val="InternetLink"/>
            <w:rFonts w:cs="Arial" w:ascii="Arial" w:hAnsi="Arial"/>
            <w:color w:val="000000"/>
            <w:u w:val="none"/>
          </w:rPr>
          <w:t>TJ Bohemians Praha</w:t>
        </w:r>
      </w:hyperlink>
      <w:r>
        <w:rPr>
          <w:rFonts w:cs="Arial" w:ascii="Arial" w:hAnsi="Arial"/>
        </w:rPr>
        <w:tab/>
        <w:t>9</w:t>
        <w:tab/>
        <w:t>3</w:t>
        <w:tab/>
        <w:t>1</w:t>
        <w:tab/>
        <w:t>5</w:t>
        <w:tab/>
        <w:t>10</w:t>
        <w:tab/>
        <w:t>119</w:t>
        <w:tab/>
        <w:t>28,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b/>
        </w:rPr>
        <w:t>30</w:t>
        <w:tab/>
        <w:t>19</w:t>
        <w:tab/>
      </w:r>
      <w:hyperlink r:id="rId125">
        <w:r>
          <w:rPr>
            <w:rStyle w:val="InternetLink"/>
            <w:rFonts w:cs="Arial" w:ascii="Arial" w:hAnsi="Arial"/>
            <w:b/>
            <w:color w:val="000000"/>
            <w:u w:val="none"/>
          </w:rPr>
          <w:t>SK Lokomotiva Brno B</w:t>
        </w:r>
      </w:hyperlink>
      <w:r>
        <w:rPr>
          <w:rFonts w:cs="Arial" w:ascii="Arial" w:hAnsi="Arial"/>
          <w:b/>
        </w:rPr>
        <w:tab/>
        <w:t>9</w:t>
        <w:tab/>
        <w:t>3</w:t>
        <w:tab/>
        <w:t>1</w:t>
        <w:tab/>
        <w:t>5</w:t>
        <w:tab/>
        <w:t>10</w:t>
        <w:tab/>
        <w:t>114</w:t>
        <w:tab/>
        <w:t>24,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1</w:t>
        <w:tab/>
        <w:t>30</w:t>
        <w:tab/>
      </w:r>
      <w:hyperlink r:id="rId126">
        <w:r>
          <w:rPr>
            <w:rStyle w:val="InternetLink"/>
            <w:rFonts w:cs="Arial" w:ascii="Arial" w:hAnsi="Arial"/>
            <w:color w:val="000000"/>
            <w:u w:val="none"/>
          </w:rPr>
          <w:t>SK Line</w:t>
        </w:r>
      </w:hyperlink>
      <w:r>
        <w:rPr>
          <w:rFonts w:cs="Arial" w:ascii="Arial" w:hAnsi="Arial"/>
        </w:rPr>
        <w:tab/>
        <w:t>9</w:t>
        <w:tab/>
        <w:t>3</w:t>
        <w:tab/>
        <w:t>1</w:t>
        <w:tab/>
        <w:t>5</w:t>
        <w:tab/>
        <w:t>10</w:t>
        <w:tab/>
        <w:t>109</w:t>
        <w:tab/>
        <w:t>26,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2</w:t>
        <w:tab/>
        <w:t>35</w:t>
        <w:tab/>
      </w:r>
      <w:hyperlink r:id="rId127">
        <w:r>
          <w:rPr>
            <w:rStyle w:val="InternetLink"/>
            <w:rFonts w:cs="Arial" w:ascii="Arial" w:hAnsi="Arial"/>
            <w:color w:val="000000"/>
            <w:u w:val="none"/>
          </w:rPr>
          <w:t>SO DKV C.Budejovice</w:t>
        </w:r>
      </w:hyperlink>
      <w:r>
        <w:rPr>
          <w:rFonts w:cs="Arial" w:ascii="Arial" w:hAnsi="Arial"/>
        </w:rPr>
        <w:tab/>
        <w:t>9</w:t>
        <w:tab/>
        <w:t>3</w:t>
        <w:tab/>
        <w:t>1</w:t>
        <w:tab/>
        <w:t>5</w:t>
        <w:tab/>
        <w:t>10</w:t>
        <w:tab/>
        <w:t>103</w:t>
        <w:tab/>
        <w:t>22,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3</w:t>
        <w:tab/>
        <w:t>32</w:t>
        <w:tab/>
      </w:r>
      <w:hyperlink r:id="rId128">
        <w:r>
          <w:rPr>
            <w:rStyle w:val="InternetLink"/>
            <w:rFonts w:cs="Arial" w:ascii="Arial" w:hAnsi="Arial"/>
            <w:color w:val="000000"/>
            <w:u w:val="none"/>
          </w:rPr>
          <w:t>SK KDJS Sedlcany</w:t>
        </w:r>
      </w:hyperlink>
      <w:r>
        <w:rPr>
          <w:rFonts w:cs="Arial" w:ascii="Arial" w:hAnsi="Arial"/>
        </w:rPr>
        <w:tab/>
        <w:t>9</w:t>
        <w:tab/>
        <w:t>3</w:t>
        <w:tab/>
        <w:t>1</w:t>
        <w:tab/>
        <w:t>5</w:t>
        <w:tab/>
        <w:t>10</w:t>
        <w:tab/>
        <w:t>102</w:t>
        <w:tab/>
        <w:t>21,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4</w:t>
        <w:tab/>
        <w:t>33</w:t>
        <w:tab/>
      </w:r>
      <w:hyperlink r:id="rId129">
        <w:r>
          <w:rPr>
            <w:rStyle w:val="InternetLink"/>
            <w:rFonts w:cs="Arial" w:ascii="Arial" w:hAnsi="Arial"/>
            <w:color w:val="000000"/>
            <w:u w:val="none"/>
          </w:rPr>
          <w:t>Sokol Zastavka u Brna</w:t>
        </w:r>
      </w:hyperlink>
      <w:r>
        <w:rPr>
          <w:rFonts w:cs="Arial" w:ascii="Arial" w:hAnsi="Arial"/>
        </w:rPr>
        <w:tab/>
        <w:t>9</w:t>
        <w:tab/>
        <w:t>3</w:t>
        <w:tab/>
        <w:t>1</w:t>
        <w:tab/>
        <w:t>5</w:t>
        <w:tab/>
        <w:t>10</w:t>
        <w:tab/>
        <w:t>100</w:t>
        <w:tab/>
        <w:t>28,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5</w:t>
        <w:tab/>
        <w:t>34</w:t>
        <w:tab/>
      </w:r>
      <w:hyperlink r:id="rId130">
        <w:r>
          <w:rPr>
            <w:rStyle w:val="InternetLink"/>
            <w:rFonts w:cs="Arial" w:ascii="Arial" w:hAnsi="Arial"/>
            <w:color w:val="000000"/>
            <w:u w:val="none"/>
          </w:rPr>
          <w:t>TJ Tatran Litovel</w:t>
        </w:r>
      </w:hyperlink>
      <w:r>
        <w:rPr>
          <w:rFonts w:cs="Arial" w:ascii="Arial" w:hAnsi="Arial"/>
        </w:rPr>
        <w:tab/>
        <w:t>9</w:t>
        <w:tab/>
        <w:t>3</w:t>
        <w:tab/>
        <w:t>1</w:t>
        <w:tab/>
        <w:t>5</w:t>
        <w:tab/>
        <w:t>10</w:t>
        <w:tab/>
        <w:t xml:space="preserve">  93</w:t>
        <w:tab/>
        <w:t>18,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6</w:t>
        <w:tab/>
        <w:t>39</w:t>
        <w:tab/>
      </w:r>
      <w:hyperlink r:id="rId131">
        <w:r>
          <w:rPr>
            <w:rStyle w:val="InternetLink"/>
            <w:rFonts w:cs="Arial" w:ascii="Arial" w:hAnsi="Arial"/>
            <w:color w:val="000000"/>
            <w:u w:val="none"/>
          </w:rPr>
          <w:t>SK Oaza Praha</w:t>
        </w:r>
      </w:hyperlink>
      <w:r>
        <w:rPr>
          <w:rFonts w:cs="Arial" w:ascii="Arial" w:hAnsi="Arial"/>
        </w:rPr>
        <w:tab/>
        <w:t>9</w:t>
        <w:tab/>
        <w:t>3</w:t>
        <w:tab/>
        <w:t>1</w:t>
        <w:tab/>
        <w:t>5</w:t>
        <w:tab/>
        <w:t>10</w:t>
        <w:tab/>
        <w:t xml:space="preserve">  92</w:t>
        <w:tab/>
        <w:t>22,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7</w:t>
        <w:tab/>
        <w:t>36</w:t>
        <w:tab/>
      </w:r>
      <w:hyperlink r:id="rId132">
        <w:r>
          <w:rPr>
            <w:rStyle w:val="InternetLink"/>
            <w:rFonts w:cs="Arial" w:ascii="Arial" w:hAnsi="Arial"/>
            <w:color w:val="000000"/>
            <w:u w:val="none"/>
          </w:rPr>
          <w:t>TJ Spartak Vlasim C</w:t>
        </w:r>
      </w:hyperlink>
      <w:r>
        <w:rPr>
          <w:rFonts w:cs="Arial" w:ascii="Arial" w:hAnsi="Arial"/>
        </w:rPr>
        <w:tab/>
        <w:t>9</w:t>
        <w:tab/>
        <w:t>3</w:t>
        <w:tab/>
        <w:t>1</w:t>
        <w:tab/>
        <w:t>5</w:t>
        <w:tab/>
        <w:t>10</w:t>
        <w:tab/>
        <w:t xml:space="preserve">  82</w:t>
        <w:tab/>
        <w:t>23,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8</w:t>
        <w:tab/>
        <w:t>43</w:t>
        <w:tab/>
      </w:r>
      <w:hyperlink r:id="rId133">
        <w:r>
          <w:rPr>
            <w:rStyle w:val="InternetLink"/>
            <w:rFonts w:cs="Arial" w:ascii="Arial" w:hAnsi="Arial"/>
            <w:color w:val="000000"/>
            <w:u w:val="none"/>
          </w:rPr>
          <w:t>TJ SO DDM Chrudim</w:t>
        </w:r>
      </w:hyperlink>
      <w:r>
        <w:rPr>
          <w:rFonts w:cs="Arial" w:ascii="Arial" w:hAnsi="Arial"/>
        </w:rPr>
        <w:tab/>
        <w:t>9</w:t>
        <w:tab/>
        <w:t>3</w:t>
        <w:tab/>
        <w:t>1</w:t>
        <w:tab/>
        <w:t>5</w:t>
        <w:tab/>
        <w:t>10</w:t>
        <w:tab/>
        <w:t xml:space="preserve">  76</w:t>
        <w:tab/>
        <w:t>18,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39</w:t>
        <w:tab/>
        <w:t>40</w:t>
        <w:tab/>
      </w:r>
      <w:hyperlink r:id="rId134">
        <w:r>
          <w:rPr>
            <w:rStyle w:val="InternetLink"/>
            <w:rFonts w:cs="Arial" w:ascii="Arial" w:hAnsi="Arial"/>
            <w:color w:val="000000"/>
            <w:u w:val="none"/>
          </w:rPr>
          <w:t>TJ Sokol Zajecice</w:t>
        </w:r>
      </w:hyperlink>
      <w:r>
        <w:rPr>
          <w:rFonts w:cs="Arial" w:ascii="Arial" w:hAnsi="Arial"/>
        </w:rPr>
        <w:tab/>
        <w:t>9</w:t>
        <w:tab/>
        <w:t>3</w:t>
        <w:tab/>
        <w:t>1</w:t>
        <w:tab/>
        <w:t>5</w:t>
        <w:tab/>
        <w:t>10</w:t>
        <w:tab/>
        <w:t xml:space="preserve">  75</w:t>
        <w:tab/>
        <w:t>22,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0</w:t>
        <w:tab/>
        <w:t>41</w:t>
        <w:tab/>
      </w:r>
      <w:hyperlink r:id="rId135">
        <w:r>
          <w:rPr>
            <w:rStyle w:val="InternetLink"/>
            <w:rFonts w:cs="Arial" w:ascii="Arial" w:hAnsi="Arial"/>
            <w:color w:val="000000"/>
            <w:u w:val="none"/>
          </w:rPr>
          <w:t>CHS Chotebor</w:t>
        </w:r>
      </w:hyperlink>
      <w:r>
        <w:rPr>
          <w:rFonts w:cs="Arial" w:ascii="Arial" w:hAnsi="Arial"/>
        </w:rPr>
        <w:tab/>
        <w:t>9</w:t>
        <w:tab/>
        <w:t>2</w:t>
        <w:tab/>
        <w:t>1</w:t>
        <w:tab/>
        <w:t>6</w:t>
        <w:tab/>
        <w:t xml:space="preserve">  7</w:t>
        <w:tab/>
        <w:t xml:space="preserve">  80</w:t>
        <w:tab/>
        <w:t>16,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1</w:t>
        <w:tab/>
        <w:t>38</w:t>
        <w:tab/>
      </w:r>
      <w:hyperlink r:id="rId136">
        <w:r>
          <w:rPr>
            <w:rStyle w:val="InternetLink"/>
            <w:rFonts w:cs="Arial" w:ascii="Arial" w:hAnsi="Arial"/>
            <w:color w:val="000000"/>
            <w:u w:val="none"/>
          </w:rPr>
          <w:t>SK Revnice B</w:t>
        </w:r>
      </w:hyperlink>
      <w:r>
        <w:rPr>
          <w:rFonts w:cs="Arial" w:ascii="Arial" w:hAnsi="Arial"/>
        </w:rPr>
        <w:tab/>
        <w:t>9</w:t>
        <w:tab/>
        <w:t>1</w:t>
        <w:tab/>
        <w:t>3</w:t>
        <w:tab/>
        <w:t>5</w:t>
        <w:tab/>
        <w:t xml:space="preserve">  6</w:t>
        <w:tab/>
        <w:t xml:space="preserve">  86</w:t>
        <w:tab/>
        <w:t>20,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2</w:t>
        <w:tab/>
        <w:t>37</w:t>
        <w:tab/>
      </w:r>
      <w:hyperlink r:id="rId137">
        <w:r>
          <w:rPr>
            <w:rStyle w:val="InternetLink"/>
            <w:rFonts w:cs="Arial" w:ascii="Arial" w:hAnsi="Arial"/>
            <w:color w:val="000000"/>
            <w:u w:val="none"/>
          </w:rPr>
          <w:t>Sokol Praha Kobylisy B</w:t>
        </w:r>
      </w:hyperlink>
      <w:r>
        <w:rPr>
          <w:rFonts w:cs="Arial" w:ascii="Arial" w:hAnsi="Arial"/>
        </w:rPr>
        <w:tab/>
        <w:t>9</w:t>
        <w:tab/>
        <w:t>1</w:t>
        <w:tab/>
        <w:t>3</w:t>
        <w:tab/>
        <w:t>5</w:t>
        <w:tab/>
        <w:t xml:space="preserve">  6</w:t>
        <w:tab/>
        <w:t xml:space="preserve">  73</w:t>
        <w:tab/>
        <w:t>19,0</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3</w:t>
        <w:tab/>
        <w:t>42</w:t>
        <w:tab/>
      </w:r>
      <w:hyperlink r:id="rId138">
        <w:r>
          <w:rPr>
            <w:rStyle w:val="InternetLink"/>
            <w:rFonts w:cs="Arial" w:ascii="Arial" w:hAnsi="Arial"/>
            <w:color w:val="000000"/>
            <w:u w:val="none"/>
          </w:rPr>
          <w:t>Novoborska SA Novy Bor</w:t>
        </w:r>
      </w:hyperlink>
      <w:r>
        <w:rPr>
          <w:rFonts w:cs="Arial" w:ascii="Arial" w:hAnsi="Arial"/>
        </w:rPr>
        <w:tab/>
        <w:t>9</w:t>
        <w:tab/>
        <w:t>1</w:t>
        <w:tab/>
        <w:t>2</w:t>
        <w:tab/>
        <w:t>6</w:t>
        <w:tab/>
        <w:t xml:space="preserve">  5</w:t>
        <w:tab/>
        <w:t xml:space="preserve">  69</w:t>
        <w:tab/>
        <w:t>16,5</w:t>
      </w:r>
    </w:p>
    <w:p>
      <w:pPr>
        <w:pStyle w:val="Normal"/>
        <w:tabs>
          <w:tab w:val="clear" w:pos="1758"/>
          <w:tab w:val="left" w:pos="284" w:leader="none"/>
          <w:tab w:val="left" w:pos="567" w:leader="none"/>
          <w:tab w:val="left" w:pos="2977" w:leader="none"/>
          <w:tab w:val="left" w:pos="3119" w:leader="none"/>
          <w:tab w:val="left" w:pos="3261" w:leader="none"/>
          <w:tab w:val="left" w:pos="3402" w:leader="none"/>
          <w:tab w:val="left" w:pos="3686" w:leader="none"/>
          <w:tab w:val="left" w:pos="3969" w:leader="none"/>
          <w:tab w:val="left" w:pos="4395" w:leader="none"/>
        </w:tabs>
        <w:rPr/>
      </w:pPr>
      <w:r>
        <w:rPr>
          <w:rFonts w:cs="Arial" w:ascii="Arial" w:hAnsi="Arial"/>
        </w:rPr>
        <w:t>44</w:t>
        <w:tab/>
        <w:t>44</w:t>
        <w:tab/>
      </w:r>
      <w:hyperlink r:id="rId139">
        <w:r>
          <w:rPr>
            <w:rStyle w:val="InternetLink"/>
            <w:rFonts w:cs="Arial" w:ascii="Arial" w:hAnsi="Arial"/>
            <w:color w:val="000000"/>
            <w:u w:val="none"/>
          </w:rPr>
          <w:t>TJ Stefanydes Policka B</w:t>
        </w:r>
      </w:hyperlink>
      <w:r>
        <w:rPr>
          <w:rFonts w:cs="Arial" w:ascii="Arial" w:hAnsi="Arial"/>
        </w:rPr>
        <w:tab/>
        <w:t>9</w:t>
        <w:tab/>
        <w:t>0</w:t>
        <w:tab/>
        <w:t>0</w:t>
        <w:tab/>
        <w:t>9</w:t>
        <w:tab/>
        <w:t xml:space="preserve">  0</w:t>
        <w:tab/>
        <w:t xml:space="preserve">  82</w:t>
        <w:tab/>
        <w:t xml:space="preserve">  3,5</w:t>
      </w:r>
    </w:p>
    <w:p>
      <w:pPr>
        <w:sectPr>
          <w:type w:val="continuous"/>
          <w:pgSz w:w="11906" w:h="16838"/>
          <w:pgMar w:left="284" w:right="567" w:gutter="0" w:header="567" w:top="623" w:footer="567" w:bottom="794"/>
          <w:cols w:num="2" w:space="56" w:equalWidth="true" w:sep="true"/>
          <w:formProt w:val="false"/>
          <w:textDirection w:val="lrTb"/>
          <w:docGrid w:type="default" w:linePitch="360" w:charSpace="0"/>
        </w:sectPr>
      </w:pPr>
    </w:p>
    <w:p>
      <w:pPr>
        <w:pStyle w:val="Normal"/>
        <w:tabs>
          <w:tab w:val="clear" w:pos="1758"/>
          <w:tab w:val="left" w:pos="426" w:leader="none"/>
        </w:tabs>
        <w:spacing w:before="60" w:after="0"/>
        <w:jc w:val="both"/>
        <w:rPr>
          <w:rFonts w:ascii="Arial" w:hAnsi="Arial" w:cs="Arial"/>
          <w:b/>
          <w:b/>
        </w:rPr>
      </w:pPr>
      <w:r>
        <w:rPr>
          <w:rFonts w:cs="Arial" w:ascii="Arial" w:hAnsi="Arial"/>
          <w:b/>
        </w:rPr>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pPr>
      <w:r>
        <w:rPr>
          <w:rFonts w:cs="Arial" w:ascii="Arial" w:hAnsi="Arial"/>
          <w:b/>
          <w:bCs/>
          <w:color w:val="000000"/>
        </w:rPr>
        <w:t>Šach. LOKO A</w:t>
        <w:tab/>
        <w:t>Rtg</w:t>
        <w:tab/>
        <w:t>Body</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1</w:t>
        <w:tab/>
        <w:t>Blahynka Martin</w:t>
        <w:tab/>
        <w:t>1936</w:t>
        <w:tab/>
        <w:t>5,0</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2</w:t>
        <w:tab/>
        <w:t>Ondracka Vaclav</w:t>
        <w:tab/>
        <w:t>1819</w:t>
        <w:tab/>
        <w:t>5,0</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3</w:t>
        <w:tab/>
        <w:t>Musil Jiri</w:t>
        <w:tab/>
        <w:t>1796</w:t>
        <w:tab/>
        <w:t>7,5</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4</w:t>
        <w:tab/>
        <w:t>Sikora Lukas</w:t>
        <w:tab/>
        <w:t>1760</w:t>
        <w:tab/>
        <w:t>6,5</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5</w:t>
        <w:tab/>
        <w:t>Dvorak Adam</w:t>
        <w:tab/>
        <w:t>1688</w:t>
        <w:tab/>
        <w:t>6,5</w:t>
        <w:tab/>
      </w:r>
    </w:p>
    <w:p>
      <w:pPr>
        <w:pStyle w:val="Normal"/>
        <w:tabs>
          <w:tab w:val="clear" w:pos="1758"/>
          <w:tab w:val="left" w:pos="284" w:leader="none"/>
          <w:tab w:val="left" w:pos="2127" w:leader="none"/>
          <w:tab w:val="left" w:pos="2977" w:leader="none"/>
          <w:tab w:val="left" w:pos="3269" w:leader="none"/>
          <w:tab w:val="left" w:pos="3864" w:leader="none"/>
        </w:tabs>
        <w:overflowPunct w:val="true"/>
        <w:autoSpaceDE w:val="true"/>
        <w:textAlignment w:val="auto"/>
        <w:rPr>
          <w:rFonts w:ascii="Arial" w:hAnsi="Arial" w:cs="Arial"/>
          <w:color w:val="000000"/>
        </w:rPr>
      </w:pPr>
      <w:r>
        <w:rPr>
          <w:rFonts w:cs="Arial" w:ascii="Arial" w:hAnsi="Arial"/>
          <w:color w:val="000000"/>
        </w:rPr>
        <w:t>6</w:t>
        <w:tab/>
        <w:t>Hlavackova Jana</w:t>
        <w:tab/>
        <w:t>1390</w:t>
        <w:tab/>
        <w:t>5,0</w:t>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pPr>
      <w:r>
        <w:rPr>
          <w:rFonts w:cs="Arial" w:ascii="Arial" w:hAnsi="Arial"/>
          <w:b/>
          <w:bCs/>
          <w:color w:val="000000"/>
        </w:rPr>
        <w:t>Šach. LOKO B</w:t>
        <w:tab/>
        <w:t>Rtg</w:t>
        <w:tab/>
        <w:t>Body</w:t>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pPr>
      <w:r>
        <w:rPr>
          <w:rFonts w:cs="Arial" w:ascii="Arial" w:hAnsi="Arial"/>
          <w:color w:val="000000"/>
        </w:rPr>
        <w:t>1</w:t>
        <w:tab/>
        <w:t>Lapunik Michal</w:t>
        <w:tab/>
        <w:t>1590</w:t>
        <w:tab/>
        <w:t>2,5</w:t>
        <w:tab/>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rFonts w:ascii="Arial" w:hAnsi="Arial" w:cs="Arial"/>
          <w:color w:val="000000"/>
        </w:rPr>
      </w:pPr>
      <w:r>
        <w:rPr>
          <w:rFonts w:cs="Arial" w:ascii="Arial" w:hAnsi="Arial"/>
          <w:color w:val="000000"/>
        </w:rPr>
        <w:t>2</w:t>
        <w:tab/>
        <w:t>Sarson Ondrej</w:t>
        <w:tab/>
        <w:t>1571</w:t>
        <w:tab/>
        <w:t>4,0</w:t>
        <w:tab/>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rFonts w:ascii="Arial" w:hAnsi="Arial" w:cs="Arial"/>
          <w:color w:val="000000"/>
        </w:rPr>
      </w:pPr>
      <w:r>
        <w:rPr>
          <w:rFonts w:cs="Arial" w:ascii="Arial" w:hAnsi="Arial"/>
          <w:color w:val="000000"/>
        </w:rPr>
        <w:t>3</w:t>
        <w:tab/>
        <w:t>Karapetyan David</w:t>
        <w:tab/>
        <w:t>1465</w:t>
        <w:tab/>
        <w:t>4,0</w:t>
        <w:tab/>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rFonts w:ascii="Arial" w:hAnsi="Arial" w:cs="Arial"/>
          <w:color w:val="000000"/>
        </w:rPr>
      </w:pPr>
      <w:r>
        <w:rPr>
          <w:rFonts w:cs="Arial" w:ascii="Arial" w:hAnsi="Arial"/>
          <w:color w:val="000000"/>
        </w:rPr>
        <w:t>4</w:t>
        <w:tab/>
        <w:t>Suchomel Jiri</w:t>
        <w:tab/>
        <w:t>1358</w:t>
        <w:tab/>
        <w:t>6,5</w:t>
        <w:tab/>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rFonts w:ascii="Arial" w:hAnsi="Arial" w:cs="Arial"/>
          <w:color w:val="000000"/>
        </w:rPr>
      </w:pPr>
      <w:r>
        <w:rPr>
          <w:rFonts w:cs="Arial" w:ascii="Arial" w:hAnsi="Arial"/>
          <w:color w:val="000000"/>
        </w:rPr>
        <w:t>5</w:t>
        <w:tab/>
        <w:t>Bartosova Veronika</w:t>
        <w:tab/>
        <w:t>1323</w:t>
        <w:tab/>
        <w:t>3,0</w:t>
        <w:tab/>
      </w:r>
    </w:p>
    <w:p>
      <w:pPr>
        <w:pStyle w:val="Normal"/>
        <w:tabs>
          <w:tab w:val="clear" w:pos="1758"/>
          <w:tab w:val="left" w:pos="284" w:leader="none"/>
          <w:tab w:val="left" w:pos="2127" w:leader="none"/>
          <w:tab w:val="left" w:pos="2977" w:leader="none"/>
          <w:tab w:val="left" w:pos="3062" w:leader="none"/>
          <w:tab w:val="left" w:pos="3298" w:leader="none"/>
          <w:tab w:val="left" w:pos="3711" w:leader="none"/>
          <w:tab w:val="left" w:pos="4319" w:leader="none"/>
        </w:tabs>
        <w:overflowPunct w:val="true"/>
        <w:autoSpaceDE w:val="true"/>
        <w:textAlignment w:val="auto"/>
        <w:rPr>
          <w:rFonts w:ascii="Arial" w:hAnsi="Arial" w:cs="Arial"/>
          <w:color w:val="000000"/>
        </w:rPr>
      </w:pPr>
      <w:r>
        <w:rPr>
          <w:rFonts w:cs="Arial" w:ascii="Arial" w:hAnsi="Arial"/>
          <w:color w:val="000000"/>
        </w:rPr>
        <w:t>6</w:t>
        <w:tab/>
        <w:t>Svoboda Filip</w:t>
        <w:tab/>
        <w:t>1250</w:t>
        <w:tab/>
        <w:t>4,0</w:t>
        <w:tab/>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tabs>
          <w:tab w:val="clear" w:pos="1758"/>
          <w:tab w:val="left" w:pos="426" w:leader="none"/>
        </w:tabs>
        <w:spacing w:before="60" w:after="0"/>
        <w:jc w:val="both"/>
        <w:rPr>
          <w:rFonts w:ascii="Arial" w:hAnsi="Arial" w:cs="Arial"/>
          <w:b/>
          <w:b/>
          <w:color w:val="000000"/>
          <w:sz w:val="10"/>
          <w:szCs w:val="10"/>
        </w:rPr>
      </w:pPr>
      <w:r>
        <w:rPr>
          <w:rFonts w:cs="Arial" w:ascii="Arial" w:hAnsi="Arial"/>
          <w:b/>
          <w:color w:val="000000"/>
          <w:sz w:val="10"/>
          <w:szCs w:val="10"/>
        </w:rPr>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sz w:val="20"/>
          <w:u w:val="none"/>
        </w:rPr>
        <w:tab/>
        <w:t>Lokomotiva Brno veze z M-ČR družstev starších žáků stříbro</w:t>
      </w:r>
      <w:r>
        <w:rPr>
          <w:rFonts w:cs="Arial" w:ascii="Arial" w:hAnsi="Arial"/>
          <w:b w:val="false"/>
          <w:sz w:val="20"/>
          <w:u w:val="none"/>
        </w:rPr>
        <w:t xml:space="preserve"> Mistrovství ČR družstev starších žáků proběhlo o tomto víkendu na Seči jako neuvěřitelný 47. (!) ročník šachových Zaječic. Od počátku až do konce u organizace tohoto turnaje, který nemá v ČR srovnání, stojí sourozenci Jaroslav a Jiří Hájkové. Zájemcům můžeme jedině doporučit odkaz na celou </w:t>
      </w:r>
      <w:hyperlink r:id="rId140" w:tgtFrame="_blank">
        <w:r>
          <w:rPr>
            <w:rStyle w:val="InternetLink"/>
            <w:rFonts w:cs="Arial" w:ascii="Arial" w:hAnsi="Arial"/>
            <w:b/>
            <w:color w:val="000000"/>
            <w:sz w:val="20"/>
            <w:u w:val="none"/>
          </w:rPr>
          <w:t>historii turnaje  </w:t>
        </w:r>
      </w:hyperlink>
    </w:p>
    <w:p>
      <w:pPr>
        <w:pStyle w:val="Normal"/>
        <w:tabs>
          <w:tab w:val="clear" w:pos="1758"/>
          <w:tab w:val="left" w:pos="426" w:leader="none"/>
        </w:tabs>
        <w:spacing w:before="60" w:after="0"/>
        <w:jc w:val="both"/>
        <w:rPr/>
      </w:pPr>
      <w:r>
        <w:rPr>
          <w:rFonts w:cs="Arial" w:ascii="Arial" w:hAnsi="Arial"/>
        </w:rPr>
        <w:tab/>
        <w:t xml:space="preserve">Organizace tohoto mamutího podniku (turnajů včetně doprovodu se zúčastnilo více jak 500 osob) probíhala na výbornou. Téměř vše klapalo jako hodinky, časový program byl dodržen, ba i se leckdy po rozlosování na povel k zahájení kola ještě čekalo pár minut (jen aby se nezačalo dříve, než bylo stanoveno), neboť nový přidávací čas vedl k rychlejšímu průběhu partií než původních 2 x 40 minut na partii. Stravování bylo jako vždy na velmi dobré úrovni, paní kuchařky sklidily dokonce několik ústních pochval a jako vždy zde nebyl problém se zajištěním několika diet. Ubytování se však mírně zhoršilo – jak uvádí Jaroslav Hájek ve své závěrečné zprávě (najdete ji v příloze), polovina lůžek na hotelu je přestavěna na penzion pro důchodce a druhou polovinu hotelu přestavba za týmž účelem čeká. Vzhledem k chladnému deštivému počasí (kolikrát si při pohledu z okna mnozí vedoucí pochvalovali, že se již nehraje v Zaječicích pod stany – to by za zimy a deště bylo skutečně obtížné) se tentokrát sauna v hracích místnostech nekonala, ale několik stížností bylo zaznamenáno na hluk v hracím sále, kde hrála družstva z druhé poloviny mistrovského turnaje (podle rozpisu jsou ovšem rozhodčími utkání vedoucí družstev – a ti měli také dohlížet na to, a by v hracím sále byl klid). </w:t>
      </w:r>
    </w:p>
    <w:p>
      <w:pPr>
        <w:pStyle w:val="Normal"/>
        <w:tabs>
          <w:tab w:val="clear" w:pos="1758"/>
          <w:tab w:val="left" w:pos="426" w:leader="none"/>
        </w:tabs>
        <w:spacing w:before="60" w:after="0"/>
        <w:jc w:val="both"/>
        <w:rPr/>
      </w:pPr>
      <w:r>
        <w:rPr>
          <w:rFonts w:cs="Arial" w:ascii="Arial" w:hAnsi="Arial"/>
        </w:rPr>
        <w:tab/>
        <w:t>Zásadním problémem se letos ukázala cesta do Seče. Autor tohoto článku dobře věda, že v Havlíčkově Brodě je kvůli rekonstrukci křižovatky v centru města objížďka, se vydal v pátek večer na cestu přes Žďár nad Sázavou. Jenže ve Žďáru pokračovat po hlavní silnici na Ždírec kvůli opravě silnice nešlo a objížďka po poměrně úzké a zatáčkami lemované silnici vedla … do Havlíčkova Brodu, takže působišti velkého českého novináře a spisovatele Karla Havlíčka Borovského se nejenže vyhnout nešlo, ale dorazilo se sem navíc s hodinovým zpožděním, než kdyby se jelo přímo z Brna po dálnici. Zbytek Lokomotivy Brno, který vyrážel na mistrovství v sobotu ráno, byl pak telefonicky včas varován a instruován, kudy se má jet, aby to bylo dobře, ale do stejné dopravní léčky padla výprava brněnského Durasu, která dorazila do Seče až po zahájení, a turnaj dvojic tak hrála až od druhého kola.</w:t>
      </w:r>
    </w:p>
    <w:p>
      <w:pPr>
        <w:pStyle w:val="Normal"/>
        <w:tabs>
          <w:tab w:val="clear" w:pos="1758"/>
          <w:tab w:val="left" w:pos="426" w:leader="none"/>
        </w:tabs>
        <w:spacing w:before="60" w:after="0"/>
        <w:jc w:val="both"/>
        <w:rPr/>
      </w:pPr>
      <w:r>
        <w:rPr>
          <w:rFonts w:cs="Arial" w:ascii="Arial" w:hAnsi="Arial"/>
        </w:rPr>
        <w:tab/>
        <w:t xml:space="preserve">A jaké byly výsledky? Zcela suverénně (a jako obvykle) zvítězilo družstvo Frýdku-Místku, vedené na mistrovství Sergejem Berezjukem. Frýdečtí převálcovali všechno, co se dalo (pravda, druhou Bratislavu jen nejtěsnějším poměrem 3,5 : 2,5) a skóre na jednotlivých šachovnicích, kde zástupci družstva většinou dosáhli na osm či dokonce osm a půl bodu, svědčí o jednoznačné převaze Beskydské šachové školy nad ostatními družstvy. Druhá Bratislava se na druhém místě umístila rovněž zaslouženě, ale již ne s takovou převahou a odstupem od ostatních jako Frýdek-Místek. Řada utkání končila u zástupců slovenského hlavního města napínavými boji a divokými časovkami, které často zakončovaly výsledek utkání nejtěsnějším rozdílem 3,5 : 2,5. Zcela po právu si tak družstvo z turnaje mohlo odvézt pohár pro nejlepšího zahraničního účastníka. Na třetím místě (ale protože druhá Bratislava se do pořadí Mistrovství ČR nezapočítává, tak na druhém místě pořadí v rámci M-ČR) skončila Lokomotiva Brno, která tak splnila úkol obhájit loňské stříbro. Zástupci brněnské šachové líhně prohráli jen s Frýdkem a Bratislavou, všechna ostatní družstva porazili, a tak v závěru se mohli radovat z poháru a ze stříbrných medailí. Družstvo především podrželi na třetí až páté šachovnici Jiří Musil, Lukáš Sikora a Adam Dvořák. Podrobnější zprávu lze najít na webových stránkách </w:t>
      </w:r>
      <w:hyperlink r:id="rId141" w:tgtFrame="_blank">
        <w:r>
          <w:rPr>
            <w:rStyle w:val="InternetLink"/>
            <w:rFonts w:cs="Arial" w:ascii="Arial" w:hAnsi="Arial"/>
            <w:color w:val="000000"/>
            <w:u w:val="none"/>
          </w:rPr>
          <w:t>Lokomotivy Brno</w:t>
        </w:r>
      </w:hyperlink>
      <w:r>
        <w:rPr>
          <w:rFonts w:cs="Arial" w:ascii="Arial" w:hAnsi="Arial"/>
        </w:rPr>
        <w:t xml:space="preserve"> . Pro Brňáky je to po vítězství v extralize další významný úspěch v práci s mládeží a ze zisku poháru se upřímně radovala celá výprava Lokomotivy Brno.</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Na čtvrtém místě celkového pořadí (a třetím místě v rámci ČR) skončila poněkud překvapivě Panda Rychnov nad Kněžnou. Jako již tradičně Rychnovští zmanipulovali se svou soupiskou a obětovali první šachovnici. Dostalo se jim pouze morálního odsouzení, legislativa – pokud komise mládeže nebude iniciovat změnu – je na tento neférový postup krátká. Další zástupci našeho kraje přijeli hlavně získat zkušenosti a tomu odpovídá i umístění - béčko Lokomotivy na 30. místě (celou dobu turnaje se družstvo pohybovalo daleko výše, ale v neděli ze tří zápasů uhrálo jen jedinou remízu a to ve švýcaru znamená posun daleko dozadu). Pochválit za dobrý výkon můžeme Jiřího Suchomela na čtvrté šachovnici (6,5 bodu). Sokol Zastávka u Brna s vyrovnanými výkony všech svých svěřenců pak obsadil 34. místo.</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V turnaji dvojic kralovaly tentokrát Postoupky. Našim zástupcům se tentokrát příliš nedařilo a v konkurenci 34 dvojic skončili v závěru výsledkové tabulky – Duras Brno na 31. a Zastávka u Brna na 34. místě. </w:t>
      </w:r>
    </w:p>
    <w:p>
      <w:pPr>
        <w:pStyle w:val="Normal"/>
        <w:tabs>
          <w:tab w:val="clear" w:pos="1758"/>
          <w:tab w:val="left" w:pos="426" w:leader="none"/>
        </w:tabs>
        <w:spacing w:before="60" w:after="0"/>
        <w:jc w:val="both"/>
        <w:rPr/>
      </w:pPr>
      <w:r>
        <w:rPr>
          <w:rFonts w:cs="Arial" w:ascii="Arial" w:hAnsi="Arial"/>
        </w:rPr>
        <w:tab/>
        <w:t>V osobě Martina Hoška, který současně dohlížel na áčko Lokomotivy, jsme měli zastoupení i v turnaji jednotlivců. Martin se čtyřmi body obsadil střed tabulky – 18. místo. Turnaj vyhrál mezinárodní mistr Richard Biolek. (M.Hurta)</w:t>
      </w:r>
    </w:p>
    <w:p>
      <w:pPr>
        <w:pStyle w:val="Normal"/>
        <w:tabs>
          <w:tab w:val="clear" w:pos="1758"/>
          <w:tab w:val="left" w:pos="426" w:leader="none"/>
        </w:tabs>
        <w:spacing w:before="60" w:after="0"/>
        <w:jc w:val="both"/>
        <w:rPr>
          <w:rFonts w:ascii="Arial" w:hAnsi="Arial" w:cs="Arial"/>
          <w:b/>
          <w:b/>
        </w:rPr>
      </w:pPr>
      <w:r>
        <w:rPr>
          <w:rFonts w:cs="Arial" w:ascii="Arial" w:hAnsi="Arial"/>
          <w:b/>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spacing w:val="-15"/>
          <w:kern w:val="2"/>
        </w:rPr>
      </w:pPr>
      <w:r>
        <w:rPr>
          <w:rFonts w:cs="Arial" w:ascii="Arial" w:hAnsi="Arial"/>
          <w:b/>
        </w:rPr>
        <w:tab/>
      </w:r>
      <w:r>
        <w:rPr>
          <w:rFonts w:cs="Arial" w:ascii="Arial" w:hAnsi="Arial"/>
          <w:b/>
          <w:spacing w:val="-15"/>
          <w:kern w:val="2"/>
        </w:rPr>
        <w:t>Další úspěch mládeže - obhajoba stříbra na MČR žákovských družstev v Zaječicích</w:t>
      </w:r>
    </w:p>
    <w:p>
      <w:pPr>
        <w:pStyle w:val="Normal"/>
        <w:shd w:fill="FFFFFF" w:val="clear"/>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4267835" cy="2353310"/>
            <wp:effectExtent l="0" t="0" r="0" b="0"/>
            <wp:docPr id="46" name="Zajecice%20na%20Seci%202009,%20treti%20Lokomotiva%20B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jecice%20na%20Seci%202009,%20treti%20Lokomotiva%20Brno" descr=""/>
                    <pic:cNvPicPr>
                      <a:picLocks noChangeAspect="1" noChangeArrowheads="1"/>
                    </pic:cNvPicPr>
                  </pic:nvPicPr>
                  <pic:blipFill>
                    <a:blip r:embed="rId142"/>
                    <a:srcRect l="-6" t="-11" r="-6" b="-11"/>
                    <a:stretch>
                      <a:fillRect/>
                    </a:stretch>
                  </pic:blipFill>
                  <pic:spPr bwMode="auto">
                    <a:xfrm>
                      <a:off x="0" y="0"/>
                      <a:ext cx="4267835" cy="2353310"/>
                    </a:xfrm>
                    <a:prstGeom prst="rect">
                      <a:avLst/>
                    </a:prstGeom>
                  </pic:spPr>
                </pic:pic>
              </a:graphicData>
            </a:graphic>
          </wp:inline>
        </w:drawing>
      </w:r>
    </w:p>
    <w:p>
      <w:pPr>
        <w:pStyle w:val="Normal"/>
        <w:shd w:fill="FFFFFF" w:val="clear"/>
        <w:tabs>
          <w:tab w:val="clear" w:pos="1758"/>
          <w:tab w:val="left" w:pos="426" w:leader="none"/>
        </w:tabs>
        <w:spacing w:before="60" w:after="0"/>
        <w:jc w:val="both"/>
        <w:rPr/>
      </w:pPr>
      <w:r>
        <w:rPr>
          <w:rFonts w:cs="Arial" w:ascii="Arial" w:hAnsi="Arial"/>
        </w:rPr>
        <w:tab/>
        <w:t>Tak se zadařilo. Po roce jsme opět jeli do Seče u Chrudimi s cílem uhrát opět nějakou tu medaili.A stejně jako loni z toho bylo stříbro. I když letos jsme se k němu dostali úplně jinou cestou. V devíti kolech jsme hráli nejhůře na 3. desce a hráli jsme s nejsilnějšími týmy turnaje.Bohužel nemůžu podávat nejpřesnější informace ze zápasů, protože jsem nejen kapitánoval našemu Áčku, ale během toho jsem hrál i doprovodný turnaj v rapid šachu. Již při zveřejnění startovní listiny jsem cítil, že bychom mohli udělat hodně dobrý výsledek. Byli jsme 3. nasazení a to před námi ještě byla Bratislava, jejíž výsledek se do výsledku mistrovství nezapočítává.V prvním kole jsme dostali Spartak Vlašim B, který nám při pohledu na soupisku neměl dělat nějaké výrazné problémy, což se ukázalo i v zápase. Jediný výkon, který se mně nelíbil, byl výkon Lukáše Sikory, který pouze remizoval s výrazně slabším soupeřem. Zápas skončil 5:1, když remízu přidal ještě Martin Blahynka a ostatní bez problému vyhráli.V druhém kole nás čekal Sokol Údlice. Z toho soupeře jsem měl celkem respekt, jelikož nás loni pořadně potrápil a porazili jsme ho pouze 3,5: 2,5. Letos tomu nebylo o mnoho jinak a bylo z toho naše nejtěsnější vítězství v turnaji v poměru 4:2. V třetím kole jsme dostali Staré Město, přičemž z tohoto zápasu jsem neměl vůbec strach a opravdu se ukázalo, který tým je lepší. V tomto zápase se mi líbil výkon Martina Blahynky, který měl černými s Dobešem pozici, o které jsem si již myslel, že je prohraná, ale Martin našel tah, který jsem neviděl a nápaditě pozici ubránil. Výsledek zápasu 4,5:1,5. Ve čtvrtém kole jsme měli Spartak Vlašim A, který určitě chtěl pomstít své béčko a musím říct, že ze začátku to vypadalo, že se mu to povede. Když jsem já přišel ze svého utkání, tak jsem nevěřil vlastním očím. První tři desky byly úplně prohrané a nebylo moc dobře vidět, kde srovnáme. Nakonec se ovšem na nás usmálo štěstí, když na 1. desce Martinův soupeř nějak ztratil dvě figury a Martin poté bez problémů vyhrál. Na druhé Vaškův soupeř nekorektně obětoval figuru a bylo také jasno, na třetí Jirka měl kvalitu a 2 pěšce méně, načež zvládl nějakým způsobem soupeři vzít 3 pěšce zadarmo a navíc ještě ve vzniklé remizové koncovce soupeř nedával pozor na svůj čas a spadl mu praporek. Nejvíce se mi asi líbila partie na poslední desce, kde Jana postavila dobrou pozici, ale nechala si dát vidličku a ztratila kvalitu, pak se ale asi nechal soupeř tímto materiálním ziskem ukolébat a Jana ho totálně přejela. Nejvíce se mi ale líbíl závěr partie, kdy Jana měla jezdce a hordu pěšců proti věži. V této pozici nastavila jezdce ale k mému nadšení pozice byla stále vyhraná. Z úplně prohraného zápasu tím vznikl výsledek 5:1 pro nás.</w:t>
      </w:r>
    </w:p>
    <w:p>
      <w:pPr>
        <w:pStyle w:val="Normal"/>
        <w:shd w:fill="FFFFFF" w:val="clear"/>
        <w:tabs>
          <w:tab w:val="clear" w:pos="1758"/>
          <w:tab w:val="left" w:pos="426" w:leader="none"/>
        </w:tabs>
        <w:spacing w:before="60" w:after="0"/>
        <w:jc w:val="both"/>
        <w:rPr/>
      </w:pPr>
      <w:r>
        <w:rPr>
          <w:rFonts w:cs="Arial" w:ascii="Arial" w:hAnsi="Arial"/>
        </w:rPr>
        <w:tab/>
        <w:t>Páté kolo nám přináší konečně soupeře, na kterého jsem se tolik těšil - tým BŠŠ Frýdek Místek. Bohužel tento zápas přinesl i největší propadák našeho týmu v turnaji. Když jsem odehrál svou partii a přišel k zápasu, tak mi bylo na první pohled jasné, že nic jiného než prohra to nebude. Nejvíce mě ovšem naštvalo, v jakém poměru to bylo. Stále přemýšlím, kdo mě v tomto zápase více naštval, jestli Jirka Musil, který si myslím, že svou partii totálně odflákl, nebo Lukáš Sikora, který v úplně vyhrané pozici s Pavelkem dal pat. Jako poslední se dohrávala partie na 1. desce Blahynka – Rabatin, o které si myslím, že Martin stál lépe, pak se dostal do prohrané koncovky, ze které následně udělal remízovou, ale v pozici, kde měl 2 věže a pěšce proti dámě a 2 pěšcům si smolně nechal vyšachovat věž a okamžitě se vzdal. Z toho všeho pramenil výsledek 5,5:0,5 pro Frýdek. Poté, co jsem se venku uklidnil a smířil se s tímto neúspěchem, jsem se šel podívat na los a uklidnit tým před dalším zápasem. V tom nás čekala Panda Rychnov nad Kněžnou. Tento tým je znám tím, že při stavění sestav nejedná zrovna v duchu fair-play a používá na předních deskách tzv. obětní beránky. To mu ovšem v zápase nepomohlo a prohrál 4,5:1,5. Tím skončil první den a já byl v celku spokojen s našimi výkony. Bylo jasné, že když ráno zvládneme těžký zápas z Bratislavou, tak by mělo být 2. místo v turnaji naše.</w:t>
      </w:r>
    </w:p>
    <w:p>
      <w:pPr>
        <w:pStyle w:val="Normal"/>
        <w:shd w:fill="FFFFFF" w:val="clear"/>
        <w:tabs>
          <w:tab w:val="clear" w:pos="1758"/>
          <w:tab w:val="left" w:pos="426" w:leader="none"/>
        </w:tabs>
        <w:spacing w:before="60" w:after="0"/>
        <w:jc w:val="both"/>
        <w:rPr/>
      </w:pPr>
      <w:r>
        <w:rPr>
          <w:rFonts w:cs="Arial" w:ascii="Arial" w:hAnsi="Arial"/>
        </w:rPr>
        <w:tab/>
        <w:t>To se nám ovšem nepovedlo. Při svém příchodu k partiím jsem zjistil, že se hraje velmi vyrovnaný zápas, ve kterém ovšem za delší konec tahá náš soupeř. Zápas se nakonec za stavu 2,5:2,5 rozhodoval v poslední partii. V té Vašek se svým bratislavským soupeřem měl pěšce méně, ale měl také nadějnou dámskou koncovku. V té nějakým způsobem vyměnil dámu a soupeři tím vytvořil dvojpěšce, což vedlo do remízové pěšcovky. V té ovšem v rozhodující moment Vašek nenalezl remízové pokračování a prohrál. Myslím si že dostatečná omluva v tomto případě je, že Vašek měl silnou časovou tíseň a najít remízové pokračování nebylo až tak úplně jednoduché. Výsledek tedy 3,5:2,5 pro Bratislavu. V předposledním kole nás čekal další papírově relativně silný soupeř - 4. nasazený tým Desko Liberec. Zápas si myslím, že byl celkem jednoznačný, chtěl bych vyzdvihnout výkon Martina, který bránil horší pozici, kterou ovšem vzhledem ke stavu zápasu musel hrát soupeř na výhru, podařilo se mu ovšem přetnout strunu a naráz měl horší pozici, kterou Martin pěkným výkonem dotáhl do vítězného konce. Výsledek tedy 5:1. Před posledním kolem ke mně přišel pan Hurta a oznámil mi: Když Panda prohraje z Frýdkem, tak nám ke stříbru stačí i zápasová remíza. Jediné, v co jsem v tu chvíli doufal bylo to, že nebudem mít v posledním kole tým Boršic, jelikož se s jejich hráči přátelím a přál jsem jim, aby měli medaili stejně jako my. Bohužel nejhorší se stalo skutečností. Před tímto velmi důležitým zápasem jsem hráčům oznámil taktiku pro tento zápas: na prvních třech deskách stačí remizovat, protože nás soupeř na nich je nebezpečný, na ostatních by měla být výhra celkem jasná. Moje prognózy se vyplnily.Zápas jsme měli pevně ve svých rukou a bylo jasné, že minimálně remízy určitě dosáhneme. Mezitím jsem zaběhl se podívat na zápas Rychnov - Frýdek a zjistil jsem, že skóre je 4:1 pro Frýdek, tedy že Frýdek již vyhrál. V tu chvíli mi bylo jasné, že stříbro je naše. Výsledné skóre zápasu Loko - Boršice ovšem neodpovídá průběhu. Boršice byly nebezpečné nakonec pouze na prvních dvou deskách, ale k jejich smůle na 2. udělal Pavel Náplava hrubku a ve vyhrané pozici si nechal dat jednotahový mat. Výsledek zápasu nakonec 4,5:1,5 pro nás, což znamená stříbrné medaile pro nás a pro Boršice bohužel až páté místo v republice. Chtěl bych ovšem vyzdvihnout jejich výkon, kdy po odchodu jejich největších tahounů letos pro mě překvapivě odvedli hodně dobrý výkon.</w:t>
      </w:r>
    </w:p>
    <w:p>
      <w:pPr>
        <w:pStyle w:val="Normal"/>
        <w:shd w:fill="FFFFFF" w:val="clear"/>
        <w:tabs>
          <w:tab w:val="clear" w:pos="1758"/>
          <w:tab w:val="left" w:pos="426" w:leader="none"/>
        </w:tabs>
        <w:spacing w:before="60" w:after="0"/>
        <w:jc w:val="both"/>
        <w:rPr/>
      </w:pPr>
      <w:r>
        <w:rPr>
          <w:rFonts w:cs="Arial" w:ascii="Arial" w:hAnsi="Arial"/>
        </w:rPr>
        <w:tab/>
        <w:t>Nakonec bych chtěl zhodnotit výkon jednotlivých hráčů. Takže 1. deska Martin Blahynka. Martin měl těžký úkol hrát první desku, ale myslím si že se ho zhostil hodně dobře, i když k perfektnímu výsledku chyběl malý krůček způsobený tím, že Martin hraje lépe vážné partie a partie ze silnými hráči jako třeba s Rabatinem z Frýdku nebo s Kováčem z Bratislavy ztratil až v časovkách. Myslím si, že Martin má obrovský potenciál, z něhož tady ukázal pouze část, ale i ta stačila k dobrému výsledku. Na 2. desce hrál Vašek Ondračka, jehož výkon pro mě byl velkým otazníkem. Zvládne obhájit své nově nabyté vysoké elo nebo ne? Já si myslim že Vašek své elo úspěšně uhájil a pokud bude poctivě trénovat, tak se bude dále zlepšovat. 3. desku hájil Jirka Musil. Jirka je známý tím, že umí partie odfláknout, ale když dře, tak to má výsledky. To že udělal nejvíce bodů z týmu pro mne není překvapení, ale nejsem spokojen s jeho výkonem proti Frýdku a Vlašimi A, kde své partie odfláknul a také to podle toho dopadlo. Lukáš Sikora, který hrál na 4.desce, byl pro mě obrovským zklamáním. Uhrál sice 6,5 bodu, ale hlavně v první polovině turnaje se trápil a sám ví, že to asi nebylo ono. Inu každému se sem tam nějaký ten turnaj nepovede, je potřeba se hlavně co nejrychleji oklepat a jít dál. Na 5. hrál Adam Dvořák. Když se rozhodovaly zápasy, tak vždy dopadl tak jak jsem jeho pozici tipoval. Myslím si že jeho výkon byl dobrý, ale časem nám všem ukáže, že má na to, aby hrál ještě o hodně lépe a také mu přeji, aby ze svým talentem dobře hospodařil aby mohla jeho síla dál stoupat. A konečně 6. deska a pro mě největší překvapení Jana Hlaváčková. Všichni vědí, že ona šachům moc nedává a hraje je spíše pro zábavu (proti tomu koneckonců nic nemám) a proto mě její výkon potěšil. Myslím si, že 5 bodů je pro ni hodně dobrý výsledek.</w:t>
      </w:r>
    </w:p>
    <w:p>
      <w:pPr>
        <w:pStyle w:val="Normal"/>
        <w:shd w:fill="FFFFFF" w:val="clear"/>
        <w:tabs>
          <w:tab w:val="clear" w:pos="1758"/>
          <w:tab w:val="left" w:pos="426" w:leader="none"/>
        </w:tabs>
        <w:spacing w:before="60" w:after="0"/>
        <w:jc w:val="both"/>
        <w:rPr/>
      </w:pPr>
      <w:r>
        <w:rPr>
          <w:rFonts w:cs="Arial" w:ascii="Arial" w:hAnsi="Arial"/>
        </w:rPr>
        <w:tab/>
        <w:t>Na závěr bych si dovolil zhodnotit výkon ještě jednoho člena týmu a to sebe. Hrál jsem s hodně kvalitními soupeři a myslím si, že jsem je mohl potrápit více než tomu bylo. Od dobrého výsledku mě dělil nejspíše jeden bod, který jsem ztratil velmi slabou hrou v posledním kole. Jinak již před začátkem turnaje jsem tvrdil, že na mém výsledku až tak nezáleží a to se ukázalo. Uspělo družstvo a to je důležitější.</w:t>
      </w:r>
    </w:p>
    <w:p>
      <w:pPr>
        <w:pStyle w:val="Normal"/>
        <w:tabs>
          <w:tab w:val="clear" w:pos="1758"/>
          <w:tab w:val="left" w:pos="426" w:leader="none"/>
        </w:tabs>
        <w:spacing w:before="60" w:after="0"/>
        <w:jc w:val="both"/>
        <w:rPr>
          <w:rFonts w:ascii="Arial" w:hAnsi="Arial" w:cs="Arial"/>
          <w:b/>
          <w:b/>
        </w:rPr>
      </w:pPr>
      <w:r>
        <w:rPr>
          <w:rFonts w:cs="Arial" w:ascii="Arial" w:hAnsi="Arial"/>
        </w:rPr>
        <w:tab/>
        <w:t>Myslím si že v družstvo jako v celku to šlapalo velmi dobře a jelikož z něho nikdo do příštího roku neodejde, můžeme se těšit i za rok těšit na dobré výkony a snad i na vylepšení letošního umístění. (M.Hošek)</w:t>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spacing w:val="-15"/>
          <w:kern w:val="2"/>
        </w:rPr>
      </w:pPr>
      <w:r>
        <w:rPr>
          <w:rFonts w:cs="Arial" w:ascii="Arial" w:hAnsi="Arial"/>
          <w:b/>
          <w:spacing w:val="-15"/>
          <w:kern w:val="2"/>
        </w:rPr>
        <w:tab/>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5"/>
          <w:kern w:val="2"/>
        </w:rPr>
      </w:pPr>
      <w:r>
        <w:rPr>
          <w:rFonts w:cs="Arial" w:ascii="Arial" w:hAnsi="Arial"/>
          <w:b/>
          <w:spacing w:val="-15"/>
          <w:kern w:val="2"/>
        </w:rPr>
        <w:tab/>
        <w:t>Naše béčko v Zaječicích</w:t>
      </w:r>
      <w:r>
        <w:rPr>
          <w:rFonts w:cs="Arial" w:ascii="Arial" w:hAnsi="Arial"/>
          <w:spacing w:val="-15"/>
          <w:kern w:val="2"/>
        </w:rPr>
        <w:t xml:space="preserve"> </w:t>
      </w:r>
      <w:r>
        <w:rPr>
          <w:rFonts w:cs="Arial" w:ascii="Arial" w:hAnsi="Arial"/>
        </w:rPr>
        <w:t>Mistrovství ČR družstev starších žáků 2009 v Seči u Chrudimi proběhlo po organizační stránce bezchybně. Pořadatelé zvládli velký nápor dětí i dospělých zcela bravurně a tak jediné stížnosti z řad účastníků bylo slyšet na trvalý déšť, který znemožňoval procházky po nádherném okolí areálu. Naší početné výpravě však náladu nezkazil a obě družstva se rozehrála ke skvělým výkonům.</w:t>
      </w:r>
      <w:r>
        <w:rPr>
          <w:rFonts w:cs="Arial" w:ascii="Arial" w:hAnsi="Arial"/>
          <w:spacing w:val="-15"/>
          <w:kern w:val="2"/>
        </w:rPr>
        <w:t xml:space="preserve"> </w:t>
      </w:r>
      <w:r>
        <w:rPr>
          <w:rFonts w:cs="Arial" w:ascii="Arial" w:hAnsi="Arial"/>
        </w:rPr>
        <w:t>O velkém úspěchu družstva A napsal jeho kapitán Martin Hošek, já se budu věnovat družstvu B.</w:t>
      </w:r>
    </w:p>
    <w:p>
      <w:pPr>
        <w:pStyle w:val="Normal"/>
        <w:shd w:fill="FFFFFF" w:val="clear"/>
        <w:tabs>
          <w:tab w:val="clear" w:pos="1758"/>
          <w:tab w:val="left" w:pos="426" w:leader="none"/>
        </w:tabs>
        <w:spacing w:before="60" w:after="0"/>
        <w:jc w:val="both"/>
        <w:rPr/>
      </w:pPr>
      <w:r>
        <w:rPr>
          <w:rFonts w:cs="Arial" w:ascii="Arial" w:hAnsi="Arial"/>
        </w:rPr>
        <w:tab/>
        <w:t>Záloha Lokomotivy se vydala sbírat zkušenosti v těžké konkurenci prvoligových a extraligových družstev. Výkonnostní cíle jsme si nekladli, přesto to po pátém kole vypadalo na překvapení, když jsme třikrát vyhráli a mířili na přední stoly. Bohužel náročné partie se silnými soupeři daly dětem zabrat a v druhé polovině turnaje jim došly síly.</w:t>
      </w:r>
    </w:p>
    <w:p>
      <w:pPr>
        <w:pStyle w:val="Normal"/>
        <w:shd w:fill="FFFFFF" w:val="clear"/>
        <w:tabs>
          <w:tab w:val="clear" w:pos="1758"/>
          <w:tab w:val="left" w:pos="426" w:leader="none"/>
        </w:tabs>
        <w:spacing w:before="60" w:after="0"/>
        <w:jc w:val="both"/>
        <w:rPr/>
      </w:pPr>
      <w:r>
        <w:rPr>
          <w:rFonts w:cs="Arial" w:ascii="Arial" w:hAnsi="Arial"/>
        </w:rPr>
        <w:tab/>
        <w:t>S nejtěžšími soupeři se na první šachovnici potýkal Michal Lapúník. Hrál dobře, avšak jeho přemýšlivý styl hry ho přivádí do časových tísní, ve kterých ztrácí cenné body. Podobně hraje Ondra Šaršon, který je však zkušenější a časovky zvládá lépe. Jeho 4 body z 9 partií jsou úspěchem. Na dalším hráči v pořadí Davidu Karapetyanovi je vidět velký výkonnostní vzestup, jistě i díky trenérskému vedení pana Zdeňka Závodného. Jiří Suchomel se stal nejlepším hráčem týmu, když získal 6,5 bodu. Jeho velkou předností je rychlý úsudek, díky kterému se mu v kratších partiích velmi daří. Veronika Bartošová byla oporou družstva a její rychlé výhry dodávaly na bojovnosti ostatním. Filip Svoboda získával cenné zkušenosti, jeho výsledek je dobrý a jakmile omezí počet hrubých chyb, půjde výkonnostně nahoru.</w:t>
      </w:r>
    </w:p>
    <w:p>
      <w:pPr>
        <w:pStyle w:val="Normal"/>
        <w:shd w:fill="FFFFFF" w:val="clear"/>
        <w:tabs>
          <w:tab w:val="clear" w:pos="1758"/>
          <w:tab w:val="left" w:pos="426" w:leader="none"/>
        </w:tabs>
        <w:spacing w:before="60" w:after="0"/>
        <w:jc w:val="both"/>
        <w:rPr/>
      </w:pPr>
      <w:r>
        <w:rPr>
          <w:rFonts w:cs="Arial" w:ascii="Arial" w:hAnsi="Arial"/>
        </w:rPr>
        <w:tab/>
        <w:t>Dle očekávání naše družstvo skončilo ve druhé polovině tabulky, ale pokud zúročí získané zkušenosti, bude to příští rok o mnoho lepší. (M.Svobodová)</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b/>
          <w:b/>
        </w:rPr>
      </w:pPr>
      <w:r>
        <w:rPr>
          <w:rFonts w:cs="Arial" w:ascii="Arial" w:hAnsi="Arial"/>
          <w:b/>
          <w:sz w:val="28"/>
          <w:szCs w:val="28"/>
        </w:rPr>
        <w:t>MISTROVSTVÍ ČR DRUŽSTEV MLADŠÍCH ŽÁKŮ</w:t>
      </w:r>
    </w:p>
    <w:p>
      <w:pPr>
        <w:pStyle w:val="Normal"/>
        <w:tabs>
          <w:tab w:val="clear" w:pos="1758"/>
          <w:tab w:val="left" w:pos="426" w:leader="none"/>
          <w:tab w:val="left" w:pos="2703" w:leader="none"/>
          <w:tab w:val="left" w:pos="2835" w:leader="none"/>
          <w:tab w:val="left" w:pos="2977" w:leader="none"/>
          <w:tab w:val="left" w:pos="3119" w:leader="none"/>
          <w:tab w:val="left" w:pos="4259" w:leader="none"/>
          <w:tab w:val="left" w:pos="4879" w:leader="none"/>
        </w:tabs>
        <w:overflowPunct w:val="true"/>
        <w:autoSpaceDE w:val="true"/>
        <w:textAlignment w:val="auto"/>
        <w:rPr/>
      </w:pPr>
      <w:r>
        <w:rPr>
          <w:rFonts w:cs="Arial" w:ascii="Arial" w:hAnsi="Arial"/>
          <w:bCs/>
        </w:rPr>
        <w:t>Poř.</w:t>
        <w:tab/>
        <w:t>Tým                           Part.+=-MP3MPSum</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w:t>
        <w:tab/>
        <w:t>2222 SK Polabiny A</w:t>
        <w:tab/>
        <w:t>9</w:t>
        <w:tab/>
        <w:t>8</w:t>
        <w:tab/>
        <w:t>0</w:t>
        <w:tab/>
        <w:t>1</w:t>
        <w:tab/>
        <w:t>24</w:t>
        <w:tab/>
        <w:t>14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2</w:t>
        <w:tab/>
        <w:t>BSS Frýdek-Místek A</w:t>
        <w:tab/>
        <w:t>9</w:t>
        <w:tab/>
        <w:t>7</w:t>
        <w:tab/>
        <w:t>2</w:t>
        <w:tab/>
        <w:t>0</w:t>
        <w:tab/>
        <w:t>23</w:t>
        <w:tab/>
        <w:t>141</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3</w:t>
        <w:tab/>
        <w:t>SK Staré Mesto</w:t>
        <w:tab/>
        <w:t>9</w:t>
        <w:tab/>
        <w:t>5</w:t>
        <w:tab/>
        <w:t>2</w:t>
        <w:tab/>
        <w:t>2</w:t>
        <w:tab/>
        <w:t>17</w:t>
        <w:tab/>
        <w:t>152</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4</w:t>
        <w:tab/>
        <w:t>Panda Rychnov n/Kn.</w:t>
        <w:tab/>
        <w:t>9</w:t>
        <w:tab/>
        <w:t>5</w:t>
        <w:tab/>
        <w:t>2</w:t>
        <w:tab/>
        <w:t>2</w:t>
        <w:tab/>
        <w:t>17</w:t>
        <w:tab/>
        <w:t>147</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5</w:t>
        <w:tab/>
        <w:t>Spartak Vlasim</w:t>
        <w:tab/>
        <w:t>9</w:t>
        <w:tab/>
        <w:t>5</w:t>
        <w:tab/>
        <w:t>1</w:t>
        <w:tab/>
        <w:t>3</w:t>
        <w:tab/>
        <w:t>16</w:t>
        <w:tab/>
        <w:t>15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6</w:t>
        <w:tab/>
        <w:t>BSS Frýdek-Místek B</w:t>
        <w:tab/>
        <w:t>9</w:t>
        <w:tab/>
        <w:t>5</w:t>
        <w:tab/>
        <w:t>1</w:t>
        <w:tab/>
        <w:t>3</w:t>
        <w:tab/>
        <w:t>16</w:t>
        <w:tab/>
        <w:t>13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7</w:t>
        <w:tab/>
        <w:t>Sokol Hradec Králové</w:t>
        <w:tab/>
        <w:t>9</w:t>
        <w:tab/>
        <w:t>5</w:t>
        <w:tab/>
        <w:t>0</w:t>
        <w:tab/>
        <w:t>4</w:t>
        <w:tab/>
        <w:t>15</w:t>
        <w:tab/>
        <w:t>151</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b/>
          <w:b/>
        </w:rPr>
      </w:pPr>
      <w:r>
        <w:rPr>
          <w:rFonts w:cs="Arial" w:ascii="Arial" w:hAnsi="Arial"/>
          <w:b/>
        </w:rPr>
        <w:t>8</w:t>
        <w:tab/>
        <w:t>Lokomotiva Brno</w:t>
        <w:tab/>
        <w:t>9</w:t>
        <w:tab/>
        <w:t>4</w:t>
        <w:tab/>
        <w:t>3</w:t>
        <w:tab/>
        <w:t>2</w:t>
        <w:tab/>
        <w:t>15</w:t>
        <w:tab/>
        <w:t>123</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9</w:t>
        <w:tab/>
        <w:t>TJ Sokol Údlice</w:t>
        <w:tab/>
        <w:t>9</w:t>
        <w:tab/>
        <w:t>5</w:t>
        <w:tab/>
        <w:t>0</w:t>
        <w:tab/>
        <w:t>4</w:t>
        <w:tab/>
        <w:t>15</w:t>
        <w:tab/>
        <w:t>123</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0</w:t>
        <w:tab/>
        <w:t>DDM Most</w:t>
        <w:tab/>
        <w:t>9</w:t>
        <w:tab/>
        <w:t>5</w:t>
        <w:tab/>
        <w:t>0</w:t>
        <w:tab/>
        <w:t>4</w:t>
        <w:tab/>
        <w:t>15</w:t>
        <w:tab/>
        <w:t>121</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1</w:t>
        <w:tab/>
        <w:t>Bohemians Praha</w:t>
        <w:tab/>
        <w:t>9</w:t>
        <w:tab/>
        <w:t>5</w:t>
        <w:tab/>
        <w:t>0</w:t>
        <w:tab/>
        <w:t>4</w:t>
        <w:tab/>
        <w:t>15</w:t>
        <w:tab/>
        <w:t>12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2</w:t>
        <w:tab/>
        <w:t>Slavia Orlová A</w:t>
        <w:tab/>
        <w:t>9</w:t>
        <w:tab/>
        <w:t>5</w:t>
        <w:tab/>
        <w:t>0</w:t>
        <w:tab/>
        <w:t>4</w:t>
        <w:tab/>
        <w:t>15</w:t>
        <w:tab/>
        <w:t>111</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3</w:t>
        <w:tab/>
        <w:t>SK Most</w:t>
        <w:tab/>
        <w:t>9</w:t>
        <w:tab/>
        <w:t>4</w:t>
        <w:tab/>
        <w:t>2</w:t>
        <w:tab/>
        <w:t>3</w:t>
        <w:tab/>
        <w:t>14</w:t>
        <w:tab/>
        <w:t>149</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4</w:t>
        <w:tab/>
        <w:t>2222 SK Polabiny B</w:t>
        <w:tab/>
        <w:t>9</w:t>
        <w:tab/>
        <w:t>4</w:t>
        <w:tab/>
        <w:t>1</w:t>
        <w:tab/>
        <w:t>4</w:t>
        <w:tab/>
        <w:t>13</w:t>
        <w:tab/>
        <w:t>114</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15</w:t>
        <w:tab/>
        <w:t>SK Medvedi Zvole</w:t>
        <w:tab/>
        <w:t>9</w:t>
        <w:tab/>
        <w:t>4</w:t>
        <w:tab/>
        <w:t>1</w:t>
        <w:tab/>
        <w:t>4</w:t>
        <w:tab/>
        <w:t>13</w:t>
        <w:tab/>
        <w:t xml:space="preserve">  97</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6</w:t>
        <w:tab/>
        <w:t>Slavia Orlová B</w:t>
        <w:tab/>
        <w:t>9</w:t>
        <w:tab/>
        <w:t>4</w:t>
        <w:tab/>
        <w:t>0</w:t>
        <w:tab/>
        <w:t>5</w:t>
        <w:tab/>
        <w:t>12</w:t>
        <w:tab/>
        <w:t>124</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7</w:t>
        <w:tab/>
        <w:t>Sachklub Tábor</w:t>
        <w:tab/>
        <w:t>9</w:t>
        <w:tab/>
        <w:t>4</w:t>
        <w:tab/>
        <w:t>0</w:t>
        <w:tab/>
        <w:t>5</w:t>
        <w:tab/>
        <w:t>12</w:t>
        <w:tab/>
        <w:t>12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18</w:t>
        <w:tab/>
        <w:t>Sokol Bedrichov</w:t>
        <w:tab/>
        <w:t>9</w:t>
        <w:tab/>
        <w:t>3</w:t>
        <w:tab/>
        <w:t>3</w:t>
        <w:tab/>
        <w:t>3</w:t>
        <w:tab/>
        <w:t>12</w:t>
        <w:tab/>
        <w:t xml:space="preserve">  94</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19</w:t>
        <w:tab/>
        <w:t>TJ TZ Trinec</w:t>
        <w:tab/>
        <w:t>9</w:t>
        <w:tab/>
        <w:t>3</w:t>
        <w:tab/>
        <w:t>2</w:t>
        <w:tab/>
        <w:t>4</w:t>
        <w:tab/>
        <w:t>11</w:t>
        <w:tab/>
        <w:t>114</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0</w:t>
        <w:tab/>
        <w:t>Tatran Litovel</w:t>
        <w:tab/>
        <w:t>9</w:t>
        <w:tab/>
        <w:t>3</w:t>
        <w:tab/>
        <w:t>2</w:t>
        <w:tab/>
        <w:t>4</w:t>
        <w:tab/>
        <w:t>11</w:t>
        <w:tab/>
        <w:t xml:space="preserve">  98</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rFonts w:ascii="Arial" w:hAnsi="Arial" w:cs="Arial"/>
        </w:rPr>
      </w:pPr>
      <w:r>
        <w:rPr>
          <w:rFonts w:cs="Arial" w:ascii="Arial" w:hAnsi="Arial"/>
        </w:rPr>
        <w:t>21</w:t>
        <w:tab/>
        <w:t>Biomedica Rícany</w:t>
        <w:tab/>
        <w:t>9</w:t>
        <w:tab/>
        <w:t>3</w:t>
        <w:tab/>
        <w:t>1</w:t>
        <w:tab/>
        <w:t>5</w:t>
        <w:tab/>
        <w:t>10</w:t>
        <w:tab/>
        <w:t>106</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2</w:t>
        <w:tab/>
        <w:t>TJ Mittal Ostrava</w:t>
        <w:tab/>
        <w:t>9</w:t>
        <w:tab/>
        <w:t>3</w:t>
        <w:tab/>
        <w:t>1</w:t>
        <w:tab/>
        <w:t>5</w:t>
        <w:tab/>
        <w:t>10</w:t>
        <w:tab/>
        <w:t xml:space="preserve">  8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3</w:t>
        <w:tab/>
        <w:t>Desko Liberec</w:t>
        <w:tab/>
        <w:t>9</w:t>
        <w:tab/>
        <w:t>3</w:t>
        <w:tab/>
        <w:t>0</w:t>
        <w:tab/>
        <w:t>6</w:t>
        <w:tab/>
        <w:t xml:space="preserve">  9</w:t>
        <w:tab/>
        <w:t>100</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4</w:t>
        <w:tab/>
        <w:t>TJ Sokol Postoupky</w:t>
        <w:tab/>
        <w:t>9</w:t>
        <w:tab/>
        <w:t>2</w:t>
        <w:tab/>
        <w:t>3</w:t>
        <w:tab/>
        <w:t>4</w:t>
        <w:tab/>
        <w:t xml:space="preserve">  9</w:t>
        <w:tab/>
        <w:t xml:space="preserve">  98</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5</w:t>
        <w:tab/>
        <w:t>Sokol Klatovy</w:t>
        <w:tab/>
        <w:t>9</w:t>
        <w:tab/>
        <w:t>2</w:t>
        <w:tab/>
        <w:t>3</w:t>
        <w:tab/>
        <w:t>4</w:t>
        <w:tab/>
        <w:t xml:space="preserve">  9</w:t>
        <w:tab/>
        <w:t xml:space="preserve">  92</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6</w:t>
        <w:tab/>
        <w:t>2222 SK Polabiny C</w:t>
        <w:tab/>
        <w:t>9</w:t>
        <w:tab/>
        <w:t>2</w:t>
        <w:tab/>
        <w:t>0</w:t>
        <w:tab/>
        <w:t>7</w:t>
        <w:tab/>
        <w:t xml:space="preserve">  6</w:t>
        <w:tab/>
        <w:t xml:space="preserve">  95</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7</w:t>
        <w:tab/>
        <w:t>SK ZS Hrabisín</w:t>
        <w:tab/>
        <w:t>9</w:t>
        <w:tab/>
        <w:t>1</w:t>
        <w:tab/>
        <w:t>2</w:t>
        <w:tab/>
        <w:t>6</w:t>
        <w:tab/>
        <w:t xml:space="preserve">  5</w:t>
        <w:tab/>
        <w:t xml:space="preserve">  87</w:t>
      </w:r>
    </w:p>
    <w:p>
      <w:pPr>
        <w:pStyle w:val="Normal"/>
        <w:tabs>
          <w:tab w:val="clear" w:pos="1758"/>
          <w:tab w:val="left" w:pos="426" w:leader="none"/>
          <w:tab w:val="left" w:pos="635" w:leader="none"/>
          <w:tab w:val="left" w:pos="2663" w:leader="none"/>
          <w:tab w:val="left" w:pos="2835" w:leader="none"/>
          <w:tab w:val="left" w:pos="2977" w:leader="none"/>
          <w:tab w:val="left" w:pos="3119" w:leader="none"/>
          <w:tab w:val="left" w:pos="3294" w:leader="none"/>
          <w:tab w:val="left" w:pos="3619" w:leader="none"/>
          <w:tab w:val="left" w:pos="3944" w:leader="none"/>
          <w:tab w:val="left" w:pos="4219" w:leader="none"/>
          <w:tab w:val="left" w:pos="4839" w:leader="none"/>
        </w:tabs>
        <w:overflowPunct w:val="true"/>
        <w:autoSpaceDE w:val="true"/>
        <w:textAlignment w:val="auto"/>
        <w:rPr/>
      </w:pPr>
      <w:r>
        <w:rPr>
          <w:rFonts w:cs="Arial" w:ascii="Arial" w:hAnsi="Arial"/>
        </w:rPr>
        <w:t>28</w:t>
        <w:tab/>
        <w:t>TJ Spartak Chodov</w:t>
        <w:tab/>
        <w:t>9</w:t>
        <w:tab/>
        <w:t>1</w:t>
        <w:tab/>
        <w:t>0</w:t>
        <w:tab/>
        <w:t>8</w:t>
        <w:tab/>
        <w:t xml:space="preserve">  3</w:t>
        <w:tab/>
        <w:t xml:space="preserve">  81</w:t>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tabs>
          <w:tab w:val="clear" w:pos="1758"/>
          <w:tab w:val="left" w:pos="426" w:leader="none"/>
        </w:tabs>
        <w:spacing w:before="60" w:after="0"/>
        <w:jc w:val="both"/>
        <w:rPr>
          <w:rFonts w:ascii="Arial" w:hAnsi="Arial" w:cs="Arial"/>
          <w:b/>
          <w:b/>
        </w:rPr>
      </w:pPr>
      <w:r>
        <w:rPr>
          <w:rFonts w:cs="Arial" w:ascii="Arial" w:hAnsi="Arial"/>
          <w:b/>
        </w:rPr>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bCs/>
          <w:color w:val="000000"/>
        </w:rPr>
      </w:pPr>
      <w:r>
        <w:rPr>
          <w:rFonts w:cs="Arial" w:ascii="Arial" w:hAnsi="Arial"/>
          <w:bCs/>
          <w:color w:val="000000"/>
        </w:rPr>
        <w:t>Šach.Jméno</w:t>
        <w:tab/>
        <w:t>Rtg</w:t>
        <w:tab/>
        <w:t>FED</w:t>
        <w:tab/>
        <w:t>1</w:t>
        <w:tab/>
        <w:t>2</w:t>
        <w:tab/>
        <w:t>3</w:t>
        <w:tab/>
        <w:t>4</w:t>
        <w:tab/>
        <w:t>5</w:t>
        <w:tab/>
        <w:t>6</w:t>
        <w:tab/>
        <w:t>7</w:t>
        <w:tab/>
        <w:t>8</w:t>
        <w:tab/>
        <w:t>9</w:t>
        <w:tab/>
        <w:t>Body</w:t>
        <w:tab/>
        <w:t>Partie</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1</w:t>
        <w:tab/>
        <w:t>Blahynka Martin</w:t>
        <w:tab/>
        <w:t>1936</w:t>
        <w:tab/>
        <w:t>CZE</w:t>
        <w:tab/>
        <w:t>0</w:t>
        <w:tab/>
        <w:t>1</w:t>
        <w:tab/>
        <w:t>1</w:t>
        <w:tab/>
        <w:t>1</w:t>
        <w:tab/>
        <w:t>1</w:t>
        <w:tab/>
        <w:t>1</w:t>
        <w:tab/>
        <w:t>1</w:t>
        <w:tab/>
        <w:t>1</w:t>
        <w:tab/>
        <w:t>1</w:t>
        <w:tab/>
        <w:t>8,0</w:t>
        <w:tab/>
        <w:t>9</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2</w:t>
        <w:tab/>
        <w:t>Dvorák Adam</w:t>
        <w:tab/>
        <w:t>1688</w:t>
        <w:tab/>
        <w:t>CZE</w:t>
        <w:tab/>
        <w:t>1</w:t>
        <w:tab/>
        <w:t>1</w:t>
        <w:tab/>
        <w:t>1</w:t>
        <w:tab/>
        <w:t>1</w:t>
        <w:tab/>
        <w:t>1</w:t>
        <w:tab/>
        <w:t>1</w:t>
        <w:tab/>
        <w:t>½</w:t>
        <w:tab/>
        <w:t>1</w:t>
        <w:tab/>
        <w:t>0</w:t>
        <w:tab/>
        <w:t>7,5</w:t>
        <w:tab/>
        <w:t>9</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3</w:t>
        <w:tab/>
        <w:t>Suchomel Jirí</w:t>
        <w:tab/>
        <w:t>1358</w:t>
        <w:tab/>
        <w:t>CZE</w:t>
        <w:tab/>
        <w:t>1</w:t>
        <w:tab/>
        <w:t>1</w:t>
        <w:tab/>
        <w:t>1</w:t>
        <w:tab/>
        <w:t>½</w:t>
        <w:tab/>
        <w:t>0</w:t>
        <w:tab/>
        <w:t>1</w:t>
        <w:tab/>
        <w:t>1</w:t>
        <w:tab/>
        <w:t>1</w:t>
        <w:tab/>
        <w:t>0</w:t>
        <w:tab/>
        <w:t>6,5</w:t>
        <w:tab/>
        <w:t>9</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4</w:t>
        <w:tab/>
        <w:t>Svoboda Filip</w:t>
        <w:tab/>
        <w:t>1250</w:t>
        <w:tab/>
        <w:t>CZE</w:t>
        <w:tab/>
        <w:t>0</w:t>
        <w:tab/>
        <w:t>1</w:t>
        <w:tab/>
        <w:t>1</w:t>
        <w:tab/>
        <w:t>0</w:t>
        <w:tab/>
        <w:t>1</w:t>
        <w:tab/>
        <w:t>0</w:t>
        <w:tab/>
        <w:t>0</w:t>
        <w:tab/>
        <w:t>0</w:t>
        <w:tab/>
        <w:t>1</w:t>
        <w:tab/>
        <w:t>4,0</w:t>
        <w:tab/>
        <w:t>9</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5</w:t>
        <w:tab/>
        <w:t xml:space="preserve">Zitný Michal </w:t>
        <w:tab/>
        <w:t>1100</w:t>
        <w:tab/>
        <w:t>CZE</w:t>
        <w:tab/>
        <w:t>0</w:t>
        <w:tab/>
        <w:t>1</w:t>
        <w:tab/>
        <w:t>1</w:t>
        <w:tab/>
        <w:t>0</w:t>
        <w:tab/>
        <w:t>0</w:t>
        <w:tab/>
        <w:t>0</w:t>
        <w:tab/>
        <w:t>0</w:t>
        <w:tab/>
        <w:t>0</w:t>
        <w:tab/>
        <w:t>0</w:t>
        <w:tab/>
        <w:t>2,0</w:t>
        <w:tab/>
        <w:t>9</w:t>
      </w:r>
    </w:p>
    <w:p>
      <w:pPr>
        <w:pStyle w:val="Normal"/>
        <w:tabs>
          <w:tab w:val="clear" w:pos="1758"/>
          <w:tab w:val="left" w:pos="284" w:leader="none"/>
          <w:tab w:val="left" w:pos="2127" w:leader="none"/>
          <w:tab w:val="left" w:pos="2977" w:leader="none"/>
          <w:tab w:val="left" w:pos="3862" w:leader="none"/>
          <w:tab w:val="left" w:pos="4053" w:leader="none"/>
          <w:tab w:val="left" w:pos="4244" w:leader="none"/>
          <w:tab w:val="left" w:pos="4435" w:leader="none"/>
          <w:tab w:val="left" w:pos="4681" w:leader="none"/>
          <w:tab w:val="left" w:pos="4872" w:leader="none"/>
          <w:tab w:val="left" w:pos="5063" w:leader="none"/>
          <w:tab w:val="left" w:pos="5309" w:leader="none"/>
          <w:tab w:val="left" w:pos="5555" w:leader="none"/>
          <w:tab w:val="left" w:pos="5746" w:leader="none"/>
          <w:tab w:val="left" w:pos="6281" w:leader="none"/>
        </w:tabs>
        <w:overflowPunct w:val="true"/>
        <w:autoSpaceDE w:val="true"/>
        <w:textAlignment w:val="auto"/>
        <w:rPr>
          <w:rFonts w:ascii="Arial" w:hAnsi="Arial" w:cs="Arial"/>
          <w:color w:val="000000"/>
        </w:rPr>
      </w:pPr>
      <w:r>
        <w:rPr>
          <w:rFonts w:cs="Arial" w:ascii="Arial" w:hAnsi="Arial"/>
          <w:color w:val="000000"/>
        </w:rPr>
        <w:t>6</w:t>
        <w:tab/>
        <w:t xml:space="preserve">Vavrínková Eliska </w:t>
        <w:tab/>
        <w:t>1100</w:t>
        <w:tab/>
        <w:t>CZE</w:t>
        <w:tab/>
        <w:t>0</w:t>
        <w:tab/>
        <w:t>0</w:t>
        <w:tab/>
        <w:t>0</w:t>
        <w:tab/>
        <w:t>1</w:t>
        <w:tab/>
        <w:t>0</w:t>
        <w:tab/>
        <w:t>0</w:t>
        <w:tab/>
        <w:t>0</w:t>
        <w:tab/>
        <w:t>½</w:t>
        <w:tab/>
        <w:t>1</w:t>
        <w:tab/>
        <w:t>2,5</w:t>
        <w:tab/>
        <w:t>9</w:t>
      </w:r>
    </w:p>
    <w:p>
      <w:pPr>
        <w:pStyle w:val="Normal"/>
        <w:tabs>
          <w:tab w:val="clear" w:pos="1758"/>
          <w:tab w:val="left" w:pos="426" w:leader="none"/>
        </w:tabs>
        <w:spacing w:before="60" w:after="0"/>
        <w:jc w:val="both"/>
        <w:rPr>
          <w:rFonts w:ascii="Arial" w:hAnsi="Arial" w:cs="Arial"/>
          <w:b/>
          <w:b/>
          <w:color w:val="000000"/>
        </w:rPr>
      </w:pPr>
      <w:r>
        <w:rPr>
          <w:rFonts w:cs="Arial" w:ascii="Arial" w:hAnsi="Arial"/>
          <w:b/>
          <w:color w:val="000000"/>
        </w:rPr>
      </w:r>
    </w:p>
    <w:p>
      <w:pPr>
        <w:pStyle w:val="Normlnweb"/>
        <w:tabs>
          <w:tab w:val="clear" w:pos="1758"/>
          <w:tab w:val="left" w:pos="426" w:leader="none"/>
        </w:tabs>
        <w:jc w:val="both"/>
        <w:rPr/>
      </w:pPr>
      <w:r>
        <w:rPr>
          <w:rFonts w:cs="Arial" w:ascii="Arial" w:hAnsi="Arial"/>
          <w:b/>
          <w:sz w:val="20"/>
          <w:szCs w:val="20"/>
        </w:rPr>
        <w:tab/>
        <w:t>MČR družstev ml žáků - tradiční skvělá tečka za sezónou</w:t>
      </w:r>
      <w:r>
        <w:rPr>
          <w:rFonts w:cs="Arial" w:ascii="Arial" w:hAnsi="Arial"/>
          <w:sz w:val="20"/>
          <w:szCs w:val="20"/>
        </w:rPr>
        <w:t xml:space="preserve"> Málokterá soutěž má tak neopakovatelnou atmosféru, kterou okamžitě vycítíte pří prvním pohledu do hracího sálu - vyrovnané šestice dětí nejdříve absolutně soustředěných, poté upřímně a živelně si fandících až nakonec hlasitě skotačících všude v okolí v sobě spojují přirozenou hravost a soutěživost s pocitem exkluzivity, protože probojovat se do tohoto finále z krajského přeboru, kde zpravidla nebývá k dispozici více než 1-2 místa, vyžaduje několik let intenzívní trenérské dřiny. Chudobná jihomoravská výprava - jen jediný účastník Lokomotiva Brno - se tentokrát vypravila na MČR bez trenérů, jen s rodiči, mezi nimiž ovšem byla i bývalá reprezentantka </w:t>
      </w:r>
      <w:r>
        <w:rPr>
          <w:rStyle w:val="StrongEmphasis"/>
          <w:rFonts w:cs="Arial" w:ascii="Arial" w:hAnsi="Arial"/>
          <w:b w:val="false"/>
          <w:sz w:val="20"/>
          <w:szCs w:val="20"/>
        </w:rPr>
        <w:t>WFM Michaela Svobodová</w:t>
      </w:r>
      <w:r>
        <w:rPr>
          <w:rFonts w:cs="Arial" w:ascii="Arial" w:hAnsi="Arial"/>
          <w:sz w:val="20"/>
          <w:szCs w:val="20"/>
        </w:rPr>
        <w:t xml:space="preserve"> (kterou ti starší možná pamatují ještě jako Míšu Chmelíkovou, na dalším snímku je úplně vlevo), která kromě vysoké šachové kvalifikace zajistila i následující článek na web – děkujeme, Míšo.</w:t>
      </w:r>
    </w:p>
    <w:p>
      <w:pPr>
        <w:pStyle w:val="Normal"/>
        <w:tabs>
          <w:tab w:val="clear" w:pos="1758"/>
          <w:tab w:val="left" w:pos="426" w:leader="none"/>
        </w:tabs>
        <w:spacing w:before="60" w:after="0"/>
        <w:jc w:val="both"/>
        <w:rPr>
          <w:rFonts w:ascii="Arial" w:hAnsi="Arial" w:cs="Arial"/>
          <w:b/>
          <w:b/>
        </w:rPr>
      </w:pPr>
      <w:r>
        <w:rPr>
          <w:rFonts w:cs="Arial" w:ascii="Arial" w:hAnsi="Arial"/>
        </w:rPr>
        <w:tab/>
        <w:t>MČR družstev mladších žáků proběhlo v Sezemicích u Pardubic po organizační stránce bezchybně. Pořadatelé dokázali vytvořit šachovou atmosféru, kdy měli hráči i doprovod pocit, že se celé Sezemice starají o jejich blaho (včetně policistů, kteří zastavovali dopravu, když děti přecházely vozovku). Z našeho kraje si vybojovalo právo účasti jediné družstvo - družstvo Lokomotivy Brno. Bylo nasazeno jako deváté a skončilo po dramatickém boji na 8. místě, což lze považovat za úspěch i přesto, že družstvo do samého závěru sahalo po medailích. První polovinu družstva tvořili již ostřílení borci Martin Blahynka, Adam Dvořák a Jiří Suchomel. Všichni tři patří k republikové špičce ve své kategorii a všichni tři to zde také dokazovali. Martin po úvodní prohře vyhrál všechny partie a převyšoval své soupeře ve všech směrech - ve všech fázích partie, strategicky i takticky a také ledovým klidem v závěrečných časových tísních. Adam se rychle zlepšuje a vynikající byly zejména jeho některé útočné partie proti soupeřovu králi. Prohrál také pouze jedinou partii. Jirka dostál své pověsti skvělého hráče v rapidu a uhrál 6,5 bodu z 9 partií. Bylo pro mě příjemným překvapením sledovat, jak dobrý a zejména bleskový má kombinační postřeh.Druhou polovinu družstva tvořili stále ještě začátečníci Filip Svoboda, Michal Žitný a Eliška Vavřínková. U nich se střídaly lepší chvilky s horšími, často partie rozhodovaly hrubé chyby. Každý z nich však vytvořil nějakou pěknou partii, každý porazil někoho silnějšího a hlavně bojovali se zápalem a naplno i ve chvílích, kdy se jim nedařilo.Družstvo vybojovalo pro náš kraj druhé postupové místo do příštího ročníku. Věřím, že pokud se zúčastní za rok, nebude po medaili jen sahat, ale dosáhne na ni. (D.Ciprys, M.Svobodová)</w:t>
      </w:r>
    </w:p>
    <w:p>
      <w:pPr>
        <w:pStyle w:val="Normal"/>
        <w:tabs>
          <w:tab w:val="clear" w:pos="1758"/>
          <w:tab w:val="left" w:pos="426" w:leader="none"/>
        </w:tabs>
        <w:spacing w:before="60" w:after="0"/>
        <w:jc w:val="both"/>
        <w:rPr>
          <w:rFonts w:ascii="Arial" w:hAnsi="Arial" w:cs="Arial"/>
          <w:b/>
          <w:b/>
        </w:rPr>
      </w:pPr>
      <w:r>
        <w:rPr>
          <w:rFonts w:cs="Arial" w:ascii="Arial" w:hAnsi="Arial"/>
          <w:b/>
        </w:rPr>
      </w:r>
    </w:p>
    <w:p>
      <w:pPr>
        <w:pStyle w:val="Normal"/>
        <w:tabs>
          <w:tab w:val="clear" w:pos="1758"/>
          <w:tab w:val="left" w:pos="426" w:leader="none"/>
        </w:tabs>
        <w:spacing w:before="60" w:after="0"/>
        <w:jc w:val="both"/>
        <w:rPr>
          <w:rFonts w:ascii="Arial" w:hAnsi="Arial" w:cs="Arial"/>
          <w:b/>
          <w:b/>
        </w:rPr>
      </w:pPr>
      <w:r>
        <w:rPr>
          <w:rFonts w:cs="Arial" w:ascii="Arial" w:hAnsi="Arial"/>
          <w:b/>
        </w:rPr>
      </w:r>
    </w:p>
    <w:p>
      <w:pPr>
        <w:pStyle w:val="Normal"/>
        <w:tabs>
          <w:tab w:val="clear" w:pos="1758"/>
          <w:tab w:val="left" w:pos="426" w:leader="none"/>
        </w:tabs>
        <w:spacing w:before="60" w:after="0"/>
        <w:jc w:val="both"/>
        <w:rPr>
          <w:rFonts w:ascii="Arial" w:hAnsi="Arial" w:cs="Arial"/>
          <w:b/>
          <w:b/>
        </w:rPr>
      </w:pPr>
      <w:r>
        <w:rPr>
          <w:rFonts w:cs="Arial" w:ascii="Arial" w:hAnsi="Arial"/>
          <w:b/>
          <w:sz w:val="28"/>
          <w:szCs w:val="28"/>
        </w:rPr>
        <w:t>KRAJSKÝ PŘEBOR DRUŽSTEV MLADŠÍCH ŽÁKŮ</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spacing w:before="60" w:after="0"/>
        <w:textAlignment w:val="auto"/>
        <w:rPr>
          <w:rFonts w:ascii="Arial" w:hAnsi="Arial" w:cs="Arial"/>
          <w:b/>
          <w:b/>
          <w:bCs/>
          <w:color w:val="000000"/>
        </w:rPr>
      </w:pPr>
      <w:r>
        <w:rPr>
          <w:rFonts w:cs="Arial" w:ascii="Arial" w:hAnsi="Arial"/>
          <w:b/>
          <w:bCs/>
          <w:color w:val="000000"/>
        </w:rPr>
        <w:t>Šach.</w:t>
        <w:tab/>
        <w:t>Jméno</w:t>
        <w:tab/>
        <w:t>Rtg</w:t>
        <w:tab/>
        <w:t>FED</w:t>
        <w:tab/>
        <w:t>Body</w:t>
        <w:tab/>
        <w:t>Partie</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t>1</w:t>
        <w:tab/>
        <w:t>Blahynka Martin</w:t>
        <w:tab/>
        <w:t>1889</w:t>
        <w:tab/>
        <w:t>CZE</w:t>
        <w:tab/>
        <w:t>6,0</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pPr>
      <w:r>
        <w:rPr>
          <w:rFonts w:cs="Arial" w:ascii="Arial" w:hAnsi="Arial"/>
          <w:color w:val="000000"/>
        </w:rPr>
        <w:t>2</w:t>
        <w:tab/>
        <w:t>Dvorak Adam</w:t>
        <w:tab/>
        <w:t>1757</w:t>
        <w:tab/>
        <w:t>CZE</w:t>
        <w:tab/>
        <w:t>6,0</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t>3</w:t>
        <w:tab/>
        <w:t>Suchomel Jiri</w:t>
        <w:tab/>
        <w:t>1449</w:t>
        <w:tab/>
        <w:t>CZE</w:t>
        <w:tab/>
        <w:t>4,5</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t>4</w:t>
        <w:tab/>
        <w:t>Svoboda Filip</w:t>
        <w:tab/>
        <w:t>1100</w:t>
        <w:tab/>
        <w:t>CZE</w:t>
        <w:tab/>
        <w:t>5,0</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t>5</w:t>
        <w:tab/>
        <w:t>Zitny Michal</w:t>
        <w:tab/>
        <w:t>1000</w:t>
        <w:tab/>
        <w:t>CZE</w:t>
        <w:tab/>
        <w:t>4,0</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t>6</w:t>
        <w:tab/>
        <w:t>Vavrinkova Eliska</w:t>
        <w:tab/>
        <w:t>1000</w:t>
        <w:tab/>
        <w:t>CZE</w:t>
        <w:tab/>
        <w:t>4,0</w:t>
        <w:tab/>
        <w:t>6</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b/>
        </w:rPr>
        <w:t>1</w:t>
        <w:tab/>
      </w:r>
      <w:hyperlink r:id="rId143">
        <w:r>
          <w:rPr>
            <w:rStyle w:val="InternetLink"/>
            <w:rFonts w:cs="Arial" w:ascii="Arial" w:hAnsi="Arial"/>
            <w:b/>
            <w:color w:val="000000"/>
            <w:u w:val="none"/>
          </w:rPr>
          <w:t>SK Lokomotiva Brno</w:t>
        </w:r>
      </w:hyperlink>
      <w:r>
        <w:rPr>
          <w:rFonts w:cs="Arial" w:ascii="Arial" w:hAnsi="Arial"/>
          <w:b/>
        </w:rPr>
        <w:tab/>
        <w:t>6</w:t>
        <w:tab/>
        <w:t>6</w:t>
        <w:tab/>
        <w:t>0</w:t>
        <w:tab/>
        <w:t>0</w:t>
        <w:tab/>
        <w:t>18</w:t>
        <w:tab/>
        <w:t>14,5</w:t>
        <w:tab/>
        <w:t>29,5</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rPr>
        <w:t>2</w:t>
        <w:tab/>
      </w:r>
      <w:hyperlink r:id="rId144">
        <w:r>
          <w:rPr>
            <w:rStyle w:val="InternetLink"/>
            <w:rFonts w:cs="Arial" w:ascii="Arial" w:hAnsi="Arial"/>
            <w:color w:val="000000"/>
            <w:u w:val="none"/>
          </w:rPr>
          <w:t>SK Duras BVK Brno</w:t>
        </w:r>
      </w:hyperlink>
      <w:r>
        <w:rPr>
          <w:rFonts w:cs="Arial" w:ascii="Arial" w:hAnsi="Arial"/>
        </w:rPr>
        <w:tab/>
        <w:t>6</w:t>
        <w:tab/>
        <w:t>5</w:t>
        <w:tab/>
        <w:t>0</w:t>
        <w:tab/>
        <w:t>1</w:t>
        <w:tab/>
        <w:t>15</w:t>
        <w:tab/>
        <w:t>12,5</w:t>
        <w:tab/>
        <w:t>26,5</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rPr>
        <w:t>3</w:t>
        <w:tab/>
      </w:r>
      <w:hyperlink r:id="rId145">
        <w:r>
          <w:rPr>
            <w:rStyle w:val="InternetLink"/>
            <w:rFonts w:cs="Arial" w:ascii="Arial" w:hAnsi="Arial"/>
            <w:color w:val="000000"/>
            <w:u w:val="none"/>
          </w:rPr>
          <w:t>SK 1923 Sokol Kyjov A</w:t>
        </w:r>
      </w:hyperlink>
      <w:r>
        <w:rPr>
          <w:rFonts w:cs="Arial" w:ascii="Arial" w:hAnsi="Arial"/>
        </w:rPr>
        <w:tab/>
        <w:t>6</w:t>
        <w:tab/>
        <w:t>4</w:t>
        <w:tab/>
        <w:t>0</w:t>
        <w:tab/>
        <w:t>2</w:t>
        <w:tab/>
        <w:t>12</w:t>
        <w:tab/>
        <w:t>11,5</w:t>
        <w:tab/>
        <w:t>24,5</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rPr>
        <w:t>4</w:t>
        <w:tab/>
      </w:r>
      <w:hyperlink r:id="rId146">
        <w:r>
          <w:rPr>
            <w:rStyle w:val="InternetLink"/>
            <w:rFonts w:cs="Arial" w:ascii="Arial" w:hAnsi="Arial"/>
            <w:color w:val="000000"/>
            <w:u w:val="none"/>
          </w:rPr>
          <w:t>TJ Sokol Zastavka</w:t>
        </w:r>
      </w:hyperlink>
      <w:r>
        <w:rPr>
          <w:rFonts w:cs="Arial" w:ascii="Arial" w:hAnsi="Arial"/>
        </w:rPr>
        <w:tab/>
        <w:t>6</w:t>
        <w:tab/>
        <w:t>3</w:t>
        <w:tab/>
        <w:t>0</w:t>
        <w:tab/>
        <w:t>3</w:t>
        <w:tab/>
        <w:t xml:space="preserve">  9</w:t>
        <w:tab/>
        <w:t xml:space="preserve">  8,0</w:t>
        <w:tab/>
        <w:t>17,0</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rPr>
        <w:t>5</w:t>
        <w:tab/>
      </w:r>
      <w:hyperlink r:id="rId147">
        <w:r>
          <w:rPr>
            <w:rStyle w:val="InternetLink"/>
            <w:rFonts w:cs="Arial" w:ascii="Arial" w:hAnsi="Arial"/>
            <w:color w:val="000000"/>
            <w:u w:val="none"/>
          </w:rPr>
          <w:t>SK DDM Vyskov</w:t>
        </w:r>
      </w:hyperlink>
      <w:r>
        <w:rPr>
          <w:rFonts w:cs="Arial" w:ascii="Arial" w:hAnsi="Arial"/>
        </w:rPr>
        <w:tab/>
        <w:t>6</w:t>
        <w:tab/>
        <w:t>2</w:t>
        <w:tab/>
        <w:t>0</w:t>
        <w:tab/>
        <w:t>4</w:t>
        <w:tab/>
        <w:t xml:space="preserve">  6</w:t>
        <w:tab/>
        <w:t xml:space="preserve">  6,5</w:t>
        <w:tab/>
        <w:t>14,0</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pPr>
      <w:r>
        <w:rPr>
          <w:rFonts w:cs="Arial" w:ascii="Arial" w:hAnsi="Arial"/>
        </w:rPr>
        <w:t>6</w:t>
        <w:tab/>
      </w:r>
      <w:hyperlink r:id="rId148">
        <w:r>
          <w:rPr>
            <w:rStyle w:val="InternetLink"/>
            <w:rFonts w:cs="Arial" w:ascii="Arial" w:hAnsi="Arial"/>
            <w:color w:val="000000"/>
            <w:u w:val="none"/>
          </w:rPr>
          <w:t>TJ Tatran Postorna</w:t>
        </w:r>
      </w:hyperlink>
      <w:r>
        <w:rPr>
          <w:rFonts w:cs="Arial" w:ascii="Arial" w:hAnsi="Arial"/>
        </w:rPr>
        <w:tab/>
        <w:t>6</w:t>
        <w:tab/>
        <w:t>1</w:t>
        <w:tab/>
        <w:t>0</w:t>
        <w:tab/>
        <w:t>5</w:t>
        <w:tab/>
        <w:t xml:space="preserve">  3</w:t>
        <w:tab/>
        <w:t xml:space="preserve">  4,5</w:t>
        <w:tab/>
        <w:t xml:space="preserve">  9,5</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rFonts w:ascii="Arial" w:hAnsi="Arial" w:cs="Arial"/>
        </w:rPr>
      </w:pPr>
      <w:r>
        <w:rPr>
          <w:rFonts w:cs="Arial" w:ascii="Arial" w:hAnsi="Arial"/>
        </w:rPr>
        <w:t>7</w:t>
        <w:tab/>
      </w:r>
      <w:hyperlink r:id="rId149">
        <w:r>
          <w:rPr>
            <w:rStyle w:val="InternetLink"/>
            <w:rFonts w:cs="Arial" w:ascii="Arial" w:hAnsi="Arial"/>
            <w:color w:val="000000"/>
            <w:u w:val="none"/>
          </w:rPr>
          <w:t>SK 1923 Sokol Kyjov B</w:t>
        </w:r>
      </w:hyperlink>
      <w:r>
        <w:rPr>
          <w:rFonts w:cs="Arial" w:ascii="Arial" w:hAnsi="Arial"/>
        </w:rPr>
        <w:tab/>
        <w:t>6</w:t>
        <w:tab/>
        <w:t>0</w:t>
        <w:tab/>
        <w:t>0</w:t>
        <w:tab/>
        <w:t>6</w:t>
        <w:tab/>
        <w:t xml:space="preserve">  0</w:t>
        <w:tab/>
        <w:t xml:space="preserve">  1,5</w:t>
        <w:tab/>
        <w:t xml:space="preserve">  3,0</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rPr>
          <w:rFonts w:ascii="Arial" w:hAnsi="Arial" w:cs="Arial"/>
        </w:rPr>
      </w:pPr>
      <w:r>
        <w:rPr>
          <w:rFonts w:cs="Arial" w:ascii="Arial" w:hAnsi="Arial"/>
        </w:rPr>
      </w:r>
    </w:p>
    <w:p>
      <w:pPr>
        <w:sectPr>
          <w:type w:val="continuous"/>
          <w:pgSz w:w="11906" w:h="16838"/>
          <w:pgMar w:left="284" w:right="567" w:gutter="0" w:header="567" w:top="623" w:footer="567" w:bottom="794"/>
          <w:cols w:num="2" w:space="56" w:equalWidth="true" w:sep="false"/>
          <w:formProt w:val="false"/>
          <w:textDirection w:val="lrTb"/>
          <w:docGrid w:type="default" w:linePitch="360" w:charSpace="0"/>
        </w:sectPr>
      </w:pP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spacing w:val="-18"/>
          <w:kern w:val="2"/>
        </w:rPr>
        <w:tab/>
        <w:t>Vyhráli jsme KP družstev mladších žáků</w:t>
      </w:r>
      <w:r>
        <w:rPr>
          <w:rFonts w:cs="Arial" w:ascii="Arial" w:hAnsi="Arial"/>
        </w:rPr>
        <w:t xml:space="preserve"> V sobotu 21. března jsme se zúčastnili krajského přeboru družstev mladších žáků v Kyjově. Na soutěže pořádané místním oddílem Jiskra Kyjov se vždycky těšíme, a jak se ukázalo i teď, docela naprosto právem. Reprezentační hrací místnosti v centru města na radnici, hladký průběh turnaje (končili jsme dokonce o čtyřicet minut dříve), nulové startovné, zdarma občerstvení pro děti a cenu pro každého účastníka - no uznejte, že to v našem kraji žádný jiný pořadatel nenabízí.</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spacing w:before="60" w:after="0"/>
        <w:jc w:val="both"/>
        <w:rPr>
          <w:rFonts w:ascii="Arial" w:hAnsi="Arial" w:cs="Arial"/>
        </w:rPr>
      </w:pPr>
      <w:r>
        <w:rPr>
          <w:rFonts w:cs="Arial" w:ascii="Arial" w:hAnsi="Arial"/>
        </w:rPr>
        <w:tab/>
        <w:t>Jediným úkolem našeho družstva bylo všechny porazit a soutěž vyhrát  - a to především vzhledem ke skutečnosti, že po slabých výkonech našich družstev má letos do republikového kola zaručen postup jen vítěz.Daný úkol se podařilo beze zbytku splnit. Máme sestavu, které se nemůže v kraji rovnat žádný tým. Trochu jsme se zapotili jen s Durasem a s Kyjovem, které jsme porazili „jen“ 4 : 2.</w:t>
      </w:r>
    </w:p>
    <w:p>
      <w:pPr>
        <w:pStyle w:val="Normal"/>
        <w:tabs>
          <w:tab w:val="clear" w:pos="1758"/>
          <w:tab w:val="left" w:pos="284" w:leader="none"/>
          <w:tab w:val="left" w:pos="567" w:leader="none"/>
          <w:tab w:val="left" w:pos="2694" w:leader="none"/>
          <w:tab w:val="left" w:pos="2835" w:leader="none"/>
          <w:tab w:val="left" w:pos="2977" w:leader="none"/>
          <w:tab w:val="left" w:pos="3119" w:leader="none"/>
          <w:tab w:val="left" w:pos="3402" w:leader="none"/>
          <w:tab w:val="left" w:pos="3686" w:leader="none"/>
          <w:tab w:val="left" w:pos="4253" w:leader="none"/>
        </w:tabs>
        <w:spacing w:before="60" w:after="0"/>
        <w:jc w:val="both"/>
        <w:rPr>
          <w:rFonts w:ascii="Arial" w:hAnsi="Arial" w:cs="Arial"/>
        </w:rPr>
      </w:pPr>
      <w:r>
        <w:rPr>
          <w:rFonts w:cs="Arial" w:ascii="Arial" w:hAnsi="Arial"/>
        </w:rPr>
        <w:tab/>
        <w:t>Mám-li hodnotit výkony jednotlivých hráčů, pak zůstanu-li u pohledu jen z krajského úrovně, nemohu nic jiného než chválit. Pokud se však na naše družstva podívám z hlediska šancí na umístění v republikovém kole, nemohu u některých hráčů nezvednout varovný prst. Plné absolutorium zaslouží naše první dvě šachovnice - Martin Blahynka a Adam Dvořák. Hráli dobře, přesně a spolehlivě a získali 100% možných bodů. Docela dobrý výkon taktéž podal na čtvrté desce Filip Svoboda. Naopak výpadkům na třetí desce se neubránil Jirka Suchomel. U něho platí to, co říkáme již dva roky: má ohromný postřeh, ale pokud se neukázní a nezačne hrát pomalu, neubrání se hrubým chybám, kterými dokáže zahodit i jinak vyhranou pozici. Velké výpadky jsme měli na páté a šesté šachovnici, kde hráli naši nejmladší. Michal Žitný hrál ohromně rychle a skoro by se chtělo říct bleskově. Důsledkem bylo, že v tom spěchu přehlížel figurky i své možné dobré tahy a často vyhrál jen díky tomu, že soupeř udělal chybu ještě větší. Lehcí soupeři ovšem na republice nebudou… Na poslední šachovnici Eliška hrála podstatně pomaleji a zodpovědněji (někdy se jí už začal nachylovat praporek), ale oni neviděla mnohé věci, které by vidět měla… Na republikovém kole nás tak procházka růžovým sadem určitě nečeká. Ale bez ohledu na umístění v republikové soutěži se již teď můžeme pyšnit titulem krajského přeborníka družstev mladších žáků. Poděkování patří (i přes výše uvedenou kritiku) všem hráčům za odvedené výkony a mnoha rodičům za doprovod dětí a péči o ně během celého turnaje. (M.Hurta)</w:t>
      </w:r>
    </w:p>
    <w:p>
      <w:pPr>
        <w:sectPr>
          <w:type w:val="continuous"/>
          <w:pgSz w:w="11906" w:h="16838"/>
          <w:pgMar w:left="284" w:right="567" w:gutter="0" w:header="567" w:top="623" w:footer="567" w:bottom="794"/>
          <w:formProt w:val="false"/>
          <w:textDirection w:val="lrTb"/>
          <w:docGrid w:type="default" w:linePitch="360" w:charSpace="0"/>
        </w:sectPr>
      </w:pPr>
    </w:p>
    <w:p>
      <w:pPr>
        <w:pStyle w:val="Normal"/>
        <w:numPr>
          <w:ilvl w:val="0"/>
          <w:numId w:val="0"/>
        </w:numPr>
        <w:shd w:fill="FFFFFF" w:val="clear"/>
        <w:tabs>
          <w:tab w:val="clear" w:pos="1758"/>
          <w:tab w:val="left" w:pos="426" w:leader="none"/>
        </w:tabs>
        <w:spacing w:before="60" w:after="0"/>
        <w:jc w:val="both"/>
        <w:outlineLvl w:val="4"/>
        <w:rPr>
          <w:rFonts w:ascii="Arial" w:hAnsi="Arial" w:cs="Arial"/>
          <w:b/>
          <w:b/>
          <w:spacing w:val="-18"/>
          <w:kern w:val="2"/>
        </w:rPr>
      </w:pPr>
      <w:r>
        <w:rPr>
          <w:rFonts w:cs="Arial" w:ascii="Arial" w:hAnsi="Arial"/>
          <w:b/>
          <w:spacing w:val="-18"/>
          <w:kern w:val="2"/>
        </w:rPr>
        <w:tab/>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11906" w:h="16838"/>
          <w:pgMar w:left="284" w:right="567" w:gutter="0" w:header="709" w:top="765" w:footer="709" w:bottom="794"/>
          <w:pgNumType w:fmt="decimal"/>
          <w:cols w:num="3" w:space="56" w:equalWidth="true" w:sep="true"/>
          <w:formProt w:val="false"/>
          <w:titlePg/>
          <w:textDirection w:val="lrTb"/>
          <w:docGrid w:type="default" w:linePitch="360" w:charSpace="0"/>
        </w:sectPr>
      </w:pP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Suverénní Lokálka vítězí v pohostinném Kyjově. </w:t>
      </w:r>
      <w:r>
        <w:rPr>
          <w:rFonts w:cs="Arial" w:ascii="Arial" w:hAnsi="Arial"/>
        </w:rPr>
        <w:t>Nejlepší jihomoravská mládež trénuje v Brně a nejpohostinnější pořadatelé organizují šachové akce v Kyjově - tyto dvě pravdy potvrdil sobotní krajský přebor družstev mladších žáků do 12 let hraný přímo v historickém skvostu kyjovského náměstí - na renesanční radnici (děti vcházely hlavním vchodem do zasedací místnosti a dospělí občas mizeli ve vedlejším menším otvoru vedoucím do vinných sklepů pod radnicí).</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Hned u vstupu vítal účastníky plakát, v hrací místnosti pak stolek s pohárem pro vítěze, medailemi a horou diplomů a v čele místnosti očekávali přítomné vždy dobře naladěný šéf pořadatelského štábu Ivan Pařízek, vstřícný zástupce Městského úřadu slibující prostory v rekonstruovaném sportovním centru i pro budoucí šachové akce a přísný rozhodčí Miroslav 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Ještě se ani nezačalo hrát a už bylo jasné, kdo se s největší pravděpodobností stane vítězem - zelené dresy brněnské Lokomotivy navléknuté stříbrným medailistou nedávného MČR mládeže Martinem Blahynkou a dalšími dvěma finalisty tohoto šampionátu Adamem Dvořákem a Jiřím Suchomelem daly hned v úvodních blickách všem na vědomí, že do Kyjova nepřijely žádné začínající děti, ale zkušení borci z dorostenecké ligy a extraligy. Konkurenční žlutá barva Durasu Brno nebyla dlouho vidět, protože zahájení bylo tak bleskové, že Durasáci z pěší túry od vlakového nádraží historickým centrem Kyjova (hned u dveří hrací místnosti byl moc pěkný panel skromě informující že ještě ve 12. století byl Kyjov pouhou vesnicí a městečkem je až od roku 1201) dorazili až několik minut po zahájení. Rozhodčí však vstřícně nalosovali jejich dvě přihlášená družstva mezi sebou. Nakonec se ukázalo, že podobně jako u dalších týmů zapracovala marodka a Duras bude hrát jen jeden. Z torza druhého družstva si doplnili hráče všichni ostatní a tak spokojenost byla nakonec náramná - od druhého kola nebyla v celé soutěži jediná kontumace.</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Nakonec někteří zalitovali, že nevzali i další menší děti, protože kromě prvních šachovnic hráli ve většině týmů hráči, s nimiž mohl při troše štěstí zabodovat i úplný začátečník. Svůj bod si uhrál dokonce i nejmladší hráč Šimon Vémola narozený 23.11.2003!</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Od prvního do posledního kola směřovala k jasnému vítězství Lokomotiva Brno, jejíž partiové prohry se daly spočítat na prstech jedné ruky. Když nešťastně prohrál na třetí desce Jirka Suchomel, usedavě se rozplakal, načež ho jeho kolega z družstva Adam Dvořák začal krásně chlácholit a povzbuzovat, </w:t>
      </w:r>
      <w:r>
        <w:rPr>
          <w:rStyle w:val="Emphasis"/>
          <w:rFonts w:cs="Arial" w:ascii="Arial" w:hAnsi="Arial"/>
        </w:rPr>
        <w:t>"Nevadí, příště vyhraješ, chybu udělal i Anand! Víš, kdo je to Anand? Ten je nejlepší ze všech. ELO má 2800! Víš, co to je, mít ELO 2800? "</w:t>
      </w:r>
    </w:p>
    <w:p>
      <w:pPr>
        <w:pStyle w:val="Normal"/>
        <w:numPr>
          <w:ilvl w:val="0"/>
          <w:numId w:val="0"/>
        </w:numPr>
        <w:shd w:fill="FFFFFF" w:val="clear"/>
        <w:tabs>
          <w:tab w:val="clear" w:pos="1758"/>
          <w:tab w:val="left" w:pos="426" w:leader="none"/>
        </w:tabs>
        <w:spacing w:before="60" w:after="0"/>
        <w:jc w:val="both"/>
        <w:outlineLvl w:val="4"/>
        <w:rPr/>
      </w:pPr>
      <w:r>
        <w:rPr>
          <w:rStyle w:val="Emphasis"/>
          <w:rFonts w:cs="Arial" w:ascii="Arial" w:hAnsi="Arial"/>
        </w:rPr>
        <w:tab/>
      </w:r>
      <w:r>
        <w:rPr>
          <w:rFonts w:cs="Arial" w:ascii="Arial" w:hAnsi="Arial"/>
        </w:rPr>
        <w:t xml:space="preserve">Za Lokálkou se seřadila družstva Durasu Brno a domácího Kyjova vedeného Michalem Skalkou z Veselí nad Moravou. Obrovskou radost musela udělat svému dědečkovi Ivanu Pařízkovi kateřina Paulíková na 6. šachovnici stoprocentním ziskem 6 bodů. Ostatní družstva už jen paběrkovala. Ale špatně se rozhodně neměla! Po 4. kole to z přilehlé kuchyňky zavonělo a začalo se nosit na stůl. Párky pro děti i dospělé, pro hráče navíc oplatky a něco k pití. Tohle se může stát jen v Kyjově a Sudoměřicích (tam býval na Moravských pohárech guláš). Pan Pařízek si rychle připomněl svá mladá léta, </w:t>
      </w:r>
      <w:r>
        <w:rPr>
          <w:rStyle w:val="Emphasis"/>
          <w:rFonts w:cs="Arial" w:ascii="Arial" w:hAnsi="Arial"/>
        </w:rPr>
        <w:t>"Když jsme kdysi přijeli do Sudoměřic, zajistil pan Cagala zabíjačku, ano, to je ten, co tam hrávají jeho memoriál, to byl typický venkovský holič, asi takto vysoký"</w:t>
      </w:r>
      <w:r>
        <w:rPr>
          <w:rFonts w:cs="Arial" w:ascii="Arial" w:hAnsi="Arial"/>
        </w:rPr>
        <w:t>, ukázal rukou někam do výše svých ramen, </w:t>
      </w:r>
      <w:r>
        <w:rPr>
          <w:rStyle w:val="Emphasis"/>
          <w:rFonts w:cs="Arial" w:ascii="Arial" w:hAnsi="Arial"/>
        </w:rPr>
        <w:t>"ale zlatý; když jsme tam přišli hrát, voněl v rohu kopec zabíjačky a každý si dával, kolik snědl..."</w:t>
      </w:r>
    </w:p>
    <w:p>
      <w:pPr>
        <w:pStyle w:val="Normal"/>
        <w:numPr>
          <w:ilvl w:val="0"/>
          <w:numId w:val="0"/>
        </w:numPr>
        <w:shd w:fill="FFFFFF" w:val="clear"/>
        <w:tabs>
          <w:tab w:val="clear" w:pos="1758"/>
          <w:tab w:val="left" w:pos="426" w:leader="none"/>
        </w:tabs>
        <w:spacing w:before="60" w:after="0"/>
        <w:jc w:val="both"/>
        <w:outlineLvl w:val="4"/>
        <w:rPr/>
      </w:pPr>
      <w:r>
        <w:rPr>
          <w:rStyle w:val="Emphasis"/>
          <w:rFonts w:cs="Arial" w:ascii="Arial" w:hAnsi="Arial"/>
        </w:rPr>
        <w:tab/>
      </w:r>
      <w:r>
        <w:rPr>
          <w:rFonts w:cs="Arial" w:ascii="Arial" w:hAnsi="Arial"/>
        </w:rPr>
        <w:t>No a pak už přišlo na řadu vyhlašování za účasti pana místostarosty. Suverénním vítězem se stala a do finále Mistrovství ČR postupuje Lokomotiva Brno. Družstvo bylo jen jedno, ale účastníků z tohoto velkoklubu docela dost.</w:t>
      </w:r>
    </w:p>
    <w:p>
      <w:pPr>
        <w:pStyle w:val="Normal"/>
        <w:tabs>
          <w:tab w:val="clear" w:pos="1758"/>
          <w:tab w:val="left" w:pos="426" w:leader="none"/>
          <w:tab w:val="left" w:pos="620" w:leader="none"/>
          <w:tab w:val="left" w:pos="2271" w:leader="none"/>
          <w:tab w:val="left" w:pos="2795" w:leader="none"/>
          <w:tab w:val="left" w:pos="3274" w:leader="none"/>
          <w:tab w:val="left" w:pos="3853" w:leader="none"/>
        </w:tabs>
        <w:overflowPunct w:val="true"/>
        <w:autoSpaceDE w:val="true"/>
        <w:spacing w:before="60" w:after="0"/>
        <w:textAlignment w:val="auto"/>
        <w:rPr>
          <w:rFonts w:ascii="Arial" w:hAnsi="Arial" w:cs="Arial"/>
          <w:color w:val="000000"/>
        </w:rPr>
      </w:pPr>
      <w:r>
        <w:rPr>
          <w:rFonts w:cs="Arial" w:ascii="Arial" w:hAnsi="Arial"/>
        </w:rPr>
        <w:tab/>
        <w:t>Zasloužené druhé místo patří Durasu Brno. Třetí místo rovněž zcela zaslouženě domácímu Kyjovu A. Uznání ale zaslouží všichni i ti nejmenší z Kyjova B. Obrovské díky patří pořadatelům, bylo to krásné. Příště přijeďte také! Dětem i rodičům se tato soutěž bude určitě líbit. (D.Ciprys)</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jc w:val="center"/>
        <w:textAlignment w:val="auto"/>
        <w:rPr>
          <w:rFonts w:ascii="Arial" w:hAnsi="Arial" w:cs="Arial"/>
          <w:b/>
          <w:b/>
          <w:color w:val="000000"/>
          <w:sz w:val="40"/>
          <w:szCs w:val="40"/>
        </w:rPr>
      </w:pPr>
      <w:r>
        <w:rPr>
          <w:rFonts w:cs="Arial" w:ascii="Arial" w:hAnsi="Arial"/>
          <w:b/>
          <w:color w:val="000000"/>
          <w:sz w:val="40"/>
          <w:szCs w:val="40"/>
        </w:rPr>
        <w:t>IV. Pořádali jsme …</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OLEXŮV MEMORIÁL 2008</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A turnaj</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w:t>
        <w:tab/>
        <w:t>Urbanec Ladislav</w:t>
        <w:tab/>
        <w:t>2285</w:t>
        <w:tab/>
        <w:t>2280</w:t>
        <w:tab/>
        <w:t>CZE</w:t>
        <w:tab/>
        <w:t>nereg.</w:t>
        <w:tab/>
        <w:t>04.04.1969</w:t>
        <w:tab/>
        <w:t>5½</w:t>
        <w:tab/>
        <w:t>20½</w:t>
        <w:tab/>
        <w:t>28</w:t>
        <w:tab/>
        <w:t>21,75</w:t>
        <w:tab/>
        <w:t>4</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2</w:t>
        <w:tab/>
        <w:t>Majer Jiri</w:t>
        <w:tab/>
        <w:t>2045</w:t>
        <w:tab/>
        <w:t>2043</w:t>
        <w:tab/>
        <w:t>CZE</w:t>
        <w:tab/>
        <w:t>SK KME-MDDM Kurim</w:t>
        <w:tab/>
        <w:t>13.05.1951</w:t>
        <w:tab/>
        <w:t>5</w:t>
        <w:tab/>
        <w:t>20½</w:t>
        <w:tab/>
        <w:t>29</w:t>
        <w:tab/>
        <w:t>20,5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rFonts w:ascii="Arial" w:hAnsi="Arial" w:cs="Arial"/>
          <w:color w:val="000000"/>
        </w:rPr>
      </w:pPr>
      <w:r>
        <w:rPr>
          <w:rFonts w:cs="Arial" w:ascii="Arial" w:hAnsi="Arial"/>
          <w:color w:val="000000"/>
        </w:rPr>
        <w:t>3</w:t>
        <w:tab/>
        <w:t>Vales Vaclav</w:t>
        <w:tab/>
        <w:t>2179</w:t>
        <w:tab/>
        <w:t>2156</w:t>
        <w:tab/>
        <w:t>CZE</w:t>
        <w:tab/>
        <w:t>SK Decin</w:t>
        <w:tab/>
        <w:t>25.04.1963</w:t>
        <w:tab/>
        <w:t>5</w:t>
        <w:tab/>
        <w:t>20</w:t>
        <w:tab/>
        <w:t>27</w:t>
        <w:tab/>
        <w:t>17,75</w:t>
        <w:tab/>
        <w:t>4</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4</w:t>
        <w:tab/>
        <w:t>Paral Stanislav</w:t>
        <w:tab/>
        <w:t>2072</w:t>
        <w:tab/>
        <w:t>2050</w:t>
        <w:tab/>
        <w:t>CZE</w:t>
        <w:tab/>
        <w:t>Vinohrady Brno</w:t>
        <w:tab/>
        <w:t>07.03.1957</w:t>
        <w:tab/>
        <w:t>4½</w:t>
        <w:tab/>
        <w:t>22½</w:t>
        <w:tab/>
        <w:t>31½</w:t>
        <w:tab/>
        <w:t>19,75</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5</w:t>
        <w:tab/>
        <w:t>Spodny Josef</w:t>
        <w:tab/>
        <w:t>2076</w:t>
        <w:tab/>
        <w:t>2073</w:t>
        <w:tab/>
        <w:t>CZE</w:t>
        <w:tab/>
        <w:t>SK 64 Brno</w:t>
        <w:tab/>
        <w:t>30.04.1942</w:t>
        <w:tab/>
        <w:t>4½</w:t>
        <w:tab/>
        <w:t>22½</w:t>
        <w:tab/>
        <w:t>31</w:t>
        <w:tab/>
        <w:t>19,00</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6</w:t>
        <w:tab/>
        <w:t>Kredl Karel</w:t>
        <w:tab/>
        <w:t>2099</w:t>
        <w:tab/>
        <w:t>1945</w:t>
        <w:tab/>
        <w:t>CZE</w:t>
        <w:tab/>
        <w:t>SK KME-MDDM Kurim</w:t>
        <w:tab/>
        <w:t>25.11.1975</w:t>
        <w:tab/>
        <w:t>4½</w:t>
        <w:tab/>
        <w:t>19</w:t>
        <w:tab/>
        <w:t>26</w:t>
        <w:tab/>
        <w:t>16,5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7</w:t>
        <w:tab/>
        <w:t>Tikovsky Alexandr</w:t>
        <w:tab/>
        <w:t>2243</w:t>
        <w:tab/>
        <w:t>2234</w:t>
        <w:tab/>
        <w:t>CZE</w:t>
        <w:tab/>
        <w:t>SK 64 Brno</w:t>
        <w:tab/>
        <w:t>27.09.1963</w:t>
        <w:tab/>
        <w:t>4</w:t>
        <w:tab/>
        <w:t>21½</w:t>
        <w:tab/>
        <w:t>29</w:t>
        <w:tab/>
        <w:t>15,00</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8</w:t>
        <w:tab/>
        <w:t>Blahynka Martin</w:t>
        <w:tab/>
        <w:t>1855</w:t>
        <w:tab/>
        <w:t>1855</w:t>
        <w:tab/>
        <w:t>CZE</w:t>
        <w:tab/>
        <w:t>SK Lokomotiva Brno</w:t>
        <w:tab/>
        <w:t>11.06.1998</w:t>
        <w:tab/>
        <w:t>4</w:t>
        <w:tab/>
        <w:t>21</w:t>
        <w:tab/>
        <w:t>28½</w:t>
        <w:tab/>
        <w:t>14,5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9</w:t>
        <w:tab/>
        <w:t>Kratochvil Karel</w:t>
        <w:tab/>
        <w:t>2108</w:t>
        <w:tab/>
        <w:t>2109</w:t>
        <w:tab/>
        <w:t>CZE</w:t>
        <w:tab/>
        <w:t>SK Lokomotiva Brno</w:t>
        <w:tab/>
        <w:t>20.11.1988</w:t>
        <w:tab/>
        <w:t>4</w:t>
        <w:tab/>
        <w:t>20½</w:t>
        <w:tab/>
        <w:t>29</w:t>
        <w:tab/>
        <w:t>15,00</w:t>
        <w:tab/>
        <w:t>4</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0</w:t>
        <w:tab/>
        <w:t>Stanek Stanislav</w:t>
        <w:tab/>
        <w:t>2101</w:t>
        <w:tab/>
        <w:t>2056</w:t>
        <w:tab/>
        <w:t>CZE</w:t>
        <w:tab/>
        <w:t>Podhradni Lhota</w:t>
        <w:tab/>
        <w:t>29.05.1964</w:t>
        <w:tab/>
        <w:t>4</w:t>
        <w:tab/>
        <w:t>19½</w:t>
        <w:tab/>
        <w:t>28½</w:t>
        <w:tab/>
        <w:t>15,0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1</w:t>
        <w:tab/>
        <w:t>Turza Pavel</w:t>
        <w:tab/>
        <w:t>1812</w:t>
        <w:tab/>
        <w:t>1812</w:t>
        <w:tab/>
        <w:t>CZE</w:t>
        <w:tab/>
        <w:t>Moravska Slavia Brno</w:t>
        <w:tab/>
        <w:t>15.06.1966</w:t>
        <w:tab/>
        <w:t>4</w:t>
        <w:tab/>
        <w:t>19½</w:t>
        <w:tab/>
        <w:t>25½</w:t>
        <w:tab/>
        <w:t>11,75</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2</w:t>
        <w:tab/>
        <w:t>Vitula Jan</w:t>
        <w:tab/>
        <w:t>1829</w:t>
        <w:tab/>
        <w:t>1829</w:t>
        <w:tab/>
        <w:t>CZE</w:t>
        <w:tab/>
        <w:t>SK KME-MDDM Kurim</w:t>
        <w:tab/>
        <w:t>03.11.1979</w:t>
        <w:tab/>
        <w:t>4</w:t>
        <w:tab/>
        <w:t>18½</w:t>
        <w:tab/>
        <w:t>25½</w:t>
        <w:tab/>
        <w:t>9,00</w:t>
        <w:tab/>
        <w:t>4</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3</w:t>
        <w:tab/>
        <w:t>Hosek Martin</w:t>
        <w:tab/>
        <w:t>0</w:t>
        <w:tab/>
        <w:t>1843</w:t>
        <w:tab/>
        <w:t>CZE</w:t>
        <w:tab/>
        <w:t>SK Lokomotiva Brno</w:t>
        <w:tab/>
        <w:t>02.08.1993</w:t>
        <w:tab/>
        <w:t>3½</w:t>
        <w:tab/>
        <w:t>16½</w:t>
        <w:tab/>
        <w:t>23½</w:t>
        <w:tab/>
        <w:t>10,25</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4</w:t>
        <w:tab/>
        <w:t>Nemec Miloslav</w:t>
        <w:tab/>
        <w:t>1919</w:t>
        <w:tab/>
        <w:t>1921</w:t>
        <w:tab/>
        <w:t>CZE</w:t>
        <w:tab/>
        <w:t>Tatran Postorna</w:t>
        <w:tab/>
        <w:t>17.09.1940</w:t>
        <w:tab/>
        <w:t>3½</w:t>
        <w:tab/>
        <w:t>15½</w:t>
        <w:tab/>
        <w:t>20½</w:t>
        <w:tab/>
        <w:t>8,25</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5</w:t>
        <w:tab/>
        <w:t>Binder Jaroslav</w:t>
        <w:tab/>
        <w:t>2011</w:t>
        <w:tab/>
        <w:t>2014</w:t>
        <w:tab/>
        <w:t>CZE</w:t>
        <w:tab/>
        <w:t>SK 64 Brno</w:t>
        <w:tab/>
        <w:t>17.06.1948</w:t>
        <w:tab/>
        <w:t>3½</w:t>
        <w:tab/>
        <w:t>14</w:t>
        <w:tab/>
        <w:t>20½</w:t>
        <w:tab/>
        <w:t>6,75</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6</w:t>
        <w:tab/>
        <w:t>Docekal Ales</w:t>
        <w:tab/>
        <w:t>1686</w:t>
        <w:tab/>
        <w:t>1758</w:t>
        <w:tab/>
        <w:t>CZE</w:t>
        <w:tab/>
        <w:t>SK Prostejov</w:t>
        <w:tab/>
        <w:t>03.04.1986</w:t>
        <w:tab/>
        <w:t>3</w:t>
        <w:tab/>
        <w:t>18½</w:t>
        <w:tab/>
        <w:t>25½</w:t>
        <w:tab/>
        <w:t>8,0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rFonts w:ascii="Arial" w:hAnsi="Arial" w:cs="Arial"/>
          <w:color w:val="000000"/>
        </w:rPr>
      </w:pPr>
      <w:r>
        <w:rPr>
          <w:rFonts w:cs="Arial" w:ascii="Arial" w:hAnsi="Arial"/>
          <w:color w:val="000000"/>
        </w:rPr>
        <w:t>17</w:t>
        <w:tab/>
        <w:t>Martisek Karel</w:t>
        <w:tab/>
        <w:t>1897</w:t>
        <w:tab/>
        <w:t>1856</w:t>
        <w:tab/>
        <w:t>CZE</w:t>
        <w:tab/>
        <w:t>SK Lokomotiva Brno</w:t>
        <w:tab/>
        <w:t>27.08.1958</w:t>
        <w:tab/>
        <w:t>3</w:t>
        <w:tab/>
        <w:t>15</w:t>
        <w:tab/>
        <w:t>23</w:t>
        <w:tab/>
        <w:t>6,00</w:t>
        <w:tab/>
        <w:t>3</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8</w:t>
        <w:tab/>
        <w:t>Uhmann Jan</w:t>
        <w:tab/>
        <w:t>1975</w:t>
        <w:tab/>
        <w:t>1958</w:t>
        <w:tab/>
        <w:t>CZE</w:t>
        <w:tab/>
        <w:t>SK Lokomotiva Brno</w:t>
        <w:tab/>
        <w:t>05.06.1983</w:t>
        <w:tab/>
        <w:t>3</w:t>
        <w:tab/>
        <w:t>14½</w:t>
        <w:tab/>
        <w:t>20</w:t>
        <w:tab/>
        <w:t>4,00</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19</w:t>
        <w:tab/>
        <w:t>Pesl Jan</w:t>
        <w:tab/>
        <w:t>1718</w:t>
        <w:tab/>
        <w:t>1718</w:t>
        <w:tab/>
        <w:t>CZE</w:t>
        <w:tab/>
        <w:t>SK KME-MDDM Kurim</w:t>
        <w:tab/>
        <w:t>01.04.1978</w:t>
        <w:tab/>
        <w:t>3</w:t>
        <w:tab/>
        <w:t>12</w:t>
        <w:tab/>
        <w:t>17½</w:t>
        <w:tab/>
        <w:t>4,00</w:t>
        <w:tab/>
        <w:t>1</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20</w:t>
        <w:tab/>
        <w:t>Gajdos Daniel</w:t>
        <w:tab/>
        <w:t>0</w:t>
        <w:tab/>
        <w:t>1450</w:t>
        <w:tab/>
        <w:t>CZE</w:t>
        <w:tab/>
        <w:t>Vinohrady Brno</w:t>
        <w:tab/>
        <w:t>04.04.1992</w:t>
        <w:tab/>
        <w:t>2½</w:t>
        <w:tab/>
        <w:t>15½</w:t>
        <w:tab/>
        <w:t>20½</w:t>
        <w:tab/>
        <w:t>6,25</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21</w:t>
        <w:tab/>
        <w:t>Kalod Michal</w:t>
        <w:tab/>
        <w:t>1901</w:t>
        <w:tab/>
        <w:t>1897</w:t>
        <w:tab/>
        <w:t>CZE</w:t>
        <w:tab/>
        <w:t>SK Lokomotiva Brno</w:t>
        <w:tab/>
        <w:t>19.03.1982</w:t>
        <w:tab/>
        <w:t>2½</w:t>
        <w:tab/>
        <w:t>13½</w:t>
        <w:tab/>
        <w:t>18½</w:t>
        <w:tab/>
        <w:t>3,00</w:t>
        <w:tab/>
        <w:t>1</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rFonts w:ascii="Arial" w:hAnsi="Arial" w:cs="Arial"/>
          <w:color w:val="000000"/>
        </w:rPr>
      </w:pPr>
      <w:r>
        <w:rPr>
          <w:rFonts w:cs="Arial" w:ascii="Arial" w:hAnsi="Arial"/>
          <w:color w:val="000000"/>
        </w:rPr>
        <w:t>22</w:t>
        <w:tab/>
        <w:t>Glacner Karel</w:t>
        <w:tab/>
        <w:t>1851</w:t>
        <w:tab/>
        <w:t>1715</w:t>
        <w:tab/>
        <w:t>CZE</w:t>
        <w:tab/>
        <w:t>Sokol Velehrad</w:t>
        <w:tab/>
        <w:t>02.02.1946</w:t>
        <w:tab/>
        <w:t>2</w:t>
        <w:tab/>
        <w:t>16</w:t>
        <w:tab/>
        <w:t>23</w:t>
        <w:tab/>
        <w:t>6,00</w:t>
        <w:tab/>
        <w:t>2</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pPr>
      <w:r>
        <w:rPr>
          <w:rFonts w:cs="Arial" w:ascii="Arial" w:hAnsi="Arial"/>
          <w:color w:val="000000"/>
        </w:rPr>
        <w:t>23</w:t>
        <w:tab/>
        <w:t>Sikora Lukas</w:t>
        <w:tab/>
        <w:t>0</w:t>
        <w:tab/>
        <w:t>1655</w:t>
        <w:tab/>
        <w:t>CZE</w:t>
        <w:tab/>
        <w:t>SK Lokomotiva Brno</w:t>
        <w:tab/>
        <w:t>25.12.1995</w:t>
        <w:tab/>
        <w:t>1½</w:t>
        <w:tab/>
        <w:t>13</w:t>
        <w:tab/>
        <w:t>18</w:t>
        <w:tab/>
        <w:t>1,50</w:t>
        <w:tab/>
        <w:t>1</w:t>
      </w:r>
    </w:p>
    <w:p>
      <w:pPr>
        <w:pStyle w:val="Normal"/>
        <w:tabs>
          <w:tab w:val="clear" w:pos="1758"/>
          <w:tab w:val="left" w:pos="420" w:leader="none"/>
          <w:tab w:val="left" w:pos="2074" w:leader="none"/>
          <w:tab w:val="left" w:pos="2659" w:leader="none"/>
          <w:tab w:val="left" w:pos="3244" w:leader="none"/>
          <w:tab w:val="left" w:pos="3784" w:leader="none"/>
          <w:tab w:val="left" w:pos="5866" w:leader="none"/>
          <w:tab w:val="left" w:pos="7007" w:leader="none"/>
          <w:tab w:val="left" w:pos="7630" w:leader="none"/>
          <w:tab w:val="left" w:pos="8137" w:leader="none"/>
          <w:tab w:val="left" w:pos="8644" w:leader="none"/>
          <w:tab w:val="left" w:pos="9462" w:leader="none"/>
        </w:tabs>
        <w:overflowPunct w:val="true"/>
        <w:autoSpaceDE w:val="true"/>
        <w:ind w:left="57" w:hanging="0"/>
        <w:textAlignment w:val="auto"/>
        <w:rPr>
          <w:rFonts w:ascii="Arial" w:hAnsi="Arial" w:cs="Arial"/>
          <w:color w:val="000000"/>
        </w:rPr>
      </w:pPr>
      <w:r>
        <w:rPr>
          <w:rFonts w:cs="Arial" w:ascii="Arial" w:hAnsi="Arial"/>
          <w:color w:val="000000"/>
        </w:rPr>
        <w:t>24</w:t>
        <w:tab/>
        <w:t>Horinek Olin</w:t>
        <w:tab/>
        <w:t>0</w:t>
        <w:tab/>
        <w:t>1484</w:t>
        <w:tab/>
        <w:t>CZE</w:t>
        <w:tab/>
        <w:t>Moravska Slavia Brno</w:t>
        <w:tab/>
        <w:t>30.09.1975</w:t>
        <w:tab/>
        <w:t>0</w:t>
        <w:tab/>
        <w:t>13</w:t>
        <w:tab/>
        <w:t>19</w:t>
        <w:tab/>
        <w:t>0,00</w:t>
        <w:tab/>
        <w:t>0</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B turnaj</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w:t>
        <w:tab/>
        <w:t>Dvorak Adam</w:t>
        <w:tab/>
        <w:t>0</w:t>
        <w:tab/>
        <w:t>1611</w:t>
        <w:tab/>
        <w:t>CZE</w:t>
        <w:tab/>
        <w:t>SK Lokomotiva Brno</w:t>
        <w:tab/>
        <w:t>15.11.1998</w:t>
        <w:tab/>
        <w:t>5½</w:t>
        <w:tab/>
        <w:t>22½</w:t>
        <w:tab/>
        <w:t>31</w:t>
        <w:tab/>
        <w:t>24,0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color w:val="000000"/>
        </w:rPr>
      </w:pPr>
      <w:r>
        <w:rPr>
          <w:rFonts w:cs="Arial" w:ascii="Arial" w:hAnsi="Arial"/>
          <w:color w:val="000000"/>
        </w:rPr>
        <w:t>2</w:t>
        <w:tab/>
        <w:t>Novak Jaromir</w:t>
        <w:tab/>
        <w:t>0</w:t>
        <w:tab/>
        <w:t>1888</w:t>
        <w:tab/>
        <w:t>CZE</w:t>
        <w:tab/>
        <w:t>SK Lokomotiva Brno</w:t>
        <w:tab/>
        <w:t>25.08.1927</w:t>
        <w:tab/>
        <w:t>5</w:t>
        <w:tab/>
        <w:t>22</w:t>
        <w:tab/>
        <w:t>31</w:t>
        <w:tab/>
        <w:t>20,5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3</w:t>
        <w:tab/>
        <w:t>Doskar Miloslav</w:t>
        <w:tab/>
        <w:t>0</w:t>
        <w:tab/>
        <w:t>1696</w:t>
        <w:tab/>
        <w:t>CZE</w:t>
        <w:tab/>
        <w:t>SK Lokomotiva Brno</w:t>
        <w:tab/>
        <w:t>02.10.1946</w:t>
        <w:tab/>
        <w:t>5</w:t>
        <w:tab/>
        <w:t>22</w:t>
        <w:tab/>
        <w:t>28½</w:t>
        <w:tab/>
        <w:t>18,25</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4</w:t>
        <w:tab/>
        <w:t>Vavrousek Petr</w:t>
        <w:tab/>
        <w:t>1873</w:t>
        <w:tab/>
        <w:t>1827</w:t>
        <w:tab/>
        <w:t>CZE</w:t>
        <w:tab/>
        <w:t>TJ Spartak Chocen</w:t>
        <w:tab/>
        <w:t>14.07.1942</w:t>
        <w:tab/>
        <w:t>5</w:t>
        <w:tab/>
        <w:t>20½</w:t>
        <w:tab/>
        <w:t>29</w:t>
        <w:tab/>
        <w:t>19,5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5</w:t>
        <w:tab/>
        <w:t>Mazanec Jan</w:t>
        <w:tab/>
        <w:t>0</w:t>
        <w:tab/>
        <w:t>1728</w:t>
        <w:tab/>
        <w:t>CZE</w:t>
        <w:tab/>
        <w:t>SK Lokomotiva Brno</w:t>
        <w:tab/>
        <w:t>27.02.1980</w:t>
        <w:tab/>
        <w:t>5</w:t>
        <w:tab/>
        <w:t>19½</w:t>
        <w:tab/>
        <w:t>26½</w:t>
        <w:tab/>
        <w:t>18,0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6</w:t>
        <w:tab/>
        <w:t>Vachek Jiri</w:t>
        <w:tab/>
        <w:t>1834</w:t>
        <w:tab/>
        <w:t>1812</w:t>
        <w:tab/>
        <w:t>CZE</w:t>
        <w:tab/>
        <w:t>SK Lokomotiva Brno</w:t>
        <w:tab/>
        <w:t>19.02.1941</w:t>
        <w:tab/>
        <w:t>4½</w:t>
        <w:tab/>
        <w:t>22½</w:t>
        <w:tab/>
        <w:t>30½</w:t>
        <w:tab/>
        <w:t>18,0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7</w:t>
        <w:tab/>
        <w:t>Fuchs Stanislav</w:t>
        <w:tab/>
        <w:t>2006</w:t>
        <w:tab/>
        <w:t>1844</w:t>
        <w:tab/>
        <w:t>CZE</w:t>
        <w:tab/>
        <w:t>SK Duras BVK Brno</w:t>
        <w:tab/>
        <w:t>28.04.1937</w:t>
        <w:tab/>
        <w:t>4½</w:t>
        <w:tab/>
        <w:t>21</w:t>
        <w:tab/>
        <w:t>29½</w:t>
        <w:tab/>
        <w:t>17,5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8</w:t>
        <w:tab/>
        <w:t>Hladky Milan</w:t>
        <w:tab/>
        <w:t>0</w:t>
        <w:tab/>
        <w:t>1636</w:t>
        <w:tab/>
        <w:t>CZE</w:t>
        <w:tab/>
        <w:t>SK Lokomotiva Brno</w:t>
        <w:tab/>
        <w:t>13.12.1957</w:t>
        <w:tab/>
        <w:t>4</w:t>
        <w:tab/>
        <w:t>20½</w:t>
        <w:tab/>
        <w:t>29</w:t>
        <w:tab/>
        <w:t>14,00</w:t>
        <w:tab/>
        <w:t>4</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9</w:t>
        <w:tab/>
        <w:t>Bednar Petr</w:t>
        <w:tab/>
        <w:t>0</w:t>
        <w:tab/>
        <w:t>1727</w:t>
        <w:tab/>
        <w:t>CZE</w:t>
        <w:tab/>
        <w:t>Spartak Adamov</w:t>
        <w:tab/>
        <w:t>16.11.1952</w:t>
        <w:tab/>
        <w:t>4</w:t>
        <w:tab/>
        <w:t>18½</w:t>
        <w:tab/>
        <w:t>26</w:t>
        <w:tab/>
        <w:t>12,25</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color w:val="000000"/>
        </w:rPr>
      </w:pPr>
      <w:r>
        <w:rPr>
          <w:rFonts w:cs="Arial" w:ascii="Arial" w:hAnsi="Arial"/>
          <w:color w:val="000000"/>
        </w:rPr>
        <w:t>10</w:t>
        <w:tab/>
        <w:t>Dufek Martin</w:t>
        <w:tab/>
        <w:t>0</w:t>
        <w:tab/>
        <w:t>1752</w:t>
        <w:tab/>
        <w:t>CZE</w:t>
        <w:tab/>
        <w:t>SK Lokomotiva Brno</w:t>
        <w:tab/>
        <w:t>15.07.1959</w:t>
        <w:tab/>
        <w:t>4</w:t>
        <w:tab/>
        <w:t>18</w:t>
        <w:tab/>
        <w:t>26</w:t>
        <w:tab/>
        <w:t>13,00</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1</w:t>
        <w:tab/>
        <w:t>Zikan Karel</w:t>
        <w:tab/>
        <w:t>1816</w:t>
        <w:tab/>
        <w:t>1766</w:t>
        <w:tab/>
        <w:t>CZE</w:t>
        <w:tab/>
        <w:t>SK Lokomotiva Brno</w:t>
        <w:tab/>
        <w:t>26.11.1932</w:t>
        <w:tab/>
        <w:t>3½</w:t>
        <w:tab/>
        <w:t>19</w:t>
        <w:tab/>
        <w:t>26½</w:t>
        <w:tab/>
        <w:t>10,75</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2</w:t>
        <w:tab/>
        <w:t>Novotny Richard</w:t>
        <w:tab/>
        <w:t>0</w:t>
        <w:tab/>
        <w:t>1598</w:t>
        <w:tab/>
        <w:t>CZE</w:t>
        <w:tab/>
        <w:t>TJ Spartak Trebic</w:t>
        <w:tab/>
        <w:t>16.04.1997</w:t>
        <w:tab/>
        <w:t>3½</w:t>
        <w:tab/>
        <w:t>17½</w:t>
        <w:tab/>
        <w:t>23½</w:t>
        <w:tab/>
        <w:t>9,00</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3</w:t>
        <w:tab/>
        <w:t>Matejcek Jiri</w:t>
        <w:tab/>
        <w:t>0</w:t>
        <w:tab/>
        <w:t>1627</w:t>
        <w:tab/>
        <w:t>CZE</w:t>
        <w:tab/>
        <w:t>Lokomotiva Zabreh</w:t>
        <w:tab/>
        <w:t>04.04.1949</w:t>
        <w:tab/>
        <w:t>3½</w:t>
        <w:tab/>
        <w:t>16</w:t>
        <w:tab/>
        <w:t>23</w:t>
        <w:tab/>
        <w:t>7,75</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4</w:t>
        <w:tab/>
        <w:t>Vicha Jaroslav</w:t>
        <w:tab/>
        <w:t>0</w:t>
        <w:tab/>
        <w:t>0</w:t>
        <w:tab/>
        <w:t>CZE</w:t>
        <w:tab/>
        <w:t>SK Lokomotiva Brno</w:t>
        <w:tab/>
        <w:t>11.01.1956</w:t>
        <w:tab/>
        <w:t>3½</w:t>
        <w:tab/>
        <w:t>16</w:t>
        <w:tab/>
        <w:t>22½</w:t>
        <w:tab/>
        <w:t>10,50</w:t>
        <w:tab/>
        <w:t>2</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5</w:t>
        <w:tab/>
        <w:t>Eichler Bretislav</w:t>
        <w:tab/>
        <w:t>0</w:t>
        <w:tab/>
        <w:t>1674</w:t>
        <w:tab/>
        <w:t>CZE</w:t>
        <w:tab/>
        <w:t>nereg.</w:t>
        <w:tab/>
        <w:t>17.10.1963</w:t>
        <w:tab/>
        <w:t>3½</w:t>
        <w:tab/>
        <w:t>14½</w:t>
        <w:tab/>
        <w:t>20½</w:t>
        <w:tab/>
        <w:t>7,75</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6</w:t>
        <w:tab/>
        <w:t>Petrilak Jan</w:t>
        <w:tab/>
        <w:t>0</w:t>
        <w:tab/>
        <w:t>1636</w:t>
        <w:tab/>
        <w:t>CZE</w:t>
        <w:tab/>
        <w:t>Slavia Kromeriz</w:t>
        <w:tab/>
        <w:t>02.12.1956</w:t>
        <w:tab/>
        <w:t>3½</w:t>
        <w:tab/>
        <w:t>12</w:t>
        <w:tab/>
        <w:t>18</w:t>
        <w:tab/>
        <w:t>6,00</w:t>
        <w:tab/>
        <w:t>3</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7</w:t>
        <w:tab/>
        <w:t>Novotny Leos</w:t>
        <w:tab/>
        <w:t>0</w:t>
        <w:tab/>
        <w:t>1712</w:t>
        <w:tab/>
        <w:t>CZE</w:t>
        <w:tab/>
        <w:t>TJ Spartak Trebic</w:t>
        <w:tab/>
        <w:t>10.04.1970</w:t>
        <w:tab/>
        <w:t>3</w:t>
        <w:tab/>
        <w:t>18½</w:t>
        <w:tab/>
        <w:t>25</w:t>
        <w:tab/>
        <w:t>7,25</w:t>
        <w:tab/>
        <w:t>2</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8</w:t>
        <w:tab/>
        <w:t>Pito Jiri</w:t>
        <w:tab/>
        <w:t>0</w:t>
        <w:tab/>
        <w:t>1559</w:t>
        <w:tab/>
        <w:t>CZE</w:t>
        <w:tab/>
        <w:t>SK Hodonin</w:t>
        <w:tab/>
        <w:t>13.05.1966</w:t>
        <w:tab/>
        <w:t>3</w:t>
        <w:tab/>
        <w:t>16½</w:t>
        <w:tab/>
        <w:t>22½</w:t>
        <w:tab/>
        <w:t>8,75</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19</w:t>
        <w:tab/>
        <w:t>Sarson Otakar</w:t>
        <w:tab/>
        <w:t>0</w:t>
        <w:tab/>
        <w:t>1644</w:t>
        <w:tab/>
        <w:t>CZE</w:t>
        <w:tab/>
        <w:t>SK Lokomotiva Brno</w:t>
        <w:tab/>
        <w:t>01.09.1966</w:t>
        <w:tab/>
        <w:t>3</w:t>
        <w:tab/>
        <w:t>14½</w:t>
        <w:tab/>
        <w:t>22</w:t>
        <w:tab/>
        <w:t>8,00</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0</w:t>
        <w:tab/>
        <w:t>Sarson Ondrej</w:t>
        <w:tab/>
        <w:t>0</w:t>
        <w:tab/>
        <w:t>1450</w:t>
        <w:tab/>
        <w:t>CZE</w:t>
        <w:tab/>
        <w:t>SK Lokomotiva Brno</w:t>
        <w:tab/>
        <w:t>08.04.1994</w:t>
        <w:tab/>
        <w:t>2½</w:t>
        <w:tab/>
        <w:t>17</w:t>
        <w:tab/>
        <w:t>23½</w:t>
        <w:tab/>
        <w:t>7,75</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1</w:t>
        <w:tab/>
        <w:t>Flasar Jan</w:t>
        <w:tab/>
        <w:t>0</w:t>
        <w:tab/>
        <w:t>1475</w:t>
        <w:tab/>
        <w:t>CZE</w:t>
        <w:tab/>
        <w:t>SK Dubnany</w:t>
        <w:tab/>
        <w:t>12.02.1991</w:t>
        <w:tab/>
        <w:t>2½</w:t>
        <w:tab/>
        <w:t>16</w:t>
        <w:tab/>
        <w:t>22</w:t>
        <w:tab/>
        <w:t>7,25</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2</w:t>
        <w:tab/>
        <w:t>Kunik Jan</w:t>
        <w:tab/>
        <w:t>0</w:t>
        <w:tab/>
        <w:t>1378</w:t>
        <w:tab/>
        <w:t>CZE</w:t>
        <w:tab/>
        <w:t>Spartak Adamov</w:t>
        <w:tab/>
        <w:t>19.09.1947</w:t>
        <w:tab/>
        <w:t>2½</w:t>
        <w:tab/>
        <w:t>15½</w:t>
        <w:tab/>
        <w:t>21½</w:t>
        <w:tab/>
        <w:t>5,00</w:t>
        <w:tab/>
        <w:t>2</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3</w:t>
        <w:tab/>
        <w:t>Dousek Milan</w:t>
        <w:tab/>
        <w:t>0</w:t>
        <w:tab/>
        <w:t>0</w:t>
        <w:tab/>
        <w:t>CZE</w:t>
        <w:tab/>
        <w:t>nereg.</w:t>
        <w:tab/>
        <w:t>11.09.1960</w:t>
        <w:tab/>
        <w:t>2½</w:t>
        <w:tab/>
        <w:t>15</w:t>
        <w:tab/>
        <w:t>20½</w:t>
        <w:tab/>
        <w:t>4,75</w:t>
        <w:tab/>
        <w:t>2</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4</w:t>
        <w:tab/>
        <w:t>Hala Pavel</w:t>
        <w:tab/>
        <w:t>0</w:t>
        <w:tab/>
        <w:t>1596</w:t>
        <w:tab/>
        <w:t>CZE</w:t>
        <w:tab/>
        <w:t>SK Lokomotiva Brno</w:t>
        <w:tab/>
        <w:t>03.05.1949</w:t>
        <w:tab/>
        <w:t>2½</w:t>
        <w:tab/>
        <w:t>15</w:t>
        <w:tab/>
        <w:t>20</w:t>
        <w:tab/>
        <w:t>5,50</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color w:val="000000"/>
        </w:rPr>
        <w:t>25</w:t>
        <w:tab/>
        <w:t>Mikus Pavol</w:t>
        <w:tab/>
        <w:t>0</w:t>
        <w:tab/>
        <w:t>1379</w:t>
        <w:tab/>
        <w:t>CZE</w:t>
        <w:tab/>
        <w:t>Spartak Adamov</w:t>
        <w:tab/>
        <w:t>30.06.1953</w:t>
        <w:tab/>
        <w:t>1</w:t>
        <w:tab/>
        <w:t>14</w:t>
        <w:tab/>
        <w:t>20½</w:t>
        <w:tab/>
        <w:t>2,50</w:t>
        <w:tab/>
        <w:t>0</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color w:val="000000"/>
        </w:rPr>
      </w:pPr>
      <w:r>
        <w:rPr>
          <w:rFonts w:cs="Arial" w:ascii="Arial" w:hAnsi="Arial"/>
          <w:color w:val="000000"/>
        </w:rPr>
        <w:t>26</w:t>
        <w:tab/>
        <w:t>Kalisch Jan</w:t>
        <w:tab/>
        <w:t>0</w:t>
        <w:tab/>
        <w:t>1387</w:t>
        <w:tab/>
        <w:t>CZE</w:t>
        <w:tab/>
        <w:t>SK Lokomotiva Brno</w:t>
        <w:tab/>
        <w:t>08.06.1986</w:t>
        <w:tab/>
        <w:t>1</w:t>
        <w:tab/>
        <w:t>14</w:t>
        <w:tab/>
        <w:t>18½</w:t>
        <w:tab/>
        <w:t>1,00</w:t>
        <w:tab/>
        <w:t>1</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pPr>
      <w:r>
        <w:rPr>
          <w:rFonts w:cs="Arial" w:ascii="Arial" w:hAnsi="Arial"/>
          <w:b/>
          <w:color w:val="000000"/>
          <w:sz w:val="28"/>
          <w:szCs w:val="28"/>
        </w:rPr>
        <w:t>KRAJSKÝ PŘEBOR JEDNOTLIVCŮ V BLESKOVÉ HŘE</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w:t>
        <w:tab/>
        <w:t>FM</w:t>
        <w:tab/>
        <w:t>Vyskocil Neklan</w:t>
        <w:tab/>
        <w:t>2315</w:t>
        <w:tab/>
        <w:t>2296</w:t>
        <w:tab/>
        <w:t>CZE</w:t>
        <w:tab/>
        <w:t>SK Duras BVK Brno</w:t>
        <w:tab/>
        <w:t>23.10.1972</w:t>
        <w:tab/>
        <w:t>12</w:t>
        <w:tab/>
        <w:t>119</w:t>
        <w:tab/>
        <w:t>138½</w:t>
        <w:tab/>
        <w:t>107,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w:t>
        <w:tab/>
        <w:t>IM</w:t>
        <w:tab/>
        <w:t>Sosna Jan</w:t>
        <w:tab/>
        <w:t>2375</w:t>
        <w:tab/>
        <w:t>2382</w:t>
        <w:tab/>
        <w:t>CZE</w:t>
        <w:tab/>
        <w:t>SK  Zlin</w:t>
        <w:tab/>
        <w:t>14.10.1960</w:t>
        <w:tab/>
        <w:t>11½</w:t>
        <w:tab/>
        <w:t>117½</w:t>
        <w:tab/>
        <w:t>137</w:t>
        <w:tab/>
        <w:t>100,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w:t>
        <w:tab/>
        <w:t>IM</w:t>
        <w:tab/>
        <w:t>Bernasek Jan</w:t>
        <w:tab/>
        <w:t>2444</w:t>
        <w:tab/>
        <w:t>2444</w:t>
        <w:tab/>
        <w:t>CZE</w:t>
        <w:tab/>
        <w:t>SK Rapid Pardubice</w:t>
        <w:tab/>
        <w:t>31.05.1986</w:t>
        <w:tab/>
        <w:t>11½</w:t>
        <w:tab/>
        <w:t>115½</w:t>
        <w:tab/>
        <w:t>134</w:t>
        <w:tab/>
        <w:t>100,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w:t>
        <w:tab/>
        <w:t> </w:t>
        <w:tab/>
        <w:t>Kratochvil Karel</w:t>
        <w:tab/>
        <w:t>2108</w:t>
        <w:tab/>
        <w:t>2113</w:t>
        <w:tab/>
        <w:t>CZE</w:t>
        <w:tab/>
        <w:t>SK Lokomotiva Brno</w:t>
        <w:tab/>
        <w:t>20.11.1988</w:t>
        <w:tab/>
        <w:t>11</w:t>
        <w:tab/>
        <w:t>118</w:t>
        <w:tab/>
        <w:t>133½</w:t>
        <w:tab/>
        <w:t>92,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5</w:t>
        <w:tab/>
        <w:t> </w:t>
        <w:tab/>
        <w:t>Masak Pavel</w:t>
        <w:tab/>
        <w:t>2136</w:t>
        <w:tab/>
        <w:t>2103</w:t>
        <w:tab/>
        <w:t>CZE</w:t>
        <w:tab/>
        <w:t>Spartak Adamov</w:t>
        <w:tab/>
        <w:t>30.09.1970</w:t>
        <w:tab/>
        <w:t>10</w:t>
        <w:tab/>
        <w:t>111½</w:t>
        <w:tab/>
        <w:t>127</w:t>
        <w:tab/>
        <w:t>81,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6</w:t>
        <w:tab/>
        <w:t> </w:t>
        <w:tab/>
        <w:t>Orel Marek</w:t>
        <w:tab/>
        <w:t>0</w:t>
        <w:tab/>
        <w:t>2111</w:t>
        <w:tab/>
        <w:t>CZE</w:t>
        <w:tab/>
        <w:t>Individualni clen</w:t>
        <w:tab/>
        <w:t>04.05.1960</w:t>
        <w:tab/>
        <w:t>9½</w:t>
        <w:tab/>
        <w:t>112</w:t>
        <w:tab/>
        <w:t>130½</w:t>
        <w:tab/>
        <w:t>77,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7</w:t>
        <w:tab/>
        <w:t> </w:t>
        <w:tab/>
        <w:t>Pakosta Miroslav</w:t>
        <w:tab/>
        <w:t>2156</w:t>
        <w:tab/>
        <w:t>2156</w:t>
        <w:tab/>
        <w:t>CZE</w:t>
        <w:tab/>
        <w:t>SK Lokomotiva Brno</w:t>
        <w:tab/>
        <w:t>23.07.1969</w:t>
        <w:tab/>
        <w:t>9</w:t>
        <w:tab/>
        <w:t>121½</w:t>
        <w:tab/>
        <w:t>139</w:t>
        <w:tab/>
        <w:t>81,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8</w:t>
        <w:tab/>
        <w:t> </w:t>
        <w:tab/>
        <w:t>Markovic Ivan</w:t>
        <w:tab/>
        <w:t>2194</w:t>
        <w:tab/>
        <w:t>2199</w:t>
        <w:tab/>
        <w:t>CZE</w:t>
        <w:tab/>
        <w:t>SK Hustopece</w:t>
        <w:tab/>
        <w:t>28.11.1966</w:t>
        <w:tab/>
        <w:t>9</w:t>
        <w:tab/>
        <w:t>120½</w:t>
        <w:tab/>
        <w:t>139</w:t>
        <w:tab/>
        <w:t>75,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9</w:t>
        <w:tab/>
        <w:t> </w:t>
        <w:tab/>
        <w:t>Kratochvil Milan</w:t>
        <w:tab/>
        <w:t>2170</w:t>
        <w:tab/>
        <w:t>2209</w:t>
        <w:tab/>
        <w:t>CZE</w:t>
        <w:tab/>
        <w:t>SK Lokomotiva Brno</w:t>
        <w:tab/>
        <w:t>09.07.1991</w:t>
        <w:tab/>
        <w:t>9</w:t>
        <w:tab/>
        <w:t>113</w:t>
        <w:tab/>
        <w:t>130½</w:t>
        <w:tab/>
        <w:t>72,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0</w:t>
        <w:tab/>
        <w:t> </w:t>
        <w:tab/>
        <w:t>Hosek Martin</w:t>
        <w:tab/>
        <w:t>0</w:t>
        <w:tab/>
        <w:t>1881</w:t>
        <w:tab/>
        <w:t>CZE</w:t>
        <w:tab/>
        <w:t>SK Lokomotiva Brno</w:t>
        <w:tab/>
        <w:t>02.08.1993</w:t>
        <w:tab/>
        <w:t>9</w:t>
        <w:tab/>
        <w:t>96½</w:t>
        <w:tab/>
        <w:t>112½</w:t>
        <w:tab/>
        <w:t>62,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1</w:t>
        <w:tab/>
        <w:t> </w:t>
        <w:tab/>
        <w:t>Cip Dalibor</w:t>
        <w:tab/>
        <w:t>2200</w:t>
        <w:tab/>
        <w:t>2197</w:t>
        <w:tab/>
        <w:t>CZE</w:t>
        <w:tab/>
        <w:t>Orel Orechov</w:t>
        <w:tab/>
        <w:t>21.04.1955</w:t>
        <w:tab/>
        <w:t>8½</w:t>
        <w:tab/>
        <w:t>113½</w:t>
        <w:tab/>
        <w:t>131½</w:t>
        <w:tab/>
        <w:t>64,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2</w:t>
        <w:tab/>
        <w:t> </w:t>
        <w:tab/>
        <w:t>Koutny Petr</w:t>
        <w:tab/>
        <w:t>2077</w:t>
        <w:tab/>
        <w:t>2059</w:t>
        <w:tab/>
        <w:t>CZE</w:t>
        <w:tab/>
        <w:t>SK  Zlin</w:t>
        <w:tab/>
        <w:t>14.03.1978</w:t>
        <w:tab/>
        <w:t>8½</w:t>
        <w:tab/>
        <w:t>112½</w:t>
        <w:tab/>
        <w:t>130</w:t>
        <w:tab/>
        <w:t>63,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3</w:t>
        <w:tab/>
        <w:t> </w:t>
        <w:tab/>
        <w:t>Sipek Michal</w:t>
        <w:tab/>
        <w:t>1998</w:t>
        <w:tab/>
        <w:t>2020</w:t>
        <w:tab/>
        <w:t>CZE</w:t>
        <w:tab/>
        <w:t>SK Lokomotiva Brno</w:t>
        <w:tab/>
        <w:t>10.11.1977</w:t>
        <w:tab/>
        <w:t>8½</w:t>
        <w:tab/>
        <w:t>107</w:t>
        <w:tab/>
        <w:t>122½</w:t>
        <w:tab/>
        <w:t>64,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4</w:t>
        <w:tab/>
        <w:t> </w:t>
        <w:tab/>
        <w:t>Kalancea Dantes</w:t>
        <w:tab/>
        <w:t>0</w:t>
        <w:tab/>
        <w:t>1000</w:t>
        <w:tab/>
        <w:t>RUM</w:t>
        <w:tab/>
        <w:t>Rumunsko</w:t>
        <w:tab/>
        <w:t>18.01.1977</w:t>
        <w:tab/>
        <w:t>8½</w:t>
        <w:tab/>
        <w:t>104½</w:t>
        <w:tab/>
        <w:t>122½</w:t>
        <w:tab/>
        <w:t>64,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5</w:t>
        <w:tab/>
        <w:t> </w:t>
        <w:tab/>
        <w:t>Sladek Vladislav</w:t>
        <w:tab/>
        <w:t>2075</w:t>
        <w:tab/>
        <w:t>2071</w:t>
        <w:tab/>
        <w:t>CZE</w:t>
        <w:tab/>
        <w:t>SK 64 Brno</w:t>
        <w:tab/>
        <w:t>24.04.1979</w:t>
        <w:tab/>
        <w:t>8½</w:t>
        <w:tab/>
        <w:t>101</w:t>
        <w:tab/>
        <w:t>117</w:t>
        <w:tab/>
        <w:t>65,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6</w:t>
        <w:tab/>
        <w:t> </w:t>
        <w:tab/>
        <w:t>Kolek Josef</w:t>
        <w:tab/>
        <w:t>0</w:t>
        <w:tab/>
        <w:t>1840</w:t>
        <w:tab/>
        <w:t>CZE</w:t>
        <w:tab/>
        <w:t>SK Tetcice</w:t>
        <w:tab/>
        <w:t>19.05.1950</w:t>
        <w:tab/>
        <w:t>8</w:t>
        <w:tab/>
        <w:t>114½</w:t>
        <w:tab/>
        <w:t>133</w:t>
        <w:tab/>
        <w:t>65,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17</w:t>
        <w:tab/>
        <w:t> </w:t>
        <w:tab/>
        <w:t>Uhmann st. Jan</w:t>
        <w:tab/>
        <w:t>2150</w:t>
        <w:tab/>
        <w:t>2141</w:t>
        <w:tab/>
        <w:t>CZE</w:t>
        <w:tab/>
        <w:t>SK Bydo Zakrany</w:t>
        <w:tab/>
        <w:t>31.12.1949</w:t>
        <w:tab/>
        <w:t>8</w:t>
        <w:tab/>
        <w:t>113½</w:t>
        <w:tab/>
        <w:t>129½</w:t>
        <w:tab/>
        <w:t>62,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18</w:t>
        <w:tab/>
        <w:t> </w:t>
        <w:tab/>
        <w:t>Pribyl Radek</w:t>
        <w:tab/>
        <w:t>0</w:t>
        <w:tab/>
        <w:t>1823</w:t>
        <w:tab/>
        <w:t>CZE</w:t>
        <w:tab/>
        <w:t>SK Lokomotiva Brno</w:t>
        <w:tab/>
        <w:t>26.02.1993</w:t>
        <w:tab/>
        <w:t>8</w:t>
        <w:tab/>
        <w:t>105</w:t>
        <w:tab/>
        <w:t>122</w:t>
        <w:tab/>
        <w:t>61,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19</w:t>
        <w:tab/>
        <w:t> </w:t>
        <w:tab/>
        <w:t>Kalendovsky Jan</w:t>
        <w:tab/>
        <w:t>2101</w:t>
        <w:tab/>
        <w:t>2046</w:t>
        <w:tab/>
        <w:t>CZE</w:t>
        <w:tab/>
        <w:t>SK Lokomotiva Brno</w:t>
        <w:tab/>
        <w:t>20.08.1947</w:t>
        <w:tab/>
        <w:t>8</w:t>
        <w:tab/>
        <w:t>104</w:t>
        <w:tab/>
        <w:t>121</w:t>
        <w:tab/>
        <w:t>57,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0</w:t>
        <w:tab/>
        <w:t> </w:t>
        <w:tab/>
        <w:t>Benes Miroslav</w:t>
        <w:tab/>
        <w:t>1971</w:t>
        <w:tab/>
        <w:t>1954</w:t>
        <w:tab/>
        <w:t>CZE</w:t>
        <w:tab/>
        <w:t>Sk  Zlin</w:t>
        <w:tab/>
        <w:t>23.04.1978</w:t>
        <w:tab/>
        <w:t>8</w:t>
        <w:tab/>
        <w:t>103½</w:t>
        <w:tab/>
        <w:t>119½</w:t>
        <w:tab/>
        <w:t>57,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21</w:t>
        <w:tab/>
        <w:t> </w:t>
        <w:tab/>
        <w:t>Kosina Vladimir</w:t>
        <w:tab/>
        <w:t>1910</w:t>
        <w:tab/>
        <w:t>1851</w:t>
        <w:tab/>
        <w:t>CZE</w:t>
        <w:tab/>
        <w:t>SK Lokomotiva Brno</w:t>
        <w:tab/>
        <w:t>08.07.1939</w:t>
        <w:tab/>
        <w:t>8</w:t>
        <w:tab/>
        <w:t>99</w:t>
        <w:tab/>
        <w:t>115</w:t>
        <w:tab/>
        <w:t>54,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2</w:t>
        <w:tab/>
        <w:t> </w:t>
        <w:tab/>
        <w:t>Spicak Petr</w:t>
        <w:tab/>
        <w:t>0</w:t>
        <w:tab/>
        <w:t>1798</w:t>
        <w:tab/>
        <w:t>CZE</w:t>
        <w:tab/>
        <w:t>TJ Sloup</w:t>
        <w:tab/>
        <w:t>30.11.1981</w:t>
        <w:tab/>
        <w:t>8</w:t>
        <w:tab/>
        <w:t>98½</w:t>
        <w:tab/>
        <w:t>113</w:t>
        <w:tab/>
        <w:t>54,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3</w:t>
        <w:tab/>
        <w:t> </w:t>
        <w:tab/>
        <w:t>Hubeny Pavel</w:t>
        <w:tab/>
        <w:t>1852</w:t>
        <w:tab/>
        <w:t>1863</w:t>
        <w:tab/>
        <w:t>CZE</w:t>
        <w:tab/>
        <w:t>Makkabi Boskovice</w:t>
        <w:tab/>
        <w:t>24.06.1965</w:t>
        <w:tab/>
        <w:t>8</w:t>
        <w:tab/>
        <w:t>98½</w:t>
        <w:tab/>
        <w:t>112½</w:t>
        <w:tab/>
        <w:t>55,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24</w:t>
        <w:tab/>
        <w:t> </w:t>
        <w:tab/>
        <w:t>Uhmann ml. Jan</w:t>
        <w:tab/>
        <w:t>1975</w:t>
        <w:tab/>
        <w:t>1925</w:t>
        <w:tab/>
        <w:t>CZE</w:t>
        <w:tab/>
        <w:t>SK Lokomotiva Brno</w:t>
        <w:tab/>
        <w:t>05.06.1983</w:t>
        <w:tab/>
        <w:t>8</w:t>
        <w:tab/>
        <w:t>95</w:t>
        <w:tab/>
        <w:t>111</w:t>
        <w:tab/>
        <w:t>52,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5</w:t>
        <w:tab/>
        <w:t> </w:t>
        <w:tab/>
        <w:t>Krejci Dalibor</w:t>
        <w:tab/>
        <w:t>1850</w:t>
        <w:tab/>
        <w:t>1847</w:t>
        <w:tab/>
        <w:t>CZE</w:t>
        <w:tab/>
        <w:t>SK Tisnov</w:t>
        <w:tab/>
        <w:t>15.01.1989</w:t>
        <w:tab/>
        <w:t>8</w:t>
        <w:tab/>
        <w:t>82½</w:t>
        <w:tab/>
        <w:t>97½</w:t>
        <w:tab/>
        <w:t>46,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6</w:t>
        <w:tab/>
        <w:t> </w:t>
        <w:tab/>
        <w:t>Bajcar Tomas</w:t>
        <w:tab/>
        <w:t>0</w:t>
        <w:tab/>
        <w:t>1654</w:t>
        <w:tab/>
        <w:t>CZE</w:t>
        <w:tab/>
        <w:t>SK Lokomotiva Brno</w:t>
        <w:tab/>
        <w:t>31.12.1975</w:t>
        <w:tab/>
        <w:t>7½</w:t>
        <w:tab/>
        <w:t>108</w:t>
        <w:tab/>
        <w:t>125½</w:t>
        <w:tab/>
        <w:t>56,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7</w:t>
        <w:tab/>
        <w:t> </w:t>
        <w:tab/>
        <w:t>Sysel Jiri</w:t>
        <w:tab/>
        <w:t>1953</w:t>
        <w:tab/>
        <w:t>1933</w:t>
        <w:tab/>
        <w:t>CZE</w:t>
        <w:tab/>
        <w:t>SK Tetcice</w:t>
        <w:tab/>
        <w:t>24.09.1967</w:t>
        <w:tab/>
        <w:t>7½</w:t>
        <w:tab/>
        <w:t>104</w:t>
        <w:tab/>
        <w:t>121</w:t>
        <w:tab/>
        <w:t>56,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8</w:t>
        <w:tab/>
        <w:t> </w:t>
        <w:tab/>
        <w:t>Mencik Pavel</w:t>
        <w:tab/>
        <w:t>0</w:t>
        <w:tab/>
        <w:t>1558</w:t>
        <w:tab/>
        <w:t>CZE</w:t>
        <w:tab/>
        <w:t>Individualni clen</w:t>
        <w:tab/>
        <w:t>19.03.1976</w:t>
        <w:tab/>
        <w:t>7½</w:t>
        <w:tab/>
        <w:t>101½</w:t>
        <w:tab/>
        <w:t>116½</w:t>
        <w:tab/>
        <w:t>54,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29</w:t>
        <w:tab/>
        <w:t> </w:t>
        <w:tab/>
        <w:t>Scheibinger Pavel</w:t>
        <w:tab/>
        <w:t>0</w:t>
        <w:tab/>
        <w:t>1100</w:t>
        <w:tab/>
        <w:t>CZE</w:t>
        <w:tab/>
        <w:t>Slovan Ivancice</w:t>
        <w:tab/>
        <w:t>07.04.1964</w:t>
        <w:tab/>
        <w:t>7½</w:t>
        <w:tab/>
        <w:t>93½</w:t>
        <w:tab/>
        <w:t>108½</w:t>
        <w:tab/>
        <w:t>50,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0</w:t>
        <w:tab/>
        <w:t> </w:t>
        <w:tab/>
        <w:t>Sysel Michal</w:t>
        <w:tab/>
        <w:t>1926</w:t>
        <w:tab/>
        <w:t>1948</w:t>
        <w:tab/>
        <w:t>CZE</w:t>
        <w:tab/>
        <w:t>TJ Bucovice</w:t>
        <w:tab/>
        <w:t>21.09.1978</w:t>
        <w:tab/>
        <w:t>7½</w:t>
        <w:tab/>
        <w:t>88½</w:t>
        <w:tab/>
        <w:t>105½</w:t>
        <w:tab/>
        <w:t>46,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1</w:t>
        <w:tab/>
        <w:t> </w:t>
        <w:tab/>
        <w:t>Svizensky Lubos</w:t>
        <w:tab/>
        <w:t>0</w:t>
        <w:tab/>
        <w:t>1794</w:t>
        <w:tab/>
        <w:t>CZE</w:t>
        <w:tab/>
        <w:t>Vinohrady Brno</w:t>
        <w:tab/>
        <w:t>19.03.1981</w:t>
        <w:tab/>
        <w:t>7</w:t>
        <w:tab/>
        <w:t>96½</w:t>
        <w:tab/>
        <w:t>110</w:t>
        <w:tab/>
        <w:t>47,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2</w:t>
        <w:tab/>
        <w:t> </w:t>
        <w:tab/>
        <w:t>Petruska Miroslav</w:t>
        <w:tab/>
        <w:t>1901</w:t>
        <w:tab/>
        <w:t>1945</w:t>
        <w:tab/>
        <w:t>SVK</w:t>
        <w:tab/>
        <w:t>SK Lokomotiva Brno</w:t>
        <w:tab/>
        <w:t>08.03.1978</w:t>
        <w:tab/>
        <w:t>7</w:t>
        <w:tab/>
        <w:t>93</w:t>
        <w:tab/>
        <w:t>106½</w:t>
        <w:tab/>
        <w:t>47,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3</w:t>
        <w:tab/>
        <w:t> </w:t>
        <w:tab/>
        <w:t>Prasek Tomas</w:t>
        <w:tab/>
        <w:t>0</w:t>
        <w:tab/>
        <w:t>1685</w:t>
        <w:tab/>
        <w:t>CZE</w:t>
        <w:tab/>
        <w:t>SK Hodonin</w:t>
        <w:tab/>
        <w:t>29.07.1993</w:t>
        <w:tab/>
        <w:t>7</w:t>
        <w:tab/>
        <w:t>87</w:t>
        <w:tab/>
        <w:t>99½</w:t>
        <w:tab/>
        <w:t>45,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4</w:t>
        <w:tab/>
        <w:t> </w:t>
        <w:tab/>
        <w:t>Effenberger Adam</w:t>
        <w:tab/>
        <w:t>0</w:t>
        <w:tab/>
        <w:t>1522</w:t>
        <w:tab/>
        <w:t>CZE</w:t>
        <w:tab/>
        <w:t>SK Lokomotiva Brno</w:t>
        <w:tab/>
        <w:t>13.06.1991</w:t>
        <w:tab/>
        <w:t>7</w:t>
        <w:tab/>
        <w:t>86</w:t>
        <w:tab/>
        <w:t>99½</w:t>
        <w:tab/>
        <w:t>43,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5</w:t>
        <w:tab/>
        <w:t> </w:t>
        <w:tab/>
        <w:t>Sedlar Vlastimil</w:t>
        <w:tab/>
        <w:t>0</w:t>
        <w:tab/>
        <w:t>1533</w:t>
        <w:tab/>
        <w:t>CZE</w:t>
        <w:tab/>
        <w:t>TJ Bucovice</w:t>
        <w:tab/>
        <w:t>18.10.1962</w:t>
        <w:tab/>
        <w:t>7</w:t>
        <w:tab/>
        <w:t>84</w:t>
        <w:tab/>
        <w:t>95½</w:t>
        <w:tab/>
        <w:t>35,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6</w:t>
        <w:tab/>
        <w:t> </w:t>
        <w:tab/>
        <w:t>Mensik Frantisek</w:t>
        <w:tab/>
        <w:t>0</w:t>
        <w:tab/>
        <w:t>1617</w:t>
        <w:tab/>
        <w:t>CZE</w:t>
        <w:tab/>
        <w:t>SK Lokomotiva Brno</w:t>
        <w:tab/>
        <w:t>23.11.1992</w:t>
        <w:tab/>
        <w:t>6½</w:t>
        <w:tab/>
        <w:t>98</w:t>
        <w:tab/>
        <w:t>113½</w:t>
        <w:tab/>
        <w:t>47,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7</w:t>
        <w:tab/>
        <w:t> </w:t>
        <w:tab/>
        <w:t>Zitny Petr</w:t>
        <w:tab/>
        <w:t>1955</w:t>
        <w:tab/>
        <w:t>1912</w:t>
        <w:tab/>
        <w:t>CZE</w:t>
        <w:tab/>
        <w:t>SK Lokomotiva Brno</w:t>
        <w:tab/>
        <w:t>20.04.1973</w:t>
        <w:tab/>
        <w:t>6½</w:t>
        <w:tab/>
        <w:t>96</w:t>
        <w:tab/>
        <w:t>110½</w:t>
        <w:tab/>
        <w:t>43,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8</w:t>
        <w:tab/>
        <w:t> </w:t>
        <w:tab/>
        <w:t>Eichler Bretislav</w:t>
        <w:tab/>
        <w:t>0</w:t>
        <w:tab/>
        <w:t>1658</w:t>
        <w:tab/>
        <w:t>CZE</w:t>
        <w:tab/>
        <w:t>nereg.</w:t>
        <w:tab/>
        <w:t>17.10.1963</w:t>
        <w:tab/>
        <w:t>6½</w:t>
        <w:tab/>
        <w:t>89½</w:t>
        <w:tab/>
        <w:t>103</w:t>
        <w:tab/>
        <w:t>38,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39</w:t>
        <w:tab/>
        <w:t> </w:t>
        <w:tab/>
        <w:t>Cesek Liboslav</w:t>
        <w:tab/>
        <w:t>1955</w:t>
        <w:tab/>
        <w:t>1858</w:t>
        <w:tab/>
        <w:t>CZE</w:t>
        <w:tab/>
        <w:t>SK Lokomotiva Brno</w:t>
        <w:tab/>
        <w:t>14.09.1930</w:t>
        <w:tab/>
        <w:t>6½</w:t>
        <w:tab/>
        <w:t>88½</w:t>
        <w:tab/>
        <w:t>104</w:t>
        <w:tab/>
        <w:t>38,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0</w:t>
        <w:tab/>
        <w:t> </w:t>
        <w:tab/>
        <w:t>Sedlar Vit</w:t>
        <w:tab/>
        <w:t>0</w:t>
        <w:tab/>
        <w:t>1534</w:t>
        <w:tab/>
        <w:t>CZE</w:t>
        <w:tab/>
        <w:t>SK Duras BVK Brno</w:t>
        <w:tab/>
        <w:t>06.12.1994</w:t>
        <w:tab/>
        <w:t>6½</w:t>
        <w:tab/>
        <w:t>86½</w:t>
        <w:tab/>
        <w:t>98½</w:t>
        <w:tab/>
        <w:t>37,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1</w:t>
        <w:tab/>
        <w:t> </w:t>
        <w:tab/>
        <w:t>Gajdos Daniel</w:t>
        <w:tab/>
        <w:t>0</w:t>
        <w:tab/>
        <w:t>1498</w:t>
        <w:tab/>
        <w:t>CZE</w:t>
        <w:tab/>
        <w:t>Vinohrady Brno</w:t>
        <w:tab/>
        <w:t>04.04.1992</w:t>
        <w:tab/>
        <w:t>6½</w:t>
        <w:tab/>
        <w:t>77½</w:t>
        <w:tab/>
        <w:t>89</w:t>
        <w:tab/>
        <w:t>33,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2</w:t>
        <w:tab/>
        <w:t> </w:t>
        <w:tab/>
        <w:t>Zabensky Jaroslav</w:t>
        <w:tab/>
        <w:t>1999</w:t>
        <w:tab/>
        <w:t>1916</w:t>
        <w:tab/>
        <w:t>CZE</w:t>
        <w:tab/>
        <w:t>SK Duras BVK Brno</w:t>
        <w:tab/>
        <w:t>21.02.1978</w:t>
        <w:tab/>
        <w:t>6</w:t>
        <w:tab/>
        <w:t>91½</w:t>
        <w:tab/>
        <w:t>104½</w:t>
        <w:tab/>
        <w:t>34,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43</w:t>
        <w:tab/>
        <w:t> </w:t>
        <w:tab/>
        <w:t>Cihal Jan</w:t>
        <w:tab/>
        <w:t>1881</w:t>
        <w:tab/>
        <w:t>1882</w:t>
        <w:tab/>
        <w:t>CZE</w:t>
        <w:tab/>
        <w:t>SK Tisnov</w:t>
        <w:tab/>
        <w:t>08.03.1971</w:t>
        <w:tab/>
        <w:t>6</w:t>
        <w:tab/>
        <w:t>85</w:t>
        <w:tab/>
        <w:t>97</w:t>
        <w:tab/>
        <w:t>32,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44</w:t>
        <w:tab/>
        <w:t> </w:t>
        <w:tab/>
        <w:t>Sarson Otakar</w:t>
        <w:tab/>
        <w:t>0</w:t>
        <w:tab/>
        <w:t>1622</w:t>
        <w:tab/>
        <w:t>CZE</w:t>
        <w:tab/>
        <w:t>SK Lokomotiva Brno</w:t>
        <w:tab/>
        <w:t>01.09.1966</w:t>
        <w:tab/>
        <w:t>6</w:t>
        <w:tab/>
        <w:t>84</w:t>
        <w:tab/>
        <w:t>96</w:t>
        <w:tab/>
        <w:t>31,5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5</w:t>
        <w:tab/>
        <w:t> </w:t>
        <w:tab/>
        <w:t>Sehlyanyk Ivan</w:t>
        <w:tab/>
        <w:t>0</w:t>
        <w:tab/>
        <w:t>1561</w:t>
        <w:tab/>
        <w:t>CZE</w:t>
        <w:tab/>
        <w:t>TJ Unex SK Unicov</w:t>
        <w:tab/>
        <w:t>21.11.1945</w:t>
        <w:tab/>
        <w:t>5½</w:t>
        <w:tab/>
        <w:t>81½</w:t>
        <w:tab/>
        <w:t>93½</w:t>
        <w:tab/>
        <w:t>31,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6</w:t>
        <w:tab/>
        <w:t> </w:t>
        <w:tab/>
        <w:t>Telupil Dominik</w:t>
        <w:tab/>
        <w:t>0</w:t>
        <w:tab/>
        <w:t>1368</w:t>
        <w:tab/>
        <w:t>CZE</w:t>
        <w:tab/>
        <w:t>SK Lokomotiva Brno</w:t>
        <w:tab/>
        <w:t>01.12.1992</w:t>
        <w:tab/>
        <w:t>5½</w:t>
        <w:tab/>
        <w:t>79</w:t>
        <w:tab/>
        <w:t>91½</w:t>
        <w:tab/>
        <w:t>27,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7</w:t>
        <w:tab/>
        <w:t> </w:t>
        <w:tab/>
        <w:t>Glacner Karel</w:t>
        <w:tab/>
        <w:t>1851</w:t>
        <w:tab/>
        <w:t>1718</w:t>
        <w:tab/>
        <w:t>CZE</w:t>
        <w:tab/>
        <w:t>Sokol Velehrad</w:t>
        <w:tab/>
        <w:t>02.02.1946</w:t>
        <w:tab/>
        <w:t>5½</w:t>
        <w:tab/>
        <w:t>74½</w:t>
        <w:tab/>
        <w:t>87</w:t>
        <w:tab/>
        <w:t>24,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8</w:t>
        <w:tab/>
        <w:t> </w:t>
        <w:tab/>
        <w:t>Koukolik Antonin</w:t>
        <w:tab/>
        <w:t>0</w:t>
        <w:tab/>
        <w:t>1575</w:t>
        <w:tab/>
        <w:t>CZE</w:t>
        <w:tab/>
        <w:t>SK Lokomotiva Brno</w:t>
        <w:tab/>
        <w:t>03.07.1957</w:t>
        <w:tab/>
        <w:t>4½</w:t>
        <w:tab/>
        <w:t>77½</w:t>
        <w:tab/>
        <w:t>89</w:t>
        <w:tab/>
        <w:t>20,7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49</w:t>
        <w:tab/>
        <w:t> </w:t>
        <w:tab/>
        <w:t>Hladky Milan</w:t>
        <w:tab/>
        <w:t>0</w:t>
        <w:tab/>
        <w:t>1645</w:t>
        <w:tab/>
        <w:t>CZE</w:t>
        <w:tab/>
        <w:t>SK Lokomotiva Brno</w:t>
        <w:tab/>
        <w:t>13.12.1957</w:t>
        <w:tab/>
        <w:t>4</w:t>
        <w:tab/>
        <w:t>80½</w:t>
        <w:tab/>
        <w:t>93</w:t>
        <w:tab/>
        <w:t>24,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rFonts w:ascii="Arial" w:hAnsi="Arial" w:cs="Arial"/>
          <w:color w:val="000000"/>
        </w:rPr>
      </w:pPr>
      <w:r>
        <w:rPr>
          <w:rFonts w:cs="Arial" w:ascii="Arial" w:hAnsi="Arial"/>
          <w:color w:val="000000"/>
        </w:rPr>
        <w:t>50</w:t>
        <w:tab/>
        <w:t> </w:t>
        <w:tab/>
        <w:t>Hala Pavel</w:t>
        <w:tab/>
        <w:t>0</w:t>
        <w:tab/>
        <w:t>1585</w:t>
        <w:tab/>
        <w:t>CZE</w:t>
        <w:tab/>
        <w:t>SK Lokomotiva Brno</w:t>
        <w:tab/>
        <w:t>03.05.1949</w:t>
        <w:tab/>
        <w:t>4</w:t>
        <w:tab/>
        <w:t>78</w:t>
        <w:tab/>
        <w:t>90</w:t>
        <w:tab/>
        <w:t>22,25</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51</w:t>
        <w:tab/>
        <w:t> </w:t>
        <w:tab/>
        <w:t>Zamecnik Ondrej</w:t>
        <w:tab/>
        <w:t>0</w:t>
        <w:tab/>
        <w:t>1438</w:t>
        <w:tab/>
        <w:t>CZE</w:t>
        <w:tab/>
        <w:t>SK Lokomotiva Brno</w:t>
        <w:tab/>
        <w:t>04.08.1993</w:t>
        <w:tab/>
        <w:t>4</w:t>
        <w:tab/>
        <w:t>75</w:t>
        <w:tab/>
        <w:t>88½</w:t>
        <w:tab/>
        <w:t>21,00</w:t>
      </w:r>
    </w:p>
    <w:p>
      <w:pPr>
        <w:pStyle w:val="Normal"/>
        <w:tabs>
          <w:tab w:val="clear" w:pos="1758"/>
          <w:tab w:val="left" w:pos="420" w:leader="none"/>
          <w:tab w:val="left" w:pos="849" w:leader="none"/>
          <w:tab w:val="left" w:pos="2569" w:leader="none"/>
          <w:tab w:val="left" w:pos="3154" w:leader="none"/>
          <w:tab w:val="left" w:pos="3739" w:leader="none"/>
          <w:tab w:val="left" w:pos="4335" w:leader="none"/>
          <w:tab w:val="left" w:pos="6235" w:leader="none"/>
          <w:tab w:val="left" w:pos="7376" w:leader="none"/>
          <w:tab w:val="left" w:pos="7797" w:leader="none"/>
          <w:tab w:val="left" w:pos="8364" w:leader="none"/>
          <w:tab w:val="left" w:pos="8931" w:leader="none"/>
        </w:tabs>
        <w:overflowPunct w:val="true"/>
        <w:autoSpaceDE w:val="true"/>
        <w:ind w:left="57" w:right="-1" w:hanging="0"/>
        <w:textAlignment w:val="auto"/>
        <w:rPr/>
      </w:pPr>
      <w:r>
        <w:rPr>
          <w:rFonts w:cs="Arial" w:ascii="Arial" w:hAnsi="Arial"/>
          <w:color w:val="000000"/>
        </w:rPr>
        <w:t>52</w:t>
        <w:tab/>
        <w:t> </w:t>
        <w:tab/>
        <w:t>Matula Tomas</w:t>
        <w:tab/>
        <w:t>0</w:t>
        <w:tab/>
        <w:t>1677</w:t>
        <w:tab/>
        <w:t>CZE</w:t>
        <w:tab/>
        <w:t>TJ Bucovice</w:t>
        <w:tab/>
        <w:t>19.04.1979</w:t>
        <w:tab/>
        <w:t>3½</w:t>
        <w:tab/>
        <w:t>79½</w:t>
        <w:tab/>
        <w:t>94½</w:t>
        <w:tab/>
        <w:t>15,75</w:t>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420" w:leader="none"/>
          <w:tab w:val="left" w:pos="1960" w:leader="none"/>
          <w:tab w:val="left" w:pos="2545" w:leader="none"/>
          <w:tab w:val="left" w:pos="3130" w:leader="none"/>
          <w:tab w:val="left" w:pos="3670" w:leader="none"/>
          <w:tab w:val="left" w:pos="5570" w:leader="none"/>
          <w:tab w:val="left" w:pos="6711" w:leader="none"/>
          <w:tab w:val="left" w:pos="7351" w:leader="none"/>
          <w:tab w:val="left" w:pos="7871" w:leader="none"/>
          <w:tab w:val="left" w:pos="8391" w:leader="none"/>
          <w:tab w:val="left" w:pos="9231" w:leader="none"/>
        </w:tabs>
        <w:overflowPunct w:val="true"/>
        <w:autoSpaceDE w:val="true"/>
        <w:ind w:left="57" w:hanging="0"/>
        <w:textAlignment w:val="auto"/>
        <w:rPr>
          <w:rFonts w:ascii="Arial" w:hAnsi="Arial" w:cs="Arial"/>
          <w:b/>
          <w:b/>
          <w:color w:val="000000"/>
          <w:sz w:val="28"/>
          <w:szCs w:val="28"/>
        </w:rPr>
      </w:pPr>
      <w:r>
        <w:rPr>
          <w:rFonts w:cs="Arial" w:ascii="Arial" w:hAnsi="Arial"/>
          <w:b/>
          <w:color w:val="000000"/>
          <w:sz w:val="28"/>
          <w:szCs w:val="28"/>
        </w:rPr>
        <w:t>ZÁKLADNÍ TURNAJ 2008/2009</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1</w:t>
        <w:tab/>
        <w:t>Kosina Vladimir</w:t>
        <w:tab/>
        <w:t>1934</w:t>
        <w:tab/>
        <w:t>1852</w:t>
        <w:tab/>
        <w:t>CZE</w:t>
        <w:tab/>
        <w:t>SK Lokomotiva Brno</w:t>
        <w:tab/>
        <w:t>08.07.1939</w:t>
        <w:tab/>
        <w:t>8</w:t>
        <w:tab/>
        <w:t>56</w:t>
        <w:tab/>
        <w:t>68</w:t>
        <w:tab/>
        <w:t>42,00</w:t>
        <w:tab/>
        <w:t>6</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w:t>
        <w:tab/>
        <w:t>Stambolidis Spiros</w:t>
        <w:tab/>
        <w:t>0</w:t>
        <w:tab/>
        <w:t>1000</w:t>
        <w:tab/>
        <w:t>CZE</w:t>
        <w:tab/>
        <w:t>SK Lokomotiva Brno</w:t>
        <w:tab/>
        <w:t>14.11.1941</w:t>
        <w:tab/>
        <w:t>7</w:t>
        <w:tab/>
        <w:t>56½</w:t>
        <w:tab/>
        <w:t>69</w:t>
        <w:tab/>
        <w:t>32,50</w:t>
        <w:tab/>
        <w:t>7</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w:t>
        <w:tab/>
        <w:t>Effenberger Adam</w:t>
        <w:tab/>
        <w:t>0</w:t>
        <w:tab/>
        <w:t>1522</w:t>
        <w:tab/>
        <w:t>CZE</w:t>
        <w:tab/>
        <w:t>SK Lokomotiva Brno</w:t>
        <w:tab/>
        <w:t>13.06.1991</w:t>
        <w:tab/>
        <w:t>6½</w:t>
        <w:tab/>
        <w:t>55½</w:t>
        <w:tab/>
        <w:t>67½</w:t>
        <w:tab/>
        <w:t>27,75</w:t>
        <w:tab/>
        <w:t>6</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w:t>
        <w:tab/>
        <w:t>Zikan Karel</w:t>
        <w:tab/>
        <w:t>1840</w:t>
        <w:tab/>
        <w:t>1766</w:t>
        <w:tab/>
        <w:t>CZE</w:t>
        <w:tab/>
        <w:t>SK Lokomotiva Brno</w:t>
        <w:tab/>
        <w:t>26.11.1932</w:t>
        <w:tab/>
        <w:t>6½</w:t>
        <w:tab/>
        <w:t>53</w:t>
        <w:tab/>
        <w:t>67</w:t>
        <w:tab/>
        <w:t>30,00</w:t>
        <w:tab/>
        <w:t>6</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w:t>
        <w:tab/>
        <w:t>Karber Jan</w:t>
        <w:tab/>
        <w:t>0</w:t>
        <w:tab/>
        <w:t>1689</w:t>
        <w:tab/>
        <w:t>CZE</w:t>
        <w:tab/>
        <w:t>Sk Tetcice</w:t>
        <w:tab/>
        <w:t>14.11.1941</w:t>
        <w:tab/>
        <w:t>6</w:t>
        <w:tab/>
        <w:t>52</w:t>
        <w:tab/>
        <w:t>60½</w:t>
        <w:tab/>
        <w:t>25,50</w:t>
        <w:tab/>
        <w:t>6</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w:t>
        <w:tab/>
        <w:t>Sojka Oldrich</w:t>
        <w:tab/>
        <w:t>0</w:t>
        <w:tab/>
        <w:t>1537</w:t>
        <w:tab/>
        <w:t>CZE</w:t>
        <w:tab/>
        <w:t>Sokol Strelice</w:t>
        <w:tab/>
        <w:t>25.02.1947</w:t>
        <w:tab/>
        <w:t>6</w:t>
        <w:tab/>
        <w:t>51</w:t>
        <w:tab/>
        <w:t>62½</w:t>
        <w:tab/>
        <w:t>26,00</w:t>
        <w:tab/>
        <w:t>5</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w:t>
        <w:tab/>
        <w:t>Dvorak Adam</w:t>
        <w:tab/>
        <w:t>0</w:t>
        <w:tab/>
        <w:t>1611</w:t>
        <w:tab/>
        <w:t>CZE</w:t>
        <w:tab/>
        <w:t>SK Lokomotiva Brno</w:t>
        <w:tab/>
        <w:t>15.11.1998</w:t>
        <w:tab/>
        <w:t>5</w:t>
        <w:tab/>
        <w:t>55½</w:t>
        <w:tab/>
        <w:t>68</w:t>
        <w:tab/>
        <w:t>16,00</w:t>
        <w:tab/>
        <w:t>5</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8</w:t>
        <w:tab/>
        <w:t>Prasek Ladislav</w:t>
        <w:tab/>
        <w:t>0</w:t>
        <w:tab/>
        <w:t>1604</w:t>
        <w:tab/>
        <w:t>CZE</w:t>
        <w:tab/>
        <w:t>SK Bydo Zakrany</w:t>
        <w:tab/>
        <w:t>28.01.1935</w:t>
        <w:tab/>
        <w:t>5</w:t>
        <w:tab/>
        <w:t>45</w:t>
        <w:tab/>
        <w:t>55</w:t>
        <w:tab/>
        <w:t>17,50</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9</w:t>
        <w:tab/>
        <w:t>Horak Milos</w:t>
        <w:tab/>
        <w:t>0</w:t>
        <w:tab/>
        <w:t>1622</w:t>
        <w:tab/>
        <w:t>CZE</w:t>
        <w:tab/>
        <w:t>Sokol Strelice</w:t>
        <w:tab/>
        <w:t>10.03.1939</w:t>
        <w:tab/>
        <w:t>5</w:t>
        <w:tab/>
        <w:t>43½</w:t>
        <w:tab/>
        <w:t>50½</w:t>
        <w:tab/>
        <w:t>16,00</w:t>
        <w:tab/>
        <w:t>5</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0</w:t>
        <w:tab/>
        <w:t>Prokes Karel</w:t>
        <w:tab/>
        <w:t>0</w:t>
        <w:tab/>
        <w:t>1728</w:t>
        <w:tab/>
        <w:t>CZE</w:t>
        <w:tab/>
        <w:t>SK VA Brno</w:t>
        <w:tab/>
        <w:t>14.02.1947</w:t>
        <w:tab/>
        <w:t>4½</w:t>
        <w:tab/>
        <w:t>58</w:t>
        <w:tab/>
        <w:t>70½</w:t>
        <w:tab/>
        <w:t>18,25</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1</w:t>
        <w:tab/>
        <w:t>Smolka Bohumir</w:t>
        <w:tab/>
        <w:t>0</w:t>
        <w:tab/>
        <w:t>1532</w:t>
        <w:tab/>
        <w:t>CZE</w:t>
        <w:tab/>
        <w:t>SK Lokomotiva Brno</w:t>
        <w:tab/>
        <w:t>07.04.1926</w:t>
        <w:tab/>
        <w:t>4½</w:t>
        <w:tab/>
        <w:t>55</w:t>
        <w:tab/>
        <w:t>66½</w:t>
        <w:tab/>
        <w:t>12,25</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2</w:t>
        <w:tab/>
        <w:t>Telupil Dominik</w:t>
        <w:tab/>
        <w:t>0</w:t>
        <w:tab/>
        <w:t>1368</w:t>
        <w:tab/>
        <w:t>CZE</w:t>
        <w:tab/>
        <w:t>SK Lokomotiva Brno</w:t>
        <w:tab/>
        <w:t>01.12.1992</w:t>
        <w:tab/>
        <w:t>4½</w:t>
        <w:tab/>
        <w:t>46</w:t>
        <w:tab/>
        <w:t>54½</w:t>
        <w:tab/>
        <w:t>14,50</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3</w:t>
        <w:tab/>
        <w:t>Silha Josef</w:t>
        <w:tab/>
        <w:t>0</w:t>
        <w:tab/>
        <w:t>1639</w:t>
        <w:tab/>
        <w:t>CZE</w:t>
        <w:tab/>
        <w:t>SK Tisnov</w:t>
        <w:tab/>
        <w:t>20.04.1974</w:t>
        <w:tab/>
        <w:t>4½</w:t>
        <w:tab/>
        <w:t>42</w:t>
        <w:tab/>
        <w:t>50½</w:t>
        <w:tab/>
        <w:t>16,00</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4</w:t>
        <w:tab/>
        <w:t>Glacner Karel</w:t>
        <w:tab/>
        <w:t>1851</w:t>
        <w:tab/>
        <w:t>1715</w:t>
        <w:tab/>
        <w:t>CZE</w:t>
        <w:tab/>
        <w:t>Sokol Velehrad</w:t>
        <w:tab/>
        <w:t>02.02.1946</w:t>
        <w:tab/>
        <w:t>4</w:t>
        <w:tab/>
        <w:t>53</w:t>
        <w:tab/>
        <w:t>65½</w:t>
        <w:tab/>
        <w:t>16,0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5</w:t>
        <w:tab/>
        <w:t>Benak Jaroslav</w:t>
        <w:tab/>
        <w:t>1827</w:t>
        <w:tab/>
        <w:t>1909</w:t>
        <w:tab/>
        <w:t>CZE</w:t>
        <w:tab/>
        <w:t>SK Sklo-Bohemia Svetla N30.06.1986</w:t>
        <w:tab/>
        <w:t>4</w:t>
        <w:tab/>
        <w:t>50½</w:t>
        <w:tab/>
        <w:t>62</w:t>
        <w:tab/>
        <w:t>12,00</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6</w:t>
        <w:tab/>
        <w:t>Spodniak Peter</w:t>
        <w:tab/>
        <w:t>0</w:t>
        <w:tab/>
        <w:t>1543</w:t>
        <w:tab/>
        <w:t>CZE</w:t>
        <w:tab/>
        <w:t>SK Lokomotiva Brno</w:t>
        <w:tab/>
        <w:t>17.02.1966</w:t>
        <w:tab/>
        <w:t>4</w:t>
        <w:tab/>
        <w:t>49½</w:t>
        <w:tab/>
        <w:t>59½</w:t>
        <w:tab/>
        <w:t>8,5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7</w:t>
        <w:tab/>
        <w:t>Hafrovic Vendelin</w:t>
        <w:tab/>
        <w:t>0</w:t>
        <w:tab/>
        <w:t>1526</w:t>
        <w:tab/>
        <w:t>CZE</w:t>
        <w:tab/>
        <w:t>SK 64 Brno</w:t>
        <w:tab/>
        <w:t>16.05.1937</w:t>
        <w:tab/>
        <w:t>4</w:t>
        <w:tab/>
        <w:t>47½</w:t>
        <w:tab/>
        <w:t>58</w:t>
        <w:tab/>
        <w:t>9,0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8</w:t>
        <w:tab/>
        <w:t>Horak Karel</w:t>
        <w:tab/>
        <w:t>0</w:t>
        <w:tab/>
        <w:t>1799</w:t>
        <w:tab/>
        <w:t>CZE</w:t>
        <w:tab/>
        <w:t>Sokol Strelice</w:t>
        <w:tab/>
        <w:t>12.10.1937</w:t>
        <w:tab/>
        <w:t>4</w:t>
        <w:tab/>
        <w:t>40½</w:t>
        <w:tab/>
        <w:t>47½</w:t>
        <w:tab/>
        <w:t>12,50</w:t>
        <w:tab/>
        <w:t>4</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19</w:t>
        <w:tab/>
        <w:t>Krivanek Jaroslav</w:t>
        <w:tab/>
        <w:t>0</w:t>
        <w:tab/>
        <w:t>1479</w:t>
        <w:tab/>
        <w:t>CZE</w:t>
        <w:tab/>
        <w:t>SK Lokomotiva Brno</w:t>
        <w:tab/>
        <w:t>10.05.1923</w:t>
        <w:tab/>
        <w:t>3½</w:t>
        <w:tab/>
        <w:t>48½</w:t>
        <w:tab/>
        <w:t>59</w:t>
        <w:tab/>
        <w:t>7,25</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0</w:t>
        <w:tab/>
        <w:t>Pokorny Jan</w:t>
        <w:tab/>
        <w:t>0</w:t>
        <w:tab/>
        <w:t>1721</w:t>
        <w:tab/>
        <w:t>CZE</w:t>
        <w:tab/>
        <w:t>SK SPgS+G Znojmo</w:t>
        <w:tab/>
        <w:t>02.11.1983</w:t>
        <w:tab/>
        <w:t>3½</w:t>
        <w:tab/>
        <w:t>48½</w:t>
        <w:tab/>
        <w:t>56</w:t>
        <w:tab/>
        <w:t>6,25</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21</w:t>
        <w:tab/>
        <w:t>Ptacek st. Pavel</w:t>
        <w:tab/>
        <w:t>0</w:t>
        <w:tab/>
        <w:t>1000</w:t>
        <w:tab/>
        <w:t>CZE</w:t>
        <w:tab/>
        <w:t>Sokol Strelice</w:t>
        <w:tab/>
        <w:t>14.04.1965</w:t>
        <w:tab/>
        <w:t>3</w:t>
        <w:tab/>
        <w:t>50</w:t>
        <w:tab/>
        <w:t>61</w:t>
        <w:tab/>
        <w:t>7,75</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22</w:t>
        <w:tab/>
        <w:t>Sarson Ondrej</w:t>
        <w:tab/>
        <w:t>0</w:t>
        <w:tab/>
        <w:t>1450</w:t>
        <w:tab/>
        <w:t>CZE</w:t>
        <w:tab/>
        <w:t>SK Lokomotiva Brno</w:t>
        <w:tab/>
        <w:t>08.04.1994</w:t>
        <w:tab/>
        <w:t>3</w:t>
        <w:tab/>
        <w:t>49</w:t>
        <w:tab/>
        <w:t>56</w:t>
        <w:tab/>
        <w:t>5,00</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3</w:t>
        <w:tab/>
        <w:t>Sup Jiri</w:t>
        <w:tab/>
        <w:t>0</w:t>
        <w:tab/>
        <w:t>1601</w:t>
        <w:tab/>
        <w:t>CZE</w:t>
        <w:tab/>
        <w:t>Prukopnik-Petria Brno</w:t>
        <w:tab/>
        <w:t>20.09.1951</w:t>
        <w:tab/>
        <w:t>3</w:t>
        <w:tab/>
        <w:t>48½</w:t>
        <w:tab/>
        <w:t>59</w:t>
        <w:tab/>
        <w:t>2,0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4</w:t>
        <w:tab/>
        <w:t>Urbanec Vladimir</w:t>
        <w:tab/>
        <w:t>0</w:t>
        <w:tab/>
        <w:t>1580</w:t>
        <w:tab/>
        <w:t>CZE</w:t>
        <w:tab/>
        <w:t>Sokol Strelice</w:t>
        <w:tab/>
        <w:t>24.02.1948</w:t>
        <w:tab/>
        <w:t>3</w:t>
        <w:tab/>
        <w:t>44</w:t>
        <w:tab/>
        <w:t>49½</w:t>
        <w:tab/>
        <w:t>3,0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5</w:t>
        <w:tab/>
        <w:t>Karapetyan David</w:t>
        <w:tab/>
        <w:t>0</w:t>
        <w:tab/>
        <w:t>1309</w:t>
        <w:tab/>
        <w:t>CZE</w:t>
        <w:tab/>
        <w:t>SK Lokomotiva Brno</w:t>
        <w:tab/>
        <w:t>05.08.1995</w:t>
        <w:tab/>
        <w:t>3</w:t>
        <w:tab/>
        <w:t>34½</w:t>
        <w:tab/>
        <w:t>41</w:t>
        <w:tab/>
        <w:t>9,50</w:t>
        <w:tab/>
        <w:t>3</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6</w:t>
        <w:tab/>
        <w:t>Suchomel Jiri</w:t>
        <w:tab/>
        <w:t>0</w:t>
        <w:tab/>
        <w:t>1423</w:t>
        <w:tab/>
        <w:t>CZE</w:t>
        <w:tab/>
        <w:t>SK Lokomotiva Brno</w:t>
        <w:tab/>
        <w:t>02.10.1997</w:t>
        <w:tab/>
        <w:t>2½</w:t>
        <w:tab/>
        <w:t>49½</w:t>
        <w:tab/>
        <w:t>58</w:t>
        <w:tab/>
        <w:t>6,25</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7</w:t>
        <w:tab/>
        <w:t>Fuchs Alois</w:t>
        <w:tab/>
        <w:t>0</w:t>
        <w:tab/>
        <w:t>1573</w:t>
        <w:tab/>
        <w:t>CZE</w:t>
        <w:tab/>
        <w:t>SK Lokomotiva Brno</w:t>
        <w:tab/>
        <w:t>21.04.1929</w:t>
        <w:tab/>
        <w:t>2½</w:t>
        <w:tab/>
        <w:t>48</w:t>
        <w:tab/>
        <w:t>54½</w:t>
        <w:tab/>
        <w:t>4,25</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8</w:t>
        <w:tab/>
        <w:t>Santora Ladislav</w:t>
        <w:tab/>
        <w:t>1898</w:t>
        <w:tab/>
        <w:t>1902</w:t>
        <w:tab/>
        <w:t>CZE</w:t>
        <w:tab/>
        <w:t>TJ Kosutka Plzen</w:t>
        <w:tab/>
        <w:t>22.03.1960</w:t>
        <w:tab/>
        <w:t>2½</w:t>
        <w:tab/>
        <w:t>37½</w:t>
        <w:tab/>
        <w:t>43½</w:t>
        <w:tab/>
        <w:t>8,25</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29</w:t>
        <w:tab/>
        <w:t>Sarson Otakar</w:t>
        <w:tab/>
        <w:t>0</w:t>
        <w:tab/>
        <w:t>1644</w:t>
        <w:tab/>
        <w:t>CZE</w:t>
        <w:tab/>
        <w:t>SK Lokomotiva Brno</w:t>
        <w:tab/>
        <w:t>01.09.1966</w:t>
        <w:tab/>
        <w:t>2½</w:t>
        <w:tab/>
        <w:t>29</w:t>
        <w:tab/>
        <w:t>37½</w:t>
        <w:tab/>
        <w:t>6,50</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0</w:t>
        <w:tab/>
        <w:t>Licka Vlastimil</w:t>
        <w:tab/>
        <w:t>0</w:t>
        <w:tab/>
        <w:t>2012</w:t>
        <w:tab/>
        <w:t>CZE</w:t>
        <w:tab/>
        <w:t>SK Lokomotiva Brno</w:t>
        <w:tab/>
        <w:t>15.05.1939</w:t>
        <w:tab/>
        <w:t>2½</w:t>
        <w:tab/>
        <w:t>24</w:t>
        <w:tab/>
        <w:t>30</w:t>
        <w:tab/>
        <w:t>7,25</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31</w:t>
        <w:tab/>
        <w:t>Stehlik Miloslav</w:t>
        <w:tab/>
        <w:t>0</w:t>
        <w:tab/>
        <w:t>1464</w:t>
        <w:tab/>
        <w:t>CZE</w:t>
        <w:tab/>
        <w:t>SK Duras BVK Brno</w:t>
        <w:tab/>
        <w:t>28.08.1925</w:t>
        <w:tab/>
        <w:t>2</w:t>
        <w:tab/>
        <w:t>53</w:t>
        <w:tab/>
        <w:t>64</w:t>
        <w:tab/>
        <w:t>5,25</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2</w:t>
        <w:tab/>
        <w:t>Ptacek ml. Pavel</w:t>
        <w:tab/>
        <w:t>0</w:t>
        <w:tab/>
        <w:t>1000</w:t>
        <w:tab/>
        <w:t>CZE</w:t>
        <w:tab/>
        <w:t>Sokol Strelice</w:t>
        <w:tab/>
        <w:t>03.06.1996</w:t>
        <w:tab/>
        <w:t>2</w:t>
        <w:tab/>
        <w:t>49</w:t>
        <w:tab/>
        <w:t>59½</w:t>
        <w:tab/>
        <w:t>1,00</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3</w:t>
        <w:tab/>
        <w:t>Krupica Ales</w:t>
        <w:tab/>
        <w:t>0</w:t>
        <w:tab/>
        <w:t>1451</w:t>
        <w:tab/>
        <w:t>CZE</w:t>
        <w:tab/>
        <w:t>SK KME-MDDM Kurim</w:t>
        <w:tab/>
        <w:t>08.11.1988</w:t>
        <w:tab/>
        <w:t>2</w:t>
        <w:tab/>
        <w:t>48½</w:t>
        <w:tab/>
        <w:t>54</w:t>
        <w:tab/>
        <w:t>1,00</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4</w:t>
        <w:tab/>
        <w:t>Pelikan Jaromil</w:t>
        <w:tab/>
        <w:t>0</w:t>
        <w:tab/>
        <w:t>1000</w:t>
        <w:tab/>
        <w:t>CZE</w:t>
        <w:tab/>
        <w:t>SK Lokomotiva Brno</w:t>
        <w:tab/>
        <w:t>26.08.1969</w:t>
        <w:tab/>
        <w:t>2</w:t>
        <w:tab/>
        <w:t>38½</w:t>
        <w:tab/>
        <w:t>46</w:t>
        <w:tab/>
        <w:t>3,00</w:t>
        <w:tab/>
        <w:t>2</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5</w:t>
        <w:tab/>
        <w:t>Peska Jan</w:t>
        <w:tab/>
        <w:t>0</w:t>
        <w:tab/>
        <w:t>1671</w:t>
        <w:tab/>
        <w:t>CZE</w:t>
        <w:tab/>
        <w:t>Sokol Strelice</w:t>
        <w:tab/>
        <w:t>17.09.1949</w:t>
        <w:tab/>
        <w:t>1½</w:t>
        <w:tab/>
        <w:t>19½</w:t>
        <w:tab/>
        <w:t>25</w:t>
        <w:tab/>
        <w:t>3,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6</w:t>
        <w:tab/>
        <w:t>Kalisch Jan</w:t>
        <w:tab/>
        <w:t>0</w:t>
        <w:tab/>
        <w:t>1387</w:t>
        <w:tab/>
        <w:t>CZE</w:t>
        <w:tab/>
        <w:t>SK Lokomotiva Brno</w:t>
        <w:tab/>
        <w:t>08.06.1986</w:t>
        <w:tab/>
        <w:t>1</w:t>
        <w:tab/>
        <w:t>50</w:t>
        <w:tab/>
        <w:t>61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7</w:t>
        <w:tab/>
        <w:t>Kula Radomir</w:t>
        <w:tab/>
        <w:t>0</w:t>
        <w:tab/>
        <w:t>1250</w:t>
        <w:tab/>
        <w:t>CZE</w:t>
        <w:tab/>
        <w:t>SK Lokomotiva Brno</w:t>
        <w:tab/>
        <w:t>03.05.1994</w:t>
        <w:tab/>
        <w:t>1</w:t>
        <w:tab/>
        <w:t>49½</w:t>
        <w:tab/>
        <w:t>61½</w:t>
        <w:tab/>
        <w:t>2,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8</w:t>
        <w:tab/>
        <w:t>Hlousek Milan</w:t>
        <w:tab/>
        <w:t>0</w:t>
        <w:tab/>
        <w:t>1495</w:t>
        <w:tab/>
        <w:t>CZE</w:t>
        <w:tab/>
        <w:t>SK Lokomotiva Brno</w:t>
        <w:tab/>
        <w:t>07.02.1965</w:t>
        <w:tab/>
        <w:t>1</w:t>
        <w:tab/>
        <w:t>49½</w:t>
        <w:tab/>
        <w:t>61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39</w:t>
        <w:tab/>
        <w:t>Klusak Richard</w:t>
        <w:tab/>
        <w:t>0</w:t>
        <w:tab/>
        <w:t>1593</w:t>
        <w:tab/>
        <w:t>CZE</w:t>
        <w:tab/>
        <w:t>SK Lokomotiva Brno</w:t>
        <w:tab/>
        <w:t>29.04.1980</w:t>
        <w:tab/>
        <w:t>1</w:t>
        <w:tab/>
        <w:t>49½</w:t>
        <w:tab/>
        <w:t>60½</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0</w:t>
        <w:tab/>
        <w:t>Hurta Miroslav</w:t>
        <w:tab/>
        <w:t>0</w:t>
        <w:tab/>
        <w:t>1876</w:t>
        <w:tab/>
        <w:t>CZE</w:t>
        <w:tab/>
        <w:t>SK Lokomotiva Brno</w:t>
        <w:tab/>
        <w:t>28.08.1969</w:t>
        <w:tab/>
        <w:t>1</w:t>
        <w:tab/>
        <w:t>49½</w:t>
        <w:tab/>
        <w:t>60</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1</w:t>
        <w:tab/>
        <w:t>Jelinek Jakub</w:t>
        <w:tab/>
        <w:t>0</w:t>
        <w:tab/>
        <w:t>1100</w:t>
        <w:tab/>
        <w:t>CZE</w:t>
        <w:tab/>
        <w:t>SK Lokomotiva Brno</w:t>
        <w:tab/>
        <w:t>09.08.1994</w:t>
        <w:tab/>
        <w:t>1</w:t>
        <w:tab/>
        <w:t>49½</w:t>
        <w:tab/>
        <w:t>60</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 </w:t>
      </w:r>
      <w:r>
        <w:rPr>
          <w:rFonts w:cs="Arial" w:ascii="Arial" w:hAnsi="Arial"/>
          <w:color w:val="000000"/>
        </w:rPr>
        <w:tab/>
        <w:t>Ptacek Patrik</w:t>
        <w:tab/>
        <w:t>0</w:t>
        <w:tab/>
        <w:t>1000</w:t>
        <w:tab/>
        <w:t>CZE</w:t>
        <w:tab/>
        <w:t>Sokol Strelice</w:t>
        <w:tab/>
        <w:t>06.08.1988</w:t>
        <w:tab/>
        <w:t>1</w:t>
        <w:tab/>
        <w:t>49½</w:t>
        <w:tab/>
        <w:t>60</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3</w:t>
        <w:tab/>
        <w:t>Horacek Petr</w:t>
        <w:tab/>
        <w:t>0</w:t>
        <w:tab/>
        <w:t>1250</w:t>
        <w:tab/>
        <w:t>CZE</w:t>
        <w:tab/>
        <w:t>Sk Kocianka Brno</w:t>
        <w:tab/>
        <w:t>25.11.1971</w:t>
        <w:tab/>
        <w:t>1</w:t>
        <w:tab/>
        <w:t>49½</w:t>
        <w:tab/>
        <w:t>59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4</w:t>
        <w:tab/>
        <w:t>Stehlik Petr</w:t>
        <w:tab/>
        <w:t>0</w:t>
        <w:tab/>
        <w:t>1000</w:t>
        <w:tab/>
        <w:t>CZE</w:t>
        <w:tab/>
        <w:t>TJ Zdar nad Saz.</w:t>
        <w:tab/>
        <w:t>26.06.1975</w:t>
        <w:tab/>
        <w:t>1</w:t>
        <w:tab/>
        <w:t>49½</w:t>
        <w:tab/>
        <w:t>59</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5</w:t>
        <w:tab/>
        <w:t>Krupica Roman</w:t>
        <w:tab/>
        <w:t>0</w:t>
        <w:tab/>
        <w:t>1100</w:t>
        <w:tab/>
        <w:t>CZE</w:t>
        <w:tab/>
        <w:t>Sokol Zastavka</w:t>
        <w:tab/>
        <w:t>03.04.1998</w:t>
        <w:tab/>
        <w:t>1</w:t>
        <w:tab/>
        <w:t>49</w:t>
        <w:tab/>
        <w:t>55½</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6</w:t>
        <w:tab/>
        <w:t>Skrob Vojtech</w:t>
        <w:tab/>
        <w:t>0</w:t>
        <w:tab/>
        <w:t>1000</w:t>
        <w:tab/>
        <w:t>CZE</w:t>
        <w:tab/>
        <w:t>SK Lokomotiva Brno</w:t>
        <w:tab/>
        <w:t>26.06.1992</w:t>
        <w:tab/>
        <w:t>1</w:t>
        <w:tab/>
        <w:t>47</w:t>
        <w:tab/>
        <w:t>53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7</w:t>
        <w:tab/>
        <w:t>Zeman Arnost</w:t>
        <w:tab/>
        <w:t>2030</w:t>
        <w:tab/>
        <w:t>2011</w:t>
        <w:tab/>
        <w:t>CZE</w:t>
        <w:tab/>
        <w:t>TJ Stefanydes Policka</w:t>
        <w:tab/>
        <w:t>16.04.1957</w:t>
        <w:tab/>
        <w:t>1</w:t>
        <w:tab/>
        <w:t>47</w:t>
        <w:tab/>
        <w:t>52½</w:t>
        <w:tab/>
        <w:t>0,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8</w:t>
        <w:tab/>
        <w:t>Hotar Petr</w:t>
        <w:tab/>
        <w:t>0</w:t>
        <w:tab/>
        <w:t>1000</w:t>
        <w:tab/>
        <w:t>CZE</w:t>
        <w:tab/>
        <w:t>nereg.</w:t>
        <w:tab/>
        <w:t>10.02.1989</w:t>
        <w:tab/>
        <w:t>1</w:t>
        <w:tab/>
        <w:t>43½</w:t>
        <w:tab/>
        <w:t>49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49</w:t>
        <w:tab/>
        <w:t>Rezny Frantisek</w:t>
        <w:tab/>
        <w:t>1655</w:t>
        <w:tab/>
        <w:t>1622</w:t>
        <w:tab/>
        <w:t>CZE</w:t>
        <w:tab/>
        <w:t>Sk Slavoj Velke Pavlovice</w:t>
        <w:tab/>
        <w:t>13.07.1955</w:t>
        <w:tab/>
        <w:t>1</w:t>
        <w:tab/>
        <w:t>43½</w:t>
        <w:tab/>
        <w:t>49</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0</w:t>
        <w:tab/>
        <w:t>Bartosova Veronika</w:t>
        <w:tab/>
        <w:t>0</w:t>
        <w:tab/>
        <w:t>1323</w:t>
        <w:tab/>
        <w:t>CZE</w:t>
        <w:tab/>
        <w:t>SK Lokomotiva Brno</w:t>
        <w:tab/>
        <w:t>22.02.1995</w:t>
        <w:tab/>
        <w:t>1</w:t>
        <w:tab/>
        <w:t>42½</w:t>
        <w:tab/>
        <w:t>48</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1</w:t>
        <w:tab/>
        <w:t>Jerabek Oldrich</w:t>
        <w:tab/>
        <w:t>0</w:t>
        <w:tab/>
        <w:t>1474</w:t>
        <w:tab/>
        <w:t>CZE</w:t>
        <w:tab/>
        <w:t>SK Duras BVK Brno</w:t>
        <w:tab/>
        <w:t>07.11.1929</w:t>
        <w:tab/>
        <w:t>1</w:t>
        <w:tab/>
        <w:t>39½</w:t>
        <w:tab/>
        <w:t>45½</w:t>
        <w:tab/>
        <w:t>1,5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2</w:t>
        <w:tab/>
        <w:t>Krejci David</w:t>
        <w:tab/>
        <w:t>0</w:t>
        <w:tab/>
        <w:t>1548</w:t>
        <w:tab/>
        <w:t>CZE</w:t>
        <w:tab/>
        <w:t>SK Lokomotiva Brno</w:t>
        <w:tab/>
        <w:t>15.12.1995</w:t>
        <w:tab/>
        <w:t>1</w:t>
        <w:tab/>
        <w:t>38</w:t>
        <w:tab/>
        <w:t>43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3</w:t>
        <w:tab/>
        <w:t>Dyk Tomas</w:t>
        <w:tab/>
        <w:t>0</w:t>
        <w:tab/>
        <w:t>1100</w:t>
        <w:tab/>
        <w:t>CZE</w:t>
        <w:tab/>
        <w:t>Vinohrady Brno</w:t>
        <w:tab/>
        <w:t>26.10.1995</w:t>
        <w:tab/>
        <w:t>1</w:t>
        <w:tab/>
        <w:t>34</w:t>
        <w:tab/>
        <w:t>39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4</w:t>
        <w:tab/>
        <w:t>Fabik Vaclav</w:t>
        <w:tab/>
        <w:t>0</w:t>
        <w:tab/>
        <w:t>1000</w:t>
        <w:tab/>
        <w:t>CZE</w:t>
        <w:tab/>
        <w:t>Vinohrady Brno</w:t>
        <w:tab/>
        <w:t>08.11.1999</w:t>
        <w:tab/>
        <w:t>1</w:t>
        <w:tab/>
        <w:t>31½</w:t>
        <w:tab/>
        <w:t>38</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55</w:t>
        <w:tab/>
        <w:t>Fabik Jan Sebastin</w:t>
        <w:tab/>
        <w:t>0</w:t>
        <w:tab/>
        <w:t>1250</w:t>
        <w:tab/>
        <w:t>CZE</w:t>
        <w:tab/>
        <w:t>Vinohrady Brno</w:t>
        <w:tab/>
        <w:t>03.02.1995</w:t>
        <w:tab/>
        <w:t>1</w:t>
        <w:tab/>
        <w:t>30</w:t>
        <w:tab/>
        <w:t>37</w:t>
        <w:tab/>
        <w:t>0,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6</w:t>
        <w:tab/>
        <w:t>Stastny Pavel</w:t>
        <w:tab/>
        <w:t>1834</w:t>
        <w:tab/>
        <w:t>1816</w:t>
        <w:tab/>
        <w:t>CZE</w:t>
        <w:tab/>
        <w:t>Sokol COS Vranovice</w:t>
        <w:tab/>
        <w:t>22.11.1958</w:t>
        <w:tab/>
        <w:t>1</w:t>
        <w:tab/>
        <w:t>21½</w:t>
        <w:tab/>
        <w:t>27</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 </w:t>
      </w:r>
      <w:r>
        <w:rPr>
          <w:rFonts w:cs="Arial" w:ascii="Arial" w:hAnsi="Arial"/>
          <w:color w:val="000000"/>
        </w:rPr>
        <w:tab/>
        <w:t>Trenz Tomas</w:t>
        <w:tab/>
        <w:t>0</w:t>
        <w:tab/>
        <w:t>1267</w:t>
        <w:tab/>
        <w:t>CZE</w:t>
        <w:tab/>
        <w:t>Vinohrady Brno</w:t>
        <w:tab/>
        <w:t>30.10.1990</w:t>
        <w:tab/>
        <w:t>1</w:t>
        <w:tab/>
        <w:t>21½</w:t>
        <w:tab/>
        <w:t>27</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58</w:t>
        <w:tab/>
        <w:t>Blahak Jan</w:t>
        <w:tab/>
        <w:t>0</w:t>
        <w:tab/>
        <w:t>1729</w:t>
        <w:tab/>
        <w:t>CZE</w:t>
        <w:tab/>
        <w:t>Sokol Strelice</w:t>
        <w:tab/>
        <w:t>11.02.1960</w:t>
        <w:tab/>
        <w:t>1</w:t>
        <w:tab/>
        <w:t>19½</w:t>
        <w:tab/>
        <w:t>25</w:t>
        <w:tab/>
        <w:t>0,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59</w:t>
        <w:tab/>
        <w:t>Tran Quang Huy</w:t>
        <w:tab/>
        <w:t>0</w:t>
        <w:tab/>
        <w:t>1000</w:t>
        <w:tab/>
        <w:t>CZE</w:t>
        <w:tab/>
        <w:t>Vinohrady Brno</w:t>
        <w:tab/>
        <w:t>07.01.1992</w:t>
        <w:tab/>
        <w:t>1</w:t>
        <w:tab/>
        <w:t>17</w:t>
        <w:tab/>
        <w:t>23</w:t>
        <w:tab/>
        <w:t>0,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0</w:t>
        <w:tab/>
        <w:t>Zeman Radek</w:t>
        <w:tab/>
        <w:t>0</w:t>
        <w:tab/>
        <w:t>1250</w:t>
        <w:tab/>
        <w:t>CZE</w:t>
        <w:tab/>
        <w:t>SK Duras BVK Brno</w:t>
        <w:tab/>
        <w:t>14.08.1999</w:t>
        <w:tab/>
        <w:t>1</w:t>
        <w:tab/>
        <w:t>10</w:t>
        <w:tab/>
        <w:t>16½</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1</w:t>
        <w:tab/>
        <w:t>Skalicky Roman</w:t>
        <w:tab/>
        <w:t>0</w:t>
        <w:tab/>
        <w:t>1000</w:t>
        <w:tab/>
        <w:t>CZE</w:t>
        <w:tab/>
        <w:t>SK Lokomotiva Brno</w:t>
        <w:tab/>
        <w:t>09.11.1975</w:t>
        <w:tab/>
        <w:t>1</w:t>
        <w:tab/>
        <w:t>9</w:t>
        <w:tab/>
        <w:t>14½</w:t>
        <w:tab/>
        <w:t>2,5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2</w:t>
        <w:tab/>
        <w:t>Vetrovec Zdenek</w:t>
        <w:tab/>
        <w:t>0</w:t>
        <w:tab/>
        <w:t>1000</w:t>
        <w:tab/>
        <w:t>CZE</w:t>
        <w:tab/>
        <w:t>SK Lokomotiva Brno</w:t>
        <w:tab/>
        <w:t>17.07.1984</w:t>
        <w:tab/>
        <w:t>1</w:t>
        <w:tab/>
        <w:t>4½</w:t>
        <w:tab/>
        <w:t>11½</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63</w:t>
        <w:tab/>
        <w:t>Sikora Lukas</w:t>
        <w:tab/>
        <w:t>0</w:t>
        <w:tab/>
        <w:t>1655</w:t>
        <w:tab/>
        <w:t>CZE</w:t>
        <w:tab/>
        <w:t>SK Lokomotiva Brno</w:t>
        <w:tab/>
        <w:t>25.12.1995</w:t>
        <w:tab/>
        <w:t>1</w:t>
        <w:tab/>
        <w:t>0</w:t>
        <w:tab/>
        <w:t>5</w:t>
        <w:tab/>
        <w:t>1,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64</w:t>
        <w:tab/>
        <w:t>Zuziak Petr</w:t>
        <w:tab/>
        <w:t>0</w:t>
        <w:tab/>
        <w:t>1382</w:t>
        <w:tab/>
        <w:t>CZE</w:t>
        <w:tab/>
        <w:t>SK Duras BVK Brno</w:t>
        <w:tab/>
        <w:t>02.02.1997</w:t>
        <w:tab/>
        <w:t>1</w:t>
        <w:tab/>
        <w:t>0</w:t>
        <w:tab/>
        <w:t>5</w:t>
        <w:tab/>
        <w:t>0,00</w:t>
        <w:tab/>
        <w:t>1</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5</w:t>
        <w:tab/>
        <w:t>Sachambula William</w:t>
        <w:tab/>
        <w:t>0</w:t>
        <w:tab/>
        <w:t>1000</w:t>
        <w:tab/>
        <w:t>CZE</w:t>
        <w:tab/>
        <w:t>Vinohrady Brno</w:t>
        <w:tab/>
        <w:t>29.05.2000</w:t>
        <w:tab/>
        <w:t>½</w:t>
        <w:tab/>
        <w:t>46</w:t>
        <w:tab/>
        <w:t>52</w:t>
        <w:tab/>
        <w:t>0,5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6</w:t>
        <w:tab/>
        <w:t>Krupica Pavel</w:t>
        <w:tab/>
        <w:t>1955</w:t>
        <w:tab/>
        <w:t>1890</w:t>
        <w:tab/>
        <w:t>CZE</w:t>
        <w:tab/>
        <w:t>SK KME-MDDM Kurim</w:t>
        <w:tab/>
        <w:t>26.02.1976</w:t>
        <w:tab/>
        <w:t>½</w:t>
        <w:tab/>
        <w:t>44</w:t>
        <w:tab/>
        <w:t>49½</w:t>
        <w:tab/>
        <w:t>2,25</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7</w:t>
        <w:tab/>
        <w:t>Sedlacek Leos</w:t>
        <w:tab/>
        <w:t>0</w:t>
        <w:tab/>
        <w:t>1100</w:t>
        <w:tab/>
        <w:t>CZE</w:t>
        <w:tab/>
        <w:t>SK Lokomotiva Brno</w:t>
        <w:tab/>
        <w:t>20.05.1999</w:t>
        <w:tab/>
        <w:t>0</w:t>
        <w:tab/>
        <w:t>49½</w:t>
        <w:tab/>
        <w:t>60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8</w:t>
        <w:tab/>
        <w:t>Elsner Tomas</w:t>
        <w:tab/>
        <w:t>0</w:t>
        <w:tab/>
        <w:t>1000</w:t>
        <w:tab/>
        <w:t>CZE</w:t>
        <w:tab/>
        <w:t>ZS Stelcova Brno</w:t>
        <w:tab/>
        <w:t>13.10.1997</w:t>
        <w:tab/>
        <w:t>0</w:t>
        <w:tab/>
        <w:t>49½</w:t>
        <w:tab/>
        <w:t>60</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69</w:t>
        <w:tab/>
        <w:t>Fryda Dominik</w:t>
        <w:tab/>
        <w:t>0</w:t>
        <w:tab/>
        <w:t>1000</w:t>
        <w:tab/>
        <w:t>CZE</w:t>
        <w:tab/>
        <w:t>SK Lokomotiva Brno</w:t>
        <w:tab/>
        <w:t>05.11.1999</w:t>
        <w:tab/>
        <w:t>0</w:t>
        <w:tab/>
        <w:t>49</w:t>
        <w:tab/>
        <w:t>58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0</w:t>
        <w:tab/>
        <w:t>Vacha Samuel</w:t>
        <w:tab/>
        <w:t>0</w:t>
        <w:tab/>
        <w:t>1000</w:t>
        <w:tab/>
        <w:t>CZE</w:t>
        <w:tab/>
        <w:t>Sokol Zastavka</w:t>
        <w:tab/>
        <w:t>07.04.1992</w:t>
        <w:tab/>
        <w:t>0</w:t>
        <w:tab/>
        <w:t>49</w:t>
        <w:tab/>
        <w:t>54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1</w:t>
        <w:tab/>
        <w:t>Plotzer Martin</w:t>
        <w:tab/>
        <w:t>0</w:t>
        <w:tab/>
        <w:t>1000</w:t>
        <w:tab/>
        <w:t>CZE</w:t>
        <w:tab/>
        <w:t>nereg.</w:t>
        <w:tab/>
        <w:t>06.08.1962</w:t>
        <w:tab/>
        <w:t>0</w:t>
        <w:tab/>
        <w:t>44</w:t>
        <w:tab/>
        <w:t>50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2</w:t>
        <w:tab/>
        <w:t>Chlpos Pavel</w:t>
        <w:tab/>
        <w:t>0</w:t>
        <w:tab/>
        <w:t>1474</w:t>
        <w:tab/>
        <w:t>CZE</w:t>
        <w:tab/>
        <w:t>SK Tisnov</w:t>
        <w:tab/>
        <w:t>21.05.1926</w:t>
        <w:tab/>
        <w:t>0</w:t>
        <w:tab/>
        <w:t>44</w:t>
        <w:tab/>
        <w:t>49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3</w:t>
        <w:tab/>
        <w:t>Uhlir Dalibor</w:t>
        <w:tab/>
        <w:t>0</w:t>
        <w:tab/>
        <w:t>1000</w:t>
        <w:tab/>
        <w:t>CZE</w:t>
        <w:tab/>
        <w:t>nereg.</w:t>
        <w:tab/>
        <w:t>17.06.1980</w:t>
        <w:tab/>
        <w:t>0</w:t>
        <w:tab/>
        <w:t>43½</w:t>
        <w:tab/>
        <w:t>49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4</w:t>
        <w:tab/>
        <w:t>Sevcik Petr</w:t>
        <w:tab/>
        <w:t>0</w:t>
        <w:tab/>
        <w:t>1000</w:t>
        <w:tab/>
        <w:t>CZE</w:t>
        <w:tab/>
        <w:t>SK Lokomotiva Brno</w:t>
        <w:tab/>
        <w:t>07.03.1995</w:t>
        <w:tab/>
        <w:t>0</w:t>
        <w:tab/>
        <w:t>38½</w:t>
        <w:tab/>
        <w:t>44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pPr>
      <w:r>
        <w:rPr>
          <w:rFonts w:cs="Arial" w:ascii="Arial" w:hAnsi="Arial"/>
          <w:color w:val="000000"/>
        </w:rPr>
        <w:t>75</w:t>
        <w:tab/>
        <w:t>Jahn Filip</w:t>
        <w:tab/>
        <w:t>0</w:t>
        <w:tab/>
        <w:t>1000</w:t>
        <w:tab/>
        <w:t>CZE</w:t>
        <w:tab/>
        <w:t>KME MDDM Kurim</w:t>
        <w:tab/>
        <w:t>30.08.1999</w:t>
        <w:tab/>
        <w:t>0</w:t>
        <w:tab/>
        <w:t>26½</w:t>
        <w:tab/>
        <w:t>33</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 w:val="left" w:pos="10711" w:leader="none"/>
        </w:tabs>
        <w:overflowPunct w:val="true"/>
        <w:autoSpaceDE w:val="true"/>
        <w:ind w:left="57" w:hanging="0"/>
        <w:textAlignment w:val="auto"/>
        <w:rPr>
          <w:rFonts w:ascii="Arial" w:hAnsi="Arial" w:cs="Arial"/>
          <w:color w:val="000000"/>
        </w:rPr>
      </w:pPr>
      <w:r>
        <w:rPr>
          <w:rFonts w:cs="Arial" w:ascii="Arial" w:hAnsi="Arial"/>
          <w:color w:val="000000"/>
        </w:rPr>
        <w:t>76</w:t>
        <w:tab/>
        <w:t>Tancerova Marie</w:t>
        <w:tab/>
        <w:t>0</w:t>
        <w:tab/>
        <w:t>1250</w:t>
        <w:tab/>
        <w:t>CZE</w:t>
        <w:tab/>
        <w:t>Sokol COS Vranovice</w:t>
        <w:tab/>
        <w:t>11.03.1994</w:t>
        <w:tab/>
        <w:t>0</w:t>
        <w:tab/>
        <w:t>22</w:t>
        <w:tab/>
        <w:t>28</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s>
        <w:overflowPunct w:val="true"/>
        <w:autoSpaceDE w:val="true"/>
        <w:ind w:left="57" w:hanging="0"/>
        <w:textAlignment w:val="auto"/>
        <w:rPr/>
      </w:pPr>
      <w:r>
        <w:rPr>
          <w:rFonts w:cs="Arial" w:ascii="Arial" w:hAnsi="Arial"/>
          <w:color w:val="000000"/>
        </w:rPr>
        <w:t>77</w:t>
        <w:tab/>
        <w:t>Haicman Richard</w:t>
        <w:tab/>
        <w:t>0</w:t>
        <w:tab/>
        <w:t>1100</w:t>
        <w:tab/>
        <w:t>CZE</w:t>
        <w:tab/>
        <w:t>SK Lokomotiva Brno</w:t>
        <w:tab/>
        <w:t>15.06.1997</w:t>
        <w:tab/>
        <w:t>0</w:t>
        <w:tab/>
        <w:t>11</w:t>
        <w:tab/>
        <w:t>16½</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s>
        <w:overflowPunct w:val="true"/>
        <w:autoSpaceDE w:val="true"/>
        <w:ind w:left="57" w:hanging="0"/>
        <w:textAlignment w:val="auto"/>
        <w:rPr/>
      </w:pPr>
      <w:r>
        <w:rPr>
          <w:rFonts w:cs="Arial" w:ascii="Arial" w:hAnsi="Arial"/>
          <w:color w:val="000000"/>
        </w:rPr>
        <w:t>78</w:t>
        <w:tab/>
        <w:t>Zeman Martin</w:t>
        <w:tab/>
        <w:t>0</w:t>
        <w:tab/>
        <w:t>1000</w:t>
        <w:tab/>
        <w:t>CZE</w:t>
        <w:tab/>
        <w:t>Vinohrady Brno</w:t>
        <w:tab/>
        <w:t>20.05.2001</w:t>
        <w:tab/>
        <w:t>0</w:t>
        <w:tab/>
        <w:t>10½</w:t>
        <w:tab/>
        <w:t>18</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s>
        <w:overflowPunct w:val="true"/>
        <w:autoSpaceDE w:val="true"/>
        <w:ind w:left="57" w:hanging="0"/>
        <w:textAlignment w:val="auto"/>
        <w:rPr/>
      </w:pPr>
      <w:r>
        <w:rPr>
          <w:rFonts w:cs="Arial" w:ascii="Arial" w:hAnsi="Arial"/>
          <w:color w:val="000000"/>
        </w:rPr>
        <w:t>79</w:t>
        <w:tab/>
        <w:t>Liska Martin</w:t>
        <w:tab/>
        <w:t>0</w:t>
        <w:tab/>
        <w:t>1000</w:t>
        <w:tab/>
        <w:t>CZE</w:t>
        <w:tab/>
        <w:t>SK KME-MDDM Kurim</w:t>
        <w:tab/>
        <w:t>11.03.1999</w:t>
        <w:tab/>
        <w:t>0</w:t>
        <w:tab/>
        <w:t>4½</w:t>
        <w:tab/>
        <w:t>10</w:t>
        <w:tab/>
        <w:t>0,00</w:t>
        <w:tab/>
        <w:t>0</w:t>
      </w:r>
    </w:p>
    <w:p>
      <w:pPr>
        <w:pStyle w:val="Normal"/>
        <w:tabs>
          <w:tab w:val="clear" w:pos="1758"/>
          <w:tab w:val="left" w:pos="420" w:leader="none"/>
          <w:tab w:val="left" w:pos="2340" w:leader="none"/>
          <w:tab w:val="left" w:pos="2925" w:leader="none"/>
          <w:tab w:val="left" w:pos="3510" w:leader="none"/>
          <w:tab w:val="left" w:pos="4050" w:leader="none"/>
          <w:tab w:val="left" w:pos="6379" w:leader="none"/>
          <w:tab w:val="left" w:pos="7655" w:leader="none"/>
          <w:tab w:val="left" w:pos="8080" w:leader="none"/>
          <w:tab w:val="left" w:pos="8505" w:leader="none"/>
          <w:tab w:val="left" w:pos="8931" w:leader="none"/>
          <w:tab w:val="left" w:pos="9498" w:leader="none"/>
        </w:tabs>
        <w:overflowPunct w:val="true"/>
        <w:autoSpaceDE w:val="true"/>
        <w:ind w:left="57" w:hanging="0"/>
        <w:textAlignment w:val="auto"/>
        <w:rPr>
          <w:rFonts w:ascii="Arial" w:hAnsi="Arial" w:cs="Arial"/>
          <w:color w:val="000000"/>
        </w:rPr>
      </w:pPr>
      <w:r>
        <w:rPr>
          <w:rFonts w:cs="Arial" w:ascii="Arial" w:hAnsi="Arial"/>
          <w:color w:val="000000"/>
        </w:rPr>
        <w:t>80</w:t>
        <w:tab/>
        <w:t>Koukal Ondrej</w:t>
        <w:tab/>
        <w:t>0</w:t>
        <w:tab/>
        <w:t>1000</w:t>
        <w:tab/>
        <w:t>CZE</w:t>
        <w:tab/>
        <w:t>SK Duras BVK Brno</w:t>
        <w:tab/>
        <w:t>22.09.1999</w:t>
        <w:tab/>
        <w:t>0</w:t>
        <w:tab/>
        <w:t>0</w:t>
        <w:tab/>
        <w:t>6</w:t>
        <w:tab/>
        <w:t>0,00</w:t>
        <w:tab/>
        <w:t>0</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TRADE FAIR CHESS FESTIVAL</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A TURNAJ</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w:t>
        <w:tab/>
        <w:t>IM</w:t>
        <w:tab/>
        <w:t>Lanc Alois</w:t>
        <w:tab/>
        <w:t>2398</w:t>
        <w:tab/>
        <w:t>0</w:t>
        <w:tab/>
        <w:t>SVK</w:t>
        <w:tab/>
        <w:t>Slavia Kromeriz</w:t>
        <w:tab/>
        <w:t>18.02.1948</w:t>
        <w:tab/>
        <w:t>7</w:t>
        <w:tab/>
        <w:t>41½</w:t>
        <w:tab/>
        <w:t>53</w:t>
        <w:tab/>
        <w:t>39,75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w:t>
        <w:tab/>
        <w:t>FM</w:t>
        <w:tab/>
        <w:t>Malinovsky Karel</w:t>
        <w:tab/>
        <w:t>2367</w:t>
        <w:tab/>
        <w:t>2357</w:t>
        <w:tab/>
        <w:t>CZE</w:t>
        <w:tab/>
        <w:t>Agentura 64 Grygov</w:t>
        <w:tab/>
        <w:t>17.04.1988</w:t>
        <w:tab/>
        <w:t>7</w:t>
        <w:tab/>
        <w:t>41½</w:t>
        <w:tab/>
        <w:t>52½</w:t>
        <w:tab/>
        <w:t>38,75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w:t>
        <w:tab/>
        <w:t>IM</w:t>
        <w:tab/>
        <w:t>Kantorik Marian</w:t>
        <w:tab/>
        <w:t>2383</w:t>
        <w:tab/>
        <w:t>0</w:t>
        <w:tab/>
        <w:t>SVK</w:t>
        <w:tab/>
        <w:t>SK Slavoj Poruba</w:t>
        <w:tab/>
        <w:t>16.12.1966</w:t>
        <w:tab/>
        <w:t>7</w:t>
        <w:tab/>
        <w:t>38½</w:t>
        <w:tab/>
        <w:t>48½</w:t>
        <w:tab/>
        <w:t>35,00 6</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4</w:t>
        <w:tab/>
        <w:t> </w:t>
        <w:tab/>
        <w:t>Smistik Milan</w:t>
        <w:tab/>
        <w:t>2309</w:t>
        <w:tab/>
        <w:t>2296</w:t>
        <w:tab/>
        <w:t>CZE</w:t>
        <w:tab/>
        <w:t>SK Rosice</w:t>
        <w:tab/>
        <w:t>11.02.1981</w:t>
        <w:tab/>
        <w:t>6½</w:t>
        <w:tab/>
        <w:t>39</w:t>
        <w:tab/>
        <w:t>48½</w:t>
        <w:tab/>
        <w:t>32,75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5</w:t>
        <w:tab/>
        <w:t>IM</w:t>
        <w:tab/>
        <w:t>Kireev Aleksei</w:t>
        <w:tab/>
        <w:t>2389</w:t>
        <w:tab/>
        <w:t>0</w:t>
        <w:tab/>
        <w:t>RUS</w:t>
        <w:tab/>
        <w:t> </w:t>
        <w:tab/>
        <w:t>00.00.1981</w:t>
        <w:tab/>
        <w:t>6</w:t>
        <w:tab/>
        <w:t>41</w:t>
        <w:tab/>
        <w:t>52½</w:t>
        <w:tab/>
        <w:t>34,25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6</w:t>
        <w:tab/>
        <w:t>IM</w:t>
        <w:tab/>
        <w:t>Strebkovs Andrejs</w:t>
        <w:tab/>
        <w:t>2371</w:t>
        <w:tab/>
        <w:t>0</w:t>
        <w:tab/>
        <w:t>LAT</w:t>
        <w:tab/>
        <w:t> </w:t>
        <w:tab/>
        <w:t>00.00.1981</w:t>
        <w:tab/>
        <w:t>6</w:t>
        <w:tab/>
        <w:t>41</w:t>
        <w:tab/>
        <w:t>52½</w:t>
        <w:tab/>
        <w:t>32,50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7</w:t>
        <w:tab/>
        <w:t>IM</w:t>
        <w:tab/>
        <w:t>Khamitskiy Sergei</w:t>
        <w:tab/>
        <w:t>2335</w:t>
        <w:tab/>
        <w:t>0</w:t>
        <w:tab/>
        <w:t>BLR</w:t>
        <w:tab/>
        <w:t> </w:t>
        <w:tab/>
        <w:t>00.00.1981</w:t>
        <w:tab/>
        <w:t>5½</w:t>
        <w:tab/>
        <w:t>37½</w:t>
        <w:tab/>
        <w:t>47</w:t>
        <w:tab/>
        <w:t>24,00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8</w:t>
        <w:tab/>
        <w:t> </w:t>
        <w:tab/>
        <w:t>Meszaros Ludek</w:t>
        <w:tab/>
        <w:t>2238</w:t>
        <w:tab/>
        <w:t>2242</w:t>
        <w:tab/>
        <w:t>CZE</w:t>
        <w:tab/>
        <w:t>Sokol Tabor</w:t>
        <w:tab/>
        <w:t>31.12.1950</w:t>
        <w:tab/>
        <w:t>5½</w:t>
        <w:tab/>
        <w:t>36</w:t>
        <w:tab/>
        <w:t>45</w:t>
        <w:tab/>
        <w:t>23,2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9</w:t>
        <w:tab/>
        <w:t> </w:t>
        <w:tab/>
        <w:t>Cip Dalibor</w:t>
        <w:tab/>
        <w:t>2203</w:t>
        <w:tab/>
        <w:t>2202</w:t>
        <w:tab/>
        <w:t>CZE</w:t>
        <w:tab/>
        <w:t>Orel Orechov</w:t>
        <w:tab/>
        <w:t>21.04.1955</w:t>
        <w:tab/>
        <w:t>5½</w:t>
        <w:tab/>
        <w:t>33½</w:t>
        <w:tab/>
        <w:t>43½</w:t>
        <w:tab/>
        <w:t>24,0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0</w:t>
        <w:tab/>
        <w:t> </w:t>
        <w:tab/>
        <w:t>Krejci Dalibor</w:t>
        <w:tab/>
        <w:t>1835</w:t>
        <w:tab/>
        <w:t>1858</w:t>
        <w:tab/>
        <w:t>CZE</w:t>
        <w:tab/>
        <w:t>SK Tisnov</w:t>
        <w:tab/>
        <w:t>15.01.1989</w:t>
        <w:tab/>
        <w:t>5½</w:t>
        <w:tab/>
        <w:t>30</w:t>
        <w:tab/>
        <w:t>39</w:t>
        <w:tab/>
        <w:t>21,50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1</w:t>
        <w:tab/>
        <w:t> </w:t>
        <w:tab/>
        <w:t>Rehurek Lukas</w:t>
        <w:tab/>
        <w:t>2213</w:t>
        <w:tab/>
        <w:t>2224</w:t>
        <w:tab/>
        <w:t>CZE</w:t>
        <w:tab/>
        <w:t>SK Lokomotiva Brno</w:t>
        <w:tab/>
        <w:t>06.11.1980</w:t>
        <w:tab/>
        <w:t>5</w:t>
        <w:tab/>
        <w:t>37½</w:t>
        <w:tab/>
        <w:t>48½</w:t>
        <w:tab/>
        <w:t>23,2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2</w:t>
        <w:tab/>
        <w:t> </w:t>
        <w:tab/>
        <w:t>Svihel Karel</w:t>
        <w:tab/>
        <w:t>2060</w:t>
        <w:tab/>
        <w:t>2061</w:t>
        <w:tab/>
        <w:t>CZE</w:t>
        <w:tab/>
        <w:t>SK Duras BVK Brno</w:t>
        <w:tab/>
        <w:t>27.05.1955</w:t>
        <w:tab/>
        <w:t>5</w:t>
        <w:tab/>
        <w:t>36</w:t>
        <w:tab/>
        <w:t>46½</w:t>
        <w:tab/>
        <w:t>21,5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3</w:t>
        <w:tab/>
        <w:t> </w:t>
        <w:tab/>
        <w:t>Gabriel Adam</w:t>
        <w:tab/>
        <w:t>1968</w:t>
        <w:tab/>
        <w:t>1972</w:t>
        <w:tab/>
        <w:t>CZE</w:t>
        <w:tab/>
        <w:t>SK Borsice</w:t>
        <w:tab/>
        <w:t>07.08.1993</w:t>
        <w:tab/>
        <w:t>5</w:t>
        <w:tab/>
        <w:t>36</w:t>
        <w:tab/>
        <w:t>46</w:t>
        <w:tab/>
        <w:t>18,7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4</w:t>
        <w:tab/>
        <w:t> </w:t>
        <w:tab/>
        <w:t>Nehybka Jiri</w:t>
        <w:tab/>
        <w:t>2239</w:t>
        <w:tab/>
        <w:t>2251</w:t>
        <w:tab/>
        <w:t>CZE</w:t>
        <w:tab/>
        <w:t>Orel Orechov</w:t>
        <w:tab/>
        <w:t>12.02.1978</w:t>
        <w:tab/>
        <w:t>5</w:t>
        <w:tab/>
        <w:t>35</w:t>
        <w:tab/>
        <w:t>46</w:t>
        <w:tab/>
        <w:t>23,50 2</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5</w:t>
        <w:tab/>
        <w:t> </w:t>
        <w:tab/>
        <w:t>Mudra Tomas</w:t>
        <w:tab/>
        <w:t>2189</w:t>
        <w:tab/>
        <w:t>2188</w:t>
        <w:tab/>
        <w:t>CZE</w:t>
        <w:tab/>
        <w:t>SK Duras BVK Brno</w:t>
        <w:tab/>
        <w:t>04.01.1988</w:t>
        <w:tab/>
        <w:t>5</w:t>
        <w:tab/>
        <w:t>33</w:t>
        <w:tab/>
        <w:t>44</w:t>
        <w:tab/>
        <w:t>22,7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6</w:t>
        <w:tab/>
        <w:t> </w:t>
        <w:tab/>
        <w:t>Vesely Jaromir</w:t>
        <w:tab/>
        <w:t>2072</w:t>
        <w:tab/>
        <w:t>2074</w:t>
        <w:tab/>
        <w:t>CZE</w:t>
        <w:tab/>
        <w:t>SK Lokomotiva Brno</w:t>
        <w:tab/>
        <w:t>16.04.1957</w:t>
        <w:tab/>
        <w:t>5</w:t>
        <w:tab/>
        <w:t>32½</w:t>
        <w:tab/>
        <w:t>43</w:t>
        <w:tab/>
        <w:t>20,2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7</w:t>
        <w:tab/>
        <w:t> </w:t>
        <w:tab/>
        <w:t>Kredl Karel</w:t>
        <w:tab/>
        <w:t>2103</w:t>
        <w:tab/>
        <w:t>1986</w:t>
        <w:tab/>
        <w:t>CZE</w:t>
        <w:tab/>
        <w:t>Spartak Adamov</w:t>
        <w:tab/>
        <w:t>25.11.1975</w:t>
        <w:tab/>
        <w:t>5</w:t>
        <w:tab/>
        <w:t>32</w:t>
        <w:tab/>
        <w:t>40½</w:t>
        <w:tab/>
        <w:t>21,5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8</w:t>
        <w:tab/>
        <w:t> </w:t>
        <w:tab/>
        <w:t>Petruska Miroslav</w:t>
        <w:tab/>
        <w:t>1939</w:t>
        <w:tab/>
        <w:t>1945</w:t>
        <w:tab/>
        <w:t>CZE</w:t>
        <w:tab/>
        <w:t>SK Lokomotiva Brno</w:t>
        <w:tab/>
        <w:t>08.03.1978</w:t>
        <w:tab/>
        <w:t>5</w:t>
        <w:tab/>
        <w:t>31</w:t>
        <w:tab/>
        <w:t>40</w:t>
        <w:tab/>
        <w:t>19,50 5</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19</w:t>
        <w:tab/>
        <w:t>FM</w:t>
        <w:tab/>
        <w:t>Spodny Josef</w:t>
        <w:tab/>
        <w:t>2115</w:t>
        <w:tab/>
        <w:t>2107</w:t>
        <w:tab/>
        <w:t>CZE</w:t>
        <w:tab/>
        <w:t>SK 64 Brno</w:t>
        <w:tab/>
        <w:t>30.04.1942</w:t>
        <w:tab/>
        <w:t>5</w:t>
        <w:tab/>
        <w:t>30½</w:t>
        <w:tab/>
        <w:t>39½</w:t>
        <w:tab/>
        <w:t>18,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0</w:t>
        <w:tab/>
        <w:t> </w:t>
        <w:tab/>
        <w:t>Hosek Martin</w:t>
        <w:tab/>
        <w:t>1885</w:t>
        <w:tab/>
        <w:t>1907</w:t>
        <w:tab/>
        <w:t>CZE</w:t>
        <w:tab/>
        <w:t>SK Lokomotiva Brno</w:t>
        <w:tab/>
        <w:t>02.08.1993</w:t>
        <w:tab/>
        <w:t>4½</w:t>
        <w:tab/>
        <w:t>31½</w:t>
        <w:tab/>
        <w:t>41½</w:t>
        <w:tab/>
        <w:t>18,0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1</w:t>
        <w:tab/>
        <w:t>WIM</w:t>
        <w:tab/>
        <w:t>Medunova Vera</w:t>
        <w:tab/>
        <w:t>2063</w:t>
        <w:tab/>
        <w:t>2102</w:t>
        <w:tab/>
        <w:t>CZE</w:t>
        <w:tab/>
        <w:t>SK Lokomotiva Brno</w:t>
        <w:tab/>
        <w:t>06.07.1965</w:t>
        <w:tab/>
        <w:t>4½</w:t>
        <w:tab/>
        <w:t>31</w:t>
        <w:tab/>
        <w:t>39</w:t>
        <w:tab/>
        <w:t>18,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2</w:t>
        <w:tab/>
        <w:t> </w:t>
        <w:tab/>
        <w:t>Sipek Michal</w:t>
        <w:tab/>
        <w:t>1998</w:t>
        <w:tab/>
        <w:t>2058</w:t>
        <w:tab/>
        <w:t>CZE</w:t>
        <w:tab/>
        <w:t>SK Lokomotiva Brno</w:t>
        <w:tab/>
        <w:t>10.11.1977</w:t>
        <w:tab/>
        <w:t>4½</w:t>
        <w:tab/>
        <w:t>30</w:t>
        <w:tab/>
        <w:t>39½</w:t>
        <w:tab/>
        <w:t>15,5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3</w:t>
        <w:tab/>
        <w:t> </w:t>
        <w:tab/>
        <w:t>Licka Vlastimil</w:t>
        <w:tab/>
        <w:t>2019</w:t>
        <w:tab/>
        <w:t>2019</w:t>
        <w:tab/>
        <w:t>CZE</w:t>
        <w:tab/>
        <w:t>SK Lokomotiva Brno</w:t>
        <w:tab/>
        <w:t>15.05.1939</w:t>
        <w:tab/>
        <w:t>4½</w:t>
        <w:tab/>
        <w:t>29</w:t>
        <w:tab/>
        <w:t>36</w:t>
        <w:tab/>
        <w:t>14,25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4</w:t>
        <w:tab/>
        <w:t> </w:t>
        <w:tab/>
        <w:t>Meduna Eduard</w:t>
        <w:tab/>
        <w:t>1746</w:t>
        <w:tab/>
        <w:t>1755</w:t>
        <w:tab/>
        <w:t>CZE</w:t>
        <w:tab/>
        <w:t>SK Lokomotiva Brno</w:t>
        <w:tab/>
        <w:t>06.11.1995</w:t>
        <w:tab/>
        <w:t>4</w:t>
        <w:tab/>
        <w:t>32½</w:t>
        <w:tab/>
        <w:t>41½</w:t>
        <w:tab/>
        <w:t>16,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5</w:t>
        <w:tab/>
        <w:t> </w:t>
        <w:tab/>
        <w:t>Rada Michal</w:t>
        <w:tab/>
        <w:t>2114</w:t>
        <w:tab/>
        <w:t>2143</w:t>
        <w:tab/>
        <w:t>CZE</w:t>
        <w:tab/>
        <w:t>Sokol Rudice</w:t>
        <w:tab/>
        <w:t>02.06.1971</w:t>
        <w:tab/>
        <w:t>4</w:t>
        <w:tab/>
        <w:t>29½</w:t>
        <w:tab/>
        <w:t>39</w:t>
        <w:tab/>
        <w:t>13,00 4</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6</w:t>
        <w:tab/>
        <w:t> </w:t>
        <w:tab/>
        <w:t>Dvorak Adam</w:t>
        <w:tab/>
        <w:t>1859</w:t>
        <w:tab/>
        <w:t>1859</w:t>
        <w:tab/>
        <w:t>CZE</w:t>
        <w:tab/>
        <w:t>SK Lokomotiva Brno</w:t>
        <w:tab/>
        <w:t>15.11.1998</w:t>
        <w:tab/>
        <w:t>4</w:t>
        <w:tab/>
        <w:t>26</w:t>
        <w:tab/>
        <w:t>32½</w:t>
        <w:tab/>
        <w:t>11,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7</w:t>
        <w:tab/>
        <w:t> </w:t>
        <w:tab/>
        <w:t>Nemec Miloslav</w:t>
        <w:tab/>
        <w:t>1909</w:t>
        <w:tab/>
        <w:t>1907</w:t>
        <w:tab/>
        <w:t>CZE</w:t>
        <w:tab/>
        <w:t>Tatran Postorna</w:t>
        <w:tab/>
        <w:t>17.09.1940</w:t>
        <w:tab/>
        <w:t>4</w:t>
        <w:tab/>
        <w:t>23½</w:t>
        <w:tab/>
        <w:t>32</w:t>
        <w:tab/>
        <w:t>12,00 2</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8</w:t>
        <w:tab/>
        <w:t> </w:t>
        <w:tab/>
        <w:t>Benak Jaroslav</w:t>
        <w:tab/>
        <w:t>1877</w:t>
        <w:tab/>
        <w:t>1905</w:t>
        <w:tab/>
        <w:t>CZE</w:t>
        <w:tab/>
        <w:t>SK Sklo-Bohemia Svetla30.06.1986</w:t>
        <w:tab/>
        <w:t>3½</w:t>
        <w:tab/>
        <w:t>30</w:t>
        <w:tab/>
        <w:t>3</w:t>
        <w:tab/>
        <w:t>11,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29</w:t>
        <w:tab/>
        <w:t> </w:t>
        <w:tab/>
        <w:t>Turza Pavel</w:t>
        <w:tab/>
        <w:t>1837</w:t>
        <w:tab/>
        <w:t>1788</w:t>
        <w:tab/>
        <w:t>CZE</w:t>
        <w:tab/>
        <w:t>Moravska Slavia Brno</w:t>
        <w:tab/>
        <w:t>16.05.1966</w:t>
        <w:tab/>
        <w:t>3½</w:t>
        <w:tab/>
        <w:t>28</w:t>
        <w:tab/>
        <w:t>35</w:t>
        <w:tab/>
        <w:t xml:space="preserve">  6,50 1</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0</w:t>
        <w:tab/>
        <w:t> </w:t>
        <w:tab/>
        <w:t>Bednarik Radomir</w:t>
        <w:tab/>
        <w:t>0</w:t>
        <w:tab/>
        <w:t>1804</w:t>
        <w:tab/>
        <w:t>CZE</w:t>
        <w:tab/>
        <w:t>SK Bystrc Oilers</w:t>
        <w:tab/>
        <w:t>08.10.1954</w:t>
        <w:tab/>
        <w:t>3½</w:t>
        <w:tab/>
        <w:t>27</w:t>
        <w:tab/>
        <w:t>34</w:t>
        <w:tab/>
        <w:t xml:space="preserve">  9,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1</w:t>
        <w:tab/>
        <w:t> </w:t>
        <w:tab/>
        <w:t>Martisek Karel</w:t>
        <w:tab/>
        <w:t>1888</w:t>
        <w:tab/>
        <w:t>1825</w:t>
        <w:tab/>
        <w:t>CZE</w:t>
        <w:tab/>
        <w:t>SK Lokomotiva Brno</w:t>
        <w:tab/>
        <w:t>27.08.1958</w:t>
        <w:tab/>
        <w:t>3½</w:t>
        <w:tab/>
        <w:t>22½</w:t>
        <w:tab/>
        <w:t>29½</w:t>
        <w:tab/>
        <w:t xml:space="preserve">  7,50 3</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2</w:t>
        <w:tab/>
        <w:t> </w:t>
        <w:tab/>
        <w:t>Sarson Ondrej</w:t>
        <w:tab/>
        <w:t>1695</w:t>
        <w:tab/>
        <w:t>1695</w:t>
        <w:tab/>
        <w:t>CZE</w:t>
        <w:tab/>
        <w:t>SK Lokomotiva Brno</w:t>
        <w:tab/>
        <w:t>08.04.1994</w:t>
        <w:tab/>
        <w:t>3</w:t>
        <w:tab/>
        <w:t>30½</w:t>
        <w:tab/>
        <w:t>38</w:t>
        <w:tab/>
        <w:t xml:space="preserve">  8,25 2</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3</w:t>
        <w:tab/>
        <w:t> </w:t>
        <w:tab/>
        <w:t>Stanek Stanislav</w:t>
        <w:tab/>
        <w:t>2070</w:t>
        <w:tab/>
        <w:t>2084</w:t>
        <w:tab/>
        <w:t>CZE</w:t>
        <w:tab/>
        <w:t>Podhradni Lhota</w:t>
        <w:tab/>
        <w:t>29.05.1964</w:t>
        <w:tab/>
        <w:t>3</w:t>
        <w:tab/>
        <w:t>28½</w:t>
        <w:tab/>
        <w:t>38</w:t>
        <w:tab/>
        <w:t xml:space="preserve">  6,50 2</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4</w:t>
        <w:tab/>
        <w:t> </w:t>
        <w:tab/>
        <w:t>Zitny Petr</w:t>
        <w:tab/>
        <w:t>1955</w:t>
        <w:tab/>
        <w:t>1896</w:t>
        <w:tab/>
        <w:t>CZE</w:t>
        <w:tab/>
        <w:t>SK Lokomotiva Brno</w:t>
        <w:tab/>
        <w:t>20.04.1973</w:t>
        <w:tab/>
        <w:t>3</w:t>
        <w:tab/>
        <w:t>28</w:t>
        <w:tab/>
        <w:t>38</w:t>
        <w:tab/>
        <w:t>12,00 1</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5</w:t>
        <w:tab/>
        <w:t> </w:t>
        <w:tab/>
        <w:t>Sarson Otakar</w:t>
        <w:tab/>
        <w:t>1717</w:t>
        <w:tab/>
        <w:t>1717</w:t>
        <w:tab/>
        <w:t>CZE</w:t>
        <w:tab/>
        <w:t>SK Lokomotiva Brno</w:t>
        <w:tab/>
        <w:t>01.09.1966</w:t>
        <w:tab/>
        <w:t>3</w:t>
        <w:tab/>
        <w:t>25½</w:t>
        <w:tab/>
        <w:t>32½</w:t>
        <w:tab/>
        <w:t xml:space="preserve">  6,50 2</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6</w:t>
        <w:tab/>
        <w:t> </w:t>
        <w:tab/>
        <w:t>Gajdos Daniel</w:t>
        <w:tab/>
        <w:t>1774</w:t>
        <w:tab/>
        <w:t>1774</w:t>
        <w:tab/>
        <w:t>CZE</w:t>
        <w:tab/>
        <w:t>Vinohrady Brno</w:t>
        <w:tab/>
        <w:t>04.04.1992</w:t>
        <w:tab/>
        <w:t>3</w:t>
        <w:tab/>
        <w:t>25½</w:t>
        <w:tab/>
        <w:t>31½</w:t>
        <w:tab/>
        <w:t xml:space="preserve">  8,50 1</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7</w:t>
        <w:tab/>
        <w:t> </w:t>
        <w:tab/>
        <w:t>Trmac Radek</w:t>
        <w:tab/>
        <w:t>1792</w:t>
        <w:tab/>
        <w:t>1772</w:t>
        <w:tab/>
        <w:t>CZE</w:t>
        <w:tab/>
        <w:t>Spartak Adamov</w:t>
        <w:tab/>
        <w:t>29.06.1973</w:t>
        <w:tab/>
        <w:t>3</w:t>
        <w:tab/>
        <w:t>24</w:t>
        <w:tab/>
        <w:t>30½</w:t>
        <w:tab/>
        <w:t xml:space="preserve">  9,00 1</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8</w:t>
        <w:tab/>
        <w:t> </w:t>
        <w:tab/>
        <w:t>Zamecnik Ondrej</w:t>
        <w:tab/>
        <w:t>0</w:t>
        <w:tab/>
        <w:t>1469</w:t>
        <w:tab/>
        <w:t>CZE</w:t>
        <w:tab/>
        <w:t>SK Lokomotiva Brno</w:t>
        <w:tab/>
        <w:t>04.08.1993</w:t>
        <w:tab/>
        <w:t>2</w:t>
        <w:tab/>
        <w:t>24½</w:t>
        <w:tab/>
        <w:t>30½</w:t>
        <w:tab/>
        <w:t xml:space="preserve">  3,50 0</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39</w:t>
        <w:tab/>
        <w:t>IM</w:t>
        <w:tab/>
        <w:t>Gross Stefan</w:t>
        <w:tab/>
        <w:t>2194</w:t>
        <w:tab/>
        <w:t>2146</w:t>
        <w:tab/>
        <w:t>CZE</w:t>
        <w:tab/>
        <w:t>SK Stonava</w:t>
        <w:tab/>
        <w:t>28.08.1949</w:t>
        <w:tab/>
        <w:t>1</w:t>
        <w:tab/>
        <w:t>31½</w:t>
        <w:tab/>
        <w:t>40½</w:t>
        <w:tab/>
        <w:t xml:space="preserve">  0,00 0</w:t>
      </w:r>
    </w:p>
    <w:p>
      <w:pPr>
        <w:pStyle w:val="Normal"/>
        <w:tabs>
          <w:tab w:val="clear" w:pos="1758"/>
          <w:tab w:val="left" w:pos="284" w:leader="none"/>
          <w:tab w:val="left" w:pos="709" w:leader="none"/>
          <w:tab w:val="left" w:pos="2410" w:leader="none"/>
          <w:tab w:val="left" w:pos="2977" w:leader="none"/>
          <w:tab w:val="left" w:pos="3544" w:leader="none"/>
          <w:tab w:val="left" w:pos="4111" w:leader="none"/>
          <w:tab w:val="left" w:pos="6237" w:leader="none"/>
          <w:tab w:val="left" w:pos="7230" w:leader="none"/>
          <w:tab w:val="left" w:pos="7513" w:leader="none"/>
          <w:tab w:val="left" w:pos="7938" w:leader="none"/>
          <w:tab w:val="left" w:pos="8364" w:leader="none"/>
          <w:tab w:val="left" w:pos="8789" w:leader="none"/>
          <w:tab w:val="left" w:pos="9214" w:leader="none"/>
        </w:tabs>
        <w:overflowPunct w:val="true"/>
        <w:autoSpaceDE w:val="true"/>
        <w:ind w:left="57" w:hanging="0"/>
        <w:textAlignment w:val="auto"/>
        <w:rPr/>
      </w:pPr>
      <w:r>
        <w:rPr>
          <w:rFonts w:cs="Arial" w:ascii="Arial" w:hAnsi="Arial"/>
          <w:color w:val="000000"/>
        </w:rPr>
        <w:t>40</w:t>
        <w:tab/>
        <w:t> </w:t>
        <w:tab/>
        <w:t>Kalod Michal</w:t>
        <w:tab/>
        <w:t>1873</w:t>
        <w:tab/>
        <w:t>1849</w:t>
        <w:tab/>
        <w:t>CZE</w:t>
        <w:tab/>
        <w:t>SK Lokomotiva Brno</w:t>
        <w:tab/>
        <w:t>19.03.1982</w:t>
        <w:tab/>
        <w:t>½</w:t>
        <w:tab/>
        <w:t>20½</w:t>
        <w:tab/>
        <w:t>28</w:t>
        <w:tab/>
        <w:t xml:space="preserve">  1,75 0</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b/>
          <w:b/>
          <w:color w:val="000000"/>
          <w:sz w:val="28"/>
          <w:szCs w:val="28"/>
        </w:rPr>
      </w:pPr>
      <w:r>
        <w:rPr>
          <w:rFonts w:cs="Arial" w:ascii="Arial" w:hAnsi="Arial"/>
          <w:b/>
          <w:color w:val="000000"/>
          <w:sz w:val="28"/>
          <w:szCs w:val="28"/>
        </w:rPr>
        <w:t>B TURNAJ</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w:t>
        <w:tab/>
        <w:t>Mouryc Tomas</w:t>
        <w:tab/>
        <w:t>1999</w:t>
        <w:tab/>
        <w:t>1984</w:t>
        <w:tab/>
        <w:t>CZE</w:t>
        <w:tab/>
        <w:t>Sokol Bedrichov</w:t>
        <w:tab/>
        <w:t>15.05.1987</w:t>
        <w:tab/>
        <w:t>7</w:t>
        <w:tab/>
        <w:t>35</w:t>
        <w:tab/>
        <w:t>44½</w:t>
        <w:tab/>
        <w:t>29,25</w:t>
        <w:tab/>
        <w:t>5</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2</w:t>
        <w:tab/>
        <w:t>Novak Jaromir</w:t>
        <w:tab/>
        <w:t>0</w:t>
        <w:tab/>
        <w:t>1893</w:t>
        <w:tab/>
        <w:t>CZE</w:t>
        <w:tab/>
        <w:t>SK Lokomotiva Brno</w:t>
        <w:tab/>
        <w:t>25.08.1927</w:t>
        <w:tab/>
        <w:t>6½</w:t>
        <w:tab/>
        <w:t>34½</w:t>
        <w:tab/>
        <w:t>45</w:t>
        <w:tab/>
        <w:t>30,50</w:t>
        <w:tab/>
        <w:t>5</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3</w:t>
        <w:tab/>
        <w:t>Sikora Lukas</w:t>
        <w:tab/>
        <w:t>1795</w:t>
        <w:tab/>
        <w:t>1795</w:t>
        <w:tab/>
        <w:t>CZE</w:t>
        <w:tab/>
        <w:t>SK Lokomotiva Brno</w:t>
        <w:tab/>
        <w:t>20.07.1995</w:t>
        <w:tab/>
        <w:t>6</w:t>
        <w:tab/>
        <w:t>36½</w:t>
        <w:tab/>
        <w:t>47½</w:t>
        <w:tab/>
        <w:t>30,25</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4</w:t>
        <w:tab/>
        <w:t>Zikan Karel</w:t>
        <w:tab/>
        <w:t>1816</w:t>
        <w:tab/>
        <w:t>1797</w:t>
        <w:tab/>
        <w:t>CZE</w:t>
        <w:tab/>
        <w:t>SK Lokomotiva Brno</w:t>
        <w:tab/>
        <w:t>26.11.1932</w:t>
        <w:tab/>
        <w:t>6</w:t>
        <w:tab/>
        <w:t>34½</w:t>
        <w:tab/>
        <w:t>44</w:t>
        <w:tab/>
        <w:t>28,25</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5</w:t>
        <w:tab/>
        <w:t>Kupsky Dusan</w:t>
        <w:tab/>
        <w:t>0</w:t>
        <w:tab/>
        <w:t>1618</w:t>
        <w:tab/>
        <w:t>CZE</w:t>
        <w:tab/>
        <w:t>TJ Spartak Kaplice</w:t>
        <w:tab/>
        <w:t>27.05.1970</w:t>
        <w:tab/>
        <w:t>6</w:t>
        <w:tab/>
        <w:t>32½</w:t>
        <w:tab/>
        <w:t>41½</w:t>
        <w:tab/>
        <w:t>24,00</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6</w:t>
        <w:tab/>
        <w:t>Pelikan Jaromir</w:t>
        <w:tab/>
        <w:t>0</w:t>
        <w:tab/>
        <w:t>1000</w:t>
        <w:tab/>
        <w:t>CZE</w:t>
        <w:tab/>
        <w:t>SK Lokomotiva Brno</w:t>
        <w:tab/>
        <w:t>26.08.1969</w:t>
        <w:tab/>
        <w:t>5½</w:t>
        <w:tab/>
        <w:t>32</w:t>
        <w:tab/>
        <w:t>41</w:t>
        <w:tab/>
        <w:t>20,50</w:t>
        <w:tab/>
        <w:t>5</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rFonts w:ascii="Arial" w:hAnsi="Arial" w:cs="Arial"/>
          <w:color w:val="000000"/>
        </w:rPr>
      </w:pPr>
      <w:r>
        <w:rPr>
          <w:rFonts w:cs="Arial" w:ascii="Arial" w:hAnsi="Arial"/>
          <w:color w:val="000000"/>
        </w:rPr>
        <w:t>7</w:t>
        <w:tab/>
        <w:t>Hladky Milan</w:t>
        <w:tab/>
        <w:t>0</w:t>
        <w:tab/>
        <w:t>1678</w:t>
        <w:tab/>
        <w:t>CZE</w:t>
        <w:tab/>
        <w:t>SK Lokomotiva Brno</w:t>
        <w:tab/>
        <w:t>13.12.1957</w:t>
        <w:tab/>
        <w:t>5</w:t>
        <w:tab/>
        <w:t>36</w:t>
        <w:tab/>
        <w:t>47</w:t>
        <w:tab/>
        <w:t>21,25</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rFonts w:ascii="Arial" w:hAnsi="Arial" w:cs="Arial"/>
          <w:color w:val="000000"/>
        </w:rPr>
      </w:pPr>
      <w:r>
        <w:rPr>
          <w:rFonts w:cs="Arial" w:ascii="Arial" w:hAnsi="Arial"/>
          <w:color w:val="000000"/>
        </w:rPr>
        <w:t>8</w:t>
        <w:tab/>
        <w:t>Vachek Jiri</w:t>
        <w:tab/>
        <w:t>1865</w:t>
        <w:tab/>
        <w:t>1817</w:t>
        <w:tab/>
        <w:t>CZE</w:t>
        <w:tab/>
        <w:t>SK Lokomotiva Brno</w:t>
        <w:tab/>
        <w:t>19.02.1941</w:t>
        <w:tab/>
        <w:t>5</w:t>
        <w:tab/>
        <w:t>35</w:t>
        <w:tab/>
        <w:t>44</w:t>
        <w:tab/>
        <w:t>16,50</w:t>
        <w:tab/>
        <w:t>5</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9</w:t>
        <w:tab/>
        <w:t>Kalisch Jan</w:t>
        <w:tab/>
        <w:t>0</w:t>
        <w:tab/>
        <w:t>1419</w:t>
        <w:tab/>
        <w:t>CZE</w:t>
        <w:tab/>
        <w:t>SK Lokomotiva Brno</w:t>
        <w:tab/>
        <w:t>08.06.1986</w:t>
        <w:tab/>
        <w:t>5</w:t>
        <w:tab/>
        <w:t>34½</w:t>
        <w:tab/>
        <w:t>44½</w:t>
        <w:tab/>
        <w:t>24,50</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0</w:t>
        <w:tab/>
        <w:t>Suchomel Jiri</w:t>
        <w:tab/>
        <w:t>0</w:t>
        <w:tab/>
        <w:t>1358</w:t>
        <w:tab/>
        <w:t>CZE</w:t>
        <w:tab/>
        <w:t>SK Lokomotiva Brno</w:t>
        <w:tab/>
        <w:t>02.10.1997</w:t>
        <w:tab/>
        <w:t>4½</w:t>
        <w:tab/>
        <w:t>27½</w:t>
        <w:tab/>
        <w:t>35½</w:t>
        <w:tab/>
        <w:t>12,75</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1</w:t>
        <w:tab/>
        <w:t>Mensik Frantisek</w:t>
        <w:tab/>
        <w:t>0</w:t>
        <w:tab/>
        <w:t>1686</w:t>
        <w:tab/>
        <w:t>CZE</w:t>
        <w:tab/>
        <w:t>SK Lokomotiva Brno</w:t>
        <w:tab/>
        <w:t>23.11.1992</w:t>
        <w:tab/>
        <w:t>4</w:t>
        <w:tab/>
        <w:t>38½</w:t>
        <w:tab/>
        <w:t>49½</w:t>
        <w:tab/>
        <w:t>21,00</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2</w:t>
        <w:tab/>
        <w:t>Bocek Tadeas</w:t>
        <w:tab/>
        <w:t>0</w:t>
        <w:tab/>
        <w:t>1487</w:t>
        <w:tab/>
        <w:t>CZE</w:t>
        <w:tab/>
        <w:t>SK Duras BVK Brno</w:t>
        <w:tab/>
        <w:t>22.12.1997</w:t>
        <w:tab/>
        <w:t>4</w:t>
        <w:tab/>
        <w:t>35½</w:t>
        <w:tab/>
        <w:t>44½</w:t>
        <w:tab/>
        <w:t>14,50</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3</w:t>
        <w:tab/>
        <w:t>Doskar Miloslav</w:t>
        <w:tab/>
        <w:t>0</w:t>
        <w:tab/>
        <w:t>1751</w:t>
        <w:tab/>
        <w:t>CZE</w:t>
        <w:tab/>
        <w:t>SK Lokomotiva Brno</w:t>
        <w:tab/>
        <w:t>02.10.1946</w:t>
        <w:tab/>
        <w:t>4</w:t>
        <w:tab/>
        <w:t>34½</w:t>
        <w:tab/>
        <w:t>43½</w:t>
        <w:tab/>
        <w:t>16,00</w:t>
        <w:tab/>
        <w:t>2</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4</w:t>
        <w:tab/>
        <w:t>Paulik Martin</w:t>
        <w:tab/>
        <w:t>0</w:t>
        <w:tab/>
        <w:t>1250</w:t>
        <w:tab/>
        <w:t>CZE</w:t>
        <w:tab/>
        <w:t>SK Lokomotiva Brno</w:t>
        <w:tab/>
        <w:t>02.09.1992</w:t>
        <w:tab/>
        <w:t>4</w:t>
        <w:tab/>
        <w:t>24</w:t>
        <w:tab/>
        <w:t>31½</w:t>
        <w:tab/>
        <w:t>8,50</w:t>
        <w:tab/>
        <w:t>4</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5</w:t>
        <w:tab/>
        <w:t>Eichler Bretislav</w:t>
        <w:tab/>
        <w:t>0</w:t>
        <w:tab/>
        <w:t>1658</w:t>
        <w:tab/>
        <w:t>CZE</w:t>
        <w:tab/>
        <w:t>nereg.</w:t>
        <w:tab/>
        <w:t>17.10.1963</w:t>
        <w:tab/>
        <w:t>3½</w:t>
        <w:tab/>
        <w:t>29</w:t>
        <w:tab/>
        <w:t>37½</w:t>
        <w:tab/>
        <w:t>11,00</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6</w:t>
        <w:tab/>
        <w:t>Kandalec Stefan</w:t>
        <w:tab/>
        <w:t>0</w:t>
        <w:tab/>
        <w:t>1502</w:t>
        <w:tab/>
        <w:t>CZE</w:t>
        <w:tab/>
        <w:t>SK Lokomotiva Brno</w:t>
        <w:tab/>
        <w:t>25.08.1953</w:t>
        <w:tab/>
        <w:t>3½</w:t>
        <w:tab/>
        <w:t>28</w:t>
        <w:tab/>
        <w:t>36½</w:t>
        <w:tab/>
        <w:t>9,00</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7</w:t>
        <w:tab/>
        <w:t>Karapetyan David</w:t>
        <w:tab/>
        <w:t>0</w:t>
        <w:tab/>
        <w:t>1465</w:t>
        <w:tab/>
        <w:t>CZE</w:t>
        <w:tab/>
        <w:t>SK Lokomotiva Brno</w:t>
        <w:tab/>
        <w:t>05.08.1995</w:t>
        <w:tab/>
        <w:t>3½</w:t>
        <w:tab/>
        <w:t>27½</w:t>
        <w:tab/>
        <w:t>36½</w:t>
        <w:tab/>
        <w:t>8,25</w:t>
        <w:tab/>
        <w:t>3</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8</w:t>
        <w:tab/>
        <w:t>Kacalek Tomas</w:t>
        <w:tab/>
        <w:t>0</w:t>
        <w:tab/>
        <w:t>1798</w:t>
        <w:tab/>
        <w:t>CZE</w:t>
        <w:tab/>
        <w:t>SK Bystrc Oilers</w:t>
        <w:tab/>
        <w:t>21.04.1964</w:t>
        <w:tab/>
        <w:t>3</w:t>
        <w:tab/>
        <w:t>25½</w:t>
        <w:tab/>
        <w:t>34½</w:t>
        <w:tab/>
        <w:t>5,50</w:t>
        <w:tab/>
        <w:t>2</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19</w:t>
        <w:tab/>
        <w:t>Hofirek Benedikt</w:t>
        <w:tab/>
        <w:t>0</w:t>
        <w:tab/>
        <w:t>1100</w:t>
        <w:tab/>
        <w:t>CZE</w:t>
        <w:tab/>
        <w:t>SK Lokomotiva Brno</w:t>
        <w:tab/>
        <w:t>27.03.1999</w:t>
        <w:tab/>
        <w:t>2</w:t>
        <w:tab/>
        <w:t>25½</w:t>
        <w:tab/>
        <w:t>34½</w:t>
        <w:tab/>
        <w:t>7,50</w:t>
        <w:tab/>
        <w:t>2</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20</w:t>
        <w:tab/>
        <w:t>Kunik Jan</w:t>
        <w:tab/>
        <w:t>0</w:t>
        <w:tab/>
        <w:t>1361</w:t>
        <w:tab/>
        <w:t>CZE</w:t>
        <w:tab/>
        <w:t>Spartak Adamov</w:t>
        <w:tab/>
        <w:t>19.09.1947</w:t>
        <w:tab/>
        <w:t>2</w:t>
        <w:tab/>
        <w:t>25½</w:t>
        <w:tab/>
        <w:t>33</w:t>
        <w:tab/>
        <w:t>5,00</w:t>
        <w:tab/>
        <w:t>2</w:t>
      </w:r>
    </w:p>
    <w:p>
      <w:pPr>
        <w:pStyle w:val="Normal"/>
        <w:tabs>
          <w:tab w:val="clear" w:pos="1758"/>
          <w:tab w:val="left" w:pos="420" w:leader="none"/>
          <w:tab w:val="left" w:pos="2060" w:leader="none"/>
          <w:tab w:val="left" w:pos="2645" w:leader="none"/>
          <w:tab w:val="left" w:pos="3230" w:leader="none"/>
          <w:tab w:val="left" w:pos="3770" w:leader="none"/>
          <w:tab w:val="left" w:pos="5670" w:leader="none"/>
          <w:tab w:val="left" w:pos="6811" w:leader="none"/>
          <w:tab w:val="left" w:pos="7451" w:leader="none"/>
          <w:tab w:val="left" w:pos="7971" w:leader="none"/>
          <w:tab w:val="left" w:pos="8491" w:leader="none"/>
          <w:tab w:val="left" w:pos="9331" w:leader="none"/>
        </w:tabs>
        <w:overflowPunct w:val="true"/>
        <w:autoSpaceDE w:val="true"/>
        <w:ind w:left="57" w:hanging="0"/>
        <w:textAlignment w:val="auto"/>
        <w:rPr/>
      </w:pPr>
      <w:r>
        <w:rPr>
          <w:rFonts w:cs="Arial" w:ascii="Arial" w:hAnsi="Arial"/>
          <w:color w:val="000000"/>
        </w:rPr>
        <w:t>21</w:t>
        <w:tab/>
        <w:t>Eichler Gustav</w:t>
        <w:tab/>
        <w:t>1638</w:t>
        <w:tab/>
        <w:t>1597</w:t>
        <w:tab/>
        <w:t>CZE</w:t>
        <w:tab/>
        <w:t>TJ Slovan Havirov</w:t>
        <w:tab/>
        <w:t>17.03.1931</w:t>
        <w:tab/>
        <w:t>0</w:t>
        <w:tab/>
        <w:t>24½</w:t>
        <w:tab/>
        <w:t>34½</w:t>
        <w:tab/>
        <w:t>0,00</w:t>
        <w:tab/>
        <w:t>0</w:t>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textAlignment w:val="auto"/>
        <w:rPr>
          <w:rFonts w:ascii="Arial" w:hAnsi="Arial" w:cs="Arial"/>
          <w:color w:val="000000"/>
        </w:rPr>
      </w:pPr>
      <w:r>
        <w:rPr>
          <w:rFonts w:cs="Arial" w:ascii="Arial" w:hAnsi="Arial"/>
          <w:color w:val="000000"/>
        </w:rPr>
      </w:r>
      <w:r>
        <w:br w:type="page"/>
      </w:r>
    </w:p>
    <w:p>
      <w:pPr>
        <w:pStyle w:val="Normal"/>
        <w:tabs>
          <w:tab w:val="clear" w:pos="1758"/>
          <w:tab w:val="left" w:pos="620" w:leader="none"/>
          <w:tab w:val="left" w:pos="2271" w:leader="none"/>
          <w:tab w:val="left" w:pos="2795" w:leader="none"/>
          <w:tab w:val="left" w:pos="3274" w:leader="none"/>
          <w:tab w:val="left" w:pos="3853" w:leader="none"/>
        </w:tabs>
        <w:overflowPunct w:val="true"/>
        <w:autoSpaceDE w:val="true"/>
        <w:jc w:val="center"/>
        <w:textAlignment w:val="auto"/>
        <w:rPr>
          <w:rFonts w:ascii="Arial" w:hAnsi="Arial" w:cs="Arial"/>
          <w:b/>
          <w:b/>
          <w:sz w:val="40"/>
          <w:szCs w:val="40"/>
          <w:u w:val="single"/>
        </w:rPr>
      </w:pPr>
      <w:r>
        <w:rPr>
          <w:rFonts w:cs="Arial" w:ascii="Arial" w:hAnsi="Arial"/>
          <w:b/>
          <w:sz w:val="40"/>
          <w:szCs w:val="40"/>
          <w:u w:val="single"/>
        </w:rPr>
        <w:t>V. Sezóna 2008/2009 ve výsledcích</w:t>
      </w:r>
    </w:p>
    <w:p>
      <w:pPr>
        <w:sectPr>
          <w:type w:val="continuous"/>
          <w:pgSz w:w="11906" w:h="16838"/>
          <w:pgMar w:left="284" w:right="567" w:gutter="0" w:header="709" w:top="765" w:footer="709" w:bottom="794"/>
          <w:formProt w:val="false"/>
          <w:titlePg/>
          <w:textDirection w:val="lrTb"/>
          <w:docGrid w:type="default" w:linePitch="360" w:charSpace="0"/>
        </w:sectPr>
      </w:pPr>
    </w:p>
    <w:p>
      <w:pPr>
        <w:pStyle w:val="Normal"/>
        <w:tabs>
          <w:tab w:val="clear" w:pos="1758"/>
          <w:tab w:val="left" w:pos="0" w:leader="none"/>
          <w:tab w:val="left" w:pos="2271" w:leader="none"/>
          <w:tab w:val="left" w:pos="2795" w:leader="none"/>
          <w:tab w:val="left" w:pos="3274" w:leader="none"/>
          <w:tab w:val="left" w:pos="3853" w:leader="none"/>
        </w:tabs>
        <w:overflowPunct w:val="true"/>
        <w:autoSpaceDE w:val="true"/>
        <w:textAlignment w:val="auto"/>
        <w:rPr/>
      </w:pPr>
      <w:r>
        <w:rPr>
          <w:rFonts w:cs="Arial" w:ascii="Arial" w:hAnsi="Arial"/>
          <w:b/>
        </w:rPr>
        <w:t>1.11.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ípek Michal</w:t>
        <w:tab/>
        <w:t>1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Veselý Jaromír</w:t>
        <w:tab/>
        <w:t>1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Píše Jan</w:t>
        <w:tab/>
        <w:t>1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Kosina Vladimí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Češek Lib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Hladký Milan</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8.11. Pohár města Bučovic</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Lukáš Řehůřek</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Pakosta Miroslav</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atochvíl Karel</w:t>
        <w:tab/>
        <w:t>6,0</w:t>
      </w:r>
    </w:p>
    <w:p>
      <w:pPr>
        <w:pStyle w:val="Normal"/>
        <w:tabs>
          <w:tab w:val="clear" w:pos="1758"/>
          <w:tab w:val="left" w:pos="2127" w:leader="none"/>
        </w:tabs>
        <w:overflowPunct w:val="true"/>
        <w:autoSpaceDE w:val="true"/>
        <w:ind w:left="57" w:hanging="0"/>
        <w:textAlignment w:val="auto"/>
        <w:rPr/>
      </w:pPr>
      <w:r>
        <w:rPr>
          <w:rFonts w:cs="Arial" w:ascii="Arial" w:hAnsi="Arial"/>
        </w:rPr>
        <w:t>11. Kratochvíl Mil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alendovský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Kašpárek Ondřej</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Kosour Kar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Koukolík Antoní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4. Hlaváčková Jana</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Effenberger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1.11. Druhé úterý, Brno</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A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vořák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Zámeční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ula Radomí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ejčí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Krejčí Jaroslav</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Němeček Bronislav</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Ondrová Kristýn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Svoboda Filip</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Fryda Dominik</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Maršálek Daniel</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Neuwirth Micha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Jurásek Vojtěch</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Valdhans Jakub</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Moučka Adam</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aldhans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Kramář Dalibo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edlášek Leoš</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Papež Pavel</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Miček Martin</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Vavřínková Eliš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Cach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Ševčík Pet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rajíček Filip</w:t>
        <w:tab/>
        <w:t>1,5</w:t>
      </w:r>
    </w:p>
    <w:p>
      <w:pPr>
        <w:pStyle w:val="Normal"/>
        <w:tabs>
          <w:tab w:val="clear" w:pos="1758"/>
          <w:tab w:val="left" w:pos="2127" w:leader="none"/>
        </w:tabs>
        <w:overflowPunct w:val="true"/>
        <w:autoSpaceDE w:val="true"/>
        <w:ind w:left="57" w:hanging="0"/>
        <w:textAlignment w:val="auto"/>
        <w:rPr/>
      </w:pPr>
      <w:r>
        <w:rPr>
          <w:rFonts w:cs="Arial" w:ascii="Arial" w:hAnsi="Arial"/>
        </w:rPr>
        <w:t>22. Blažek Tomá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Barvířová Monika</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Vlha Jan</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5.11. Romanův memoriál,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Pakost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Veselý Jaromír</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Uhmann Jan</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Kalod Micha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Kalendovský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Musil Jiří</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Sikora Lukáš</w:t>
        <w:tab/>
        <w:t>5,0</w:t>
      </w:r>
    </w:p>
    <w:p>
      <w:pPr>
        <w:pStyle w:val="Normal"/>
        <w:tabs>
          <w:tab w:val="clear" w:pos="1758"/>
          <w:tab w:val="left" w:pos="2127" w:leader="none"/>
        </w:tabs>
        <w:overflowPunct w:val="true"/>
        <w:autoSpaceDE w:val="true"/>
        <w:ind w:left="57" w:hanging="0"/>
        <w:textAlignment w:val="auto"/>
        <w:rPr/>
      </w:pPr>
      <w:r>
        <w:rPr>
          <w:rFonts w:cs="Arial" w:ascii="Arial" w:hAnsi="Arial"/>
        </w:rPr>
        <w:t>27. Petruška Mir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0. Ondračka Václav</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Hladký Mila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Vitula Ja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Dufe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Koukolík Antoní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Effenberger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4. Hlaváčková Jan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Zámečník Ondřej</w:t>
        <w:tab/>
        <w:t>4,0</w:t>
      </w:r>
    </w:p>
    <w:p>
      <w:pPr>
        <w:pStyle w:val="Normal"/>
        <w:tabs>
          <w:tab w:val="clear" w:pos="1758"/>
          <w:tab w:val="left" w:pos="2127" w:leader="none"/>
        </w:tabs>
        <w:overflowPunct w:val="true"/>
        <w:autoSpaceDE w:val="true"/>
        <w:ind w:left="57" w:hanging="0"/>
        <w:textAlignment w:val="auto"/>
        <w:rPr/>
      </w:pPr>
      <w:r>
        <w:rPr>
          <w:rFonts w:cs="Arial" w:ascii="Arial" w:hAnsi="Arial"/>
        </w:rPr>
        <w:t>50. Skalický Roma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1. Karapetyan David</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3. Bartošová Veronika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6. Kalisch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1. Hrůza Marti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4. Svoboda Filip</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2.11. O brankovického krále</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tar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Hošek Marti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Blahynka Marti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Musil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Zámeční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4. Kozel Jakub</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9. Kula Radomír</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Vítek Dominik</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Hrůza Marti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3. Nantl Jakub</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Nantl Ondřej</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8. Ševčík Pet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1. Vrbka Ondřej</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4. Cach Tomáš</w:t>
        <w:tab/>
        <w:t>0,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Mlad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Dvořák Adam</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uchomel Jiří</w:t>
        <w:tab/>
        <w:t>5,5</w:t>
      </w:r>
    </w:p>
    <w:p>
      <w:pPr>
        <w:pStyle w:val="Normal"/>
        <w:tabs>
          <w:tab w:val="clear" w:pos="1758"/>
          <w:tab w:val="left" w:pos="2127" w:leader="none"/>
        </w:tabs>
        <w:overflowPunct w:val="true"/>
        <w:autoSpaceDE w:val="true"/>
        <w:ind w:left="57" w:hanging="0"/>
        <w:textAlignment w:val="auto"/>
        <w:rPr/>
      </w:pPr>
      <w:r>
        <w:rPr>
          <w:rFonts w:cs="Arial" w:ascii="Arial" w:hAnsi="Arial"/>
        </w:rPr>
        <w:t>9. Hofírek Benedikt</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Svoboda Filip</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Němeček Broni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Sedláček Leoš</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Fryda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8. Žitný Micha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5. Kozel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0. Hrůza Dominik</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1. Valdhans Jakub</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4. Papež Pavel</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ívky</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Hlaváčková Jana</w:t>
        <w:tab/>
        <w:t>4,5</w:t>
      </w:r>
    </w:p>
    <w:p>
      <w:pPr>
        <w:pStyle w:val="Normal"/>
        <w:tabs>
          <w:tab w:val="clear" w:pos="1758"/>
          <w:tab w:val="left" w:pos="2127" w:leader="none"/>
        </w:tabs>
        <w:overflowPunct w:val="true"/>
        <w:autoSpaceDE w:val="true"/>
        <w:ind w:left="57" w:hanging="0"/>
        <w:textAlignment w:val="auto"/>
        <w:rPr/>
      </w:pPr>
      <w:r>
        <w:rPr>
          <w:rFonts w:cs="Arial" w:ascii="Arial" w:hAnsi="Arial"/>
        </w:rPr>
        <w:t>8. Bartošová Veronik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6.12. Mikulášský turnaj,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Ondračka Vác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Karapetyan David</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ula Rad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ejčí Jar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Bartošová Veronik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ejčí David</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Hrůza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Hrůza Dominik</w:t>
        <w:tab/>
        <w:t>4,0</w:t>
      </w:r>
    </w:p>
    <w:p>
      <w:pPr>
        <w:pStyle w:val="Normal"/>
        <w:tabs>
          <w:tab w:val="clear" w:pos="1758"/>
          <w:tab w:val="left" w:pos="2127" w:leader="none"/>
        </w:tabs>
        <w:overflowPunct w:val="true"/>
        <w:autoSpaceDE w:val="true"/>
        <w:ind w:left="57" w:hanging="0"/>
        <w:textAlignment w:val="auto"/>
        <w:rPr/>
      </w:pPr>
      <w:r>
        <w:rPr>
          <w:rFonts w:cs="Arial" w:ascii="Arial" w:hAnsi="Arial"/>
        </w:rPr>
        <w:t>13. Fryda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Moučka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rajíček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Kramář Dalibo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Žitný Michal</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Dvořák Jakub</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6.12.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Píše Jan</w:t>
        <w:tab/>
        <w:t>18,5</w:t>
      </w:r>
    </w:p>
    <w:p>
      <w:pPr>
        <w:pStyle w:val="Normal"/>
        <w:tabs>
          <w:tab w:val="clear" w:pos="1758"/>
          <w:tab w:val="left" w:pos="2127" w:leader="none"/>
        </w:tabs>
        <w:overflowPunct w:val="true"/>
        <w:autoSpaceDE w:val="true"/>
        <w:ind w:left="57" w:hanging="0"/>
        <w:textAlignment w:val="auto"/>
        <w:rPr/>
      </w:pPr>
      <w:r>
        <w:rPr>
          <w:rFonts w:cs="Arial" w:ascii="Arial" w:hAnsi="Arial"/>
        </w:rPr>
        <w:t>6. Veselý Jaromír</w:t>
        <w:tab/>
        <w:t>1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Šípek Michal</w:t>
        <w:tab/>
        <w:t>1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Lamser Tomáš</w:t>
        <w:tab/>
        <w:t>1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rejčí Dalibor</w:t>
        <w:tab/>
        <w:t>1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Petruška Miroslav</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Hladký Milan</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7.12. Otevřený turnaj Nový Lískovec</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Žitný Pet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Sikora Luk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Dvořák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Stambolidis Spiros</w:t>
        <w:tab/>
        <w:t>3,0</w:t>
      </w:r>
    </w:p>
    <w:p>
      <w:pPr>
        <w:pStyle w:val="Normal"/>
        <w:tabs>
          <w:tab w:val="clear" w:pos="1758"/>
          <w:tab w:val="left" w:pos="2127" w:leader="none"/>
        </w:tabs>
        <w:overflowPunct w:val="true"/>
        <w:autoSpaceDE w:val="true"/>
        <w:ind w:left="57" w:hanging="0"/>
        <w:textAlignment w:val="auto"/>
        <w:rPr/>
      </w:pPr>
      <w:r>
        <w:rPr>
          <w:rFonts w:cs="Arial" w:ascii="Arial" w:hAnsi="Arial"/>
        </w:rPr>
        <w:t>11. Žitný Micha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9.12.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Dvořák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Přibyl Radek</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rejčí David</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uchomel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ejčí Jar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Zámeční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arapetyan David</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Svoboda Filip</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Bartošová Veronika2,0</w:t>
      </w:r>
    </w:p>
    <w:p>
      <w:pPr>
        <w:pStyle w:val="Normal"/>
        <w:tabs>
          <w:tab w:val="clear" w:pos="1758"/>
          <w:tab w:val="left" w:pos="2127" w:leader="none"/>
        </w:tabs>
        <w:overflowPunct w:val="true"/>
        <w:autoSpaceDE w:val="true"/>
        <w:ind w:left="57" w:hanging="0"/>
        <w:textAlignment w:val="auto"/>
        <w:rPr/>
      </w:pPr>
      <w:r>
        <w:rPr>
          <w:rFonts w:cs="Arial" w:ascii="Arial" w:hAnsi="Arial"/>
        </w:rPr>
        <w:t>15. Neuwirth Michael</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Liška Robert</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Sedláček leo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Jurásek Vojtěch</w:t>
        <w:tab/>
        <w:t>0,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Ševčík Pet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Cach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Vlha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iček Marti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Kramář Dalibor</w:t>
        <w:tab/>
        <w:t>2,0</w:t>
      </w:r>
    </w:p>
    <w:p>
      <w:pPr>
        <w:pStyle w:val="Normal"/>
        <w:tabs>
          <w:tab w:val="clear" w:pos="1758"/>
          <w:tab w:val="left" w:pos="2127" w:leader="none"/>
        </w:tabs>
        <w:overflowPunct w:val="true"/>
        <w:autoSpaceDE w:val="true"/>
        <w:ind w:left="57" w:hanging="0"/>
        <w:textAlignment w:val="auto"/>
        <w:rPr/>
      </w:pPr>
      <w:r>
        <w:rPr>
          <w:rFonts w:cs="Arial" w:ascii="Arial" w:hAnsi="Arial"/>
        </w:rPr>
        <w:t>19. Barvířová Monika</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Dvořák Jakub</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3.12. O losinského kapra, Loučná</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Řehůřek Lukáš</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Pakosta Mir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1. Hošek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3. Kalod Micha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9. Koukolík Antoní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4. Kosour Kar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3.12. Vánoční turnaj Břeclav</w:t>
      </w:r>
    </w:p>
    <w:p>
      <w:pPr>
        <w:pStyle w:val="Normal"/>
        <w:tabs>
          <w:tab w:val="clear" w:pos="1758"/>
          <w:tab w:val="left" w:pos="2127" w:leader="none"/>
        </w:tabs>
        <w:overflowPunct w:val="true"/>
        <w:autoSpaceDE w:val="true"/>
        <w:ind w:left="57" w:hanging="0"/>
        <w:textAlignment w:val="auto"/>
        <w:rPr/>
      </w:pPr>
      <w:r>
        <w:rPr>
          <w:rFonts w:cs="Arial" w:ascii="Arial" w:hAnsi="Arial"/>
          <w:b/>
        </w:rPr>
        <w:t>starší žáci</w:t>
      </w: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rPr>
        <w:t>5. Ondračka Vác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Sikora Luk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usil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Karapetyan David</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Bartošová Veronika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mlad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Suchomel Jiří</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vořák Adam</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Svoboda Filip</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Hrůza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Němeček Bronislav</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Sedláček Leoš</w:t>
        <w:tab/>
        <w:t>3,0</w:t>
      </w:r>
    </w:p>
    <w:p>
      <w:pPr>
        <w:pStyle w:val="Normal"/>
        <w:tabs>
          <w:tab w:val="clear" w:pos="1758"/>
          <w:tab w:val="left" w:pos="2127" w:leader="none"/>
        </w:tabs>
        <w:overflowPunct w:val="true"/>
        <w:autoSpaceDE w:val="true"/>
        <w:ind w:left="57" w:hanging="0"/>
        <w:textAlignment w:val="auto"/>
        <w:rPr/>
      </w:pPr>
      <w:r>
        <w:rPr>
          <w:rFonts w:cs="Arial" w:ascii="Arial" w:hAnsi="Arial"/>
        </w:rPr>
        <w:t>49. Žitný Micha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2. Vavřínková Eliš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0.12. M-ČR v bleskové hře jednotlivců, Praha</w:t>
      </w:r>
    </w:p>
    <w:p>
      <w:pPr>
        <w:pStyle w:val="Normal"/>
        <w:tabs>
          <w:tab w:val="clear" w:pos="1758"/>
          <w:tab w:val="left" w:pos="2127" w:leader="none"/>
        </w:tabs>
        <w:overflowPunct w:val="true"/>
        <w:autoSpaceDE w:val="true"/>
        <w:ind w:left="57" w:hanging="0"/>
        <w:textAlignment w:val="auto"/>
        <w:rPr/>
      </w:pPr>
      <w:r>
        <w:rPr>
          <w:rFonts w:cs="Arial" w:ascii="Arial" w:hAnsi="Arial"/>
          <w:b/>
        </w:rPr>
        <w:t>kategorie ženy</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lažková Petra</w:t>
        <w:tab/>
        <w:t>8,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kategorie dorost</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ratochvíl Mila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Svoboda Karel</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0.12. Bobycentrum,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ípek Michal</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Kalendovský Jan</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Kratochvíl Kare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Uhmann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Kosina Vladimí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Veselý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alod Micha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Žitný Pet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Přibyl Rade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Lamser Tom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Sikora Luk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3. Effenberger Adam</w:t>
        <w:tab/>
        <w:t>4,0</w:t>
      </w:r>
    </w:p>
    <w:p>
      <w:pPr>
        <w:pStyle w:val="Normal"/>
        <w:tabs>
          <w:tab w:val="clear" w:pos="1758"/>
          <w:tab w:val="left" w:pos="2127" w:leader="none"/>
        </w:tabs>
        <w:overflowPunct w:val="true"/>
        <w:autoSpaceDE w:val="true"/>
        <w:ind w:left="57" w:hanging="0"/>
        <w:textAlignment w:val="auto"/>
        <w:rPr/>
      </w:pPr>
      <w:r>
        <w:rPr>
          <w:rFonts w:cs="Arial" w:ascii="Arial" w:hAnsi="Arial"/>
        </w:rPr>
        <w:t>34. Hála Pav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Dufek Marti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Češek Liboslav</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Tělupil Dominik</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Koukolík Antoní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Bednář Jakub</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Zámeční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7. Martišek Kar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8. Karapetyan David</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Žitný Micha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1. Spodniak Pete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22.12. O pohárek BVK,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aršon Ondřej</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vořák Adam</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rejčí David</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Krejčí Jaroslav</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voboda Filip</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Jurásek Vojtěch</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Sedláček Leo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Žitný Micha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Fryda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Vavřínková Eliška</w:t>
        <w:tab/>
        <w:t>4,0</w:t>
      </w:r>
    </w:p>
    <w:p>
      <w:pPr>
        <w:pStyle w:val="Normal"/>
        <w:tabs>
          <w:tab w:val="clear" w:pos="1758"/>
          <w:tab w:val="left" w:pos="2127" w:leader="none"/>
        </w:tabs>
        <w:overflowPunct w:val="true"/>
        <w:autoSpaceDE w:val="true"/>
        <w:ind w:left="57" w:hanging="0"/>
        <w:textAlignment w:val="auto"/>
        <w:rPr/>
      </w:pPr>
      <w:r>
        <w:rPr>
          <w:rFonts w:cs="Arial" w:ascii="Arial" w:hAnsi="Arial"/>
        </w:rPr>
        <w:t>26. Krajíček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3.12. Vánoční turnaj, Přerov</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Hurta Mir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5.-30.12. Olexův memoriál,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lahynka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atochvíl Kar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Hošek marti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Martišek Kar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Uhmann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alod Michal</w:t>
        <w:tab/>
        <w:t>2,5</w:t>
      </w:r>
    </w:p>
    <w:p>
      <w:pPr>
        <w:pStyle w:val="Normal"/>
        <w:tabs>
          <w:tab w:val="clear" w:pos="1758"/>
          <w:tab w:val="left" w:pos="2127" w:leader="none"/>
        </w:tabs>
        <w:overflowPunct w:val="true"/>
        <w:autoSpaceDE w:val="true"/>
        <w:ind w:left="57" w:hanging="0"/>
        <w:textAlignment w:val="auto"/>
        <w:rPr/>
      </w:pPr>
      <w:r>
        <w:rPr>
          <w:rFonts w:cs="Arial" w:ascii="Arial" w:hAnsi="Arial"/>
        </w:rPr>
        <w:t>23. Sikora Lukáš</w:t>
        <w:tab/>
        <w:t>1,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Dvořák Adam</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Novák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oškař Mil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Mazanec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Vachek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Dufek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Zikan Kare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Vícha Jaroslav</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Šaršon Otaka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Šaršon Ondřej</w:t>
        <w:tab/>
        <w:t>2,5</w:t>
      </w:r>
    </w:p>
    <w:p>
      <w:pPr>
        <w:pStyle w:val="Normal"/>
        <w:tabs>
          <w:tab w:val="clear" w:pos="1758"/>
          <w:tab w:val="left" w:pos="2127" w:leader="none"/>
        </w:tabs>
        <w:overflowPunct w:val="true"/>
        <w:autoSpaceDE w:val="true"/>
        <w:ind w:left="57" w:hanging="0"/>
        <w:textAlignment w:val="auto"/>
        <w:rPr/>
      </w:pPr>
      <w:r>
        <w:rPr>
          <w:rFonts w:cs="Arial" w:ascii="Arial" w:hAnsi="Arial"/>
        </w:rPr>
        <w:t>24. Hála Pavel</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Kalisch Jan</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1.12. Radilův memoriál,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ratochvíl Karel</w:t>
        <w:tab/>
        <w:t>9,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Řehůřek Lukáš</w:t>
        <w:tab/>
        <w:t>9,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Kratochvíl Mila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Musil Jiří</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Vykydal František</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Sikora Lukáš</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Lička Vlastimil</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Uhmann Jan</w:t>
        <w:tab/>
        <w:t>7,5</w:t>
      </w:r>
    </w:p>
    <w:p>
      <w:pPr>
        <w:pStyle w:val="Normal"/>
        <w:tabs>
          <w:tab w:val="clear" w:pos="1758"/>
          <w:tab w:val="left" w:pos="2127" w:leader="none"/>
        </w:tabs>
        <w:overflowPunct w:val="true"/>
        <w:autoSpaceDE w:val="true"/>
        <w:ind w:left="57" w:hanging="0"/>
        <w:textAlignment w:val="auto"/>
        <w:rPr/>
      </w:pPr>
      <w:r>
        <w:rPr>
          <w:rFonts w:cs="Arial" w:ascii="Arial" w:hAnsi="Arial"/>
        </w:rPr>
        <w:t>25. Přibyl Radek</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Novák Jaromír</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Blahynka Martin</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Bajcar Tomáš</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3. Veselý Jaromí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Dvořák Adam</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Češek Lib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Kalendovský Jan</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Zámečník Ondřej</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Kosina Vladimír</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Hála Pavel</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7. Krejčí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8. Krejčí Jar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1.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Šípek Michal</w:t>
        <w:tab/>
        <w:t>1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Žitný Petr</w:t>
        <w:tab/>
        <w:t>1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eselý Jaromír</w:t>
        <w:tab/>
        <w:t>1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Krejčí David</w:t>
        <w:tab/>
        <w:t>1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Hladký Milan</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Hála Pavel</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3.1.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Přibyl Radek</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Dvořák Adam</w:t>
        <w:tab/>
        <w:t>4,0</w:t>
      </w:r>
    </w:p>
    <w:p>
      <w:pPr>
        <w:pStyle w:val="Normal"/>
        <w:tabs>
          <w:tab w:val="clear" w:pos="1758"/>
          <w:tab w:val="left" w:pos="2127" w:leader="none"/>
        </w:tabs>
        <w:overflowPunct w:val="true"/>
        <w:autoSpaceDE w:val="true"/>
        <w:ind w:left="57" w:hanging="0"/>
        <w:textAlignment w:val="auto"/>
        <w:rPr/>
      </w:pPr>
      <w:r>
        <w:rPr>
          <w:rFonts w:cs="Arial" w:ascii="Arial" w:hAnsi="Arial"/>
        </w:rPr>
        <w:t>3. Musil Jiří</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Šaršon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Zámeční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Suchomel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ejčí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voboda Filip</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Neuwirth Micha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Sedláček Leoš</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Moučka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Vlha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ramář Dalibo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Krajíček Filip</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Miček Martin</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Barvířová Moni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Kočí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Blažek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Cigánek Luk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Bráblík Petr</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7.1. Bobycentrum</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klíba Martin</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alendovský Jan</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Andonov Dimitrov</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Uhmann Jan</w:t>
        <w:tab/>
        <w:t>5,5</w:t>
      </w:r>
    </w:p>
    <w:p>
      <w:pPr>
        <w:pStyle w:val="Normal"/>
        <w:tabs>
          <w:tab w:val="clear" w:pos="1758"/>
          <w:tab w:val="left" w:pos="2127" w:leader="none"/>
        </w:tabs>
        <w:overflowPunct w:val="true"/>
        <w:autoSpaceDE w:val="true"/>
        <w:ind w:left="57" w:hanging="0"/>
        <w:textAlignment w:val="auto"/>
        <w:rPr/>
      </w:pPr>
      <w:r>
        <w:rPr>
          <w:rFonts w:cs="Arial" w:ascii="Arial" w:hAnsi="Arial"/>
        </w:rPr>
        <w:t>9. Svoboda Kare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artišek Kare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Kalod Micha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Halámka Radek</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Řehůřek Luk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ratochvíl Mil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Sikora Luk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Hladký Mila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Hála Pav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Lamser Tomáš</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Petruška Miroslav</w:t>
        <w:tab/>
        <w:t>4,0</w:t>
      </w:r>
    </w:p>
    <w:p>
      <w:pPr>
        <w:pStyle w:val="Normal"/>
        <w:tabs>
          <w:tab w:val="clear" w:pos="1758"/>
          <w:tab w:val="left" w:pos="2127" w:leader="none"/>
        </w:tabs>
        <w:overflowPunct w:val="true"/>
        <w:autoSpaceDE w:val="true"/>
        <w:ind w:left="57" w:hanging="0"/>
        <w:textAlignment w:val="auto"/>
        <w:rPr/>
      </w:pPr>
      <w:r>
        <w:rPr>
          <w:rFonts w:cs="Arial" w:ascii="Arial" w:hAnsi="Arial"/>
        </w:rPr>
        <w:t>36.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Vojta J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Přibyl Radek</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Effenberger Adam</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4. Tělupil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Krejčí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7.1. Žákovský turnaj Vranovice</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Dvořák Adam</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aršon Ondřej</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Zámečník Ondřej</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Blahynka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Karapetyan David</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Svoboda Filip</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Bartošová Veronika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7. Žitný Micha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Vítek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6. Sedláček Leoš</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1. Vavřínková Eliš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7.2.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Veselý Jaromír</w:t>
        <w:tab/>
        <w:t>1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Píše Jan</w:t>
        <w:tab/>
        <w:t>1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Žitný Petr</w:t>
        <w:tab/>
        <w:t>1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Martišek Karel</w:t>
        <w:tab/>
        <w:t>9,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Hladký Mila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Hála Pavel</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Petrušk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0.2.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Přibyl Radek</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rapetyan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uchomel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Němeček Bronislav</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Dvořák Adam</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Zámečník Ondřej</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evčík Pet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Jurásek Vojtěch</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Valdhans Jakub</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Moučka Adam</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Vavřínková Eliška</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Dufek Stanislav</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Kremiec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Valdhans Jan</w:t>
        <w:tab/>
        <w:t>2,0</w:t>
      </w:r>
    </w:p>
    <w:p>
      <w:pPr>
        <w:pStyle w:val="Normal"/>
        <w:tabs>
          <w:tab w:val="clear" w:pos="1758"/>
          <w:tab w:val="left" w:pos="2127" w:leader="none"/>
        </w:tabs>
        <w:overflowPunct w:val="true"/>
        <w:autoSpaceDE w:val="true"/>
        <w:ind w:left="57" w:hanging="0"/>
        <w:textAlignment w:val="auto"/>
        <w:rPr/>
      </w:pPr>
      <w:r>
        <w:rPr>
          <w:rFonts w:cs="Arial" w:ascii="Arial" w:hAnsi="Arial"/>
        </w:rPr>
        <w:t>22. Bráblík Pet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Vlha Jan</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Koci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Barvířová Monika</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Cigánek Luká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Brož Pavel</w:t>
        <w:tab/>
        <w:t>0,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0. Kučera Pavel</w:t>
        <w:tab/>
        <w:t>0,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4.2. KP jednotlivců v bleskové hře,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ratochvíl Karel</w:t>
        <w:tab/>
        <w:t>1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Pakosta Miroslav</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ratochvíl Milan</w:t>
        <w:tab/>
        <w:t>9,0</w:t>
      </w:r>
    </w:p>
    <w:p>
      <w:pPr>
        <w:pStyle w:val="Normal"/>
        <w:tabs>
          <w:tab w:val="clear" w:pos="1758"/>
          <w:tab w:val="left" w:pos="2127" w:leader="none"/>
        </w:tabs>
        <w:overflowPunct w:val="true"/>
        <w:autoSpaceDE w:val="true"/>
        <w:ind w:left="57" w:hanging="0"/>
        <w:textAlignment w:val="auto"/>
        <w:rPr/>
      </w:pPr>
      <w:r>
        <w:rPr>
          <w:rFonts w:cs="Arial" w:ascii="Arial" w:hAnsi="Arial"/>
        </w:rPr>
        <w:t>10. Hošek Marti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Šípek Michal</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Přibyl Radek</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alendovský Jan</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osina Vladimír</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Uhmann Jan</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Petrušk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Effenberger Adam</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Menšík František</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Žitný Petr</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Češek Liboslav</w:t>
        <w:tab/>
        <w:t>6,5</w:t>
      </w:r>
    </w:p>
    <w:p>
      <w:pPr>
        <w:pStyle w:val="Normal"/>
        <w:tabs>
          <w:tab w:val="clear" w:pos="1758"/>
          <w:tab w:val="left" w:pos="2127" w:leader="none"/>
        </w:tabs>
        <w:overflowPunct w:val="true"/>
        <w:autoSpaceDE w:val="true"/>
        <w:ind w:left="57" w:hanging="0"/>
        <w:textAlignment w:val="auto"/>
        <w:rPr/>
      </w:pPr>
      <w:r>
        <w:rPr>
          <w:rFonts w:cs="Arial" w:ascii="Arial" w:hAnsi="Arial"/>
        </w:rPr>
        <w:t>44. Šaršon Otakar</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Tělupil Dominik</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8. Koukolík Antoní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9.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Hála Pav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1.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4.2. Memoriál L.Gillara, Brno</w:t>
      </w:r>
    </w:p>
    <w:p>
      <w:pPr>
        <w:pStyle w:val="Normal"/>
        <w:tabs>
          <w:tab w:val="clear" w:pos="1758"/>
          <w:tab w:val="left" w:pos="2127" w:leader="none"/>
        </w:tabs>
        <w:overflowPunct w:val="true"/>
        <w:autoSpaceDE w:val="true"/>
        <w:ind w:left="57" w:hanging="0"/>
        <w:textAlignment w:val="auto"/>
        <w:rPr/>
      </w:pPr>
      <w:r>
        <w:rPr>
          <w:rFonts w:cs="Arial" w:ascii="Arial" w:hAnsi="Arial"/>
          <w:b/>
        </w:rPr>
        <w:t>starší žáci</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Blahynka Marti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Šaršon Ondřej</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Ondračka Václav</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Sikora Luk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Hlaváčková Jan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Krejčí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Karapetyan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Krejčí Jaroslav</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mlad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Dvořák Adam</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Suchomel Jiří</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Svoboda Filip</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Němeček Broni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Žitný Micha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Sedláček Leo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7.3. Turnaj U Pásků</w:t>
        <w:tab/>
      </w:r>
    </w:p>
    <w:p>
      <w:pPr>
        <w:pStyle w:val="Normal"/>
        <w:tabs>
          <w:tab w:val="clear" w:pos="1758"/>
          <w:tab w:val="left" w:pos="2127" w:leader="none"/>
        </w:tabs>
        <w:overflowPunct w:val="true"/>
        <w:autoSpaceDE w:val="true"/>
        <w:ind w:left="57" w:hanging="0"/>
        <w:textAlignment w:val="auto"/>
        <w:rPr/>
      </w:pPr>
      <w:r>
        <w:rPr>
          <w:rFonts w:cs="Arial" w:ascii="Arial" w:hAnsi="Arial"/>
          <w:b/>
        </w:rPr>
        <w:t>skupina A</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Píše Jan</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Žitný Petr</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Hála Pavel</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Hladký Milan</w:t>
        <w:tab/>
        <w:t>4,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kupina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Uhmann Jan</w:t>
        <w:tab/>
        <w:t>8,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Uhmann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Píše J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0.3.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aršon Ondřej</w:t>
        <w:tab/>
        <w:t>2,5</w:t>
      </w:r>
    </w:p>
    <w:p>
      <w:pPr>
        <w:pStyle w:val="Normal"/>
        <w:tabs>
          <w:tab w:val="clear" w:pos="1758"/>
          <w:tab w:val="left" w:pos="2127" w:leader="none"/>
        </w:tabs>
        <w:overflowPunct w:val="true"/>
        <w:autoSpaceDE w:val="true"/>
        <w:ind w:left="57" w:hanging="0"/>
        <w:textAlignment w:val="auto"/>
        <w:rPr/>
      </w:pPr>
      <w:r>
        <w:rPr>
          <w:rFonts w:cs="Arial" w:ascii="Arial" w:hAnsi="Arial"/>
        </w:rPr>
        <w:t>3. Zámečník Ondřej</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Svoboda Filip</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edláček Leoš</w:t>
        <w:tab/>
        <w:t>0,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Jurásek Vojtěch</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rajíček Filip</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Valdhans Jakub</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Kramář Dalibo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Brydl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Valdhans Ja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Elsner Tomáš</w:t>
        <w:tab/>
        <w:t>2,5</w:t>
      </w:r>
    </w:p>
    <w:p>
      <w:pPr>
        <w:pStyle w:val="Normal"/>
        <w:tabs>
          <w:tab w:val="clear" w:pos="1758"/>
          <w:tab w:val="left" w:pos="2127" w:leader="none"/>
        </w:tabs>
        <w:overflowPunct w:val="true"/>
        <w:autoSpaceDE w:val="true"/>
        <w:ind w:left="57" w:hanging="0"/>
        <w:textAlignment w:val="auto"/>
        <w:rPr/>
      </w:pPr>
      <w:r>
        <w:rPr>
          <w:rFonts w:cs="Arial" w:ascii="Arial" w:hAnsi="Arial"/>
        </w:rPr>
        <w:t>22. Dufek Stanislav</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7.-14.3. M-ČR žáků Kouty nad Desnou</w:t>
      </w:r>
    </w:p>
    <w:p>
      <w:pPr>
        <w:pStyle w:val="Normal"/>
        <w:tabs>
          <w:tab w:val="clear" w:pos="1758"/>
          <w:tab w:val="left" w:pos="2127" w:leader="none"/>
        </w:tabs>
        <w:overflowPunct w:val="true"/>
        <w:autoSpaceDE w:val="true"/>
        <w:ind w:left="57" w:hanging="0"/>
        <w:textAlignment w:val="auto"/>
        <w:rPr/>
      </w:pPr>
      <w:r>
        <w:rPr>
          <w:rFonts w:cs="Arial" w:ascii="Arial" w:hAnsi="Arial"/>
          <w:b/>
        </w:rPr>
        <w:t>kategorie H16</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Svoboda Kar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Hoše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Přibyl Radek</w:t>
        <w:tab/>
        <w:t>1,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kategorie H14</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Sikora Lukáš</w:t>
        <w:tab/>
        <w:t>4,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kategorie H12</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Blahynka Martin</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Dvořák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Suchomel Jiří</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kategorie D14</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Hlaváčková Jana</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Bartošová Veronika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open FIDE</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Kuchynka Lukáš</w:t>
        <w:tab/>
        <w:t>4,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národní open</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Ondračka Václav</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Menšík František</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Musil Jiří</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9.3. Ananasový pohár, Bučovice</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okoupi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Nantl Jakub</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edláček Leoš</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Nantl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Moučka Adam</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Hudák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Dufek Stanislav</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Elsner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Fryda Dominik</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Trávníček Adam</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4. Primus, Bučovice</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Musil Jiří</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8. Beroun Ja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4.4. Memoriál Jana Krejčího, Rajhrad</w:t>
      </w:r>
    </w:p>
    <w:p>
      <w:pPr>
        <w:pStyle w:val="Normal"/>
        <w:tabs>
          <w:tab w:val="clear" w:pos="1758"/>
          <w:tab w:val="left" w:pos="2127" w:leader="none"/>
        </w:tabs>
        <w:overflowPunct w:val="true"/>
        <w:autoSpaceDE w:val="true"/>
        <w:ind w:left="57" w:hanging="0"/>
        <w:textAlignment w:val="auto"/>
        <w:rPr/>
      </w:pPr>
      <w:r>
        <w:rPr>
          <w:rFonts w:cs="Arial" w:ascii="Arial" w:hAnsi="Arial"/>
          <w:b/>
        </w:rPr>
        <w:t>Dorostenci</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Hošek Martin</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Menšík Františe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Paulík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Effenberger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Šaršon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Beroun Jan</w:t>
        <w:tab/>
        <w:t>2,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tar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Blahynka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Sikora Lukáš</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Ondračka Vác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Dvořák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arapetyan David</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Hlaváčková Jan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3. Obdržálek Dani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Němeček Bronislav</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Ševčík Petr</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Mladší žáci</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Liška Robert</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Fryda Dominik</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Dokoupil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Žitný Micha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Brydl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Sedláček Leoš</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Moučka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Kramář Dalibo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Blažek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Štěpánek Gabri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Doležal Vojtěch</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Koci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4.4. Turnaj U Pásků, Brno</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První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Píše Jan</w:t>
        <w:tab/>
        <w:t>9,5</w:t>
      </w:r>
    </w:p>
    <w:p>
      <w:pPr>
        <w:pStyle w:val="Normal"/>
        <w:tabs>
          <w:tab w:val="clear" w:pos="1758"/>
          <w:tab w:val="left" w:pos="2127" w:leader="none"/>
        </w:tabs>
        <w:overflowPunct w:val="true"/>
        <w:autoSpaceDE w:val="true"/>
        <w:ind w:left="57" w:hanging="0"/>
        <w:textAlignment w:val="auto"/>
        <w:rPr/>
      </w:pPr>
      <w:r>
        <w:rPr>
          <w:rFonts w:cs="Arial" w:ascii="Arial" w:hAnsi="Arial"/>
        </w:rPr>
        <w:t>10. Martišek Karel</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Hála Pavel</w:t>
        <w:tab/>
        <w:t>2,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ruhý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Píše Jan</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Hála Pave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9.-11.4. Turnaj Přátelství, Olomouc</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Dvořák Adam</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Zámečník Ondřej</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Suchomel Jiří</w:t>
        <w:tab/>
        <w:t>3,5</w:t>
      </w:r>
    </w:p>
    <w:p>
      <w:pPr>
        <w:pStyle w:val="Normal"/>
        <w:tabs>
          <w:tab w:val="clear" w:pos="1758"/>
          <w:tab w:val="left" w:pos="2127" w:leader="none"/>
        </w:tabs>
        <w:overflowPunct w:val="true"/>
        <w:autoSpaceDE w:val="true"/>
        <w:ind w:left="57" w:hanging="0"/>
        <w:textAlignment w:val="auto"/>
        <w:rPr/>
      </w:pPr>
      <w:r>
        <w:rPr>
          <w:rFonts w:cs="Arial" w:ascii="Arial" w:hAnsi="Arial"/>
        </w:rPr>
        <w:t>36. Obdržálek Daniel</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Liška Robert</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0.4. Bleskový turnaj při Turnaji Přátelství</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Suchomel Jiří</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Zámečník Ondřej</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Liška Robert</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Obdržálek Dani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9.-11.4. Šachový festival Frýdek-Místek</w:t>
      </w:r>
    </w:p>
    <w:p>
      <w:pPr>
        <w:pStyle w:val="Normal"/>
        <w:tabs>
          <w:tab w:val="clear" w:pos="1758"/>
          <w:tab w:val="left" w:pos="2127" w:leader="none"/>
        </w:tabs>
        <w:overflowPunct w:val="true"/>
        <w:autoSpaceDE w:val="true"/>
        <w:ind w:left="57" w:hanging="0"/>
        <w:textAlignment w:val="auto"/>
        <w:rPr/>
      </w:pPr>
      <w:r>
        <w:rPr>
          <w:rFonts w:cs="Arial" w:ascii="Arial" w:hAnsi="Arial"/>
          <w:b/>
        </w:rPr>
        <w:t>FIDE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8. Šaršon Otakar</w:t>
        <w:tab/>
        <w:t>3,5</w:t>
      </w:r>
    </w:p>
    <w:p>
      <w:pPr>
        <w:pStyle w:val="Normal"/>
        <w:tabs>
          <w:tab w:val="clear" w:pos="1758"/>
          <w:tab w:val="left" w:pos="2127" w:leader="none"/>
        </w:tabs>
        <w:overflowPunct w:val="true"/>
        <w:autoSpaceDE w:val="true"/>
        <w:ind w:left="57" w:hanging="0"/>
        <w:textAlignment w:val="auto"/>
        <w:rPr/>
      </w:pPr>
      <w:r>
        <w:rPr>
          <w:rFonts w:cs="Arial" w:ascii="Arial" w:hAnsi="Arial"/>
        </w:rPr>
        <w:t>128.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b/>
        </w:rPr>
        <w:t>Mistrovství dětí do 8 let</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Vavřínková Eliška</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4.4. Druhé úterý, Brno</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Turnaj A</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Hošek Marti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Žitný Micha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Fryda Dominik</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Turnaj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Krajíček Filip</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Vavřínková Eliška</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rydl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Kramář Dalibor</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oci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6.4. Turnaj brněnských základních škol v šachu,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Dvořák Adam</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aršon Ondřej</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Zámečník Ondřej</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Němeček Broni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ejčí David</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rejčí Jaroslav</w:t>
        <w:tab/>
        <w:t>5,0</w:t>
      </w:r>
    </w:p>
    <w:p>
      <w:pPr>
        <w:pStyle w:val="Normal"/>
        <w:tabs>
          <w:tab w:val="clear" w:pos="1758"/>
          <w:tab w:val="left" w:pos="2127" w:leader="none"/>
        </w:tabs>
        <w:overflowPunct w:val="true"/>
        <w:autoSpaceDE w:val="true"/>
        <w:ind w:left="57" w:hanging="0"/>
        <w:textAlignment w:val="auto"/>
        <w:rPr/>
      </w:pPr>
      <w:r>
        <w:rPr>
          <w:rFonts w:cs="Arial" w:ascii="Arial" w:hAnsi="Arial"/>
        </w:rPr>
        <w:t>8. Kroupa Pav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Černoch Čeně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Svoboda Filip</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Vítek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Sedláček Leoš</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Cach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Ševčík Pet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7.4. Jarní turnaj, Brno</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Zámečník Ondřej</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Hrůza Marti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voboda Filip</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ítek Domini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Žitný Micha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Nantl Jakub</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Hrůza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Fryda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Nantl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Elsner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Koci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Výboh Marek</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Sojka Ondřej</w:t>
        <w:tab/>
        <w:t>1,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4.11.-20.4. Základní turnaj, Brno</w:t>
      </w:r>
    </w:p>
    <w:p>
      <w:pPr>
        <w:pStyle w:val="Normal"/>
        <w:tabs>
          <w:tab w:val="clear" w:pos="1758"/>
          <w:tab w:val="left" w:pos="2127" w:leader="none"/>
        </w:tabs>
        <w:overflowPunct w:val="true"/>
        <w:autoSpaceDE w:val="true"/>
        <w:ind w:left="57" w:hanging="0"/>
        <w:textAlignment w:val="auto"/>
        <w:rPr/>
      </w:pPr>
      <w:r>
        <w:rPr>
          <w:rFonts w:cs="Arial" w:ascii="Arial" w:hAnsi="Arial"/>
        </w:rPr>
        <w:t>1. Kosina Vladimír</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Stambolidis Spiros</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Effenberger Adam</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Zikan Karel</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Dvořák Adam</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molka Bohumír</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Tělupil Domini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Spodniak Pete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řivánek Jaroslav</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Karapetyan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Suchomel Jiří</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Fuchs Alois</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Šaršon Otakar</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0. Lička Vlastimil</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Pelikán Jaromi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Kalisch Jan</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Kula Radomír</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Hloušek Milan</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Klusák Richard</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Hurta Miroslav</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Jelínek Jakub</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Škrob Vojtěch</w:t>
        <w:tab/>
        <w:t>1,0</w:t>
      </w:r>
    </w:p>
    <w:p>
      <w:pPr>
        <w:pStyle w:val="Normal"/>
        <w:tabs>
          <w:tab w:val="clear" w:pos="1758"/>
          <w:tab w:val="left" w:pos="2127" w:leader="none"/>
        </w:tabs>
        <w:overflowPunct w:val="true"/>
        <w:autoSpaceDE w:val="true"/>
        <w:ind w:left="57" w:hanging="0"/>
        <w:textAlignment w:val="auto"/>
        <w:rPr/>
      </w:pPr>
      <w:r>
        <w:rPr>
          <w:rFonts w:cs="Arial" w:ascii="Arial" w:hAnsi="Arial"/>
        </w:rPr>
        <w:t>50. Bartošová Veronika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Krejčí David</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1. Skalický Roman</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2. Větrovec Zdeněk</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3. Sikora Luká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7. Sedláček Leoš</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8. Elsner Tomáš</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9. Fryda Dominik</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4. Ševčík Petr</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7. Haičman Richard</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0.4. Přebor mládeže Znojmo</w:t>
      </w:r>
    </w:p>
    <w:p>
      <w:pPr>
        <w:pStyle w:val="Normal"/>
        <w:tabs>
          <w:tab w:val="clear" w:pos="1758"/>
          <w:tab w:val="left" w:pos="2127" w:leader="none"/>
        </w:tabs>
        <w:overflowPunct w:val="true"/>
        <w:autoSpaceDE w:val="true"/>
        <w:ind w:left="57" w:hanging="0"/>
        <w:textAlignment w:val="auto"/>
        <w:rPr/>
      </w:pPr>
      <w:r>
        <w:rPr>
          <w:rFonts w:cs="Arial" w:ascii="Arial" w:hAnsi="Arial"/>
        </w:rPr>
        <w:t>14.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5. Memoriál Jana Turka, Znojm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Veselý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Uhmann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5.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Uhmann Jan</w:t>
        <w:tab/>
        <w:t>1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Dvořák Adam</w:t>
        <w:tab/>
        <w:t>1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Píše Jan</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Hála Pav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Hladký Mil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0.1. - 5.5. Oddílový přebor, Brno</w:t>
      </w:r>
    </w:p>
    <w:p>
      <w:pPr>
        <w:pStyle w:val="Normal"/>
        <w:tabs>
          <w:tab w:val="clear" w:pos="1758"/>
          <w:tab w:val="left" w:pos="2127" w:leader="none"/>
        </w:tabs>
        <w:overflowPunct w:val="true"/>
        <w:autoSpaceDE w:val="true"/>
        <w:ind w:left="57" w:hanging="0"/>
        <w:textAlignment w:val="auto"/>
        <w:rPr/>
      </w:pPr>
      <w:r>
        <w:rPr>
          <w:rFonts w:cs="Arial" w:ascii="Arial" w:hAnsi="Arial"/>
          <w:b/>
        </w:rPr>
        <w:t>Skupina A</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Kratochvíl Karel</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Lička Vlastimi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lod Micha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Lamser Tomáš</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Doškař Mil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Martišek Karel</w:t>
        <w:tab/>
        <w:t>2,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kupina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Kašpárek Ondřej</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Žitný Pet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Češek Lib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Zikan Karel</w:t>
        <w:tab/>
        <w:t>5,0</w:t>
      </w:r>
    </w:p>
    <w:p>
      <w:pPr>
        <w:pStyle w:val="Normal"/>
        <w:tabs>
          <w:tab w:val="clear" w:pos="1758"/>
          <w:tab w:val="left" w:pos="2127" w:leader="none"/>
        </w:tabs>
        <w:overflowPunct w:val="true"/>
        <w:autoSpaceDE w:val="true"/>
        <w:ind w:left="57" w:hanging="0"/>
        <w:textAlignment w:val="auto"/>
        <w:rPr/>
      </w:pPr>
      <w:r>
        <w:rPr>
          <w:rFonts w:cs="Arial" w:ascii="Arial" w:hAnsi="Arial"/>
        </w:rPr>
        <w:t>6. Šípek Michal</w:t>
        <w:tab/>
        <w:t>5,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 A</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Lička Vlastimi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Kašpárek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Žitný Pet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atochvíl Kar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Musil Jiří</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artišek Kare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oškař Mil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Zikan Karel</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6.-10.5. Šachový festival Dubňany</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rPr>
        <w:t>3. Kuchynka Lukáš</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Petruška Mir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Dvořák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Blahynka Marti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9. Paulík Marti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0. Šaršon Ondřej</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2. Kratochvíl Kar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1. Šaršon Otakar</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3. Zámečník Ondřej</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Karapetyan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8.-9.5. Mistrovství ČR mládeže do 8 let, Vyškov</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Jurásek Vojtěch</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Žitný Micha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Vavřínková Elišk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2.5.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Dvořák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Zámečník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rapetyan David</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uchomel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Jurásek Vojtěch</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Sedláček Leo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Fryda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Neuwirth Michael</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Vlha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Vavřínková Elišk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Elsner Tomáš</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Blažek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Kramář Dalibo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Miček Marti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Moučka Adam</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Krajíček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Hudák Jiří</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Dufek Stanislav</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Brydl Ondřej</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Koci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Barvířová Monika</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Aracim Gabriel</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Kučera Pavel</w:t>
        <w:tab/>
        <w:t>0,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6.5. Petriapohár,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Veselý Jaromí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Uhmann Jan</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Šípek Michal</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Petruška Miroslav</w:t>
        <w:tab/>
        <w:t>5,5</w:t>
      </w:r>
    </w:p>
    <w:p>
      <w:pPr>
        <w:pStyle w:val="Normal"/>
        <w:tabs>
          <w:tab w:val="clear" w:pos="1758"/>
          <w:tab w:val="left" w:pos="2127" w:leader="none"/>
        </w:tabs>
        <w:overflowPunct w:val="true"/>
        <w:autoSpaceDE w:val="true"/>
        <w:ind w:left="57" w:hanging="0"/>
        <w:textAlignment w:val="auto"/>
        <w:rPr/>
      </w:pPr>
      <w:r>
        <w:rPr>
          <w:rFonts w:cs="Arial" w:ascii="Arial" w:hAnsi="Arial"/>
        </w:rPr>
        <w:t>14. Kalendovský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Žitný Pet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Zikan Kare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Kosina Vladi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Pelikán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Kandalec Štefa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Hoše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0. Effenberger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3. Dvořák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Menšík František</w:t>
        <w:tab/>
        <w:t>4,0</w:t>
      </w:r>
    </w:p>
    <w:p>
      <w:pPr>
        <w:pStyle w:val="Normal"/>
        <w:tabs>
          <w:tab w:val="clear" w:pos="1758"/>
          <w:tab w:val="left" w:pos="2127" w:leader="none"/>
        </w:tabs>
        <w:overflowPunct w:val="true"/>
        <w:autoSpaceDE w:val="true"/>
        <w:ind w:left="57" w:hanging="0"/>
        <w:textAlignment w:val="auto"/>
        <w:rPr/>
      </w:pPr>
      <w:r>
        <w:rPr>
          <w:rFonts w:cs="Arial" w:ascii="Arial" w:hAnsi="Arial"/>
        </w:rPr>
        <w:t>37. Hála Pav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Zámečník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Paulík Marti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Hladký Mil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Koukolík Antoní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Spodniak Petr</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1. Elsner Tomá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Vavřínková Eliška</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8.5. Kvalifikace mistrovství Brna v bleskové hře</w:t>
      </w:r>
    </w:p>
    <w:p>
      <w:pPr>
        <w:pStyle w:val="Normal"/>
        <w:tabs>
          <w:tab w:val="clear" w:pos="1758"/>
          <w:tab w:val="left" w:pos="2127" w:leader="none"/>
        </w:tabs>
        <w:overflowPunct w:val="true"/>
        <w:autoSpaceDE w:val="true"/>
        <w:ind w:left="57" w:hanging="0"/>
        <w:textAlignment w:val="auto"/>
        <w:rPr/>
      </w:pPr>
      <w:r>
        <w:rPr>
          <w:rFonts w:cs="Arial" w:ascii="Arial" w:hAnsi="Arial"/>
          <w:b/>
        </w:rPr>
        <w:t>Skupina A</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Šípek Michal</w:t>
        <w:tab/>
        <w:t>7,5</w:t>
      </w:r>
    </w:p>
    <w:p>
      <w:pPr>
        <w:pStyle w:val="Normal"/>
        <w:tabs>
          <w:tab w:val="clear" w:pos="1758"/>
          <w:tab w:val="left" w:pos="2127" w:leader="none"/>
        </w:tabs>
        <w:overflowPunct w:val="true"/>
        <w:autoSpaceDE w:val="true"/>
        <w:ind w:left="57" w:hanging="0"/>
        <w:textAlignment w:val="auto"/>
        <w:rPr/>
      </w:pPr>
      <w:r>
        <w:rPr>
          <w:rFonts w:cs="Arial" w:ascii="Arial" w:hAnsi="Arial"/>
        </w:rPr>
        <w:t>3. Kalendovský Jan</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špárek Ondřej</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osina Vladimí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Přibyl Rade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Pelikán Jaromí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Češek Liboslav</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arapetyan David</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kupina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Uhmann Jan</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Řehák Lukáš</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Bajcár Tom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Hladký Mila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Žitný Petr</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Suchomel Jiří</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kupina C</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Veselý Libor</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lod Micha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Petruška Mir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Zikan Kar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Hála Pavel</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Effenberger Adam</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0.-31.5. Mercia open, Seč</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Hošek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6. Finále Mistrovství Brna v bleskové hře</w:t>
      </w:r>
    </w:p>
    <w:p>
      <w:pPr>
        <w:pStyle w:val="Normal"/>
        <w:tabs>
          <w:tab w:val="clear" w:pos="1758"/>
          <w:tab w:val="left" w:pos="2127" w:leader="none"/>
        </w:tabs>
        <w:overflowPunct w:val="true"/>
        <w:autoSpaceDE w:val="true"/>
        <w:ind w:left="57" w:hanging="0"/>
        <w:textAlignment w:val="auto"/>
        <w:rPr/>
      </w:pPr>
      <w:r>
        <w:rPr>
          <w:rFonts w:cs="Arial" w:ascii="Arial" w:hAnsi="Arial"/>
        </w:rPr>
        <w:t>3. Veselý Libor</w:t>
        <w:tab/>
        <w:t>1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Kalendovský Jan</w:t>
        <w:tab/>
        <w:t>10,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Šípek Michal</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ašpárek Ondřej</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Kosina Vladimí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Kalod Micha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Bajcár T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Petruška Miroslav</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6.6.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6.6. O pohár starosty města dobrého vína, Hustopeče</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Kratochvíl Kare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Kuchynka Luk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Šklíba Marti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7. Uhmann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1. Medunová Věra</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0. Vykydal Františe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9. Musil Jiří</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1. Kandalec Šef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5. Píše Ja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3. Kosour Karel</w:t>
        <w:tab/>
        <w:t>2,0</w:t>
      </w:r>
    </w:p>
    <w:p>
      <w:pPr>
        <w:pStyle w:val="Normal"/>
        <w:tabs>
          <w:tab w:val="clear" w:pos="1758"/>
          <w:tab w:val="left" w:pos="2127" w:leader="none"/>
        </w:tabs>
        <w:overflowPunct w:val="true"/>
        <w:autoSpaceDE w:val="true"/>
        <w:ind w:left="57" w:hanging="0"/>
        <w:textAlignment w:val="auto"/>
        <w:rPr/>
      </w:pPr>
      <w:r>
        <w:rPr>
          <w:rFonts w:cs="Arial" w:ascii="Arial" w:hAnsi="Arial"/>
        </w:rPr>
        <w:t>146. Češek Liboslav</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9.6.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Dvořák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ula Radomír</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Žitný Micha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Neuwirth Micha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Sedláček Leoš</w:t>
        <w:tab/>
        <w:t>1,5</w:t>
      </w:r>
    </w:p>
    <w:p>
      <w:pPr>
        <w:pStyle w:val="Normal"/>
        <w:tabs>
          <w:tab w:val="clear" w:pos="1758"/>
          <w:tab w:val="left" w:pos="2127" w:leader="none"/>
        </w:tabs>
        <w:overflowPunct w:val="true"/>
        <w:autoSpaceDE w:val="true"/>
        <w:ind w:left="57" w:hanging="0"/>
        <w:textAlignment w:val="auto"/>
        <w:rPr/>
      </w:pPr>
      <w:r>
        <w:rPr>
          <w:rFonts w:cs="Arial" w:ascii="Arial" w:hAnsi="Arial"/>
        </w:rPr>
        <w:t>19. Fryda Dominik</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Elsner Tomáš</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ajíček Filip</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avřínková Eliška</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Araci Gabri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Brydl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Blažek Tomáš</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iček Martin</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Brož Kar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Barvířová Monika</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Sojka Ondřej</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Kučera Pavel</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oci Tomá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6.6.-5.7. Šachový festival Duras, Brno</w:t>
      </w:r>
    </w:p>
    <w:p>
      <w:pPr>
        <w:pStyle w:val="Normal"/>
        <w:tabs>
          <w:tab w:val="clear" w:pos="1758"/>
          <w:tab w:val="left" w:pos="2127" w:leader="none"/>
        </w:tabs>
        <w:overflowPunct w:val="true"/>
        <w:autoSpaceDE w:val="true"/>
        <w:ind w:left="57" w:hanging="0"/>
        <w:textAlignment w:val="auto"/>
        <w:rPr/>
      </w:pPr>
      <w:r>
        <w:rPr>
          <w:rFonts w:cs="Arial" w:ascii="Arial" w:hAnsi="Arial"/>
          <w:b/>
        </w:rPr>
        <w:t>open FIDE</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Kratochvíl Karel</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Veselý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Kalod Micha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Martišek Kar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Dráb Tom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0. Hoše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Kosina Vladimír</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Petruška Mir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Blahynka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Žitný Pet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9. Zikan Karel</w:t>
        <w:tab/>
        <w:t>2,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národní open</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Novák Jaromí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Doškař Miloslav</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Pelikán Jaromí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7.6. Open Air Chess Festival, Brno</w:t>
      </w:r>
    </w:p>
    <w:p>
      <w:pPr>
        <w:pStyle w:val="Normal"/>
        <w:tabs>
          <w:tab w:val="clear" w:pos="1758"/>
          <w:tab w:val="left" w:pos="2127" w:leader="none"/>
        </w:tabs>
        <w:overflowPunct w:val="true"/>
        <w:autoSpaceDE w:val="true"/>
        <w:ind w:left="57" w:hanging="0"/>
        <w:textAlignment w:val="auto"/>
        <w:rPr/>
      </w:pPr>
      <w:r>
        <w:rPr>
          <w:rFonts w:cs="Arial" w:ascii="Arial" w:hAnsi="Arial"/>
          <w:b/>
        </w:rPr>
        <w:t>Finále A</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Šklíba Martin</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Pakost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Bednář Jakub</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ikora Lukáš</w:t>
        <w:tab/>
        <w:t>6,5</w:t>
      </w:r>
    </w:p>
    <w:p>
      <w:pPr>
        <w:pStyle w:val="Normal"/>
        <w:tabs>
          <w:tab w:val="clear" w:pos="1758"/>
          <w:tab w:val="left" w:pos="2127" w:leader="none"/>
        </w:tabs>
        <w:overflowPunct w:val="true"/>
        <w:autoSpaceDE w:val="true"/>
        <w:ind w:left="57" w:hanging="0"/>
        <w:textAlignment w:val="auto"/>
        <w:rPr/>
      </w:pPr>
      <w:r>
        <w:rPr>
          <w:rFonts w:cs="Arial" w:ascii="Arial" w:hAnsi="Arial"/>
        </w:rPr>
        <w:t>7. Vykydal František</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alendovský J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ašpáre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Effenberger Adam</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Uhmann Ja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Musil Jiří</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Šípek Oldřich</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Tělupil Domini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Vachek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Češek Liboslav</w:t>
        <w:tab/>
        <w:t>2,0</w:t>
      </w:r>
    </w:p>
    <w:p>
      <w:pPr>
        <w:pStyle w:val="Normal"/>
        <w:tabs>
          <w:tab w:val="clear" w:pos="1758"/>
          <w:tab w:val="left" w:pos="2127" w:leader="none"/>
        </w:tabs>
        <w:overflowPunct w:val="true"/>
        <w:autoSpaceDE w:val="true"/>
        <w:ind w:left="57" w:hanging="0"/>
        <w:textAlignment w:val="auto"/>
        <w:rPr/>
      </w:pPr>
      <w:r>
        <w:rPr>
          <w:rFonts w:cs="Arial" w:ascii="Arial" w:hAnsi="Arial"/>
          <w:b/>
        </w:rPr>
        <w:t>Finále C</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enšík František</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Pelikán Jaromír</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Petrušk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Hála Pavel</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Koukolík Antoní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Součková Marie</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arapetyan David</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Spodniak Petr</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Kalisch Jan</w:t>
        <w:tab/>
        <w:t>0,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12.7. Letní šachový tábor Caorle I, Itálie</w:t>
      </w:r>
    </w:p>
    <w:p>
      <w:pPr>
        <w:pStyle w:val="Normal"/>
        <w:tabs>
          <w:tab w:val="clear" w:pos="1758"/>
          <w:tab w:val="left" w:pos="2127" w:leader="none"/>
        </w:tabs>
        <w:overflowPunct w:val="true"/>
        <w:autoSpaceDE w:val="true"/>
        <w:ind w:left="57" w:hanging="0"/>
        <w:textAlignment w:val="auto"/>
        <w:rPr/>
      </w:pPr>
      <w:r>
        <w:rPr>
          <w:rFonts w:cs="Arial" w:ascii="Arial" w:hAnsi="Arial"/>
          <w:b/>
        </w:rPr>
        <w:t>Seznamovací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Hurta Miroslav</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Hlaváčková Jan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Lamser Tomáš</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aršon Ondřej</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artošová Veronika</w:t>
        <w:tab/>
        <w:t>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Hlavní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Lamser Tomáš</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Hurta Miroslav</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Suchomel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Šaršon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Hlaváčková Jan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artošová Veronika</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Ševčík Petr</w:t>
        <w:tab/>
        <w:t>0,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leskový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Lamser Tomáš</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Hurta Miroslav</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Šaršon Ondřej</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uchomel Jiří</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Ševčík Petr</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4.7.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Hladký Milan</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Píše Jan</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4.-11.7. Přebor Vsetína</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Uhmann J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0.7.-19.7. Letní šachový tábor Caorle II, Itálie</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Seznamovací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Petruška Miroslav</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Hurta Mir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voboda Filip</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Sedláček Leoš</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Hlavní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edunová Věra</w:t>
        <w:tab/>
        <w:t>1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Hurta Miroslav</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Petruška Miroslav</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Svoboda Filip</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Sedláček Leoš</w:t>
        <w:tab/>
        <w:t>0,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leskový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edunová Věra</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Hurta Miroslav</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Svoboda Filip</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Sedláček Leoš</w:t>
        <w:tab/>
        <w:t>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2.-31.7.ME seniorů Rogaška Slatina, Slovinsk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Vykydal František</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5.-13.8. Olomoucké šachové léto</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Uzavřený IM turnaj AVE-Kontakt Cup</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lažková Petra</w:t>
        <w:tab/>
        <w:t>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Open</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9. Hurta Miroslav</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9. Zámečník Ondřej</w:t>
        <w:tab/>
        <w:t>3,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Open seniorů</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Zijkan Karel</w:t>
        <w:tab/>
        <w:t>0,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Rapid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9. Blažková Petra</w:t>
        <w:tab/>
        <w:t>4,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leskový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Zámečník Ondřej</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7.8.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Uhmann Jan</w:t>
        <w:tab/>
        <w:t>1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Píše Jan</w:t>
        <w:tab/>
        <w:t>1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Dvořák Adam</w:t>
        <w:tab/>
        <w:t>1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Hladký Mil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4.-22.8. FIDE open Staré Měst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Medunová Věra</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9. Meduna Eduard</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5.-23.8. Šachový turnaj Jeseník</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Veselý Jaromír</w:t>
        <w:tab/>
        <w:t>4,5</w:t>
      </w:r>
    </w:p>
    <w:p>
      <w:pPr>
        <w:pStyle w:val="Normal"/>
        <w:tabs>
          <w:tab w:val="clear" w:pos="1758"/>
          <w:tab w:val="left" w:pos="2127" w:leader="none"/>
        </w:tabs>
        <w:overflowPunct w:val="true"/>
        <w:autoSpaceDE w:val="true"/>
        <w:ind w:left="57" w:hanging="0"/>
        <w:textAlignment w:val="auto"/>
        <w:rPr/>
      </w:pPr>
      <w:r>
        <w:rPr>
          <w:rFonts w:cs="Arial" w:ascii="Arial" w:hAnsi="Arial"/>
        </w:rPr>
        <w:t>45. Kosina Vladimír</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5.-29.8. Letní šachový tábor Vřesovice</w:t>
      </w:r>
    </w:p>
    <w:p>
      <w:pPr>
        <w:pStyle w:val="Normal"/>
        <w:tabs>
          <w:tab w:val="clear" w:pos="1758"/>
          <w:tab w:val="left" w:pos="2127" w:leader="none"/>
        </w:tabs>
        <w:overflowPunct w:val="true"/>
        <w:autoSpaceDE w:val="true"/>
        <w:ind w:left="57" w:hanging="0"/>
        <w:textAlignment w:val="auto"/>
        <w:rPr/>
      </w:pPr>
      <w:r>
        <w:rPr>
          <w:rFonts w:cs="Arial" w:ascii="Arial" w:hAnsi="Arial"/>
          <w:b/>
        </w:rPr>
        <w:t>Seznamovací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Kašpárek Ondřej</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Musil Ja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Brož Karel</w:t>
        <w:tab/>
        <w:t>1,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Hlavní táborový turnaj</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usil Jiří</w:t>
        <w:tab/>
        <w:t>8,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První turnaj o 3.VT</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Jurásek Vojtěch</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Musil Jan</w:t>
        <w:tab/>
        <w:t>4,5</w:t>
      </w:r>
    </w:p>
    <w:p>
      <w:pPr>
        <w:pStyle w:val="Normal"/>
        <w:tabs>
          <w:tab w:val="clear" w:pos="1758"/>
          <w:tab w:val="left" w:pos="2127" w:leader="none"/>
        </w:tabs>
        <w:overflowPunct w:val="true"/>
        <w:autoSpaceDE w:val="true"/>
        <w:ind w:left="57" w:hanging="0"/>
        <w:textAlignment w:val="auto"/>
        <w:rPr/>
      </w:pPr>
      <w:r>
        <w:rPr>
          <w:rFonts w:cs="Arial" w:ascii="Arial" w:hAnsi="Arial"/>
          <w:b/>
        </w:rPr>
        <w:t>První turnaj o 4.VT</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Krajíček Filip</w:t>
        <w:tab/>
        <w:t>8,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Brož Karel</w:t>
        <w:tab/>
        <w:t>2,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ruhý turnaj o 3.VT</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Jurásek Vojtěch</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rajíček Filip</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Musil Jan</w:t>
        <w:tab/>
        <w:t>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ruhý turnaj o 4.VT</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Brož Karel</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3.-30.8. Veletržní turnaj,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Řehůřek Lukáš</w:t>
        <w:tab/>
        <w:t>5,0</w:t>
      </w:r>
    </w:p>
    <w:p>
      <w:pPr>
        <w:pStyle w:val="Normal"/>
        <w:tabs>
          <w:tab w:val="clear" w:pos="1758"/>
          <w:tab w:val="left" w:pos="2127" w:leader="none"/>
        </w:tabs>
        <w:overflowPunct w:val="true"/>
        <w:autoSpaceDE w:val="true"/>
        <w:ind w:left="57" w:hanging="0"/>
        <w:textAlignment w:val="auto"/>
        <w:rPr/>
      </w:pPr>
      <w:r>
        <w:rPr>
          <w:rFonts w:cs="Arial" w:ascii="Arial" w:hAnsi="Arial"/>
        </w:rPr>
        <w:t>16. Veselý Jaro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Petruška Mir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Hoše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Medunová Věra</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Šípek Micha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Lička Vlastimi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4. Meduna Eduard</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Dvořák Adam</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Martišek Kare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Šaršon Ondřej</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Žitný Pet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Šaršon Otaka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Zámečník Ondřej</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Kalod Michal</w:t>
        <w:tab/>
        <w:t>0,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Novák Jaromír</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Sikora Lukáš</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Zikan Karel</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Pelikán Jaromí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Hladký Mil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Vachek Jiří</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Kalisch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Suchomel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enšík František</w:t>
        <w:tab/>
        <w:t>4,0</w:t>
      </w:r>
    </w:p>
    <w:p>
      <w:pPr>
        <w:pStyle w:val="Normal"/>
        <w:tabs>
          <w:tab w:val="clear" w:pos="1758"/>
          <w:tab w:val="left" w:pos="2127" w:leader="none"/>
        </w:tabs>
        <w:overflowPunct w:val="true"/>
        <w:autoSpaceDE w:val="true"/>
        <w:ind w:left="57" w:hanging="0"/>
        <w:textAlignment w:val="auto"/>
        <w:rPr/>
      </w:pPr>
      <w:r>
        <w:rPr>
          <w:rFonts w:cs="Arial" w:ascii="Arial" w:hAnsi="Arial"/>
        </w:rPr>
        <w:t>13. Doškař Mil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Paulík Marti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andalec Šrefan</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Karapetyan David</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Hofírek Benedikt</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9.8. Open Air Chess Festival</w:t>
      </w:r>
    </w:p>
    <w:p>
      <w:pPr>
        <w:pStyle w:val="Normal"/>
        <w:tabs>
          <w:tab w:val="clear" w:pos="1758"/>
          <w:tab w:val="left" w:pos="2127" w:leader="none"/>
        </w:tabs>
        <w:overflowPunct w:val="true"/>
        <w:autoSpaceDE w:val="true"/>
        <w:ind w:left="57" w:hanging="0"/>
        <w:textAlignment w:val="auto"/>
        <w:rPr/>
      </w:pPr>
      <w:r>
        <w:rPr>
          <w:rFonts w:cs="Arial" w:ascii="Arial" w:hAnsi="Arial"/>
          <w:b/>
        </w:rPr>
        <w:t>Finále A</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ykydal Františe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Dvořák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Messerschmidt Stan.4,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 B</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Kunčar Petr</w:t>
        <w:tab/>
        <w:t>9,5</w:t>
      </w:r>
    </w:p>
    <w:p>
      <w:pPr>
        <w:pStyle w:val="Normal"/>
        <w:tabs>
          <w:tab w:val="clear" w:pos="1758"/>
          <w:tab w:val="left" w:pos="2127" w:leader="none"/>
        </w:tabs>
        <w:overflowPunct w:val="true"/>
        <w:autoSpaceDE w:val="true"/>
        <w:ind w:left="57" w:hanging="0"/>
        <w:textAlignment w:val="auto"/>
        <w:rPr/>
      </w:pPr>
      <w:r>
        <w:rPr>
          <w:rFonts w:cs="Arial" w:ascii="Arial" w:hAnsi="Arial"/>
        </w:rPr>
        <w:t>2. Meduna Eduard</w:t>
        <w:tab/>
        <w:t>7,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Uhmann Jan</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Bajcar Tomáš</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Kosina Vladimí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Šípek Oldřich</w:t>
        <w:tab/>
        <w:t>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Finále C</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Petruška Miroslav</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Hošek Marti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Žitný Petr</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oukolík Antoní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Effenberger Adam</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Menšík Františe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Hála Pav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Žitný Micha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30.8.-10.9. ME mládeže Fermo, Itálie</w:t>
      </w:r>
    </w:p>
    <w:p>
      <w:pPr>
        <w:pStyle w:val="Normal"/>
        <w:tabs>
          <w:tab w:val="clear" w:pos="1758"/>
          <w:tab w:val="left" w:pos="2127" w:leader="none"/>
        </w:tabs>
        <w:overflowPunct w:val="true"/>
        <w:autoSpaceDE w:val="true"/>
        <w:ind w:left="57" w:hanging="0"/>
        <w:textAlignment w:val="auto"/>
        <w:rPr/>
      </w:pPr>
      <w:r>
        <w:rPr>
          <w:rFonts w:cs="Arial" w:ascii="Arial" w:hAnsi="Arial"/>
          <w:b/>
        </w:rPr>
        <w:t>H12</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Blahynka Marti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5.9. Turnaj U Pásků,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Veselý Jaromír</w:t>
        <w:tab/>
        <w:t>1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Uhmann Jan</w:t>
        <w:tab/>
        <w:t>1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Píše Jan</w:t>
        <w:tab/>
        <w:t>1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Martišek Karel</w:t>
        <w:tab/>
        <w:t>10,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5.-6.9. M-ČR juniorů v rapidšachu, Havl.Brod</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9. Hofírek Benedikt</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8.9. Druhé úterý, Brno</w:t>
      </w:r>
    </w:p>
    <w:p>
      <w:pPr>
        <w:pStyle w:val="Normal"/>
        <w:tabs>
          <w:tab w:val="clear" w:pos="1758"/>
          <w:tab w:val="left" w:pos="2127" w:leader="none"/>
        </w:tabs>
        <w:overflowPunct w:val="true"/>
        <w:autoSpaceDE w:val="true"/>
        <w:ind w:left="57" w:hanging="0"/>
        <w:textAlignment w:val="auto"/>
        <w:rPr/>
      </w:pPr>
      <w:r>
        <w:rPr>
          <w:rFonts w:cs="Arial" w:ascii="Arial" w:hAnsi="Arial"/>
          <w:b/>
        </w:rPr>
        <w:t>A turnaj</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Meduna Eduard</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Kula Radomí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Dvořák Adam</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 Jurásek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Vítek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Krajíček Filip</w:t>
        <w:tab/>
        <w:t>2,5</w:t>
      </w:r>
    </w:p>
    <w:p>
      <w:pPr>
        <w:pStyle w:val="Normal"/>
        <w:tabs>
          <w:tab w:val="clear" w:pos="1758"/>
          <w:tab w:val="left" w:pos="2127" w:leader="none"/>
        </w:tabs>
        <w:overflowPunct w:val="true"/>
        <w:autoSpaceDE w:val="true"/>
        <w:ind w:left="57" w:hanging="0"/>
        <w:textAlignment w:val="auto"/>
        <w:rPr/>
      </w:pPr>
      <w:r>
        <w:rPr>
          <w:rFonts w:cs="Arial" w:ascii="Arial" w:hAnsi="Arial"/>
        </w:rPr>
        <w:t>11. Hrůza Dominik</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Hrůza Martin</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Vavřínková Eliš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Sedláček Leoš</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Fryda Dominik</w:t>
        <w:tab/>
        <w:t>0,5</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B turnaj</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 Elsner Tomáš</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Ševčík Petr</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Cach Tomáš</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Arači Gabriel</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Koci Tomáš</w:t>
        <w:tab/>
        <w:t>1,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Vavřínková Anna</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12.9. O putovní pohár Makkabi, Boskovice</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Uhmann Jan</w:t>
        <w:tab/>
        <w:t>9,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Vykydal František</w:t>
        <w:tab/>
        <w:t>8,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2.9. O pohár bystrcké radnice</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Řehůřek Lukáš</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Šípek Michal</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Píše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Veselý Jaromí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Kalendovský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Kosina Vladimír</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Novák Jaromír</w:t>
        <w:tab/>
        <w:t>5,0</w:t>
      </w:r>
    </w:p>
    <w:p>
      <w:pPr>
        <w:pStyle w:val="Normal"/>
        <w:tabs>
          <w:tab w:val="clear" w:pos="1758"/>
          <w:tab w:val="left" w:pos="2127" w:leader="none"/>
        </w:tabs>
        <w:overflowPunct w:val="true"/>
        <w:autoSpaceDE w:val="true"/>
        <w:ind w:left="57" w:hanging="0"/>
        <w:textAlignment w:val="auto"/>
        <w:rPr/>
      </w:pPr>
      <w:r>
        <w:rPr>
          <w:rFonts w:cs="Arial" w:ascii="Arial" w:hAnsi="Arial"/>
        </w:rPr>
        <w:t>21. Kandalec Štef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Effenberger Adam</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Hladký Mila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Vachek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Koukolík Antoní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Zámečník Ondřej</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Hála Pave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7. Janko Vojtěch</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3. Kosour Karel</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12.-13.9. M-ČR dětí do 14 let v rapidšachu, Hradec Králové</w:t>
      </w:r>
    </w:p>
    <w:p>
      <w:pPr>
        <w:pStyle w:val="Normal"/>
        <w:tabs>
          <w:tab w:val="clear" w:pos="1758"/>
          <w:tab w:val="left" w:pos="2127" w:leader="none"/>
        </w:tabs>
        <w:overflowPunct w:val="true"/>
        <w:autoSpaceDE w:val="true"/>
        <w:ind w:left="57" w:hanging="0"/>
        <w:textAlignment w:val="auto"/>
        <w:rPr/>
      </w:pPr>
      <w:r>
        <w:rPr>
          <w:rFonts w:cs="Arial" w:ascii="Arial" w:hAnsi="Arial"/>
          <w:b/>
        </w:rPr>
        <w:t>H14</w:t>
      </w: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 Musil Jiří</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1. Meduna Eduard</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Ondračka Václav</w:t>
        <w:tab/>
        <w:t>5,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H12</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 Dvořák Adam</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Suchomel Jiří</w:t>
        <w:tab/>
        <w:t>3,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14</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Hlaváčková Jana</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Bartošová Veronika2,0</w:t>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D10</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Vavřínková Eliška</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pPr>
      <w:r>
        <w:rPr>
          <w:rFonts w:cs="Arial" w:ascii="Arial" w:hAnsi="Arial"/>
          <w:b/>
        </w:rPr>
        <w:t>19.9. Memoriál K. Osmančíka, Dolní Benešov</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8. Vavřínková Eliška</w:t>
        <w:tab/>
        <w:t>2,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19.9. O pohár místostarostky Mgr. Zdeňky Tůmové,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Medunová Věra</w:t>
        <w:tab/>
        <w:t>7,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8. Meduna Eduard</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0. Musil Jiří</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Dvořák Adam</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4. Kosina Vladimír</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5. Petruška Miroslav</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Hošek Martin</w:t>
        <w:tab/>
        <w:t>6,0</w:t>
      </w:r>
    </w:p>
    <w:p>
      <w:pPr>
        <w:pStyle w:val="Normal"/>
        <w:tabs>
          <w:tab w:val="clear" w:pos="1758"/>
          <w:tab w:val="left" w:pos="2127" w:leader="none"/>
        </w:tabs>
        <w:overflowPunct w:val="true"/>
        <w:autoSpaceDE w:val="true"/>
        <w:ind w:left="57" w:hanging="0"/>
        <w:textAlignment w:val="auto"/>
        <w:rPr/>
      </w:pPr>
      <w:r>
        <w:rPr>
          <w:rFonts w:cs="Arial" w:ascii="Arial" w:hAnsi="Arial"/>
        </w:rPr>
        <w:t>17. Blahynka Marti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Uhmann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Lička Vlastimi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1. Ondračka Václav</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Šípek Micha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Sikora Lukáš</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1. Píše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2. Hála Pavel</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Žitný Petr</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5. Češek Liboslav</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Kalendovský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7. Bajvar Tomáš</w:t>
        <w:tab/>
        <w:t>5,0</w:t>
      </w:r>
    </w:p>
    <w:p>
      <w:pPr>
        <w:pStyle w:val="Normal"/>
        <w:tabs>
          <w:tab w:val="clear" w:pos="1758"/>
          <w:tab w:val="left" w:pos="2127" w:leader="none"/>
        </w:tabs>
        <w:overflowPunct w:val="true"/>
        <w:autoSpaceDE w:val="true"/>
        <w:ind w:left="57" w:hanging="0"/>
        <w:textAlignment w:val="auto"/>
        <w:rPr/>
      </w:pPr>
      <w:r>
        <w:rPr>
          <w:rFonts w:cs="Arial" w:ascii="Arial" w:hAnsi="Arial"/>
        </w:rPr>
        <w:t>38. Paulík Martin</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0. Martíšek Kar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Pelikán Jaromí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4.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Menšík František</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Koukolík Antoní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Kandalec Štef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5. Spodniak Pete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6. Suchome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7. Karapetyan David</w:t>
        <w:tab/>
        <w:t>4,0</w:t>
      </w:r>
    </w:p>
    <w:p>
      <w:pPr>
        <w:pStyle w:val="Normal"/>
        <w:tabs>
          <w:tab w:val="clear" w:pos="1758"/>
          <w:tab w:val="left" w:pos="2127" w:leader="none"/>
        </w:tabs>
        <w:overflowPunct w:val="true"/>
        <w:autoSpaceDE w:val="true"/>
        <w:ind w:left="57" w:hanging="0"/>
        <w:textAlignment w:val="auto"/>
        <w:rPr/>
      </w:pPr>
      <w:r>
        <w:rPr>
          <w:rFonts w:cs="Arial" w:ascii="Arial" w:hAnsi="Arial"/>
        </w:rPr>
        <w:t>60. Vítek Dominik</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1. Polák Zdeněk</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2. Hrůza Marti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3. Svoboda Filip</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5. Elsner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6. Žitný Michal</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0. Hůza Dominik</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1. Effenberger Adam</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72. Sedláček Leoš</w:t>
        <w:tab/>
        <w:t>2,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6.9. O pohár BVK,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2. Kalendovský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Žitný Petr</w:t>
        <w:tab/>
        <w:t>5,0</w:t>
      </w:r>
    </w:p>
    <w:p>
      <w:pPr>
        <w:pStyle w:val="Normal"/>
        <w:tabs>
          <w:tab w:val="clear" w:pos="1758"/>
          <w:tab w:val="left" w:pos="2127" w:leader="none"/>
        </w:tabs>
        <w:overflowPunct w:val="true"/>
        <w:autoSpaceDE w:val="true"/>
        <w:ind w:left="57" w:hanging="0"/>
        <w:textAlignment w:val="auto"/>
        <w:rPr/>
      </w:pPr>
      <w:r>
        <w:rPr>
          <w:rFonts w:cs="Arial" w:ascii="Arial" w:hAnsi="Arial"/>
        </w:rPr>
        <w:t>32. Zikan Karel</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Musil Jiří</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2. Uhmann J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Martíšek Karel</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5. Kosina Vladimír</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Kalod Micha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0. Novák Jaromír</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Češek Liboslav</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3. Hladký Milan</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O pohárek BVK</w:t>
        <w:tab/>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 Krejčí Jaroslav</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6. Krejčí David</w:t>
        <w:tab/>
        <w:t>4,0</w:t>
      </w:r>
    </w:p>
    <w:p>
      <w:pPr>
        <w:pStyle w:val="Normal"/>
        <w:tabs>
          <w:tab w:val="clear" w:pos="1758"/>
          <w:tab w:val="left" w:pos="2127" w:leader="none"/>
        </w:tabs>
        <w:overflowPunct w:val="true"/>
        <w:autoSpaceDE w:val="true"/>
        <w:ind w:left="57" w:hanging="0"/>
        <w:textAlignment w:val="auto"/>
        <w:rPr/>
      </w:pPr>
      <w:r>
        <w:rPr>
          <w:rFonts w:cs="Arial" w:ascii="Arial" w:hAnsi="Arial"/>
        </w:rPr>
        <w:t>11. Bastl Lukáš</w:t>
        <w:tab/>
        <w:t>1,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ab/>
      </w:r>
    </w:p>
    <w:p>
      <w:pPr>
        <w:pStyle w:val="Normal"/>
        <w:tabs>
          <w:tab w:val="clear" w:pos="1758"/>
          <w:tab w:val="left" w:pos="2127" w:leader="none"/>
        </w:tabs>
        <w:overflowPunct w:val="true"/>
        <w:autoSpaceDE w:val="true"/>
        <w:ind w:left="57" w:hanging="0"/>
        <w:textAlignment w:val="auto"/>
        <w:rPr>
          <w:rFonts w:ascii="Arial" w:hAnsi="Arial" w:cs="Arial"/>
          <w:b/>
          <w:b/>
        </w:rPr>
      </w:pPr>
      <w:r>
        <w:rPr>
          <w:rFonts w:cs="Arial" w:ascii="Arial" w:hAnsi="Arial"/>
          <w:b/>
        </w:rPr>
        <w:t>28.9. Memoriál Oldřicha Šípka, Brno</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 Medunová Věra</w:t>
        <w:tab/>
        <w:t>6,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9. Novák Jaromír</w:t>
        <w:tab/>
        <w:t>6,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2. Zikan Kare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3. Kalendovský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6. Uhmann Jan</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7. Bajcar Tomáš</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8. Šípek Michal</w:t>
        <w:tab/>
        <w:t>5,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19. Píše Jan</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0. Musil Jiří</w:t>
        <w:tab/>
        <w:t>5,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3. Lička Vlastimil</w:t>
        <w:tab/>
        <w:t>5,0</w:t>
      </w:r>
    </w:p>
    <w:p>
      <w:pPr>
        <w:pStyle w:val="Normal"/>
        <w:tabs>
          <w:tab w:val="clear" w:pos="1758"/>
          <w:tab w:val="left" w:pos="2127" w:leader="none"/>
        </w:tabs>
        <w:overflowPunct w:val="true"/>
        <w:autoSpaceDE w:val="true"/>
        <w:ind w:left="57" w:hanging="0"/>
        <w:textAlignment w:val="auto"/>
        <w:rPr/>
      </w:pPr>
      <w:r>
        <w:rPr>
          <w:rFonts w:cs="Arial" w:ascii="Arial" w:hAnsi="Arial"/>
        </w:rPr>
        <w:t>24. Kosina Vladimír</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5. Přibyl Radek</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6. Meduna Eduard</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7. Vachek Jiří</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28. Šípek Oldřich</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3.SvobodováMichaela</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4. Šaršon Ondřej</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6. Pelikán Jaromír</w:t>
        <w:tab/>
        <w:t>4,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8. Hladký Milan</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39. Šaršon Otakar</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1. Paulík Martin</w:t>
        <w:tab/>
        <w:t>4,0</w:t>
      </w:r>
    </w:p>
    <w:p>
      <w:pPr>
        <w:pStyle w:val="Normal"/>
        <w:tabs>
          <w:tab w:val="clear" w:pos="1758"/>
          <w:tab w:val="left" w:pos="2127" w:leader="none"/>
        </w:tabs>
        <w:overflowPunct w:val="true"/>
        <w:autoSpaceDE w:val="true"/>
        <w:ind w:left="57" w:hanging="0"/>
        <w:textAlignment w:val="auto"/>
        <w:rPr/>
      </w:pPr>
      <w:r>
        <w:rPr>
          <w:rFonts w:cs="Arial" w:ascii="Arial" w:hAnsi="Arial"/>
        </w:rPr>
        <w:t>42. Češek Libo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3. Eichler Břetislav</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6. Zámečník Ondřej</w:t>
        <w:tab/>
        <w:t>4,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47. Hála Pavel</w:t>
        <w:tab/>
        <w:t>3,5</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2. Elsner Tomáš</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3. Karapetyan David</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4. Spodniak Peter</w:t>
        <w:tab/>
        <w:t>3,0</w:t>
      </w: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t>57. Vavřínková Eliška</w:t>
        <w:tab/>
        <w:t>2,0</w:t>
      </w:r>
    </w:p>
    <w:p>
      <w:pPr>
        <w:sectPr>
          <w:type w:val="continuous"/>
          <w:pgSz w:w="11906" w:h="16838"/>
          <w:pgMar w:left="284" w:right="567" w:gutter="0" w:header="709" w:top="765" w:footer="709" w:bottom="794"/>
          <w:cols w:num="3" w:space="56" w:equalWidth="true" w:sep="true"/>
          <w:formProt w:val="false"/>
          <w:titlePg/>
          <w:textDirection w:val="lrTb"/>
          <w:docGrid w:type="default" w:linePitch="360" w:charSpace="0"/>
        </w:sectPr>
      </w:pPr>
    </w:p>
    <w:p>
      <w:pPr>
        <w:pStyle w:val="Normal"/>
        <w:tabs>
          <w:tab w:val="clear" w:pos="1758"/>
          <w:tab w:val="left" w:pos="2127" w:leader="none"/>
        </w:tabs>
        <w:overflowPunct w:val="true"/>
        <w:autoSpaceDE w:val="true"/>
        <w:ind w:left="57" w:hanging="0"/>
        <w:textAlignment w:val="auto"/>
        <w:rPr>
          <w:rFonts w:ascii="Arial" w:hAnsi="Arial" w:cs="Arial"/>
        </w:rPr>
      </w:pPr>
      <w:r>
        <w:rPr>
          <w:rFonts w:cs="Arial" w:ascii="Arial" w:hAnsi="Arial"/>
        </w:rPr>
      </w:r>
    </w:p>
    <w:p>
      <w:pPr>
        <w:pStyle w:val="Normal"/>
        <w:tabs>
          <w:tab w:val="clear" w:pos="1758"/>
          <w:tab w:val="left" w:pos="426" w:leader="none"/>
          <w:tab w:val="left" w:pos="2127" w:leader="none"/>
        </w:tabs>
        <w:overflowPunct w:val="true"/>
        <w:autoSpaceDE w:val="true"/>
        <w:ind w:left="57" w:hanging="0"/>
        <w:textAlignment w:val="auto"/>
        <w:rPr>
          <w:rFonts w:ascii="Arial" w:hAnsi="Arial" w:cs="Arial"/>
          <w:b/>
          <w:b/>
        </w:rPr>
      </w:pPr>
      <w:r>
        <w:rPr>
          <w:rFonts w:cs="Arial" w:ascii="Arial" w:hAnsi="Arial"/>
          <w:b/>
        </w:rPr>
        <w:tab/>
      </w:r>
    </w:p>
    <w:p>
      <w:pPr>
        <w:pStyle w:val="Normal"/>
        <w:tabs>
          <w:tab w:val="clear" w:pos="1758"/>
          <w:tab w:val="left" w:pos="426" w:leader="none"/>
          <w:tab w:val="left" w:pos="2127" w:leader="none"/>
        </w:tabs>
        <w:overflowPunct w:val="true"/>
        <w:autoSpaceDE w:val="true"/>
        <w:ind w:left="57" w:hanging="0"/>
        <w:textAlignment w:val="auto"/>
        <w:rPr>
          <w:rFonts w:ascii="Arial" w:hAnsi="Arial" w:cs="Arial"/>
          <w:b/>
          <w:b/>
        </w:rPr>
      </w:pPr>
      <w:r>
        <w:rPr>
          <w:rFonts w:cs="Arial" w:ascii="Arial" w:hAnsi="Arial"/>
          <w:b/>
        </w:rPr>
      </w:r>
    </w:p>
    <w:p>
      <w:pPr>
        <w:pStyle w:val="Normal"/>
        <w:tabs>
          <w:tab w:val="clear" w:pos="1758"/>
          <w:tab w:val="left" w:pos="426" w:leader="none"/>
          <w:tab w:val="left" w:pos="2127" w:leader="none"/>
        </w:tabs>
        <w:overflowPunct w:val="true"/>
        <w:autoSpaceDE w:val="true"/>
        <w:ind w:left="57" w:hanging="0"/>
        <w:textAlignment w:val="auto"/>
        <w:rPr>
          <w:rFonts w:ascii="Arial" w:hAnsi="Arial" w:cs="Arial"/>
          <w:b/>
          <w:b/>
        </w:rPr>
      </w:pPr>
      <w:r>
        <w:rPr>
          <w:rFonts w:cs="Arial" w:ascii="Arial" w:hAnsi="Arial"/>
          <w:b/>
        </w:rPr>
      </w:r>
    </w:p>
    <w:p>
      <w:pPr>
        <w:pStyle w:val="Normal"/>
        <w:tabs>
          <w:tab w:val="clear" w:pos="1758"/>
          <w:tab w:val="left" w:pos="426" w:leader="none"/>
          <w:tab w:val="left" w:pos="2127" w:leader="none"/>
        </w:tabs>
        <w:overflowPunct w:val="true"/>
        <w:autoSpaceDE w:val="true"/>
        <w:ind w:left="57" w:hanging="0"/>
        <w:jc w:val="center"/>
        <w:textAlignment w:val="auto"/>
        <w:rPr>
          <w:rFonts w:ascii="Arial" w:hAnsi="Arial" w:cs="Arial"/>
          <w:b/>
          <w:b/>
          <w:sz w:val="40"/>
          <w:szCs w:val="40"/>
          <w:u w:val="single"/>
        </w:rPr>
      </w:pPr>
      <w:r>
        <w:rPr>
          <w:rFonts w:cs="Arial" w:ascii="Arial" w:hAnsi="Arial"/>
          <w:b/>
          <w:sz w:val="40"/>
          <w:szCs w:val="40"/>
          <w:u w:val="single"/>
        </w:rPr>
        <w:t>VI. Sezóna v článcích a komentářích</w:t>
      </w:r>
    </w:p>
    <w:p>
      <w:pPr>
        <w:pStyle w:val="Normal"/>
        <w:tabs>
          <w:tab w:val="clear" w:pos="1758"/>
          <w:tab w:val="left" w:pos="426" w:leader="none"/>
          <w:tab w:val="left" w:pos="2127" w:leader="none"/>
        </w:tabs>
        <w:overflowPunct w:val="true"/>
        <w:autoSpaceDE w:val="true"/>
        <w:ind w:left="57" w:hanging="0"/>
        <w:textAlignment w:val="auto"/>
        <w:rPr>
          <w:rFonts w:ascii="Arial" w:hAnsi="Arial" w:cs="Arial"/>
          <w:b/>
          <w:b/>
          <w:sz w:val="40"/>
          <w:szCs w:val="40"/>
          <w:u w:val="single"/>
        </w:rPr>
      </w:pPr>
      <w:r>
        <w:rPr>
          <w:rFonts w:cs="Arial" w:ascii="Arial" w:hAnsi="Arial"/>
          <w:b/>
          <w:sz w:val="40"/>
          <w:szCs w:val="40"/>
          <w:u w:val="single"/>
        </w:rPr>
      </w:r>
    </w:p>
    <w:p>
      <w:pPr>
        <w:pStyle w:val="Normal"/>
        <w:tabs>
          <w:tab w:val="clear" w:pos="1758"/>
          <w:tab w:val="left" w:pos="426" w:leader="none"/>
          <w:tab w:val="left" w:pos="2127" w:leader="none"/>
        </w:tabs>
        <w:overflowPunct w:val="true"/>
        <w:autoSpaceDE w:val="true"/>
        <w:ind w:left="57" w:hanging="0"/>
        <w:textAlignment w:val="auto"/>
        <w:rPr/>
      </w:pPr>
      <w:r>
        <w:rPr>
          <w:rFonts w:cs="Arial" w:ascii="Arial" w:hAnsi="Arial"/>
          <w:b/>
        </w:rPr>
        <w:tab/>
        <w:t xml:space="preserve">Bleskový turnaj u Pásků – listopad 2008 </w:t>
      </w:r>
      <w:r>
        <w:rPr>
          <w:rFonts w:cs="Arial" w:ascii="Arial" w:hAnsi="Arial"/>
        </w:rPr>
        <w:t>Za těch deset let, co turnaj pořádáme, řada hodin již dosloužila – momentálně máme asi 8 kusů k dispozici</w:t>
      </w:r>
      <w:r>
        <w:rPr>
          <w:rFonts w:cs="Arial" w:ascii="Arial" w:hAnsi="Arial"/>
          <w:b/>
        </w:rPr>
        <w:t xml:space="preserve">. </w:t>
      </w:r>
      <w:r>
        <w:rPr>
          <w:rFonts w:cs="Arial" w:ascii="Arial" w:hAnsi="Arial"/>
        </w:rPr>
        <w:t xml:space="preserve">Proto důrazně prosíme potencionální účastníky, aby na náš turnaj brali šachové hodiny s sebou. Zatím tak činí spíše čestné výjimky, a když se náhodou nesejdou, bývá turnaj ohrožen.  </w:t>
      </w:r>
    </w:p>
    <w:p>
      <w:pPr>
        <w:pStyle w:val="Normal"/>
        <w:tabs>
          <w:tab w:val="clear" w:pos="1758"/>
          <w:tab w:val="left" w:pos="426" w:leader="none"/>
        </w:tabs>
        <w:spacing w:before="60" w:after="0"/>
        <w:jc w:val="both"/>
        <w:rPr/>
      </w:pPr>
      <w:r>
        <w:rPr>
          <w:rFonts w:cs="Arial" w:ascii="Arial" w:hAnsi="Arial"/>
        </w:rPr>
        <w:tab/>
        <w:t>Blicák začal jako vždy těsně po příchodu pana Sehljanika, který dojíždí z poměrně vzdáleného Uničova, asi za 10 minut půl desáté. Zcela nezvykle se dostal rychle do vedení Honza Uhmann, který po sérii výher porazil v šestém kole i Holemáře a pokračoval v úspěšném tažení, až narazil na osudovou trojici Gajdoš, Staněk, Markovič. Holemář po prohře už nezaváhal a dovolil svým protivníkům jenom dvě rychlé taktické remízy a zvítězil skoro „jako vždy“. Poměrně překvapivým bylo vítězné tažení bratrů Chládkových, kteří byli vylosování za sebou. Koho Vlastimil porazil, s tím v příštím kole Václav remízoval. Vlastík prohrál jenom s Uhmannem, a pak až v posledním kole, když měl druhé místo jisté, s panem Schusterem. Chvílemi se mezi vedoucími drželi i Markovič (nakonec bral dělenou třetí cenu), i Riška a Přibyl (rozdělili si pátou a šestou), zatímco Michal Šípek byl opět prvním „necenárem“ (tedy finančním). Překvapivě se vůbec nedařilo panu Staňkovi, ale ten si přinesl velký „dušičkový“ věnec a měl zřejmě jiné myšlenky, než bojovat s Holemářem o prvenství. Tentokrát všichni turnaj poctivě dohráli, jenom pan Sehljanik spěchal na vlak a spokojil se s cenou pro posledního (věnoval dr. Píše), vynechav poslední kolo. A aby se do mého fejetonku dostal i studující lesnické školy pan Daniel Gajdoš, tak musím říci, že se silnými se už naučil (občas) vyhrávat (bod s Uhmannem, remíza s Markovičem...).  Přišli samozřejmě i diváci, pan Spiros a Schindler (trenér) z Bystrce, pan Závodný pro knihu, kterou jsem mu dlužil, ale zapomněl ji přinést, a hlavně „fandové“ pana Reného Přibyla (šéf z práce a 21letá kolegyně) i další. A štamgasti se ptali, je-li přítomen Hliník, pardón Messerschmidt. Jeho jméno se štamgastům nešachistům moc líbí. Ostatně když Standa studoval v Moskvě a hrával pravidelně šachové přebory Moskevské univerzity, tak nejvíc diváků chodívalo na jeho zápasy s Iljušinem! Turnaj skončil kolem půl druhé, pár lidí rychle odešlo, pár zůstalo na oběd a naše věrné opivatelstvo</w:t>
      </w:r>
      <w:r>
        <w:rPr>
          <w:rFonts w:cs="Arial" w:ascii="Arial" w:hAnsi="Arial"/>
          <w:b/>
        </w:rPr>
        <w:t xml:space="preserve"> </w:t>
      </w:r>
      <w:r>
        <w:rPr>
          <w:rFonts w:cs="Arial" w:ascii="Arial" w:hAnsi="Arial"/>
        </w:rPr>
        <w:t>vydrželo až do závěrečné. Tentokrát to kolegové (Markovič, Píše, Přibyl) trochu přehnali s objednávkami, takže příštího dne odpoledne se Dušan Pospíšil divil, když si žádal obvyklou malou becherovku, tak mu pan Pásek říkal: „Už není!“. Musel si dát vodku, neboť i fernet „došel“. (J.Kalendovský)</w:t>
      </w:r>
    </w:p>
    <w:p>
      <w:pPr>
        <w:pStyle w:val="Normal"/>
        <w:tabs>
          <w:tab w:val="clear" w:pos="1758"/>
          <w:tab w:val="left" w:pos="426" w:leader="none"/>
        </w:tabs>
        <w:spacing w:before="60" w:after="0"/>
        <w:jc w:val="both"/>
        <w:rPr>
          <w:rFonts w:ascii="Arial" w:hAnsi="Arial" w:cs="Arial"/>
        </w:rPr>
      </w:pPr>
      <w:r>
        <w:rPr>
          <w:rFonts w:cs="Arial" w:ascii="Arial" w:hAnsi="Arial"/>
        </w:rPr>
        <w:tab/>
      </w:r>
    </w:p>
    <w:p>
      <w:pPr>
        <w:pStyle w:val="Normal"/>
        <w:tabs>
          <w:tab w:val="clear" w:pos="1758"/>
          <w:tab w:val="left" w:pos="426" w:leader="none"/>
        </w:tabs>
        <w:spacing w:before="60" w:after="0"/>
        <w:jc w:val="both"/>
        <w:rPr>
          <w:rFonts w:ascii="Arial" w:hAnsi="Arial" w:cs="Arial"/>
        </w:rPr>
      </w:pPr>
      <w:r>
        <w:rPr>
          <w:rFonts w:cs="Arial" w:ascii="Arial" w:hAnsi="Arial"/>
        </w:rPr>
        <w:tab/>
      </w:r>
      <w:r>
        <w:rPr>
          <w:rFonts w:cs="Arial" w:ascii="Arial" w:hAnsi="Arial"/>
          <w:b/>
        </w:rPr>
        <w:t xml:space="preserve">Jaký </w:t>
      </w:r>
      <w:r>
        <w:rPr>
          <w:rFonts w:cs="Arial" w:ascii="Arial" w:hAnsi="Arial"/>
          <w:b/>
          <w:bCs/>
        </w:rPr>
        <w:t xml:space="preserve">byl dvacátý ročník Poháru města Bučovic? </w:t>
      </w:r>
      <w:r>
        <w:rPr>
          <w:rFonts w:cs="Arial" w:ascii="Arial" w:hAnsi="Arial"/>
        </w:rPr>
        <w:t xml:space="preserve">"V sobotu proběhl v Bučovicích již 20. ročník Poháru města Bučovic. V sále Katolického domu se sešlo 58 hráčů a bojovalo o finanční fond mimořádně navýšený díky příspěvku Města na deset tisíc korun", píše stálý bučovický zpravodaj a tentokrát výjimečně nikoliv rozhodčí </w:t>
      </w:r>
      <w:r>
        <w:rPr>
          <w:rStyle w:val="StrongEmphasis"/>
          <w:rFonts w:cs="Arial" w:ascii="Arial" w:hAnsi="Arial"/>
          <w:b w:val="false"/>
        </w:rPr>
        <w:t>Jiří Srna</w:t>
      </w:r>
      <w:r>
        <w:rPr>
          <w:rFonts w:cs="Arial" w:ascii="Arial" w:hAnsi="Arial"/>
          <w:b/>
        </w:rPr>
        <w:t>.</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a startovní listině figurovalo 19 hráčů s osobním koeficientem přes 2000 (dvacátý nasazený Jarda Žabenský má 1999, loni 21 hráčů). Startovalo také sedm žáčků z bučovického kroužku, kteří vstřebávali první turnajové zážitky. Turnaj vyhrál se sedmi a půl body Petr Kičmer (Baník Havířov - na následujícím snímku uprostřed), před Sergueiem Vesselovským (Jakl Karviná - vlevo) a Petrem Kapustou (ŠK Staré Město - vpravo), oba 7 bodů. Vítěze jako jediný porazil domácí Michal Sysel (na následujícím snímku vlevo). Ten měl po třech kolech těžko uvěřitelné 3 body ze tří. Ve čtvrtém kole dokázal remizovat na první šachovnici s Františkem Vránou. Pak však přišla série tří nul a celkově stačil výkon na pěkné 17té místo. Nejlepší ženou byla vyhlášena Věra Medunová (5,5 bodu/12. místo), nejlepším žákem do 15ti let její syn Eduard (5 b./24 m.).</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První rozhodcovské zkušenosti sbíral Jiří Šimeček, který odřídil celý turnaj bez problémů šachových, přesto s chybičkami spíše společenskými (zákaz nápojů u šachovnice překvapil nejen hráče, ale i domácí pořadatele). Slabší účast v posledních dvou ročnících nutí pořadatele uvažovat nad jiným termínem pro příští rok. Doufáme, že se všem účastníkům turnaj líbil, že si dobře zahráli, protože to je to hlavní a že se příští rok zase v Bučovicích uvidíme." (J.Srn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rPr>
        <w:t>Rozběhla se nová sezóna</w:t>
      </w:r>
      <w:r>
        <w:rPr>
          <w:rFonts w:cs="Arial" w:ascii="Arial" w:hAnsi="Arial"/>
        </w:rPr>
        <w:t xml:space="preserve"> a část družstev má za sebou už dvě kola. Můžeme tedy začít posuzovat, nakolik se nám daří. Někteří z našich „mladých“ se po prve setkali se zjevnou nepřízní a je třeba je připravit i na přímé nepřátelství těch, kteří těžce nesou, že Lokomotiva přes ztrátu výrazného sponzora a následnou ztrátu výrazných špičkových hráčů, je tady pořád a i nadále chce svými výsledky ovlivňovat pořadí většiny soutěží, kterých se účastní.</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ejlépe zahájili novou sezónu naši mladí. Vedení ve východní části Extraligy mládeže po prvních čtyřech utkáních bylo natolik překvapivé, že doslova „zamávalo“ zpravodajstvím na všech hlavních serverech šachového svazu. Posílení družstva Vojtou Plátem a Lukášem Kuchynkou se projevilo až nečekaným zvýšením sebevědomí a doufejme, že jim to i s novým vedením družstva „pošlape“ i nadále. Dobré výsledky jsou i u ligových družstev mládežníků.</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ýborně také dopadlo Mistrovství Moravy a Slezska mládeže, když jsme dosáhli rekordní počet postupujících do finálových bojů přeborů republiky.</w:t>
        <w:tab/>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družstvech dospělých zatím nejhůře odstartovalo naše „A“ družstvo, které zatím staví na vlastních členech a Pepovi Hladíkovi a zatím se můžeme pochlubit jediným vítězstvím v partii, ale porážek je mnoho. Většině hráčů chybí technika hry v koncovkách, kdy ztrácejí dobře rozehrané partie. Bude jen na nich, zda dokáží na sobě ještě zapracovat a v dalších utkáních udržet tuto vynikající soutěž i pro další sezónu. Ostatní družstva prohrála jenom v případě, že šlo o „domácí“ Lokomotivní derby, jinak s ostatními soupeři vítězila. Toto je povzbuzující, protože ve většině družstev dostali příležitost opět „mladíci“ a je na nich jak se své příležitosti zhostí. Výsledkově nejlépe odstartovalo „D“, které zatím v KP I vede.</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Trenér Petr Velička uvedl do provozu náš nový projektor, což by mělo zvýšit úroveň jeho tréninků. S velkým zájmem sleduji, nakolik se tato podpora mladých projeví i ve výsledcích. Hodně zdaru do dalších kol přeje Jiří Vach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 xml:space="preserve">Druhé úterý. </w:t>
      </w:r>
      <w:r>
        <w:rPr>
          <w:rFonts w:cs="Arial" w:ascii="Arial" w:hAnsi="Arial"/>
        </w:rPr>
        <w:t xml:space="preserve">Tradičně hojnou účast měl dnešní žákovský turnaj Druhé úterý, který v dnešním odpoledni v brněnském hotelu Bobycentrum navštívilo 46 mladých adeptů královské hry. V pětikolovém švýcarském klání v silnějším A turnaji bez problémů zvítězil ziskem 4,5 bodu první nasazený hráč Eduard Meduna a svým třetím medailovým umístěním získal finanční prémii 150,- Kč. Na dalších medailových pozicích se umístili Pavel Just (CVČ Ivančice) a domácí Adam Dvořák.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V B turnaji (začátečníci a hráči bez výkonnostní třídy) se opět dařilo domácí Lokomotivě Brno, když se čtyřmi a půl body v turnaji zvítězil osmiletý svěřenec trenéra Dosiho Točeva Michael Neuwirth  před oddílovým kolegou Vojtěchem Juráskem a nejvzdálenějším účastníkem turnajem Ladislavem Halouzkou z DDM Žďár nad Sázavou.</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Turnaj za řízení autora těchto řádků měl hladký spád a jako obvykle skončil v časovém limitu stanoveném propozicemi, což je zvlášť důležité pro děti z nebrněnských oddílů, které se musí dostat včas domů. (M.Hurta)</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680" w:leader="none"/>
        </w:tabs>
        <w:spacing w:before="60" w:after="0"/>
        <w:jc w:val="both"/>
        <w:rPr/>
      </w:pPr>
      <w:r>
        <w:rPr>
          <w:rFonts w:cs="Arial" w:ascii="Arial" w:hAnsi="Arial"/>
        </w:rPr>
        <w:tab/>
      </w:r>
      <w:r>
        <w:rPr>
          <w:rFonts w:cs="Arial" w:ascii="Arial" w:hAnsi="Arial"/>
          <w:b/>
        </w:rPr>
        <w:t xml:space="preserve">Romanův memoriál </w:t>
      </w:r>
      <w:r>
        <w:rPr>
          <w:rFonts w:cs="Arial" w:ascii="Arial" w:hAnsi="Arial"/>
        </w:rPr>
        <w:t>Větrník, s.r.o. ve vzájemné spolupráci se šachovým klubem Lokomotiva Brno uspořádali v sobotu na Bobycentru 3. ročník Romanova memoriálu. Turnaje, který se koná na památku tragicky zesnulého Romana Řezáče, jenž po dlouhém boji se zákeřnou chorobou opustil tento svět ve věku pouhých 25 let, se zúčastnilo 66 šachistů, tedy přesně o jednoho více než loni. Občerstvení v bufetu jako tradičně zajišťovala paní Holzmannová, zásluhou firmy Větrník s.r.o. pak každý účastník obdržel dvě piva či dvě kofoly k občerstvení zdarma.</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Vítězem této zdařilé akce se stal Vojtěch Plát, který zaznamenal jen dvě remízy (s Davidem Holemářem a Miroslavem Pakostou), vše ostatní vyhrál. Pomalu to vypadá tak, že kdykoli Vojta Plát zavítá na rapid v Bobycentru, vždy vyhraje. Druhou příčku celkového pořadí obsadil se sedmi a půl body David Holemář (Bydo Zakřany) a třetí místo docela překvapivě Miroslav Pakosta (prohrál jen s Davidem Holemářem, ale k jeho cenným úlovkům patří skalp Ladislava Urbance a prvního nasazeného hráče Jana Bernáška. Nejlepší hráč Lokomotivy Brno tak skvělým výkonem obhájil bronz z loňského roku.</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 xml:space="preserve">O cenu pro nejlepšího žáka se rozpoutal tuhý a napínavý boj mezi Eduardem Medunou, Adamem Dvořákem, Lukášem Sikorou a Jiřím Musilem. Pořadí se měnilo každým kolem, po sedmém kole byl vítězství nejblíže Adam Dvořák, který byl na deváté příčce průběžného pořadí. Ten však v dalších dvou partiích udělal výsledkovou malou rošádu a lepší Buchholz vynesl na nejvyšší příčku zástupce Durasu Brno Eduarda Medunu, který tak navíc získal i cenu pro nejlepšího hráče s ELO do 1800. U Medunů pak mohli dělat oslavu, neboť cenu za šestou příčku celkového pořadí i pro nejlepší ženu turnaje pak získala i Edova maminka Věra Medunová. Cenu pro nejlepšího seniora si (jako již tradičně) odnesl Jan Kalendovský  (M.Hurta)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680" w:leader="none"/>
        </w:tabs>
        <w:spacing w:before="60" w:after="0"/>
        <w:jc w:val="both"/>
        <w:rPr/>
      </w:pPr>
      <w:r>
        <w:rPr>
          <w:rFonts w:cs="Arial" w:ascii="Arial" w:hAnsi="Arial"/>
        </w:rPr>
        <w:tab/>
      </w:r>
      <w:r>
        <w:rPr>
          <w:rFonts w:cs="Arial" w:ascii="Arial" w:hAnsi="Arial"/>
          <w:b/>
          <w:bCs/>
        </w:rPr>
        <w:t xml:space="preserve">V Brně proběhlo městské kolo v šachu </w:t>
      </w:r>
      <w:r>
        <w:rPr>
          <w:rFonts w:cs="Arial" w:ascii="Arial" w:hAnsi="Arial"/>
        </w:rPr>
        <w:t xml:space="preserve">Počet zúčastněných škol v brněnském Přeboru škol v šachu, který dnes proběhl v Centru volného času Lužánky, zůstal na klasických 34, přesto však statistika ukazuje na několik zajímavostí. V první řadě je zde vzrůstající trend počtu družstev I. stupně ZŠ - letos už celých sedm, což je v historii městského přeboru škol rekord. Naopak mírně poklesl počet středních škol, který letos poprvé v historii nepřevážil počet zúčastněných škol II. stupně. Většina brněnských mládežnických talentů letos na přeboru chyběla, což sice není na škodu, protože hlavní funkcí této soutěže je vyhledávání dalších adeptů královské hry a žákovské špičky mají turnajů až přespříliš, nicméně to ukazuje na to, že v krajském kole, jež proběhne 27. ledna v Břeclavi, to Brňáci budou mít velice těžké a zřejmě nebudou patřit k obávaným soupeřům tak, jako tomu bylo doposud. </w:t>
      </w:r>
    </w:p>
    <w:p>
      <w:pPr>
        <w:pStyle w:val="Normal"/>
        <w:shd w:fill="FFFFFF" w:val="clear"/>
        <w:tabs>
          <w:tab w:val="clear" w:pos="1758"/>
          <w:tab w:val="left" w:pos="426" w:leader="none"/>
          <w:tab w:val="left" w:pos="680" w:leader="none"/>
        </w:tabs>
        <w:spacing w:before="60" w:after="0"/>
        <w:jc w:val="both"/>
        <w:rPr/>
      </w:pPr>
      <w:r>
        <w:rPr>
          <w:rFonts w:cs="Arial" w:ascii="Arial" w:hAnsi="Arial"/>
        </w:rPr>
        <w:tab/>
        <w:t>Pro rozhodčího (autora těchto řádků), který losuje všechny tři turnaje družstev, znamená mětstský přebor škol práce nad hlavu. Většina družstev se soupiskami dorazí až těsně před osmou hodinou, a protože nakrmení počítače nezbytnými daty nejde udělat za pět minut,  poslední věková kategorie začíná hrát až se čtyřicetiminutovým zpožděním. A to již předtím se z časových důvodů zamezilo letos častým žádostem o dodatečnou změnu pořadí hráčů na odevzdané soupisce…</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 xml:space="preserve">Frmol a spěch se zahájením zpožděného prvního kola byl příčinou i následující kuriózní situace: po vyvěšení losu prvního kola s nadpisem „střední školy“, oznámí vedoucí cyrilometodějského gymnázia, že v losování nemůže družstvo najít.. Tiše brblaje na pochybení spolupracovnice u prezence, která soupisku onoho gymnázia zařadila  mezi školy II. stupně,  rozhodčí cyrilometodějce z kategorie škol II. stupně vyřadí, zařadí do kategorie středních škol a bryskně je spáruje s družstvem, které mělo mít volno, čímž se jednak nemusí měnit již vyvěšené losování, jednak tím nastává v turnaji  sudý počet družstev. Během dalších deseti minut - zatímco střední školy už hrají - je pak dokončen los prvního kola kategorie „školy II. stupně“ a los je rovněž vyvěšen. Jaké je však překvapení rozhodčího, když na přelomu třetího a čtvrtého kola vedoucí cyrilometodějského gymnázia přijde reklamovat chybu, že byli zařazeni  do špatné kategorie a že správně mají hrát se školy II. stupně. Protože na přeřazení do správné kategorie trvají, dochází k tomu, že od dalšího kola družstvo hraje již ve „své správné“ kategorii, a tak nastala rarita v městském kole dosud nevídaná: jedno družstvo v městském kole absolvovalo dva turnaje (byť každý jen způli). Dlužno říci, že se mu nedařilo tam ani tam. Není divu, že se pak po této příhodě člověku nostalgicky zasteskne po socialistickém systému jednotné školy, kdy žádná osmi- či šestiletá gymnázia neexistovala a vše bylo skutečně jednotné (a tím pádem přehledné).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 xml:space="preserve">V kategorii středních škol je první místo již tradičně rezervováno pro Gymnázium na třídě Kapitána Jaroše a ani letos tomu nebylo jinak. Družstvo, na jehož prvních dvou deskách nastupovali Tomáš Lamser a Anna Bálková, neprohrálo ani jediný zápas a s přehledem zvítězilo. Další postup do krajského kola získává i druhé družstvo v pořadí, a to ISŠ Olomoucká, kde zásluhou Ing. Hlouška funguje již několik let šachový kroužek. V městském kole se umisťovali v posledních letech v první třetině výsledkové listiny, ale na postup dosáhli až letos. Zásluhu na postupu má nejen první šachovnice Radek Šťastný, ale i ostatní členové družstva, kteří za Radkem v dosaženém počtu bodů nikterak nezaostávali.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 xml:space="preserve">V kategorii škol II. stupně si palmu vítězství odváží družstvo ZŠ Křídlovická se svou první šachovnicí Eduardem Medunou. Druhý postupující Gymnázium na třídě Kapitána Jaroše to měl letos velice těžké, jeho další dva pronásledovatelé ZŠ Gajdošova a ZŠ Sirotkova získali jen o jediný bod skóre méně. Soutěž tak byla napínavá od začátku až do konce.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 xml:space="preserve">U kategorie škol I. stupně hrálo největší roli to, kdo dokáže nastavit nejméně figur. Není náhodou, že postup vybojovaly školy ZŠ Kotlářská a ZŠ Labská, které mají na prvních šachovnicích hráče, již hrají závodně a mají už turnajové zkušenosti a že na obou školách pracuje celoročně šachový kroužek, který obětavě vede Dosi Točev. </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Závěrem patří vyslovit poděkování všem, kteří se o zdar soutěže zasloužili: pomocným rozhodčím Dosimu Točevovi a pracovnici CVČ Lužánky Daniele Slaměníkové, Ing. Hlouškovi, který pomáhal nastavovat hodiny a všem školám a doprovodu družstev, kteří své žáky na soutěž přihlásili a do Lužánek je dovedli. (M.Hurta)</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680" w:leader="none"/>
        </w:tabs>
        <w:spacing w:before="60" w:after="0"/>
        <w:jc w:val="both"/>
        <w:rPr/>
      </w:pPr>
      <w:r>
        <w:rPr>
          <w:rFonts w:cs="Arial" w:ascii="Arial" w:hAnsi="Arial"/>
        </w:rPr>
        <w:tab/>
      </w:r>
      <w:r>
        <w:rPr>
          <w:rFonts w:cs="Arial" w:ascii="Arial" w:hAnsi="Arial"/>
          <w:b/>
        </w:rPr>
        <w:t xml:space="preserve">Soutěže družstev </w:t>
      </w:r>
      <w:r>
        <w:rPr>
          <w:rFonts w:cs="Arial" w:ascii="Arial" w:hAnsi="Arial"/>
        </w:rPr>
        <w:t xml:space="preserve">Minulý týden po debaklu áčka s Rychnovem jsem ani nedokázal připsat, že v hrací místnosti mne při narůstajícím skóre v náš neprospěch dokázalo udržet velmi dobré a bojovné utkání našeho déčka, které po velmi dobrém výkonu všech hráčů dokázalo výrazně porazit po léta nám přátelský Průkopník. Podrobněji se o tomto utkání můžete dočíst v příspěvku kapitána Lamsera nebo v článku Jana Kalendovského „Nedáš dostaneš“ na krajském webu. </w:t>
      </w:r>
    </w:p>
    <w:p>
      <w:pPr>
        <w:pStyle w:val="Normal"/>
        <w:shd w:fill="FFFFFF" w:val="clear"/>
        <w:tabs>
          <w:tab w:val="clear" w:pos="1758"/>
          <w:tab w:val="left" w:pos="426" w:leader="none"/>
          <w:tab w:val="left" w:pos="680" w:leader="none"/>
        </w:tabs>
        <w:spacing w:before="60" w:after="0"/>
        <w:jc w:val="both"/>
        <w:rPr/>
      </w:pPr>
      <w:r>
        <w:rPr>
          <w:rFonts w:cs="Arial" w:ascii="Arial" w:hAnsi="Arial"/>
        </w:rPr>
        <w:tab/>
        <w:t xml:space="preserve">Uběhl týden a moje surfování na internetu bylo tentokrát velmi radostné. </w:t>
      </w:r>
      <w:r>
        <w:rPr>
          <w:rFonts w:cs="Arial" w:ascii="Arial" w:hAnsi="Arial"/>
          <w:bCs/>
        </w:rPr>
        <w:t>Všechna družstva Lokomotivy B, C, E, F a G byla ve svých soutěžích úspěšná a zvítězila.</w:t>
      </w:r>
      <w:r>
        <w:rPr>
          <w:rFonts w:cs="Arial" w:ascii="Arial" w:hAnsi="Arial"/>
        </w:rPr>
        <w:t xml:space="preserve"> Tento neobvyklý a také málokdy opakovaný výsledek jistě podpoří další úsilí našich hráčů. Teď už jen chybí, aby se konečně podařilo i zvítězit našemu áčku, k čemuž má příležitost v neděli na půdě vedoucího celku celé soutěže – Durasu Brno.</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Ale vraťme se k výsledku minulé neděle – vítězství béčka znamenalo, že se konečně odpoutalo z posledního místa, zatímco C družstvo drží velmi pěkné 2. místo ve stejné tabulce. Výrazná výhra vynesla E družstvo na 4. místo v tabulce KP IIA. Vedoucí KP IIC stále není ochoten vzít družstvo F mezi favority této soutěže, i když jsou už tři kola v čele tabulky (a on sám byl mezi poraženými hráči Hodonína) a konečně těsná výhra družstva G znamenala, že stále drží krásné 4. místo v tabulce. Radostné je i to, že vedle zkušených dělají celé body hlavně mladí jako Dráb, Přibyl, oba Kratochvílové, Uhmann, oba Šípci a další.</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tab/>
        <w:t>Budu rád, když se tyto radostnější zprávy budou opakovat. V příštím příspěvku se chci podívat na městské přebory a soutěže, ve kterých také mladí uplatňují svoje znalosti získané u našich trenérů. Radost z dosažených výsledků s Vámi sdílí J.Vachek.</w:t>
      </w:r>
    </w:p>
    <w:p>
      <w:pPr>
        <w:pStyle w:val="Normal"/>
        <w:shd w:fill="FFFFFF" w:val="clear"/>
        <w:tabs>
          <w:tab w:val="clear" w:pos="1758"/>
          <w:tab w:val="left" w:pos="426" w:leader="none"/>
          <w:tab w:val="left" w:pos="680"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680" w:leader="none"/>
        </w:tabs>
        <w:spacing w:before="60" w:after="0"/>
        <w:jc w:val="both"/>
        <w:rPr/>
      </w:pPr>
      <w:r>
        <w:rPr>
          <w:rFonts w:cs="Arial" w:ascii="Arial" w:hAnsi="Arial"/>
          <w:b/>
          <w:bCs/>
        </w:rPr>
        <w:tab/>
        <w:t>Brankovickým králem královna ze Zlína</w:t>
      </w:r>
      <w:r>
        <w:rPr>
          <w:rFonts w:cs="Arial" w:ascii="Arial" w:hAnsi="Arial"/>
        </w:rPr>
        <w:t xml:space="preserve"> Vítězkou XI. ročníku rapid turnaje pro mládež do 15 let Brankovický král se stala opora ŠK Zlín v dorostenecké extralize Barbora Kolomazníková - druhá nasazená hráčka po sérii vítězství pustila jen dvě remízy druhému a třetímu hráči v pořadí.</w:t>
      </w:r>
    </w:p>
    <w:p>
      <w:pPr>
        <w:pStyle w:val="Normal"/>
        <w:shd w:fill="FFFFFF" w:val="clear"/>
        <w:tabs>
          <w:tab w:val="clear" w:pos="1758"/>
          <w:tab w:val="left" w:pos="426" w:leader="none"/>
        </w:tabs>
        <w:spacing w:before="60" w:after="0"/>
        <w:jc w:val="both"/>
        <w:rPr/>
      </w:pPr>
      <w:r>
        <w:rPr>
          <w:rFonts w:cs="Arial" w:ascii="Arial" w:hAnsi="Arial"/>
        </w:rPr>
        <w:tab/>
        <w:t xml:space="preserve">Sál Kulturního domu v Brankovicích opět praskal ve švech, až doopravdy praskly levé dveře v pozadí. Na dveře se lepilo rozlosování mladší kategorie a nápor dětí před posledním kolem byl tak obrovský, že panty držící obě křídla dveří pohromadě nevydržely a chumel dětí se s praskotem a vřískotem vyvalil ven, zatímco opačným směrem vtrhl ledový dech ze studeného zádveří. Naštěstí se nikomu nic nestalo, ale zavřít dveře s vylomenými panty se hned tak nepodařilo. Nejzkušenější činovník v sále, předseda Komise mládeže JmŠS Miroslav Hurta stojící poblíž, vida přicházet rozhodnými kroky ředitele turnaje a současně ředitele místní školy k místu havárie prorocky poznamenal, </w:t>
      </w:r>
      <w:r>
        <w:rPr>
          <w:rStyle w:val="Emphasis"/>
          <w:rFonts w:cs="Arial" w:ascii="Arial" w:hAnsi="Arial"/>
        </w:rPr>
        <w:t xml:space="preserve">"Teď by bylo nejlepší co nejrychleji zmizet..." </w:t>
      </w:r>
      <w:r>
        <w:rPr>
          <w:rFonts w:cs="Arial" w:ascii="Arial" w:hAnsi="Arial"/>
        </w:rPr>
        <w:t xml:space="preserve">Pravda pravdoucí, hromový ředitelský hlas okamžitě vyšetřil hlavního viníka, jeho námitku, </w:t>
      </w:r>
      <w:r>
        <w:rPr>
          <w:rStyle w:val="Emphasis"/>
          <w:rFonts w:cs="Arial" w:ascii="Arial" w:hAnsi="Arial"/>
        </w:rPr>
        <w:t xml:space="preserve">"Ale oni mě na ty dveře hodili" </w:t>
      </w:r>
      <w:r>
        <w:rPr>
          <w:rFonts w:cs="Arial" w:ascii="Arial" w:hAnsi="Arial"/>
        </w:rPr>
        <w:t xml:space="preserve">rozhodně odmítl </w:t>
      </w:r>
      <w:r>
        <w:rPr>
          <w:rStyle w:val="Emphasis"/>
          <w:rFonts w:cs="Arial" w:ascii="Arial" w:hAnsi="Arial"/>
        </w:rPr>
        <w:t>"Tak mi řekni, kteří to byli a já si to vyřídím s nimi"</w:t>
      </w:r>
      <w:r>
        <w:rPr>
          <w:rFonts w:cs="Arial" w:ascii="Arial" w:hAnsi="Arial"/>
        </w:rPr>
        <w:t xml:space="preserve"> a v mžiku stál před vedoucím výpravy, s níž nešťastný chlapec přijel, se slovy </w:t>
      </w:r>
      <w:r>
        <w:rPr>
          <w:rStyle w:val="Emphasis"/>
          <w:rFonts w:cs="Arial" w:ascii="Arial" w:hAnsi="Arial"/>
        </w:rPr>
        <w:t>"Na dveře pošlu školníka, účtenku předám oddílu nebo rodičům, pokud se zjistí další viníci, mohou se o to podělit..."</w:t>
      </w:r>
      <w:r>
        <w:rPr>
          <w:rFonts w:cs="Arial" w:ascii="Arial" w:hAnsi="Arial"/>
        </w:rPr>
        <w:t> Snad to nebude vyzrazení citlivé informace, když prozradím, že oním zkroušeným vedoucím výpravy byl ... Miroslav 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ítězem turnaje mladších žáků do 11 let se stal teprve devítiletý Oliver Spaček. Slovenský host v dresu Durasu Brno je prozatím více znám šachovým činovníkům. Po schválení soupisky a několik dní před začátkem I. dorostenecké ligy mu totiž vyšlo FIDE Elo pod federací SVK a teď babo raď, je to cizinec nebo ne? Olivera vidíme na následujícím snímku vlevo, vedle něj celkově 5. Jiří Suchomel a 8. Martin Kladňák. Nejmladším účastníkem se stal vnouček známého vyškovského funkcionáře Stanislava Vémoly Šimon Vémola narozený v roce 2003!</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ítězkou dívek se stala Martinka Fusková ze Starého Města a její partie, jak vidno, budily zaslouženou pozornost diváků. Na snímku se právě rozhoduje o vítězce - Martina poráží celkově druhou Lenku Blechovou z Osvětiman. Vzájemná partie rozhodla o pořadí mezi staršími žáky - v souboji dosud neporažených favoritů přehrála Barbora Kolomazníková Lukáše Fuska a radost z vítězství mohla mít nejen ona, ale i celkově druhý a třetí Eda Meduna a Martin Hošek na další šachovnici.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Zatímco se v hlavním sále bojovalo, v dobře zásobeném bufetu za zástěnou panoval klídek a pohoda. Vedle Zdeňka Vojáčka jsme zde mohli vidět spokojenou rodinku WIM Věry Medunové, s jejichž budoucím velmistrem žertuje Ondra Strnad.</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Kromě bufetu se intenzívně konzumovalo i ve vedlejším motorestu Litavan, kde známý činovník a pracovník s mládeží ve Vranovicích, Žabčicích, Židlochovicích etc. etc. Pavel Šťastný utrácel s přáteli při oslavě svých 50. narozenin připadajících právě na tento den.</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Rozesazování 171 účastníků - což znamená opět jeden z největších rapidů mládeže v ČR, řídily od počítače dvě slečny - Vladimíra Nováková a Jana Hejná. Pánové (Jaroslav Hejný ml a Stanislav Lánský na následujícím snímku) si vyhradili hrubější, ale méně hektickou práci jako stěhování stolů či natahování hodin. Nade vším pak bděla píšťalka ředitele turnaje, jejíž pronikavý hvizd označující začátek kola byl pro děti srozumitelnějším signálem než řečnění do mikrofonu.</w:t>
      </w:r>
    </w:p>
    <w:p>
      <w:pPr>
        <w:pStyle w:val="Normal"/>
        <w:shd w:fill="FFFFFF" w:val="clear"/>
        <w:tabs>
          <w:tab w:val="clear" w:pos="1758"/>
          <w:tab w:val="left" w:pos="426" w:leader="none"/>
        </w:tabs>
        <w:spacing w:before="60" w:after="0"/>
        <w:jc w:val="both"/>
        <w:rPr/>
      </w:pPr>
      <w:r>
        <w:rPr>
          <w:rFonts w:cs="Arial" w:ascii="Arial" w:hAnsi="Arial"/>
        </w:rPr>
        <w:tab/>
        <w:t xml:space="preserve">Dalším dílem seriálu KP je tradiční </w:t>
      </w:r>
      <w:hyperlink r:id="rId156">
        <w:r>
          <w:rPr>
            <w:rStyle w:val="InternetLink"/>
            <w:rFonts w:cs="Arial" w:ascii="Arial" w:hAnsi="Arial"/>
            <w:color w:val="000000"/>
            <w:u w:val="none"/>
          </w:rPr>
          <w:t>Vánoční turnaj v Břeclavi</w:t>
        </w:r>
      </w:hyperlink>
      <w:r>
        <w:rPr>
          <w:rFonts w:cs="Arial" w:ascii="Arial" w:hAnsi="Arial"/>
        </w:rPr>
        <w:t xml:space="preserve"> v sobotu 13. prosince a kdo se chce podívat, jak obdobnou soutěž pojali na Zlínsku, může přijet o týden dříve do </w:t>
      </w:r>
      <w:hyperlink r:id="rId157">
        <w:r>
          <w:rPr>
            <w:rStyle w:val="InternetLink"/>
            <w:rFonts w:cs="Arial" w:ascii="Arial" w:hAnsi="Arial"/>
            <w:color w:val="000000"/>
            <w:u w:val="none"/>
          </w:rPr>
          <w:t>Starého Města</w:t>
        </w:r>
      </w:hyperlink>
      <w:r>
        <w:rPr>
          <w:rFonts w:cs="Arial" w:ascii="Arial" w:hAnsi="Arial"/>
        </w:rPr>
        <w:t>.</w:t>
      </w:r>
    </w:p>
    <w:p>
      <w:pPr>
        <w:pStyle w:val="Normal"/>
        <w:shd w:fill="FFFFFF" w:val="clear"/>
        <w:tabs>
          <w:tab w:val="clear" w:pos="1758"/>
          <w:tab w:val="left" w:pos="426" w:leader="none"/>
        </w:tabs>
        <w:spacing w:before="60" w:after="0"/>
        <w:jc w:val="both"/>
        <w:rPr/>
      </w:pPr>
      <w:r>
        <w:rPr>
          <w:rFonts w:cs="Arial" w:ascii="Arial" w:hAnsi="Arial"/>
        </w:rPr>
        <w:tab/>
        <w:t>Na úplný závěr se vraťme na úplný začátek. Tradičně byly v pauze mezi koncem prezence a rozlosováním prvního kola vyhlášeny výsledky loňského (tj. za sezónu 2007/2008) seriálu Jihomoravského krajského přeboru v rapidu, předány medaile, diplomy a sladké odměny.</w:t>
      </w:r>
    </w:p>
    <w:p>
      <w:pPr>
        <w:pStyle w:val="Normal"/>
        <w:shd w:fill="FFFFFF" w:val="clear"/>
        <w:tabs>
          <w:tab w:val="clear" w:pos="1758"/>
          <w:tab w:val="left" w:pos="426" w:leader="none"/>
        </w:tabs>
        <w:spacing w:before="60" w:after="0"/>
        <w:jc w:val="both"/>
        <w:rPr/>
      </w:pPr>
      <w:r>
        <w:rPr>
          <w:rStyle w:val="StrongEmphasis"/>
          <w:rFonts w:cs="Arial" w:ascii="Arial" w:hAnsi="Arial"/>
        </w:rPr>
        <w:tab/>
      </w:r>
      <w:r>
        <w:rPr>
          <w:rStyle w:val="StrongEmphasis"/>
          <w:rFonts w:cs="Arial" w:ascii="Arial" w:hAnsi="Arial"/>
          <w:b w:val="false"/>
        </w:rPr>
        <w:t>Kategorie H14</w:t>
      </w:r>
      <w:r>
        <w:rPr>
          <w:rFonts w:cs="Arial" w:ascii="Arial" w:hAnsi="Arial"/>
        </w:rPr>
        <w:t xml:space="preserve"> - 1. Jiří Musil, 2. Roman Borufka, 3. Ondřej Strnad</w:t>
      </w:r>
    </w:p>
    <w:p>
      <w:pPr>
        <w:pStyle w:val="Normal"/>
        <w:shd w:fill="FFFFFF" w:val="clear"/>
        <w:tabs>
          <w:tab w:val="clear" w:pos="1758"/>
          <w:tab w:val="left" w:pos="426" w:leader="none"/>
        </w:tabs>
        <w:jc w:val="both"/>
        <w:rPr/>
      </w:pPr>
      <w:r>
        <w:rPr>
          <w:rStyle w:val="StrongEmphasis"/>
          <w:rFonts w:cs="Arial" w:ascii="Arial" w:hAnsi="Arial"/>
          <w:b w:val="false"/>
        </w:rPr>
        <w:tab/>
        <w:t>Kategorie D14</w:t>
      </w:r>
      <w:r>
        <w:rPr>
          <w:rFonts w:cs="Arial" w:ascii="Arial" w:hAnsi="Arial"/>
        </w:rPr>
        <w:t xml:space="preserve"> - 1. Jana Hlaváčková, 2. Veronika Bartošová </w:t>
      </w:r>
    </w:p>
    <w:p>
      <w:pPr>
        <w:pStyle w:val="Normal"/>
        <w:shd w:fill="FFFFFF" w:val="clear"/>
        <w:tabs>
          <w:tab w:val="clear" w:pos="1758"/>
          <w:tab w:val="left" w:pos="426" w:leader="none"/>
        </w:tabs>
        <w:jc w:val="both"/>
        <w:rPr/>
      </w:pPr>
      <w:r>
        <w:rPr>
          <w:rFonts w:cs="Arial" w:ascii="Arial" w:hAnsi="Arial"/>
        </w:rPr>
        <w:tab/>
      </w:r>
      <w:r>
        <w:rPr>
          <w:rStyle w:val="StrongEmphasis"/>
          <w:rFonts w:cs="Arial" w:ascii="Arial" w:hAnsi="Arial"/>
          <w:b w:val="false"/>
        </w:rPr>
        <w:t>Kategorie D12</w:t>
      </w:r>
      <w:r>
        <w:rPr>
          <w:rFonts w:cs="Arial" w:ascii="Arial" w:hAnsi="Arial"/>
        </w:rPr>
        <w:t xml:space="preserve"> - 1. Nataša Richterová      </w:t>
      </w:r>
    </w:p>
    <w:p>
      <w:pPr>
        <w:pStyle w:val="Normal"/>
        <w:shd w:fill="FFFFFF" w:val="clear"/>
        <w:tabs>
          <w:tab w:val="clear" w:pos="1758"/>
          <w:tab w:val="left" w:pos="426" w:leader="none"/>
        </w:tabs>
        <w:jc w:val="both"/>
        <w:rPr/>
      </w:pPr>
      <w:r>
        <w:rPr>
          <w:rStyle w:val="StrongEmphasis"/>
          <w:rFonts w:cs="Arial" w:ascii="Arial" w:hAnsi="Arial"/>
          <w:b w:val="false"/>
        </w:rPr>
        <w:tab/>
        <w:t>Kategorie H12</w:t>
      </w:r>
      <w:r>
        <w:rPr>
          <w:rFonts w:cs="Arial" w:ascii="Arial" w:hAnsi="Arial"/>
        </w:rPr>
        <w:t xml:space="preserve"> - 1. Martin Blahynka, 2. Jan Skalka, 3. Jiří Suchomel</w:t>
      </w:r>
    </w:p>
    <w:p>
      <w:pPr>
        <w:pStyle w:val="Normal"/>
        <w:shd w:fill="FFFFFF" w:val="clear"/>
        <w:tabs>
          <w:tab w:val="clear" w:pos="1758"/>
          <w:tab w:val="left" w:pos="426" w:leader="none"/>
        </w:tabs>
        <w:jc w:val="both"/>
        <w:rPr/>
      </w:pPr>
      <w:r>
        <w:rPr>
          <w:rStyle w:val="StrongEmphasis"/>
          <w:rFonts w:cs="Arial" w:ascii="Arial" w:hAnsi="Arial"/>
          <w:b w:val="false"/>
        </w:rPr>
        <w:tab/>
        <w:t>Kategorie H10</w:t>
      </w:r>
      <w:r>
        <w:rPr>
          <w:rFonts w:cs="Arial" w:ascii="Arial" w:hAnsi="Arial"/>
        </w:rPr>
        <w:t xml:space="preserve"> - 1. Adam Dvořák, 2. Radek Zeman, 3. Martin Kladňák</w:t>
      </w:r>
    </w:p>
    <w:p>
      <w:pPr>
        <w:pStyle w:val="Normal"/>
        <w:shd w:fill="FFFFFF" w:val="clear"/>
        <w:tabs>
          <w:tab w:val="clear" w:pos="1758"/>
          <w:tab w:val="left" w:pos="426" w:leader="none"/>
        </w:tabs>
        <w:jc w:val="both"/>
        <w:rPr/>
      </w:pPr>
      <w:r>
        <w:rPr>
          <w:rFonts w:cs="Arial" w:ascii="Arial" w:hAnsi="Arial"/>
        </w:rPr>
        <w:tab/>
      </w:r>
      <w:r>
        <w:rPr>
          <w:rStyle w:val="StrongEmphasis"/>
          <w:rFonts w:cs="Arial" w:ascii="Arial" w:hAnsi="Arial"/>
          <w:b w:val="false"/>
        </w:rPr>
        <w:t>Kategorie D10</w:t>
      </w:r>
      <w:r>
        <w:rPr>
          <w:rFonts w:cs="Arial" w:ascii="Arial" w:hAnsi="Arial"/>
        </w:rPr>
        <w:t xml:space="preserve"> - 1. Kristýna Šperková, 3. Eliška Vavřínková (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V Moutnicích proběhlo Mistrovství Orla v šachu </w:t>
      </w:r>
      <w:r>
        <w:rPr>
          <w:rFonts w:cs="Arial" w:ascii="Arial" w:hAnsi="Arial"/>
        </w:rPr>
        <w:t>Dnes proběhlo v moutnické orlovně mistrovství Orla v šachu. Pro údajný zmatek s propozicemi či s přihláškami (moc tomu nerozumím, jak jsem koupil, tak prodávám) se zúčastnilo pouhých třicet šachistů, což je za poslední léta bezkonkurenčně nejnižší účast. Je to trochu škoda, tím spíše, že letos poprvé byl tento turnaj kvalifikací (ale ne jedinou) na mezinárodní mistrovství katolických sportovních organizací, které v červenci 2009 proběhne v Brně.</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Kromě nízkého počtu účastníků a problémů s dopravou (nevyzpytatelné počasí připravilo na silnicích pro některé účastníky pěknou ranní klouzačku) však turnaj nemá chybu. Pod taktovkou ředitelky turnaje Pavly Vymazalové vše běželo jako na drátkách. Hladký chod turnaje doplněný turnajovým bufetem a sympatickým cenovým fondem je provázen  gentlemanským chováním hráčů (ti „závodní“ šachisté v partiích s „amatéry“ ani netrvají na přesném dodržování pravidel a respektují fakt, že např. pravidlo „dotknuto - hráno“ některým začátečníkům i přes upozornění rozhodčího do krve ještě nevešlo). V této příjemné atmosféře je pak rozhodčí celkem zbytečný, a kdyby nebylo povinnosti zapisovat výsledky a provádět losování, nebylo by tu pro arbitra co na práci. Je pak radost takovou soutěž řídit nebo ji přímo hrá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devítikolovém švýcarském klání nakonec zvítězil první nasazený hráč Tomáš Brouček z Orla Turnov. Druhý a třetí nasazený hráč - všem dobře známý vedoucí JmKPIIB družstev Pavel Kubíček (Orel Ořechov) a Luděk Fuchs (Orel Obřany) si pak umístění na výsledkové listině prohodili, když prvně jmenovaný uhrál sedm bodů a druhý jmenovaný ještě o půl bodu více.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Mikulášský turnaj na Dornychu vyhrál Meduna </w:t>
      </w:r>
      <w:r>
        <w:rPr>
          <w:rFonts w:cs="Arial" w:ascii="Arial" w:hAnsi="Arial"/>
        </w:rPr>
        <w:t xml:space="preserve">Mikulášský turnaj v DDM Junior na Dornychu se opět vydařil. V sedmikolovém švýcarském klání zvítězil s velkým náskokem nad ostatními Eduard Meduna (Duras Brno) před pronásledovateli z Lokomotivy Brno Václavem Ondračkou a Davidem Karapetyanem. Kromě těchto vítězů však byl turnaj především doménou začátečníků, kteří zde získávali cenné zkušenosti z bojů nad šachovnicí.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Zdejší domeček organizuje spoustu kroužků a těží z výborné polohy ve středu města hned vedla Tesca u vlakového nádraží - všechny větší děti sem z každého kouta Brna bez problémů dojedou vzpomínám si, že např. Ondra Zámečník v jarních měsících zde z Husovic dojížděl i na koloběžce). Místní šachový kroužek úzce spolupracuje s Lokomotivou Brno a právě vedoucí kroužku Jan Čejka a Dominik Tělupil tento turnaj odřídili s úspěchem a bez problémů.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Rušivé pobíhání malých dětí mezi koly, které vidíme na některých turnajích, se tady nekonalo - po dohrání partie byl pro děti připraven doprovodný program u stolních her a u počítačů (za dozoru dalšího pracovníka DDM, který ochotně poradil a se vším pomohl), bylo možno navštívit i probíhající kurz ručních prací - prostě čas nudit se tady neměl opravdu nikdo. Kromě výše uvedených rozhodčích má lví podíl na této zdařilé akce vedoucí sportu DDM Kamila Jeřábková, která byla ředitelkou turnaje a zajistila i pěkný cenový fond.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Turnaj v Lískovci vyhrál Žitný </w:t>
      </w:r>
      <w:r>
        <w:rPr>
          <w:rFonts w:cs="Arial" w:ascii="Arial" w:hAnsi="Arial"/>
        </w:rPr>
        <w:t xml:space="preserve">Agilní Sportovní komise při Úřadu městské části Brno - Nový Lískovec uspořádala v neděli 7. prosince otevřený šachový turnaj. Předseda sportovní komise Zdeněk Polák je sportovní nadšenec a sám aktivně sportoval - futsalové družstvo, jehož byl členem, to před deseti lety dotáhlo až do nejvyšší republikové ligy. Do tajů naší královské hry však ještě patřičně nepronikl (o to více ji obdivuje), z čehož plynuly i jistá specifika turnaje. Např. hrací den -  i přes varování, že se jedná vzhledem k šachovým soutěžím družstev o termín naprosto nevhodný, byl stanoven na neděli. Po účastnících se nevyžadoval turnajový vklad ani šachový materiál (vše bylo zdarma). Ačkoli propozice turnaje informovaly, že vchod do hrací místnosti přes restauraci Okruh, vítala ráno příchozí na vstupních dveřích hostince bytelná petlice se stručnou informací, že nájemce restaurace ji bez vědomí majitele k 1.12. zavřel (vše se bude řešit soudní cestou; na leden je naplánována rekonstrukce a od jara by zde měl být nájemce nový). Vchod do hrací místnosti byl tudíž z boku, ale všichni nakonec do hrací místnosti trefili. Mírné obavy přítomných, že vzhledem k zavřené restauraci nebude možno zajistit občerstvení, pan Polák zaplašil hned v úvodu - pro účastníky byly zdarma (!!) připraveny dva druhy chlebíčků, káva, čaj a nápoje - a to vše bylo průběžně doplňováno, takže bylo k dispozici po celou dobu turnaje. Maně jsem si vzpomněl na hladový turnaj v městečku na pomezí okresů Brno-venkov a Břeclav, který přesto, že se konal v hospodě, nenabídl k jídlu nic jiného než tatranky. Jaký to kontrast s dnešní akcí!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Přes nepříznivý termín se turnaje zúčastnilo 17 hráčů (pořadatelé - jako by to tušili - připravili přesně osm stolů) - z poloviny šlo o registrované šachisty, z druhé poloviny o místní obyvatele čtvrti Nový Lískovec. Ukázalo se, že přece jen místní obyvatelé vůči trénovaným šachistům nemají šanci. Již v prvním kole vzbudila pozornost výhra sedmiletého žáčka Lokomotivy Brno Michala Žitného nad dospělým amatérem.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Konečným vítězem se stal Petr Žitný se stoprocentním ziskem sedmi bodů.  Nutno říci, že v závěrech některých partiích při vítězi stála i notná dávka štěstí - časovky byly skutečně velmi napínavé - v posledním kole měl pan Žitný hladce vyhranou pozici, ale neskutečně  horší čas - avšak těsně před pádem praporku soupeř v rozčilení provedl nemožný tah a dvě minuty navíc pomohly dovést partii ke spolehlivému vítězství. Na dalších medailových pozicích se umístili Tsveslav Tsenov (neregistrovaný) a Lukáš Sikora (Lokomotiva Brno). (M.Hurta)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Nejlepší školy Brna-venkova </w:t>
      </w:r>
      <w:r>
        <w:rPr>
          <w:rFonts w:cs="Arial" w:ascii="Arial" w:hAnsi="Arial"/>
        </w:rPr>
        <w:t>Již tradičně se počátkem prosince koná v tetčické sokolovně okresní přebor školních družstev v šachu. Letos padl konkrétní termín na středu 3. Počasí bylo veřejné dopravě příznivé, a tak se sešlo 18 školních družstev, byť pět jich na poslední chvíli přiběhlo od zpožděného vlaku. Turnaj zahájil starosta obce Tetčice pan Jaroslav Brůža, a po velmi hektickém začátku se konečně začalo hrá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 kategorii prvního stupně ZŠ proti sobě nastoupilo pět týmů. První místo obsadilo družstvo ZŠ TGM Zastávka, když svým soupeřům pustilo pouze jedinou partii. Druhá skončila ZŠ Kuřim se stoprocentním Tadeášem Bočkem na první desce a třetí místo získala ZŠ Hrušovany.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ejnabitější byla kategorie druhého stupně ZŠ a odpovídajících ročníků osmiletého gymnázia, kde se střetlo 10 družstev. Prvenství vybojovalo družstvo Gymnázia Židlochovice v čele s nejsilnějším hráčem turnaje Jiřím Musilem, druhé místo obsadila ZŠ Tišnov a třetí pozici získala ZŠ TGM Ivančice, ovšem jen těsně před ZŠ Vranovice.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Po delší době se v kategorii středních škol sešla více než dvě družstva. Hrálo se modifikovaným Scheveningským systémem. Drtivým způsobem vyhrálo G TGM Zastávka, druhé až třetí místo dělily gymnázia Ivančice a Židlochovice. </w:t>
      </w:r>
    </w:p>
    <w:p>
      <w:pPr>
        <w:pStyle w:val="Normal"/>
        <w:shd w:fill="FFFFFF" w:val="clear"/>
        <w:tabs>
          <w:tab w:val="clear" w:pos="1758"/>
          <w:tab w:val="left" w:pos="426" w:leader="none"/>
        </w:tabs>
        <w:spacing w:before="60" w:after="0"/>
        <w:jc w:val="both"/>
        <w:rPr/>
      </w:pPr>
      <w:r>
        <w:rPr>
          <w:rFonts w:cs="Arial" w:ascii="Arial" w:hAnsi="Arial"/>
        </w:rPr>
        <w:tab/>
        <w:t xml:space="preserve">Obsáhlou televizní reportáž bude možné kolem Vánoc shlédnout na </w:t>
      </w:r>
      <w:hyperlink r:id="rId158">
        <w:r>
          <w:rPr>
            <w:rStyle w:val="InternetLink"/>
            <w:rFonts w:cs="Arial" w:ascii="Arial" w:hAnsi="Arial"/>
            <w:color w:val="000000"/>
            <w:u w:val="none"/>
          </w:rPr>
          <w:t>stránkách mikroregionu Kahan</w:t>
        </w:r>
      </w:hyperlink>
      <w:r>
        <w:rPr>
          <w:rFonts w:cs="Arial" w:ascii="Arial" w:hAnsi="Arial"/>
        </w:rPr>
        <w:t xml:space="preserve"> či na kabelových televizích, kde Kahan vysílá. Několik momentek je umístěno </w:t>
      </w:r>
      <w:hyperlink r:id="rId159">
        <w:r>
          <w:rPr>
            <w:rStyle w:val="InternetLink"/>
            <w:rFonts w:cs="Arial" w:ascii="Arial" w:hAnsi="Arial"/>
            <w:color w:val="000000"/>
            <w:u w:val="none"/>
          </w:rPr>
          <w:t>zde</w:t>
        </w:r>
      </w:hyperlink>
      <w:r>
        <w:rPr>
          <w:rFonts w:cs="Arial" w:ascii="Arial" w:hAnsi="Arial"/>
        </w:rPr>
        <w:t>. Kompletní výsledkové listiny jsou dostupné v "Souboru ke stažení" níže. Poděkovat bych chtěl jednak všem, kteří se na organizaci turnaje přímo podíleli - Miroslavu Hurtovi, Janu Karberovi, Pavlu Šťastnému, Liboru Divišovi, Dušanu Lackovi a mnoha jiným, dále pak obci Tetčice, Sokolu Tetčice a celému OŠS Brno venkov. (D.Hampel)</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Druhé úterý vyhráli zástupci Durasu </w:t>
      </w:r>
      <w:r>
        <w:rPr>
          <w:rFonts w:cs="Arial" w:ascii="Arial" w:hAnsi="Arial"/>
        </w:rPr>
        <w:t xml:space="preserve">Čtyřicet dětí se v brněnském hotelu Bobycentru zúčastnilo pravidelného turnaje Druhé úterý. V A turnaji zvítězil Eduard Meduna, pronásledovaný záplavou útočníků z pořadatelské Lokomotivy Brno - Adamem Dvořákem a Radkem Přibylem. Pro Edovo vítězství byla rozhodující partie s nejnebezpečnějším pronásledovatelem Radkem Přibylem, který hrál až od druhého kola, a chtěl-li hrát o vítězství, musel Edu porazit. Jenže ačkoli se partie hrála téměř až do vyčerpání všech možností, byla z toho nakonec remíza. Turnaji kromě trenérů a rodičů přihlíželi i hosté - do Bobycentra zavítal i Petr Pisk, který sleduje hru „lokomotivácké“ naděje devítiletého Roberta Lišky v A turnaji a všímaje si jeho rychlých (někdy zajímavých, ale někdy i velmi ukvapených) reakcí přirovnal dotyčného k nejmenovanému členovi oddílu Tatran Poštorná, který v žákovském věku proslul obdobným stylem hry.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B turnaj vyhrál Daniel Daněk (Duras Brno) a postupuje tak do A turnaje. Po dlouhé době jsme v B turnaji zaznamenali úpěnlivý dětský pláč a vzlykání. Stalo se tak při závěrečném předávání cen, které probíhá tak, že vítěz (anebo prostě lépe umístěný hráč ve výsledkové listině) má právo většího výběru z vystavených cen. Když byli pořadatelé s předáváním cen zhruba v polovině výsledkové listiny (na turnaji je totiž dobrým zvykem, že malou cenu obdrží nakonec každý účastník), zmizelo z vystavených cen plyšové růžové prasátko, načež další hráč v pořadí, jemuž tuto vysněnou cenu vyfoukl jen o jedno místo lépe umístěný kamarád, spustil naprosto neovladatelný pláč, který přes chlácholení pořadatelů nešel vůbec zastavit a byl ukončen až příchodem rodičů nešťastného dítěte… Po této zkušenosti můžeme docela směle prohlásit, že některé malé děti by docela úspěšně mohly zastoupit v případě potřeby sirénu…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rPr>
        <w:t>Závodného závody</w:t>
      </w:r>
      <w:r>
        <w:rPr>
          <w:rFonts w:cs="Arial" w:ascii="Arial" w:hAnsi="Arial"/>
        </w:rPr>
        <w:t xml:space="preserve"> Milému pozvání pana trenéra Zdeňka Závodného se nedalo odolat. Na závěr roku připravil utkání svých svěřenců z Lokomotivy Brno proti jediným vážným konkurentům z Durasu. A po tomto prestižním zápase měl připraven svůj „chlebíčkový“ turnaj, který pravidelně pořádával v klubovnách Univerzity – obvykle ke svým narozeninám. Když jsem kolem půl šesté přišel do Boby centra, byl scheveningský turnaj žáků v plném proudu. Kromě nich zde hrálo plno zájemců volné partie. Já sledoval dvojici Češek – Novák. Hráli desetiminutovky a pan Češek byl permanentně v časové tísni. Ale pozice míval dobré, ba vyhrané. Trochu jsem jim do toho kecal... Postupně se začínali trousit další pozvaní oblíbenci přítele Závodného: pánové Merlíček, Štefl, Vykydal, ba přišel i Mirek Hurta. V bufetu paní Dany bylo již připraveno víno – jako první jsem okusil lahodný „Sauvignon“. Žáci svůj zápas pomalu končili (výsledky viz v přehledné tabulce) a současně byl připravován vrchol večera – bleskový chlebíčkový turnaj.</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pPr>
      <w:r>
        <w:rPr>
          <w:rFonts w:cs="Arial" w:ascii="Arial" w:hAnsi="Arial"/>
        </w:rPr>
        <w:tab/>
        <w:t>Loko-Duras</w:t>
      </w:r>
      <w:r>
        <w:rPr>
          <w:rFonts w:cs="Arial" w:ascii="Arial" w:hAnsi="Arial"/>
          <w:b/>
        </w:rPr>
        <w:tab/>
      </w:r>
      <w:r>
        <w:rPr>
          <w:rFonts w:cs="Arial" w:ascii="Arial" w:hAnsi="Arial"/>
        </w:rPr>
        <w:t>Me</w:t>
        <w:tab/>
        <w:t>Str</w:t>
        <w:tab/>
        <w:t>Sed</w:t>
        <w:tab/>
        <w:t>Boč</w:t>
        <w:tab/>
        <w:t>Ric</w:t>
        <w:tab/>
        <w:t>Zuz</w:t>
        <w:tab/>
        <w:t>Kou</w:t>
        <w:tab/>
        <w:t>Háj</w:t>
        <w:tab/>
        <w:t>Body</w:t>
        <w:tab/>
        <w:t>Poř.</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1</w:t>
        <w:tab/>
        <w:t>Sikora Lukáš</w:t>
        <w:tab/>
        <w:t>1/2</w:t>
        <w:tab/>
        <w:t>1:0</w:t>
        <w:tab/>
        <w:t>1/2</w:t>
        <w:tab/>
        <w:t>1:0</w:t>
        <w:tab/>
        <w:t>1:0</w:t>
        <w:tab/>
        <w:t>1:0</w:t>
        <w:tab/>
        <w:t>1:0</w:t>
        <w:tab/>
        <w:t>1:0</w:t>
        <w:tab/>
        <w:t>7</w:t>
        <w:tab/>
        <w:t>1.</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2</w:t>
        <w:tab/>
        <w:t>Dvořák Adam</w:t>
        <w:tab/>
        <w:t>0:1</w:t>
        <w:tab/>
        <w:t>1:0</w:t>
        <w:tab/>
        <w:t>1:0</w:t>
        <w:tab/>
        <w:t>1:0</w:t>
        <w:tab/>
        <w:t>1:0</w:t>
        <w:tab/>
        <w:t>1/2</w:t>
        <w:tab/>
        <w:t>1:0</w:t>
        <w:tab/>
        <w:t>1:0</w:t>
        <w:tab/>
        <w:t>6,5</w:t>
        <w:tab/>
        <w:t>3.</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3</w:t>
        <w:tab/>
        <w:t>Ondračka Václav</w:t>
        <w:tab/>
        <w:t>1:0</w:t>
        <w:tab/>
        <w:t>1/2</w:t>
        <w:tab/>
        <w:t>1:0</w:t>
        <w:tab/>
        <w:t>1/2</w:t>
        <w:tab/>
        <w:t>1:0</w:t>
        <w:tab/>
        <w:t>1:0</w:t>
        <w:tab/>
        <w:t>1:0</w:t>
        <w:tab/>
        <w:t>1:0</w:t>
        <w:tab/>
        <w:t>7</w:t>
        <w:tab/>
        <w:t>2.</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4</w:t>
        <w:tab/>
        <w:t>Karapetyan David</w:t>
        <w:tab/>
        <w:t>0:1</w:t>
        <w:tab/>
        <w:t>0:1</w:t>
        <w:tab/>
        <w:t>0:1</w:t>
        <w:tab/>
        <w:t>0:1</w:t>
        <w:tab/>
        <w:t>0:1</w:t>
        <w:tab/>
        <w:t>0:1</w:t>
        <w:tab/>
        <w:t>1:0</w:t>
        <w:tab/>
        <w:t>1:0</w:t>
        <w:tab/>
        <w:t>2</w:t>
        <w:tab/>
        <w:t>8.</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5</w:t>
        <w:tab/>
        <w:t>Svoboda Filip</w:t>
        <w:tab/>
        <w:t>0:1</w:t>
        <w:tab/>
        <w:t>0:1</w:t>
        <w:tab/>
        <w:t>0:1</w:t>
        <w:tab/>
        <w:t>0:1</w:t>
        <w:tab/>
        <w:t>1:0</w:t>
        <w:tab/>
        <w:t>0:1</w:t>
        <w:tab/>
        <w:t>1:0</w:t>
        <w:tab/>
        <w:t>0:1</w:t>
        <w:tab/>
        <w:t>2</w:t>
        <w:tab/>
        <w:t>7.</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6</w:t>
        <w:tab/>
        <w:t>Effenberger Adam</w:t>
        <w:tab/>
        <w:t>0:1</w:t>
        <w:tab/>
        <w:t>0:1</w:t>
        <w:tab/>
        <w:t>1:0</w:t>
        <w:tab/>
        <w:t>0:1</w:t>
        <w:tab/>
        <w:t>1:0</w:t>
        <w:tab/>
        <w:t>1:0</w:t>
        <w:tab/>
        <w:t>1:0</w:t>
        <w:tab/>
        <w:t>1:0</w:t>
        <w:tab/>
        <w:t>5</w:t>
        <w:tab/>
        <w:t>4.</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7</w:t>
        <w:tab/>
        <w:t>Suchomel Jiří</w:t>
        <w:tab/>
        <w:t>0:1</w:t>
        <w:tab/>
        <w:t>0:1</w:t>
        <w:tab/>
        <w:t>0:1</w:t>
        <w:tab/>
        <w:t>0:1</w:t>
        <w:tab/>
        <w:t>1:0</w:t>
        <w:tab/>
        <w:t>1:0</w:t>
        <w:tab/>
        <w:t>1:0</w:t>
        <w:tab/>
        <w:t>1:0</w:t>
        <w:tab/>
        <w:t>4</w:t>
        <w:tab/>
        <w:t>6.</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8</w:t>
        <w:tab/>
        <w:t>Hrček Jan</w:t>
        <w:tab/>
        <w:t>0:1</w:t>
        <w:tab/>
        <w:t>0:1</w:t>
        <w:tab/>
        <w:t>0:1</w:t>
        <w:tab/>
        <w:t>1:0</w:t>
        <w:tab/>
        <w:t>1:0</w:t>
        <w:tab/>
        <w:t>1/2</w:t>
        <w:tab/>
        <w:t>1:0</w:t>
        <w:tab/>
        <w:t>1:0</w:t>
        <w:tab/>
        <w:t>4,5</w:t>
        <w:tab/>
        <w:t>5.</w:t>
      </w:r>
    </w:p>
    <w:p>
      <w:pPr>
        <w:pStyle w:val="Normal"/>
        <w:tabs>
          <w:tab w:val="clear" w:pos="1758"/>
          <w:tab w:val="left" w:pos="328" w:leader="none"/>
          <w:tab w:val="left" w:pos="426" w:leader="none"/>
          <w:tab w:val="left" w:pos="2168" w:leader="none"/>
          <w:tab w:val="left" w:pos="2663" w:leader="none"/>
          <w:tab w:val="left" w:pos="3158" w:leader="none"/>
          <w:tab w:val="left" w:pos="3730" w:leader="none"/>
          <w:tab w:val="left" w:pos="4291" w:leader="none"/>
          <w:tab w:val="left" w:pos="4796" w:leader="none"/>
          <w:tab w:val="left" w:pos="5346" w:leader="none"/>
          <w:tab w:val="left" w:pos="5918" w:leader="none"/>
          <w:tab w:val="left" w:pos="6435" w:leader="none"/>
          <w:tab w:val="left" w:pos="7163" w:leader="none"/>
        </w:tabs>
        <w:jc w:val="both"/>
        <w:rPr>
          <w:rFonts w:ascii="Arial" w:hAnsi="Arial" w:cs="Arial"/>
        </w:rPr>
      </w:pPr>
      <w:r>
        <w:rPr>
          <w:rFonts w:cs="Arial" w:ascii="Arial" w:hAnsi="Arial"/>
        </w:rPr>
        <w:tab/>
        <w:tab/>
        <w:t>Loko-Duras</w:t>
        <w:tab/>
        <w:tab/>
        <w:tab/>
        <w:tab/>
        <w:tab/>
        <w:tab/>
        <w:tab/>
        <w:tab/>
        <w:tab/>
        <w:t>38:26</w:t>
        <w:tab/>
      </w:r>
    </w:p>
    <w:p>
      <w:pPr>
        <w:pStyle w:val="Normal"/>
        <w:tabs>
          <w:tab w:val="clear" w:pos="1758"/>
          <w:tab w:val="left" w:pos="426" w:leader="none"/>
        </w:tabs>
        <w:spacing w:before="60" w:after="0"/>
        <w:jc w:val="both"/>
        <w:rPr/>
      </w:pPr>
      <w:r>
        <w:rPr>
          <w:rFonts w:cs="Arial" w:ascii="Arial" w:hAnsi="Arial"/>
        </w:rPr>
        <w:tab/>
        <w:t>Hráči Durasu: 1. Meduna Eduard, 2. Strnad Ondřej, 3. Sedlář Vít, 4. Boček Tadeáš, 5. Richterová Nataša, 6. Zuziak Petr, 7. Koukal Ondra, 8. Hájek Adam. Hrály se desetiminutovky. Za Víta Sedláře, který vzhledem k příjezdu vlaku přišel později, zaskočil v prvních dvou kolech hráč Lokomotivy pan Vícha a uhrál dvě nuly.</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Pozvaní hráči byli rozděleni do kvalifikačních skupin nikoliv podle své šachové síly, nýbrž podle toho, které víno mají v oblibě. Ale i tak se ustavily dvě poměrně vyrovnané skupiny: bílá a červená. Já hrál samozřejmě v bílé (odmítl jsem ji řídit, neb jsem se chtěl plně soustředit na hru), ale ukázalo se, že budu mít problém dostat se do finále. Nejprve jsem prohrál bílými s panem Staňkem, pak černými s panem Šteflem. Moc pěkný začátek. Tvářil jsem se sice jakoby nic, ale kdyby měl někdo nějakou vtipnou poznámku k mým výkonům, byl jsem málem rozhodnut odejít „středem“. A ani ten chlebíček nebo víno mi nebyly zpočátku souzeny – o chlebíček se mohl ucházet jen ten, kdo v daném kole vyhrál první, víno bylo naléváno jen vítězům. Takže první turnajové deci jsem mohl vychutnat až po partii s panem Strnadem, kterou jsem (holandská obrana černými) vyhrál jenom na čas. Pak mi tradičně odevzdal bod Jura Vachek (ve francouzské) a jsem opravdu zvědav, jak dlouho mi to ještě bude trpět a nakonec přišel na řadu pan Lahodný. Známe se desítky let, ale šachovou partii jsme spolu hráli dnes poprvé. Byl to královský gambit a kupodivu jsem ho vyhrál. Protože do užšího finále postupovali první čtyři hráči z každé skupiny (a přítel Závodný jako pořadatel přímo) sudého počtu bylo dosaženo tím, že Mirek Hurta spěchal na nějakou schůzi a finálové účasti se vzdal. </w:t>
      </w:r>
    </w:p>
    <w:p>
      <w:pPr>
        <w:pStyle w:val="Normal"/>
        <w:tabs>
          <w:tab w:val="clear" w:pos="1758"/>
          <w:tab w:val="left" w:pos="426" w:leader="none"/>
        </w:tabs>
        <w:spacing w:before="60" w:after="0"/>
        <w:jc w:val="both"/>
        <w:rPr>
          <w:rFonts w:ascii="Arial" w:hAnsi="Arial" w:cs="Arial"/>
        </w:rPr>
      </w:pPr>
      <w:r>
        <w:rPr>
          <w:rFonts w:cs="Arial" w:ascii="Arial" w:hAnsi="Arial"/>
        </w:rPr>
        <w:tab/>
        <w:t>Finále jsem zahájil nadobyčej úspěšně – remízoval jsem bez hry s panem Vykydalem. Protože jsem měl najednou spoustu času, chtěl jsem hrát paralelně i finále B. Porazil jsem Jirku Merlíčka – ale tím finále B skončilo, neb nikdo z kvalifikantů již nechtěl pokračovat. Tak jsem se mohl plně soustředit na áčko. Zpočátku mi to šlo dobře a po druhé partii jsem zase získal nárok na víno, a dokonce i na chlebíček, neb jsem vyhrál jako první.</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Kalendovský,J - Novák,J [B20]</w:t>
      </w:r>
    </w:p>
    <w:p>
      <w:pPr>
        <w:pStyle w:val="Normal"/>
        <w:widowControl w:val="false"/>
        <w:tabs>
          <w:tab w:val="clear" w:pos="1758"/>
          <w:tab w:val="left" w:pos="426" w:leader="none"/>
        </w:tabs>
        <w:jc w:val="both"/>
        <w:rPr>
          <w:rFonts w:ascii="Arial" w:hAnsi="Arial" w:cs="Arial"/>
        </w:rPr>
      </w:pPr>
      <w:r>
        <w:rPr>
          <w:rFonts w:cs="Arial" w:ascii="Arial" w:hAnsi="Arial"/>
        </w:rPr>
        <w:t>Brno /blicák trenérů/, 11.12.2008</w:t>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1.e4 </w:t>
      </w:r>
      <w:r>
        <w:rPr>
          <w:rFonts w:cs="Arial" w:ascii="Arial" w:hAnsi="Arial"/>
          <w:bCs/>
        </w:rPr>
        <w:t xml:space="preserve">(„Tak co – dáme francouzskou?“, ptá se bílý. A černý důrazně odpovídá svým tahem...) </w:t>
      </w:r>
      <w:r>
        <w:rPr>
          <w:rFonts w:cs="Arial" w:ascii="Arial" w:hAnsi="Arial"/>
          <w:b/>
          <w:bCs/>
        </w:rPr>
        <w:t xml:space="preserve">1...c5 </w:t>
      </w:r>
      <w:r>
        <w:rPr>
          <w:rFonts w:cs="Arial" w:ascii="Arial" w:hAnsi="Arial"/>
          <w:bCs/>
        </w:rPr>
        <w:t xml:space="preserve">(Když ty tak, tak já taky nečekaně, myslí si bílý) </w:t>
      </w:r>
      <w:r>
        <w:rPr>
          <w:rFonts w:cs="Arial" w:ascii="Arial" w:hAnsi="Arial"/>
          <w:b/>
          <w:bCs/>
        </w:rPr>
        <w:t xml:space="preserve">2.b4 e6 </w:t>
      </w:r>
      <w:r>
        <w:rPr>
          <w:rFonts w:cs="Arial" w:ascii="Arial" w:hAnsi="Arial"/>
          <w:bCs/>
        </w:rPr>
        <w:t xml:space="preserve">(Sicilský gambit je odmítnut francouzsky – co se taky od Jaromíra Nováka dalo čekat?) </w:t>
      </w:r>
      <w:r>
        <w:rPr>
          <w:rFonts w:cs="Arial" w:ascii="Arial" w:hAnsi="Arial"/>
          <w:b/>
          <w:bCs/>
        </w:rPr>
        <w:t xml:space="preserve">3.bxc5 Sxc5 4.d4 Se7 5.Sd3 Jc6 6.Jf3 Jf6 7.Jbd2 d5 8.e5 Jd7 9.h4 </w:t>
      </w:r>
      <w:r>
        <w:rPr>
          <w:rFonts w:cs="Arial" w:ascii="Arial" w:hAnsi="Arial"/>
          <w:bCs/>
        </w:rPr>
        <w:t xml:space="preserve">(Bílý si chystá oběť na h7 – černý se zjevně nebojí) </w:t>
      </w:r>
      <w:r>
        <w:rPr>
          <w:rFonts w:cs="Arial" w:ascii="Arial" w:hAnsi="Arial"/>
          <w:b/>
          <w:bCs/>
        </w:rPr>
        <w:t xml:space="preserve">9...0–0 10.Jf1 f6 11.Sb2 fxe5 12.dxe5 Db6 13.Vb1 Da5+ 14.J1d2 Dxa2 </w:t>
      </w:r>
      <w:r>
        <w:rPr>
          <w:rFonts w:cs="Arial" w:ascii="Arial" w:hAnsi="Arial"/>
          <w:bCs/>
        </w:rPr>
        <w:t>(Vzal si „otráveného“ pěšce</w:t>
      </w:r>
      <w:r>
        <w:rPr>
          <w:rFonts w:cs="Arial" w:ascii="Arial" w:hAnsi="Arial"/>
          <w:b/>
          <w:bCs/>
        </w:rPr>
        <w:t xml:space="preserve"> </w:t>
      </w:r>
      <w:r>
        <w:rPr>
          <w:rFonts w:cs="Arial" w:ascii="Arial" w:hAnsi="Arial"/>
          <w:bCs/>
        </w:rPr>
        <w:t>a už je to tady! Jak se říká – viz diagram)</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657350" cy="16630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160"/>
                    <a:srcRect l="-13" t="-13" r="-13" b="-13"/>
                    <a:stretch>
                      <a:fillRect/>
                    </a:stretch>
                  </pic:blipFill>
                  <pic:spPr bwMode="auto">
                    <a:xfrm>
                      <a:off x="0" y="0"/>
                      <a:ext cx="1657350" cy="1663065"/>
                    </a:xfrm>
                    <a:prstGeom prst="rect">
                      <a:avLst/>
                    </a:prstGeom>
                  </pic:spPr>
                </pic:pic>
              </a:graphicData>
            </a:graphic>
          </wp:inline>
        </w:drawing>
      </w:r>
    </w:p>
    <w:p>
      <w:pPr>
        <w:pStyle w:val="Normal"/>
        <w:widowControl w:val="false"/>
        <w:tabs>
          <w:tab w:val="clear" w:pos="1758"/>
          <w:tab w:val="left" w:pos="426" w:leader="none"/>
        </w:tabs>
        <w:spacing w:before="60" w:after="0"/>
        <w:jc w:val="both"/>
        <w:rPr/>
      </w:pPr>
      <w:r>
        <w:rPr>
          <w:rFonts w:cs="Arial" w:ascii="Arial" w:hAnsi="Arial"/>
          <w:b/>
          <w:bCs/>
        </w:rPr>
        <w:t xml:space="preserve">15.Sxh7+ Kxh7 16.Jg5+ Sxg5 17.hxg5+ Kg8 18.Dh5 Vf5 </w:t>
      </w:r>
      <w:r>
        <w:rPr>
          <w:rFonts w:cs="Arial" w:ascii="Arial" w:hAnsi="Arial"/>
          <w:bCs/>
        </w:rPr>
        <w:t xml:space="preserve">(Až sem to snad bylo vynuceno, ale teď to bílý přehnal. Viděl sice ideu oběti věže na h8, ale lepší bylo šachovat dámou na h8) </w:t>
      </w:r>
      <w:r>
        <w:rPr>
          <w:rFonts w:cs="Arial" w:ascii="Arial" w:hAnsi="Arial"/>
          <w:b/>
          <w:bCs/>
        </w:rPr>
        <w:t xml:space="preserve">19.De8+ </w:t>
      </w:r>
      <w:r>
        <w:rPr>
          <w:rFonts w:cs="Arial" w:ascii="Arial" w:hAnsi="Arial"/>
        </w:rPr>
        <w:t xml:space="preserve">[19.Dh8+ Kf7 20.g6+ Ke7 21.Dxg7+ Kd8 22.Dh8+ Kc7 23.g7+-] </w:t>
      </w:r>
      <w:r>
        <w:rPr>
          <w:rFonts w:cs="Arial" w:ascii="Arial" w:hAnsi="Arial"/>
          <w:b/>
          <w:bCs/>
        </w:rPr>
        <w:t xml:space="preserve">19...Jf8 20.g4 Vxg5 21.Vh8+ Kxh8 22.Dxf8+ Kh7 23.Ke2 Da4? </w:t>
      </w:r>
      <w:r>
        <w:rPr>
          <w:rFonts w:cs="Arial" w:ascii="Arial" w:hAnsi="Arial"/>
          <w:bCs/>
        </w:rPr>
        <w:t xml:space="preserve">(Pročs nedal šach na e5? - ptali se zvědavci po partii Jaromíra. „Tuhle partii si zapamatuji“ slíbil jsem soupeři. „Raději ne“ – opáčil) </w:t>
      </w:r>
      <w:r>
        <w:rPr>
          <w:rFonts w:cs="Arial" w:ascii="Arial" w:hAnsi="Arial"/>
          <w:b/>
          <w:bCs/>
        </w:rPr>
        <w:t xml:space="preserve">24.Vh1+ 1–0 </w:t>
      </w:r>
    </w:p>
    <w:p>
      <w:pPr>
        <w:pStyle w:val="Normal"/>
        <w:widowControl w:val="false"/>
        <w:tabs>
          <w:tab w:val="clear" w:pos="1758"/>
          <w:tab w:val="left" w:pos="426" w:leader="none"/>
        </w:tabs>
        <w:spacing w:before="60" w:after="0"/>
        <w:jc w:val="both"/>
        <w:rPr/>
      </w:pPr>
      <w:r>
        <w:rPr>
          <w:rFonts w:cs="Arial" w:ascii="Arial" w:hAnsi="Arial"/>
          <w:b/>
          <w:bCs/>
        </w:rPr>
        <w:tab/>
      </w:r>
      <w:r>
        <w:rPr>
          <w:rFonts w:cs="Arial" w:ascii="Arial" w:hAnsi="Arial"/>
        </w:rPr>
        <w:t xml:space="preserve">Pak přišel na řadu pan Češek, další šťastná výhra. A následovala oblíbená dvojice Staněk – Štefl. Se Staňkem jsem v koňské koncovce samozřejmě prohrál, Vladimíra jsem s figurou a šesti pěšci méně přemohl na čas. Zbývalo porazit Juru Vachka, což se naštěstí podařilo a náhle jsem byl v čele turnaje! Fotografové a kameramani chtěli zachytit slavné finále Závodný-Kalendovský. Odešel jsem se uklidnit na toaletu, a když jsem se vrátil, stál Zdenál u bufetového pultíku a v tabulce byla zapsána remíza. „Chceš to snad hrát“, tázal se výhrůžně Zdeněk. „Vždyť tu ničju jsem nabízel já“  tvrdil jsem najednou a vysvětlil jeho udivenému pohledu, že – přes prostředníka, jeho kamarádku. Vyhrál však i Vladimír a bodů jsme měli stejně. Uznal však gentlemansky, že vítězem jsem já. Však si to ještě mnohokrát rozdáme – třeba o Třetí sobotě, nebo po Novém roce – kdy i Vladimír bude mít nárok na ceny pro důchodce, pardon – seniory. </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ab/>
        <w:t>Turnaj skončil, ale zábava u barového pultu pokračovala dál. V již užší společnosti si Jura Vachek zavzpomínal na doby, kdy ho fotili s Kasparovem a Korčným, a na to, jak sháněl peníze na velké brněnské turnaje v počátku devadesátých let a jak ho „vypekla“ primátorka paní Lastovecká, která slíbila všem potenciálním sponzorům, že pokud přispějí na tehdy populární televizní „Hry bez hranic“, získají zadarmo reklamu, kterou uvidí miliardy diváků v celém světě. Všichni Jurovi bývalí sponzoři tomu bohužel uvěřili, ale nakonec z toho bylo jen osm největších brněnských firem v maličkých titulcích na konci pořadu. A šachistům pak již nikdo nic nedal... až přišel pan Šorm. Vzpomínky jsou vzpomínkami, ale každá sranda musí jednou skončit. Končila i Danuška, tak jsme šachovou klubovnu opustili. Mne však (Jura již spěchal domů) pozval pan Strnad ještě o patro níž „na lahvinku“. Ta lahvinka červeného (značku si již nepamatuji, ale sedmička stála tuším 380 Kč) a pražené mandle nás doprovázely při příjemném hovoru o synovi, jeho trenérech, Strnadových začátcích ve Zlíně, podnikání a tak různě až do půlnoci. Díky moc – příště se nechám pozvat zase!  (J.Kalendovský)</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pPr>
      <w:r>
        <w:rPr>
          <w:rFonts w:cs="Arial" w:ascii="Arial" w:hAnsi="Arial"/>
        </w:rPr>
        <w:tab/>
      </w:r>
      <w:r>
        <w:rPr>
          <w:rFonts w:cs="Arial" w:ascii="Arial" w:hAnsi="Arial"/>
          <w:b/>
          <w:bCs/>
        </w:rPr>
        <w:t xml:space="preserve">Základní soutěž a základní turnaj </w:t>
      </w:r>
      <w:r>
        <w:rPr>
          <w:rFonts w:cs="Arial" w:ascii="Arial" w:hAnsi="Arial"/>
        </w:rPr>
        <w:t xml:space="preserve">Základní turnaj a základní soutěž přilákaly včera do brněnského Bobycentra na šedesát vyznavačů královské hry. Šachové kavárna Lokomotivy Brno byla téměř naplněna - zůstalo místo již jen pro potencionální tři šachovnice. Je vidět, že i v dnešní uspěchané době i v pracovní den může šachová klubovna žít naplno. </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ab/>
        <w:t xml:space="preserve">Základní turnaj, který včera pokračoval pátým kolem, je rok od roku populárnější. Hrají ho šachisté nejrůznějšího věku nejrůznější výkonnosti - od začátečníků až po hráče s ELO 2000. A vůbec nevadí, že turnaj nemá žádný cenový fond - na druhou stranu se od startujících zase írá žádný vklad. Tím, že se hráč nezavazuje odehrát všechna kola, je turnaj atraktivní i pro časově vytížené jedince, kteří se jednoduše mohou až na poslední chvíli rozhodnout, zda se kola zúčastní, či ne. Ale pozor! Do hrací místnosti se musí dorazit nejpozději v 16.30. O dvě minuty se již losuje, a kdo přijde pozdě, má prostě smůlu - většinou si již nezahraje.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Turnaj zatím vede reprezentant Lokomotivy Brno Vladimír Kosina, který stoprocentní docházkou a stoprocentní úspěšností dosáhl zatím maximálního zisku pěti bodů. Na dalších medailových pozicích zatím trůní rovněž domácí hráři Spiros Stambolidis a Adam Effenberger. A samozřejmě i zde můžeme zaznamenat překvapivé výsledky - jedním z nich včera byla výhra desetileté naděje Lokomotivy Brno Adama Dvořáka nad hráčem s ELO o 400 bodů větším zkušeným Vlastimilem Ličkou.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základní soutěži bojuje šest družstev - po třech z okresu Brno-venkov, po třech z Brna - města. Mnozí kapitáni jiných družstev mohou jen závidět, neboť za kontumace se zde téměř vůbec neudělují pokuty, tak jako je tomu v jiných soutěžích. Nesejde-li se totiž družstvo kompletní, soupeř, který vyhrává kontumačně, je ihned nalosován do základního turnaje, takže do Bobycentra nepřišel zbytečně a partii si přece jen zahrál. A tak není důvod kontumace, jejichž účelem je postihnout právě to, že si člověk partii nezahraje, finančně postihovat. Jen na okraj podotkněme, že dnešní den byl v základní soutěži veleúspěšný pro  celky Lokomotivy Brno „P“ a „Q“ (ano, až písmenkem Q končí označení družstev Lokomotivy Brno), které relativně bez problémů  porazily své soupeře z Kuřimi „E“ a ze Sokola Zastávka u Brna. Soutěž zatím vede družstvo ÚSP Kociánka.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Vítězem v Hodonicích Josef Švanda </w:t>
      </w:r>
      <w:r>
        <w:rPr>
          <w:rFonts w:cs="Arial" w:ascii="Arial" w:hAnsi="Arial"/>
        </w:rPr>
        <w:t xml:space="preserve">Turnaje se zúčastnilo 48 hráčů. Vyhrál Josef Švanda z SPgŠ Znojmo před Janem Píše z Lokomotivy Brno a Jiřím Jelenem z TJ Znojmo. Nejlepším hráčem domácího oddílu se stal Roman Matula před Františkem Šimíkem, oba organizátoři turnaje. Je třeba ocenit výsledek 5. místo Pavla Bártla z Břežan. </w:t>
      </w:r>
    </w:p>
    <w:p>
      <w:pPr>
        <w:pStyle w:val="Normal"/>
        <w:shd w:fill="FFFFFF" w:val="clear"/>
        <w:tabs>
          <w:tab w:val="clear" w:pos="1758"/>
          <w:tab w:val="left" w:pos="426" w:leader="none"/>
        </w:tabs>
        <w:spacing w:before="60" w:after="0"/>
        <w:jc w:val="both"/>
        <w:rPr/>
      </w:pPr>
      <w:r>
        <w:rPr>
          <w:rFonts w:cs="Arial" w:ascii="Arial" w:hAnsi="Arial"/>
        </w:rPr>
        <w:tab/>
        <w:t xml:space="preserve">Tolik velestručná informace z dnešního Memoriálu Rostislava Obrdlíka v Hodonicích od duše místního šachu </w:t>
      </w:r>
      <w:r>
        <w:rPr>
          <w:rStyle w:val="StrongEmphasis"/>
          <w:rFonts w:cs="Arial" w:ascii="Arial" w:hAnsi="Arial"/>
          <w:b w:val="false"/>
        </w:rPr>
        <w:t>Františka Šimíka</w:t>
      </w:r>
      <w:r>
        <w:rPr>
          <w:rFonts w:cs="Arial" w:ascii="Arial" w:hAnsi="Arial"/>
        </w:rPr>
        <w:t xml:space="preserve">. Konkurence dnešního turnaje v </w:t>
      </w:r>
      <w:hyperlink r:id="rId161">
        <w:r>
          <w:rPr>
            <w:rStyle w:val="InternetLink"/>
            <w:rFonts w:cs="Arial" w:ascii="Arial" w:hAnsi="Arial"/>
            <w:color w:val="000000"/>
            <w:u w:val="none"/>
          </w:rPr>
          <w:t>oproti loňsku</w:t>
        </w:r>
      </w:hyperlink>
      <w:r>
        <w:rPr>
          <w:rFonts w:cs="Arial" w:ascii="Arial" w:hAnsi="Arial"/>
        </w:rPr>
        <w:t xml:space="preserve"> Bobycentru a zítřejší Zlaté neděle se podepsala na počtu hostí ze vzdálenějších míst - alespoň, ale množství účastníků z nejbližšího okolí je docela povzbudivé. (D.Hampel)</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bCs/>
        </w:rPr>
        <w:tab/>
        <w:t xml:space="preserve">Štěpána slavilo v Sudoměřicích 50 hráčů </w:t>
      </w:r>
      <w:r>
        <w:rPr>
          <w:rFonts w:cs="Arial" w:ascii="Arial" w:hAnsi="Arial"/>
        </w:rPr>
        <w:t>Po roce opět uspořádal agilní šachový oddíl v Sudoměřicích již 14. ročník Štěpánského turnaje v rapid šachu - Memoriál Václava Cagaly.  Pořadatelé ze ŠK Horáček Sudoměřice letos turnaj zamýšleli jen v komorním obsazením pro své a hostující členy oddílu, ale přece jenom se věhlasného mezinárodního turnaje zúčastnilo „skromných“ 50 hráčů z 17 oddílů a klubů Česka, Slovenska a Rakouska. Obětavou práci ředitele šachového klání se ujal, tak jako v minulých ročnících, šéf pořádajícího klubu SK Horáček Sudoměřice pan František Duda, jenž opět zajistil skvělé ceny pro všechny hráče, od desítek sponzorů  turnaje. Losováním a rozhodčím turnaje byl pověřen osvědčený  tandem Staňa &amp; Staňa Volčíkovi z Boršic. Po obvyklém zdržení začátku prvního kola se šachové boje na 25 šachovnicích rozjely naplno, po pátém kole s občerstvovací přestávkou. Po devíti kolech zvítězil  Andrej Gaša ze Senice, druhý byl Petr Trávníček  z ŠK Hodonín a třetí skončil Josef Mudrák ze Slavie Kroměříž. (P.Trávníč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V Brně zahájil Olexův memoriál </w:t>
      </w:r>
      <w:r>
        <w:rPr>
          <w:rFonts w:cs="Arial" w:ascii="Arial" w:hAnsi="Arial"/>
        </w:rPr>
        <w:t xml:space="preserve">Dnes začal v brněnském Bobycentru další z ročníků Olexova memoriálu. Turnaj, který se hraje mezi vánočními svátky švýcarským systémem na sedm kol, je vítanou příležitostí zvednout se na chvíli od domácího přejídání a sledování televize a vytáhnout mezi příznivce královské hry. Počtem padesáti zúčastněných nevybočil letošní ročník z průměru posledních let. Hlavními favority A turnaje jsou Ladislav Urbanec a Alexandr Tikovský, poprvé zde budou získávat zkušenosti mladí svěřenci Lokomotivy Brno Martin Hošek a Lukáš Sikora. V B turnaji obhajuje loňské vítězství nestárnoucí Jaromír Novák, druhý nasazený je pak Stanislav Fuchs. Výsledky prvního kola nepřinesly žádné větší překvapení. Turnaj pokračuje zítra druhým kolem. Více informací lze nalézt na </w:t>
      </w:r>
      <w:hyperlink r:id="rId162" w:tgtFrame="_blank">
        <w:r>
          <w:rPr>
            <w:rStyle w:val="InternetLink"/>
            <w:rFonts w:cs="Arial" w:ascii="Arial" w:hAnsi="Arial"/>
            <w:color w:val="000000"/>
            <w:u w:val="none"/>
          </w:rPr>
          <w:t>webových stránkách pořádající Lokomotivy Brno</w:t>
        </w:r>
      </w:hyperlink>
      <w:r>
        <w:rPr>
          <w:rFonts w:cs="Arial" w:ascii="Arial" w:hAnsi="Arial"/>
        </w:rPr>
        <w:t>.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Olexův memoriál pokračoval druhým kolem </w:t>
      </w:r>
      <w:r>
        <w:rPr>
          <w:rFonts w:cs="Arial" w:ascii="Arial" w:hAnsi="Arial"/>
        </w:rPr>
        <w:t>V druhém kole A turnaje hlavní favorité Urbanec a Tikovský "jen" remizovali (se Spodným resp. s Majerem st.), a tak boj o čelo se začíná vyrovnávat a je velmi napínavý. Hrdinou kola se ovšem stal Jan Uhmann ml. Jeho nepřítomnost u partie vyvolala iniciativu diváka pana Vykydala, který půlhodinu po zahájení kola (v 10.30) Honzu prozvonil a zjistil, že ten - ještě spí!. Honza stihl dorazit do hrací místnosti 57 minut po začátku kola a na šachovnici se začaly dít věci - zajímavé a nepřehledné kombinační obraty, které přitahovaly pozornost diváků. Z kombinačních zápletek vyšel Honza s rovným materiálem a s lepším prostorem, ale také s časem 12 minut proti 50 minutám soupeře. A to nakonec rozhodlo - Honza nejprve ztratil prostor, pak materiál a nakonec i partii. Bohužel jsme také v tomto kole zaznamenali první kontumaci - nedostavil se hráč Hořín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 B turnaji vítězí spolehlivý Jaromír Novák. Nasazená dvojka pan Fuchs utrpěl v dlouhatánské partii s Novotným st. nakonec remízu, když remízovou věžovku nejprve zkazil, ale vzápětí mu soupeř chybu oplatil a umožnil panu Fuchsovi se zachránit opakováním tahů. Je zajímavé, že s visícím praporkem soupeř nereklamoval remízové zakončení partie ani opakování tahů, ale jednoduše soupeři nabídl remízu. Pan Fuchs s lepším časem na hodinách  v duchu fair play nabídku remízy přijal, aby se pak vzápětí zjistilo, že kdyby remízu odmítl a zahrál tah, soupeři by bezprostředně poté praporek spadl.</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Zítra je na pořadu jediné dvojkolo v turnaji, po kterém se turnaj přehoupne do druhé poloviny.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Olexův memoriál – sobota </w:t>
      </w:r>
      <w:r>
        <w:rPr>
          <w:rFonts w:cs="Arial" w:ascii="Arial" w:hAnsi="Arial"/>
        </w:rPr>
        <w:t>V A turnaji souboj „těžkých vah“ mezi Urbancem a Kratochvílem dopadl ve prospěch výše nasazeného a to stačilo k tomu, aby Urbanec zaujal první místo průběžného pořadí. Špička je ovšem velmi vyrovnaná a předpovídat další výsledky by bylo velmi ošidné. Z turnaje musel být vyloučen hráč Hořínek, který nepřišel na čtvrté kolo a byl podruhé zkontumován. Hrdinou kola se stal teprve desetiletý Martin Blahynka, jenž dokázal v dlouhodobé časové tísni (měl na hodinách necelou minutu, po tahu se vždy přidávalo třicet vteřin) odolávat Josefu Spodnému ve složité dámské koncovce s dvěma pěšci méně a který partii nakonec slavně zakončil patem, za což se mu dostalo zaslouženého potlesku okolostojících diváků. V B turnaji mohl nasadit k trháku Miloslav Doškař, který v dnešním dvojkole porazil Zikana a na lopatě měl i obhájce loňského prvenství Nováka. Ale stalo se neuvěřitelné – při panu Novákovi stáli zřejmě všichni svatí, protože ani s věží navíc nedokázal Doškař partii vyhrát. Přesto je však se třemi a půl body na čele tabulky. Druhé místo průběžného pořadí obsadil neméně překvapivě šestnáctý nasazený Adam Dvořák, který porazil Hladkého a Fuchse a zatím neokusil hořkost porážky. Třetí příčka patří Jaromíru Novákovi.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Páté kolo Olexova memoriálu </w:t>
      </w:r>
      <w:r>
        <w:rPr>
          <w:rFonts w:cs="Arial" w:ascii="Arial" w:hAnsi="Arial"/>
        </w:rPr>
        <w:t xml:space="preserve">Je neděle 28. prosince. Asi hodinu po poledni přicházím do téměř liduprázdné šachové kavárny Boby centra, kde pokračuje tradiční vánoční turnaj Lokomotivy Brno – Olexův memoriál. Vítá mne Vladimír Kosina potřesením ruky a otázkou „Co jsi mi přinesl?“. Když odpovídám „Nic“, znovu se zeptá „Nedáš si fernet?“, čímž mne velice překvapí. Samozřejmě přisvědčím a už usedáme u „jeho“ stolku, kde má svůj velký čaj a „vlnky“ k obědu. Napadá mne, že bych mu možná přece jen mohl něco nabídnout. „Nechceš bulletin?“ „Přišels pozdě, já už zaplatil panu Hurtovi 70 Kč, když mi slíbil, že mi to „stáhne z internetu“. To hned zpozorním. Já se s tím bulletinem morduji celé noci, snažím se, aby i formálně vypadal trochu k světu, vyměňuji Fritzovské diagramy za obrázky ve formátu JPEG, aby to na monitoru přečetl každý, občas něco přidám, aby šly tisknout čtyři stránky na jeden list – a dělám to vše zdarma a dobrovolně. A kde jsou teď moje autorská práva? Já to vytvořím a někdo jiný to prodává? Toť jistě poněkud zvláštní zjev. Přecházím do hrací místnosti, a protože se dnes začínalo v deset hodin, hraje se v obou skupinách již jen pár partií. V „áčku“ bojuje mladý Hošek s mladým Uhmannem a na „poslední“ desce (neboť Hořínek přestal docházet, a Michalu Kalodovi byl přiznán bodík s panem „bye“) Martišek trápí pana Pešla z Kuřimi. V „béčku“ jsou však hráči, jak se zdá, mnohem bojovnější! Vidím tam urputného Juru Vachka lámat s Janem Mazancem podle mého názoru zcela rovnou pozici, o šachovnici dál právě zasadil rozhodující úder obětí kvality na g2 pan Vavroušek z Chocně panu Novotnému z Třebíče, v další řadě se trápí Pavel Hála s mladým Šaršonem, který mu postupně odebírá pěšáky a přechází do koncovky střelce a dvou spojených pěšáků proti samotnému jezdci. To je jistě čas na malou „oslavu“. Šaršon starší mne zve k pultíku paní Dany na obvyklou dvojku (becherovka a Plzeň), sám si dává pro velkou řidičskou žízeň jedno nealko. Nezávazně plkáme a popíjíme. Mezitím v kavárně končí utkání, na které jsem ráno zapomněl: pan Lapuník uspořádal zápas mládeže se seniory. Už se hraje jediná partie – pan Lacko senior s někým hodně mladým (nebo je to snad dívenka?) v poměrně, jak se mi zdá, vyrovnané pozici. Přiznám se hned, jako reportér jsem dnes neobstál! Ani jsem se nezeptal, kdo vlastně tento zápas hrál, ani jak dopadl. Ale třeba nám to na webu Lokomotivy prozradí později obětavý organizátor. Jediným pro mne viditelným výsledkem zápasu je to, že dnes si hráči nemusejí k analýzám partií z Olexáče a diváci pro blicky půjčovat od paní Dany šachové soupravy za nově zavedený poplatek 10 Kč, neboť pořadatel naštěstí šachy neuklízí! Výtečně. Tož mám možnost dívat se na volné partie pana Supa, nebo na rozhodně ne mlčky vedené souboje pánů Vykydala s Messerschmidtem.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Ale zpátky do hracího sálu. Karel Martišek pana Pešla, který si kolegovi z klubu postěžoval, že v „tom Brně se mu vůbec nedaří“, právě dotrápil a tak kupa zvědavců obklopila partii Hošek-Uhmann ml. Hošek má věž a tři spojené pěšce na dámském křídle, Uhmann střelce a pěšáky h3,h4 a c6. Náš rudovlasý mladíček prý mohl vyhrát už dávno, zvěstuje mi Pepa Spodný. A vykládá mi nějakou variantu, kterak mnohem dřív mohl bílý držet svými věžemi ve věčné vazbě černého střelce f7 a Vf8 a tak vyhrát postupem pěšáčků zcela prostě. „Za vedení této koncovky by Hošek zasloužil snad červenou kartu, ale já mám nejmíň co mluvit“, oznamuje Spodný. „Viděls, co jsem provedl včera s Blahynkou?“ To samozřejmě vím – vždyť opisuji partie. Spodný měl v dámské koncovce tři pěšce navíc. Každý se divil, včetně rozhodčího Mirka Hurty, proč to Blahynka nevzdává. Tah před koncem hlásil Fritz 5 výhodu bílého 9,67 – toť jako by Spodný měl o dámu více. A stačila malá nepozornost a sál desetiletému chrabrému Blahynkovi tleská – obětoval svoji dámu za vynucený pat! Tož tak. Nakonec v pohodě vítězí i Hošek a pozornost se přesouvá k partiím béčka. Zastavuje mne Mirek Hurta: „Na slovíčko... Až budete psát o turnaji, mohl byste zkritizovat hráče, kteří dají partii za remízu po dvou tazích!?“. Dnes jak vidím z partiářů, se tak v áčku vyznamenala dvojice na prvním stole Urbanec-Tikovský, jejichž „boj“ vypadal takto: 1.e4 g6 2.d4. Remíza. To Kredl s Páralem udělali celých šest tahů, Binder s Němcem patnáct a Valeš se Spodným šestnáct. Nedivím se povzdechu Jirky Majera st., který se na chvíli zase objevil v sále, aby zkontroloval hru svých „kuřimských“: „Mne to nebaví hrát, když o nic nejde. Syn mi říkal – Tati, hrej pro zábavu. Ale to já nemůžu. Musí přece při té hře o něco jít!“ Vida – aspoň jeden bojovník (dnes vyhrál s Turzou v 29 tazích).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Když tak v noci pak prohlížím partiáře, které přepisuji do Chess-Base, napadá mne, že hráči nějak tak postupně přestávají dodržovat pravidla. U snad žádné remízové partie není zaznamenáno graficky, kdo remízu nabídl a přitom je to povinnost k tahu připsat. Ale to samozřejmě není nic proti dalšímu extrému. V protokolu rozhodčího je uveden výsledek partie Gajdoš-Sikora jako 0-1. Když tuto partii zapisuji, zjišťuji, že Gajdoš odevzdal partiář, kde je zaznamenané 1:0, ovšem ani jeden podpis (!), zatímco Lukáš Sikora odevzdal zápis, kde zaznamenal 0:1 a podepsal se jen sám. Jsem z toho zmaten a přemýšlím, jaký byl doopravdy výsledek. Nemám zavolat rozhodčímu? Třeba byl taky zmaten a vylosoval pak šesté kolo špatně. Nemám zabránit ostudě? No – vyřešil jsem to spuštěním internetu a na webových stránkách Lokomotivy byl již výsledek upraven na logičtějších 1:0, což nakonec odpovídalo závěrečnému postavení. Ale hlodá ve mně červíček pochyb, když hráči neplní své drobné povinnosti (podepsat po skončení hry partiáře) – proč na to aspoň nedohlédne pan rozhodčí?! Na druhé straně – buďme objektivní – v pátém kole to byl jediný případ. A tak honem zpátky k napínavým partiím béčka. Jura Vachek si s Mazancem věří, když odchází na chodbu kouřit, oznamuje mi, že je hladce vyhraný. A za chvíli opravdu vítězí s dvojicí volných spojených pěšců v koncovce stejných střelců. Instinkt mi napovídá, že to nebylo tak zcela jasné, a tak tvrdím překvapenému Janu Mazancovi, že to byla remíza ještě pár tahů před koncem. A hle – instinkt mne nezklamal. Nutno ovšem dodat, že v závěru měl Vachek hodinu k dobru a Mazanec už „hrál bez zapisování na doraz“. Takže zbývá partie Hála-Šaršon. Rozhodčí přináší nový partiář (Hála už ten 80tahový popsal, zatímco Šaršon už psát nemusí – má do konce sotva dvě minuty), ale partie náhle končí. Šaršon se dvěma pěšáky navíc neví, jak je proti obratnému jezdci prosadit a – nabízí remízu. Hála se chvíli kroutí, pak podává ruku ke smíru. „A co by se stalo, kdybych remízu odmítl a soupeř překročil čas?“ – vrtá mu hlavou. Na to „znalecky“ odpovídám: „Šaršon buď mohl zavolat před pádem praporku rozhodčího a reklamovat remízu, což by mu asi rozhodčí uznal, nebo by mu to spadlo a rozhodčí by ti připsal bod, neboť by se teoreticky dala postavit pozice, kdy tvůj koník matí. Ale to by s Tebou už nikdo nemluvil...“ Doufám, že to tak nějak bude – aby mi ještě nedej Bože nebyla odebrána čerstvá licence rozhodčího II. třídy. Páté kolo skončilo, Jaromír Novák pomáhá vyhánět hráče blicek ze sálu, paní Dana odchází. Zoufale ji o chvíli později hledá Vladimír Kosina „Já jsem ještě neplatil, vždyť tu před chvílí byla...“ No, je kolem třetí hodiny odpoledne a protože se mnou nikdo do hospody nechce, ani přítel Kuchařík, který má zdravotní problémy a s nímž jedeme jedničkou k nádraží, tak jsem doma už kolem čtvrté a začínám plnit svoji dobře placenou práci (za opsanou partii 3 Kč), neboli za celé dnešní kolo asi dvě piva. Dělal by to někdo jiný? Přikládám pár partiček, o nichž jsem zde referoval:    </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Vachek,J (1812) - Mazanec,J (1728) [D40]</w:t>
      </w:r>
    </w:p>
    <w:p>
      <w:pPr>
        <w:pStyle w:val="Normal"/>
        <w:widowControl w:val="false"/>
        <w:tabs>
          <w:tab w:val="clear" w:pos="1758"/>
          <w:tab w:val="left" w:pos="426" w:leader="none"/>
        </w:tabs>
        <w:jc w:val="both"/>
        <w:rPr>
          <w:rFonts w:ascii="Arial" w:hAnsi="Arial" w:cs="Arial"/>
        </w:rPr>
      </w:pPr>
      <w:r>
        <w:rPr>
          <w:rFonts w:cs="Arial" w:ascii="Arial" w:hAnsi="Arial"/>
        </w:rPr>
        <w:t>Brno /Olexa B/ (5), 28.12.2008</w:t>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1.d4 d5 2.c4 e6 3.a3 Jf6 4.Jc3 c5 5.Jf3 dxc4 6.e3 a6 7.dxc5 Dxd1+ 8.Jxd1 Sxc5 9.Sxc4 b5 10.Se2 0–0 11.0–0 Sb7 12.b4 Sb6 13.Sb2 Jd5 14.Vc1 Jd7 15.Jc3 J7f6 16.Jxd5 Jxd5 17.Je5 Vfd8 18.Sf3 Vac8 19.Vxc8 Vxc8 20.Jd7 Sa7 21.Vc1 Vxc1+ 22.Sxc1 Sc6 23.Je5 Sb7 24.Sb2 f6 25.Jd3 e5 26.g4 g5 27.Kf1 Kf7 28.Se4 h6 29.Ke1 Ke7 30.Kd2 Kd6 31.Jc1 Sc8 32.h3 Jb6 33.Je2 Jc4+ 34.Kc3 Sb6 35.Sc1 Ke7 36.Jg3 Jd6 37.Sd5 f5 38.f3 f4 39.exf4 exf4 40.Je2 Sb7 41.Sxb7 Jxb7 42.Kd3 Kd6 43.Sb2 Jd8 44.Jc3 Jf7 45.Je4+ Kd5 46.Jf6+ Ke6 47.Jg8 a5 48.Sg7 axb4 49.axb4 Sd8 50.Kd4 Sb6+ 51.Kc3 Sd8 52.Jxh6 Jxh6 53.Sxh6 Sf6+ 54.Kb3 Kf7 55.h4 gxh4 56.Sxf4 Ke6 57.Sh2 Kd5 58.f4 Ke4 59.g5 Sg7 60.Kc2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2395" cy="1387475"/>
            <wp:effectExtent l="0" t="0" r="0" b="0"/>
            <wp:docPr id="48" name="Vachek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achek 08" descr=""/>
                    <pic:cNvPicPr>
                      <a:picLocks noChangeAspect="1" noChangeArrowheads="1"/>
                    </pic:cNvPicPr>
                  </pic:nvPicPr>
                  <pic:blipFill>
                    <a:blip r:embed="rId163"/>
                    <a:srcRect l="-13" t="-13" r="-13" b="-13"/>
                    <a:stretch>
                      <a:fillRect/>
                    </a:stretch>
                  </pic:blipFill>
                  <pic:spPr bwMode="auto">
                    <a:xfrm>
                      <a:off x="0" y="0"/>
                      <a:ext cx="1382395" cy="138747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 xml:space="preserve">(Ještě toto postavení hodnotí Fritz 5 jako lepší pro černého!  </w:t>
      </w:r>
      <w:r>
        <w:rPr>
          <w:rFonts w:cs="Arial" w:ascii="Arial" w:hAnsi="Arial"/>
          <w:b/>
          <w:bCs/>
        </w:rPr>
        <w:t xml:space="preserve">60...Kf3? </w:t>
      </w:r>
      <w:r>
        <w:rPr>
          <w:rFonts w:cs="Arial" w:ascii="Arial" w:hAnsi="Arial"/>
        </w:rPr>
        <w:t xml:space="preserve">(Prohrávající chyba, optimismus bílého by jistě zchladilo např. 60...Sf8 61.Kc3 Se7 62.Kb3 Ke3 63.Kc3 h3 a s bílým je zle. Ale černý měl do konce jen pár minut...) </w:t>
      </w:r>
      <w:r>
        <w:rPr>
          <w:rFonts w:cs="Arial" w:ascii="Arial" w:hAnsi="Arial"/>
          <w:b/>
          <w:bCs/>
        </w:rPr>
        <w:t>61.f5 Kg2 62.Sd6 h3 63.f6 Sh8 64.Kd3 h2 65.Sxh2 Kxh2 66.Ke4 Kg3 67.Kf5 1–0</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Hála,P (1596) - Šaršon,O (1450) [C20]</w:t>
      </w:r>
    </w:p>
    <w:p>
      <w:pPr>
        <w:pStyle w:val="Normal"/>
        <w:widowControl w:val="false"/>
        <w:tabs>
          <w:tab w:val="clear" w:pos="1758"/>
          <w:tab w:val="left" w:pos="426" w:leader="none"/>
        </w:tabs>
        <w:jc w:val="both"/>
        <w:rPr>
          <w:rFonts w:ascii="Arial" w:hAnsi="Arial" w:cs="Arial"/>
        </w:rPr>
      </w:pPr>
      <w:r>
        <w:rPr>
          <w:rFonts w:cs="Arial" w:ascii="Arial" w:hAnsi="Arial"/>
        </w:rPr>
        <w:t>Brno /Olexa B/ (5), 28.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c4 e5 2.e4 Jf6 3.d3 Jc6 4.Je2 Sc5 5.h3 d6 6.Jbc3 0–0 7.a3 a6 8.b4 Sd4 9.Sd2 b5 10.cxb5 axb5 11.Jxd4 Jxd4 12.Se3 Sd7 13.g4 h6 14.Sxd4 exd4 15.Je2 c5 16.Sg2 Vb8 17.0–0 De7 18.Ve1 Vfe8 19.f4 g5 20.Dd2 Jh7 21.Vec1 Vec8 22.Sf1 Jf8 23.Jg3 Jg6 24.Jh5 f6 25.Df2 Kf7 26.Sg2 cxb4 27.Vxc8 Vxc8 28.axb4 Vc7 29.f5 Je5 30.Dxd4 Vc8 31.Jg3 Vc2 32.Jf1 Kf8 33.Va8+ Vc8 34.Vxc8+ Sxc8 35.Je3 Dc7 36.Jf1 Sd7 37.Db2 Ke7 38.d4 Jd3 39.Da1 Dc2 40.Da3 Df2+ 41.Kh2 Dxd4 42.Da8 De5+ 43.Jg3 Je1 44.Da2 Dc3 45.De2 Jxg2 46.Kxg2 Dxb4 47.Jf1 Dc4 48.Kf2 Dxe2+ 49.Kxe2 b4 50.Kd2 Sc6 51.Jg3 d5 52.exd5 Sxd5 53.Je2 Sg2 54.Jg1 Kd6 55.Kc2 Kc5 56.Kb3 Kb5 57.Je2 Sxh3 58.Jd4+ Kb6 59.Kxb4 Sxg4 60.Kc4 Kc7 61.Kd3 Kd6 62.Ke4 h5 63.Jb5+ Kc5 64.Jc3 h4 65.Ke3 Kc4 66.Je4 h3 67.Kf2 Kd4 68.Jxf6 Sxf5 69.Kg3 g4 70.Jh5 Ke3 71.Kh2 Kf2 72.Jg3 Sd7 73.Jh1+ Kf3 74.Jg3 Sc6 75.Jf5 Sa8 76.Jh4+ Kf2 77.Jf5 Se4 78.Jg3 Ke3 79.Jf1+ Kf2 80.Jg3 Kf3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79220" cy="1387475"/>
            <wp:effectExtent l="0" t="0" r="0" b="0"/>
            <wp:docPr id="49" name="Hála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ála 08" descr=""/>
                    <pic:cNvPicPr>
                      <a:picLocks noChangeAspect="1" noChangeArrowheads="1"/>
                    </pic:cNvPicPr>
                  </pic:nvPicPr>
                  <pic:blipFill>
                    <a:blip r:embed="rId164"/>
                    <a:srcRect l="-13" t="-13" r="-13" b="-13"/>
                    <a:stretch>
                      <a:fillRect/>
                    </a:stretch>
                  </pic:blipFill>
                  <pic:spPr bwMode="auto">
                    <a:xfrm>
                      <a:off x="0" y="0"/>
                      <a:ext cx="1379220" cy="1387475"/>
                    </a:xfrm>
                    <a:prstGeom prst="rect">
                      <a:avLst/>
                    </a:prstGeom>
                  </pic:spPr>
                </pic:pic>
              </a:graphicData>
            </a:graphic>
          </wp:inline>
        </w:drawing>
      </w:r>
    </w:p>
    <w:p>
      <w:pPr>
        <w:pStyle w:val="Normal"/>
        <w:widowControl w:val="false"/>
        <w:tabs>
          <w:tab w:val="clear" w:pos="1758"/>
          <w:tab w:val="left" w:pos="426" w:leader="none"/>
        </w:tabs>
        <w:spacing w:before="60" w:after="0"/>
        <w:jc w:val="both"/>
        <w:rPr/>
      </w:pPr>
      <w:r>
        <w:rPr>
          <w:rFonts w:cs="Arial" w:ascii="Arial" w:hAnsi="Arial"/>
        </w:rPr>
        <w:t>(a černý, kterému zbývala do konce 1 minuta, nabídl remízu, která byla po jistém váhání přijata. Znalci koncovek – může vůbec černý vyhrát?! Mimochodem, poslední tah černého Hála nezapsal a já, ač jsem partii sledoval do konce, si jej nezapamatoval. Možná Šaršon někam ustoupil při své nabídce střelcem...)</w:t>
      </w:r>
      <w:r>
        <w:rPr>
          <w:rFonts w:cs="Arial" w:ascii="Arial" w:hAnsi="Arial"/>
          <w:b/>
          <w:bCs/>
        </w:rPr>
        <w:t xml:space="preserve"> </w:t>
      </w:r>
      <w:r>
        <w:rPr>
          <w:rFonts w:cs="Arial" w:ascii="Arial" w:hAnsi="Arial"/>
          <w:bCs/>
        </w:rPr>
        <w:t>Remíza (J.Kalendovský)</w:t>
      </w:r>
    </w:p>
    <w:p>
      <w:pPr>
        <w:pStyle w:val="Normal"/>
        <w:widowControl w:val="false"/>
        <w:tabs>
          <w:tab w:val="clear" w:pos="1758"/>
          <w:tab w:val="left" w:pos="426" w:leader="none"/>
        </w:tabs>
        <w:spacing w:before="60" w:after="0"/>
        <w:jc w:val="both"/>
        <w:rPr>
          <w:rFonts w:ascii="Arial" w:hAnsi="Arial" w:cs="Arial"/>
          <w:bCs/>
        </w:rPr>
      </w:pPr>
      <w:r>
        <w:rPr>
          <w:rFonts w:cs="Arial" w:ascii="Arial" w:hAnsi="Arial"/>
          <w:bCs/>
        </w:rPr>
      </w:r>
    </w:p>
    <w:p>
      <w:pPr>
        <w:pStyle w:val="Normal"/>
        <w:widowControl w:val="false"/>
        <w:tabs>
          <w:tab w:val="clear" w:pos="1758"/>
          <w:tab w:val="left" w:pos="426" w:leader="none"/>
        </w:tabs>
        <w:spacing w:before="60" w:after="0"/>
        <w:jc w:val="both"/>
        <w:rPr/>
      </w:pPr>
      <w:r>
        <w:rPr>
          <w:rFonts w:cs="Arial" w:ascii="Arial" w:hAnsi="Arial"/>
          <w:bCs/>
        </w:rPr>
        <w:tab/>
      </w:r>
      <w:r>
        <w:rPr>
          <w:rFonts w:cs="Arial" w:ascii="Arial" w:hAnsi="Arial"/>
          <w:b/>
        </w:rPr>
        <w:t xml:space="preserve">Dobrá otázka </w:t>
      </w:r>
      <w:r>
        <w:rPr>
          <w:rFonts w:cs="Arial" w:ascii="Arial" w:hAnsi="Arial"/>
        </w:rPr>
        <w:t xml:space="preserve">V pondělí 29. prosince bylo na Olexově memoriálu plno. Naivně jsem se domníval, že to byl důsledek mého včerejšího fejetonku, v němž jsem psal o téměř liduprázdných prostorách šachové kavárny v Boby centru. Omyl, pánové! To místní tisk nám připravil megareklamu, jak zjistil pan Závodný. Ve Sportu (nebo v MF Dnes – už nevím přesně) byla anonce na Olexův memoriál doprovázena sdělením, že loňské vítězství obhajuje zde Milan Smištík a připojena byla fotka jakéhosi fousatého mladíka, z něhož se při bližším zkoumání vyklubal – velmistr Štoček. Takže díky brněnským sportovním redaktorům se hrací sál docela zaplnil šachisty známých i méně známých tváří a herci (pardón - účastníci turnaje) se divákům odměnili zcela nezvyklou bojovností. Možná to bylo i tím, že se hrálo předposlední kolo, kde se vždy, jak známo, „láme chleba“, ale zkrátka, když jsem vstoupil po dvou hodinách od začátku hry do sálu, byly s malou výjimkou ještě všechny šachovnice obou skupin plně obsazeny! A bylo na co se dívat. Lidé se kupili zejména kolem první šachovnice „áčka“, kde bílými zdatně vzdoroval desetiletý talent Blahynka vedoucímu hráči turnaje Láďovi Urbancovi. Plno bylo včera i v kuloárech, což se však projevilo jen mírným zvýšením konzumace v bufetu paní Dany. Že by ekonomická krize dolehla i na šachisty? V přísálí pokračoval dopoledne turnaj starých s mladými, a výsledky opět nemohu zveřejnit. Dále se tu hrály obvyklé volné partie, třeba pan Sup bojoval s brněnským šachovým kronikářem Vendelínem Hafrovičem, nebo s Vlastíkem Ličkou a samozřejmě podobných dvojic i analytických kroužků bylo více. </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ab/>
        <w:t xml:space="preserve">A zatím na velké scéně... Jako první dnes prohrál mladý Honzík Uhmann s Martiškem. Karel to připisuje své „psychologické“ přípravě. Uvědomil si prý, že Uhmann má málo bodíků a tak zvolil černými „remízovou“ ruskou obranu v domnění (nakonec správném), že Uhmann začne tvrdě útočit. Kalkul se vyplatil, Uhmann se zaběhl věží na h5 a po nevinném mezitahu Sf4 bylo prakticky po hře. O pár chvil později se vzdal Lukáš Sikora s Turzou, když černý nezvládl obranné úkoly na královském křídle. První remíza byla zaznamenána v duelu Tikovský-Kredl. V závěrečném postavení zbyli na desce jen bělopolní střelci a ač měl Tikáč o pěšáčka více, jejich struktura na dámském křídle (a2,a3,c3) nevěstila žádnou naději do budoucna. A pak se dlouho, dlouho zdánlivě nedělo nic. Všechny ostatní partie začaly končit teprve kolem 50. tahu. Vitula přemohl Gajdoše v koncovce nestejných střelců, Valeš zdolal Dočekala ve věžové koncovce. A pak rychle za sebou vrcholily duely Páral-Majer, kde bílý v neobvykle rozehrané Aljechince dospěl do dámské koncovky, v níž tak dlouho odmítal remízu, až sám dával na polích f8 a f5 věčný šach, Spodný-Kratochvíl, v němž bílý měl v začínající koncovce o pěšce méně, ale zato velmi aktivní dvojici věž + jezdec proti věži a střelci, který plnil jen obranné úkoly, ale nakonec na ně nestačil a bílý slavně zvítězil. Je jistě zajímavé, že i po 6. kole zůstala řada v turnaji neporažených (kromě Spodného ještě Urbanec, Tikovský, Majer). Také Stanislav Staněk, na jehož hlavu byla „vypsána cena“ v podobě podrobné trenérské přípravy na Staňkovu předpokládanou variantu černými (1.d4 d6 2.c4 e5 atd.), kterou vedl pan Závodný, jakoby tušil, co se naň chystá, odpověděl na 1.d4 prostě 1...d5 a tím mladého Hoška snad i zmátl a po dlouhém boji utahal. Další půlhodinu se pak čekalo na konec partií, rozhodnutých již v zahájení. Miloš Němec získal čistého střelce již v 8. tahu (!), ale jeho odpůrce z Velehradu pan Glacner vydržel vzdorovat neobvykle dlouho a vzdal se v tahu 62.! Podobně probíhala partie Kalod-Binder, v níž bílý hrál jasně prohranou pěšcovku s pikem méně zbytečně dalších dvacet tahů, ale třeba věřil, že Jarovi Bindrovi, kterému se v turnaji také moc nedaří (hráli na posledním stole) dojde dech a zapomene základy šachu? Kdo ví? Nakonec zůstala jediná partie, kolem níž se kupili zvědavci a do kuloárů přinášeli různé zvěsti: „Blahynka stojí pořád vyrovnaně“, „Blahynka měl hrát raději f4 místo f3“, „Urbanec pronikne na dámském křídle“, „Teď už je to asi z Blahynkou špatné“ a podobně, leč – desetiletý borec hladce pozici udržel a slavně s vedoucím hráčem remízoval. Posuďte jejich výkon sami:   </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Blahynka,M - Urbanec,L [C67]</w:t>
      </w:r>
    </w:p>
    <w:p>
      <w:pPr>
        <w:pStyle w:val="Normal"/>
        <w:widowControl w:val="false"/>
        <w:tabs>
          <w:tab w:val="clear" w:pos="1758"/>
          <w:tab w:val="left" w:pos="426" w:leader="none"/>
        </w:tabs>
        <w:jc w:val="both"/>
        <w:rPr>
          <w:rFonts w:ascii="Arial" w:hAnsi="Arial" w:cs="Arial"/>
        </w:rPr>
      </w:pPr>
      <w:r>
        <w:rPr>
          <w:rFonts w:cs="Arial" w:ascii="Arial" w:hAnsi="Arial"/>
        </w:rPr>
        <w:t>Brno /Olexa A/ (6), 29.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e4 e5 2.Jf3 Jc6 3.Sb5 Jf6 4.0–0 Jxe4 5.d4 Jd6 6.Sxc6 dxc6 7.Jxe5 Se7 8.Ve1 0–0 9.Jd2 Se6 10.b3 Jf5 11.Jdf3 c5 12.Sb2 cxd4 13.Jxd4 Jxd4 14.Sxd4 c5 15.Sb2 Dxd1 16.Vaxd1 Vfd8 17.Jd3 Sd6 18.Se5 Sxe5 19.Jxe5 Kf8 20.Jd3 b6 21.Jf4 Sf5 22.c4 Sc2 23.Vxd8+ Vxd8 24.Jd5 Ve8 25.Vxe8+ Kxe8 26.f3 Kd7 27.Kf2 Kd6 28.Ke3 Sf5 29.Jc3 a6 30.h4 h6 31.g4 Sd7 32.Kf4 Sc6 33.h5 Sd7 34.Ke3 b5 35.Je4+ Kc6 36.Jd2 Se6 37.Kf4 f6 38.Ke4 Kb6 39.Kf4 Ka5 40.a3 Kb6 41.Ke4 Kc6 42.Kf4 a5 43.cxb5+ Kxb5 44.Ke3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79855" cy="13906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165"/>
                    <a:srcRect l="-13" t="-13" r="-13" b="-13"/>
                    <a:stretch>
                      <a:fillRect/>
                    </a:stretch>
                  </pic:blipFill>
                  <pic:spPr bwMode="auto">
                    <a:xfrm>
                      <a:off x="0" y="0"/>
                      <a:ext cx="1379855" cy="1390650"/>
                    </a:xfrm>
                    <a:prstGeom prst="rect">
                      <a:avLst/>
                    </a:prstGeom>
                  </pic:spPr>
                </pic:pic>
              </a:graphicData>
            </a:graphic>
          </wp:inline>
        </w:drawing>
      </w:r>
    </w:p>
    <w:p>
      <w:pPr>
        <w:pStyle w:val="Normal"/>
        <w:widowControl w:val="false"/>
        <w:tabs>
          <w:tab w:val="clear" w:pos="1758"/>
          <w:tab w:val="left" w:pos="426" w:leader="none"/>
        </w:tabs>
        <w:spacing w:before="60" w:after="0"/>
        <w:jc w:val="both"/>
        <w:rPr/>
      </w:pPr>
      <w:r>
        <w:rPr>
          <w:rFonts w:cs="Arial" w:ascii="Arial" w:hAnsi="Arial"/>
          <w:b/>
          <w:bCs/>
        </w:rPr>
        <w:t xml:space="preserve">44...f5 45.Kf4 fxg4 46.fxg4 Sf7 47.Kf5 a4 48.bxa4+ Kxa4 49.Ke5 Kxa3 50.Kd6 Kb4 51.Ke7 Sd5 52.Kf8 Kc3 53.Jb1+ Kc2 54.Ja3+ Kb2 55.Jb5 Sf3 56.Kxg7 Sxg4 57.Kxh6 c4 58.Kg5 Se2 59.h6 Sd3 60.Kf6 Kb3 61.Kg7 Kb4 62.Jd4 c3 </w:t>
      </w:r>
      <w:r>
        <w:rPr>
          <w:rFonts w:cs="Arial" w:ascii="Arial" w:hAnsi="Arial"/>
        </w:rPr>
        <w:t>(R)</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Před posledním utkáním vznikla zcela kuriózní a nebývalá situace: v čele je Urbanec 4,5 a za ním 8(!) pronásledovatelů se 4 body! Při hodnocení vyhlídek na poslední kolo pak v bufetu docházelo k paradoxním výrokům typu: „Když Staněk Urbance porazí, zhorší si tím Bucholz a turnaj vyhraje Páral (nebo někdo jiný)!“ A tak podobně. I v „béčku“ se dnes bojovalo tvrdě, i když v některých partiích se třeba nevyvedlo zahájení, nebo se soupeři v postavení moc nevyznali. Dnes si předvedeme oba případy. Na prvním stole se hrálo o prvenství v turnaji, přičemž se náš předseda Jura Vachek asi špatně vyspal, neboť již ve čtvrtém tahu se dopustil zcela začátečnické chyby, po níž ztratil prostým dvojitým úderem pěšce a své šance tak zcela pohřbil. Proč se tak stalo, to je nejspíš otázka pro fundovaného psychologa, než pro komentátora, který u „toho“ ani nebyl: </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Novák,J (1888) - Vachek,J (1812) [C41]</w:t>
      </w:r>
    </w:p>
    <w:p>
      <w:pPr>
        <w:pStyle w:val="Normal"/>
        <w:widowControl w:val="false"/>
        <w:tabs>
          <w:tab w:val="clear" w:pos="1758"/>
          <w:tab w:val="left" w:pos="426" w:leader="none"/>
        </w:tabs>
        <w:jc w:val="both"/>
        <w:rPr>
          <w:rFonts w:ascii="Arial" w:hAnsi="Arial" w:cs="Arial"/>
        </w:rPr>
      </w:pPr>
      <w:r>
        <w:rPr>
          <w:rFonts w:cs="Arial" w:ascii="Arial" w:hAnsi="Arial"/>
        </w:rPr>
        <w:t>Brno /Olexa B/ (6), 29.12.2008</w:t>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1.e4 e5 2.Jf3 d6 3.Sc4 h6 4.c3 Sg4??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1125" cy="138811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66"/>
                    <a:srcRect l="-13" t="-13" r="-13" b="-13"/>
                    <a:stretch>
                      <a:fillRect/>
                    </a:stretch>
                  </pic:blipFill>
                  <pic:spPr bwMode="auto">
                    <a:xfrm>
                      <a:off x="0" y="0"/>
                      <a:ext cx="1381125" cy="1388110"/>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5.Db3 Se6 6.Sxe6 fxe6 7.Dxe6+ De7 8.Db3 c6 9.0–0 Jf6 10.d4 Ja6 11.Jbd2 0–0–0 12.dxe5 dxe5 13.Jc4 Jd7 14.Se3 Jac5 15.Da3 Kb8 16.b4 Ja6 17.Vfd1 De6 18.Jcxe5 Sxb4 19.cxb4 Jxe5 20.Sf4 1–0</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ab/>
        <w:t>Druhým typem partie byl boj mezi Douškem a Hálou. Můj milý Fritz při přehrávání hodnotil vzniklé postavení zhruba od konce zahájení jasně ve prospěch bílého, což postupně vyjadřoval všem šachistům srozumitelnými koeficienty 3,90, pak 5,80, 9,70 a podobně i v závěrečném postavení. Nezbývá než ocenit vytrvalost a sebedůvěru Pavla Hály, který se nevzdal a nevzdal a nevzdal, až to soupeř vzdal a souhlasil s remízou opakováním tahů!</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Doušek,M - Hála,P (1596) [A41]</w:t>
      </w:r>
    </w:p>
    <w:p>
      <w:pPr>
        <w:pStyle w:val="Normal"/>
        <w:widowControl w:val="false"/>
        <w:tabs>
          <w:tab w:val="clear" w:pos="1758"/>
          <w:tab w:val="left" w:pos="426" w:leader="none"/>
        </w:tabs>
        <w:jc w:val="both"/>
        <w:rPr>
          <w:rFonts w:ascii="Arial" w:hAnsi="Arial" w:cs="Arial"/>
        </w:rPr>
      </w:pPr>
      <w:r>
        <w:rPr>
          <w:rFonts w:cs="Arial" w:ascii="Arial" w:hAnsi="Arial"/>
        </w:rPr>
        <w:t>Brno /Olexa B/ (6), 29.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d4 d6 2.c4 c6 3.Jc3 e6 4.Jf3 g6 5.e3 Sg7 6.Sd3 Je7 7.0–0 0–0 8.Dc2 Jd7 9.Sd2 a6 10.a4 a5 11.Vac1 d5 12.cxd5 exd5 13.Vfe1 f5 14.Je2 Jf6 15.Jf4 Dd6 16.h3 h6 17.Vb1 Je4 18.Jh2 Kh7 19.Jf1 Jf6 20.Jg3 Je4 21.Sxe4 fxe4 22.b4 g5 23.Jfh5 b6 24.b5 cxb5 25.Vxb5 Sa6 26.Vb2 Sd3 27.Dd1 De6 28.Dg4 Dxg4 29.hxg4 Vf7 30.Vxb6 Vaf8 31.Sxa5 Vxf2 32.Sb4 Vb2 33.Vb7 Vf7 34.Vxe7 Vxe7 35.Sxe7 Va2 36.Vc1 Sc4 37.Vb1 Sxd4 38.exd4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1125" cy="1381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67"/>
                    <a:srcRect l="-13" t="-13" r="-13" b="-13"/>
                    <a:stretch>
                      <a:fillRect/>
                    </a:stretch>
                  </pic:blipFill>
                  <pic:spPr bwMode="auto">
                    <a:xfrm>
                      <a:off x="0" y="0"/>
                      <a:ext cx="1381125" cy="138112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38...Kg8 39.Vb8+ Kf7 40.Jf5 e3 41.Jhg7 Va1+ 42.Kh2 e2 43.Vf8+ Kg6 44.Vf6+ Kh7 45.Va6 Kg8 46.Sb4 Sd3 47.Ve6 Se4 48.Sc3 Vxa4 49.Vg6 Vc4 50.Se1 Vc1 51.Sf2 Kf7 52.Vxg5 Kf6 53.Vh5 e1D 54.Sxe1 Vxe1 55.Vxh6+ Kg5 56.Vh5+ Kxg4 57.Vh4+ Kg5 58.Kg3 Vg1 59.Vg4+ Kf6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1125" cy="13811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68"/>
                    <a:srcRect l="-13" t="-13" r="-13" b="-13"/>
                    <a:stretch>
                      <a:fillRect/>
                    </a:stretch>
                  </pic:blipFill>
                  <pic:spPr bwMode="auto">
                    <a:xfrm>
                      <a:off x="0" y="0"/>
                      <a:ext cx="1381125" cy="138112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60.Kf2 Va1 61.Kg3 Vg1 62.Kf2 </w:t>
      </w:r>
      <w:r>
        <w:rPr>
          <w:rFonts w:cs="Arial" w:ascii="Arial" w:hAnsi="Arial"/>
        </w:rPr>
        <w:t xml:space="preserve"> (Prostě neuvěřitelná partie!!)</w:t>
      </w:r>
      <w:r>
        <w:rPr>
          <w:rFonts w:cs="Arial" w:ascii="Arial" w:hAnsi="Arial"/>
          <w:b/>
          <w:bCs/>
        </w:rPr>
        <w:t xml:space="preserve"> Remíza</w:t>
      </w:r>
    </w:p>
    <w:p>
      <w:pPr>
        <w:pStyle w:val="Normal"/>
        <w:tabs>
          <w:tab w:val="clear" w:pos="1758"/>
          <w:tab w:val="left" w:pos="426" w:leader="none"/>
        </w:tabs>
        <w:spacing w:before="60" w:after="0"/>
        <w:jc w:val="both"/>
        <w:rPr>
          <w:rFonts w:ascii="Arial" w:hAnsi="Arial" w:cs="Arial"/>
        </w:rPr>
      </w:pPr>
      <w:r>
        <w:rPr>
          <w:rFonts w:cs="Arial" w:ascii="Arial" w:hAnsi="Arial"/>
        </w:rPr>
        <w:tab/>
        <w:t>A proč se článeček jmenuje „Dobrá otázka“? Jedním z důvodů je můj včerejší sen. Pořádal jsem v něm jakousi besedu s velmistrem Hortem. Když nás vyzval, abychom se ptali na cokoliv, dlouho se nikdo nehlásil. Tak jsem si dodal odvahy, vstal jsem z postele (!), rozhlédl se po sále a položil jsem tuto otázku: „Pane velmistře, můžete nám říci, jak se člověk vlastně může stát velmistrem?“ Hort si ke mně na postel přisedl, pohladil mně po hlavě a řekl: „To je dobrá otázka“ a začal nám vysvětlovat, jak se to může stát... Další průběh snu byl již poměrně zmatený a přerušovaný mými nočními procházkami na toaletu... Podobnou dobrou otázku však nám se Závodným a Vykydalem položil včera Petr Mlýnek, který znechucen sledováním letů na lyžích (asi vsadil na špatného koně) se rozhodl přece turnaj navštívit a ta zněla: „A proč myslíte, že v Olexáči hraje tak málo lidí a je rok od roku slabší...?“. Zkuste na takovou otázku řádně odpovědět. Závodný řekl: „Peníze“. Já tvrdil: „Přehranost lidí a špatný termín – vánoční svátky“. Někdo jiný prohlásil: „Malá propagace“. Další: „Malé ceny“. Ale jaká je správná odpověď na dobrou otázku, to tedy nevím. I včera jsem byl několika přáteli pohoštěn, ale nebudu je jmenovat, aby na sebe nežárlili. Mladého Kaloda přišla povzbudit slečna Pekárková, která v jednu chvíli přišla k našemu debatnímu kroužku a mile nás pozvala na již 51. ročník „Táborské věže“ v bleskové hře. Tož jsme ji poprosili, ať od nás pozdravuje našeho táborského přítele Luďka Meszároše. Vykydal zase vzpomínal na své šachové začátky a projevil zájem o šestý díl svých pamětí, v nichž bych měl zmapovat jeho šachové působení v Rakousku. Petr Mlýnek by rád pokračoval v psaní historie mateřského šachového klubu Duras Brno, ale jediný prý žijící pamětník padesátých let, pan Jiří Lendl, je obklopen kamarilou ochránců, kteří Mlýnkovi nedovolí se s ním spojit a zaznamenat jeho vzpomínky. Také prý kavárenský šach v Brně zasluhuje zmínky a tak se chystá vyslechnout Dušana Pospíšila. Tož si Petře pořiď magneťák a pracuj! A když debata sklouzla na zážitky ze sázkových kanceláří, tiše jsem se vzdálil... (J.Kalendovský)</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tabs>
          <w:tab w:val="clear" w:pos="1758"/>
          <w:tab w:val="left" w:pos="426" w:leader="none"/>
        </w:tabs>
        <w:spacing w:before="60" w:after="0"/>
        <w:jc w:val="both"/>
        <w:rPr/>
      </w:pPr>
      <w:r>
        <w:rPr>
          <w:rFonts w:cs="Arial" w:ascii="Arial" w:hAnsi="Arial"/>
        </w:rPr>
        <w:tab/>
      </w:r>
      <w:r>
        <w:rPr>
          <w:rFonts w:cs="Arial" w:ascii="Arial" w:hAnsi="Arial"/>
          <w:b/>
          <w:bCs/>
        </w:rPr>
        <w:t>Olexův memoriál vyhrál desetiletý žák</w:t>
      </w:r>
      <w:r>
        <w:rPr>
          <w:rFonts w:cs="Arial" w:ascii="Arial" w:hAnsi="Arial"/>
        </w:rPr>
        <w:t xml:space="preserve"> Neuvěřitelné se stalo skutkem! V B turnaji Olexova memoriálu se vítězem skupiny B stala teprve desetiletá naděje Lokomotivy Brno Adam Dvořák, když v posledním kole porazil loňského vítěze Jaromíra Nováka. Mezi soupeři na první šachovnici v posledním kole byl věkový rozdíl sedmdesáti let... V A turnaji bez problémů zvítězila nasazená jednička Ladislav Urbanec, když na první šachovnici porazil Staňka. Rébus, kdo z mnoha čtyřbodových dobude  další medailová umístění, dopadl nakonec takto: bronz získal Václav Valeš, jenž v rozhodující partii porazil Tikovského, a stříbro si odváží Jiří Majer starší, který v posledním kole porazil Martina Blahynku. Pro Martina jsou však dosažené čtyři body velmi dobrým výsledkem. Současně jde o výsledkově nejlepšího hráče Lokomotivy Brno v A turnaji. (M.Hurta)</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tabs>
          <w:tab w:val="clear" w:pos="1758"/>
          <w:tab w:val="left" w:pos="426" w:leader="none"/>
        </w:tabs>
        <w:spacing w:before="60" w:after="0"/>
        <w:jc w:val="both"/>
        <w:rPr/>
      </w:pPr>
      <w:r>
        <w:rPr>
          <w:rFonts w:cs="Arial" w:ascii="Arial" w:hAnsi="Arial"/>
        </w:rPr>
        <w:tab/>
      </w:r>
      <w:r>
        <w:rPr>
          <w:rFonts w:cs="Arial" w:ascii="Arial" w:hAnsi="Arial"/>
          <w:b/>
        </w:rPr>
        <w:t>Závěr Olexova memoriálu 2008</w:t>
      </w:r>
      <w:r>
        <w:rPr>
          <w:rFonts w:cs="Arial" w:ascii="Arial" w:hAnsi="Arial"/>
        </w:rPr>
        <w:t xml:space="preserve"> Poslední kolo nebývá zpravidla v turnajích příliš bojovné – většinou již bývá vše spočteno a rozhodnuto dopředu a tak mnoho partií končívá rychlým smírem. Letos to bylo v Olexově memoriálu zcela jiné. Protože zájemců o ceny bylo nejméně devět, bojovalo se na všech deskách velmi urputně. Výjimkou byl duel Kredl-Spodný, který skončil již po 10. tahu bílého remízou a oba borci už jen čekali, kam je výsledky ostatních partií zařadí ve výsledkové listině. Vedoucí hráč turnaje Ladislav Urbanec měl spočteno, že remíza mu k udržení prvního místa nestačí (v případě výhry by jej asi předstihl Páral) a tak se se Staňkem ani o takové možnosti nebavili a bílý nakonec hladce vyhrál: </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Urbanec,L - Staněk,S [C41]</w:t>
      </w:r>
    </w:p>
    <w:p>
      <w:pPr>
        <w:pStyle w:val="Normal"/>
        <w:widowControl w:val="false"/>
        <w:tabs>
          <w:tab w:val="clear" w:pos="1758"/>
          <w:tab w:val="left" w:pos="426" w:leader="none"/>
        </w:tabs>
        <w:jc w:val="both"/>
        <w:rPr>
          <w:rFonts w:ascii="Arial" w:hAnsi="Arial" w:cs="Arial"/>
        </w:rPr>
      </w:pPr>
      <w:r>
        <w:rPr>
          <w:rFonts w:cs="Arial" w:ascii="Arial" w:hAnsi="Arial"/>
        </w:rPr>
        <w:t>Brno /Olexa A/ (7), 30.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e4 e5 2.Jf3 d6 3.d4 De7 4.Jbd2 g6 5.dxe5 dxe5 6.b3 Sg7 7.Sd3 Jf6 8.Jc4 Sg4 9.Sa3 c5 10.0–0 Sxf3 11.Dxf3 Jc6 12.c3 0–0 13.Vad1 b5 14.Je3 b4 15.Sb2 bxc3 16.Sxc3 Jd4 17.Dh3 Dd7 18.Dxd7 Jxd7 19.Jc4 Jb6 20.Ja5 Vac8 21.Vfe1 Vfd8 22.Kf1 Vc7 23.Sb2 Sf8 24.Sa6 Vdd7 25.Vd3 Jc2 26.Ved1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2395" cy="1382395"/>
            <wp:effectExtent l="0" t="0" r="0" b="0"/>
            <wp:docPr id="54" name="Urbanec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rbanec 08" descr=""/>
                    <pic:cNvPicPr>
                      <a:picLocks noChangeAspect="1" noChangeArrowheads="1"/>
                    </pic:cNvPicPr>
                  </pic:nvPicPr>
                  <pic:blipFill>
                    <a:blip r:embed="rId169"/>
                    <a:srcRect l="-13" t="-13" r="-13" b="-13"/>
                    <a:stretch>
                      <a:fillRect/>
                    </a:stretch>
                  </pic:blipFill>
                  <pic:spPr bwMode="auto">
                    <a:xfrm>
                      <a:off x="0" y="0"/>
                      <a:ext cx="1382395" cy="138239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 xml:space="preserve">(Zde se pan Staněk domníval po noční analýze této partie v nemocnici „U svaté Anny“, kde trávil poslední den roku, že mohl ještě hru držet po 26...Jb4 s vynucenou výměnou obou párů věží. Ale kdo ví...)  </w:t>
      </w:r>
      <w:r>
        <w:rPr>
          <w:rFonts w:cs="Arial" w:ascii="Arial" w:hAnsi="Arial"/>
          <w:b/>
          <w:bCs/>
        </w:rPr>
        <w:t>26...Vxd3 27.Sxd3 Jd4 28.Sa3 c4 29.Sxf8 cxd3 30.Sd6 Vd7 31.Sxe5 Jb5 32.a4 Ja3 33.Jc6 Jc2 34.Sb2 Vc7 35.Je5 Jb4 36.Jxd3 Vc2 37.Sf6 Vc6 38.Jxb4 Vxf6 39.Jd5 Ve6 40.Jxb6 Vxb6 41.Vd3 Kf8 42.Ke2 Ke7 43.Kd2 Ke6 44.Kc3 Vc6+ 45.Kb2 h5 46.Vd5 f6 47.Va5 Vd6 48.Vd5 Vc6 49.h4 a6 50.f4 f5 51.Ve5+ Kf6 52.exf5 gxf5 53.g3 Kg6 54.b4 Vc4 55.Kb3 Vd4 56.Ve3 Kf6 57.Kc3 Vd1 58.Kc4 Va1 59.a5 Vc1+ 60.Vc3 Ve1 61.Kc5 Ve4 62.b5 1–0</w:t>
      </w:r>
    </w:p>
    <w:p>
      <w:pPr>
        <w:pStyle w:val="Normal"/>
        <w:widowControl w:val="false"/>
        <w:tabs>
          <w:tab w:val="clear" w:pos="1758"/>
          <w:tab w:val="left" w:pos="426" w:leader="none"/>
        </w:tabs>
        <w:spacing w:before="60" w:after="0"/>
        <w:jc w:val="both"/>
        <w:rPr/>
      </w:pPr>
      <w:r>
        <w:rPr>
          <w:rFonts w:cs="Arial" w:ascii="Arial" w:hAnsi="Arial"/>
        </w:rPr>
        <w:tab/>
        <w:t>Od Saši Tikovského, který byl v loňském kvalitativně silnějším Olexáči medailistou, se čekalo, že na místa na výsluní opět zaútočí. Ale po čtyřech nepřesvědčivých remízách s hráči, s nimiž měl dle vlastních slov bojovat urputněji, se mu závěr s borcem z Děčína vůbec nevydařil a odpadl mezi „necenáře“:</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Valeš,V - Tikovský,A [E94]</w:t>
      </w:r>
    </w:p>
    <w:p>
      <w:pPr>
        <w:pStyle w:val="Normal"/>
        <w:widowControl w:val="false"/>
        <w:tabs>
          <w:tab w:val="clear" w:pos="1758"/>
          <w:tab w:val="left" w:pos="426" w:leader="none"/>
        </w:tabs>
        <w:jc w:val="both"/>
        <w:rPr>
          <w:rFonts w:ascii="Arial" w:hAnsi="Arial" w:cs="Arial"/>
        </w:rPr>
      </w:pPr>
      <w:r>
        <w:rPr>
          <w:rFonts w:cs="Arial" w:ascii="Arial" w:hAnsi="Arial"/>
        </w:rPr>
        <w:t>Brno /Olexa A/ (7), 30.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d4 Jf6 2.Jf3 g6 3.c4 Sg7 4.Jc3 0–0 5.e4 d6 6.Se2 e5 7.0–0 Ja6 8.Ve1 De8 9.Sf1 Sg4 10.d5 Jb4 11.Sd3 Jh5 12.Sb1 a5 13.h3 Sd7 14.Je2 f5 15.exf5 gxf5 16.Jed4 h6 17.Jh4 e4 18.Je6 Sxe6 19.dxe6 Jc6 20.g4 fxg4 21.Sxe4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t></w:t>
      </w:r>
      <w:r>
        <w:rPr>
          <w:rFonts w:cs="Arial" w:ascii="Arial" w:hAnsi="Arial"/>
        </w:rPr>
        <w:drawing>
          <wp:inline distT="0" distB="0" distL="0" distR="0">
            <wp:extent cx="1382395" cy="1382395"/>
            <wp:effectExtent l="0" t="0" r="0" b="0"/>
            <wp:docPr id="55" name="Tiko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iko 08" descr=""/>
                    <pic:cNvPicPr>
                      <a:picLocks noChangeAspect="1" noChangeArrowheads="1"/>
                    </pic:cNvPicPr>
                  </pic:nvPicPr>
                  <pic:blipFill>
                    <a:blip r:embed="rId170"/>
                    <a:srcRect l="-13" t="-13" r="-13" b="-13"/>
                    <a:stretch>
                      <a:fillRect/>
                    </a:stretch>
                  </pic:blipFill>
                  <pic:spPr bwMode="auto">
                    <a:xfrm>
                      <a:off x="0" y="0"/>
                      <a:ext cx="1382395" cy="138239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 xml:space="preserve">(Zde bylo možná trochu lepší 21...Jf4, ale z diagramu je zřejmé, že se Sašovi tentokrát zahájení moc nepovedlo a prohra bude zasloužená)  </w:t>
      </w:r>
      <w:r>
        <w:rPr>
          <w:rFonts w:cs="Arial" w:ascii="Arial" w:hAnsi="Arial"/>
          <w:b/>
          <w:bCs/>
        </w:rPr>
        <w:t>21...Je5 22.e7 Vf6 23.hxg4 Jf4 24.Jf5 Je6 25.f3 Jc5 26.Kg2 Jxe4 27.Vxe4 Dg6 28.Kf2 Ve8 29.Sf4 Vxf5 30.gxf5 Dxf5 31.Sxe5 Sxe5 32.Dd2 Vxe7 33.Dxh6 Vg7 34.Vh1 Sxb2 35.Dh8+ Kf7 36.De8+ 1–0</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Majer,J - Blahynka,M [D02]</w:t>
      </w:r>
    </w:p>
    <w:p>
      <w:pPr>
        <w:pStyle w:val="Normal"/>
        <w:widowControl w:val="false"/>
        <w:tabs>
          <w:tab w:val="clear" w:pos="1758"/>
          <w:tab w:val="left" w:pos="426" w:leader="none"/>
        </w:tabs>
        <w:jc w:val="both"/>
        <w:rPr>
          <w:rFonts w:ascii="Arial" w:hAnsi="Arial" w:cs="Arial"/>
        </w:rPr>
      </w:pPr>
      <w:r>
        <w:rPr>
          <w:rFonts w:cs="Arial" w:ascii="Arial" w:hAnsi="Arial"/>
        </w:rPr>
        <w:t>Brno /Olexa A/ (7), 30.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d4 Jf6 2.Jf3 c5 3.c3 e6 4.Sf4 d5 5.e3 Jc6 6.Jbd2 Se7 7.h3 0–0 8.Sd3 Sd7 9.0–0 Vc8 10.Db1 h6 11.Je5 Se8 12.Sh2 c4 13.Sc2 b5 14.f4 g6 15.Jdf3 b4 16.Jg4 Kg7 17.Jxf6 Sxf6 18.g4 Se7 19.f5 exf5 20.gxf5 g5 21.e4 dxe4 22.Sxe4 f6 23.d5 Sc5+ 24.Kh1 Je7 25.cxb4 Sxb4 26.Jd4 Sf7 27.Je6+ Sxe6 28.dxe6 c3 29.bxc3 Sxc3 30.Db7 Sxa1 31.Vxa1 Kg8 32.Db3 Dd4 33.Ve1 Vc3 34.Dd1 Vd8 35.Dh5 </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68425" cy="1371600"/>
            <wp:effectExtent l="0" t="0" r="0" b="0"/>
            <wp:docPr id="56" name="Majer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jer 08" descr=""/>
                    <pic:cNvPicPr>
                      <a:picLocks noChangeAspect="1" noChangeArrowheads="1"/>
                    </pic:cNvPicPr>
                  </pic:nvPicPr>
                  <pic:blipFill>
                    <a:blip r:embed="rId171"/>
                    <a:srcRect l="-13" t="-13" r="-13" b="-13"/>
                    <a:stretch>
                      <a:fillRect/>
                    </a:stretch>
                  </pic:blipFill>
                  <pic:spPr bwMode="auto">
                    <a:xfrm>
                      <a:off x="0" y="0"/>
                      <a:ext cx="1368425" cy="1371600"/>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35...Vf8 </w:t>
      </w:r>
      <w:r>
        <w:rPr>
          <w:rFonts w:cs="Arial" w:ascii="Arial" w:hAnsi="Arial"/>
        </w:rPr>
        <w:t xml:space="preserve">(Zdá se, že Jirka Majer hrál zahájení trochu vabank. Po správném 35...Vc1!–+ by mladý Blahynka patrně slavil zasloužené vítězství. Teď se karta pomalu obrací ve prospěch zkušeného kuřimského borce) </w:t>
      </w:r>
      <w:r>
        <w:rPr>
          <w:rFonts w:cs="Arial" w:ascii="Arial" w:hAnsi="Arial"/>
          <w:b/>
          <w:bCs/>
        </w:rPr>
        <w:t>36.Sg1 Dd2 37.Vb1 Df4 38.Vb4 Jxf5 39.Dg6+ Kh8 40.Dxf5 Dxf5 41.Sxf5 Ve8 42.Sd4 Vc1+ 43.Kg2 Vf8 44.e7 Ve8 45.Sxf6+ Kg8 46.Sg6 Vcc8 47.Va4 Va8 48.Sxe8 Vxe8 49.Vxa7 Kf7 50.Va6 Vc8 51.Kg3 Vc4 52.Va8 1–0</w:t>
      </w:r>
    </w:p>
    <w:p>
      <w:pPr>
        <w:pStyle w:val="Normal"/>
        <w:widowControl w:val="false"/>
        <w:tabs>
          <w:tab w:val="clear" w:pos="1758"/>
          <w:tab w:val="left" w:pos="426" w:leader="none"/>
        </w:tabs>
        <w:spacing w:before="60" w:after="0"/>
        <w:jc w:val="both"/>
        <w:rPr/>
      </w:pPr>
      <w:r>
        <w:rPr>
          <w:rFonts w:cs="Arial" w:ascii="Arial" w:hAnsi="Arial"/>
        </w:rPr>
        <w:tab/>
        <w:t>Předchozí partie na třetím stole byla velmi sledována, diváci věřili, že desetiletý zázračný hoch Blahynka zopakuje svůj včerejší úspěch. Jak jste viděli, měl k tomu velice blízko! Zcela netypicky se chová jeho tatínek – místo aby poskakoval kolem šachovnice, kde hraje jeho syn a fandil všemi dostupnými prostředky, tak sedí v příšeří šachové kavárny a luští v poklidu křížovky! Rozhodně své dítě nijak nestresuje, jak to občas činívají jiní ctižádostiví rodiče. Známe případy, kdy neúspěšný mladý hráč býval nespokojenou maminkou i zfackován. Nebudeme jmenovat – každý si snad vzpomene sám na případy ze svého okolí...</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Páral,S - Turza,P [B11]</w:t>
      </w:r>
    </w:p>
    <w:p>
      <w:pPr>
        <w:pStyle w:val="Normal"/>
        <w:widowControl w:val="false"/>
        <w:tabs>
          <w:tab w:val="clear" w:pos="1758"/>
          <w:tab w:val="left" w:pos="426" w:leader="none"/>
        </w:tabs>
        <w:jc w:val="both"/>
        <w:rPr>
          <w:rFonts w:ascii="Arial" w:hAnsi="Arial" w:cs="Arial"/>
        </w:rPr>
      </w:pPr>
      <w:r>
        <w:rPr>
          <w:rFonts w:cs="Arial" w:ascii="Arial" w:hAnsi="Arial"/>
        </w:rPr>
        <w:t>Brno /Olexa A/ (7), 30.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e4 c6 2.Jf3 d5 3.Jc3 Sg4 4.Se2 e6 5.h3 Sxf3 6.Sxf3 Je7 7.0–0 Jg6 8.exd5 cxd5 9.De2 Se7 10.d4 Jd7 11.Ve1 0–0 12.Jd1 Sg5 13.Je3 Jh4 14.Sg4 f5 15.Sf3 Jxf3+ 16.Dxf3 Sxe3 17.Vxe3 Df6 18.De2 Vae8 19.c3 e5 20.dxe5 Vxe5 21.Db5 Jb6 22.Vxe5 Dxe5 23.Se3 f4 24.Sd4 De6 25.f3 Vf5 26.Kf1 Dc6 27.Dd3 Dc4 28.Vd1 Dxd3+ 29.Vxd3 Jc8 30.Vd2 Kf7 31.Ve2 a6 32.b3 Je7 33.Sxg7 Jc6 34.Sh8 Vg5 35.Kf2 Vf5 36.h4 Je7 37.Sd4 Jg6 38.Sc5 Ve5 39.Sd6 Vxe2+ 40.Kxe2 Ke6 41.Sc7 Kf5 42.g4+ fxg3 43.Sxg3 Je7 44.Kd3 Kg6 45.Ke3 Jf5+ 46.Kf4 d4 47.h5+ Kf6 48.cxd4 Jxd4 49.Sh4+ Ke6 50.Sf2 Je2+ 51.Kg5 Kf7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2395" cy="1382395"/>
            <wp:effectExtent l="0" t="0" r="0" b="0"/>
            <wp:docPr id="57" name="Páral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áral 08" descr=""/>
                    <pic:cNvPicPr>
                      <a:picLocks noChangeAspect="1" noChangeArrowheads="1"/>
                    </pic:cNvPicPr>
                  </pic:nvPicPr>
                  <pic:blipFill>
                    <a:blip r:embed="rId172"/>
                    <a:srcRect l="-13" t="-13" r="-13" b="-13"/>
                    <a:stretch>
                      <a:fillRect/>
                    </a:stretch>
                  </pic:blipFill>
                  <pic:spPr bwMode="auto">
                    <a:xfrm>
                      <a:off x="0" y="0"/>
                      <a:ext cx="1382395" cy="138239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b/>
          <w:bCs/>
        </w:rPr>
        <w:t xml:space="preserve">52.Sc5 </w:t>
      </w:r>
      <w:r>
        <w:rPr>
          <w:rFonts w:cs="Arial" w:ascii="Arial" w:hAnsi="Arial"/>
          <w:bCs/>
        </w:rPr>
        <w:t xml:space="preserve">(Zde to měl ještě Páral stále „ve svých rukou“, kdyby zahrál 52. Se3. Ale turnajová únava udělala své a nakonec byl bílý rád, když zachránil plichtu) </w:t>
      </w:r>
      <w:r>
        <w:rPr>
          <w:rFonts w:cs="Arial" w:ascii="Arial" w:hAnsi="Arial"/>
          <w:b/>
          <w:bCs/>
        </w:rPr>
        <w:t>52...Jc1 53.Kh6 Kg8 54.Kg5 Kf7 55.Kf5 Jxa2 56.Se3 Jb4 57.Ke4 Kf6 58.Sd2 Jc6 59.Kd5 Kf5 60.f4 a5 61.Kd6 Jd4 62.Sxa5 Jxb3 63.Sc3 Kxf4 64.Sg7 Kg5 65.h6 Jd2 66.Kc5 Je4+ 67.Kb6 Jd6 68.Sf8 Jf5 69.Kxb7 Jxh6 70.Se7+ Kf5 71.Kc6 Jg4 72.Kc5 h5 73.Kd4 Kf4 74.Sh4 Jh2 75.Kd3 Kf3 76.Sd8 Kg4 77.Ke2 Jf3 78.Kf2 Jg5 79.Sxg5 Kxg5 80.Kg2 Kg4 ˝–˝</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ab/>
        <w:t>Bojovalo se samozřejmě i v ostatních partiích, ale s jejich průběhem se můžete podrobně seznámit na webu Lokomotivy Brno – buď si je přehrát ve formátu pgn, nebo přečíst v turnajovém bulletinu. Centrálním soubojem skupiny B byl duel mezi nejstarším a nejmladším účastníkem. Tentokrát přálo bojové štěstí nastupujícímu mládí, i když nelze zapřít, že pan plukovník Novák (asi nechtěně) svému soupeři vydatně pomohl:</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Dvořák,A - Novák,J [B30]</w:t>
      </w:r>
    </w:p>
    <w:p>
      <w:pPr>
        <w:pStyle w:val="Normal"/>
        <w:widowControl w:val="false"/>
        <w:tabs>
          <w:tab w:val="clear" w:pos="1758"/>
          <w:tab w:val="left" w:pos="426" w:leader="none"/>
        </w:tabs>
        <w:jc w:val="both"/>
        <w:rPr>
          <w:rFonts w:ascii="Arial" w:hAnsi="Arial" w:cs="Arial"/>
        </w:rPr>
      </w:pPr>
      <w:r>
        <w:rPr>
          <w:rFonts w:cs="Arial" w:ascii="Arial" w:hAnsi="Arial"/>
        </w:rPr>
        <w:t>Brno /Olexa B/ (7), 30.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e4 c5 2.Jf3 Jc6 3.Sb5 a6 4.Sxc6 bxc6 5.c4 e6 6.d4 cxd4 7.Jxd4 Sc5 8.Jb3 Sa7 9.c5 Dh4 10.J1d2 Jf6 11.0–0 0–0 12.De2 a5 13.e5 Jd5 14.Je4 </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82395" cy="1387475"/>
            <wp:effectExtent l="0" t="0" r="0" b="0"/>
            <wp:docPr id="58" name="Dvořák 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vořák 08" descr=""/>
                    <pic:cNvPicPr>
                      <a:picLocks noChangeAspect="1" noChangeArrowheads="1"/>
                    </pic:cNvPicPr>
                  </pic:nvPicPr>
                  <pic:blipFill>
                    <a:blip r:embed="rId173"/>
                    <a:srcRect l="-13" t="-13" r="-13" b="-13"/>
                    <a:stretch>
                      <a:fillRect/>
                    </a:stretch>
                  </pic:blipFill>
                  <pic:spPr bwMode="auto">
                    <a:xfrm>
                      <a:off x="0" y="0"/>
                      <a:ext cx="1382395" cy="138747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 xml:space="preserve">(Zde se senior turnaje a loňský vítěz dopustil hrubé chyby, po níž již nebylo záchrany. Konec sehrál desetiletý vítěz turnaje B spolehlivě)  </w:t>
      </w:r>
      <w:r>
        <w:rPr>
          <w:rFonts w:cs="Arial" w:ascii="Arial" w:hAnsi="Arial"/>
          <w:b/>
          <w:bCs/>
        </w:rPr>
        <w:t>14...Sb8? 15.Sg5 Jf4 16.Df3 Dh5 17.Sxf4 Dg6 18.Jbd2 Sa6 19.Vfe1 Sa7 20.Dg3 Vab8 21.b3 Vb4 22.Dxg6 fxg6 23.Se3 Sd3 24.Jd6 g5 25.Vac1 h6 26.J2c4 a4 27.Vc3 Sg6 28.bxa4 Vxa4 29.Va3 Vxa3 30.Jxa3 Vb8 31.Jac4 Kf8 32.Jb6 Vd8 33.Jb7 Sxb6 34.cxb6 Vb8 35.Jd6 Sd3 36.b7 Sa6 37.Sa7 Vxb7 38.Jxb7 Sxb7 39.a4 Ke7 40.Sc5+ 1–0</w:t>
      </w:r>
    </w:p>
    <w:p>
      <w:pPr>
        <w:pStyle w:val="Normal"/>
        <w:widowControl w:val="false"/>
        <w:tabs>
          <w:tab w:val="clear" w:pos="1758"/>
          <w:tab w:val="left" w:pos="426" w:leader="none"/>
        </w:tabs>
        <w:spacing w:before="60" w:after="0"/>
        <w:jc w:val="both"/>
        <w:rPr>
          <w:rFonts w:ascii="Arial" w:hAnsi="Arial" w:cs="Arial"/>
        </w:rPr>
      </w:pPr>
      <w:r>
        <w:rPr>
          <w:rFonts w:cs="Arial" w:ascii="Arial" w:hAnsi="Arial"/>
        </w:rPr>
      </w:r>
    </w:p>
    <w:p>
      <w:pPr>
        <w:pStyle w:val="Normal"/>
        <w:widowControl w:val="false"/>
        <w:tabs>
          <w:tab w:val="clear" w:pos="1758"/>
          <w:tab w:val="left" w:pos="426" w:leader="none"/>
        </w:tabs>
        <w:spacing w:before="60" w:after="0"/>
        <w:jc w:val="both"/>
        <w:rPr>
          <w:rFonts w:ascii="Arial" w:hAnsi="Arial" w:cs="Arial"/>
          <w:bCs/>
        </w:rPr>
      </w:pPr>
      <w:r>
        <w:rPr>
          <w:rFonts w:cs="Arial" w:ascii="Arial" w:hAnsi="Arial"/>
          <w:bCs/>
        </w:rPr>
        <w:tab/>
        <w:t>Rozdílení cen a společné focení vítězů skupin uzavřelo Olexův memoriál 2008. Myslím, že se náš tradiční turnaj opět „vyvedl“ a nezbývá mi jako diváku a opisovači partií poděkovat hráčům i organizátorům za klidný a bezproblémový průběh. Škoda, že předsilvestrovské oslavy na zakončení turnaje se prakticky nekonaly a tak ani nemohu citovat úvahy, jichž se obvykle hráči, kteří v turnaji nedopadli podle svých představ, u piva  dopouštějí. Jednu malou stížnost si však dovolím prezentovat v závěru článku.  Silvestrovský Radilův memoriál v bleskové hře byl pěknou tečkou za Olexovým memoriálem. O jeho průběhu a výsledcích již napsal na tomto webu jeho zasloužilý a obětavý rozhodčí Mirek Hurta. Za sebe mohu dodat, že se většině svých soupeřů omlouvám za svůj ospalý výkon. Do půl druhé v noci na Silvestra jsem opisoval dlouhé partie z obou skupin Olexáče, pak jsem se probudil o půl páté a zase něco do počítače ťukal, takže k turnaji jsem nastupoval řádně zdrchaný. A kupodivu mi příliš nepomohly ani milé nabídky a ochutnávky „jabčáku“ od p. Kosiny, „desítky“ od pana Ličky, či „ořechovky“ od pana plukovníka Nováka, který mi oplatil minulou porážku i s úroky. Sehrál jsem jedinou legrační partii, jejíž matový závěr jsem si chtěl nechat vyfotit:</w:t>
      </w:r>
    </w:p>
    <w:p>
      <w:pPr>
        <w:pStyle w:val="Normal"/>
        <w:widowControl w:val="false"/>
        <w:tabs>
          <w:tab w:val="clear" w:pos="1758"/>
          <w:tab w:val="left" w:pos="426" w:leader="none"/>
        </w:tabs>
        <w:spacing w:before="60" w:after="0"/>
        <w:jc w:val="both"/>
        <w:rPr>
          <w:rFonts w:ascii="Arial" w:hAnsi="Arial" w:cs="Arial"/>
          <w:bCs/>
        </w:rPr>
      </w:pPr>
      <w:r>
        <w:rPr>
          <w:rFonts w:cs="Arial" w:ascii="Arial" w:hAnsi="Arial"/>
          <w:bCs/>
        </w:rPr>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Kalendovský,J (2046) - Zámečník,O (1250) [C34]</w:t>
      </w:r>
    </w:p>
    <w:p>
      <w:pPr>
        <w:pStyle w:val="Normal"/>
        <w:widowControl w:val="false"/>
        <w:tabs>
          <w:tab w:val="clear" w:pos="1758"/>
          <w:tab w:val="left" w:pos="426" w:leader="none"/>
        </w:tabs>
        <w:jc w:val="both"/>
        <w:rPr>
          <w:rFonts w:ascii="Arial" w:hAnsi="Arial" w:cs="Arial"/>
        </w:rPr>
      </w:pPr>
      <w:r>
        <w:rPr>
          <w:rFonts w:cs="Arial" w:ascii="Arial" w:hAnsi="Arial"/>
        </w:rPr>
        <w:t>Brno /Radil mem./ (12), 31.12.2008</w:t>
      </w:r>
    </w:p>
    <w:p>
      <w:pPr>
        <w:pStyle w:val="Normal"/>
        <w:widowControl w:val="false"/>
        <w:tabs>
          <w:tab w:val="clear" w:pos="1758"/>
          <w:tab w:val="left" w:pos="426" w:leader="none"/>
        </w:tabs>
        <w:spacing w:before="60" w:after="0"/>
        <w:jc w:val="both"/>
        <w:rPr>
          <w:rFonts w:ascii="Arial" w:hAnsi="Arial" w:cs="Arial"/>
          <w:b/>
          <w:b/>
          <w:bCs/>
        </w:rPr>
      </w:pPr>
      <w:r>
        <w:rPr>
          <w:rFonts w:cs="Arial" w:ascii="Arial" w:hAnsi="Arial"/>
          <w:b/>
          <w:bCs/>
        </w:rPr>
        <w:t xml:space="preserve">1.e4 e5 2.f4 exf4 3.Jf3 Jc6 4.d4 Jf6 5.Jc3 Sb4 6.Sd3 d6 7.0–0 Sg4 8.h3 Sh5 9.Sxf4 Sxc3 10.bxc3 0–0 11.De2 Ve8 12.Vae1 d5 13.e5 Je4 14.Sxe4 dxe4 15.Dxe4 Sg6 16.De2 f6 17.Jh4 fxe5 18.Jxg6 exf4 19.Dc4+ </w:t>
      </w:r>
    </w:p>
    <w:p>
      <w:pPr>
        <w:pStyle w:val="Normal"/>
        <w:widowControl w:val="false"/>
        <w:tabs>
          <w:tab w:val="clear" w:pos="1758"/>
          <w:tab w:val="left" w:pos="426" w:leader="none"/>
        </w:tabs>
        <w:spacing w:before="60" w:after="0"/>
        <w:jc w:val="center"/>
        <w:rPr>
          <w:rFonts w:ascii="Arial" w:hAnsi="Arial" w:cs="Arial"/>
        </w:rPr>
      </w:pPr>
      <w:r>
        <w:rPr>
          <w:rFonts w:cs="Arial" w:ascii="Arial" w:hAnsi="Arial"/>
        </w:rPr>
        <w:drawing>
          <wp:inline distT="0" distB="0" distL="0" distR="0">
            <wp:extent cx="1371600" cy="13811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74"/>
                    <a:srcRect l="-13" t="-13" r="-13" b="-13"/>
                    <a:stretch>
                      <a:fillRect/>
                    </a:stretch>
                  </pic:blipFill>
                  <pic:spPr bwMode="auto">
                    <a:xfrm>
                      <a:off x="0" y="0"/>
                      <a:ext cx="1371600" cy="1381125"/>
                    </a:xfrm>
                    <a:prstGeom prst="rect">
                      <a:avLst/>
                    </a:prstGeom>
                  </pic:spPr>
                </pic:pic>
              </a:graphicData>
            </a:graphic>
          </wp:inline>
        </w:drawing>
      </w:r>
    </w:p>
    <w:p>
      <w:pPr>
        <w:pStyle w:val="Normal"/>
        <w:widowControl w:val="false"/>
        <w:tabs>
          <w:tab w:val="clear" w:pos="1758"/>
          <w:tab w:val="left" w:pos="426" w:leader="none"/>
        </w:tabs>
        <w:spacing w:before="60" w:after="0"/>
        <w:jc w:val="both"/>
        <w:rPr>
          <w:rFonts w:ascii="Arial" w:hAnsi="Arial" w:cs="Arial"/>
        </w:rPr>
      </w:pPr>
      <w:r>
        <w:rPr>
          <w:rFonts w:cs="Arial" w:ascii="Arial" w:hAnsi="Arial"/>
        </w:rPr>
        <w:t>(Pro soupeře jistě nečekaný mat)</w:t>
      </w:r>
      <w:r>
        <w:rPr>
          <w:rFonts w:cs="Arial" w:ascii="Arial" w:hAnsi="Arial"/>
          <w:b/>
          <w:bCs/>
        </w:rPr>
        <w:t xml:space="preserve"> 1–0</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A po přestávce po 12. kole jsem už zbývající tři partie bez odporu prohrál. A přitom stačilo – no, snad to výjde příště. Vítězem seniorů se (tak) stal František Vykydal jen o fous před Milanem Donnertem. Moc se tomu nikdo nedivil – oba patří k brněnským šachovým legendám. Žákovskou cenu sebral všem svým konkurentům Jiří Musil (zdolal spolehlivě i mne). (J.Kalendovský)</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3544" w:leader="none"/>
        </w:tabs>
        <w:spacing w:before="60" w:after="0"/>
        <w:jc w:val="both"/>
        <w:rPr/>
      </w:pPr>
      <w:r>
        <w:rPr>
          <w:rFonts w:cs="Arial" w:ascii="Arial" w:hAnsi="Arial"/>
        </w:rPr>
        <w:tab/>
      </w:r>
      <w:r>
        <w:rPr>
          <w:rFonts w:cs="Arial" w:ascii="Arial" w:hAnsi="Arial"/>
          <w:b/>
          <w:bCs/>
        </w:rPr>
        <w:t xml:space="preserve">Vítězem Radilova memoriálu Vyskočil </w:t>
      </w:r>
      <w:r>
        <w:rPr>
          <w:rFonts w:cs="Arial" w:ascii="Arial" w:hAnsi="Arial"/>
        </w:rPr>
        <w:t>Tradičně závěrem roku pořádá Lokomotiva Brno bleskový turnaj Memoriál Karla Radila. Toho letošního ročníku se zúčastnilo padesát hráčů z Brna a nejbližšího okolí. Již od počátku se vedení v turnaji ujal Neklan Vyskočil (Duras Brno)a neustále si od ostatních pronásledovatelů udržoval bodový až půldruhabodový náskok. V desátém kole sice utrpěl jedinou prohru - od Milana Kratochvíla, ale ani toto klopýtnutí nemohlo na jeho celkovém vítězství nic změnit. Na dalších místech skončili Miroslav Jurka (Duras Brno) a David Holemář (Bydo Zakřany). Turnaje se zúčastnili hráči staří (nejlepším seniorem se stal František Vykydal) i mladí (a někteří žáci dokázali být dost nebezpeční - nejlepší zástupce žákovské kategorie Jiří Musil skončil s osmi a půl body na celkovém třináctém místě), všech výkonnostních tříd. Jen zástupkyně něžného pohlaví chyběla… (M. Hurta)</w:t>
      </w:r>
    </w:p>
    <w:p>
      <w:pPr>
        <w:pStyle w:val="Normal"/>
        <w:shd w:fill="FFFFFF" w:val="clear"/>
        <w:tabs>
          <w:tab w:val="clear" w:pos="1758"/>
          <w:tab w:val="left" w:pos="426" w:leader="none"/>
          <w:tab w:val="left" w:pos="3544" w:leader="none"/>
        </w:tabs>
        <w:spacing w:before="60" w:after="0"/>
        <w:jc w:val="both"/>
        <w:rPr>
          <w:rFonts w:ascii="Arial" w:hAnsi="Arial" w:cs="Arial"/>
          <w:b/>
          <w:b/>
          <w:spacing w:val="-18"/>
          <w:kern w:val="2"/>
        </w:rPr>
      </w:pPr>
      <w:r>
        <w:rPr>
          <w:rFonts w:cs="Arial" w:ascii="Arial" w:hAnsi="Arial"/>
          <w:b/>
          <w:spacing w:val="-18"/>
          <w:kern w:val="2"/>
        </w:rPr>
      </w:r>
    </w:p>
    <w:p>
      <w:pPr>
        <w:pStyle w:val="Normal"/>
        <w:shd w:fill="FFFFFF" w:val="clear"/>
        <w:tabs>
          <w:tab w:val="clear" w:pos="1758"/>
          <w:tab w:val="left" w:pos="426" w:leader="none"/>
          <w:tab w:val="left" w:pos="3544" w:leader="none"/>
        </w:tabs>
        <w:spacing w:before="60" w:after="0"/>
        <w:jc w:val="both"/>
        <w:rPr/>
      </w:pPr>
      <w:r>
        <w:rPr>
          <w:rFonts w:cs="Arial" w:ascii="Arial" w:hAnsi="Arial"/>
          <w:b/>
          <w:spacing w:val="-18"/>
          <w:kern w:val="2"/>
        </w:rPr>
        <w:tab/>
        <w:t>Ohlédnutí za rokem 2008</w:t>
      </w:r>
      <w:r>
        <w:rPr>
          <w:rFonts w:cs="Arial" w:ascii="Arial" w:hAnsi="Arial"/>
          <w:spacing w:val="-18"/>
          <w:kern w:val="2"/>
        </w:rPr>
        <w:t xml:space="preserve"> </w:t>
      </w:r>
      <w:r>
        <w:rPr>
          <w:rFonts w:cs="Arial" w:ascii="Arial" w:hAnsi="Arial"/>
        </w:rPr>
        <w:t>Právě skončený rok 2008 byl z pohledu ŠK Lokomotiva Brno docela úspěšný. Žádné z družstev A až G nesestoupilo, i když A-čko se zachraňovalo v 1. lize až zaslouženým vítězstvím v posledním kole proti teoreticky ještě postupujícímu Mittalu Ostrava. Tato výhra nakonec posunula naše družstvo ze sestupových pozic na 8. místo v konečné tabulce. Ve 2. lize se naše B družstvo umístilo na 4. místě a C družstvo na 6., což bylo velmi dobrým výsledkem. V KP1 skončilo D-čko také na velmi pěkném 4. místě. Družstva hrající KP2 se také až na družstvo F umístila v popředí tabulek – E na 6. místě, G na 4. místě a jen LOKO F na 10. místě málem spadla, když si funkcionáři Točev a Vachek neuměli dopočítat písmenka na svých sestavách, načež byli trestáni hráči nezaviněnými kontumacemi a dokonce pokutou. To však byla výjimka, která by se neměla v budoucnu opakovat. Sám se za své chyby omlouvám. Ostatní družstva hrála více – méně na úrovni předpokládané před zahájením soutěží, snad jen od J družstva se očekávalo, že svede tvrdší boj o svoji záchranu. Nakonec ani toto družstvo nesestoupilo a navíc postoupilo vítězné družstvo z městské soutěže.</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 xml:space="preserve">V soutěžích jednotlivců se ve státní reprezentaci vedle Petry Blažkové objevil také 10tiletý Martin Blahynka, který sice neobhájil loňský mistrovský titul, ale byl v přeboru republiky druhý. Na turnaji v Rychnově nad Kněžnou obhájil dr. Píše loňský titul přeborníka republiky seniorů. Petra Blažková si vybojovala postup do finále přeboru republiky žen 2009. </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Loni jsme také uspěli v bleskové hře, když po mnoha letech se opět stal hráč Lokomotivy – B. Vymazal mistrem Brna a také naše družstvo A vyhrálo přebor Brna. Milan Kratochvíl skončil na přeboru republiky dorostenců na třetím místě a Petra Blažková byla mezi ženami osmá.</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Pořádali jsme naše pravidelné turnaje v rapid šachu. Bylo jich 10 a zúčastnilo se jich 425 dětí každé druhé úterý a 598 šachistů každou třetí sobotu. Proběhl i Základní turnaj,který získává stále větší oblibu (patrně proto, že sice nejsou žádné ceny, ale také není žádný vklad). Uspořádali jsme i pravidelné turnaje : 33. ročním Veletržního šachového festivalu, 33. ročník Memoriálu Ing. Viléma Olexy, 5. ročník Petria poháru a 3. ročník Memoriálu O. Šípka, kterých se zúčastnilo celkem 180 hráčů. Navíc proběhl bleskový turnaj Memoriál Karla Radila, který si zahrálo 50 hráčů.</w:t>
      </w:r>
    </w:p>
    <w:p>
      <w:pPr>
        <w:pStyle w:val="Normal"/>
        <w:shd w:fill="FFFFFF" w:val="clear"/>
        <w:tabs>
          <w:tab w:val="clear" w:pos="1758"/>
          <w:tab w:val="left" w:pos="426" w:leader="none"/>
          <w:tab w:val="left" w:pos="3544" w:leader="none"/>
        </w:tabs>
        <w:spacing w:before="60" w:after="0"/>
        <w:jc w:val="both"/>
        <w:rPr/>
      </w:pPr>
      <w:r>
        <w:rPr>
          <w:rFonts w:cs="Arial" w:ascii="Arial" w:hAnsi="Arial"/>
        </w:rPr>
        <w:tab/>
        <w:t xml:space="preserve">Náš klub se účastní soutěží bezkonkurenčním počtem 17 družstev, což umožňuje si pravidelně zahrát soutěžní utkání 124 hráčům. Všem, kteří tuto možnost využívají, děkuji a rád bych podobné hodnocení uvedl i na konci roku, který právě zahajujeme a do kterého Vám všem přeji </w:t>
      </w:r>
      <w:r>
        <w:rPr>
          <w:rFonts w:cs="Arial" w:ascii="Arial" w:hAnsi="Arial"/>
          <w:bCs/>
        </w:rPr>
        <w:t xml:space="preserve">pevné zdraví, štěstí a úspěchy nejen v práci a rodině, ale i nad šachovnicí. (J.Vachek) </w:t>
      </w:r>
    </w:p>
    <w:p>
      <w:pPr>
        <w:pStyle w:val="Normal"/>
        <w:shd w:fill="FFFFFF" w:val="clear"/>
        <w:tabs>
          <w:tab w:val="clear" w:pos="1758"/>
          <w:tab w:val="left" w:pos="426" w:leader="none"/>
          <w:tab w:val="left" w:pos="3544" w:leader="none"/>
        </w:tabs>
        <w:spacing w:before="60" w:after="0"/>
        <w:jc w:val="both"/>
        <w:rPr>
          <w:rFonts w:ascii="Arial" w:hAnsi="Arial" w:cs="Arial"/>
          <w:bCs/>
        </w:rPr>
      </w:pPr>
      <w:r>
        <w:rPr>
          <w:rFonts w:cs="Arial" w:ascii="Arial" w:hAnsi="Arial"/>
          <w:bCs/>
        </w:rPr>
      </w:r>
    </w:p>
    <w:p>
      <w:pPr>
        <w:pStyle w:val="Normal"/>
        <w:shd w:fill="FFFFFF" w:val="clear"/>
        <w:tabs>
          <w:tab w:val="clear" w:pos="1758"/>
          <w:tab w:val="left" w:pos="426" w:leader="none"/>
          <w:tab w:val="left" w:pos="3544" w:leader="none"/>
        </w:tabs>
        <w:spacing w:before="60" w:after="0"/>
        <w:jc w:val="both"/>
        <w:rPr/>
      </w:pPr>
      <w:r>
        <w:rPr>
          <w:rFonts w:cs="Arial" w:ascii="Arial" w:hAnsi="Arial"/>
          <w:bCs/>
        </w:rPr>
        <w:tab/>
      </w:r>
      <w:r>
        <w:rPr>
          <w:rFonts w:cs="Arial" w:ascii="Arial" w:hAnsi="Arial"/>
          <w:b/>
          <w:bCs/>
        </w:rPr>
        <w:t xml:space="preserve">Ivančický brousek v režii Zakřan </w:t>
      </w:r>
      <w:r>
        <w:rPr>
          <w:rFonts w:cs="Arial" w:ascii="Arial" w:hAnsi="Arial"/>
        </w:rPr>
        <w:t xml:space="preserve">Tohle Ivančický brousek (letos již 13. ročník) ještě nepamatuje. Namísto tradičních 20-30 účastníků přišlo téměř 50 hráčů. Vzhledem ke kapacitě hracího sálu bylo třeba odmítnout některé pozdní příchozí, rozhodčím byl namísto velkého dvojstolu přidělen rezervní stoleček. A sešla se zajímavá společnost: od mistrů FIDE až po neregistrované hráče. </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Jako hrací systéme byl zvolen švýcar na 20 kol, což slibovalo řádné prověření hráčského umu všech zúčastněných. Postupem času se vydělila malá skupinka favoritů, ovšem zbytek hracího pole byl nebývale vyrovnaný, všichni se bili Elo-neElo... Situace kolem 15. kola, kdy se asi 30 hráčů vešlo do rozmezí jediného bodu, dala řádně zabrat i vyhlášenému Swissmanageru.</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Díky silné účasti hráčů OŠS Brno-venkov se tentokrát celkové pořadí na prvních třech místech krylo s okresními přeborníky. Zvítězil David Holemář (17,5) těsně před druhým Janem Uhmannem (17; oba Bydo Zakřany). Na třetím místě se opět s minimálním odstupem umístil Jiří Majer ml. (16,5; KME-MDDM Kuřim). Obě prémie vypsané pro nejlepšího hráče OŠS Brno-venkov s Elem do 1600 a s Elem do 1800 překvapivě získal Miloš Šic (Bydo Zakřany, konečné 16. místo). Brousek pro hráče uzavírajícího výsledkovou listinu letos obdržel Kamil Beránek, který by podle svého vyjádření potřeboval pro realizaci svých lepších pozic alespoň 7 minut... Po skončení turnaje se značné množství účastníků odebralo do blízkého restaurantu, kde se podle očitých svědků hrálo ještě dlouho do noci (vítězstvím v turnájcích se mohou pochlubit David Holemář, Jiří Sysel, Radek Šustr a další). (P.Doležal)</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 w:val="left" w:pos="3544" w:leader="none"/>
        </w:tabs>
        <w:spacing w:before="60" w:after="0"/>
        <w:jc w:val="both"/>
        <w:rPr/>
      </w:pPr>
      <w:r>
        <w:rPr>
          <w:rFonts w:cs="Arial" w:ascii="Arial" w:hAnsi="Arial"/>
        </w:rPr>
        <w:tab/>
      </w:r>
      <w:r>
        <w:rPr>
          <w:rFonts w:cs="Arial" w:ascii="Arial" w:hAnsi="Arial"/>
          <w:b/>
        </w:rPr>
        <w:t xml:space="preserve">Bleskový turnaj u Pásků – leden 2009 </w:t>
      </w:r>
      <w:r>
        <w:rPr>
          <w:rFonts w:cs="Arial" w:ascii="Arial" w:hAnsi="Arial"/>
        </w:rPr>
        <w:t>Pan Sup nastoupil od sedmého kola, předchozích šest partií bylo zkontumováno, Slavík přišel trochu později, prohrál první dvě kola se Sehljanikem a Veselým rovněž kontumací. Pan Dalibor Krejčí donesl opravené hodiny (viz prosincový turnaj), panu Žitnému se nechtě podařilo rozbít sklo u hodin p. Holemáře. Náš 120. turnaj proběhl jako obvykle bez protestů, v klidu a v přátelské atmosféře, zaznamenali jsme dva nováčky: Miroslava Michálka a Leszka Ciešlaka z Třebíče! Chválíme účastníky, že s sebou již v mnoha případech nosí vlastní hodiny. Jen tak dál – hoši! Místo svého obvyklého komentáře předám dnes slovo kolegovi Pavlu Hubenému z Boskovic, který mi k prosincovému turnaji „U Pásků“ donesl disketu s několika svými drobnými fejetonky. Tak si počtěte:</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 xml:space="preserve">Příchody na turnaje Čas je faktorem mající funkci nejen u partie, ale i ve chvíli, kdy se blíží zahájení zápasu, nebo konec prezentace na turnaji… Při turnajové prezentaci paradoxně pořádkumilovní a včas přijíždivší hráči trpí tím, že některým kolegům časoměrný přístroj nic neříká a musí se na ně čekat. Tito chroničtí opozdilci, nazval bych Rollandovi pohodáři říkají: času dost – a mají pravdu – co je pár minut oproti věčnosti? Ale…        </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Extrém na entou. O příchodech jednoho šachisty na turnaje by se dala napsat kniha o rozsahu sebraných Jiráskových spisů. Tento herně silný hráč přicházel na turnaje zásadně pozdě a to ještě přemlouval pořadatele, aby mu odpustili vklad-startovné. S jeho extrémním příchodem jsem se setkal přímo v Boskovicích před mnoha lety, v dobách, kdy jsme blesk turnaj pořádali systémem základních a finálových skupin – příjezd 12.30 byl pravděpodobně rekordním zpožděním čítajícím 3,5 hodiny a dotyčný měl drzost mne žádat o zařazení do finále A! Notabene bez vkladu, s tím, že bude zaplacen zpětně až z výhry…Nebýt mé asertivity, zřejmě by ven z budovy odešel zavřenými dveřmi…</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 xml:space="preserve">Victoria Blitz Neuvěřitelná příhoda se stala (či spíše jeho soupeřům), zkušenému hráči Univerzity Brno Janu Uhmanovi-st.), který se nemohl zúčastnit úvodních pěti kol bleskového Silvestrovského turnaje, poslal tedy svého syna, aby tyto partie odehrál. Tak se stalo s nevalným bodovým ziskem a Jan „zahajoval“ turnaj s několika nulami na kontě, což mu však nebránilo „pokořit“ startovní pole, všechny své partie vyhrál a stal se vítězem turnaje! Rozhodčím, kteří jsou zásadoví a neuznávají výjimky výše uvedeno rve srdce, ale kdyby vše bylo exaktní, měli bychom na jednom turnaji jiného vítěze, ale též o jednu šachovou historku méně…(Post scriptum: Tentýž hráč Jan Uhman na blitzu v Boskovicích 1997 nahrál 13 bodů z 15 bez prohry, tedy, náhoda to nebyla…) </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Alkohol. Alkohol, ne neprávem zvaný metla lidstva k šachu nezbytně patří, až na některé výjimky (možná někdo z nás takového-možná takovou výjimku zná…), je však zřejmá nepřímá úměra znamenající, že s přibývajícími promilemi alkoholu ubývají ELO body výkonnosti... Dovolil bych si uvést, že malá míra dobrého moku přispívá nenápadně k zvýšení taktického myšlení, neboť znamená ztrátu zábran a odvahu riskovat a umělci by nám zcela zřejmě potvrdili, že aktivně podporuje fantazii, což dokládá historie umění mnoha výtvory, které patří ke klenotům lidského umu. Naopak zajímavým důsledkem konkrétního moku, a to zlatavého je nutnost si ulevit tento nápoj z břišní nádrže a to, co jsem mnohokrát zažil v časové tísni bych nikomu nepřál – dumat nad pozicí, sledovat praporek hodin a stav hladiny v močovém měchýřku není nikterak záviděníhodná trojexpozice… Tedy závěrem, to co doporučují lékaři a staří lidé? V malém množství jakýkoliv druh alkoholu před nebo během partie? Nebo obdoba jako u sexu – „víno před a cigareta po?“</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Bílo-černé přesednutí. Obdobně jako alkohol patří k šachu, tak šachy patří do kaváren, hospůdek a restaurací. Více jak stoletá historie uvádí šachisty (a to i v soutěžních, či zápasových partiích), zahalené do dýmu doutníků s nezbytnou kávou, či jiným mokem na stolcích. Tato atmosféra byla zcela jistě svébytná a neopakovatelná, přinášela však nejen partie, které jsou trvale zapsány do historie, ale i takové, kdy prostředí ve srovnání s dnešními podmínkami ne zcela vhodné šachu, škodilo. Rád zde uvedu perličku v nejmenované hospůdce u Boskovic (Pod Lipou-Knínice), kde soupeři vytrvale bojující za čest a slávu za permanentní podpory alkoholu bojovali jako lvi. Při jedné partii usoudili, že pivo po své pouti pivovar-sud-pípa-půllitr-žaloudek-měchýř má opět změnit svoji etapu a zamířili na záchodek. Není historicky doloženo, zda za pochodu a stoje analyzovali svoji pozici, je však jisto, že po návratu ke stolu jim vůbec nevadilo to, že si sedli na opačné posty šachovnice a pokračovali v partii s opačnými barvami. Opět bojovali do poslední figurky, či matu, ale „výměna dresu během zápasu“ jim zřejmě navždy bude utajena…</w:t>
      </w:r>
    </w:p>
    <w:p>
      <w:pPr>
        <w:pStyle w:val="Normal"/>
        <w:shd w:fill="FFFFFF" w:val="clear"/>
        <w:tabs>
          <w:tab w:val="clear" w:pos="1758"/>
          <w:tab w:val="left" w:pos="426" w:leader="none"/>
          <w:tab w:val="left" w:pos="3544" w:leader="none"/>
        </w:tabs>
        <w:spacing w:before="60" w:after="0"/>
        <w:jc w:val="both"/>
        <w:rPr>
          <w:rFonts w:ascii="Arial" w:hAnsi="Arial" w:cs="Arial"/>
        </w:rPr>
      </w:pPr>
      <w:r>
        <w:rPr>
          <w:rFonts w:cs="Arial" w:ascii="Arial" w:hAnsi="Arial"/>
        </w:rPr>
        <w:tab/>
        <w:t>SampusRus. Rusko je pro nás symbolem „Vódočky“, ale zřejmě existuje jeden člověk ze zpřátelené země, který pije (i?) šampaňské. Tento silný hráč na jednom z prvních ročníků šachového festivalu sedával po večerech a nocích v křesle na chodbě, sám, meditující neznámo o čem. Měl (má) již nějaký křížek a protože 2 litrovky Champagna za večer není zrovna mnoho, nohy v našem věku je třeba šetřit, tím spíše, když se rády podlamují, rozhodl se využít kurýrů – 3 mladíků, kteří se ochotně nabídli, že potřebný a nutný nápoj přinesou, čím že potlačí abstinenční příznaky. To, že byli české národnosti napovídá, jak vše pokračovalo… Je pro mne záhadou, obdobnou klasické detektivní „Záhada zamčeného pokoje“, jak se podařilo pořadatelům festivalu vypátrat zločince, kteří vše doznali a byli podmínečně vyřazeni z turnaje… (J.Kalendovský)</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Cs/>
        </w:rPr>
        <w:tab/>
      </w:r>
      <w:r>
        <w:rPr>
          <w:rFonts w:cs="Arial" w:ascii="Arial" w:hAnsi="Arial"/>
          <w:b/>
          <w:bCs/>
        </w:rPr>
        <w:t>Události roku 2008 - nepřekonatelný rapid v Hustopečích</w:t>
      </w:r>
      <w:r>
        <w:rPr>
          <w:rFonts w:cs="Arial" w:ascii="Arial" w:hAnsi="Arial"/>
          <w:bCs/>
        </w:rPr>
        <w:t xml:space="preserve"> </w:t>
      </w:r>
      <w:r>
        <w:rPr>
          <w:rFonts w:cs="Arial" w:ascii="Arial" w:hAnsi="Arial"/>
        </w:rPr>
        <w:t xml:space="preserve">Když mohou Hustopeče pravidelně hostit špičkové výškaře, stolní tenisty i mažoretky - proč by nemohly přivítat i špičkové šachisty? Tak zauvažoval před pár lety místostarosta a dnes už třetím rokem úspěšný starosta "Města dobrého vína" Ing Luboš Kuchynka. Jelikož nemá nikdy daleko od slov k činům a není žádný troškař, připravil turnaj, který v mnoha směrech posunuje pořadatelskou laťku a nastavuje standardy o několik let dopředu - 17 velmistrů včetně kompletní české špičky, prezentace 4 partií na kvalitním plátně se zpětnou projekcí, on-line přenos partií i výsledků na internet, mimořádný finanční cenový fond a víno pro všechny účastníky, odpolední a večerní raut s degustací místních špičkových vín... To vše za účasti televize a jihomoravské místohejtmanky. V nejlepším (nebo tam, kde už bude obtížně udržet svůj standard) se má přestat - takto to vypadalo skoro až do konce minulého roku. Pak to však panu starostovi nedalo, probrali se svým starým přítelem a "odborným poradcem" Sergejem Movsesjanem možné termíny a pozor, </w:t>
      </w:r>
      <w:r>
        <w:rPr>
          <w:rStyle w:val="StrongEmphasis"/>
          <w:rFonts w:cs="Arial" w:ascii="Arial" w:hAnsi="Arial"/>
          <w:b w:val="false"/>
        </w:rPr>
        <w:t>turnaj bude!</w:t>
      </w:r>
      <w:r>
        <w:rPr>
          <w:rFonts w:cs="Arial" w:ascii="Arial" w:hAnsi="Arial"/>
        </w:rPr>
        <w:t xml:space="preserve"> Tedy bude na 98% (podle dnešních slov pana Kuchynky) a na 90% v termínu </w:t>
      </w:r>
      <w:r>
        <w:rPr>
          <w:rStyle w:val="StrongEmphasis"/>
          <w:rFonts w:cs="Arial" w:ascii="Arial" w:hAnsi="Arial"/>
          <w:b w:val="false"/>
        </w:rPr>
        <w:t>6.6.2009</w:t>
      </w:r>
      <w:r>
        <w:rPr>
          <w:rFonts w:cs="Arial" w:ascii="Arial" w:hAnsi="Arial"/>
        </w:rPr>
        <w:t>. Možná nebude tak velkolepý jako ten předchozí, ale pokud se k němu pan starosta odhodlal, určitě bude opět skvělý.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bCs/>
        </w:rPr>
      </w:pPr>
      <w:r>
        <w:rPr>
          <w:rFonts w:cs="Arial" w:ascii="Arial" w:hAnsi="Arial"/>
          <w:bCs/>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bCs/>
        </w:rPr>
        <w:tab/>
        <w:t xml:space="preserve">Události roku 2008 - Znojemská královna na rozcestí </w:t>
      </w:r>
      <w:r>
        <w:rPr>
          <w:rFonts w:cs="Arial" w:ascii="Arial" w:hAnsi="Arial"/>
        </w:rPr>
        <w:t>Quo vadis? Museli se loni ptát fandové i pořadatelé Znojemské královny nostalgicky vzpomínající na nabitý sál znojemského Okresního úřadu s předsálím plným hemžících se malých královniček do 14 let. Ještě v roce 2004 hrálo 41 královen a 20 královniček, ke svým 20. narozeninám v roce 2006 dostala královna titul "</w:t>
      </w:r>
      <w:hyperlink r:id="rId175">
        <w:r>
          <w:rPr>
            <w:rStyle w:val="InternetLink"/>
            <w:rFonts w:cs="Arial" w:ascii="Arial" w:hAnsi="Arial"/>
            <w:color w:val="000000"/>
            <w:u w:val="none"/>
          </w:rPr>
          <w:t>Otevřené mistrovství Evropy žen v rapid šachu</w:t>
        </w:r>
      </w:hyperlink>
      <w:r>
        <w:rPr>
          <w:rFonts w:cs="Arial" w:ascii="Arial" w:hAnsi="Arial"/>
        </w:rPr>
        <w:t>", ovšem od té doby schází nejen jí, ale i doprovodné královničce ten správný impuls, aby se opět stala setkáním toho nejlepšího a nejkrásnějšího, co v českém šachu máme. Letos přibude nová konkurence v podobě Československé extraligy žen, která proběhne sotva 10 dní po Znojemské královně. Nezbývá než královny vyzvat, aby si Znojmo zvolily jako poslední možnost k přípravě na extraligu a k pilování úderných sestav. Letošní Znojemský festival zahrne opět zkrácený sedmikolový OPEN Znojmo v posledním dubnovém týdnu, Otevřený přebor JmŠS v rapid šachu a vyvrcholí Znojemskou královnou o víkendu 2.-3. května se Znojemskou královničkou pro dívky do 14 let v sobotu 2. května. Zdaližpak bude součástí i tradiční rapid a blicák družstev, je zatím ve hvězdách, prozatím nebyl ještě ani vypsán konkurz.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bCs/>
        </w:rPr>
      </w:pPr>
      <w:r>
        <w:rPr>
          <w:rFonts w:cs="Arial" w:ascii="Arial" w:hAnsi="Arial"/>
          <w:b/>
          <w:bCs/>
        </w:rPr>
        <w:tab/>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b/>
          <w:bCs/>
        </w:rPr>
        <w:tab/>
        <w:t xml:space="preserve">Události roku 2008 - festival Dubňany </w:t>
      </w:r>
      <w:r>
        <w:rPr>
          <w:rFonts w:cs="Arial" w:ascii="Arial" w:hAnsi="Arial"/>
        </w:rPr>
        <w:t xml:space="preserve">Kterak se malý Open ve vinařském městečku Dubňanech u Hodonína v mezinárodní festival proměnil - to je docela poučná historie o počátečním nadšení organizátorů i hráčů, o vystřízlivění z prvotních představ o "samovolném" nabalování dalších a dalších účastníků, sponzorů i domácích pořadatelů, o "marketingových tazích" jak oslovit hráče, aby dali přednost Dubňanům před konkurenčními podniky ve Znojmě, Brně, Ostravě i jinde, kde také objevili v prodloužených květnových víkendech ideální termín šachových akcí, o počítání korunek či stokorunek, které turnaj vydělal a porovnávání s úsilím, které mu bylo věnováno, o boji s "únavou materiálu" z opakujících se každoročních povinností, o hledání důstojného hracího prostředí a ubytovacích kapacit na malém městě bez velkých hotelů, kolejí nebo internátů. Pokud za vším nestojí mimořádně silná osobnost (v našem případě Petr Galuška), většinou to turnaj po několika ročnících položí. V Dubňanech jich už mají za sebou 9 a ten jubilejní 10. bude nepochybně opět lepší než všechny předchozí. Dubňany jsou příjemné malé městečko, vinařskou a folklórní tradicí i charakterem zástavby spíš velká vesnice. Z typických patrových či přízemních řadových rodinných domků podél hlavních ulic se zcela vymyká okolí někdejší hrací místnosti v Domě kultury, které byste si snadno mohli splést s téměř identickými zákoutími někde v Porubě či Havířově se žlutými několikapatrovými činžáky s malými bíle orámovanými okny a občasnou "sámoškou" v přízemí stavěných v 50. letech podle jednotného sovětského vzoru. </w:t>
      </w:r>
      <w:hyperlink r:id="rId176">
        <w:r>
          <w:rPr>
            <w:rStyle w:val="InternetLink"/>
            <w:rFonts w:cs="Arial" w:ascii="Arial" w:hAnsi="Arial"/>
            <w:color w:val="000000"/>
            <w:u w:val="none"/>
          </w:rPr>
          <w:t>Dubňany</w:t>
        </w:r>
      </w:hyperlink>
      <w:r>
        <w:rPr>
          <w:rFonts w:cs="Arial" w:ascii="Arial" w:hAnsi="Arial"/>
        </w:rPr>
        <w:t xml:space="preserve"> jsou totiž hornickým městem, dokonce tam mají i fotbalový Baník! V jednom z </w:t>
      </w:r>
      <w:hyperlink r:id="rId177">
        <w:r>
          <w:rPr>
            <w:rStyle w:val="InternetLink"/>
            <w:rFonts w:cs="Arial" w:ascii="Arial" w:hAnsi="Arial"/>
            <w:color w:val="000000"/>
            <w:u w:val="none"/>
          </w:rPr>
          <w:t>předchozích článků</w:t>
        </w:r>
      </w:hyperlink>
      <w:r>
        <w:rPr>
          <w:rFonts w:cs="Arial" w:ascii="Arial" w:hAnsi="Arial"/>
        </w:rPr>
        <w:t xml:space="preserve"> jsme si připomněli šachového rozhodčího a zakladatele šachového oddělení ve Státní vědecké knihovně v Brně prof. Eduarda Lendla, dědečka někdejší světové tenisové jedničky Ivana Lendla. Možná některé zaujme a pobaví článek </w:t>
      </w:r>
      <w:hyperlink r:id="rId178">
        <w:r>
          <w:rPr>
            <w:rStyle w:val="InternetLink"/>
            <w:rFonts w:cs="Arial" w:ascii="Arial" w:hAnsi="Arial"/>
            <w:color w:val="000000"/>
            <w:u w:val="none"/>
          </w:rPr>
          <w:t>Ivan Hrozný - tenisový král</w:t>
        </w:r>
      </w:hyperlink>
      <w:r>
        <w:rPr>
          <w:rFonts w:cs="Arial" w:ascii="Arial" w:hAnsi="Arial"/>
        </w:rPr>
        <w:t>. Podobnost s kýmkoliv jiným je čistě náhodná... Dočteme se tam např. "</w:t>
      </w:r>
      <w:r>
        <w:rPr>
          <w:rStyle w:val="Emphasis"/>
          <w:rFonts w:cs="Arial" w:ascii="Arial" w:hAnsi="Arial"/>
        </w:rPr>
        <w:t>Jaký byl doopravdy? Rozhodně perfekcionista. Už jako kluk, když mě porážel v šachu. Ale zároveň měl charakter"</w:t>
      </w:r>
      <w:r>
        <w:rPr>
          <w:rFonts w:cs="Arial" w:ascii="Arial" w:hAnsi="Arial"/>
        </w:rPr>
        <w:t xml:space="preserve">, hodnotí kouč Jan Kukal. </w:t>
      </w:r>
      <w:r>
        <w:rPr>
          <w:rStyle w:val="Emphasis"/>
          <w:rFonts w:cs="Arial" w:ascii="Arial" w:hAnsi="Arial"/>
        </w:rPr>
        <w:t>"Věděl, že pokerový obličej mu pomáhá soupeře zničit. Zarputilé úsilí, s jakým si rovnal struny, slabší povahy deptalo"</w:t>
      </w:r>
      <w:r>
        <w:rPr>
          <w:rFonts w:cs="Arial" w:ascii="Arial" w:hAnsi="Arial"/>
        </w:rPr>
        <w:t>, líčí wimbledonský vítěz Jan Kodeš. </w:t>
      </w:r>
      <w:r>
        <w:rPr>
          <w:rStyle w:val="Emphasis"/>
          <w:rFonts w:cs="Arial" w:ascii="Arial" w:hAnsi="Arial"/>
        </w:rPr>
        <w:t>"Jakmile vyjdu na kurt, pokouším se rozdávat rány. Fyzické i psychické. Kdo snese víc, vyhraje"</w:t>
      </w:r>
      <w:r>
        <w:rPr>
          <w:rFonts w:cs="Arial" w:ascii="Arial" w:hAnsi="Arial"/>
        </w:rPr>
        <w:t xml:space="preserve">, říkal. Kodeš však rozlišoval dva Lendly, </w:t>
      </w:r>
      <w:r>
        <w:rPr>
          <w:rStyle w:val="Emphasis"/>
          <w:rFonts w:cs="Arial" w:ascii="Arial" w:hAnsi="Arial"/>
        </w:rPr>
        <w:t>"Na dvorci bylo Ivanovo chování pózou. Mimo něj dokázal být veselý až hravý..."</w:t>
      </w:r>
      <w:r>
        <w:rPr>
          <w:rStyle w:val="Emphasis"/>
          <w:rFonts w:cs="Arial" w:ascii="Arial" w:hAnsi="Arial"/>
          <w:i w:val="false"/>
        </w:rPr>
        <w:t xml:space="preserve">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Druhé úterý - hlavní turnaj kořistí žáků Lokomotivy </w:t>
      </w:r>
      <w:r>
        <w:rPr>
          <w:rFonts w:cs="Arial" w:ascii="Arial" w:hAnsi="Arial"/>
        </w:rPr>
        <w:t>Obvyklá necelá padesátka dětí zasedla v brněnském Bobycentru k pravidelnému turnaji Druhé úterý. Nové však bylo to, že řízení turnaje místo autora těchto řádku, který byl vytížen v práci, se ujala dvojice Jan Čejka - Dominik Tělupil, která přes drobné potíže dovedla turnaj do zdárného konce v pořádku a včas. Pořadatelskému oddílu Lokomotivě Brno tak začínají dorůstat další schopní organizátoři a pořadatelé. Absolutním ziskem pěti bodů v </w:t>
      </w:r>
      <w:hyperlink r:id="rId179" w:tgtFrame="_blank">
        <w:r>
          <w:rPr>
            <w:rStyle w:val="InternetLink"/>
            <w:rFonts w:cs="Arial" w:ascii="Arial" w:hAnsi="Arial"/>
            <w:color w:val="000000"/>
            <w:u w:val="none"/>
          </w:rPr>
          <w:t xml:space="preserve"> A turnaji  </w:t>
        </w:r>
      </w:hyperlink>
      <w:r>
        <w:rPr>
          <w:rFonts w:cs="Arial" w:ascii="Arial" w:hAnsi="Arial"/>
        </w:rPr>
        <w:t xml:space="preserve"> zvítězil domácí Radek Přibyl před svými klubovými kolegy Adamem Dvořákem a Jiřím Musilem. Třetí nasazený hráč EduardMeduna (Duras Brno) prohrál pouze s nasazenou jedničkou a dvojkou (Radek Přibyl, Jiří Musil), ale protože v pětikolovém švýcaru se každá prohra krutě vymstí, bylo z toho až páté místo - ovšem s nejlepším Buchholzem v bodové skupině tříbodových. V </w:t>
      </w:r>
      <w:hyperlink r:id="rId180" w:tgtFrame="_blank">
        <w:r>
          <w:rPr>
            <w:rStyle w:val="InternetLink"/>
            <w:rFonts w:cs="Arial" w:ascii="Arial" w:hAnsi="Arial"/>
            <w:color w:val="000000"/>
            <w:u w:val="none"/>
          </w:rPr>
          <w:t>B turnaji</w:t>
        </w:r>
      </w:hyperlink>
      <w:r>
        <w:rPr>
          <w:rFonts w:cs="Arial" w:ascii="Arial" w:hAnsi="Arial"/>
        </w:rPr>
        <w:t xml:space="preserve"> zvítězil Petr Sojka z Kunštát taktéž absolutním ziskem pěti bodů, čímž sp=lnil limit pro udělení čtvrté výkonnostní třídy, a tudíž další Druhé úterý už bude moci hrát pouze v „A“ skupině.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b/>
          <w:bCs/>
        </w:rPr>
        <w:tab/>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Bobycentrum za účasti bulharského mistra </w:t>
      </w:r>
      <w:r>
        <w:rPr>
          <w:rFonts w:cs="Arial" w:ascii="Arial" w:hAnsi="Arial"/>
        </w:rPr>
        <w:t>Padesát hráčů včera v hotelu Bobycentru usedlo k šachovnicím v rámci pravidelného turnaje v rapidšachu Bobycentrum. Účast o cca deset hráčů méně než je průměrných šedesát byla způsobena termínovou kolizí s turnajem ve Vranovcích, kterého se účastnili i děti Lokomotivy Brno. Zato účast byla velmi silná - v turnaji hráli tři mistři (Bernášek, Červený a bulharský mistr Andonov. Posledně jmenovanému se však v turnaji vůbec  nedařilo - po prohrách s Martinem Červeným, Milanem Kratochvílem a Janem Kalendovským se šesti body skončil „až“ na šestém místě).</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Není někdy lehký úděl rozhodčího. Zatímco většinou je na těchto turnajích mimo losování a nastavování hodin bez práce, pak v prvním kole se doslova nezastavil. Asi dvě minuty po začátku hry se poroučel k zemi věšák na kabáty, který vedení hotelu iniciativně dodalo zřejmě jako posilu stávajícím věšákům. Dodatečně se pak zjistilo, že věšák je velmi vratký a může fungovat jedině tehdy, je-li pořádně o něco opřen. Padající věšák naštěstí nikomu neublížil, avšak naprosto zrušil pozici na šachovnici krajního stolu. Poněvadž partii nešlo rekonstruovat, muselo se začít hrát od začátku. Do hukotu padajícího věšáku a rozlétajících se figurek se pak začaly ozývat hlasité stížnosti pana Kalendovského na hrající rádio v hrací místnosti…</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o posbírání a postavení popadaných figurek na základní postavení, odnesení vratkého věšáku a jeho zajištění v místě, kde už nikoho ohrožovat nebude, posbírání rozházených kabátů a vypnutí hotelového rádia si konečně rozhodčí mohl vydechnout a pro uklidnění si odejít pro kávu do turnajového bufetu…</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A jak dopadly výsledky? Mezi dvojici mistrů Bernáška (celkové první místo) a Červeného (třetí místo) se dokázal vklínit zástupce domácích Martin Šklíba. Cenu pro nejlepšího seniora po vynikajícím výkonu získal Jan Kalendovský, který se zprvu rozmýšlel, zda má vůbec turnaj hrát (podle jeho vlastních slov kdyby se na startu objevil pan Mlýnek, byl by se účasti v turnaji vzdal), nejlepším žákem se stal Karel Svoboda.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Ve Vranovicích hrál exhibici starosta</w:t>
      </w:r>
      <w:r>
        <w:rPr>
          <w:rFonts w:cs="Arial" w:ascii="Arial" w:hAnsi="Arial"/>
        </w:rPr>
        <w:t xml:space="preserve"> Třetí díl seriálu KP dětí v rapid šachu se po odřeknutí Hodonína (škoda, moderní ZŠ Očovská byla téměř ideálním prostředím) přesunul do Vranovic - tato malá obec poblíž Pohořelic se nedávno sama přesunula z okresu Břeclav na Brno-venkov, tak to byl současně i okresní přebor brněnských </w:t>
      </w:r>
      <w:hyperlink r:id="rId181">
        <w:r>
          <w:rPr>
            <w:rStyle w:val="InternetLink"/>
            <w:rFonts w:cs="Arial" w:ascii="Arial" w:hAnsi="Arial"/>
            <w:color w:val="000000"/>
            <w:u w:val="none"/>
          </w:rPr>
          <w:t>"lonťáků"</w:t>
        </w:r>
      </w:hyperlink>
      <w:r>
        <w:rPr>
          <w:rFonts w:cs="Arial" w:ascii="Arial" w:hAnsi="Arial"/>
        </w:rPr>
        <w:t>. Ve známém prostředí bývalého kina, jinak též v sále restaurace U Fialů (či U nádraží) se organizace ujal Pavel Šťastný a zaslal následující zprávu.</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Souhra několika nepříznivých okolností (především mrazivé počasí a mlha spojené s pozdním příjezdem hlavního rozhodčího Hampela, plus přelosovávání prvního kola) zapříčinily, že moje sebevědomí jako pořadatele, který „nezná“, co je to časový skluz, bylo při třetím podniku série KP mládeže v rapid šachu značně nahlodáno. Na zpoždění 31 minut a jenom tak tak vytopený sál rozhodně nelze pohledět jako na pořadatelský úspěch. 72 účastníků turnaje zůstalo nepatrně za očekáváním, ovšem i v tomto ohledu nesehrálo patrně to pravé lednové počasí příliš pozitivní roli. Snad se všechny tyto mínusy příliš nepromítly do nálady hráčů a vedoucích jednotlivých výprav – jisté plusy v podobě frmolu a dobré nálady v přilehlé restauraci by snad také našly…</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Z pohledu na výsledkovou listinu je patrné, že celý turnaj se tentokrát stal kořistí Jirky Musila z Lokomotivy Brno, kterému se v předchozích dvou turnajích v Brankovicích a Břeclavi zrovna moc nedařilo. Druhé místo obsadil Tomáš Prášek z Hodonína, „bronzovou medaili“ nakonec získal Eduard Meduna z brněnského Durasu.</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ři zahájení turnaje i při vyhlášení výsledků v příslušných věkových kategoriích asistoval rovněž starosta obce Vranovice Ing. Jan Helikar, který se ještě před konečným zpracováním výsledků utkal jako bílý v exibiční partii proti nejlepší dívce turnaje Nataše Richterové ze Sokola Zastávka. Zahájení 1.e4 e5 2. f3 vypovídá dostatečně o šachové kvalifikaci pana starosty a tak není divu, že i naše „stará známá“ chronická „časovkářka“ stihla tuto partii vyhrá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Turnaj se hrál zároveň jako okresní přebor okresu Brno-venkov. Jednotlivými okresními přeborníky ve svých věkových kategoriích se stali Pavel Doležal z Ivančic, Pavel Straka z Vranovic, Radek Musil ze Zastávky a Viktor Vondruška z Kuřimi. (P.Šťastný)</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Úterý na Bobycentru </w:t>
      </w:r>
      <w:r>
        <w:rPr>
          <w:rFonts w:cs="Arial" w:ascii="Arial" w:hAnsi="Arial"/>
        </w:rPr>
        <w:t>V úterý 20. ledna bylo na v šachové kavárně na Bobycentru zase pěkně plno. Nejprve v 16:30 zahájila základní soutěž družstev - ve vzájemném utkání dvou domácích družstev Lokomotiva Brno „Q“ versus Lokomotiva Brno „P“ zvítězilo výše postavené písmenko docela překvapivě jednoznačným výsledkem 5 : 0, čímž se ocitlo na čele tabulky, zatímco svého soupeře, Lokomotivu Brno Q, odsoudilo pro změnu na úplný konec tabulky. Ještěže z této soutěže není kam sestoupi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V dalším souběžně probíhajícím utkání základní soutěže Sokol Zastávka porazil mírně nekompletní celek Tišnova C 4 : 1. Za kontumaci na páté šachovnici Tišnovští pokutu nedostanou, fakt, že nebudou kompletní, ohlásili totiž hned na začátku zápasu, a tak zastávecký Roman Krupica nejenže nevážil cestu do Bobycentra zbytečně, neboť ihned odkráčel se přihlásit do základního turnaje, Ale stihl současně získat dva body - nejprve ten kontumační proti Tišnovu, a pak ve skutečně hrané partii v základním turnaji,  když porazil Patrika Ptáčka.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Základní turnaj zahájil asi tři minuty po základní soutěži a k sedmému kolu nastoupilo třicet hráčů. Kvůli nemoci se nedostavil domácí žákovský talent Adam Dvořák, a tak z medailové pozice klesl až na sedmé místo průběžného pořadí. Svými výhrami se na medailové pozice dotáhli pánové Spiros Stambolidis a Karel Zikan. Na čele turnaje však i přes svou absenci v tomto kole zůstává Vladimír Kosina.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Něco málo po půl šesté zahájil prvním kolem dlouhodobý otevřený přebor Lokomotivy Brno Petriacup. Právo účasti jen hráči s ELO 1700 a vyšším (hráči se slabší výkonností mají k dispozici základní turnaj). Tuším dva či tři hráči s vyšším elem se rozhodli hrát jak základní turnaj, tak Pertriacup, což sice podle pravidel lze (pokud ovšem partie nehrají současně, ale po sobě), avšak nastupovat ke dvěma partiím po sobě  (a k té druhé se silnějším soupeřem a navíc zhruba s půlhodinovou časovou ztrátou) chce jistě velkou sebedůvěru a odhodlání. Výsledky z této soutěže by měly být uveřejňovány na webu Lokomotivy Brno.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rPr>
        <w:t xml:space="preserve">V krajském přeboru škol Jaroška obhájila, Zastávka překvapila </w:t>
      </w:r>
      <w:r>
        <w:rPr>
          <w:rFonts w:cs="Arial" w:ascii="Arial" w:hAnsi="Arial"/>
        </w:rPr>
        <w:t xml:space="preserve">Dnešní jihomoravské kolo Přeboru škol v šachu alias Mistrovství ČR čtyřčlenných školních týmů přivedlo na start v osvědčeném Domě školství v Břeclavi 37 družstev a 167 dětí! Kromě jediné ZŠ Šardice přijely kompletně všechny postupující školy z okresních kol, hory - nehory, chřipka - nechřipka. Za to zaslouží uznání doprovázející pedagogové, v některých případech i rodiče. Většina škol vzala akci prestižně, potvrzovala účast dlouho dopředu a dokonce se i zajímala o předběžnou účastnickou listinu. Místa, kde si pedagogové přehazovali zodpovědnost jako horký brambor nebo dokonce vyslali děti </w:t>
      </w:r>
      <w:r>
        <w:rPr>
          <w:rStyle w:val="Emphasis"/>
          <w:rFonts w:cs="Arial" w:ascii="Arial" w:hAnsi="Arial"/>
        </w:rPr>
        <w:t>"Na odpovědnost rodičů a náklady místního šachového klubu",</w:t>
      </w:r>
      <w:r>
        <w:rPr>
          <w:rFonts w:cs="Arial" w:ascii="Arial" w:hAnsi="Arial"/>
        </w:rPr>
        <w:t xml:space="preserve"> by šla spočítat na prstech jedné ruky. Většina škol se zodpovědně snažila zajistit i šachový materiál (pro nejmladší kategorii jej zajišťoval pořadatel), někteří poctivě dopředu avízovali problémy, ale stejně nakonec škol bez figurek (případně s figurkami, ale bez hodin) dorazilo asi 12, což ve spojení s nikoliv 100% kvalitou donutilo ředitele soutěže k zoufalému výkřiku do mikrofonu </w:t>
      </w:r>
      <w:r>
        <w:rPr>
          <w:rStyle w:val="Emphasis"/>
          <w:rFonts w:cs="Arial" w:ascii="Arial" w:hAnsi="Arial"/>
        </w:rPr>
        <w:t xml:space="preserve">"Království za koně!" </w:t>
      </w:r>
      <w:r>
        <w:rPr>
          <w:rFonts w:cs="Arial" w:ascii="Arial" w:hAnsi="Arial"/>
        </w:rPr>
        <w:t xml:space="preserve"> Tak trochu si ale za to pořadatelé mohli sami, protože až při usazování prvního kola zjistili, že chybí jeden stůl a to už bylo na přivezení rezerv z blízkého šachového oddílu pozdě. Naštěstí rychle někdo přišel na spásný nápad - vždyť na první desce středoškoláků se nehraje, aktéři tohoto duelu sedí na pódiu u digitální šachovnice! Hle, k čemu může být takový on-line přenos dobrý...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Kategorii středoškoláků vládne už léta Gymnázium na tř. Kpt. Jaroše v Brně. Sem tam je prožene někdo z konkurentů, ale nikdo s nimi neudrží krok déle než 1-2 sezóny. Tentokrát se Jarošky drželo jako klíště Gymnázium Strážnice vedené Petrem Bílkem (1870), který však před sebe ještě posadil kamaráda pro "odlehčení" od nejtěžších soupeřů, hmm... Jaroška nakonec zvítězila o pouhou polovinu bodu, ale zaslouženě, nikdy nebyla v průběžném pořadí na jiném místě než prvním. Ostatní týmy se dívaly na vítěze z uctivé vzdálenosti, za zmínku stojí výkon mladičkého Rudolfa Zezuly (1867) z Gymnázia Zastávka, který si na první desce obehrál všechny nejlepší s výsledkem 5,5/7 bez prohry.</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rostřední kategorie byla už tradičně nejvyrovnanější a týmy se střídaly v čele jako stráže u hradní brány. Nejvyrovnanější tým nakonec předvedlo Gymnázium Vyškov. Nervy povolily v posledním kole jeho hlavnímu konkurentu Gymnáziu Židlochovice - chlapci se skvělým lídrem Jirkou Musilem (6,5/7) a trumfem na místě náhradníka Marií Tancerovou (5/7) prohráli s týmem středu pole ZŠ Boskovice 1:3, což je málem připravilo o medaile. Konečné pořadí v čele bylo následující: G Vyškov 19½, G Židlochovice 17½ (buch 109½), ZŠ Tišnov 17½ (buch 107), ZŠ Brno Křídlovická 17.</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V nejmladší kategorii byl boj o prvenství zajímavý jen prvních pár kol. V nich získala ZŠ Zastávka u Brna až osmibodový náskok, který plus minus udržovala do konce turnaje. Na druhé místo se zasloženě dostal vyrovnaný a početný tým ze ZŠ Rájec-Jestřebí, v ostatních družstvech vynikli zejména Tadeáš Boček ze ZŠ Kuřim a Kristýna Šperková ze ZŠ Letní Pole Vyškov, kteří nasbírali na první šachovnici plný počet bodů. (D.Ciprys)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bCs/>
          <w:spacing w:val="-18"/>
          <w:kern w:val="2"/>
        </w:rPr>
        <w:t>Zemřel Miroslav Rychecký</w:t>
      </w:r>
      <w:r>
        <w:rPr>
          <w:rFonts w:cs="Arial" w:ascii="Arial" w:hAnsi="Arial"/>
        </w:rPr>
        <w:t xml:space="preserve"> Ve čtvrtek 29. ledna 2009 náhle volá Josef Spodný v deset hodin večer. Prý má smutnou zprávu: odmlčí se na chvíli a pak říká: „Zemřel Mirek Rychtecký.“ Prý mu to volal jeden jeho bratranec. Mirkova žena přišla dnes odpoledne z práce, Mirek sedí v kuchyni, hlavu opřenou o stůl a nehýbe se. Protože je zdravotní sestra, zkouší mu puls, nedýchá... Tak si dělám tento smutný záznam. Mirek (jestli byl vážně nemocný - nevím) měl velké finanční problémy s jednou firmou, pro niž loni celý rok projektoval větrné elektrárny, a oni mu pak odmítli zaplatit. Dlužil statisíce za zdravotní pojištění jako podnikatel, opakovaně mi líčil své finační problémy, když mi volával, aby se připravil na budoucí soupeře buď za Lokomotivu nebo Duras v druhé lize... I u Pásků, kam s námi chodil rozebírat partie po nedělních zápasech... Takže chovám jisté podezření, zda nespáchal sebevraždu.</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Mirkovo „heslo“ z mnou stále doplňovaného, leč zatím nevydaného „Slovníku brněnských šachistů“: </w:t>
      </w:r>
      <w:r>
        <w:rPr>
          <w:rFonts w:cs="Arial" w:ascii="Arial" w:hAnsi="Arial"/>
          <w:bCs/>
        </w:rPr>
        <w:t>Rychtecký Miroslav</w:t>
      </w:r>
      <w:r>
        <w:rPr>
          <w:rFonts w:cs="Arial" w:ascii="Arial" w:hAnsi="Arial"/>
        </w:rPr>
        <w:t>, nar. 17.12.1949, zemřel 29.1.2009. Projektant. Člen Durasu Brno. Pochází ze známé šachové „líhně“ gymnázia na Elgartově ulici v Husovicích (Štefl, Závodný, Kalendovský). Měl tehdy hezkou přezdívku „čuník“. S oblibou hledal (a nacházel!) chyby v tzv. klasických partiích. Jeho vlastní nejhezčí partie skoro vždy sehrál již někdo před ním – znal teorii lépe než mnozí renomovaní soupeři.</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b/>
          <w:bCs/>
        </w:rPr>
        <w:t>Rychtecký,M - Mlýnek,P [B53]</w:t>
      </w:r>
    </w:p>
    <w:p>
      <w:pPr>
        <w:pStyle w:val="Normal"/>
        <w:shd w:fill="FFFFFF" w:val="clear"/>
        <w:tabs>
          <w:tab w:val="clear" w:pos="1758"/>
          <w:tab w:val="left" w:pos="426" w:leader="none"/>
        </w:tabs>
        <w:jc w:val="both"/>
        <w:rPr>
          <w:rFonts w:ascii="Arial" w:hAnsi="Arial" w:cs="Arial"/>
        </w:rPr>
      </w:pPr>
      <w:r>
        <w:rPr>
          <w:rFonts w:cs="Arial" w:ascii="Arial" w:hAnsi="Arial"/>
        </w:rPr>
        <w:t>Brno /KPS mt - polof./ (1), 19.06.1973</w:t>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 xml:space="preserve">1.e4 c5 2.Jf3 d6 3.d4 cxd4 4.Dxd4 Jc6? </w:t>
      </w:r>
      <w:r>
        <w:rPr>
          <w:rFonts w:cs="Arial" w:ascii="Arial" w:hAnsi="Arial"/>
        </w:rPr>
        <w:t xml:space="preserve">(Slabší varianta, která vede k lepší hře bílého. Lépe je: 4...a6 5.c4 Jc6 6.Dd2 g6 7.b3 Sg7 8.Jc3 Jf6 9.Sb2 0–0 10.h3 Da5 11.Sd3 Jb4 12.Sb1 atd.) </w:t>
      </w:r>
      <w:r>
        <w:rPr>
          <w:rFonts w:cs="Arial" w:ascii="Arial" w:hAnsi="Arial"/>
          <w:b/>
          <w:bCs/>
        </w:rPr>
        <w:t xml:space="preserve">5.Sb5 Sd7 6.Sxc6 Sxc6 </w:t>
      </w:r>
      <w:r>
        <w:rPr>
          <w:rFonts w:cs="Arial" w:ascii="Arial" w:hAnsi="Arial"/>
        </w:rPr>
        <w:t xml:space="preserve">(I zde je lepší 6...bxc6) </w:t>
      </w:r>
      <w:r>
        <w:rPr>
          <w:rFonts w:cs="Arial" w:ascii="Arial" w:hAnsi="Arial"/>
          <w:b/>
          <w:bCs/>
        </w:rPr>
        <w:t xml:space="preserve">7.Jc3 Jf6 8.Sg5 e6 9.0–0–0 Se7 10.Vhe1 0–0 11.e5 dxe5 12.Dh4! Dc7 13.Jxe5 Jd5? </w:t>
      </w:r>
      <w:r>
        <w:rPr>
          <w:rFonts w:cs="Arial" w:ascii="Arial" w:hAnsi="Arial"/>
        </w:rPr>
        <w:t xml:space="preserve">(O něco lepší hru dávalo: 13...Vfd8 a po 14.Jg4 Jxg4 15.Sxe7 Vxd1+ 16.Vxd1 Jh6) </w:t>
      </w:r>
      <w:r>
        <w:rPr>
          <w:rFonts w:cs="Arial" w:ascii="Arial" w:hAnsi="Arial"/>
          <w:b/>
          <w:bCs/>
        </w:rPr>
        <w:t xml:space="preserve">14.Sxe7 Jxe7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 xml:space="preserve">15.Vd7!! </w:t>
      </w:r>
      <w:r>
        <w:rPr>
          <w:rFonts w:cs="Arial" w:ascii="Arial" w:hAnsi="Arial"/>
        </w:rPr>
        <w:t xml:space="preserve">(Celá partie bílého až do konce jde podle teoretických analys, které však znal pouze můj soupeř) </w:t>
      </w:r>
      <w:r>
        <w:rPr>
          <w:rFonts w:cs="Arial" w:ascii="Arial" w:hAnsi="Arial"/>
          <w:b/>
          <w:bCs/>
        </w:rPr>
        <w:t xml:space="preserve">15...Sxd7? </w:t>
      </w:r>
      <w:r>
        <w:rPr>
          <w:rFonts w:cs="Arial" w:ascii="Arial" w:hAnsi="Arial"/>
        </w:rPr>
        <w:t xml:space="preserve">(Téměř forsírovaně prohrává. Nejasné bylo ještě: 15...Jg6! 16.Vxc7 Jxh4 17.Jxc6 bxc6 18.g3) </w:t>
      </w:r>
      <w:r>
        <w:rPr>
          <w:rFonts w:cs="Arial" w:ascii="Arial" w:hAnsi="Arial"/>
          <w:b/>
          <w:bCs/>
        </w:rPr>
        <w:t xml:space="preserve">16.Dxe7 Vad8 17.Ve3! b6 18.b4! Db7 19.Je4 Sc6 20.Jf6+ Kh8 21.Jxf7+ </w:t>
      </w:r>
      <w:r>
        <w:rPr>
          <w:rFonts w:cs="Arial" w:ascii="Arial" w:hAnsi="Arial"/>
        </w:rPr>
        <w:t>(Archiv Petr Mlýnek - 617)</w:t>
      </w:r>
      <w:r>
        <w:rPr>
          <w:rFonts w:cs="Arial" w:ascii="Arial" w:hAnsi="Arial"/>
          <w:b/>
          <w:bCs/>
        </w:rPr>
        <w:t xml:space="preserve"> 1–0</w:t>
      </w:r>
    </w:p>
    <w:p>
      <w:pPr>
        <w:pStyle w:val="Normal"/>
        <w:shd w:fill="FFFFFF" w:val="clear"/>
        <w:tabs>
          <w:tab w:val="clear" w:pos="1758"/>
          <w:tab w:val="left" w:pos="426" w:leader="none"/>
        </w:tabs>
        <w:spacing w:before="60" w:after="0"/>
        <w:jc w:val="both"/>
        <w:rPr>
          <w:rFonts w:ascii="Arial" w:hAnsi="Arial" w:cs="Arial"/>
          <w:b/>
          <w:b/>
          <w:bCs/>
          <w:sz w:val="10"/>
          <w:szCs w:val="10"/>
        </w:rPr>
      </w:pPr>
      <w:r>
        <w:rPr>
          <w:rFonts w:cs="Arial" w:ascii="Arial" w:hAnsi="Arial"/>
          <w:b/>
          <w:bCs/>
          <w:sz w:val="10"/>
          <w:szCs w:val="10"/>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Rychtecký,M - Tomiška,J [B03]</w:t>
      </w:r>
    </w:p>
    <w:p>
      <w:pPr>
        <w:pStyle w:val="Normal"/>
        <w:shd w:fill="FFFFFF" w:val="clear"/>
        <w:tabs>
          <w:tab w:val="clear" w:pos="1758"/>
          <w:tab w:val="left" w:pos="426" w:leader="none"/>
        </w:tabs>
        <w:jc w:val="both"/>
        <w:rPr>
          <w:rFonts w:ascii="Arial" w:hAnsi="Arial" w:cs="Arial"/>
        </w:rPr>
      </w:pPr>
      <w:r>
        <w:rPr>
          <w:rFonts w:cs="Arial" w:ascii="Arial" w:hAnsi="Arial"/>
        </w:rPr>
        <w:t>Brno match (1), 13.10.1979</w:t>
      </w:r>
    </w:p>
    <w:p>
      <w:pPr>
        <w:pStyle w:val="Normal"/>
        <w:shd w:fill="FFFFFF" w:val="clear"/>
        <w:tabs>
          <w:tab w:val="clear" w:pos="1758"/>
          <w:tab w:val="left" w:pos="426" w:leader="none"/>
        </w:tabs>
        <w:spacing w:before="60" w:after="0"/>
        <w:jc w:val="both"/>
        <w:rPr/>
      </w:pPr>
      <w:r>
        <w:rPr>
          <w:rFonts w:cs="Arial" w:ascii="Arial" w:hAnsi="Arial"/>
          <w:b/>
          <w:bCs/>
        </w:rPr>
        <w:t xml:space="preserve">1.e4 Jf6 2.e5 Jd5 3.d4 d6 4.c4 Jb6 5.f4 dxe5 6.fxe5 Jc6 7.Se3 Sf5 8.Jc3 e6 9.Jf3 Jb4 10.Vc1 c5 11.Se2 Se7 12.0–0 0–0 13.dxc5 Jd7 14.a3 Jc6 15.b4 Jdxe5 16.Jxe5 Jxe5 17.Jb5 Sd3 </w:t>
      </w:r>
      <w:r>
        <w:rPr>
          <w:rFonts w:cs="Arial" w:ascii="Arial" w:hAnsi="Arial"/>
        </w:rPr>
        <w:t xml:space="preserve">(Encyklopedie uvádí 17...Sg5 18.Vc3 s výhodou bílého, Hort-Kněževič, 1974) </w:t>
      </w:r>
      <w:r>
        <w:rPr>
          <w:rFonts w:cs="Arial" w:ascii="Arial" w:hAnsi="Arial"/>
          <w:b/>
          <w:bCs/>
        </w:rPr>
        <w:t xml:space="preserve">18.Sf4 Sxe2 19.Dxe2 Jg6 20.Vcd1 Jxf4 21.Vxf4 Dc8 22.Vfd4 a6 23.Jd6 Dc7 24.Df3 Vab8 25.Je4 Vbd8 26.Dd3 Vxd4 27.Dxd4 Vd8 28.Jd6 b6 </w:t>
      </w:r>
      <w:r>
        <w:rPr>
          <w:rFonts w:cs="Arial" w:ascii="Arial" w:hAnsi="Arial"/>
        </w:rPr>
        <w: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b/>
          <w:bCs/>
        </w:rPr>
        <w:t xml:space="preserve">29.cxb6!! </w:t>
      </w:r>
      <w:r>
        <w:rPr>
          <w:rFonts w:cs="Arial" w:ascii="Arial" w:hAnsi="Arial"/>
        </w:rPr>
        <w:t xml:space="preserve">(Studiová idea s využitím pěšcové majority na dámském křídle) </w:t>
      </w:r>
      <w:r>
        <w:rPr>
          <w:rFonts w:cs="Arial" w:ascii="Arial" w:hAnsi="Arial"/>
          <w:b/>
          <w:bCs/>
        </w:rPr>
        <w:t xml:space="preserve">29...Dxd6 30.Dxd6 Vxd6 </w:t>
      </w:r>
      <w:r>
        <w:rPr>
          <w:rFonts w:cs="Arial" w:ascii="Arial" w:hAnsi="Arial"/>
        </w:rPr>
        <w:t xml:space="preserve">(Po 30...Sxd6 31.b7 Sc5+ 32.bxc5 Vxd1+ 33.Kf2 Vb1 34.c6 bílý vyhraje) </w:t>
      </w:r>
      <w:r>
        <w:rPr>
          <w:rFonts w:cs="Arial" w:ascii="Arial" w:hAnsi="Arial"/>
          <w:b/>
          <w:bCs/>
        </w:rPr>
        <w:t xml:space="preserve">31.Vxd6 Sxd6 32.c5 Se5 33.Kf1 Kf8 34.a4 Ke7 35.b5?? </w:t>
      </w:r>
      <w:r>
        <w:rPr>
          <w:rFonts w:cs="Arial" w:ascii="Arial" w:hAnsi="Arial"/>
        </w:rPr>
        <w:t xml:space="preserve">(Časová tíseň. Správné bylo 35.a5! s dalším b5) </w:t>
      </w:r>
      <w:r>
        <w:rPr>
          <w:rFonts w:cs="Arial" w:ascii="Arial" w:hAnsi="Arial"/>
          <w:b/>
          <w:bCs/>
        </w:rPr>
        <w:t xml:space="preserve">35...axb5? </w:t>
      </w:r>
      <w:r>
        <w:rPr>
          <w:rFonts w:cs="Arial" w:ascii="Arial" w:hAnsi="Arial"/>
        </w:rPr>
        <w:t xml:space="preserve">(Nutné bylo 35...a5!) </w:t>
      </w:r>
      <w:r>
        <w:rPr>
          <w:rFonts w:cs="Arial" w:ascii="Arial" w:hAnsi="Arial"/>
          <w:b/>
          <w:bCs/>
        </w:rPr>
        <w:t xml:space="preserve">36.a5 </w:t>
      </w:r>
      <w:r>
        <w:rPr>
          <w:rFonts w:cs="Arial" w:ascii="Arial" w:hAnsi="Arial"/>
        </w:rPr>
        <w:t>a černý se vzdal. Mohlo následovat 36...Kd7 37.a6 Kc6 38.a7 Kb7 39.c6+ Ka8 40.c7 atd. Příklad síly spojených pěšců. Brněnský večerník 20.12.1979)</w:t>
      </w:r>
      <w:r>
        <w:rPr>
          <w:rFonts w:cs="Arial" w:ascii="Arial" w:hAnsi="Arial"/>
          <w:b/>
          <w:bCs/>
        </w:rPr>
        <w:t xml:space="preserve"> 1–0 </w:t>
      </w:r>
      <w:r>
        <w:rPr>
          <w:rFonts w:cs="Arial" w:ascii="Arial" w:hAnsi="Arial"/>
          <w:bCs/>
        </w:rPr>
        <w:t>(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Premiéra krajského přeboru mládeže "classic" </w:t>
      </w:r>
      <w:r>
        <w:rPr>
          <w:rFonts w:cs="Arial" w:ascii="Arial" w:hAnsi="Arial"/>
        </w:rPr>
        <w:t>Městský šachový svaz Brno–město pravidelně organizuje v čase pololetního volna turnaj pro brněnskou mládež – Otevřený přebor Brna mládeže. Každoročně se účastní i mimobrněnští hráči. Letos přijel z bechyňského šachového spolku Vojta Jandl a z Bratislavy ochotně dojíždí Lukaš Hájek. Turnaj se tentokráte souběžně hraje jako krajský přebor, a tak nechybí hráči z Dubňan, Kyjova a z Veselí n. M. Svou vyslankyni má také klub z Vranovic a Kuřimi. Výprava z Vyškova se pro zdravotní problémy vedoucích pracovníků akce neúčastní. Poněvadž se nenaplnily jednotlivé kategorie, byly nakonec losovány dva turnaje. Starší žáci (16 a 14 let – celkem 17 startujících) a mladší žáci (12 a 10 let, 10 startujících). Pro větší dojezdové vzdálenosti byla umožněna předehrávka prvního kola, k němuž nastoupilo 11 párů. Dnes se k bojům dostavili všichni účastníci a bylo se na co koukat. I trenéři měli hodně práce při rozborech. Jejich roli plnili pánové Hurta, Závodný a Vojáček.</w:t>
      </w:r>
    </w:p>
    <w:p>
      <w:pPr>
        <w:pStyle w:val="Normal"/>
        <w:shd w:fill="FFFFFF" w:val="clear"/>
        <w:tabs>
          <w:tab w:val="clear" w:pos="1758"/>
          <w:tab w:val="left" w:pos="426" w:leader="none"/>
        </w:tabs>
        <w:spacing w:before="60" w:after="0"/>
        <w:jc w:val="both"/>
        <w:rPr/>
      </w:pPr>
      <w:r>
        <w:rPr>
          <w:rFonts w:cs="Arial" w:ascii="Arial" w:hAnsi="Arial"/>
        </w:rPr>
        <w:tab/>
        <w:t>V turnaji starších žáků není v nejstarší kategorii jasný favorit. Z tabulky</w:t>
      </w:r>
      <w:r>
        <w:rPr>
          <w:rStyle w:val="StrongEmphasis"/>
          <w:rFonts w:cs="Arial" w:ascii="Arial" w:hAnsi="Arial"/>
          <w:bCs w:val="false"/>
        </w:rPr>
        <w:t xml:space="preserve"> </w:t>
      </w:r>
      <w:r>
        <w:rPr>
          <w:rStyle w:val="StrongEmphasis"/>
          <w:rFonts w:cs="Arial" w:ascii="Arial" w:hAnsi="Arial"/>
          <w:b w:val="false"/>
          <w:bCs w:val="false"/>
        </w:rPr>
        <w:t>průběžného pořadí</w:t>
      </w:r>
      <w:r>
        <w:rPr>
          <w:rFonts w:cs="Arial" w:ascii="Arial" w:hAnsi="Arial"/>
        </w:rPr>
        <w:t xml:space="preserve"> je znát, že se hráči umějí porazit navzájem. Po odehraných čtyřech kolech je včele Vašík Ondračka s půlbodovou ztrátou. Další půlbod ztrácí trojice pronásledovatelů, hrající za brněnské kluby. Celý bod ztrácí Dvořák, hrající také v H16.</w:t>
      </w:r>
    </w:p>
    <w:p>
      <w:pPr>
        <w:pStyle w:val="Normal"/>
        <w:shd w:fill="FFFFFF" w:val="clear"/>
        <w:tabs>
          <w:tab w:val="clear" w:pos="1758"/>
          <w:tab w:val="left" w:pos="426" w:leader="none"/>
        </w:tabs>
        <w:spacing w:before="60" w:after="0"/>
        <w:jc w:val="both"/>
        <w:rPr/>
      </w:pPr>
      <w:r>
        <w:rPr>
          <w:rFonts w:cs="Arial" w:ascii="Arial" w:hAnsi="Arial"/>
        </w:rPr>
        <w:tab/>
        <w:t>V H14 je doposud nejvýše umístěný Skalka Jan z Veselí n. M. (9. místo, 2 body). S půlbodovým odstupem následují Boček a Richterová (oba Duras BVK) a Suchomel (Loko). Následující tři kola jistě s pořadím ještě zamíchají.</w:t>
      </w:r>
    </w:p>
    <w:p>
      <w:pPr>
        <w:pStyle w:val="Normal"/>
        <w:shd w:fill="FFFFFF" w:val="clear"/>
        <w:tabs>
          <w:tab w:val="clear" w:pos="1758"/>
          <w:tab w:val="left" w:pos="426" w:leader="none"/>
        </w:tabs>
        <w:spacing w:before="60" w:after="0"/>
        <w:jc w:val="both"/>
        <w:rPr/>
      </w:pPr>
      <w:r>
        <w:rPr>
          <w:rFonts w:cs="Arial" w:ascii="Arial" w:hAnsi="Arial"/>
        </w:rPr>
        <w:tab/>
        <w:t xml:space="preserve">V turnaji mladších žáků je patrná výkonnostní nevyrovnanost. Zatímco byl od počátku v čele </w:t>
      </w:r>
      <w:r>
        <w:rPr>
          <w:rStyle w:val="StrongEmphasis"/>
          <w:rFonts w:cs="Arial" w:ascii="Arial" w:hAnsi="Arial"/>
          <w:b w:val="false"/>
          <w:bCs w:val="false"/>
        </w:rPr>
        <w:t>průběžného pořad</w:t>
      </w:r>
      <w:r>
        <w:rPr>
          <w:rStyle w:val="StrongEmphasis"/>
          <w:rFonts w:cs="Arial" w:ascii="Arial" w:hAnsi="Arial"/>
          <w:bCs w:val="false"/>
        </w:rPr>
        <w:t>í</w:t>
      </w:r>
      <w:r>
        <w:rPr>
          <w:rFonts w:cs="Arial" w:ascii="Arial" w:hAnsi="Arial"/>
        </w:rPr>
        <w:t xml:space="preserve"> Jihočeský Jandl, na prvním místě přenocuje i přes prohru ve vzájemném zápase Zeman (Duras BVK) se ztrátou celého bodu jako jeho pronásledovatelé – Skalka Michal (Veselí nad Moravou) a Jandl z Bechyně. Se ztrátou půl bodu následuje Jagoš a Malík (oba Kyjov), když je Malík lídrem desetiletých. Závěr tabulky vyplňují benjamínci Masáková (Adamov), Vavřínková (Loko), Liška (Kuřim) a Žitný (Loko), všichni s jedním bodem ze vzájemných bojů. I zde se jistě dočkáme zvratů v pořadí.</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Účastníci hrají o diplomy a medaile s finančními cenami. (Z.Vojáč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Krajskými přeborníky mládeže Musil, bratři Skalkovi a Malík </w:t>
      </w:r>
      <w:r>
        <w:rPr>
          <w:rFonts w:cs="Arial" w:ascii="Arial" w:hAnsi="Arial"/>
        </w:rPr>
        <w:t>V sobotu čekaly na hráče tři závěrečná kola. A s nimi boje o krajské tituly. Na trenéry (pp. Závodný a Vojáček) čekalo kromě rozborů také posouzení nejlépe odehraných partií, které budou nad rámec propozic oceněny.</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První kolo dne zaznamenalo v kategorii nejstarších mnoho remízových výsledků, pouze Musil a Borufka porážejí své soupeře. Borůfka jde nahoru, Musil na čelo průběžného pořadí před Ondračku. Následující kolo je opět velmi opatrně hráno. Dvořák se vítězstvím dotáhne na vedoucí dvojici Musil, Ondračka (oba 4,5), kteří ve vzájemné partii remízují stejně jako vedle hrající Hájek s Borufkou. Za vedoucí dvojicí následují s s půlbodovým odstupem Dvořák, Hájek a Borůfka. A tak poslední kolo bude velmi napínavé. V tom Borůfka na první podlehl Musilovi, Krejčí půlí s Hájkem a Skalka poráží Šaršona. Napínavou tečku turnaje zařídili Ondračka s Dvořákem, když za dohledu rozhodčího byla potřebná analýza hektického závěru s visícími praporky. Partie nakonec skončila dělbou bodů. Krajským přeborníkem H16 se stal Musil (Loko 5,5 bodu).</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 H14 mají partie od ranního kola rozhodný průběh. Hráče postupně postihuje spárování s panem Byem. Skalka remízuje s Bočkem stejně jako Holcner se Zuziakem. Vítězí Suchomel s Tancerovou. V předposledním kole Skalka poráží Richterovou, Zuziak Fabíka a Holcner chybující Tancerovou. Průběžně je krajským přeborníkem Skalka s půlbodovým náskokem před Bočkem. S dalším půlbodovým odstupem následují Richterová, Suchomel a Zuziak. V 7. kole poráží Šimoník Karapetyana, Boček prohrává se Zuziakem, Richterová poráží snadno Holcnera  a Fabík Tancerovou. Krajským přeborníkem H14 se stal Skalka Jan (TJ Sk Veselí n.M. 4,5 bodu).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turnaji mladších žáků (H12) v úvodním kole dne Jandl prohrává s Jagošem, Malík se Zemanem a Žitný se Skalkou. Ve vedení je Zeman se Skalkou. V předposledním kole Poráží Jagoš Zemana, Skalka Vavřínkovou. Remízují pouze Kladňák s Jandlem. Skalka M. se tak vyhoupl do čela s půlbodovým náskokem před Jagošem. V posledním kole turnaje Jagoš se Skalkou remízují, Zeman poráží Lišku a Kladňák Žitného. Krajským přeborníkem se tak stal Skalka Michal 5,5 bodu.</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nejmladší kategorii vyzní ranní souboj děvčátek pro Masákovou. Liška i Žitný prohrávají se zdatnějšími soupeři. Čelo H10 si upevnil Malík. V předposledním kole bodují Masáková s Liškou a Žitný s Malíkem. Masáková jde do čela. V rozhodující partii posledního kola poráží Malík Masákovou, čímž si vybojoval krajské prvenství se ziskem 3,5 bodu.</w:t>
      </w:r>
    </w:p>
    <w:p>
      <w:pPr>
        <w:pStyle w:val="Normal"/>
        <w:shd w:fill="FFFFFF" w:val="clear"/>
        <w:tabs>
          <w:tab w:val="clear" w:pos="1758"/>
          <w:tab w:val="left" w:pos="426" w:leader="none"/>
        </w:tabs>
        <w:spacing w:before="60" w:after="0"/>
        <w:jc w:val="both"/>
        <w:rPr/>
      </w:pPr>
      <w:r>
        <w:rPr>
          <w:rFonts w:cs="Arial" w:ascii="Arial" w:hAnsi="Arial"/>
        </w:rPr>
        <w:tab/>
        <w:t xml:space="preserve">Součástí závěrečného ceremoniálu bylo zhodnocení vlastního průběhu. Nejlepší partii H16 vybral pan Závodný a přinese o ní </w:t>
      </w:r>
      <w:hyperlink r:id="rId182">
        <w:r>
          <w:rPr>
            <w:rStyle w:val="InternetLink"/>
            <w:rFonts w:cs="Arial" w:ascii="Arial" w:hAnsi="Arial"/>
            <w:color w:val="000000"/>
            <w:u w:val="none"/>
          </w:rPr>
          <w:t>samostatný report</w:t>
        </w:r>
      </w:hyperlink>
      <w:r>
        <w:rPr>
          <w:rFonts w:cs="Arial" w:ascii="Arial" w:hAnsi="Arial"/>
        </w:rPr>
        <w:t>. V ostatních kategoriích to byly partie Borufka -  (H16), Zuziak – Boček (H14), Jandl – Zeman (H12) a Vavřínková – Liška (H10).</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náborovém rapidu se letos sešlo velmi málo zájemců. Inu, chřipka… Lídrem turnaje se tak stal Filip Svoboda (Loko), který jde výkonnostně nahoru. V turnaji hraném systémem každý s každým nedal soupeřům ani půlku a v turnaji zvítězil. Druhé místo obsadil také šachový elév, Daniel Daněk (Duras 5 bodů). Třetí příčku obsadil Jan Musil (Loko 3 body). V turnaji startoval nejmladší účastník Matyáš Zavadil. Ač nar. 2003, uhrál bod, a protože byly ceny pro každého účastníka, tak poslední místo vůbec nemrzelo. (Z.Vojáč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Konference Jihomoravského šachového svazu zůstala na půli cesty </w:t>
      </w:r>
      <w:r>
        <w:rPr>
          <w:rFonts w:cs="Arial" w:ascii="Arial" w:hAnsi="Arial"/>
        </w:rPr>
        <w:t xml:space="preserve">Hlavním bodem pondělní konference Jihomoravského šachového svazu v Bobycentru byla diskuse o financích a hlavním cílem bylo schválit ucelený soubor stanovisek k návrhům rozpočtu ŠSČR požadujícím poměrně dramatické zvýšení členských příspěvků. Bohužel jedno ani druhé se nepodařilo naplnit na více než 50%. Čáru přes rozpočet učinila dlouho chystané a všemi netrpělivě očekávané diskusi střevní chřipka předsedy ŠSČR Vlastimila Sejkory, která jej během pondělního dopoledne donutila vrátit se zpět domů a odvolat účast na konferenci i chystaném pokonferenčním posezení nad všeobecnými šachovými problémy. Zastoupit předsedu musel šéf českých a jihomoravských rozhodčích Ladislav Palovský, jemuž schizofrenní pozici člena obou výkonných výborů s notně odlišnými pohledy na financování šachového hnutí nebylo co závidě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půli cesty zůstalo i slaďování názorů na způsoby naplnění rozpočtu ŠSČR. Nakonec se podařilo alespoň formulovat mantinely pro výši členských příspěvků v roce 2010 (na každé z dosavadních konferencí ŠSČR se rozhodovalo o příspěvcích na další rok), ale na shodu, jak naplnit svazový rozpočet už v roce 2009 nezbyly už delegátům čas ani síly, když po 22. hodině povážlivě začala hrozit neusnášeníschopnost. Jednota posvěcená hlasováním (téměř jednomyslným) panuje v následujícím:</w:t>
      </w:r>
    </w:p>
    <w:p>
      <w:pPr>
        <w:pStyle w:val="Normal"/>
        <w:shd w:fill="FFFFFF" w:val="clear"/>
        <w:tabs>
          <w:tab w:val="clear" w:pos="1758"/>
          <w:tab w:val="left" w:pos="426" w:leader="none"/>
        </w:tabs>
        <w:spacing w:before="60" w:after="0"/>
        <w:jc w:val="both"/>
        <w:rPr/>
      </w:pPr>
      <w:r>
        <w:rPr>
          <w:rFonts w:cs="Arial" w:ascii="Arial" w:hAnsi="Arial"/>
        </w:rPr>
        <w:tab/>
        <w:t xml:space="preserve">1. Předpokladem pro výrazné zvýšení příjmů ŠSČR od členů musí být stanovení a dodržování rozpočtových pravidel. V dosavadním systému se prakticky všechny mimořádné příjmy (dosažené nejen od sponzorů, ale zejména ze standardních příjmů, které bývají v rozpočtech pravidelně podceněny) nekontrolovatelně rozpouštějí, a to je při rekordním deficitu rozpočtu napováženou. Výrazné (v desítkách %) překročení "citlivých" rozpočtových kapitol typu odměn nebo režie jsou v době alarmujícího poklesu svazových příjmů, krize doléhající na hospodaření všech oddílů a propadu členské základny nepochopitelné. Vedle zvýšení příspěvků musí k rovnováze svazového rozpočtu (včetně toho navrženého pro rok 2009) přispět i úspory výdajů. Je-li hlavním argumentem VV ŠSČR pro podstatné zvýšení příspěvků oproti </w:t>
      </w:r>
      <w:hyperlink r:id="rId183">
        <w:r>
          <w:rPr>
            <w:rStyle w:val="InternetLink"/>
            <w:rFonts w:cs="Arial" w:ascii="Arial" w:hAnsi="Arial"/>
            <w:color w:val="000000"/>
            <w:u w:val="none"/>
          </w:rPr>
          <w:t>jednání v Kyjově</w:t>
        </w:r>
      </w:hyperlink>
      <w:r>
        <w:rPr>
          <w:rFonts w:cs="Arial" w:ascii="Arial" w:hAnsi="Arial"/>
        </w:rPr>
        <w:t xml:space="preserve"> "změněná situace v oblasti příjmů", logicky se ti, kteří tyto příspěvky mají platit ptají, "A jak na pokles příjmů zareagoval ŠSČR ve svém hospodaření v roce 2008 a návrhu rozpočtu na rok 2009?!"</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2. Aby bylo zcela transparentní, komu jsou peníze z příspěvků určeny, navrhli delegáti oddělení příspěvků ŠSČR a příspěvků krajských s tím, že za přiměřenou částku pro ŠSČR v roce 2010 považují cca 100Kč pro výdělečně činné (případně pro všechny dospělé od 18 do 65 let) a 50Kč pro ostatní. To je o něco více než v Kyjově přislíbených 50Kč pro každého hráče - společně s podílem z "normálních" příspěvků přináší "Kyjovská varianta" pro ŠSČR hodnotu 60-55-51Kč, ale méně než v "kompromisní" variantě č.2 předložené VV ŠSČR 110-105-91Kč.</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3. Předchozí návrh není pro jihomoravské delegáty konference ŠSČR závazný, ovšem neměli by se od něho odchýlit příliš daleko oběma směry. Předseda JmŠS vejde v jednání s dalšími krajskými svazy, aby se pokusili připravit alternativní návrh k návrhům ŠSČR s co nejširší podporou.</w:t>
      </w:r>
    </w:p>
    <w:p>
      <w:pPr>
        <w:pStyle w:val="Normal"/>
        <w:shd w:fill="FFFFFF" w:val="clear"/>
        <w:tabs>
          <w:tab w:val="clear" w:pos="1758"/>
          <w:tab w:val="left" w:pos="426" w:leader="none"/>
        </w:tabs>
        <w:spacing w:before="60" w:after="0"/>
        <w:jc w:val="both"/>
        <w:rPr/>
      </w:pPr>
      <w:r>
        <w:rPr>
          <w:rFonts w:cs="Arial" w:ascii="Arial" w:hAnsi="Arial"/>
        </w:rPr>
        <w:tab/>
        <w:t xml:space="preserve">4. Delegáti JmŠS podpoří úpravy výše poplatků za služby (opačný návrh byl zamítnut poměrně jednoznačně), ovšem nikoliv v tak výrazné výši, jak zaznělo např. ve zprávě předsedy. Nejenom příjmy svazu, ale i příjmy oddílů jsou v dnešní krizové situaci nevyjasněné a zatížit je výrazně vyššími platbami rozhodně není opatření na podporu šachu v ČR. Řešení se bohužel nenašlo pro naplnění rozpočtu v roce 2009. Výraznou většinou hlasů delegáti odmítli mimořádný členský příspěvek splatný na podzim tohoto roku. Titíž delegáti však loni odsouhlasili "zákon o vyrovnaném rozpočtu ŠSČR" a jak se správně říká, </w:t>
      </w:r>
      <w:r>
        <w:rPr>
          <w:rStyle w:val="Emphasis"/>
          <w:rFonts w:cs="Arial" w:ascii="Arial" w:hAnsi="Arial"/>
        </w:rPr>
        <w:t xml:space="preserve">"Kdo není součástí řešení, je součástí problému". </w:t>
      </w:r>
      <w:r>
        <w:rPr>
          <w:rFonts w:cs="Arial" w:ascii="Arial" w:hAnsi="Arial"/>
        </w:rPr>
        <w:t>O tomto bude třeba ještě diskutovat. Samozřejmě je možné každé usnesení revidovat a deficit opět uhradit z rezervy, ale to je řešení na rok, dva. Pak už opravdu žádná rezerva nebude.</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Další diskuse zůstaly poněkud ve stínu debaty o příspěvcích. Bez ladu a skladu se dá vybrat následující: Hospodaření loňského roku skončilo v JmŠS vyrovnanými příjmy a výdaji v celkovém objemu cca 130,000Kč, na letošní rok jsou plánovány příjmy a výdaje ve stejné výši jako loni, stálá rezerva přesahuje 100,000Kč. Na zavedení digitálních hodin, resp. přidávacího tempa do krajských soutěží není jednotný názor, o KP I. v příští sezóně rozhodne jarní STK. VV JmŠS začne systematičtěji sledovat životní výročí významných členů JmŠS a bude hledat způsob, jak jejich šachové zásluhy ocenit. V průběhu roku 2009 konečně vyjde Slovník jihomoravských šachistů, kniha z pera Jana Kalendovského, pro niž se podařilo najít finance mimo rozpočet JmŠS.(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rPr>
        <w:t>Krajská konference</w:t>
      </w:r>
      <w:r>
        <w:rPr>
          <w:rFonts w:cs="Arial" w:ascii="Arial" w:hAnsi="Arial"/>
        </w:rPr>
        <w:t xml:space="preserve"> probírala mezi jiným také hlavní problematiku šachového hnutí, zda a o kolik zvyšovat členské příspěvky. Můj návrh na zvýšení nakonec nebyl vzat účastníky konference v potaz, i když jen okrajově řešil obavy o snižování členské základny. Vracel jsem se totiž k řešení, které nikdy v českém šachovém svazu neuměli provést – zavést při zvýšení příspěvků bodový systém za účast v soutěžích, aniž by se nějak změnil stávající krajský rozpočet. Překvapilo mne, že se k tomu ani nikdo nevyjádřil. Až při projednávání dalších, podle mne daleko horších návrhů jsem si uvědomil, že u delegátů došlo ke zkratu – můj návrh brali jako můj pokus vylepšit situaci Lokomotivy – má přece v soutěžích daleko nejvíce družstev a tedy by získala také na bodovném největší podíl. Myslím si, že zde nemají pravdu, protože Lokomotiva také platí ze všech nejvíce na příspěvcích, na startovném, cestovném a také na rozhodčích. Podle mého návrhu by na tom byly nejlépe Zakřany, které hrají 1. ligu a KP II a tedy by dostaly za tyto dvě družstva docela slušný podíl na příspěvcích. Návrh však měl motivovat kluby, aby i nadále hrály soutěže – naproti tomu nikdo nebral vážně mnou vyslovenou hrozbu, že pokud budou zavedeny podstatně zvýšené poplatky za účast v soutěžích tak Lokomotiva bude hrát jen městský přebor a takto ušetřené peníze přesune do cen turnajů, které uspořádá. Zamyslete se nad touto problematikou a přineste si vlastní názor na výroční konferenci Lokomotivy, která se bude konat po skončení únorového turnaje „třetí sobota“. Zúčastnit by se měl každý, kterému na výsledcích našeho klubu alespoň trochu záleží. Nashledanou 21.2. na naší konferenci po 15. hodině. (J.Vach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spacing w:val="-18"/>
          <w:kern w:val="2"/>
        </w:rPr>
        <w:t>Co nejvíce zaujalo ze zpráv z roku 2008</w:t>
      </w:r>
      <w:r>
        <w:rPr>
          <w:rFonts w:cs="Arial" w:ascii="Arial" w:hAnsi="Arial"/>
        </w:rPr>
        <w:t xml:space="preserve"> Při čtení zprávy Davida Cipryse na jihomoravském webu jsem se dozvěděl o vzrůstajícím počtu čtenářů webu a také o tom, které články byly za rok 2008 nejčtenější. Nejčtenější byl článek o rapidu v Hustopečích a dále se do TOP 5 dostaly články o úspěších mládeže JM kraje, včetně úspěchu dorostu Lokomotivy v extralize dorostu proti Frýdku-Místku. </w:t>
      </w:r>
    </w:p>
    <w:p>
      <w:pPr>
        <w:pStyle w:val="Normal"/>
        <w:shd w:fill="FFFFFF" w:val="clear"/>
        <w:tabs>
          <w:tab w:val="clear" w:pos="1758"/>
          <w:tab w:val="left" w:pos="426" w:leader="none"/>
        </w:tabs>
        <w:spacing w:before="60" w:after="0"/>
        <w:jc w:val="both"/>
        <w:rPr/>
      </w:pPr>
      <w:r>
        <w:rPr>
          <w:rFonts w:cs="Arial" w:ascii="Arial" w:hAnsi="Arial"/>
        </w:rPr>
        <w:tab/>
        <w:t xml:space="preserve">Také na našem webu byl největší zájem o mládež (ovšem největší zájem byl o annonce na různé turnaje - nejčtenějším byly informace o </w:t>
      </w:r>
      <w:r>
        <w:rPr>
          <w:rStyle w:val="StrongEmphasis"/>
          <w:rFonts w:cs="Arial" w:ascii="Arial" w:hAnsi="Arial"/>
          <w:b w:val="false"/>
        </w:rPr>
        <w:t>Trade Chess Festival - 943 přístupů</w:t>
      </w:r>
      <w:r>
        <w:rPr>
          <w:rFonts w:cs="Arial" w:ascii="Arial" w:hAnsi="Arial"/>
        </w:rPr>
        <w:t xml:space="preserve">!!, což se ale bohužel neprojevilo na vyšším počtu účastníků). Ze zpráv byl nejčtenější článek o vítězství nad Frýdkem-MÍstkem v extralize dorostu - </w:t>
      </w:r>
      <w:r>
        <w:rPr>
          <w:rStyle w:val="StrongEmphasis"/>
          <w:rFonts w:cs="Arial" w:ascii="Arial" w:hAnsi="Arial"/>
          <w:b w:val="false"/>
        </w:rPr>
        <w:t>653 přístupů</w:t>
      </w:r>
      <w:r>
        <w:rPr>
          <w:rFonts w:cs="Arial" w:ascii="Arial" w:hAnsi="Arial"/>
        </w:rPr>
        <w:t>. Do TOP 5 se dále dostal článek o kontumaci Martina Hoška v partii s Karlem Svobodou na Mistrovství Moravy - 561, zpráva o derby v 1. lize Duras - Loko - 342, o debaklu áčka s Rychnovem v 1. lize - 293 a pátým nejčtenějším článkem se stal článek o úspěchu našich žáků na MČR v Zaječicích (2. místo, družstva starších žáků) - 269 přečtení.</w:t>
      </w:r>
    </w:p>
    <w:p>
      <w:pPr>
        <w:pStyle w:val="Normal"/>
        <w:shd w:fill="FFFFFF" w:val="clear"/>
        <w:tabs>
          <w:tab w:val="clear" w:pos="1758"/>
          <w:tab w:val="left" w:pos="426" w:leader="none"/>
        </w:tabs>
        <w:spacing w:before="60" w:after="0"/>
        <w:jc w:val="both"/>
        <w:rPr/>
      </w:pPr>
      <w:r>
        <w:rPr>
          <w:rFonts w:cs="Arial" w:ascii="Arial" w:hAnsi="Arial"/>
        </w:rPr>
        <w:tab/>
        <w:t xml:space="preserve">Na web svými články přispívají </w:t>
      </w:r>
      <w:r>
        <w:rPr>
          <w:rStyle w:val="StrongEmphasis"/>
          <w:rFonts w:cs="Arial" w:ascii="Arial" w:hAnsi="Arial"/>
          <w:b w:val="false"/>
        </w:rPr>
        <w:t>Jiří Vachek, Miroslav Hurta, Miroslav Pakosta, Tomáš Lamser, Honza Novotný, Michal Šípek, Jan Kalendovský</w:t>
      </w:r>
      <w:r>
        <w:rPr>
          <w:rFonts w:cs="Arial" w:ascii="Arial" w:hAnsi="Arial"/>
        </w:rPr>
        <w:t xml:space="preserve">, jednou přispěl také </w:t>
      </w:r>
      <w:r>
        <w:rPr>
          <w:rStyle w:val="StrongEmphasis"/>
          <w:rFonts w:cs="Arial" w:ascii="Arial" w:hAnsi="Arial"/>
          <w:b w:val="false"/>
        </w:rPr>
        <w:t>Karel Kratochvíl</w:t>
      </w:r>
      <w:r>
        <w:rPr>
          <w:rFonts w:cs="Arial" w:ascii="Arial" w:hAnsi="Arial"/>
        </w:rPr>
        <w:t xml:space="preserve">.  Tak doufejme, že se počet přispívajících zvýší (nově letos </w:t>
      </w:r>
      <w:r>
        <w:rPr>
          <w:rStyle w:val="StrongEmphasis"/>
          <w:rFonts w:cs="Arial" w:ascii="Arial" w:hAnsi="Arial"/>
          <w:b w:val="false"/>
        </w:rPr>
        <w:t>Jaromír Veselý</w:t>
      </w:r>
      <w:r>
        <w:rPr>
          <w:rFonts w:cs="Arial" w:ascii="Arial" w:hAnsi="Arial"/>
        </w:rPr>
        <w:t>) a že se dočteme třeba také o zápasech céčka ve 2. lize, éčka v KP2 a o zápasech v nižších městských soutěžích. Ale třeba také o tom, jak si vedli jednotliví členové na různých turnajích po celé ČR nebo i v zahraničí... (M. Pakos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Druhé úterý</w:t>
      </w:r>
      <w:r>
        <w:rPr>
          <w:rFonts w:cs="Arial" w:ascii="Arial" w:hAnsi="Arial"/>
        </w:rPr>
        <w:t xml:space="preserve"> Třiačtyřicet účastníků dnešního žákovského turnaje v brněnském Bobycentru nazvaného Druhé úterý patří počtem k průměru, atypické je však početní rozložení hráčů do obou turnajů,  Zatímco do A turnaje se z okresů Blansko, Brno-město a Brno-venkov přihlásilo jen třináct mladých adeptů královské hry, v turnaji začátečníků jsme napočítali rovných třicet dětí, z toho tři měly v datu narození rok 2003. Je vidět, že o šachovou budoucnost je v některých oddílech dobře postaráno. Za pozornost ještě stojí, že mnozí - zvláště mimobrněnští účastníci - zažili dnes dobrodružství nejen nad šachovnicemi, ale v silně zasněženém Brně i při dopravě na turnaj a zase zpátky domů.</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A turnaji zvítězil spolehlivým stoprocentním výkonem pět bodů z pěti partií domácí Radek Přibyl před Eduardem Medunou (Duras Brno) a Ondřejem Šaršounem (Lokomotiva Brno). Nedařilo se Adamu Dvořákovi, který po prvních dvou vítězstvích zaznamenal ve výsledcích dlouhou rošádu a skončil až v druhé půli výsledkové listiny.</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 B turnaji si uhráním pěti bodů prvenství v turnaji a současně splněnou normu pro zisk čtvrté výkonnostní třídy odnesl Pavel Ptáček ze Sokola Střelice. Na dalších medailových postech skončili  Petr Ševčík (Lokomotiva Brno) a Daniela Dumková (Sokol Zastávka, když oba získali shodně po čtyřech bodech. Čtyři dosažené body pak stačily na čtvrté místo ve výsledkové tabulce i nadějnému - teprve sedmiletému - domácímu hráči Vojtěchu Juráskovi. (M.Hurta)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Utajená zámecká slavnost v Děčíně</w:t>
      </w:r>
      <w:r>
        <w:rPr>
          <w:rFonts w:cs="Arial" w:ascii="Arial" w:hAnsi="Arial"/>
        </w:rPr>
        <w:t xml:space="preserve"> Finále MČR mužů, žen i juniorů hostí od 10. do 20. února zrekonstruovaný areál </w:t>
      </w:r>
      <w:hyperlink r:id="rId184">
        <w:r>
          <w:rPr>
            <w:rStyle w:val="InternetLink"/>
            <w:rFonts w:cs="Arial" w:ascii="Arial" w:hAnsi="Arial"/>
            <w:color w:val="000000"/>
            <w:u w:val="none"/>
          </w:rPr>
          <w:t>děčínského zámku</w:t>
        </w:r>
      </w:hyperlink>
      <w:r>
        <w:rPr>
          <w:rFonts w:cs="Arial" w:ascii="Arial" w:hAnsi="Arial"/>
        </w:rPr>
        <w:t xml:space="preserve"> a vrchním hostitelem není nikdo menší než předseda ŠSČR Vlastimil Sejkora. Významem i dotací ze svazového rozpočtu (560,000Kč) jde o nejprestižnější domácí akci roku. Uvedená suma vypadá docela závratně, ale stačí si sečíst a vynásobit cenu slušného ubytování a stravování pro 12 mužů, stejný počet juniorů a 8 žen a hned je patrné, že kromě předepsaného cenového fondu už toho pořadateli na další muziku moc nezbyde. Připočteme-li k tomu absenci většiny hráčů z absolutní české špičky, jsou úvahy o možné změně systému zcela na místě. Tvrdě se do MČR opřel v posledním Šachovém týdeníku úspěšný šachový manažer </w:t>
      </w:r>
      <w:hyperlink r:id="rId185">
        <w:r>
          <w:rPr>
            <w:rStyle w:val="InternetLink"/>
            <w:rFonts w:cs="Arial" w:ascii="Arial" w:hAnsi="Arial"/>
            <w:color w:val="000000"/>
            <w:u w:val="none"/>
          </w:rPr>
          <w:t>Pavel Matocha</w:t>
        </w:r>
      </w:hyperlink>
      <w:r>
        <w:rPr>
          <w:rFonts w:cs="Arial" w:ascii="Arial" w:hAnsi="Arial"/>
        </w:rPr>
        <w:t xml:space="preserve"> a pod titulkem </w:t>
      </w:r>
      <w:r>
        <w:rPr>
          <w:rStyle w:val="Emphasis"/>
          <w:rFonts w:cs="Arial" w:ascii="Arial" w:hAnsi="Arial"/>
        </w:rPr>
        <w:t>"Bída českého mistrovství"</w:t>
      </w:r>
      <w:r>
        <w:rPr>
          <w:rFonts w:cs="Arial" w:ascii="Arial" w:hAnsi="Arial"/>
        </w:rPr>
        <w:t xml:space="preserve"> svazu vyčetl, že nepřijal jeho pořadatelskou nabídku spojenou s vyšší atraktivitou MČR výměnou za zkrácení turnaje a snížení počtu účastníků. Bylo by ovšem seriózní dodat, že hlavním důvodem zamítnutí nabídky byly finanční požadavky silně převyšující současnou dotaci pro Děčín. Prostředí je tedy krásné (i když těžko hodnotit, když nikde člověk nenajde jedinou turnajovou fotografii), o účastníky a návštěvníky nepochybně výborně postaráno, ovšem internetový servis pro fanoušky lze bohužel označit jako propadák. MČR odstartovalo v úterý v 15,00 a ještě v poledne nebyla na hlavní straně webu ŠSČR ani jediná zmínka, že se největší a nejdražší svazová akce koná! Nebýt </w:t>
      </w:r>
      <w:hyperlink r:id="rId186">
        <w:r>
          <w:rPr>
            <w:rStyle w:val="InternetLink"/>
            <w:rFonts w:cs="Arial" w:ascii="Arial" w:hAnsi="Arial"/>
            <w:color w:val="000000"/>
            <w:u w:val="none"/>
          </w:rPr>
          <w:t>novoborských stránek</w:t>
        </w:r>
      </w:hyperlink>
      <w:r>
        <w:rPr>
          <w:rFonts w:cs="Arial" w:ascii="Arial" w:hAnsi="Arial"/>
        </w:rPr>
        <w:t>, asi by MČR proběhlo zcela v tichosti a podrobnosti bychom se dočetli někdy za měsíc v Šachinfu, jako za starých dobrých (?!) časů.</w:t>
      </w:r>
    </w:p>
    <w:p>
      <w:pPr>
        <w:pStyle w:val="Normal"/>
        <w:shd w:fill="FFFFFF" w:val="clear"/>
        <w:tabs>
          <w:tab w:val="clear" w:pos="1758"/>
          <w:tab w:val="left" w:pos="426" w:leader="none"/>
        </w:tabs>
        <w:spacing w:before="60" w:after="0"/>
        <w:jc w:val="both"/>
        <w:rPr/>
      </w:pPr>
      <w:r>
        <w:rPr>
          <w:rFonts w:cs="Arial" w:ascii="Arial" w:hAnsi="Arial"/>
        </w:rPr>
        <w:tab/>
        <w:t xml:space="preserve">Přitom už minimálně před pěti lety mělo MČR v Karlových Varech svoji vlastní reprezentační stránku přístupnou dlouho před turnajem s kvalitním designem a veškerým servisem, později v Brně na ní přibyly i interaktivní tipovací soutěže o vítěze přeboru a nejlepší partii kola atd. Kdeže ty loňské sněhy jsou...Kromě </w:t>
      </w:r>
      <w:hyperlink r:id="rId187">
        <w:r>
          <w:rPr>
            <w:rStyle w:val="InternetLink"/>
            <w:rFonts w:cs="Arial" w:ascii="Arial" w:hAnsi="Arial"/>
            <w:color w:val="000000"/>
            <w:u w:val="none"/>
          </w:rPr>
          <w:t>Novoborského serveru</w:t>
        </w:r>
      </w:hyperlink>
      <w:r>
        <w:rPr>
          <w:rFonts w:cs="Arial" w:ascii="Arial" w:hAnsi="Arial"/>
        </w:rPr>
        <w:t xml:space="preserve"> funguje naštěstí i přehledné, leč poněkud nezáživné zpravodajství na webu ŠSČR (klikněte na logo) a na pohled přítažlivější, ale informačně prakticky shodná stránka na </w:t>
      </w:r>
      <w:hyperlink r:id="rId188">
        <w:r>
          <w:rPr>
            <w:rStyle w:val="InternetLink"/>
            <w:rFonts w:cs="Arial" w:ascii="Arial" w:hAnsi="Arial"/>
            <w:color w:val="000000"/>
            <w:u w:val="none"/>
          </w:rPr>
          <w:t>Teplickém šachovém serveru</w:t>
        </w:r>
      </w:hyperlink>
      <w:r>
        <w:rPr>
          <w:rFonts w:cs="Arial" w:ascii="Arial" w:hAnsi="Arial"/>
        </w:rPr>
        <w:t xml:space="preserve">. Příznivci nejmladšího účastníka mistrovství Vojty Pláta si mohou jeho aktuální vstupy přečíst na stránce </w:t>
      </w:r>
      <w:hyperlink r:id="rId189">
        <w:r>
          <w:rPr>
            <w:rStyle w:val="InternetLink"/>
            <w:rFonts w:cs="Arial" w:ascii="Arial" w:hAnsi="Arial"/>
            <w:color w:val="000000"/>
            <w:u w:val="none"/>
          </w:rPr>
          <w:t>Lokomotivy Brno</w:t>
        </w:r>
      </w:hyperlink>
      <w:r>
        <w:rPr>
          <w:rFonts w:cs="Arial" w:ascii="Arial" w:hAnsi="Arial"/>
        </w:rPr>
        <w:t>. Příznivce tohoto webu můžeme navnadit tím, že autor těchto řádek přijal pozvání předsedy ŠSČR k setkání předsedů krajských svazů v sobotu 14. února spojené s přednáškou o získávání financí pro sportovní aktivity a večerním V.I.P. rautem, takže se můžeme těšit i na nějaké fotky a informace skutečně z první ruky. (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V.I.P. víkend na Mistrovství ČR v Děčíně</w:t>
      </w:r>
      <w:r>
        <w:rPr>
          <w:rFonts w:cs="Arial" w:ascii="Arial" w:hAnsi="Arial"/>
        </w:rPr>
        <w:t xml:space="preserve"> Mistrovství ČR mužů, žen a juniorů v Děčíně pravděpodobně skončí s diametrálně odlišným hodnocením úspěšnosti z úst fanoušků marně hledajících profesionální prezentaci v médiích a na internetu a přímých účastníků sledujících šampionát v reprezentačních prostorách </w:t>
      </w:r>
      <w:hyperlink r:id="rId190">
        <w:r>
          <w:rPr>
            <w:rStyle w:val="InternetLink"/>
            <w:rFonts w:cs="Arial" w:ascii="Arial" w:hAnsi="Arial"/>
            <w:color w:val="000000"/>
            <w:u w:val="none"/>
          </w:rPr>
          <w:t>děčínského zámku</w:t>
        </w:r>
      </w:hyperlink>
      <w:r>
        <w:rPr>
          <w:rFonts w:cs="Arial" w:ascii="Arial" w:hAnsi="Arial"/>
        </w:rPr>
        <w:t xml:space="preserve">. Velkolepý vstup do areálu zámku vystavěného šlechtickým rodem Thun-Hohensteinů (z nichž pocházeli rakousko-uherští ministři, místodržitelé i předsedové vlád) na skalním ostrohu nad soutokem Labe a Ploučnice zvaný "Dlouhá jízda" je tvořen symbolickými 64 oblouky - autor článku je poctivě přepočítal - a po vystoupání až nahoru rozhodně nikdo, zvlášť z těch dříve narozených, nemůže tvrdit, že šachy nejsou fyzicky náročný spor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Rychlé juknutí do hracího sálu v sobotu ráno odhalilo jen ženy a juniory hrající dvojkolo, zatímco muži sbírali síly na odpoledne. Tedy ne úplně všichni. Na několik minutek se sálem mihli Robert Cvek a Petr Velička, aby si předehráli (přesněji aby zahráli před diváky a rozhodčími, že hrají) své nedělní partie. Večer oba vyrazili do Ostravy, aby pomohli svému celku Slavoji Poruba v 1. lize proti Karviné.Mno..., prestiž MČR tak opět dostala trochu na frak. Rozpis soutěže umožňuje přeložit utkání, pokud dva členové základní sestavy reprezentují nebo hrají vrcholnou domácí soutěž jednotlivců. Žadatel si však musí vzpomnět nejméně dva měsíce předem. To Poruba neučinila, ale celkem logicky namítala, že v té době o nominaci obou velmistrů na MČR nemohla vědět. STK neméně logicky argumentovala, že předpis je předpis a navíc oba borci hráli MČR už loni, takže jejich oddíl mohl podobnou kolizi předvídat. Názor v STK však nebyl zcela jednotný a když selhal pokus o zprostředkování dohody s Karvinou, skončilo to přivolením ke dvěma rychlým remízám a pravděpodobně i ke třetí po návratu obou světoběžníků v pondělí... Prestiži největší a nejdražší svazové akce nepřispívá ani neformální oděv většiny účastníků. Jedinými výjimkami jsou Vladimír Talla a Pavel Šimáček.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Po prohlédnutí předsálí sestupujeme zpět do přízemí a míříme do sportovní haly aktuálně 3. týmu Mattoni NBL, Basketbalového klubu Děčín. Zde sídlí i místní šachový klub a v jeho prostorách přichystal předseda ŠSČR Vlastimil Sejkora V.I.P. bleskový turnaj a přenášku pro předsedy krajských svazů o získávání finančních zdrojů. Mnohostranný lektor Ing. Ladislav Kučera (vysokoškolský i středoškolský pedagog, poradce europoslankyně Jany Bobošíkové, podnikatel etc.) se pokusil ze šachových šéfů Karlovarska, Liberecka, Královéhradecka, Ostravska, Vysočiny, Prahy, středních Čech a jižní Moravy udělat </w:t>
      </w:r>
      <w:hyperlink r:id="rId191">
        <w:r>
          <w:rPr>
            <w:rStyle w:val="InternetLink"/>
            <w:rFonts w:cs="Arial" w:ascii="Arial" w:hAnsi="Arial"/>
            <w:color w:val="000000"/>
            <w:u w:val="none"/>
          </w:rPr>
          <w:t>"fundraisery"</w:t>
        </w:r>
      </w:hyperlink>
      <w:r>
        <w:rPr>
          <w:rFonts w:cs="Arial" w:ascii="Arial" w:hAnsi="Arial"/>
        </w:rPr>
        <w:t xml:space="preserve">, čili úspěšné žadatele o dotace a granty. Zda se mu to ve spíše teoretickém než praktickém výstupu podařilo, je sporné, ale alespoň si všichni opět uvědomili, že </w:t>
      </w:r>
      <w:r>
        <w:rPr>
          <w:rStyle w:val="Emphasis"/>
          <w:rFonts w:cs="Arial" w:ascii="Arial" w:hAnsi="Arial"/>
        </w:rPr>
        <w:t>"Pokud to tak půjde dál, tak to dál nepůjde"</w:t>
      </w:r>
      <w:r>
        <w:rPr>
          <w:rFonts w:cs="Arial" w:ascii="Arial" w:hAnsi="Arial"/>
        </w:rPr>
        <w:t>. Až na výjimky nejen naše úspěšnost, ale i prostá snaha na podobné prostředky dosáhnout je téměř nulová. Dva zajímavé pohledy lektora-nešachisty: "</w:t>
      </w:r>
      <w:r>
        <w:rPr>
          <w:rStyle w:val="Emphasis"/>
          <w:rFonts w:cs="Arial" w:ascii="Arial" w:hAnsi="Arial"/>
        </w:rPr>
        <w:t>Musíte si v oddílech a krajích najít spolupracovníky, jediný člověk to nemůže zvládnout ... Největší šance na úspěch je u programů pro děti a mládež".</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IP turnaj autor těchto řádek nestačil sledovat, jisté je, že jeden ze dvou našich zástupců pan starosta Hustopečí Kuchynka skončil v polovině startovního pole. </w:t>
      </w:r>
    </w:p>
    <w:p>
      <w:pPr>
        <w:pStyle w:val="Normal"/>
        <w:shd w:fill="FFFFFF" w:val="clear"/>
        <w:tabs>
          <w:tab w:val="clear" w:pos="1758"/>
          <w:tab w:val="left" w:pos="426" w:leader="none"/>
        </w:tabs>
        <w:spacing w:before="60" w:after="0"/>
        <w:jc w:val="both"/>
        <w:rPr/>
      </w:pPr>
      <w:r>
        <w:rPr>
          <w:rFonts w:cs="Arial" w:ascii="Arial" w:hAnsi="Arial"/>
        </w:rPr>
        <w:tab/>
        <w:t>Po poledni vystřídal lektora předseda ŠSČR Vlastimil Sejkora a začala nejprve opatrná, ale postupně stále hlasitější výměna názorů na blížící se konferenci a zejména svazové finance. Ke cti předsedy je třeba říct, že před nepříjemnými dotazy (většinou) neuhýbal a naopak pozval své kritické spolubesedníky k pokračování debaty do jedné z podzámeckých restaurací, kde to bylo u jednoho stolu a s nějakým tím osvěžovadlem přece jen blíž "z očí do očí" než v přednáškovém sále. Proti přesile se "velký předseda" bránil statečně, ale většinové stanovisko "malých předsedů" je přece jen trochu odlišné od oficiální linie VV ŠSČR. Hlavní závěry jsou tyto: Kraje podpoří zvýšení poplatků za služby a členské příspěvky pro rok 2010 ve výši blížící se </w:t>
      </w:r>
      <w:hyperlink r:id="rId192">
        <w:r>
          <w:rPr>
            <w:rStyle w:val="InternetLink"/>
            <w:rFonts w:cs="Arial" w:ascii="Arial" w:hAnsi="Arial"/>
            <w:color w:val="000000"/>
            <w:u w:val="none"/>
          </w:rPr>
          <w:t>Variantě 2</w:t>
        </w:r>
      </w:hyperlink>
      <w:r>
        <w:rPr>
          <w:rFonts w:cs="Arial" w:ascii="Arial" w:hAnsi="Arial"/>
        </w:rPr>
        <w:t xml:space="preserve"> předložené VV ŠSČR. Nepodpoří však doplatek členských příspěvků pro rok 2009. Chybějící prostředky navrhují hledat v šetření, na němž se bude podílet jak ŠSČR (zejména odměny), tak i kraje (dobrovolné vzdání se části dotace od ŠSČR, které bude pokryto z krajských rezerv).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Mezitím v sále pokračovaly líté boje. Všudypřítomný Vojta Plát (pokud nehraje, rozebírá v předsálí, komentuje partie dorostenců, bez ostychu se dává do hovoru se všemi přítomnými, jeho šachová vitalita je opravdu obdivuhodná) odpůlil po otevřeném boji dalšího velmistra a s plynně česky hovořícím Viguenem Mirumjanem partii rozebírali až do večerního rautu. Prozatímní smolař a obhájce stříbra Tomáš Polák si dal a rychle taky splnil jediný úkol - ukončit sérii dvou proher. Zato borci v pozadí Jiří Štoček a Tomáš Studnička málem zdrželi večerní VIP slávu, protože se bílými hrajícímu velmistrovi pořád nechtělo uvěřit, že to jeho méně zkušený soupeř ve stísněné pozici někde nezkazí. Mezi juniory figuruje velmi překvapivě na čele Lukáš Klement z Mostu, jediný reprezentant domácího Ústeckého kraje na MČR. K jeho umístění velmi přispěla úvodní výhra s jedním z favoritů Vojtěchem Rojíčkem z Frýdku-Místku. Jedenácti  hochům vzdoruje i jedna dívka - Kristýna Havlíková z Klatov, která si z volby mezi turnajem žen a juniorů vybrala druhou možnos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Ženy hrají ve dvou čtyřčlenných skupinách, z nichž vždy první dvě postupují do pondělního vyřazovacího semifinále. Se soutěží se už bohužel rozloučily dvě sympatické reprezentantky WIM Kateřina Čedíková a WIM Gabriela Hitzgerová.</w:t>
      </w:r>
    </w:p>
    <w:p>
      <w:pPr>
        <w:pStyle w:val="Normal"/>
        <w:shd w:fill="FFFFFF" w:val="clear"/>
        <w:tabs>
          <w:tab w:val="clear" w:pos="1758"/>
          <w:tab w:val="left" w:pos="426" w:leader="none"/>
        </w:tabs>
        <w:spacing w:before="60" w:after="0"/>
        <w:jc w:val="both"/>
        <w:rPr/>
      </w:pPr>
      <w:r>
        <w:rPr>
          <w:rFonts w:cs="Arial" w:ascii="Arial" w:hAnsi="Arial"/>
        </w:rPr>
        <w:tab/>
        <w:t xml:space="preserve">Pak už se začalo nosit na stůl a věru bylo z čeho vybírat. Vybranými dobrotami by se nasytil i hodně velký Open. Hráči i V.I.P. návštěvníci se snažili, ale bylo to jak z pohádky Stolečku prostři se - mísy pořád plné. Ještě před potravou těla si všichni dopřáli i potravu ducha. V hlavním sále zaujal čestné místo starosta Děčína, dvoumetrový Ing. Vladislav Raška (jak jinak než baskeťák, na následujícím videu ho uvidíme vedle muzikantů) a kytaristé z </w:t>
      </w:r>
      <w:hyperlink r:id="rId193">
        <w:r>
          <w:rPr>
            <w:rStyle w:val="InternetLink"/>
            <w:rFonts w:cs="Arial" w:ascii="Arial" w:hAnsi="Arial"/>
            <w:color w:val="000000"/>
            <w:u w:val="none"/>
          </w:rPr>
          <w:t>Guitar Arte Tria</w:t>
        </w:r>
      </w:hyperlink>
      <w:r>
        <w:rPr>
          <w:rFonts w:cs="Arial" w:ascii="Arial" w:hAnsi="Arial"/>
        </w:rPr>
        <w:t xml:space="preserve"> zahájili krátký, ale velmi dobře zaranžovaný společenský večer, který pokračoval už zmíněnou předem prohranou bitvou s prohýbajícími se stoly plnými lahůdek. Kliknutím na následující obrázek si můžete výkon skvělých kytaristů i atmosféru v sále vychutnat i v krátkém videu. Jako druhý bonbónek představil hostitel večera Vlastimil Sejkora dva děčínské mladé karatisty (z toho jeden s černým páskem). Jejich vystoupení na téma "sebeobrana pro každého" bylo nejen sportovně propracované, ale i velmi vtipné. Na závěr si štastná výherkyně slosovaných vstupenek odnesla masívní šachovnici, v níž, jak se ukázalo, nebyly ukryty figurky, ale láhve kvalitního vína a sada vývrt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Domácí zachránce oddílových kronik Zdeněk Janda pak obdržel Kasparovovy slavné předchůdce s vlastnoručním podpisem mistra světa, nemohla chybět pozvánka ředitele Czech Tour a zastupitele města Pardubic Jiřího Petružálka na letní Czech Open a pak už se všichni za zvuků kytar rozprchli k dobrotám a vínům a hlavně k družným hovorům s přítomnými známými i neznámými (dobré kontakty jsou budoucí peníze, že). Na snímku diskutují o víně a červnovém turnaji v Hustopečích reprezentační kouč Michal Konopka a starosta tohoto Města dobrého vína Luboš Kuchynka. V pozadí děčínská paní starostová Rašková. Tož tak. Jídlo a pití bylo výborné, zábava skvělá, kontakty neocenitelné, škoda, že v podobném duchu nepřistoupili pořadatelé i ke stovkám fandů, kteří dennodenně hltají zprávy (často bohužel marně nebo zkresleně) na internetu, když už se šachy nedostanou do jiných médií. (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Šimáček zvítězil, Plát se složil, zámek zářil a diváci zaplakali </w:t>
      </w:r>
      <w:r>
        <w:rPr>
          <w:rFonts w:cs="Arial" w:ascii="Arial" w:hAnsi="Arial"/>
        </w:rPr>
        <w:t>Mistrem České republiky se stal mezinárodní mistr Pavel Šimáček. Devětadvacetiletý odchovanec hanáckého šachu z dílny trenéra Richarda Biolka a manažera Jaroslava Fuksíka reprezentující dnes mistrovský celek Nového Boru si může po někdejším titulu mistra Evropy kadetů připsat do sbírky úspěchů další životní výsledek. Jsou minimálně dva důvody, proč můžeme novému přeborníkovi titul přát a tvrdit, že je opravdu v nejlepších rukou. Hlavní důvod je samozřejmě sportovní. Pokud se bylo na MČR na co dívat, tak to byly především partie Pavla Šimáčka - bojovné, plné nápadů i nečekaných, spíše intuitivních než přesně propočítaných obětí. Nový šampión se prostě nebojí, neuhýbá do plochých pozicí nezbytně končících remízou ve 20. tahu a to divákům samozřejmě imponuje. Kromě sobotní partie s Petrem Veličkou, jehož čekala otočka do 500km vzdálené Ostravy, se všechny ostatní partie hrály "natvrdo" až do koncovky. Druhým důvodem ke chvále je "sportovní úbor" nového šampióna. Chceme-li MČR prezentovat jako souboje nejlepších šachových mozků Čech, Moravy a Slezska, na které bychom chtěli lákat statisícové sponzory, nemohou tam hráči sedět ve strakaté flanelové košili s bundou přes židli. Takový sportovní produkt si nikdo bohatý a úspěšný nekoupí. Přiměřené odění totiž patří k představě úspěchu zcela neoddělitelně. Pokud na ně rezignujeme, nemusíme ani hrát v reprezentačních prostorách zámku - stačí neformální klubovna někde ve sportovní hale nebo salónek v restauraci.</w:t>
      </w:r>
    </w:p>
    <w:p>
      <w:pPr>
        <w:pStyle w:val="Normal"/>
        <w:shd w:fill="FFFFFF" w:val="clear"/>
        <w:tabs>
          <w:tab w:val="clear" w:pos="1758"/>
          <w:tab w:val="left" w:pos="426" w:leader="none"/>
        </w:tabs>
        <w:spacing w:before="60" w:after="0"/>
        <w:jc w:val="both"/>
        <w:rPr/>
      </w:pPr>
      <w:r>
        <w:rPr>
          <w:rFonts w:cs="Arial" w:ascii="Arial" w:hAnsi="Arial"/>
        </w:rPr>
        <w:tab/>
        <w:t xml:space="preserve">Jižní Morava neměla tentokrát žádné přímé želízko v ohni, byť velmistři Polák a Velička trénující v Bobycentru brněnské talenty k ní trochu patří a Vojta Plát je v Brně doslova pečený vařený. Nejmladší borec mistrovství skončil nakonec poslední, ale byl všechno, jen ne otloukánek shovívavě v turnaji trpěný pro </w:t>
      </w:r>
      <w:r>
        <w:rPr>
          <w:rStyle w:val="Emphasis"/>
          <w:rFonts w:cs="Arial" w:ascii="Arial" w:hAnsi="Arial"/>
        </w:rPr>
        <w:t>"tvrdohlavost mládežnické loby, která chce mermomocí mít juniorského přeborníka mezi muži, i když na to nemá"</w:t>
      </w:r>
      <w:r>
        <w:rPr>
          <w:rFonts w:cs="Arial" w:ascii="Arial" w:hAnsi="Arial"/>
        </w:rPr>
        <w:t xml:space="preserve">. Patnáctiletý Vojta s neuvěřitelnou lehkostí splnil v loňském roce požadovanou hranici ELA 2400 </w:t>
      </w:r>
      <w:r>
        <w:rPr>
          <w:rStyle w:val="Emphasis"/>
          <w:rFonts w:cs="Arial" w:ascii="Arial" w:hAnsi="Arial"/>
        </w:rPr>
        <w:t>("aspoň ať nekazí koeficient turnaje, když už tam musí být"</w:t>
      </w:r>
      <w:r>
        <w:rPr>
          <w:rFonts w:cs="Arial" w:ascii="Arial" w:hAnsi="Arial"/>
        </w:rPr>
        <w:t>) a do boje s velmistry se pustil hlava nehlava. Nekompromisní boj přesahující většinou 40 i 50 tahovou hranici vydržel benjamínek turnaje až do časovky 8. kola, v níž přechytračil s bídnou formou i nedostatkem času zápasícího Tomáše Poláka. A tady jako když utne, jakoby Vojta ztratil kouzelný prsten své pověstné vnitřní síly a sebedůvěry a ze zabijáka se stal štvanou zvěří. Z rychlosti zbyla jen povrchnost, z improvizace neznalost. Škoda. Přesto Vojtova účast zanechala velký dojem. Bleskové reakce, schopnost vnímat a komentovat kromě své vlastní partie i všechny ostatní, zápal hraničící s šachovou nenasytností a nebojácná snaha utkat se s kýmkoliv jako rovný s rovným nenechává nikoho na pochybách, že výsledky tohoto mladíčka mohou sice připomínat horskou dráhu, ale o to dříve má šanci k už získanému titulu IM připojit i první bal titulu nejvyššího. Jen mu dát šanci.</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MČR 2009 skončilo, ať žije MČR 2010! Ale jaké bude a jaké je chceme? Je to naše nejvyšší a nejdražší akce! Společně s Polofinále, které je kvalifikací na MČR, nás stojí téměř tolik, kolik rozděluje ŠSČR na celoroční provoz všech 14 krajských svazů. Je tedy vzorem pro organizaci podobných akcí menšího rozsahu a menších nákladů? Je příležitostí k proniknutí do médií a k získávání sponzorů, když nic lepšího už na svazu nemáme? Jak bychom sami zhodnotili tento "top produkt" z naší nabídky pro sportovní veřejnost?</w:t>
      </w:r>
    </w:p>
    <w:p>
      <w:pPr>
        <w:pStyle w:val="Normal"/>
        <w:shd w:fill="FFFFFF" w:val="clear"/>
        <w:tabs>
          <w:tab w:val="clear" w:pos="1758"/>
          <w:tab w:val="left" w:pos="426" w:leader="none"/>
        </w:tabs>
        <w:spacing w:before="60" w:after="0"/>
        <w:jc w:val="both"/>
        <w:rPr/>
      </w:pPr>
      <w:r>
        <w:rPr>
          <w:rFonts w:cs="Arial" w:ascii="Arial" w:hAnsi="Arial"/>
        </w:rPr>
        <w:tab/>
        <w:t xml:space="preserve">Bohužel je třeba říct, že pořadatelé tímto směrem příliš neuvažovali. Prostředím, servisem pro hráče a propagací v místě konání bylo MČR skvělé a v tomto směru je třeba pořadatelům vzdát všechnu čest. Ovšem nešlo o přebor Děčína a vzkáže-li čelný zástupce pořadatelského štábu divákům dožadujícím se přenosu rozhodujícího tie-breaku na MČR žen, že </w:t>
      </w:r>
      <w:r>
        <w:rPr>
          <w:rStyle w:val="Emphasis"/>
          <w:rFonts w:cs="Arial" w:ascii="Arial" w:hAnsi="Arial"/>
        </w:rPr>
        <w:t>"závidí internetovým povalečům, zatímco on musí zavézt domů hlavního rozhodčího"</w:t>
      </w:r>
      <w:r>
        <w:rPr>
          <w:rFonts w:cs="Arial" w:ascii="Arial" w:hAnsi="Arial"/>
        </w:rPr>
        <w:t xml:space="preserve">, to snad už ani nelze označit za faux-pass, ale za naprosté nepochopení toho, že vrcholový sport se hraje pro diváky a bez nich v něm nebudou ani peníze ani talenti. Na předcházejících šampionátech bylo standardem okamžité rozesílání tiskové zprávy z každého kola do všech novin, rádií i televizí a jejich zveřejňování i na šachovém internetu. Mimochodem přečetli jste si dnes v nějakých novinách alespoň závěrečné výsledky? Kdeže je samostatná webová stránka se záplavou aktualit, fotografií a nejlépe i diváckých tipovacích soutěží? Kde je kompletní přenos všech partií, když už jsou dnes hromadné přenosy standardem na kdejaké soutěži mládeže? Samostatnou kapitolou, která se tak úplně netýká pořadatelů, jsou předehrávky partií a výjezdy hráčů za jinými povinnostmi a výdělkem, s čímž souvisí krátké a předem domluvené odpočinkové remízy. Zkusme si představit jakýkoliv jiný sport - třeba to ukázkové karate na turnajovém </w:t>
      </w:r>
      <w:hyperlink r:id="rId194">
        <w:r>
          <w:rPr>
            <w:rStyle w:val="InternetLink"/>
            <w:rFonts w:cs="Arial" w:ascii="Arial" w:hAnsi="Arial"/>
            <w:color w:val="000000"/>
            <w:u w:val="none"/>
          </w:rPr>
          <w:t>V.I.P. večeru</w:t>
        </w:r>
      </w:hyperlink>
      <w:r>
        <w:rPr>
          <w:rFonts w:cs="Arial" w:ascii="Arial" w:hAnsi="Arial"/>
        </w:rPr>
        <w:t>. Borci se pozdraví, naučeně naznačí jeden, dva chvaty, pak si podají ruce a prchají zpět do šaten - diváci přece musejí chápat, že jsou unavení a čekají je mnohem náročnější zápasy za klub. Vy byste na takové závody chodili jako diváci nebo je platili jako sponzoři? Je toho více, co bychom si o vrcholné šachové akci v ČR mohli a měli povědět. Bohužel je to v současnosti poměrně hodně peněz za málo muziky - nevalná účast špiček a velké rezervy v propagaci. Asi by to chtělo nějakou změnu, co říkáte? Ale kde na ni vzít a nekrást? (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Krajským přeborníkem Vyskočil</w:t>
      </w:r>
      <w:r>
        <w:rPr>
          <w:rFonts w:cs="Arial" w:ascii="Arial" w:hAnsi="Arial"/>
        </w:rPr>
        <w:t xml:space="preserve"> 52 účastníků krajského přeboru v bleskové hře můžeme za současných poměrů považovat za slušný průměr. Kromě „tradičních“ účastníků brněnských turnajů mistrů Vyskočila, Bernáška tentokrát na turnaj zavítal se zlínskou výpravou mezinárodní mistr Jan Sosna, což bylo určitě zpestřením turnaje. Vítězství Neklana Vyskočila není překvapivé, ale je určitě zasloužené. Vždyť tento přední hráč Durasu Brno odehrál vyjma třetího kola všechny partie na první desce a v závěrečném kole s náskokem celého bodu nad ostatními pronásledovateli si mohl dovolit luxus pojistit si vítězství nabídkou remízy, čímž svého soupeře Martina Hoška jistě potěšil, neboť ten remízu přijal a mohl se těšit na cenu nejlepšího dorostence.</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Zato o ostatní místa se rozpoutal napínavý boj, ve kterém až do poslední chvíle nebylo jasné, kdo se nakonec ze zbylých medailových míst bude radovat. Dlouho v popředí se například držel Karel Kratochvíl, ale prohra ve třináctém kole s Markem Orlem  ho odsunula k zisku „bramborové“ medaile za čtvrté místo. A tak nakonec se z druhého místa radoval zlínský Jan Sosna s 11,5 bodu. Na třetí místo se drtivým finišem probojoval Jan Bernášek, který třemi prohrami v první polovině turnaje s Pakostou, Sosnou a Uhmannem se zdánlivě z bojů o medaile vyřadil. Naštěstí pro něj však nerezignoval a nevídaným ziskem sedmi a půl bodu z osmi partií nakonec získal 11,5 bodu - jen horší Buchholz ho pak odsunul na třetí místo.</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edlejší ceny se staly kořistí hráčů Lokomotivy Brno. Nejlepším juniorem se stal Milan Kratochvíl, nejlepším dorostencem Martin Hošek a nejlepším seniorem Jan Kalendovský, o kterém mnozí tvrdí, že cenu pro nejlepšího seniora má na turnajích v Bobycentru již předplacenu. Jen ocenění pro nejlepší ženu nemohlo být uděleno - žádná zástupkyně krásného pohlaví se totiž letošního turnaje nezúčastnila.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rPr>
        <w:t>Mistrovství Jihomoravského kraje v bleskové hře</w:t>
      </w:r>
      <w:r>
        <w:rPr>
          <w:rFonts w:cs="Arial" w:ascii="Arial" w:hAnsi="Arial"/>
        </w:rPr>
        <w:t xml:space="preserve"> </w:t>
      </w:r>
      <w:r>
        <w:rPr>
          <w:rFonts w:cs="Arial" w:ascii="Arial" w:hAnsi="Arial"/>
          <w:b/>
        </w:rPr>
        <w:t xml:space="preserve">(sobota 14. února) </w:t>
      </w:r>
      <w:r>
        <w:rPr>
          <w:rFonts w:cs="Arial" w:ascii="Arial" w:hAnsi="Arial"/>
        </w:rPr>
        <w:t xml:space="preserve">Tento turnaj se mi líbil, včetně několika tragikomických zážitků. Tak například ve druhém kole jsem hrál s hráčem s údajným ratingem 1000 bodů, z něhož se vyklubal občan Rumunska Kalancea Dantes. Tohoto pána jsem v jakési formě zavřené sicilky černými přehrál, přesto jsem byl rozhodčím Mirkem Hurtou (podotýkám že poprvé v životě!) zkontumován. Co se tedy stalo: nastavil jsem na první řadě dámu, kterou kryl pěšec b2, k braní jediné zbývající bílé věži. Než soupeř zatáhl, vzal jsem si z vedlejší šachovnice druhou dámu. Mezitím můj soupeř svou věží moji dámu sebral, já si proměnou postavil novou a tu starou již vyhozenou, jsem k ní pro jistotu přidal. Měl jsem tedy najednou dámy dvě a soupeř začal cosi anglicky drmolit. Tak jsem mu řekl ať jde do háje a proč to nevzdá, když mám dvě dámy a on jen koně a střelce ve vazbě. A on stále ukazoval na ty dvě moje dámy a volal rozhodčího. Přišel Mirek Hurta, zeptal se oč jde, a tu se ozval pan Glacner, že to vše viděl, a že Rumun má pravdu – černý udělal nemožný tah. A tak jsem byl tedy zkontumován...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ásledující remíza s konkurentem na cenu pro seniory Kosinou byla celkem ještě uklidňující. V sedmém kole hraji s panem mistrem Bernáškem. Říkám si v duchu, proč mi dávají tak slabé (silné) hráče, neboť v té chvíli jsem měl 4,5 a Bernášek pouhé čtyři body! Samozřejmě jsem prohrál a odstartoval tak Bernáškův skvělý finiš, který ho z hloubi tabulky vynesl až k dělení druhého místa se Sosnou. Pak jsem několik zcela „vyhraných“ partií zremízoval, např v interním klubovém přeboru Lokomotivy F s Michalem Šípkem a Petruškou, prohrál již tradičně s mladým Přibylem a ve 13. kole jsem dostal přítele Kolka, který na mne „umí“. No, tentokrát v Pircově obraně rozdal Kolek, co se dalo (např. po mém tahu pěšcem na e5 uhnul koněm z f6 na d7, když zjistil, že by koně sebrala bílá věž, tak tah opravil na Je8, čímž překryl osmou řadu a tak si nechal sežrat věž na a8 bílou dámou zcela zadarmo). Měl jsem tedy po 13. kole bodů osm a dvoubodový náskok před dotírajícím Kosinou a byl vhodný čas to oslavit „dvojkou“ (Plzeň a Becher), pravidelně objednávanou přítelem Šaršonem. Do 14. kola jsem vyfasoval Karla Kratochvíla, ale prohra mi vůbec nevadila. Byl přece konec turnaje a za chvíli budu fasovat stovku od pořadatelů. Leč co se nestalo, ještě jsem musel hrát další kolo, které jsem již z paměti odepsal a soupeřem mi byl druhý Kratochvíl – Milan. I tuhle hru jsem prohrál a konečně čekal na vyhlášení vítězů. Kosinu jsem nakonec předběhl jen o pár bodíčků Buchholze... Večer jsme pak trávili s Ivanem Markovičem a Standou Messerschmidtem u Pásků, kam ještě přišel pan Staněk. Bylo to ode mne velmi nezodpovědné (jak říká Luboš Janda), neboť jsem domů přišel asi v jednu v noci a ráno nás čekal zápas v Prušánkách. Jen tak mimochodem – vyhrál jsem jako „nejlepší senior“ kilo a Zdeňkovi Páskovi pak jsem platil 350 Kč – a ani nevím za co...</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Gillarův memoriál ovládly děti z Brna </w:t>
      </w:r>
      <w:r>
        <w:rPr>
          <w:rFonts w:cs="Arial" w:ascii="Arial" w:hAnsi="Arial"/>
        </w:rPr>
        <w:t xml:space="preserve">Letošní ročník známého mládežnického turnaje opět nesl předzvěst prostorových potíží při organizaci turnaje - díky osobnosti pana ing Vachka bylo požadavku na uvolnění dalších prostor při pravidelném souběhu s jinou akcí ze strany hotelu učiněno zadost a účastníci tak mohli usednout k bojům v původní šachové kavárně. Po uzavření prezence kontrolou všech hráčů mohly být partie obou turnajů zahájeny.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V turnaji starších žáků se sešlo dvacet startujících, mezi nimiž byla dvě děvčata. V turnaji v kategorii H14 zvítězil Jiří Musil z Lokomotivy (5,5/7), když byl pokořen až v posledním kolem Martinem Blahynkou. Druhé místo díky lepšímu pomocnému hodnocení obsadila Karolína Zavadilová z Durasu (5,0/7), která sváděla těžké boje s chlapeckou elitou. Byla pokořena pouze vítězem turnaje. Na bronzové pozici se umístil Martin Blahynka z Lokomotivy (5,0/7).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kategorii H16 se utkali pouze dva hráči, Ondra Šaršon byl tím lepším a celkově obsadil bramborové umístění (4,5/7) a může se však pyšnit vítězstvím s Blahynkou. Nejlepší dívkou kat. D14 se tak stala (jako vloni) Jana Hlaváčková (3,0/7).</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turnaji mladších žáků byly i letos dvě hodnocené kategorie. Také proto se v turnaji sešla téměř čtyřicítka hráčů. Turnajem bez zaváhání prošli Adam Dvořák a Jirka Suchomel (oba Lokomotiva, 6,5/7) a obsadili první dvě místa, když spolu remízovali v partii, v níž Jirka nenašel odvahu využít pozičních daností proti černému králi. Třetí místo obsadil po skvělém výkonu Filip Svoboda z Lokomotivy (5,0/7). Všichni se zároveň stali nejlepšími hráči v kategorii H12.</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kategorii H10 zvítězil Radek Zeman z Durasu (5,0/7), celkově pátý. Pro hodnocení KP druhé místo obsadil Jagoš z Kyjova (5,0/7), celkově osmý. Třetím v kategorii byl Ondřej Koukal z Durasu (4,0/7), celkově jedenáctý. Nejlepšími dívenkami se v kategorii D12 stala Daniela Dumková ze Sokolu Zastávka (4,0/7), celkově patnáctá a v kategorii D10 Petra Masáková z Adamova (4,0/7), celkově třináctá.</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Pořadatelé pamatovali také na nejmladší účastníky. O suverenitu nejmladšího účastníka minulých turnajů přišel Matýsek Ciprys z Poštorné, když v turnaji nastoupil ještě mladší Mates (Zavadil) z Durasu. Oba obdrželi sladkou pozornost, stejně jako další – Masáková, Žitný a Fojt, kteří ještě mají do „10“ daleko. Nejlepším ‚8‘ byl Míša Žitný z Lokomotivy (3,5/7). Konec startovního pole obsadili další ‚8‘ Fojt a Zavadil (oba Duras, 1/7).</w:t>
      </w:r>
    </w:p>
    <w:p>
      <w:pPr>
        <w:pStyle w:val="Normal"/>
        <w:shd w:fill="FFFFFF" w:val="clear"/>
        <w:tabs>
          <w:tab w:val="clear" w:pos="1758"/>
          <w:tab w:val="left" w:pos="426" w:leader="none"/>
        </w:tabs>
        <w:spacing w:before="60" w:after="0"/>
        <w:jc w:val="both"/>
        <w:rPr/>
      </w:pPr>
      <w:r>
        <w:rPr>
          <w:rFonts w:cs="Arial" w:ascii="Arial" w:hAnsi="Arial"/>
        </w:rPr>
        <w:tab/>
        <w:t xml:space="preserve">Turnajem účastníky provázeli a organizačně zajišťovali ppp Palovský, Vojáček a Strnad. Sporných situací mnoho nebylo, tak veškerá činnost směřovala na obsluhu programu, nařizování hodin, zápisu výsledků a přípravu předání cen. Jedinou ze stížností bylo zatahání Petry za sako ve čtvrtém kole: </w:t>
      </w:r>
      <w:r>
        <w:rPr>
          <w:rStyle w:val="Emphasis"/>
          <w:rFonts w:cs="Arial" w:ascii="Arial" w:hAnsi="Arial"/>
          <w:iCs w:val="false"/>
        </w:rPr>
        <w:t>„…Strejdo, on udělal rošádu tak, že nejdříve táhl věží a pak králem a nechce to vrátit…..“</w:t>
      </w:r>
      <w:r>
        <w:rPr>
          <w:rFonts w:cs="Arial" w:ascii="Arial" w:hAnsi="Arial"/>
        </w:rPr>
        <w:t xml:space="preserve"> a ukazuje prstem k partii. No, ‚strejda‘ si nechal u desky ukázat soupeřem, co provedl a když slova Petry potvrdil, bylo mu vysvětleno, proč musí táhnout nejprve králem. Následovala oprava tahu. A Petřino hlášení po partii před losem pátého kola: </w:t>
      </w:r>
      <w:r>
        <w:rPr>
          <w:rStyle w:val="Emphasis"/>
          <w:rFonts w:cs="Arial" w:ascii="Arial" w:hAnsi="Arial"/>
          <w:iCs w:val="false"/>
        </w:rPr>
        <w:t>„Strejdo, mám 3 body!“</w:t>
      </w:r>
      <w:r>
        <w:rPr>
          <w:rFonts w:cs="Arial" w:ascii="Arial" w:hAnsi="Arial"/>
        </w:rPr>
        <w:t xml:space="preserve"> s přesvědčující ukázkou tří vztyčených prstíků…</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Turnaj byl úspěšný pro svěřence domácího klubu, když zvítězili ve třech ze čtyř chlapeckých kategorií. Přičteme-li čtvrtou, pak zjistíme, že vítězili chlapci hrající za brněnské kluby. Dívčí kategorie mladších děvčat se staly kořistí mimobrněnských účastnic, pouze kateg. D14 ‚zůstala‘ v Brně. (</w:t>
      </w:r>
      <w:r>
        <w:rPr>
          <w:rStyle w:val="StrongEmphasis"/>
          <w:rFonts w:cs="Arial" w:ascii="Arial" w:hAnsi="Arial"/>
          <w:b w:val="false"/>
        </w:rPr>
        <w:t>Z.Vojáč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Základní turnaj: proběhlo 10. kolo, zbývají ještě 4 kola </w:t>
      </w:r>
      <w:r>
        <w:rPr>
          <w:rFonts w:cs="Arial" w:ascii="Arial" w:hAnsi="Arial"/>
        </w:rPr>
        <w:t>Desáté kolo základního turnaje bylo na Bobycentru tak trochu atypické - snad z důvodu chřipky, snad z důvodu blížících se jarních prázdnin přišlo relativně málo dětí, takže v šachové kavárně převažovali netradičně dospělí. K základnímu turnaji usedlo patnáct dvojic. Dosud vedoucí domácí Spiros Stambolidis prohrál se svým oddílovým kolegou Karlem Zikanem. Prohra jej odusnulka na druhé místo průběžného pořadí, zatímco na čele po remíze s Oldřichem Sojkou se octl Vladimír Kosina. Pomyslnou bronzovou medaili průběžného pořadí drží spolehlivě hrající Jan Karber z Tetčic.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Poslední Bobycentrum </w:t>
      </w:r>
      <w:r>
        <w:rPr>
          <w:rFonts w:cs="Arial" w:ascii="Arial" w:hAnsi="Arial"/>
        </w:rPr>
        <w:t>Únorový turnaj v rapidšachu Bobycentrum připomínal spíš přebor pořadatelského oddílu. Sešlo se totiž pouhých dvaačtyřicet hráčů, z toho ze 75% převažovali členové Lokomotivy Brno, kteří po turnaji měli výroční členskou schůzi klubu. Hned na začátku turnaje šokoval účastníky předseda Lokomotivy ing. Vachek zprávou, že hotel Bobycentrum změnil majitele a nový vlastník si nepřeje, aby v hotelu šachy dále pokračovaly. To znamená, že sobotní turnaj byl v těchto prostorách zřejmě posledním.</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Po celou dobu turnaje se v popředí pohybovala trojice Lakatoš, Kolář a Rumun Kalankea. Ale jak to ve švýcaru chodívá, na lámání chleba dochází v posledních kolech. Zde prokázal výdrž jen Tomáš Lakatoš (Košice), který uhájil bronzovou příčku. Na druhé místo se skvělým finišem pět bodů z pěti dotáhl domácí Lukáš Řehůřek, když v závěru turnaje porazil i Ladislava Urbance a Tomáše Lakatoše. První místo obsadila nasazená jednička Martin Červený, jenž se po dvou prohrách dotahoval na špičku ze zadních pozic. Že ale jeho soupeři nebyli žádní saláti, svědčí nejlepší střední Buchholz, který rozhodoval o medailových umístěních, neboť všichni tři medailisté dosáhli shodně sedmi bodů. Překvapivě se nedařilo Ladislavu Urbancovi, který v turnaji zaznamenal čtyři prohry a dalším překvapením bylo umístění Spirose Stambolidise, který Janu Kalendovskému vyfoukl cenu pro nejlepšího seniora. Nejlepším žákem se stal Lukáš Sikora - jeho pět a půl bodu stačilo na deváté místo celkového pořadí i na další ocenění pro nejlepšího hráče s ELO do 1800.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Requiem za Bobycentrum </w:t>
      </w:r>
      <w:r>
        <w:rPr>
          <w:rFonts w:cs="Arial" w:ascii="Arial" w:hAnsi="Arial"/>
        </w:rPr>
        <w:t>Víkend nabitý šachem by byl oslavou královské hry a neúnavných pořadatelů z Lokomotivy Brno ... kdyby součástí sobotní výroční schůze nebyla šokující informace o okamžité výpovědi největšího brněnského i českého klubu z reprezentačních prostor Bobycentra. </w:t>
      </w:r>
    </w:p>
    <w:p>
      <w:pPr>
        <w:pStyle w:val="Normal"/>
        <w:shd w:fill="FFFFFF" w:val="clear"/>
        <w:tabs>
          <w:tab w:val="clear" w:pos="1758"/>
          <w:tab w:val="left" w:pos="426" w:leader="none"/>
        </w:tabs>
        <w:spacing w:before="60" w:after="0"/>
        <w:jc w:val="both"/>
        <w:rPr/>
      </w:pPr>
      <w:r>
        <w:rPr>
          <w:rFonts w:cs="Arial" w:ascii="Arial" w:hAnsi="Arial"/>
        </w:rPr>
        <w:tab/>
        <w:t xml:space="preserve">Před šesti lety přišla nabídka nového majitele Bobycentra Daniela Šorma na využití obrovských prostor pro šachisty jako dar z nebes. Lokomotiva Brno právě končila v chátrajícím objektu za autobusovým nádražím, který byl sice prostorný, ale neudržovaný a ohrožený neustálými nájezdy méně přizpůsobivých spoluobčanů z bezprostředního okolí. Nebylo to ovšem rozhodování lehké. Majitel si představoval šachové vyžití v podstatě jako non-stop šachovou kavárnu, kam se soustředí všichni šachisté z celého Brna a kde poběží akce dennodenně, ať je pátek nebo svátek. Už tehdá se samozřejmě mnozí ptali, </w:t>
      </w:r>
      <w:r>
        <w:rPr>
          <w:rStyle w:val="Emphasis"/>
          <w:rFonts w:cs="Arial" w:ascii="Arial" w:hAnsi="Arial"/>
        </w:rPr>
        <w:t>"A co bude potom, až vyklidíme stávající prostory a zpřetrháme vazby a pak nás majitel vyhodí jako nelukrativní překážku svého byznysu?"</w:t>
      </w:r>
      <w:r>
        <w:rPr>
          <w:rFonts w:cs="Arial" w:ascii="Arial" w:hAnsi="Arial"/>
        </w:rPr>
        <w:t xml:space="preserve">  Tím, kdo nakonec řekl </w:t>
      </w:r>
      <w:r>
        <w:rPr>
          <w:rStyle w:val="Emphasis"/>
          <w:rFonts w:cs="Arial" w:ascii="Arial" w:hAnsi="Arial"/>
        </w:rPr>
        <w:t>"Jdeme do toho!"</w:t>
      </w:r>
      <w:r>
        <w:rPr>
          <w:rFonts w:cs="Arial" w:ascii="Arial" w:hAnsi="Arial"/>
        </w:rPr>
        <w:t xml:space="preserve"> a vzal na sebe řeholi roztočení nikdy nekončícího kolotoče akcí, byl tehdejší předseda Lokomotivy Dosi Točev. Zadostiučiněním mu byly bronz z extraligy v sezóně 2004/2005 a stříbro o rok později 2005/2006. V roce 2006 proběhlo v Bobycentru MČR mužů a Mitropa Cup, každoročně v létě velmistrovské festivaly Durasu a Lokomotivy a v téměř denním sledu zápasy, turnaje, tréninky, školení, schůze, lokomotivní, městské i krajské. </w:t>
      </w:r>
    </w:p>
    <w:p>
      <w:pPr>
        <w:pStyle w:val="Normal"/>
        <w:shd w:fill="FFFFFF" w:val="clear"/>
        <w:tabs>
          <w:tab w:val="clear" w:pos="1758"/>
          <w:tab w:val="left" w:pos="426" w:leader="none"/>
        </w:tabs>
        <w:spacing w:before="60" w:after="0"/>
        <w:jc w:val="both"/>
        <w:rPr/>
      </w:pPr>
      <w:r>
        <w:rPr>
          <w:rFonts w:cs="Arial" w:ascii="Arial" w:hAnsi="Arial"/>
        </w:rPr>
        <w:tab/>
        <w:t xml:space="preserve">Jó Bobycentrum, budeš chybět nejen Lokomotivě. Nový majitel ze Slovinska okamžitě propustil úspěšného manažera hotelu GM Pavla Blatného a šachistům dal dva týdny na vystěhování. </w:t>
      </w:r>
      <w:r>
        <w:rPr>
          <w:rStyle w:val="Emphasis"/>
          <w:rFonts w:cs="Arial" w:ascii="Arial" w:hAnsi="Arial"/>
        </w:rPr>
        <w:t>Requiem aeternam</w:t>
      </w:r>
      <w:r>
        <w:rPr>
          <w:rFonts w:cs="Arial" w:ascii="Arial" w:hAnsi="Arial"/>
        </w:rPr>
        <w:t xml:space="preserve">, čili odpočinutí věčné snad čekat brněnské šachisty nebude, vedení oddílu společně s magistrátem situaci řeší a snad se brzy dozvíme, jak to všechno dopadne a budou-li k dispozici prostory nejen pro život klubový, ale i akce krajské a v neposlední řadě pro tradiční letní festivaly. To sledujte na stránkách a </w:t>
      </w:r>
      <w:hyperlink r:id="rId195">
        <w:r>
          <w:rPr>
            <w:rStyle w:val="InternetLink"/>
            <w:rFonts w:cs="Arial" w:ascii="Arial" w:hAnsi="Arial"/>
            <w:color w:val="000000"/>
            <w:u w:val="none"/>
          </w:rPr>
          <w:t>Durasu</w:t>
        </w:r>
      </w:hyperlink>
      <w:r>
        <w:rPr>
          <w:rFonts w:cs="Arial" w:ascii="Arial" w:hAnsi="Arial"/>
        </w:rPr>
        <w:t>.</w:t>
      </w:r>
    </w:p>
    <w:p>
      <w:pPr>
        <w:pStyle w:val="Normal"/>
        <w:shd w:fill="FFFFFF" w:val="clear"/>
        <w:tabs>
          <w:tab w:val="clear" w:pos="1758"/>
          <w:tab w:val="left" w:pos="426" w:leader="none"/>
        </w:tabs>
        <w:spacing w:before="60" w:after="0"/>
        <w:jc w:val="both"/>
        <w:rPr/>
      </w:pPr>
      <w:r>
        <w:rPr>
          <w:rFonts w:cs="Arial" w:ascii="Arial" w:hAnsi="Arial"/>
        </w:rPr>
        <w:tab/>
        <w:t xml:space="preserve">Vyhazov - nevyhazov, víkend byl ještě šachem nabitý a </w:t>
      </w:r>
      <w:r>
        <w:rPr>
          <w:rStyle w:val="Emphasis"/>
          <w:rFonts w:cs="Arial" w:ascii="Arial" w:hAnsi="Arial"/>
        </w:rPr>
        <w:t>Lux perpetua,</w:t>
      </w:r>
      <w:r>
        <w:rPr>
          <w:rFonts w:cs="Arial" w:ascii="Arial" w:hAnsi="Arial"/>
        </w:rPr>
        <w:t xml:space="preserve"> tedy světlo věčné (jak pokračuje už načaté Requiem) svítilo v šachové kavárně (bývalém to Casinu bez oken) skutečně po celý víkend od rána do večera. (D.Ciprys)</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Proběhla patrně poslední výroční členská schůze ŠK Lokomotiva Brno o.s. v prostorách Bobycentra  </w:t>
      </w:r>
      <w:r>
        <w:rPr>
          <w:rFonts w:cs="Arial" w:ascii="Arial" w:hAnsi="Arial"/>
        </w:rPr>
        <w:t xml:space="preserve">21.2.2009 po skončení tradičního turnaje v rapid šachu „třetí sobota“, zůstalo v kasinu, dnes hrací místnosti Lokomotivy, většina šokovaných přítomných hráčů Lokomotivy, kteří se až zde ode mne dozvěděli, že Bobycentrum změnilo majitele a nový si nepřeje, abychom v těchto prostorách pokračovali se svojí činností. Zpráva o činnosti byla touto informací pouze doplněna, a proto bych se zde rád obrátil i na osoby, které se naší schůze nezúčastnily. </w:t>
      </w:r>
    </w:p>
    <w:p>
      <w:pPr>
        <w:pStyle w:val="Normal"/>
        <w:shd w:fill="FFFFFF" w:val="clear"/>
        <w:tabs>
          <w:tab w:val="clear" w:pos="1758"/>
          <w:tab w:val="left" w:pos="426" w:leader="none"/>
        </w:tabs>
        <w:spacing w:before="60" w:after="0"/>
        <w:jc w:val="both"/>
        <w:rPr/>
      </w:pPr>
      <w:r>
        <w:rPr>
          <w:rFonts w:cs="Arial" w:ascii="Arial" w:hAnsi="Arial"/>
        </w:rPr>
        <w:tab/>
      </w:r>
      <w:r>
        <w:rPr>
          <w:rStyle w:val="StrongEmphasis"/>
          <w:rFonts w:cs="Arial" w:ascii="Arial" w:hAnsi="Arial"/>
          <w:b w:val="false"/>
        </w:rPr>
        <w:t xml:space="preserve">Nejprve k panu Šormovi. </w:t>
      </w:r>
      <w:r>
        <w:rPr>
          <w:rFonts w:cs="Arial" w:ascii="Arial" w:hAnsi="Arial"/>
        </w:rPr>
        <w:t xml:space="preserve">Chtěl bych mu za nás za všechny poděkovat, že nám umožnil po 6 let využívat překrásné prostory v jeho podniku, mít vlastní bufet a využívat po značnou část této spolupráce i jeho finanční podporu. S jeho pomocí jsme hráli Extraligu, uspořádali jsme v těchto prostorách Mistrovství republiky mužů, hrál se zde mezinárodní Mitropa Cup. Škoda, že už nedošlo k plnému naplnění jeho představy o vybudování šachové školy pro mladé a také, že nás nestačil dříve informovat o svém záměru, který nás ve svých důsledcích postavil před téměř neřešitelné problémy. </w:t>
      </w:r>
    </w:p>
    <w:p>
      <w:pPr>
        <w:pStyle w:val="Normal"/>
        <w:shd w:fill="FFFFFF" w:val="clear"/>
        <w:tabs>
          <w:tab w:val="clear" w:pos="1758"/>
          <w:tab w:val="left" w:pos="426" w:leader="none"/>
        </w:tabs>
        <w:spacing w:before="60" w:after="0"/>
        <w:jc w:val="both"/>
        <w:rPr/>
      </w:pPr>
      <w:r>
        <w:rPr>
          <w:rFonts w:cs="Arial" w:ascii="Arial" w:hAnsi="Arial"/>
        </w:rPr>
        <w:tab/>
      </w:r>
      <w:r>
        <w:rPr>
          <w:rStyle w:val="StrongEmphasis"/>
          <w:rFonts w:cs="Arial" w:ascii="Arial" w:hAnsi="Arial"/>
          <w:b w:val="false"/>
        </w:rPr>
        <w:t xml:space="preserve">GM Pavel Blatný. </w:t>
      </w:r>
      <w:r>
        <w:rPr>
          <w:rFonts w:cs="Arial" w:ascii="Arial" w:hAnsi="Arial"/>
        </w:rPr>
        <w:t xml:space="preserve">Pomáhal klubu až do loňského roku ze všech sil. Loni se zasloužil o naši záchranu, protože kdykoli nastoupil, vlilo to našim hráčům takové sebevědomí, že jsme po každé zvítězili. Byl pro mne vždycky a ve všech případech spolehlivým partnerem. Je mi nesmírně líto, že naše spolupráce končí. </w:t>
      </w:r>
    </w:p>
    <w:p>
      <w:pPr>
        <w:pStyle w:val="Normal"/>
        <w:shd w:fill="FFFFFF" w:val="clear"/>
        <w:tabs>
          <w:tab w:val="clear" w:pos="1758"/>
          <w:tab w:val="left" w:pos="426" w:leader="none"/>
        </w:tabs>
        <w:spacing w:before="60" w:after="0"/>
        <w:jc w:val="both"/>
        <w:rPr/>
      </w:pPr>
      <w:r>
        <w:rPr>
          <w:rFonts w:cs="Arial" w:ascii="Arial" w:hAnsi="Arial"/>
        </w:rPr>
        <w:tab/>
      </w:r>
      <w:r>
        <w:rPr>
          <w:rStyle w:val="StrongEmphasis"/>
          <w:rFonts w:cs="Arial" w:ascii="Arial" w:hAnsi="Arial"/>
          <w:b w:val="false"/>
        </w:rPr>
        <w:t>Všichni pracovníci komplexu Bobycentrum.</w:t>
      </w:r>
      <w:r>
        <w:rPr>
          <w:rFonts w:cs="Arial" w:ascii="Arial" w:hAnsi="Arial"/>
        </w:rPr>
        <w:t xml:space="preserve"> Chodil jsem je vždy otravovat, zda pro nadcházející sobotu budou mít pro nás volný klub nebo jiné místnosti a oni nám to mohli sdělit až v pátek, kdy jim zadavatel upřesnil svoje potřeby, ale několikrát dokázali tyto své, na rozdíl od nás, platící zákazníky umístit v jiných, pro ně postačujících, prostorách, a tak vyšetřit velké klubové prostory pro nás. Věřím, že jejich chování k nám bylo ovlivněno účastí tolika malých dětí, které se v našem klubu scházely k šachové hře, že si ke mně chodili stěžovat až na opravdové výstřelky některých jednotlivců, kterým však při takovém množství dětí a trvání turnaje několik hodin, nikdy nezabráníte. Chtěl bych také ocenit jejich snahu o funkčnost všech zařízení od WC po chladící boxy v bufetu. Stavění stolů pro naši potřebu i snahu o funkčnost klimatizace, která někdy byla hlučná, někdy chladila, případně topila moc a jindy málo. Nikdy ale neřekli – vy jste zde zadarmo, vy nás nezajímáte. Proto ještě jednou dík všem za spolupráci. </w:t>
      </w:r>
    </w:p>
    <w:p>
      <w:pPr>
        <w:pStyle w:val="Normal"/>
        <w:shd w:fill="FFFFFF" w:val="clear"/>
        <w:tabs>
          <w:tab w:val="clear" w:pos="1758"/>
          <w:tab w:val="left" w:pos="426" w:leader="none"/>
        </w:tabs>
        <w:spacing w:before="60" w:after="0"/>
        <w:jc w:val="both"/>
        <w:rPr/>
      </w:pPr>
      <w:r>
        <w:rPr>
          <w:rFonts w:cs="Arial" w:ascii="Arial" w:hAnsi="Arial"/>
        </w:rPr>
        <w:tab/>
      </w:r>
      <w:r>
        <w:rPr>
          <w:rStyle w:val="StrongEmphasis"/>
          <w:rFonts w:cs="Arial" w:ascii="Arial" w:hAnsi="Arial"/>
          <w:b w:val="false"/>
        </w:rPr>
        <w:t xml:space="preserve">A teď ještě několik postřehů z VČS (výroční členské schůze) </w:t>
      </w:r>
      <w:r>
        <w:rPr>
          <w:rFonts w:cs="Arial" w:ascii="Arial" w:hAnsi="Arial"/>
        </w:rPr>
        <w:t xml:space="preserve">– měla největší účast posledních 5 let a zúčastnili se jí hlavně mladí hráči a překvapivě i pozvaní hosté – předsedové městského a krajského šachového svazu. Mladí se schůze nejen zúčastnili, ale byli i v diskusi aktivní. Ve své zprávě jsem uváděl příklady, kdy jsem musel svoji pravdu dokazovat, nebylo mým úmyslem jakýmkoli způsobem opomíjet nebo zlehčovat úspěchy Lokomotivy z let 2004 a 2005, kdy byla v Extralize 3. a 2., což jsou vynikající výsledky. Že jsem už starý a tedy oprávněně sklerotik dosvědčuje nakonec skutečnost, že jsem nenechal hlasováním schválit zprávu o činnosti i zprávu o hospodaření, včetně zprávy revizní komise, což jsem vyřešil tím, že dnes před utkáními (hrálo se u nás 5 utkání – dvě druhé ligy a tři KP II) mi souhlas se všemi uvedenými zprávami podepsali zúčastnění hráči a doklad předám na schůzi výboru spolu s prezenční listinou. V příloze a na web budou uvedeny následující přílohy : Zápis o jednání, Zpráva o činnosti, Zpráva revizní komise a Zdravice. Všechny „pravověrné lokomotiváky chci poprosit – nevěšte hlavu, pokuste se sehnat alespoň na přechodnou dobu prostory pro uložení materiálu (stačila by volná garáž) a pevně věřím, že se nám společnými silami podaří i současnou situaci k všeobecné spokojenosti vyřešit. (J.Vachek) </w:t>
        <w:tab/>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Zpráva o činnosti šachového klubu Lokomotiva Brno o.s. v roce 2008</w:t>
      </w:r>
      <w:r>
        <w:rPr>
          <w:rFonts w:cs="Arial" w:ascii="Arial" w:hAnsi="Arial"/>
        </w:rPr>
        <w:t xml:space="preserve"> Na jaře 2008 skončily soutěže družstev a po záchraně A družstva jsme konstatovali, že výsledek nás uspokojil. Zachovali jsme si účast ve všech soutěžích mimo Extraligy, na kterou v současné době nemáme finanční prostředky. Z uvedených družstev nikdo nesestoupil a postoupilo družstvo M do městského přeboru, kde startuje pod písmenem J, zatímco loňské J má letos písmeno K. Naše mládežnické družstvo se probojovalo do Extraligy dorostu, letos vyhrálo moravskou část a postupuje do dubnového finále, dvě družstva hrají dorosteneckou 1.ligu  a další dvě družstva hrají krajské soutěže.</w:t>
      </w:r>
    </w:p>
    <w:p>
      <w:pPr>
        <w:pStyle w:val="Normal"/>
        <w:shd w:fill="FFFFFF" w:val="clear"/>
        <w:tabs>
          <w:tab w:val="clear" w:pos="1758"/>
          <w:tab w:val="left" w:pos="426" w:leader="none"/>
        </w:tabs>
        <w:spacing w:before="60" w:after="0"/>
        <w:jc w:val="both"/>
        <w:rPr/>
      </w:pPr>
      <w:r>
        <w:rPr>
          <w:rFonts w:cs="Arial" w:ascii="Arial" w:hAnsi="Arial"/>
        </w:rPr>
        <w:tab/>
        <w:t>Nejlepší individuální výsledek z našich hráčů dosáhl dr. Píše, který obhájil titul mistra republiky seniorů v Rychnově nad Kněžnou. Martin Blahynka získal stříbrnou medaili na  mistrovství republiky do 10 let a reprezentoval naši republiku na Mistrovství Evropy, Milan Kratochvíl získal bronzovou medaili za 3. místo v přeboru republiky v bleskovém šachu juniorů. Petra Blažková, ačkoli je oprávněnou účastnicí finále přeboru republiky se této soutěže už druhým rokem neúčastní.Výčet dalších úspěchů jednotlivců je tak rozsáhlý, že by tato schůze trvala o hodinu déle. Proto jen stručně. Z našich mladých jsou mimořádně úspěšní Svoboda, Hošek, Přibyl, Musil, Sikora, Šaršon, Dvořák, Suchomel, Ondračka, Krejčí, Horáková, z dospělých se občas daří K. Kratochvílovi, Pakostovi, J. Veselému, Lamserovi, Uhmannovi a ze seniorů pak Kalendovskému, Novákovi a Vykydalovi. Podle mne však největší úspěch v loňském roce dosáhli naši mladí, kteří obsadili v Zaječicích druhé místo mezi 64 družstvy a to ještě bez Vojty Plá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a výsledcích zvláště našich mladých se projevuje kvalitní trenérská práce, která zvláště po příchodu GM Petra Veličky dostala v návaznosti na činnost Zdeňka Závodného nový impuls. Když jsem viděl ze záznamů, že k GM Polákovi chodilo v květnu a červnu jen po dvou zájemcích, chtěl jsem tuto skupinu zrušit. Ale od září ji navštěvuje opět 6 až 8 hráčů a je tedy na Vás jestli ji necháme nadále působit. Jmenovaní trenéři jen navazují na tradiční práci Hurty, Točeva a dalších, kteří se věnují těm novým a nejmenším a z nich potom ti nejlepší postupují ke dříve jmenovaným trenérům. Pro zlepšení jejich činnosti jsme zakoupili plátno a projektor, což objektivně zlepšilo poutavost tréninků.</w:t>
      </w:r>
    </w:p>
    <w:p>
      <w:pPr>
        <w:pStyle w:val="Normal"/>
        <w:shd w:fill="FFFFFF" w:val="clear"/>
        <w:tabs>
          <w:tab w:val="clear" w:pos="1758"/>
          <w:tab w:val="left" w:pos="426" w:leader="none"/>
        </w:tabs>
        <w:spacing w:before="60" w:after="0"/>
        <w:jc w:val="both"/>
        <w:rPr/>
      </w:pPr>
      <w:r>
        <w:rPr>
          <w:rFonts w:cs="Arial" w:ascii="Arial" w:hAnsi="Arial"/>
        </w:rPr>
        <w:tab/>
        <w:t>Mimo úspěšných výsledků musím zde také připomenout, že v uplynulém roce náš klub opustili dlouholetí členové a velice úspěšní hráči Čučka a Mališ, kteří se výrazně zapsali do historie klubu a v posledních dnech i náš dlouholetý spoluhráč a host z Durasu Mirek Rychtecký. Čest jejich památce. V klubu jsme také slavili kulatá výročí – 75 let pana Františka Blatného a 60 let Jana Kalendovského. Náš klub nejen hraje šachy, ale také se podílí na organizaci turnajů i jiných aktivit pro šachové hnutí. Mám tím na mysli organizování různých krajských soutěží, losování soutěží družstev, krajské schůze, různá školení rozhodčích nebo trenérů. Loni jsme opět uspořádali 10 turnajů „druhé úterý“ s průměrnou účastí 45 žáků a 10 turnajů v rapid šachu „třetí sobota“ s průměrnou účastí 61 hráčů – ten vyšší průměr je dán hlavně díky turnajům „Romanův memoriál“ a „O pohár místostarostky MČ Brno – sever“. Dále jsme uspořádali Veletržní šachový festival (již 33. ročník – účast 100 hráčů) a také Olexův memoriál (33. ročník – 80 hráčů). Mimo to také naši členové Hurta, Točev, Pakosta a Lamser působili jako organizátoři dalších, hlavně školních turnajů. Hurta, Pakosta a další byli také organizátory a činovníky našich letních výcvikově-rekreačních táborů, a to v Itálii a ve Vřesovicích.</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áš člen pan Kalendovský spolu s panem Závodným vydali turnajovou knihu, která má větší ohlas v zahraničí, než v tuzemsku, kde jak mohu oprávněně konstatovat rapidně klesá zájem číst. Tím se dostávám také k problému, který mne osobně tíží – neumím zaplatit panu Kalendovskému za jeho mravenčí práci, kterou nás pravidelně informuje o šachových událostech, kterých se osobně účastní nebo o šachové historii. Jeho materiály obsahují spousty partií, které se dají dobře využít při trénincích, ale to je na vlastních trenérech, zda je využívají nebo ne. Při stálém nedostatku financí je obtížné najít vhodnou formu úhrady. Také hlavně z jeho zpráv se dozvídáme o tom, co bylo např. u Pásků, kde už proběhlo přes 120 turnajů v blesku a duchovním otcem těchto turnajů je také Lokomotiva, která tam do začátků zapůjčila hrací materiál a hodiny.</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Nyní bych chtěl ale upřít Vaši pozornost na problematiku spojenou s dalším životem tohoto klubu. Po zcela nesmyslném zrušení Moravskoslezského šachového svazu jsem na tři roky úplně opustil šachový svět. Nevěřil jsem tvrzení, že po zrušení Moravskoslezského šachového svazu se vyřeší finanční problémy svazu, což slibovali naši protivníci jak z české, tak z moravské strany. Prokazuje se, že jsem měl tehdy pravdu, o čemž svědčí hlavní téma letošní svazové konference – zvýšení svazových příspěvků. Myslím si, že vím o čem mluvím. Vždy, když mi bylo vysvětlováno, že je něco v šachu jinak, tak jsem předvedl, jak jsem to myslel a ono se mi to za pomoci dalších lidí podařilo. Když jsem vysvětloval, že pravidelná podpora šachového hnutí je nesmysl, ale že se dá sehnat podpora pro klub nebo pro jednotlivou akci, tak jsem sehnal pro klub silného sponzora a za pomoci hráčů jsme byli v roce 1995 mistry republiky. Stejně tak po mém návratu do klubu za pomoci pana Točeva jsme vybudovali největší klub v republice, který se účastní šachových soutěží od základní po 1. ligu celkem 17 družstvy, což samozřejmě v republice nemá obdobu. Vedle toho hrajeme ještě 5 dorosteneckými družstvy soutěže mládeže. Nejvíce mne těší, že se těchto soutěží účastní členové klubu od 6 do 85 let a s panem Kalendovským si k nám chodí zahrát i stojednaletý pan Malásek. Tomu já říkám šachová masovost. Kde jsou všichni ti, kteří chtějí jen peníze ? Dokonce si chtějí zařídit i to, že za soutěže se bude platit. To je zrada na šachových ideálech. Prachatí byznysmeni si pro svůj klub koupí soutěž, hráče a pak se budou smát tomu, že jim někdo ve stísněných a chudých podmínkách vychová další kvalitní hráče. Já vím, že pro většinu z hráčů moje výhrůžka, že pokud budou zavedeny zvýšené poplatky za soutěže, pak Lokomotiva bude hrát jenom Městský přebor, je nepřijatelná, ale nevím si jiné rady jak dát najevo, že sama tato myšlenka je naprosto zcestná. I mně je naprosto jasné, že naši mladí musí před sebou vidět perspektivu, že si každým rokem zahrají ve vyšší soutěži, ale je mi naprosto jasné, že pokud projde tento nesmyslný návrh, budou stejně přihlouplé návrhy následovat a stejně jako nepřineslo sloučení svazů vyřešení financí, za čas nebudou ani tyto „de facto“ sankce na hrající a živé kluby stačit a na základě přijatého poplatku za služby (precedens) bude se dále zvyšovat.</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K tomu, abyste si mohli udělat představu, jen stručně, protože zpráva o hospodaření je další bod programu, bych chtěl uvést, že náš klub loni získal 638000 Kč a utratil 636000 Kč</w:t>
        <w:br/>
        <w:t xml:space="preserve">Za startovné jsme vydali 11600 Kč, trenérům jsme vyplatili 75000 Kč, jenom našim rozhodčím jsme vyplatili 46000 Kč, od sponzorů ( a to byl z pohledu klubu mimořádně úspěšný rok) jsme získali 130000 Kč, na dotacích potom 110000 Kč, další finance jsme měli z členských příspěvků a na trenéry výrazně přispívali rodiče. Zisk z námi pořádaných turnajů nepřekročil 20000Kč. Z Durasu jsme dostali polovinu za výchovné B. Vymazala a druhá je vázána na to, zda v Durasu zůstane nebo se vrátí.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 xml:space="preserve">Situace se získáváním sponzorů letos bude pravděpodobně mnohem horší, protože se mi zatím nedaří ani navázat kontakty s loňskými. Budeme tedy nuceni přistoupit k drastickým úsporným opatřením. Navrhuji a v diskusi se k těmto návrhům vyjádřete, snížit proti ES ošatné našim rozhodčím na 50%, ale nejméně 100 Kč a odměny trenérům na 75%. Otázka zvýšení členských příspěvků zůstává otevřená, protože až za týden proběhne konference ŠSČR, která zásadně ovlivní také Vaše rozhodování. S jistým zvýšením však musíme počítat všichni. Sám bych navrhoval zvýšit členské příspěvky na 500 Kč pro výdělečně činné, 300 pro nevýdělečně činné, 200 Kč pro mládež do 15 let a konečně zlevněné příspěvky pro kapitány družstev, nositele titulů a kronikáře 100 Kč. Pokud by tento návrh byl touto členskou schůzí schválen a neakceptoval by pozdější rozhodnutí konference ŠSČR, pak bych svolal novou členskou schůzi, která by vzniklou situaci posoudila. Stejně to asi dopadne, pokud budou zvýšeny poplatky za služby. </w:t>
        <w:br/>
        <w:t>Výbor klubu se scházel přibližně měsíčně, účast byla vždy nad 50%, tedy vždy jsme byli usnášení schopni. Všech schůzí se zúčastnili Vachek, Novák a po doplnění Dufek, max. dvě absence měli Hurta, Pakosta, Lamser a Lapúník. Chtěl bych, aby tato schůze potvrdila členství ve výboru pro pana Martina Dufka.</w:t>
        <w:br/>
        <w:t>Trochu mne mrzí, že ačkoli jsme dostali od sponzora nová trička, tato se málo nosí. Před týdnem se zde hrál krajský přebor v bleskovém šachu a jediný, kdo se hlásí k našemu klubu byl Michal Šípek. Stejné to bylo i vedle při Gillarově memoriálu a to naši hráči vyhráli tři kategorie ze čtyř. Na webu jste mohli vidět, že při ligovém utkání s Mittalem Ostrava v našich dresch byli i Bulhaři a všichni členové družstva.</w:t>
        <w:br/>
        <w:t xml:space="preserve">Klub má zatím takové výsledky, že přes to, že neposkytuje žádné odměny svým hráčům je docela zájem u nás hrát. Velice se nám osvědčily posily Šklíba, Kuchynka, do nižších družstev pak Součková, Petruška a Halámka. A že to děláme správně svědčí i to, že v druhé lize pravidelně a celkem úspěšně nastupují Svoboda, Lamser, Hošek a Radek Přibyl. Děkuji všem, kteří pomáhají a účastní se šachového života klubu. </w:t>
        <w:br/>
        <w:t>V této zprávě bych také chtěl připomenout nemalé zásluhy o výsledky našeho klubu paní Holzmannové, které zde dokáže vždy v pravou chvíli utišit nejen potřeby pitného a stravovacího režimu jednotlivých hráčů, ale také zklamané dušičky po nešťastně prohrané partii a to stále za přijatelné ceny i pro šachové šetřily.</w:t>
        <w:br/>
        <w:t>Chci také poděkovat personálu Bobycentra, který se často překonává v maximální snaze vyhovět našim prostorovým požadavkům a dělá vše proto, abychom mohli konat naše turnaje i závazky vůči dalším partnerům.</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Musím dodat, že ve čtvrtek 19.2. mi oznámili pracovníci Bobycentra, že hotel byl prodán a nový majitel si přeje, abychom do týdne vyklidili prostory, které využíváme. Dovolil jsem si poznamenat, že bychom potřebovali alespoň dohrát rozehrané soutěže , kterým schází do skončení pouhá tři kola a soutěže končí v neděli 5.4. Jinak je pro nás nesmírně obtížné teď, právě v době jarních školních prázdnin zabezpečit náhradní prostory. Naše stanovisko bude tlumočeno novému majiteli při jeho osobní návštěvě Bobycentra. (J.Vach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Základní turnaj</w:t>
      </w:r>
      <w:r>
        <w:rPr>
          <w:rFonts w:cs="Arial" w:ascii="Arial" w:hAnsi="Arial"/>
        </w:rPr>
        <w:t xml:space="preserve"> Základní turnaj pokračoval na Bobycentru jedenáctým kolem. V něm utrpěl Stambolidis porážky od Sojky, takže Kosina turnaj vede již s náskokem celého bodu. Na dalších místech jsou Stambolidis a Effenberger - všichni hráči Lokomotivy Brno. Vzhledem ke ztrátě Bobycentra jako hrací místnosti není vůbec jasné, zda a jak se základní turnaj dohraje. Všem zájemcům doporučujeme sledovat webové stránky Lokomotivy Brno.</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rPr>
        <w:tab/>
      </w:r>
      <w:r>
        <w:rPr>
          <w:rFonts w:cs="Arial" w:ascii="Arial" w:hAnsi="Arial"/>
          <w:b/>
          <w:bCs/>
        </w:rPr>
        <w:t xml:space="preserve">Šachové turnaje na Bobycentru zrušeny </w:t>
      </w:r>
      <w:r>
        <w:rPr>
          <w:rFonts w:cs="Arial" w:ascii="Arial" w:hAnsi="Arial"/>
        </w:rPr>
        <w:t>V souvislosti se ztrátou prostor pro šachové akce v Bobycentru jsou poslední tři kola základního turnaje bez náhrady zrušena. Turnaj zůstane ukončen sehraným 11. kolem a v této podobě bude odeslán na zápočet na LOK ČR.</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Stejně tak je bez náhrady zrušen turnaj v rapidšachu Bobycentrum, který měl proběhnout v sobotu 21. března. Poslední dvě kola základní soutěže družstev a žákovský turnaj Druhé úterý budou odehrána, zatím se však neví kde. Po vyjasnění hracích prostor budeme o tom šachovou veřejnost informovat.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b/>
          <w:bCs/>
        </w:rPr>
        <w:tab/>
        <w:t xml:space="preserve">Zpráva ze soutěže družstev ZŠ Gajdošova </w:t>
      </w:r>
      <w:r>
        <w:rPr>
          <w:rFonts w:cs="Arial" w:ascii="Arial" w:hAnsi="Arial"/>
        </w:rPr>
        <w:t>Zásluhou pětiletého působení Brněnské šachové školy na židenické ZŠ Brno, Gajdošova 3 mají zdejší žáci řadu příležitosti ke zdokonalení se v královské hře a k porovnání své šachové výkonnosti s nejlepšími šachisty školy. V polovině února proběhl čtvrtý ročník soutěže tříčlenných třídních družstev. Nejlepší šachové družstvo v letošním školním roce sestavil zkušený kapitán Petr Sedláček z 8.A. Spolu s kolegy Duc Tuem a Gimnopulosem vyhráli všechny zápasy a s 8 b. (8) suverénně zvítězili před 7.A (Křapa, Krejčí, Kříž) s 6 b. a 9.A (Janko, Issayev) se 2 b. Zahrálo si 5 družstev. Mezi mladšími žáky se o vítězství podělili družstva 4.B (Štěrba, Maloň, Jakubčík) a 5.A (Zikl, Dang, Phi Long, Kýn) s 5 b. (z 6 možných). Na 3. a 4. místě skončila 4.A (L.Sedláček, Volf) a 3.B (Marek, Zikl, Žitný). Nejlepší dostali diplomy, šachové knihy a věcné ceny. (</w:t>
      </w:r>
      <w:r>
        <w:rPr>
          <w:rStyle w:val="StrongEmphasis"/>
          <w:rFonts w:cs="Arial" w:ascii="Arial" w:hAnsi="Arial"/>
          <w:b w:val="false"/>
        </w:rPr>
        <w:t>J.Gorčák)</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bCs/>
        </w:rPr>
      </w:pPr>
      <w:r>
        <w:rPr>
          <w:rFonts w:cs="Arial" w:ascii="Arial" w:hAnsi="Arial"/>
          <w:b/>
          <w:bCs/>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bCs/>
        </w:rPr>
        <w:tab/>
        <w:t xml:space="preserve">Konference, emoce, abdikace a dluhy nejen šachové </w:t>
      </w:r>
      <w:r>
        <w:rPr>
          <w:rFonts w:cs="Arial" w:ascii="Arial" w:hAnsi="Arial"/>
        </w:rPr>
        <w:t>Exploze emocí, tak by se dala nazvat sobotní konference Šachového svazu ČR v havlíčkobrodském hotelu Slunce - jestliže na minulých konferencích lítaly blesky hlavně mezi jednotlivými delegáty obhajujícími vyšší či nižší sazby členských příspěvků a výkonný výbor spíše vyčkával, jak vše nakonec dopadne, tentokrát se několikrát zablýsklo i za předsednickým stolem a vše skončilo emocionálním složením funkce svazového hospodáře Jindřicha Papaye. Z pracovního předsednictva řídil schůzi benjamínek Ladislav Palovský, který svou věcností, přehledem a uklidňujícím hlasem udržel místy přetopený kotel pod prahem exploze. Formulovat ze záplavy doplňujících se, překrývajících se i úplně si odporujících podnětů padesátičlenného auditoria jednoznačné návrhy k hlasování a ukočírovat schůzi ke zdárnému konci ještě před propadem usnášeníschopnosti ve večerních hodinách je bez nadsázky úkol sysifovský.</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Bohužel k vyplavení vyšších dávek adrenalinu přispěl hned v úvodu i sám předseda ŠSČR Vlastimil Sejkora, který začal svou zprávu o činnosti velmi nešťastně - ostrým výpadem proti nejmenovaným šachovým serverům, zejména za příspěvky v diskusních fórech a neoprávněnou kritiku za on-line přenosy z MČR, kterých byl sice v konkurzních podmínkách požadován plný počet 16, ale ve smlouvě s pořadatelem jich nakonec bylo potvrzeno jen 8 (jako obvykle šlo o jediného zájemce o zdánlivě lukrativní, ale vzhledem k vysokým "mandatorním" výdajům a pravděpodobné neúčasti špiček spíše velmi nejistou zakázku). Na předchozím snímku u řečnického pultu jeden z administrátorů </w:t>
      </w:r>
      <w:r>
        <w:rPr>
          <w:rStyle w:val="Emphasis"/>
          <w:rFonts w:cs="Arial" w:ascii="Arial" w:hAnsi="Arial"/>
        </w:rPr>
        <w:t>nejmenovaného serveru</w:t>
      </w:r>
      <w:r>
        <w:rPr>
          <w:rFonts w:cs="Arial" w:ascii="Arial" w:hAnsi="Arial"/>
        </w:rPr>
        <w:t xml:space="preserve"> Viktor Novotný, který po většinu schůze seděl tiše v koutku a posílal svým čtenářům on-line </w:t>
      </w:r>
      <w:hyperlink r:id="rId196">
        <w:r>
          <w:rPr>
            <w:rStyle w:val="InternetLink"/>
            <w:rFonts w:cs="Arial" w:ascii="Arial" w:hAnsi="Arial"/>
            <w:color w:val="000000"/>
            <w:u w:val="none"/>
          </w:rPr>
          <w:t>schůzovní novinky</w:t>
        </w:r>
      </w:hyperlink>
      <w:r>
        <w:rPr>
          <w:rFonts w:cs="Arial" w:ascii="Arial" w:hAnsi="Arial"/>
        </w:rPr>
        <w: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odobné předsednické entrée bohužel vzalo řadě delegátů chuť pochválit plusy v činnosti výkonného výboru, kterých nebylo v uplynulém roce zrovna málo. Kdy se v příjmové stránce hospodaření objevilo tolik sponzorských příspěvků jako loni? Kdy byl podrobný rozpočet předložen s půlročním předstihem a předseda ŠSČR osobně objížděl kraje s jeho obhajobou? Připočteme-li hladký průběh všech svazových akcí (včetně nešťastné Olympiády s katastrofálním umístěním, ale mnohem lepšími výkony družstev v nejsilnějším možném složení) a výrazné zlepšení v Komisi rozhodčích, zbývá nám ke kritice snad jen dlouhodobě neujasněná situace ve vedení STK a převažující názor funkcionářů z krajů, že v době propadů příjmů z ČSTV by byla na místě větší uměřenost ve výdajích - zde jsou nejčastěji jmenovány odměny a některé soutěže typu Polofinále MČR mužů nebo Grand Prix v rapidu. Budiž tedy tento stručný výčet šachových úspěchů malou splátkou dluhu za včerejšek.</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V další, už zcela věcné části svého projevu poděkoval předseda ostaním členům VV, připomněl své návštěvy krajů. Stesky na klesající členskou základnu jsou podle něj způsobeny spíše nedostatkem organizátorů šachového života než výší rozpočtů či příspěvků. V souvislosti s kolizí MČR mužů a 1. ligy nadnesl návrh, zda neprotáhnout soutěže družstev až do dubna. Ohledně cizinců sdělil právní názor ČSTV, že je plně v kompetenci svazů, jaká pravidla si ve svých soutěžích stanoví. Pochválil výsledky reprezentantů s malým povzdechem, že u nás trochu chybí touha rvát se o poctu být nejlepší, nikoliv jen dobrý. Vyzdvihl pořad V šachu na ČT 4 a nadnesl záměr spustit s mezinárodní makléřskou skupinou </w:t>
      </w:r>
      <w:hyperlink r:id="rId197">
        <w:r>
          <w:rPr>
            <w:rStyle w:val="InternetLink"/>
            <w:rFonts w:cs="Arial" w:ascii="Arial" w:hAnsi="Arial"/>
            <w:color w:val="000000"/>
            <w:u w:val="none"/>
          </w:rPr>
          <w:t>GrECO</w:t>
        </w:r>
      </w:hyperlink>
      <w:r>
        <w:rPr>
          <w:rFonts w:cs="Arial" w:ascii="Arial" w:hAnsi="Arial"/>
        </w:rPr>
        <w:t xml:space="preserve"> projekt internetového pojištění ve sportovním prostředí. Uzavření pojistné smlouvy členy a příznivci daného sportovního svazu (u stejné pojišťovny a za stejných podmínek jako předtím) by přineslo šachovému svazu podíl z makléřského poplatku automaticky po zadání variabilního symbolu daného svazu (šachy = 35). Odhadovaný dopad pro šachový svaz by mohl být v optimálním případě až 200,000Kč. Na závěr předseda informoval o kooptaci Zdeňka Fialy za člena VV a předsedu Komise mládeže ŠSČR, varoval před snahami politiků o převzetí kontroly nad Sazkou maskovanými za úsilí o vyšší regulací v oblasti sázkových her a apeloval na solidaritu mezi všemi členy svazu. O průběhu diskuse si uděláte nejlepší přehled na Novoborských stránkách, kde je seřazena hezky chronologicky. Vypíchnout je možné poměrně zevrubně probírané MČR mužů, kde lehce převažovaly názory na změnu v OPEN před úsilím zatraktivnit stávající model pro hráče i diváky. Všechny zprávy včetně zprávy Revizní komise byly přijaty velkou většinou a mohlo se jít do restaurace na oběd.</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řed 14. hodinou nabil řídící schůze těžkým kalibrem a vyzval hospodáře Jindřicha Papaye ke komentáři k navrženým variantám rozpočtu. A právě někde tady se do soukolí pečlivě seřízeného schůzovního stroje vloudila chybička. Především se hospodáři opět nepodařilo mimořádně věcným, leč poněkud suchopárným a téměř tři čtvrtě hodiny trvajícím výstupem posluchače zaujmout, možná chybělo více konkrétních údajů, která muzika v které úsporné variantě bude chybět. Např. takový Pohár ŠSČR v rapidu -zahrajeme si ho letos s dotací 0 Kč?!</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Dále VV ŠSČR podcenil "objev" Středočechů ze schůzky předsedů v Děčíně, že tzv. </w:t>
      </w:r>
      <w:hyperlink r:id="rId198">
        <w:r>
          <w:rPr>
            <w:rStyle w:val="InternetLink"/>
            <w:rFonts w:cs="Arial" w:ascii="Arial" w:hAnsi="Arial"/>
            <w:color w:val="000000"/>
            <w:u w:val="none"/>
          </w:rPr>
          <w:t>Varianta 1</w:t>
        </w:r>
      </w:hyperlink>
      <w:r>
        <w:rPr>
          <w:rFonts w:cs="Arial" w:ascii="Arial" w:hAnsi="Arial"/>
        </w:rPr>
        <w:t xml:space="preserve"> rozpočtu je vlastně pro krajské svazy nejvýhodnější, ačkoliv ji do té doby všichni považovali za nepřijatelnou. Když k tomu přidáme nejistotu předkladatelů, které části Ekonomické směrnice se změní přijetím konkrétních rozpočtových variant a mírné rozladění delegátů z toho, že jim VV ŠSČR předkládá jako nejvhodnější Variantu č.2, ale současně i úpravu Ekonomické směrnice, která v poplatcích zvedne příjmy na úroveň nejdražší varianty č.3 (nemluvě o tom, že vzápětí byly uvedené sumy zpochybněny jako nereálné), zachovala se část nerozhodnutých delegátů podle hesla </w:t>
      </w:r>
      <w:r>
        <w:rPr>
          <w:rStyle w:val="Emphasis"/>
          <w:rFonts w:cs="Arial" w:ascii="Arial" w:hAnsi="Arial"/>
        </w:rPr>
        <w:t>bližší košile než kabát</w:t>
      </w:r>
      <w:r>
        <w:rPr>
          <w:rFonts w:cs="Arial" w:ascii="Arial" w:hAnsi="Arial"/>
        </w:rPr>
        <w:t xml:space="preserve"> a odhlasovala 37 hlasy (tj. 2/3 většinou, ostatní varianty získaly jen 10-13 hlasů) modifikovanou Variantu 1. Modifikace spočívá v tom, že kraje letos dostanou 50% z vybraných členských příspěvků (původně mělo vše zůstat v rozpočtu ŠSČR) a rozdělí se tak se ŠSČR o ztrátu z propadu příjmů od ČSTV. ŠSČR si podstatnou část z chybějící poloviny vybere ve zvýšených poplatcích za ELO, přestupy a registrace cizinců (vesměs zvýšení o 100%) a mírně zvýšeného startovného v ligách.</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Druhým a posledním "velkým" hlasováním bylo stanovení příspěvků pro rok 2010. Po delším handrkování o sazbách byl schválen návrh na úplné oddělení celostátních a krajských příspěvků, aby se vyloučily spekulace o dělícím poměru při každém zvýšení. Doposud byly sazby tři - základní 100 Kč (z ní šlo pro ŠSČR jen 10 Kč), snížená 50 Kč pro nevýdělečně činné (5 Kč pro ŠSČR) a snížená 10 Kč pro mládež do18 let (1 Kč pro ŠSČR). Nyní jsou sazby jen dvě - základní 100 Kč (vše pro ŠSČR) a snížená 50 Kč pro mládež do 18 let a seniory nad 65 let. To odpovídá hypotetické dřívější sazbě 190-95-59 Kč, přičemž značná část členů ze sazby 95 Kč (studenti a nezaměstnaní) je přesunuta do sazby 190 Kč.</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Další navrhovatelé usnesení přišli s křížkem po funuse. Po 18. hodině se většina delegátů viděla na cestě domů a dohadovat se o změnách neměl nikdo nejmenší chuti. Po závěrečném emotivním slovu předsedy se delegáti rozjeli, ale nebylo to otráveně jako po minulých hádavých konferencích, spíš smutně, že jsme tentokrát měli k sobě opravdu daleko, ačkoliv to zpočátku vypadalo přesně obráceně.</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Uplyne pár dní, emoce se zklidní a zjistíme že rozdíl několika korun ani desetikorun v členských příspěvcích šachový svaz ani nespasí ani nepotopí. Pořád budeme stát před problémem, jestli jsme schopni ufinancovat naši bohatou a stále dražší činnost z příspěvků členů, aniž bychom ohrozili šachové podhoubí v menších místech a nižších soutěžích. Statistika ze zprávy Revizní komise hovoří nemilosrdně - schodek hospodaření se nám za posledních 5 let prohloubil o více než 1 mil Kč: 2002 (tento rok není moc reprezentativní) +956 tis Kč, 2003 +437 tis Kč, 2004 +114 tis Kč, 2005 +34 tis Kč, 2006 -473 tis Kč, 2007       -688 tis Kč, 2008 -645 tis Kč. Už několik let si žijeme nad poměry a ani letos tomu nebude jinak. Na sobotní konferenci vyhráli ti, kteří radí více šetřit, nad těmi, kteří radí více vydělávat. Na příští konferenci to může dopadnout obráceně </w:t>
      </w:r>
      <w:r>
        <w:rPr>
          <w:rStyle w:val="Emphasis"/>
          <w:rFonts w:cs="Arial" w:ascii="Arial" w:hAnsi="Arial"/>
        </w:rPr>
        <w:t>(Kdo z nás ví, kterými cestami pravda příchází...)</w:t>
      </w:r>
      <w:r>
        <w:rPr>
          <w:rFonts w:cs="Arial" w:ascii="Arial" w:hAnsi="Arial"/>
        </w:rPr>
        <w:t xml:space="preserve">, ale rozhodně bude třeba zintenzívnit šetření i vydělávání. Funkční hospodář a vyrovnaný rozpočet je heslo dne. (D.Ciprys)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MČR mládeže - šachový svátek odstartoval ve velkém stylu.</w:t>
      </w:r>
      <w:r>
        <w:rPr>
          <w:rFonts w:cs="Arial" w:ascii="Arial" w:hAnsi="Arial"/>
        </w:rPr>
        <w:t xml:space="preserve"> Je mamutí Mistrovství ČR mládeže ideální formou setkávání kompletní špičky naší mládeže a zdrojem celoroční motivace nebo molochem odsouzeným k nevyhnutnému pádu pod vahou své vlastní velikostí? Pořadatelé vedení novopečeným šéfem Komise mládeže ŠSČR Ing Zdeňkem Fialou vsadili na první možnost a před jejich dosavadním výkonem nezbývá než smeknout klobouk hluboko k zemi. 500 ubytovaných, 311 hrajících, obrat blížící se 1,5mil Kč a přitom na minutu přesné slavnostní zahájení pod státní vlajkou za zvuků hymny - to je vizitka nejvyšší pořadatelské kvality. Ceny za ubytování 170Kč a plnou penzi 190Kč jsou vzhledem ke kvalitě hotelu velmi příznivé, v programu nechybí ani přednášky, simultánky, tradiční koncerty Českého Slavoje a nabídka výletů k celoevropsky unikátní přečerpávací elektrárně Dlouhé Stráně a </w:t>
      </w:r>
      <w:hyperlink r:id="rId199">
        <w:r>
          <w:rPr>
            <w:rStyle w:val="InternetLink"/>
            <w:rFonts w:cs="Arial" w:ascii="Arial" w:hAnsi="Arial"/>
            <w:color w:val="000000"/>
            <w:u w:val="none"/>
          </w:rPr>
          <w:t>zámek Velké Losiny</w:t>
        </w:r>
      </w:hyperlink>
      <w:r>
        <w:rPr>
          <w:rFonts w:cs="Arial" w:ascii="Arial" w:hAnsi="Arial"/>
        </w:rPr>
        <w:t xml:space="preserve"> proslulý čarodějnickými procesy na konci 17. století zpopularizovanými románem Jana Kaplického a trezorovým thrillerem </w:t>
      </w:r>
      <w:hyperlink r:id="rId200">
        <w:r>
          <w:rPr>
            <w:rStyle w:val="InternetLink"/>
            <w:rFonts w:cs="Arial" w:ascii="Arial" w:hAnsi="Arial"/>
            <w:color w:val="000000"/>
            <w:u w:val="none"/>
          </w:rPr>
          <w:t>Kladivo na čarodějnice</w:t>
        </w:r>
      </w:hyperlink>
      <w:r>
        <w:rPr>
          <w:rFonts w:cs="Arial" w:ascii="Arial" w:hAnsi="Arial"/>
        </w:rPr>
        <w:t xml:space="preserve">. Kromě diváků v Jeseníkách si na své přijdou (a už přišli) i diváci u on-linů. Bezchybný přenos 20 (!) šachovnic, které můžete sledovat hezky vedle sebe na dvou polovinách obrazovky zajišťuje </w:t>
      </w:r>
      <w:hyperlink r:id="rId201">
        <w:r>
          <w:rPr>
            <w:rStyle w:val="InternetLink"/>
            <w:rFonts w:cs="Arial" w:ascii="Arial" w:hAnsi="Arial"/>
            <w:color w:val="000000"/>
            <w:u w:val="none"/>
          </w:rPr>
          <w:t>Beskydská šachová škola</w:t>
        </w:r>
      </w:hyperlink>
      <w:r>
        <w:rPr>
          <w:rFonts w:cs="Arial" w:ascii="Arial" w:hAnsi="Arial"/>
        </w:rPr>
        <w:t xml:space="preserve"> Frýdek-Místek s přenosovým mistrem Petrem Zárubou.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Jediné, co lze prozatím pořadatelům "vytknout", je poměrně rychle vydýchaný vzduch v hlavním sále, slabší mobilní signál a bleskově odtávající sníh, za nímž však lze vyrazit Skibusem na sotva 10km vzdálené Červenohorské sedlo, kde je ho pořád ještě půl metru. Na hodnocení výsledků je po prvním kole brzy, proto se alespoň projděme mezi (některými) jihomoravskými borci. Hned v prvním kole na sebe narazili dva kamarádi a rivalové z Lokomotivy Brno Adam Dvořák a Martin Blahynka. Martin byl úspěšnější.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Nabito máme i v kategorii D14 - vedle třetí nasazené Karolíny Zavadilové z Durasu Brno je vysoko na 5. místě nasazena i Lucka Kuchynková z HPM TEC Hustopeče a na 7. místě Jana Hlaváčková z Lokomotivy Brno. Uznáte, že je to mimořádně kvalitní reprezentace nejen po stránce šachové... V královské kategorii H16 je na 9. místě nasazen Karel Svoboda, po zimním "lesklém" sestřihu opět s bujným porostem na hlavě. Hluboko ve druhé polovině jsou nasazeni čerstvý blondýn Radek Přibyl a Martin Hošek. Všichni tři borci z extraligového dorosteneckého týmu Lokomotivy Brno budou chtít promluvit do první poloviny, byť v sobotním úvodním kole vyhrál jen Svoboda. (D.Ciprys)</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Začalo MČR mládeže</w:t>
      </w:r>
      <w:r>
        <w:rPr>
          <w:rFonts w:cs="Arial" w:ascii="Arial" w:hAnsi="Arial"/>
          <w:spacing w:val="-18"/>
          <w:kern w:val="2"/>
        </w:rPr>
        <w:t xml:space="preserve"> </w:t>
      </w:r>
      <w:r>
        <w:rPr>
          <w:rFonts w:cs="Arial" w:ascii="Arial" w:hAnsi="Arial"/>
        </w:rPr>
        <w:t>V sobotu začalo 1. kolem MČR mládeže v Koutech nad Desnou. Mistrovských a doprovodných turnajů se z našeho oddílu účastní celkem 14 hráčů a hráček, včetně rodičovského doprovodu a trenérů je nás celkem 21. Po drobných peripetiích při prezentaci, kdy nám byl pro 4 účastníky přidělen 4-lůžkový pokoj a následně se zjistilo, že je pouze třílůžkový, po složitém rozdělení ubytování a domluv pravidel hry jsme nastoupili ke slavnostnímu zahájení. A to světe div se – začalo přesně podle propozic ve 13.30. Skvělý výkon pořadatelů, kteří zvládli 510 lidí zaprezentovat , ubytovat a zajistit stravu. Vše běží jako dobře namazený stroj. Jen teď vyhrávat! Po zahájení bylo možno přistoupit k 1. kolu.</w:t>
      </w:r>
      <w:r>
        <w:rPr>
          <w:rFonts w:cs="Arial" w:ascii="Arial" w:hAnsi="Arial"/>
          <w:spacing w:val="-18"/>
          <w:kern w:val="2"/>
        </w:rPr>
        <w:t xml:space="preserve"> </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spacing w:val="-18"/>
          <w:kern w:val="2"/>
        </w:rPr>
        <w:tab/>
      </w:r>
      <w:r>
        <w:rPr>
          <w:rFonts w:cs="Arial" w:ascii="Arial" w:hAnsi="Arial"/>
        </w:rPr>
        <w:t>A hned jsme byli svědky prvního derby v kategorii H12, bílými hrál Adam Dvořák proti Martinu Blahynkovi. Martin prokázal, že ne vždy platí pořekadlo dlouhé vlasy, krátký rozum, a celkem bez problémů si se svým oddílovým kolegu poradil. Vzhledem k síle obou hráčů se dá předpokládat, že se oběma bude vzájemný souboj hodit (z hlediska buchholzu). Další naši hráči si vedli se střídavými výsledky, v H16 si Karel Svoboda černými bez problémů se svým soupeřem poradil, Martin Hošek s Radkem Přibylem prohráli, v H14 Lukáš Sikora v pěkné partii, kdy střídal skvělé okamžiky se slabšími, se silnějším soupeřem černými remizoval, v H12 kromě derby hrál ještě Jirka Suchomel a rychle prohrál. V dívkách se dobře vedlo pouze Janě Hlaváčkové.</w:t>
      </w:r>
    </w:p>
    <w:p>
      <w:pPr>
        <w:pStyle w:val="Normal"/>
        <w:numPr>
          <w:ilvl w:val="0"/>
          <w:numId w:val="0"/>
        </w:numPr>
        <w:shd w:fill="FFFFFF" w:val="clear"/>
        <w:tabs>
          <w:tab w:val="clear" w:pos="1758"/>
          <w:tab w:val="left" w:pos="426" w:leader="none"/>
        </w:tabs>
        <w:spacing w:before="60" w:after="0"/>
        <w:jc w:val="both"/>
        <w:outlineLvl w:val="4"/>
        <w:rPr>
          <w:rFonts w:ascii="Arial" w:hAnsi="Arial" w:cs="Arial"/>
          <w:spacing w:val="-18"/>
          <w:kern w:val="2"/>
        </w:rPr>
      </w:pPr>
      <w:r>
        <w:rPr>
          <w:rFonts w:cs="Arial" w:ascii="Arial" w:hAnsi="Arial"/>
        </w:rPr>
        <w:tab/>
        <w:t>Dnes pokračují turnaje 2. kolem, na 1. desce v kategorii H16 můžeme vidět (a fandit) Karla Svobodu v partii s Vlasákem.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spacing w:val="-18"/>
          <w:kern w:val="2"/>
        </w:rPr>
      </w:pPr>
      <w:r>
        <w:rPr>
          <w:rFonts w:cs="Arial" w:ascii="Arial" w:hAnsi="Arial"/>
          <w:spacing w:val="-18"/>
          <w:kern w:val="2"/>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spacing w:val="-18"/>
          <w:kern w:val="2"/>
        </w:rPr>
        <w:tab/>
      </w:r>
      <w:r>
        <w:rPr>
          <w:rFonts w:cs="Arial" w:ascii="Arial" w:hAnsi="Arial"/>
          <w:b/>
          <w:spacing w:val="-18"/>
          <w:kern w:val="2"/>
        </w:rPr>
        <w:t xml:space="preserve">MČR mládeže den 2., výbuch v D14 a H16, paráda v H12 </w:t>
      </w:r>
      <w:r>
        <w:rPr>
          <w:rFonts w:cs="Arial" w:ascii="Arial" w:hAnsi="Arial"/>
        </w:rPr>
        <w:t xml:space="preserve">Druhý den MČR v Koutech přinesl nulový zisk v kategoriích D14 a H16. Děvčata na své soupeřky nestačily, v H16 jsme mohli vidět na onlinu bojovný výkon Karla Svobody v souboji s Vlasákem, který nakonec ale nestačil na bodový zisk. Martin Hošek černými Luczyka přehrál a místo inkasování bodu udělal plundr. Mistr světa v překlikávání na notebooku Radek Přibyl do Koutů asi šachy hrát nepřijel. Jeho hra je katastrofální a tak bude zajímavé sledovat, jestli ho během turnaje vůbec nějaký soupeř napodobí. Lukáš Sikora v H14 se soupeřem bravurně odehráli zahájení, poté jeho soupeř Langner udělal hrubku, po které mohl Lukáš rychle vyhrát, kombinaci nespočítal, soupeřovi hrubku oplatil a prohrál. Radost nám udělala kategorie H12, kde jsme byli stoprocentně úspěšní. U Martina Blahynky se to čekalo, ten bez problémů rychle vyhrál, ovšem výborný výkon podal poslední nasazený Jirka Suchomel, který svého o 200 Elo bodů silnějšího soupeře suverénně přehrál. Výborně zahrál také Adam Dvořák, o jehož vítězství se také pochybovat nedalo.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čera večer dorazil náš trenér Petr Velička, který bude mít dnes pernou práci. Čeká nás dvoukolo, z toho v dopoledním kole dvě derby. V H16 velké derby Hošek – Přibyl, v H12 malé derby Blahynka – Navrátil (hostuje u nás v extralize dorostu).</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odmínky v Koutech jsou skvělé. Účastníkům je k dispozici na rozbory celkem 5 trenérů!! I tak se na rozbory tvoří fronty, zájem je velký. Trochu škoda je malého pokrytí wifi, v horní budově, kde jsme ubytováni, signál není vůbec, v dolní budově, kde se turnaje hrají, je pokrytí pouze ve třech patrech, takže pro čerstvé informace, např. pro rozlosování, musíme chodit do dolní budovy. Držte palce!!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Na MČR mládeže dnes dvojkolo + prémie  </w:t>
      </w:r>
      <w:r>
        <w:rPr>
          <w:rFonts w:cs="Arial" w:ascii="Arial" w:hAnsi="Arial"/>
        </w:rPr>
        <w:t xml:space="preserve">Od 9:00 a 14:30 si dnes můžete naladit přímý přenos 20 partií z finále MČR mládeže v hotelu Dlouhé Stráně v Jeseníkách - dnešek bude plně věnován šachu a od zítřka už se někteří těší na odpolední lyžování na pár kilometrů vzdáleném Červenohorském sedle. Ovšem nejvíce v permanenci jsou jako všude jinde pingpongové stoly - šachy a stolní tenis se k sobě tak nějak hodí (obojživelný mistr Blatný by mohl povídat...) a vůbec nevadí, že stolů je mnohem méně než hráčů.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I po druhém kole je na prognózy brzy, tak se raději vydejme za trenéry a rozbory. Právě nikdy nekončící analýzy s naší trenérskou špičkou jsou snad největším kladem současného pojetí MČR. Šéftrenérem je FM Evžen Gonsior, nesmírně šachově vzdělaný a kultivovaný, vtipný, nikdy nechybí trefný postřeh nebo moudrost do dalšího šachového života. K začátečníkům je nesmírně laskavý, ale k těm, co by už něco měli znát a neznají, občas i pěkně jízlivý. Šachovou kultivovanost zdědil po svém trenérovi i jeho žák a nejvýše ratingovaný trenér na MČR IM Martin Petr. Klidný a objektivní styl rozborů s důrazem na konkrétní propočet vyznává IM Richard Biolek. Podobného ražení je i IM Josef Juřek. Posledním z TOP trenérů, nepočítáme-li osobní trenéry některých větších výprav, je IM Jindřich Trapl. To je sestava! </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Jihomoravanům se po 2. kole nejvíce daří v kategorii H12, kde si Martin Blahynka z Lokomotivy Brno udržuje 100% výsledek. 1,5 bodu mají v H10 Radek Zeman a v D14 Nataša Richterová, oba z Durasu Brno. Lepší je situace v Openech - ve FIDE má Honza Dočekal 2/2 a duo otec &amp; syn Kuchynkovi 1,5. Ve třetím kole je však svedl los proti sobě, to je úroveň, páni rozhodčí... V národním Openu mají 2/2 František Menšík a Vašek Ondračka, 1,5 Tomáš Boček a Jiří Musil. Na postřehy přímo z místa konání se můžete podívat i na stránkách </w:t>
      </w:r>
      <w:hyperlink r:id="rId202">
        <w:r>
          <w:rPr>
            <w:rStyle w:val="InternetLink"/>
            <w:rFonts w:cs="Arial" w:ascii="Arial" w:hAnsi="Arial"/>
            <w:color w:val="000000"/>
            <w:u w:val="none"/>
          </w:rPr>
          <w:t>Lokomotivy Brno</w:t>
        </w:r>
      </w:hyperlink>
      <w:r>
        <w:rPr>
          <w:rFonts w:cs="Arial" w:ascii="Arial" w:hAnsi="Arial"/>
        </w:rPr>
        <w:t>.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spacing w:val="-18"/>
          <w:kern w:val="2"/>
        </w:rPr>
        <w:tab/>
      </w:r>
      <w:r>
        <w:rPr>
          <w:rFonts w:cs="Arial" w:ascii="Arial" w:hAnsi="Arial"/>
          <w:b/>
          <w:spacing w:val="-18"/>
          <w:kern w:val="2"/>
        </w:rPr>
        <w:t xml:space="preserve">MČR mládeže den 3., přehlídka nevyužitých pozic </w:t>
      </w:r>
      <w:r>
        <w:rPr>
          <w:rFonts w:cs="Arial" w:ascii="Arial" w:hAnsi="Arial"/>
        </w:rPr>
        <w:t>Dnes bylo na pořadu dvojkolo, které prověřilo naše hráče a naznačilo, jaké umístění bychom mohli v jednotlivých kategoriích dosáhnout. V H16 Karel Svoboda nejprve rychle zapůlil v partii s boršickým Pavlem Náplavou a poté odpoledne rychle vyhrál s Michalem Šrejberem. Tato výhra mě ovšem moc nepotěšila, neboť Karlík ihned po partii se přišel pochlubit a probudil mě ze zaslouženého spánku. :-D Martin Hošek si ráno odpočinul v derby s Radkem Přibylem, aby posléze vlezl do připravené varianty Jánovi z Havlíčkova Brodu a se štěstím zremizoval. Radek Přibyl po ranním debaklu byl v odpolední partii s Jakubem Náplavou dle ela favoritem, ovšem vzhledem k současné formě tomu bylo naopak. Radek opět prohrál a lemuje tabulku. V H14 dopoledne nevyužil vyhrané pozice Lukáš Sikora a po hrubé chybě ještě partii s Karlíkem prohrál, to stejné se málem zopakovalo i v odpolední partii, kdy v opět vyhrané pozici nepokračoval nejlépe a nejspíš byl rád, že mu soupeř Kozel z Frýdku nabídl remízu. V H12 Martin Blahynka nejdříve rozmetal Navrátila z Grygova, aby poté odpoledne neprohrál s velkým konkurentem Pavelkem, opět asi z prohrané pozice, jak bývá u něho v partiích s Pavelkem zvykem. :-D Jirka Suchomel dvakrát prohrál a Adam Dvořák po dobrých výkonech zaznamenal jednu výhru a jednu prohru. Nejlepší z děvčat Jana Hlaváčková se zhlédla ve výsledcích Adama Dvořáka a má po 4. kole 2 body. Ve FIDE openu si dobře vede Lukáš Kuchynka, 3,5 bodu, na čele Národního Openu je překvapivě, ale zcela zaslouženě Fanda Menšík „Párátko“ s plným počtem bodů (nasazený je 17)!!! Fanda překvapil dnes ještě jednou, a to při večeři. S bleskovou rychlostí zvládl celou porci rizota, to u něho ještě nikdo nikdy neviděl. :-D Asi ho ty výhry poněkud vyčerpávají... Jestli bude Párátko pořád vyhrávat, tak ztloustne a doma ho ani nepoznají.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Style w:val="NormlnArialChar"/>
        </w:rPr>
        <w:t>MČR mládeže den 4., Martin Blahynka a Fanda Menšík Párátko samostatně ve vedení!!</w:t>
      </w:r>
      <w:r>
        <w:rPr>
          <w:rFonts w:cs="Arial" w:ascii="Arial" w:hAnsi="Arial"/>
          <w:b/>
        </w:rPr>
        <w:t xml:space="preserve"> </w:t>
      </w:r>
      <w:r>
        <w:rPr>
          <w:rFonts w:cs="Arial" w:ascii="Arial" w:hAnsi="Arial"/>
        </w:rPr>
        <w:t>Dnešní den byl pro naše barvy velmi úspěšný. V H12 Martin Blahynka bílými suverénně přehrál Szotkowského a protože Pavelek prohrál, je Martin samostatně na čele se 4,5 body s půlbodovým náskokem. Tak doufejme, že Martina neskolí kromě soupeřů ještě nějaká nemoc... Ve stejné kategorii si dal konečně říct Jirka Suchomel, začal u partie přemýšlet a výsledek se dostavil - po pěkné hře remíza se silnějším soupeřem. Adam Dvořák byl ve své partii vysokým favoritem, jenže se dopustil hrubé chyby, ztratil figuru a poté ještě dlouho bojoval za ztracenou věc. V D14 obě naše děvčata, Jana Hlaváčková i Veronika Bartošová, byly úspěšné. Na dnešní partii v H14 se Lukáš Sikora poctivě připravoval, jenže když došel k partii, tak zjistil, že má opačné barvy. To ho nevyvedlo z míry a v miniaturce černými porazil Valenčíka z Benešova, čímž si konečně připsal první výhru a dostal se na 2 body. V H16 se dočkal svého prvního vítězství Radek Přibyl. Karel Svoboda černými s šálou Komety na krku odremizoval Růžičku z Kladna bez šály Slavie na krku a těší se 3 body na zbytek turnaje. Dnes přijela natáčet televize, v ní (pořad V šachu na ČT4) určitě uvidíte Martina Hoška v partii s Gabrielem z Boršic, Martin vyhrál a dostal se na 50%.</w:t>
      </w:r>
      <w:r>
        <w:rPr>
          <w:rFonts w:cs="Arial" w:ascii="Arial" w:hAnsi="Arial"/>
          <w:b/>
        </w:rPr>
        <w:t xml:space="preserve"> </w:t>
      </w:r>
      <w:r>
        <w:rPr>
          <w:rFonts w:cs="Arial" w:ascii="Arial" w:hAnsi="Arial"/>
        </w:rPr>
        <w:t>Samostatnou kapitolou je dosavadní působení Fandy Menšíka v národním openu. Dnes opět vyhrál, dokonce v miniaturce a má sám na čele plný počet bodů – 5!! Jak sám říkal, už se těší na guláš. Fando, nejez, budeš tlustý!! :-D A klobouk dolů před Vaškem Ondračkou. Pořadatelé ho nepustili do fide openu a tak si to vynahrazuje v openu národním - má 4,5 bodu a je druhý!! Výborně si také vede ve  fide openu Lukáš Kuchynka, dnes remizoval s Frnkou a má  4 body z 5 utkání.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MČR mládeže dnes do druhé poloviny.</w:t>
      </w:r>
      <w:r>
        <w:rPr>
          <w:rFonts w:cs="Arial" w:ascii="Arial" w:hAnsi="Arial"/>
        </w:rPr>
        <w:t xml:space="preserve"> Po hektickém pondělním dvojkole se MČR mládeže v Hotelu Dlouhé Stráně dnes přehoupne do druhé poloviny - nejlepší formu a výdrž se stoprocentním ziskem 4 bodů prozatím vykazují v nejmladších kategoriích H10 a D10 Matyáš Marek z Frýdku-Místku (zrovna jeho výdrž je ohromující, při partii vykoná tolik pohybů jako 10 okolosedících dohromady) a Jitka Jánská z Plzně, ve FIDE Openu Michal Novotný z Pardubic a v národním turnaji František Menšík z Brna. Jihomoravanům dělá zatím největší radost František Menšík (nahoře), který vede národní turnaj s plným ziskem 4 bodů. Zdatně mu sekunduje i Vašek Ondračka se ziskem 3,5. Ve FIDE Openu má stejný bodový zisk i Lukáš Kuchynka. Krátce mrkněme i na to hlavní - mistrovské turnaje. Tam nám stále dělá největší radost Martin Blahynka v H12, který včera krásně rozebral Jiřího Navrátila, pak v nesmírně bojovné a dlouhé partii remízoval s Tomášem Pavelkem a dělí se s ním o 1.-2. místo s 3,5 bodu.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Style w:val="NormlnArialChar"/>
        </w:rPr>
        <w:t>MČR mládeže den 5., Martin Blahynka stále první, Karel Svoboda na 4. místě!!</w:t>
      </w:r>
      <w:r>
        <w:rPr>
          <w:rFonts w:cs="Arial" w:ascii="Arial" w:hAnsi="Arial"/>
          <w:spacing w:val="-18"/>
          <w:kern w:val="2"/>
        </w:rPr>
        <w:t xml:space="preserve"> </w:t>
      </w:r>
      <w:r>
        <w:rPr>
          <w:rFonts w:cs="Arial" w:ascii="Arial" w:hAnsi="Arial"/>
        </w:rPr>
        <w:t>Včera postoupila Kometa do finále 1. ligy hokeje a to nabudilo :-D Karla Svobodu tak, že bez problémů přehrál Luczyka a už má 4 body a je čtvrtý!!. Těžcí soupeři ho ještě čekají, pokud bude ale hrát stejně dobře, jako doposud v turnaji, máme se na co těšit. Martin Hošek postavil s Antonínem Seidlem z Bedřichova zajímavou pozici, jenže se dopustil hrubky a partii musel vzdát, má tak zatím 2,5 bodu. Radek Přibyl už popáté prohrál a bude rád, když neskončí na chvostu tabulky. V H14 Lukáš Sikora celkem jednoduše se Suchomelem Alešem vyhrál a dotáhnul se na 50%. Protože už začal dotahovat dobře rozehrané partie do konce, může tabulkou vystoupat ještě pořádně vzhůru. V H12 jsme byli svědky souboje dvou Suchomelů a každý z nich se ve vyblicané partii potěšil remízou. Adam Dvořák dnes konečně vyhrál, pořád je ale se 3 body níž, než by se dalo čekat. Martin Blahynka pouze zremizoval partii s Petrem, nicméně pořád turnaji vévodí s 5 body. U děvčat je to stále střídavě oblačno. Fanda Menšík „Párátko“ dnes opět v národním openu zvítězil. Je se 6 body stále stoprocentní. Asi bychom ho měli v neděli postavit v Orlové v důležitém boji áčka o záchranu v 1. lize. :-D Vašek Ondračka prohrál a klesl z druhého místa. Jirka Musil opět jen remizoval se slabším soupeřem a má 4 body. Dnes odpoledne se koná bleskový turnaj, tak snad výsledky napíši v příštím článku, dal jsem přednost lyžování v areálu v Přemyslově a rozhodně jsem neprohloupil. :-)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 xml:space="preserve">MČR mládeže den 6., oba Martinové prohráli, Karel Svoboda šestý </w:t>
      </w:r>
      <w:r>
        <w:rPr>
          <w:rFonts w:cs="Arial" w:ascii="Arial" w:hAnsi="Arial"/>
        </w:rPr>
        <w:t>Dnes se nám příliš nedařilo. V H16 udržel těžkou pozici černými Karlík v souboji s jančaříkem a klesl ze 4. místa na průbežné 6. místo, ovšem v těsném závěsu za vedoucí skupinou. Zítra má bílé s Rabatinem a má velkou šanci se přibížit k medailovým místům. Radek Přibyl opět prohrál, tentokrát černými s Pavlem Náplavou, Martin Hošek nezvládl po dobře zahraném zahájení postavení a prohrál černými s Koskem. V H14 Lukáš Sikora vykouzlil z prohrané partie 1 bod s Pospíšilem, zaznamenal třetí výhru za sebou, má 4 body a od zajištění přímého postupu na MČR v příštím roce ho zatím dělí horší buchholz. V H12 poprvé prohrál Martin Blahynka, je zatím čtvrtý a 1. místo už není pouze v jeho moci. Adam Dvořák vyhrál, má 4 body, Jirka Suchomel prohrál černými s Pečinkou Ondřejem z Frýdku a s 2 body je jedenadvacátý. V D12 došlo na derby Jany Hlaváčkové s hostující hráčkou v Durasu Luckou Kuchynkovou a byla z toho remíza. Veronika Bartošová vyhrála s Frgalovou z Pardubic a se třemi body se dostala na 18. místo. V národním openu utrpěl první ztrátu Fanda "Párátko" Menšík a následkem hlubokého rozčarování bylo předání masa z talíře Fandy vedoucímu výpravy. Vaškovi Ondračkovi vzdal soupeř v lepší pozici a tak můžeme zítra vidět na 1. desce derby Menšík – Ondračka.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Vyhrávání a lyžování na MČR mládeže </w:t>
      </w:r>
      <w:r>
        <w:rPr>
          <w:rFonts w:cs="Arial" w:ascii="Arial" w:hAnsi="Arial"/>
        </w:rPr>
        <w:t xml:space="preserve">Nejúspěšnější jihomoravský účastník v mistrovských turnajích MČR mládeže v hotelu Dlouhé Stráně Martin Blahynka opět bez problémů vyhrál a tak si mohl odpoledne s kamarády a s tatínkem (který je naším dvorním fotografem) užívat lyžování v Přemyslově. Zatímco usedlejší účastníci měli na programu simultánky proti trenérům, zvídavější vyrazili na exkurzi do </w:t>
      </w:r>
      <w:hyperlink r:id="rId203">
        <w:r>
          <w:rPr>
            <w:rStyle w:val="InternetLink"/>
            <w:rFonts w:cs="Arial" w:ascii="Arial" w:hAnsi="Arial"/>
            <w:color w:val="000000"/>
            <w:u w:val="none"/>
          </w:rPr>
          <w:t>ruční papírny</w:t>
        </w:r>
      </w:hyperlink>
      <w:r>
        <w:rPr>
          <w:rFonts w:cs="Arial" w:ascii="Arial" w:hAnsi="Arial"/>
        </w:rPr>
        <w:t xml:space="preserve"> ve Velkých Losinách, kam je prý doprovázela i Česká televize sbírající záběry pro pořad V šachu, ti sportovněji založení se sešli na lyžích, jako na horním snímku tatínek 7. hráče kategorie H12 z líhně v Náměšti nad Oslavou Petr Mičulka. Zbrusu nový areál v </w:t>
      </w:r>
      <w:hyperlink r:id="rId204">
        <w:r>
          <w:rPr>
            <w:rStyle w:val="InternetLink"/>
            <w:rFonts w:cs="Arial" w:ascii="Arial" w:hAnsi="Arial"/>
            <w:color w:val="000000"/>
            <w:u w:val="none"/>
          </w:rPr>
          <w:t>Přemyslově</w:t>
        </w:r>
      </w:hyperlink>
      <w:r>
        <w:rPr>
          <w:rFonts w:cs="Arial" w:ascii="Arial" w:hAnsi="Arial"/>
        </w:rPr>
        <w:t> má značení jako na dálnici, kromě rekreačních a dětských tratí nabízí i adrenalinový černočervený slalomák a ten klídek a pohod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Ale pojďme se mrknout zpět do hracích sálů. Včera se v nich kromě televize objevil i Vojta Plát a jeho zájem o trojici našich děvčat v H12 (zleva) Karolínu Zavadilovou, Natašu Richterovou a Lucii Kuchynkovou byl nelíčený...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Návrat zimy na Dlouhé Stráně a blesky pro</w:t>
      </w:r>
      <w:r>
        <w:rPr>
          <w:rFonts w:cs="Arial" w:ascii="Arial" w:hAnsi="Arial"/>
        </w:rPr>
        <w:t xml:space="preserve"> Pláta Ukázat účastníkům Mistrovství ČR mládeže areál horského hotelu Dlouhé Stráně v plné sněhové parádě se rozhodla paní Zima alespoň pro poslední třetinu šampionátu. Kdo odpoledne nelyžoval, zasedl k bleskovému turnaji s účastí 88 hráčů. Hlavním favoritem byl Vojta Plát, který si poprvé mohl ke svému jménu zcela oficiálně připsat titul mezinárodní mistr. Druhým fenoménem byl borec z turnaje H12 Jakub Půlpán, který svou bleskovou hrou přeblical nejen zkušeného Pavla Chrze, ale i další pětici hráčů z kategorie 2150-2250 a s celkovým ziskem 8 bodů skončil na neuvěřitelném 4. místě. Jakubův devítiletý brácha Matěj  skončil se 6 body 37. Po večeři ještě vytrvalci sledovali přednášku IM Jinřicha Trapla nazvanou </w:t>
      </w:r>
      <w:r>
        <w:rPr>
          <w:rStyle w:val="Emphasis"/>
          <w:rFonts w:cs="Arial" w:ascii="Arial" w:hAnsi="Arial"/>
        </w:rPr>
        <w:t>"Richard Réti - 120 let od narození, 80 let od úmrtí"</w:t>
      </w:r>
      <w:r>
        <w:rPr>
          <w:rFonts w:cs="Arial" w:ascii="Arial" w:hAnsi="Arial"/>
        </w:rPr>
        <w: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e FIDE Openu se z jihomoravanů drží v první desítce kromě Lukáše Kuchynky i Honza Dočekal a skvěle hraje i jeho svěřenec ze SPgŠ Znojmo Lukáš Mikulů. Konečně se trochu rozjel i nekompromisní Michal Zavadil (jako obyčejně zatím žádná remis).  Naopak se stále ještě nechytil jeho oddílový kolega z Durasu Brno Ondřej Strnad, tak mu to přejme alespoň na poslední 3 kola.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Na MČR mládeže dnes předposlední kolo</w:t>
      </w:r>
      <w:r>
        <w:rPr>
          <w:rFonts w:cs="Arial" w:ascii="Arial" w:hAnsi="Arial"/>
        </w:rPr>
        <w:t xml:space="preserve"> Dnešní předposlední kolo možná už rozhodne o některých mistrech ČR. Na Dlouhých Stráních opět připadl další sníh - v okolí hotelu ve výšce 600 metrů nad mořem pomalu odtává, ale o dvě stovky metrů výše v </w:t>
      </w:r>
      <w:hyperlink r:id="rId205">
        <w:r>
          <w:rPr>
            <w:rStyle w:val="InternetLink"/>
            <w:rFonts w:cs="Arial" w:ascii="Arial" w:hAnsi="Arial"/>
            <w:color w:val="000000"/>
            <w:u w:val="none"/>
          </w:rPr>
          <w:t>Přemyslově</w:t>
        </w:r>
      </w:hyperlink>
      <w:r>
        <w:rPr>
          <w:rFonts w:cs="Arial" w:ascii="Arial" w:hAnsi="Arial"/>
        </w:rPr>
        <w:t xml:space="preserve"> drží - novotou zářící areál obsadilo včera sotva 50 lyžařů, z toho asi 20 šachistů, no parád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 nejstarších kategoriích budeme možná znát mistry už dnes. V H16 kráčí pevně za titulem Jaroslav Bureš z trenérské dílny IM Richarda Biolka v Grygově. Po úvodních dvou půlkách začal vyhrávat partii za partií a vyhrál i včera černými s Tomášem Kracíkem. Ještě nekompromisněji hraje v D16 Karolína Olšarová z Orlové - prohrála ve 3. kole s Helenou Grussovou, ale zbylých 6 partií vyhrála a zlato už by jí nemělo uniknou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V H14 nemá ještě nic jisté vedoucí Jan Rubeš z Teplic - vidíme ho na horním snímku vlevo přemýšlet nad vítěznou partí se Štěpánem Seidlem.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Jihomoravské fandy eminentně zajímá kategorie H12. Dosavadní suverénní lídr Martin Blahynka z Lokomotivy Brno byl blízko blizoučko k trháku, když v teoretickém duelu s Matějem Svobodou z Frýdku-Místku byl na koni až do 21. tahu, kde poprvé zaváhal v komplikované pozici s figurou více za tři pěšce, aby o 5 tahů později po hrubé chybě o figuru přišel a klesl na dělené 2.-4. místo.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 xml:space="preserve">Mimořádně vyrovnaná je kategorie D12 - za vedoucí Michaelou Hatasovou z Úholiček (tedy ve středních Čechách pár kilometrů severně od Prahy, kde se malá obec Úholičky nachází, by možná řekli spíše z Ouholiček) je prozatím druhá Klára Zemková z Frýdku-Místku.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rakticky jistým mistrem ČR H10 je hyperaktivní Matyáš Marek z Frýdku-Místku, který má dvě kola před koncem náskok 1,5 bodu.</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 D10 vede Jitka Jánská ze z Plzně (když už jsme u těch dialektů). Na závěr ještě malý doplněk k úplnosti jihomoravské galerie. Benjamínkem v národním Openu je Matyáš Zavadil z Durasu Brno - v květnu mu bude už 6 let! O něco starším a zkušenějším kolegou ve stejném turnaji je Jirka Musil, který svým opatrným stylem nasbíral zatím 4,5 bodu bez prohry a je průběžně na 17. místě.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rPr>
        <w:tab/>
        <w:t>Karlík a továrna na průšvihy</w:t>
      </w:r>
      <w:r>
        <w:rPr>
          <w:rFonts w:cs="Arial" w:ascii="Arial" w:hAnsi="Arial"/>
        </w:rPr>
        <w:t xml:space="preserve"> Dnes přesně v 8:30 spustí rozhodčí naposledy hodiny na Mistrovství ČR mládeže v hotelu Dlouhé Stráně - v kapse už má titul Jaroslav Bureš z Grygova v kategorii H16 (a také Michal Novotný ve FIDE Openu), ale jinak je ještě vše otevřené. Událostí včerejšího kola hraného v pátek třináctého bylo předčasné odeslání do šaten jednoho z aspirantů na medaili v nejsilnější kategorii H16 Karla Svobody. Se zaťatými pěstmi a šálou Komety kolem krku nemá Karel  zcela evidentně jiný cíl než soupeře přehrát a dostat se k dělení 2. místa. Pak však v kapse zazvoní zvonec a partie je konec. Bouřlivák Karlík podobné nehody občas přímo přitahuje, vzpomeňme na příhodu posledního kola na </w:t>
      </w:r>
      <w:hyperlink r:id="rId206">
        <w:r>
          <w:rPr>
            <w:rStyle w:val="InternetLink"/>
            <w:rFonts w:cs="Arial" w:ascii="Arial" w:hAnsi="Arial"/>
            <w:color w:val="000000"/>
            <w:u w:val="none"/>
          </w:rPr>
          <w:t>přeboru Moravy v Havířově</w:t>
        </w:r>
      </w:hyperlink>
      <w:r>
        <w:rPr>
          <w:rFonts w:cs="Arial" w:ascii="Arial" w:hAnsi="Arial"/>
        </w:rPr>
        <w:t xml:space="preserve">, kde naopak musel předčasně ze sálu "za mluvení" jeho soupeř. Blíže se dočtete na </w:t>
      </w:r>
      <w:hyperlink r:id="rId207">
        <w:r>
          <w:rPr>
            <w:rStyle w:val="InternetLink"/>
            <w:rFonts w:cs="Arial" w:ascii="Arial" w:hAnsi="Arial"/>
            <w:color w:val="000000"/>
            <w:u w:val="none"/>
          </w:rPr>
          <w:t>stránkách Lokomotivy</w:t>
        </w:r>
      </w:hyperlink>
      <w:r>
        <w:rPr>
          <w:rFonts w:cs="Arial" w:ascii="Arial" w:hAnsi="Arial"/>
        </w:rPr>
        <w:t>.</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Z pohledu jižní Moravy je nejsledovanější kategorií H12, kde Martin Blahynka (na předchozím snímku) po nešťastné prohře v 7. kole tentokrát nezaváhal a dělí se s Tomášem Pavelkem o 1.-2. místo. Dnes ho můžeme sledovat na on-linu v souboji s jiným TOP talentem Jakubem Půlpánem, tak nezapomeňte fandit a držet palce!  (D.Ciprys)</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rPr>
        <w:tab/>
      </w:r>
      <w:r>
        <w:rPr>
          <w:rFonts w:cs="Arial" w:ascii="Arial" w:hAnsi="Arial"/>
          <w:b/>
          <w:spacing w:val="-18"/>
          <w:kern w:val="2"/>
        </w:rPr>
        <w:t>MČR mládeže den 7.; pátek třináctého, mobil ajajajajaj...</w:t>
      </w:r>
      <w:r>
        <w:rPr>
          <w:rFonts w:cs="Arial" w:ascii="Arial" w:hAnsi="Arial"/>
          <w:b/>
        </w:rPr>
        <w:t xml:space="preserve"> </w:t>
      </w:r>
      <w:r>
        <w:rPr>
          <w:rFonts w:cs="Arial" w:ascii="Arial" w:hAnsi="Arial"/>
        </w:rPr>
        <w:t>Dnešek měl být ve znamení útoku Karla Svobody do předních pozic v H16 a snaze o návrat Martina Blahynky po včerejší nepodařené partii do čela H12. Jedna část úkolu se podařila, Martin Blahynka čenými zvítězil a díky prohře Svobody v H12 se dostal díky o 2 body horšímu buchholzu na druhé místo se stejným počtem bodů, jako má Pavelek z Frýdku. Zítra ho čeká Půlpán, čímž si vylepší buchholz, takže šance jsou otevřené. Nicméně pokud chce myslet Martin na prvenství, musí zvítezit. Remíza by mu měla stačit alespoň na druhé místo. Držte mu palce a sledujte jeho počínání v sobotu od 8.30 online. Adam Dvořák zvítezil a má 4 body, Jirka Suchomel zůstal po bleskové hře na 2 bodech. Jirka má dost talentu, jeho výsledek by mohl být výrazně lepší, kdyby přádně nad pozicemi přemýšlel. V H14 zahrál Lukáš Sikora nečekaně e4 a místo aby soupeře Hamana vykolejil, tak se vykolejil sám. Škoda, s 5 body v případě vitězství by mohl pomýšlet na nějaký ten postup... V H16 se u Karla Svobody příhlasila ke slovu tradice v jeho důležitých zápasech. Pod slovem tradice se skrývá slovo mobil. V o trochu lepší pozici s Rabatinem mu volá Vojta Plát, Karel má telefon u sebe a hraje šachy. Konec nadějí, v případě využití lepší pozice by byl před posledním kolem 2.-4. Radek Přibyl pokračoval v nastoupeném tempu  - opět prohrál, tentokrát s Mrázkem. Martin Hošek vyhrál s Jakubem Náplavou a má 3,5 bodu. V D14 si holky připsaly 1,5 bodu, do bojů o přední příčky už ovšem zasáhnout nemohly.</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rPr>
        <w:tab/>
      </w:r>
      <w:r>
        <w:rPr>
          <w:rFonts w:cs="Arial" w:ascii="Arial" w:hAnsi="Arial"/>
        </w:rPr>
        <w:t>V národním openu Fanoušovi Menšíkovi dochází dech, nejí maso méně jí a tím mu docházejí síly. Na první desce prohrál bílými v derby s Vaškem Ondračkou, čímž Vaškovi pomohl na 2. Místo, Fanouš je stále první, nicméně ke stoprocentní jistotě vítězství na turnaji potřebuje v posledním kole vyhrát. Jirka Musil teprve potřetí vyhrál (před partií dostal za úkol alespoň jednou vyhrát z posledních dvou kol, jinak by nejel na finále extraligy do Mostu), má 5,5 bodu a pokud vyhraje v posledním kole, může ještě napravit výsledek pro něho ne moc podařeného turnaje. Ve FIDE openu po onemocnění Lukáše Kuchynky zástupce nemáme.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spacing w:val="-18"/>
          <w:kern w:val="2"/>
        </w:rPr>
        <w:tab/>
        <w:t>Včera skončilo MČR mládeže - Martin Blahynka druhý v H12, závěrečné hodnocení</w:t>
      </w:r>
      <w:r>
        <w:rPr>
          <w:rFonts w:cs="Arial" w:ascii="Arial" w:hAnsi="Arial"/>
          <w:b/>
        </w:rPr>
        <w:t xml:space="preserve"> </w:t>
      </w:r>
      <w:r>
        <w:rPr>
          <w:rFonts w:cs="Arial" w:ascii="Arial" w:hAnsi="Arial"/>
        </w:rPr>
        <w:t>V sobotu 14.3. 2009 skončilo Mistrovství České republiky mládeže. Celé mistrovství bylo pořadateli perfektně zvládnuto, žádné větší problémy nenastaly. I rozhodčí se obešli bez excesů. Personál hotelu vycházel účastníkům všemožně vstříc, vládla pohodová atmosféra mezi hráči a doprovodem napříč kluby. Jediným větším problémem byl dosah a kvalita wifi - internet fungoval pouze na 3 podlažích (ze 6) v hlavní budově hotelu, v horní budově hotelu nefungoval vůbec. Navíc síť pod náporem povalečů často padala, takže třeba pro mě bylo problémem psát o každém dni pár řádků. Řešil jsem to tím, že jsem si napsal ve wordu koncept a utíkal jsem do hlavní budovy, kde jsem kopíroval, připojoval fotky, doplňoval odkazy a modlil se, aby síť nespadla a já nemusel psát znovu zbytečně. Což se bohužel několikrát stalo. V pátek a v sobotu se mně trochu nelíbil přístup ředitele turnaje - jednou s vydáním duplikátu stravenek (nemá čas, má důležitější věci na práci a v sobotu neochota odpovědět na dotaz způsobu předání medailí z důvodu přetíženosti a časového pressu p. Fialy). To ale byly jen kosmetické vady na jinak bravurně zvládnutém turnaji. A jak si vedli naši hráči?</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rPr>
        <w:tab/>
      </w:r>
      <w:r>
        <w:rPr>
          <w:rFonts w:cs="Arial" w:ascii="Arial" w:hAnsi="Arial"/>
        </w:rPr>
        <w:t>Plné absolutorium zaslouží Martin Blahynka. Kdyby nebylo zaváhání v 6. a 7. kole, stanul by na nejvyšším stupni, jeho výkon v turnaji 1992 je výborný. O Martinově druhém místě svým způsobem rozhodl i Adam Dvořák. Kdyby v posledním kole vyhrál bílými s o 40 elo bodů slabším soupeřem, Martin by byl první na lepší buchholz a Adam by skončil šestý a měl by přímý postup do dalšího MČR. Adam střídal dobré výkony se slabšími, jeho výkon je zhruba na úrovni jeho ela (1734), nakonec skončil na 12. místě.  V H12 jsme měli ještě jednoho zástupce, Jirku Suchomela. Byl nasazený až jako poslední - 24., skončil o jedno místo výše s výkonem 1456 (jeho elo 1449). Až se Jirka naučí u partie přemýšlet a nebude blicat, může pomýšlet na vyšší příčky. Zatím to bohužel spíše vypadá na to, že mu konkurenti výkonostně utečou.</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rPr>
        <w:tab/>
      </w:r>
      <w:r>
        <w:rPr>
          <w:rFonts w:cs="Arial" w:ascii="Arial" w:hAnsi="Arial"/>
        </w:rPr>
        <w:t>V D14 jsme měli 2 zástupkyně, Jana Hlaváčková byla nasazená jako sedmá a zhruba na stejném místě se pohybovala během celého mistrovství, celkový výsledek si pokazila prohrou v posledním kole s o třídu slabší hráčkou. Skončila na 10.místě, i u ní je perfo výkon 1414 na úrovni jejího ela 1422. Veronice Bartošové se na turnaji nedařilo, jako nasazená s číslem 11 skončila až na 20. místě. Výkon/elo 1140/1323.</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rPr>
        <w:tab/>
      </w:r>
      <w:r>
        <w:rPr>
          <w:rFonts w:cs="Arial" w:ascii="Arial" w:hAnsi="Arial"/>
        </w:rPr>
        <w:t>V H14 jsme měli jediného zástupce, Lukáše Sikoru. Lukáš po slabém začátku 1/4 třikrát za sebou vyhrál a ještě mohl promluvit do pořadí na čelných místech tabulky. Jenže v posledních dvou kolech nevyužil dobrých pozic, udělal hrubé chyby a obě partie prohrál. Ale i tak skončil na pěkném 15. místě, nasazený byl 20. Výkon/elo 1795/1763. Z hlediska předvedeného výkonu je Lukáš velmi perspektivní. Pokud budeme mít nějaký manšaft v příštím roce v KP1, doporučuji ho jako náhradníka.</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rPr>
        <w:tab/>
      </w:r>
      <w:r>
        <w:rPr>
          <w:rFonts w:cs="Arial" w:ascii="Arial" w:hAnsi="Arial"/>
        </w:rPr>
        <w:t>V H16 jsme měli jako v H12 celkem 3 zástupce. Všichni jsou ročník 1993 a tak v kategorii končí a pro případný postup na MČR budou muset hrát polofinále v kategorii H18. Nejvýše skončil Karel Svoboda. Dopadl přesně dle očekávání - nasazený 9. umístění 9., výkon/elo 2029/2031. Jenže tato fakta neodpovídají předvedenému výkonu. Karel zahrál na turnaji velmi dobře, kdyby si vypnul mobilní telefon v 8. kole, tak kdo ví, jak vysoko by byl. V oné partii stál o trochu lépe. V posledním kole by měl stejného soupeře, a i přestože by třeba partie dopadla stejně, elově i umístěním by si polepšil. Marin Hošek byl nasazený jen díky tomu, že ještě nemá FIDE elo až 23., takže jeho umístění o 8 příček výše je trochu zkreslující. Výkon/elo 1866/1881. S 50% může panovat spokojenost, vždyť kdo by si ještě před půl rokem vsadil na to, že Martin bude vůbec hrát na MČR... Radek Přibyl je zvláštní kapitola. Nasazený byl jako poslední 24., skončil na tomtéž místě, výkon/elo 1617/1823. Velmi slabý výkon, 1,5 bodu má ještě se štěstím, Radek obětuje zcela nekorektně a dělá hloupé chyby. Měl by si zlepšit teorii a změnit přístup v partiích.</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rPr>
        <w:tab/>
      </w:r>
      <w:r>
        <w:rPr>
          <w:rFonts w:cs="Arial" w:ascii="Arial" w:hAnsi="Arial"/>
        </w:rPr>
        <w:t>Nejsenzačnějších výsledků jsme se dočkali v národním openu. Zvítězil Vašek Ondračka, Fanda Menšík skončil třetí!! Začnu Fandou. To, co předvedl v prvních 6 kolech, bylo famózní, 100% se nevidí každý den. Pak však doplatil na slabší fyzičku, nevydržel hrát dobře až do konce, v posledních 3 kolech udělal jen půlku. I tak je 3. místo vynikající, výkon/elo 1734/1617. Vašek Ondračka si přijel zahrát pouze 8 kol, protože v sobotu mu začínal lyžařský výcvik v Jizerských horách. Jenže jeho výkon v turnaji, kdy jen jednou vyhrál a jednou remizoval, změnil plány, kdy místo páteční cesty do Brna odjel v sobotu rovnou na hory. Vašek v posledním kole vyhrál prohranou partii a jeho poměr výkon/elo 1916/1574 je fantastický. Vašek byl nasazený až 23. Pokud začne na sobě sám pracovat, může jít s výkoností i elem pořádně nahoru. I on už by si mohl zahrát KP1. Jirka Musil nezahrál na turnaji nejlépe, ztrácel zybtečné půlbody se slabšími hráči, teprve výhry v posledních 2 kolech ho dostaly aspoň na 8. místo, nasazený byl 3., výkon/elo 1662/1803. Lukáše Kuchynku ve FIDE openu nebudu hodnotit, neodehrál celý turnaj kvůli nemoci a dnes nám velmi chyběl v boji o záchranu v 1. lize. (M.Pakos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Překvapivý vítěz U Pásků </w:t>
      </w:r>
      <w:r>
        <w:rPr>
          <w:rFonts w:cs="Arial" w:ascii="Arial" w:hAnsi="Arial"/>
        </w:rPr>
        <w:t>Poprvé v historii nekonečného seriálu bleskových turnajů U Pásků na Starém Brně se muselo hrát ve dvou kvalifikačních skupinách - blížící se MDŽ nebo co zabralo restauraci od druhé odpolední a bylo třeba svižně dohrát dopít a vypadnout.  Zrychlené tempo neubralo nic na dramatičnosti, následující studie absolutního soustředění hovoří za vše. Práci však měli rozhodčí, protože hráči přicházeli postupně, občas chyběly hodiny nebo šachy, ale naštěstí nechyběla dobrá vůle ani pivo, tak šlo vše hladce a k všeobecné spokojenosti. Nejčastější vítěz od Pásků FM David Holemář se tentokrát neubránil ani místnímu paparazzi, ani náporu Stanislava Staňka, který jej ve finále předběhl na pomocné hodnocení Přesvědčte se dále!</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Březnový Turnaj U Pásků. Protože Zdeněk Pásek ráno oznámil, že do 14 hodin musíme turnaj ukončit, neboť tam má jeho brácha (vedoucí restaurace) nějakou akci a stále po 9. hod. přicházeli další zájemci, musel jsem poprvé za deset let hráče rozdělit do dvou kvalifikačních skupin a zaimprovizovat i postupy. (Takže pouze 4 hráči sehráli menší počet partií...). Naštěstí nikdo neprotestoval a vše jsme v pohodě zvládli do půl druhé. Pouze jeden zájemce z Kociánky musel být odmítnut, neboť ačkoliv seděl v hospodě jako jeden z prvních, přišel se přihlásit ve chvíli, kdy jsem vyhlašoval dvojice prvního kola! Tentokrát turnaj proběhl ve znamení „venkovanů“ – přišlo totiž pět nováčků (!) z Ivančic a Kuřimi: Radomír Šustr, Martin Beranec, Petr Doležal (všichni Ivančice), Jan Vitula, Pavel Sádlík (oba Kuřim). David Holemář přišel až kolem půl jedenácté (!) a byl přijat do skupiny A, která měla v té chvíli 13 hráčů a tedy i volné místo. Měl 3 kontumace – přesto stačil ještě skupinu vyhrát. Ceny byly: 300, 200, 150, 100 a 50 ve finále A, 150, 100 a 50 Kč ve finále B. Glacner sehrál s Berancem užší zápas o poslední cenu, tradičně donesenou dr. Píšem (malé magnetické šachy), kterou vyhrál p. Beranec. Přesto vše byl turnaj téměř ohrožen, neboť nám chybějí nejen jdoucí hodiny (tentokrát je přineslo jen málo účastníků - Žitný, Slavík, Holemář, Píše a já), ale kupodivu i šachové soupravy, takže dvě partie po příchodu Holemáře se musely odehrát na mých magnetických šachách. Pak teprve jednu soupravu zapůjčil pan Sup. Ad diváci – tentokrát turnaj sledoval také pan Schindler z Bystrce a přišel i IM Petr Pisk. Několik foto pořídil tentokrát kolega Sysel. (D.Ciprys, J.Kalendovský)</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 xml:space="preserve">Turnaj Druhé úterý proběhl na Kotlářské </w:t>
      </w:r>
      <w:r>
        <w:rPr>
          <w:rFonts w:cs="Arial" w:ascii="Arial" w:hAnsi="Arial"/>
        </w:rPr>
        <w:t xml:space="preserve">Turnaj Druhé úterý po ztrátě prostor na Bobycentru dnes proběhl ve „vyhnanství“ na Základní škole Kotlářská. Přesto však je celý seriál starší než doba užívání šachových prostor v Bobycentru - turnaj se poprvé hrál v říjnu 1998 ve staré klubovně Lokomotivy Brno na Rosické ulici, přežil stěhování do budovy lokomotivního depa v tomtéž areálu, pak přesun na průmyslovku do Kudelovy ulice (u Hasičů žízně se vzhledem k prostředí dětské turnaje nehrály nikdy), odtud do Bobycentra  a jistě přežije i působení v nových prostorách Lokomotivy Brno, které jsou připravovány na Staňkově ulici v Brně.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Přes změnu prostředí si cestu na Kotlářskou našly děti z Brna-města, Brna-venkova a Blanenska. V turnaji začátečníků mezi 29 hráči se nejlépe dařilo Vojtěchu Juráskovi z Lokomotivy Brno, který ziskem 4,5 bodu získal první místo v turnaji a postup do turnaje A. Na dalších medailových pozicích se umístili sourozenci Dumkovi ze Sokola Zastávka u Brn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V A turnaji se sešlo jen pět hráčů (že by byla malá účast způsobena odlivem zkušenějších na právě probíhající mistrovství republiky), takže se hrálo netradičně systémem každý s každým. Z vítězství se nakonec radoval Eduard Meduna před Ondřejem Šaršounem a Ondřejem Zámečníkem. Shodou okolností všichni tito tři hráči současně brali odměnu 150,- Kč za potřetí dosažené medailové umístění.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Šachové tréninky</w:t>
      </w:r>
      <w:r>
        <w:rPr>
          <w:rFonts w:cs="Arial" w:ascii="Arial" w:hAnsi="Arial"/>
          <w:spacing w:val="-18"/>
          <w:kern w:val="2"/>
        </w:rPr>
        <w:t xml:space="preserve"> </w:t>
      </w:r>
      <w:r>
        <w:rPr>
          <w:rFonts w:cs="Arial" w:ascii="Arial" w:hAnsi="Arial"/>
        </w:rPr>
        <w:t xml:space="preserve">Šachové tréninky, které probíhaly na Bobycentru, jsou přechodně přemístěny do prosto Gymnázia na třídě Kpt. Jaroše. Vzhledem k účasti trenérů a dětí na M-ČR mládeže v Koutech nad desnou proběhne v týdnu od 9. do 13. března jen jeden trénink, a to pod vedením Miroslava Hurty trénink začátečníků a mírně pokročilých. Ten se uskuteční v pátek 13.3. od 16.20. Přezůvky s sebou. (M.Hurta) </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V nouzi poznáš přítele anebo dokonce přátele</w:t>
      </w:r>
      <w:r>
        <w:rPr>
          <w:rFonts w:cs="Arial" w:ascii="Arial" w:hAnsi="Arial"/>
        </w:rPr>
        <w:t> Největší šachový klub v republice, Lokomotivu Brno o.s., potkalo 3 kola před skončením soutěží 2008/09 nemilé překvapení – ztratila svoje exkluzivní hrací prostory v Bobycentru v souvislosti se změnou majitele. Klub hrající soutěže 17 družstvy dospělých a 5 družstvy mládeže, který se soustřeďuje na výchovu mladých (na v současné době probíhajícím mistrovství republiky mládeže v Koutech má zastoupení deseti účastníky) začal hledat náhradní prostory. Velice mile nás překvapilo, když nám za velice solidních podmínek nabídli prostory čelní představitelé městských částí Brno – Sever, Králova pole, Slatiny a také fotbalisté Lokomotivy Brno – Horní Heršpice. Z pohledu klubu se nám nejlépe jeví prostory ve škole na Staňkově ulici, kam se také nastěhujeme. Budeme ještě muset nalézt větší sál pro konání našich pravidelných rapid turnajů, kterých se účastní 60 až 100 hráčů, ale to už bude snazší, když se projevila tak účinně snaha uvedených funkcionářů podpořit sportovní vyžití mládeže i u nedoceňovaného sportu, jakým šachy momentálně jsou. V době, kdy je většina sportovního vyžití spojována s financemi od sponzorů a ti s ohledem na právě probíhající finanční krizi musí řádně zvažovat, kam svoje prostředky zaměří, je postoj městských částí příkladný. Děkujeme za takto projevenou podporu a budeme se i nadále snažit vychovávat naše mladé tak, aby i nadále dobře reprezentovali naše město, které nás nenechalo bez hrací místnosti. (J.Vach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 xml:space="preserve">První den stěhování </w:t>
      </w:r>
      <w:r>
        <w:rPr>
          <w:rFonts w:cs="Arial" w:ascii="Arial" w:hAnsi="Arial"/>
        </w:rPr>
        <w:t> Ve čtvrtek 12.3. proběhl první den našeho stěhování za nedocenitelné pomoci pana Horáčka a osobní účasti paní Holzmannové a pánů Doškaře, Dufka, Hlouška, Hurty, Kašpárka, Kosiny, Lamsera, Nováka, Točeva, Vachka, Zámečníka a Žitného se synem. Přestěhovali jsme všechen materiál až na dvě skříně, které přestěhujeme dnes v 18 hod. Trochu víc práce nás čeká v sobotu dopoledne, kdy chceme umístit materiál do skříní, abychom umožnili nezbytné úpravy, které musíme v naší nové hrací místnosti provést, aby byla provozuschopná. Dokud nebude znovu připojen elektroměr, nemůžeme v místnostech svítit – proto tak časný nástup na práci. Stejné je to i s vodoměrem i odečtem stavu na měřiči tepla. Navíc bychom chtěli využít prázdných prostor k vymalování a teprve po těchto minimálních úpravách opět otevřeme naše prostory pro normální šachový život našeho klubu. Ještě chvíli nám potrvá, než vše uvedeme do solidního stavu, ale jsem přesvědčen, že se zázemím tak spolehlivých a ochotných členů klubu, což se projevilo i při stěhování, dokážeme si vytvořit pěkné hrací prostředí. Spoléhám na Vaši další pomoc a těším se na pravidelné setkávání v nových prostorech. Zdraví Vás Vach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 xml:space="preserve">Nové prostory </w:t>
      </w:r>
      <w:r>
        <w:rPr>
          <w:rFonts w:cs="Arial" w:ascii="Arial" w:hAnsi="Arial"/>
        </w:rPr>
        <w:t>Myslím že naše nové prostory jsou velmi uspokojivé a po menších úpravách by mohly být dokonce lepší než vše co dosud Lokomotiva měla, je samozřejmé, že nebudou natolik reprezentativní jako hotel Boby, ale myslím, že to není ani potřeba. Naproti tomu budou jen naše, s vlastním přístupem bez omezování někým jiným, což je myslím velmi vhodné. Dle mého názoru tento prostor má vše co budeme potřebovat (záchody, místo pro bufet, místnosti na sklad materiálu a velkou hrací místnost) podle mého odhadu by se do této místnosti mělo bez větších problémů vejít 50 šachovnic, tedy 100 hrajících</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t>Samozřejmě že bude potřeba provést pár úprav a hlavně zajistit elektřinu, vodu a topení, které si budeme muset asi hradit (což je snad jediný zápor) s tím se ovšem muselo počítat vždy. Myslím že náš velký dík si zasluhují zeména pan Točev a pan Vachek, kteří vynaložili a stále vynakládají obrovské úsilí, abychm měli co nejdříve kde hrát. (J.Vach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rPr>
        <w:tab/>
      </w:r>
      <w:r>
        <w:rPr>
          <w:rFonts w:cs="Arial" w:ascii="Arial" w:hAnsi="Arial"/>
          <w:b/>
          <w:spacing w:val="-18"/>
          <w:kern w:val="2"/>
        </w:rPr>
        <w:t>Otevření hrací místnosti</w:t>
      </w:r>
      <w:r>
        <w:rPr>
          <w:rFonts w:cs="Arial" w:ascii="Arial" w:hAnsi="Arial"/>
          <w:b/>
        </w:rPr>
        <w:t xml:space="preserve"> </w:t>
      </w:r>
      <w:r>
        <w:rPr>
          <w:rFonts w:cs="Arial" w:ascii="Arial" w:hAnsi="Arial"/>
        </w:rPr>
        <w:t xml:space="preserve">Dnes za vydatné pomoci pana Točeva byla provedena firmou EON instalace elektroměru a otevřena voda. </w:t>
      </w:r>
      <w:r>
        <w:rPr>
          <w:rStyle w:val="StrongEmphasis"/>
          <w:rFonts w:cs="Arial" w:ascii="Arial" w:hAnsi="Arial"/>
          <w:b w:val="false"/>
        </w:rPr>
        <w:t>Zítra, t.j. 24.3.2009 v 17.00 ve dvoře ZŠ Staňkova (roh ulic Rybníček a Staňkova), vchod z ulice Rybníček,</w:t>
      </w:r>
      <w:r>
        <w:rPr>
          <w:rStyle w:val="StrongEmphasis"/>
          <w:rFonts w:cs="Arial" w:ascii="Arial" w:hAnsi="Arial"/>
        </w:rPr>
        <w:t xml:space="preserve"> </w:t>
      </w:r>
      <w:r>
        <w:rPr>
          <w:rFonts w:cs="Arial" w:ascii="Arial" w:hAnsi="Arial"/>
        </w:rPr>
        <w:t>můžeme zahájit provoz šachového klubu, samozřejmě ještě za více méně "partyzánských" podmínek. Je tam ještě málo stolů a židlí, není ještě pořádně uklizeno, ale zájemci se mohou seznámit se současným stavem a můžeme se dohodnout na případných brigádách. To je zatím vše, ostatní až na místě. (J.Vachek)</w:t>
      </w:r>
    </w:p>
    <w:p>
      <w:pPr>
        <w:pStyle w:val="Normal"/>
        <w:numPr>
          <w:ilvl w:val="0"/>
          <w:numId w:val="0"/>
        </w:numPr>
        <w:shd w:fill="FFFFFF" w:val="clear"/>
        <w:tabs>
          <w:tab w:val="clear" w:pos="1758"/>
          <w:tab w:val="left" w:pos="426" w:leader="none"/>
        </w:tabs>
        <w:spacing w:before="60" w:after="0"/>
        <w:jc w:val="both"/>
        <w:outlineLvl w:val="4"/>
        <w:rPr>
          <w:rFonts w:ascii="Arial" w:hAnsi="Arial" w:cs="Arial"/>
          <w:b/>
          <w:b/>
        </w:rPr>
      </w:pPr>
      <w:r>
        <w:rPr>
          <w:rFonts w:cs="Arial" w:ascii="Arial" w:hAnsi="Arial"/>
          <w:b/>
        </w:rPr>
        <w:tab/>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b/>
        </w:rPr>
        <w:tab/>
      </w:r>
      <w:r>
        <w:rPr>
          <w:rFonts w:cs="Arial" w:ascii="Arial" w:hAnsi="Arial"/>
          <w:b/>
          <w:spacing w:val="-18"/>
          <w:kern w:val="2"/>
        </w:rPr>
        <w:t>Nová klubovna - co nás čeká?</w:t>
      </w:r>
      <w:r>
        <w:rPr>
          <w:rFonts w:cs="Arial" w:ascii="Arial" w:hAnsi="Arial"/>
          <w:spacing w:val="-18"/>
          <w:kern w:val="2"/>
        </w:rPr>
        <w:t xml:space="preserve"> </w:t>
      </w:r>
      <w:r>
        <w:rPr>
          <w:rFonts w:cs="Arial" w:ascii="Arial" w:hAnsi="Arial"/>
        </w:rPr>
        <w:t>Dnes proběhla pro zájemce možnost prohlídky naší nové klubovny. Hrací místnost je dostatečně velká, součástí klubovny je i několik provozních místností. Určitě se najde místo i pro tradiční bufet. Prostory se zázemím na mě působí z hlediska praktického lépe, než tomu bylo v Bobycentru. Protože prostory nebyly dlouho využívané, bylo by skvělé, kdyby členové a sympatizanti našeho oddílu dle svých schopností přiložili ruku k dílu. Proto bych chtěl poprosit a zároveň i požádat všechny o zamyšlení nad možnou pomocí. Co je určitě zapotřebí?</w:t>
      </w:r>
      <w:r>
        <w:rPr>
          <w:rFonts w:cs="Arial" w:ascii="Arial" w:hAnsi="Arial"/>
          <w:b/>
        </w:rPr>
        <w:t xml:space="preserve"> </w:t>
      </w:r>
      <w:r>
        <w:rPr>
          <w:rFonts w:cs="Arial" w:ascii="Arial" w:hAnsi="Arial"/>
        </w:rPr>
        <w:t xml:space="preserve">Místnosti je zapotřebí vymalovat. Pokud někdo ze členů oddílu, tatínků našich ratolestí či přátel je ochotný a schopný místnosti vymalovat, bude vítán. S tím souvisí i drobné práce - zasádrování děr, úklid po malování. Bude ovšem nutné i staré malby sundat dolů. Pokud znáte i někoho jiného, kdo by v rámci sponzorské výpomoci či třeba jenom za režijní náklady tyto práce provedl, napište. Jsou zapotřebí i drobné zednické práce, budeme potřebovat určitě i instalatéra. Dále potřebujeme stoly, nějaké jsou k dispozici, ale každý stůl je jiný. Pokud víte o stolech, které už někde nepotřebují nebo víte o dobrém výrobci nábytku - stolaři, ozvěte se. Židle by se také hodily, zatím tam jsou židle, které znáte ze školy. Skříně máme, přesto každá skříň navíc se bude hodit také. Určitě by byly dobré i nějaké záclonky či malé závěsy, ale ty nejsou tak nezbytné. Máte-li nějaký přímotop na zapůjčení zhruba do konce května, neváhejte. </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t xml:space="preserve">V prvním dubnovém týdnu by se už měly rozběhnout v naší nové klubovně akce. Bližší informace budou v nejbližší době umístěny tady na webu. Přesto poslední kolo soutěží družstev - 2. ligy a KP2 se odehraje ještě v náhradních prostorách. Na základě dnešní prohlídky nových hracích prostor se všemi zájemci, kteří projevili zájem o naše nové hráčské prostředí a současně se zamýšleli, jak pomoci a dále tyto prostory vylepšovat, svolávám </w:t>
      </w:r>
      <w:r>
        <w:rPr>
          <w:rStyle w:val="StrongEmphasis"/>
          <w:rFonts w:cs="Arial" w:ascii="Arial" w:hAnsi="Arial"/>
          <w:b w:val="false"/>
        </w:rPr>
        <w:t>schůzi výboru klubu, kapitánů družstev a všech, kterým na Lokálce záleží, na úterý 31.3.2009 od 17 hodin v nové hrací místnosti.</w:t>
      </w:r>
      <w:r>
        <w:rPr>
          <w:rStyle w:val="StrongEmphasis"/>
          <w:rFonts w:cs="Arial" w:ascii="Arial" w:hAnsi="Arial"/>
        </w:rPr>
        <w:t xml:space="preserve"> </w:t>
      </w:r>
      <w:r>
        <w:rPr>
          <w:rFonts w:cs="Arial" w:ascii="Arial" w:hAnsi="Arial"/>
        </w:rPr>
        <w:t>Musíme projednat a schválit hrací dny, znovuzahájení pravidelných turnajů, účasti na soutěžích, případné postupy a sestupy, zahájení a formy tréninků, finanční situaci a možnosti dalšího vylepšování hrací místnosti. Věřím, že se zúčastníte v hojném počtu. (J.Vachek)</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Šachy v televizi - už zítra! </w:t>
      </w:r>
      <w:r>
        <w:rPr>
          <w:rFonts w:cs="Arial" w:ascii="Arial" w:hAnsi="Arial"/>
        </w:rPr>
        <w:t>V zítřejším ranním bloku České televize Dobré ráno z Brna zhruba v 6.40 vystoupí v krátkém osmiminutovém bloku naše mládežnické naděje Adam Dvořák (Lokomotiva Brno) a Karolína Zavadilová (Duras Brno). Budete-li mít tu možnost, nenechte si toto vystoupení ujít!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Ananasový pohár v Bučovicích </w:t>
      </w:r>
      <w:r>
        <w:rPr>
          <w:rFonts w:cs="Arial" w:ascii="Arial" w:hAnsi="Arial"/>
        </w:rPr>
        <w:t>Šachový oddíl TJ Bučovice ve spolupráci s místním domem dětí a mládeže je pořadatelem náborového turnaje žáků Ananasového poháru, který každoročně probíhá na místní základní škole. Časem si turnaj vybudoval jistou prestiž a letos se ho účastnily i děti z Nesovic, Brankovic, Vyškova a Brna. Pořadatelé letos museli čelit nečekaným problémům týkající se výpočetní techniky a znalostí obsluhy programu Swissmanager. Když ještě hodinu po stanoveném začátku turnaj nezačal, začali přítomní trenéři a vedoucí výprav vtipkovat, že to zde s plynulostí turnaje bude horší než v Boskovicích. Nakonec se však pořadatelům podařilo turnaj rozjet a pak už vše odsýpalo, takže turnaj skončil "jen" se třičtvrtěhodinovým zpožděním. Osmatřicet účastníků hrálo švýcarským systémem na pět kol s časem na rozmyšlenou 2x15 minut. Pro tento počet hráčů by bylo objektivnější hrát alespoň kol šest, ale to z časových důvodů nebylo možné. Výsledky jsou tak do jisté míry loterií, ale to u tohoto typu turnaje ani nebylo tak důležité. Hlavním smyslem bylo uskutečnit  náborový turnaj, který by žáky místní školy přitáhl do šachového kroužku. A to samozřejmě bylo naplněno. Konání soutěže bezprostředně po skončení vyučování, a to v prostorách školy, kterou žáci znají, skutečně přitáhlo řadu potenciálních zájemců o královskou hru. Kéž by tak všechny oddíly našeho kraje měly vytipovány alespoň jednu základní školu, kde se tak budou starat o získání mládeže pro šachovou hru jako v Bučovicích. (M.Hurta)</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spacing w:val="-18"/>
          <w:kern w:val="2"/>
        </w:rPr>
        <w:t>Pomozte naší havajce v bakalářské práci - pro všechny od ela 1500 výše</w:t>
      </w:r>
      <w:r>
        <w:rPr>
          <w:rFonts w:cs="Arial" w:ascii="Arial" w:hAnsi="Arial"/>
          <w:b/>
        </w:rPr>
        <w:t xml:space="preserve"> </w:t>
      </w:r>
      <w:r>
        <w:rPr>
          <w:rFonts w:cs="Arial" w:ascii="Arial" w:hAnsi="Arial"/>
        </w:rPr>
        <w:t xml:space="preserve">Naše členka </w:t>
      </w:r>
      <w:r>
        <w:rPr>
          <w:rStyle w:val="StrongEmphasis"/>
          <w:rFonts w:cs="Arial" w:ascii="Arial" w:hAnsi="Arial"/>
          <w:b w:val="false"/>
        </w:rPr>
        <w:t>Maruška Součková</w:t>
      </w:r>
      <w:r>
        <w:rPr>
          <w:rStyle w:val="StrongEmphasis"/>
          <w:rFonts w:cs="Arial" w:ascii="Arial" w:hAnsi="Arial"/>
        </w:rPr>
        <w:t xml:space="preserve"> </w:t>
      </w:r>
      <w:r>
        <w:rPr>
          <w:rFonts w:cs="Arial" w:ascii="Arial" w:hAnsi="Arial"/>
        </w:rPr>
        <w:t xml:space="preserve">píše bakalářskou práci na téma </w:t>
      </w:r>
      <w:r>
        <w:rPr>
          <w:rStyle w:val="StrongEmphasis"/>
          <w:rFonts w:cs="Arial" w:ascii="Arial" w:hAnsi="Arial"/>
          <w:b w:val="false"/>
        </w:rPr>
        <w:t>Psychologie šachu</w:t>
      </w:r>
      <w:r>
        <w:rPr>
          <w:rFonts w:cs="Arial" w:ascii="Arial" w:hAnsi="Arial"/>
        </w:rPr>
        <w:t xml:space="preserve">. Ke své práci potřebuje, aby co nejvíce šachistů zodpovědělo anketu uvedenou níže v tomto článku, a to nejlépe </w:t>
      </w:r>
      <w:r>
        <w:rPr>
          <w:rStyle w:val="StrongEmphasis"/>
          <w:rFonts w:cs="Arial" w:ascii="Arial" w:hAnsi="Arial"/>
          <w:b w:val="false"/>
        </w:rPr>
        <w:t>do 31.3.2009</w:t>
      </w:r>
      <w:r>
        <w:rPr>
          <w:rFonts w:cs="Arial" w:ascii="Arial" w:hAnsi="Arial"/>
        </w:rPr>
        <w:t>. Čím více nás šachistů nejen z lokálky anketu vyplní, tím bude mít Maruška pro svou obhajobu lepší pozici a určitě i dostane lepší známku (o tom, že by bakalářku neobhájila, nepochybuji :-)). Anketu si zkuste zkopírovat do wordu, nějakým šikovným způsobem doplnit a označit vybrané varianty. Tak tedy věnujte trochu svého času a anketu vyplňte</w:t>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tab/>
      </w:r>
    </w:p>
    <w:p>
      <w:pPr>
        <w:pStyle w:val="Normal"/>
        <w:numPr>
          <w:ilvl w:val="0"/>
          <w:numId w:val="0"/>
        </w:numPr>
        <w:shd w:fill="FFFFFF" w:val="clear"/>
        <w:tabs>
          <w:tab w:val="clear" w:pos="1758"/>
          <w:tab w:val="left" w:pos="426" w:leader="none"/>
        </w:tabs>
        <w:spacing w:before="60" w:after="0"/>
        <w:jc w:val="both"/>
        <w:outlineLvl w:val="4"/>
        <w:rPr>
          <w:rFonts w:ascii="Arial" w:hAnsi="Arial" w:cs="Arial"/>
        </w:rPr>
      </w:pPr>
      <w:r>
        <w:rPr>
          <w:rFonts w:cs="Arial" w:ascii="Arial" w:hAnsi="Arial"/>
        </w:rPr>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
        </w:rPr>
        <w:t xml:space="preserve">Píše sedmdesát </w:t>
      </w:r>
      <w:r>
        <w:rPr>
          <w:rFonts w:cs="Arial" w:ascii="Arial" w:hAnsi="Arial"/>
        </w:rPr>
        <w:t>Jako prémii ke čtvrtečním sedmdesátinám jednoho ze symbolů brněnského šachu posledního půlstoletí si můžete přečíst pár řádek o Janovi Píše, který vypadá naprosto stejně jako na následující fotografii 30 let staré, kdy byl na vrcholu šachových sil. Aby ne, když mu strana a vláda zajistila jako doktorovi přírodních věd lukrativní místo pomocného dělníka v papírnách a plně tak podpořila realizaci jeho originálních myšlenek na 64 polích</w:t>
      </w:r>
    </w:p>
    <w:p>
      <w:pPr>
        <w:pStyle w:val="Normal"/>
        <w:numPr>
          <w:ilvl w:val="0"/>
          <w:numId w:val="0"/>
        </w:numPr>
        <w:shd w:fill="FFFFFF" w:val="clear"/>
        <w:tabs>
          <w:tab w:val="clear" w:pos="1758"/>
          <w:tab w:val="left" w:pos="426" w:leader="none"/>
        </w:tabs>
        <w:spacing w:before="60" w:after="0"/>
        <w:jc w:val="both"/>
        <w:outlineLvl w:val="4"/>
        <w:rPr/>
      </w:pPr>
      <w:r>
        <w:rPr>
          <w:rFonts w:cs="Arial" w:ascii="Arial" w:hAnsi="Arial"/>
        </w:rPr>
        <w:tab/>
      </w:r>
      <w:r>
        <w:rPr>
          <w:rFonts w:cs="Arial" w:ascii="Arial" w:hAnsi="Arial"/>
          <w:bCs/>
        </w:rPr>
        <w:t>Píše Jan</w:t>
      </w:r>
      <w:r>
        <w:rPr>
          <w:rFonts w:cs="Arial" w:ascii="Arial" w:hAnsi="Arial"/>
        </w:rPr>
        <w:t>, RNDr., nar. 26.3.1939 v Podolí u Brna. Absolvent přírodovědecké fakulty UJEP v Brně. Jeho d</w:t>
      </w:r>
      <w:r>
        <w:rPr>
          <w:rFonts w:eastAsia="MS Mincho;ＭＳ 明朝" w:cs="Arial" w:ascii="Arial" w:hAnsi="Arial"/>
        </w:rPr>
        <w:t xml:space="preserve">iplomová práce měla téma "Kartometrické zhodnocení plánů  města Brna".  V jejím  rámci objevil  nejstarší plán města Brna z roku tuším 1767. Pak byl krátce zaměstnancem Geografického ústavu ČSAV, odkud byl po r. 1969 vyhozen a dvacet let musel pracovat jako pomocný dělník v Brněnských papírnách.  Dnes pracující důchodce důchodce, který neustále někde „zakládá“ stavby – neboli provádí geologický průzkum. Dvojnásobný přeborník ČR seniorů (2007, 2008).  </w:t>
      </w:r>
      <w:r>
        <w:rPr>
          <w:rFonts w:cs="Arial" w:ascii="Arial" w:hAnsi="Arial"/>
        </w:rPr>
        <w:t xml:space="preserve">O jeho šachové vášni jsem psal mnohokrát, např.: </w:t>
      </w:r>
    </w:p>
    <w:p>
      <w:pPr>
        <w:pStyle w:val="Normal"/>
        <w:numPr>
          <w:ilvl w:val="0"/>
          <w:numId w:val="0"/>
        </w:numPr>
        <w:shd w:fill="FFFFFF" w:val="clear"/>
        <w:tabs>
          <w:tab w:val="clear" w:pos="1758"/>
          <w:tab w:val="left" w:pos="426" w:leader="none"/>
        </w:tabs>
        <w:spacing w:before="60" w:after="0"/>
        <w:jc w:val="both"/>
        <w:outlineLvl w:val="4"/>
        <w:rPr>
          <w:rFonts w:ascii="Arial" w:hAnsi="Arial" w:eastAsia="MS Mincho;ＭＳ 明朝" w:cs="Arial"/>
        </w:rPr>
      </w:pPr>
      <w:r>
        <w:rPr>
          <w:rFonts w:cs="Arial" w:ascii="Arial" w:hAnsi="Arial"/>
        </w:rPr>
        <w:tab/>
      </w:r>
      <w:r>
        <w:rPr>
          <w:rFonts w:eastAsia="MS Mincho;ＭＳ 明朝" w:cs="Arial" w:ascii="Arial" w:hAnsi="Arial"/>
          <w:i/>
          <w:iCs/>
        </w:rPr>
        <w:t>„Když před třiceti lety začínala extraliga, hrával dnešní šedesátník dr. Jan Píše za Lokomotivu Brno jako náhradník. Ovšem náhradník nepostradatelný - neboť porážel všechny své soupeře. Přitom si vystačil se dvěma zahájeními: za bílé používal tzv. Opočenského hru 1.d4 Jf6 (d5 a j.) 2.Sg5 a za černé Caro-Kann. Ostatně stejná zahájení používá tvrdošíjně dodnes. Svého vrcholu dosáhl v roce 1977, kdy vyhrál v tehdejším Jihomoravském kraji snad vše, co se dalo. Hrával rychle, ba bleskově. Často měl na hodinách 5-6 minut a soupeři padala fangle. Ale Jan Píše nikdy nepropadl šachu natolik, aby mu nezbyl čas na práci a kamarády. Je jednim z předních našich geologů, znalcem Moravského krasu, miluje posezení v hospodě. Dvacet let musel po vyloučení z KSČ pracovat jako pomocný dělník v Brněnských papírnách a přesto se nestal disidentem. V roce tuším 1992 na víkenďáku v Tišnově přišli jeho kamarádi s transparentem, na němž stálo černé na bílém: "Soudruhu Píše, táhni!" A v příštím roce se na mistrovství Brna v bleskové hře družstev se proslavil tím, že vypil tolik piv, kolik udělal bodů - a nebylo jich málo - tuším 11 ze 12. Historek o Píšem kolují desítky a neméně jich umí vyprávět sám o svých šachových soupeřích. Nemá líbivé partie, ale jeho nápady mátly i ty nejlepší hráče. Na krajském přeboru v Bystřici n.Pernštejnem takto zdolal budoucího velmistra. Nebyl to jeho první a jistě ani poslední cenný skalp.“</w:t>
      </w:r>
    </w:p>
    <w:p>
      <w:pPr>
        <w:pStyle w:val="Prosttext"/>
        <w:tabs>
          <w:tab w:val="clear" w:pos="1758"/>
          <w:tab w:val="left" w:pos="426" w:leader="none"/>
        </w:tabs>
        <w:spacing w:before="60" w:after="0"/>
        <w:jc w:val="both"/>
        <w:rPr>
          <w:rFonts w:ascii="Arial" w:hAnsi="Arial" w:eastAsia="MS Mincho;ＭＳ 明朝" w:cs="Arial"/>
          <w:b/>
          <w:b/>
          <w:bCs/>
          <w:sz w:val="10"/>
          <w:szCs w:val="10"/>
        </w:rPr>
      </w:pPr>
      <w:r>
        <w:rPr>
          <w:rFonts w:eastAsia="MS Mincho;ＭＳ 明朝" w:cs="Arial" w:ascii="Arial" w:hAnsi="Arial"/>
          <w:b/>
          <w:bCs/>
          <w:sz w:val="10"/>
          <w:szCs w:val="10"/>
        </w:rPr>
      </w:r>
    </w:p>
    <w:p>
      <w:pPr>
        <w:pStyle w:val="Prosttext"/>
        <w:tabs>
          <w:tab w:val="clear" w:pos="1758"/>
          <w:tab w:val="left" w:pos="426" w:leader="none"/>
        </w:tabs>
        <w:spacing w:before="60" w:after="0"/>
        <w:jc w:val="both"/>
        <w:rPr>
          <w:rFonts w:ascii="Arial" w:hAnsi="Arial" w:eastAsia="MS Mincho;ＭＳ 明朝" w:cs="Arial"/>
          <w:b/>
          <w:b/>
          <w:bCs/>
        </w:rPr>
      </w:pPr>
      <w:r>
        <w:rPr>
          <w:rFonts w:eastAsia="MS Mincho;ＭＳ 明朝" w:cs="Arial" w:ascii="Arial" w:hAnsi="Arial"/>
          <w:b/>
          <w:bCs/>
        </w:rPr>
        <w:t>PÍŠE - MOKRÝ</w:t>
      </w:r>
    </w:p>
    <w:p>
      <w:pPr>
        <w:pStyle w:val="Prosttext"/>
        <w:tabs>
          <w:tab w:val="clear" w:pos="1758"/>
          <w:tab w:val="left" w:pos="426" w:leader="none"/>
        </w:tabs>
        <w:jc w:val="both"/>
        <w:rPr>
          <w:rFonts w:ascii="Arial" w:hAnsi="Arial" w:eastAsia="MS Mincho;ＭＳ 明朝" w:cs="Arial"/>
        </w:rPr>
      </w:pPr>
      <w:r>
        <w:rPr>
          <w:rFonts w:eastAsia="MS Mincho;ＭＳ 明朝" w:cs="Arial" w:ascii="Arial" w:hAnsi="Arial"/>
        </w:rPr>
        <w:t>KP Bystřice n. Pernštejnem 16.7. 1973</w:t>
      </w:r>
    </w:p>
    <w:p>
      <w:pPr>
        <w:pStyle w:val="Prosttext"/>
        <w:tabs>
          <w:tab w:val="clear" w:pos="1758"/>
          <w:tab w:val="left" w:pos="426" w:leader="none"/>
        </w:tabs>
        <w:spacing w:before="60" w:after="0"/>
        <w:jc w:val="both"/>
        <w:rPr/>
      </w:pPr>
      <w:r>
        <w:rPr>
          <w:rFonts w:eastAsia="MS Mincho;ＭＳ 明朝" w:cs="Arial" w:ascii="Arial" w:hAnsi="Arial"/>
          <w:b/>
          <w:bCs/>
        </w:rPr>
        <w:t>1.d4 Jf6 2.Sg5 d5 3.e3 b6 4.Jd2 Sb7 5.Sd3 Jbd7 6.Jgf3 e6 7.0-0 Sd6 8.c3 0-0 9.Vc1 h6 10.Sh4 c5 11.Da4 a6 12.Sb1 Dc7 13.Sg3 b5 14.Dd1 Sxg3 15.hxg3 Vac8 16.De2 e5 17.Sf5 Vce8 18.Jb3 exd4 19.cxd4 c4 20.Jbd2 g6 21.Sb1 Db6 22.Vfd1 Vc8 23.Je1 Vfe8 24.Jf1 a5 25.Jh2 b4 26.Jg4 h5 27.Jxf6+ Jxf6 28.Jf3 Jg4 29.Je1 f5 30.Jf3 Sa6 31.Dd2 Dd6 32.De1 Vc7 33.Sc2 Vce7</w:t>
      </w:r>
      <w:r>
        <w:rPr>
          <w:rFonts w:eastAsia="MS Mincho;ＭＳ 明朝" w:cs="Arial" w:ascii="Arial" w:hAnsi="Arial"/>
        </w:rPr>
        <w:t xml:space="preserve"> (Budoucí velmistr má bezesporu prostorovou převahu, ale..) </w:t>
      </w:r>
      <w:r>
        <w:rPr>
          <w:rFonts w:eastAsia="MS Mincho;ＭＳ 明朝" w:cs="Arial" w:ascii="Arial" w:hAnsi="Arial"/>
          <w:b/>
          <w:bCs/>
        </w:rPr>
        <w:t xml:space="preserve">34.Sa4 Vxe3!? 35.Sxe8 </w:t>
      </w:r>
      <w:r>
        <w:rPr>
          <w:rFonts w:eastAsia="MS Mincho;ＭＳ 明朝" w:cs="Arial" w:ascii="Arial" w:hAnsi="Arial"/>
        </w:rPr>
        <w:t xml:space="preserve">(Nešlo ovšem 35.fxe3 Vxe3 36.Df1 c3 37.Sb5 Sxb5 38.Dxb5 Vxf3-+) </w:t>
      </w:r>
      <w:r>
        <w:rPr>
          <w:rFonts w:eastAsia="MS Mincho;ＭＳ 明朝" w:cs="Arial" w:ascii="Arial" w:hAnsi="Arial"/>
          <w:b/>
          <w:bCs/>
        </w:rPr>
        <w:t>35.-Vxe1+ 36.Vxe1 Kg7 37.Jh4 Df6 38.Sxg6 f4 39.Ve7+</w:t>
      </w:r>
      <w:r>
        <w:rPr>
          <w:rFonts w:eastAsia="MS Mincho;ＭＳ 明朝" w:cs="Arial" w:ascii="Arial" w:hAnsi="Arial"/>
        </w:rPr>
        <w:t xml:space="preserve"> (Doktor ho v kombinaci přehrál, jak se zdá) </w:t>
      </w:r>
      <w:r>
        <w:rPr>
          <w:rFonts w:eastAsia="MS Mincho;ＭＳ 明朝" w:cs="Arial" w:ascii="Arial" w:hAnsi="Arial"/>
          <w:b/>
          <w:bCs/>
        </w:rPr>
        <w:t xml:space="preserve">39.-Kf8 40.Ve8+ Kg7 41.Vce1 fxg3 42.V1e7+ Kh6 43.Vh7+ Kg5 44.Vxh5+ Kf4 45.Vf5+ Dxf5 46.fxg3+ </w:t>
      </w:r>
      <w:r>
        <w:rPr>
          <w:rFonts w:eastAsia="MS Mincho;ＭＳ 明朝" w:cs="Arial" w:ascii="Arial" w:hAnsi="Arial"/>
        </w:rPr>
        <w:t>a černý se vzdal.</w:t>
      </w:r>
    </w:p>
    <w:p>
      <w:pPr>
        <w:pStyle w:val="Normal"/>
        <w:tabs>
          <w:tab w:val="clear" w:pos="1758"/>
          <w:tab w:val="left" w:pos="426" w:leader="none"/>
        </w:tabs>
        <w:spacing w:before="60" w:after="0"/>
        <w:jc w:val="both"/>
        <w:rPr>
          <w:rFonts w:ascii="Arial" w:hAnsi="Arial" w:eastAsia="MS Mincho;ＭＳ 明朝" w:cs="Arial"/>
          <w:sz w:val="6"/>
          <w:szCs w:val="6"/>
        </w:rPr>
      </w:pPr>
      <w:r>
        <w:rPr>
          <w:rFonts w:eastAsia="MS Mincho;ＭＳ 明朝" w:cs="Arial" w:ascii="Arial" w:hAnsi="Arial"/>
          <w:sz w:val="6"/>
          <w:szCs w:val="6"/>
        </w:rPr>
      </w:r>
    </w:p>
    <w:p>
      <w:pPr>
        <w:pStyle w:val="Normal"/>
        <w:tabs>
          <w:tab w:val="clear" w:pos="1758"/>
          <w:tab w:val="left" w:pos="426" w:leader="none"/>
        </w:tabs>
        <w:spacing w:before="60" w:after="0"/>
        <w:jc w:val="both"/>
        <w:rPr/>
      </w:pPr>
      <w:r>
        <w:rPr>
          <w:rFonts w:cs="Arial" w:ascii="Arial" w:hAnsi="Arial"/>
        </w:rPr>
        <w:t>Lit.:</w:t>
      </w:r>
      <w:r>
        <w:rPr>
          <w:rFonts w:cs="Arial" w:ascii="Arial" w:hAnsi="Arial"/>
          <w:b/>
          <w:bCs/>
        </w:rPr>
        <w:t>Jan Kalendovský–Tah do prázdna</w:t>
      </w:r>
      <w:r>
        <w:rPr>
          <w:rFonts w:cs="Arial" w:ascii="Arial" w:hAnsi="Arial"/>
        </w:rPr>
        <w:t>. Šachy v životě tvrdohlavého borce dr. Jana Píšeho. Brno 1997. rkp.</w:t>
      </w:r>
    </w:p>
    <w:p>
      <w:pPr>
        <w:pStyle w:val="Normal"/>
        <w:tabs>
          <w:tab w:val="clear" w:pos="1758"/>
          <w:tab w:val="left" w:pos="426" w:leader="none"/>
        </w:tabs>
        <w:spacing w:before="60" w:after="0"/>
        <w:jc w:val="both"/>
        <w:rPr>
          <w:rFonts w:ascii="Arial" w:hAnsi="Arial" w:cs="Arial"/>
        </w:rPr>
      </w:pPr>
      <w:r>
        <w:rPr>
          <w:rFonts w:cs="Arial" w:ascii="Arial" w:hAnsi="Arial"/>
        </w:rPr>
        <w:tab/>
        <w:t>Se soutěžním šachem začal Jan Píše už v roce 1954 první vážnou partií, po které si tehdy patnáctiletý junior dal několikaletou pauzu, abychom se od roku 1958 s jeho jménem setkávali prakticky každodenně až dodnes. Nechyběl ani na mistrovství Brna 1969, v níž oslavenec prý poprvé použil svůj "Tah do prázdna" (tedy výpad střelcem ve druhém tahu na g5, ať už stojí kůň na f6 nebo ne), který se pak stal neodmyslitelnou součástí aury okolo doktora, k níž patřilo i většinou jen šeptané vyprávění o tvrdohlavé cestě hlavou proti zdi po roce 1968 vedoucí nakonec z Akademie věd až na místo pomocného dělníka v brněnských papírnách.</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Legendy se ovšem na doktora přímo lepí. Moc pěkná je ta o ligovém zápase Brna s Olomoucí v roce 1972, kdy si Jan Píše dovolil zarošovat ve 43. tahu! Jeho soupeř byl tak vyjevený a tak dlouho nevěřícně zkoumal, jestli do té doby nebylo táhnuto králem nebo věží, až mu spadl praporek a Brno úplně prohraný zápas dovedlo do vítězného konce. Neméně pamětihodný byl i zoufaný výkřik olomouckého kapitána ke svému přemýšlivému spoluhráči, </w:t>
      </w:r>
      <w:r>
        <w:rPr>
          <w:rStyle w:val="Emphasis"/>
          <w:rFonts w:cs="Arial" w:ascii="Arial" w:hAnsi="Arial"/>
        </w:rPr>
        <w:t>"Vy prase, vy jste nám prohrál zápas!!!"</w:t>
      </w:r>
    </w:p>
    <w:p>
      <w:pPr>
        <w:pStyle w:val="Normlnweb"/>
        <w:tabs>
          <w:tab w:val="clear" w:pos="1758"/>
          <w:tab w:val="left" w:pos="426" w:leader="none"/>
        </w:tabs>
        <w:spacing w:before="60" w:after="0"/>
        <w:jc w:val="both"/>
        <w:rPr/>
      </w:pPr>
      <w:r>
        <w:rPr>
          <w:rFonts w:cs="Arial" w:ascii="Arial" w:hAnsi="Arial"/>
          <w:sz w:val="20"/>
          <w:szCs w:val="20"/>
        </w:rPr>
        <w:tab/>
        <w:t xml:space="preserve">Přes desítky a stovky výsledků se dostaneme až k dvojnásobnému titulu </w:t>
      </w:r>
      <w:hyperlink r:id="rId208">
        <w:r>
          <w:rPr>
            <w:rStyle w:val="InternetLink"/>
            <w:rFonts w:cs="Arial" w:ascii="Arial" w:hAnsi="Arial"/>
            <w:color w:val="000000"/>
            <w:sz w:val="20"/>
            <w:szCs w:val="20"/>
            <w:u w:val="none"/>
          </w:rPr>
          <w:t>mistra ČR seniorů</w:t>
        </w:r>
      </w:hyperlink>
      <w:r>
        <w:rPr>
          <w:rFonts w:cs="Arial" w:ascii="Arial" w:hAnsi="Arial"/>
          <w:sz w:val="20"/>
          <w:szCs w:val="20"/>
        </w:rPr>
        <w:t>, který je důstojnou korunou na padesátileté dráze jednoho z nejznámějších a nejslavnějších šachistů Brna a širokého okolí. Popřejme oslavenci hlavně hodně zdraví, nikdy nevysychající zásobu jeho pověstných originálních nápadů a když nic většího, tak alespoň ještě jeden seniorský titul do sbírky. (D.Ciprys, J.Kalendovský)</w:t>
      </w:r>
    </w:p>
    <w:p>
      <w:pPr>
        <w:pStyle w:val="Heading4"/>
        <w:tabs>
          <w:tab w:val="left" w:pos="680"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Normal"/>
        <w:tabs>
          <w:tab w:val="clear" w:pos="1758"/>
          <w:tab w:val="left" w:pos="426" w:leader="none"/>
        </w:tabs>
        <w:spacing w:before="60" w:after="0"/>
        <w:jc w:val="both"/>
        <w:rPr>
          <w:rFonts w:ascii="Arial" w:hAnsi="Arial" w:cs="Arial"/>
        </w:rPr>
      </w:pPr>
      <w:r>
        <w:rPr>
          <w:rFonts w:cs="Arial" w:ascii="Arial" w:hAnsi="Arial"/>
          <w:b/>
        </w:rPr>
        <w:tab/>
        <w:t>Z</w:t>
      </w:r>
      <w:r>
        <w:rPr>
          <w:rFonts w:cs="Arial" w:ascii="Arial" w:hAnsi="Arial"/>
          <w:b/>
          <w:spacing w:val="-18"/>
          <w:kern w:val="2"/>
        </w:rPr>
        <w:t>ápasy 2. lig a KP2 v neděli 5. 4. 2009 budou v Rajhradě</w:t>
      </w:r>
      <w:r>
        <w:rPr>
          <w:rFonts w:cs="Arial" w:ascii="Arial" w:hAnsi="Arial"/>
          <w:spacing w:val="-18"/>
          <w:kern w:val="2"/>
        </w:rPr>
        <w:t xml:space="preserve"> </w:t>
      </w:r>
      <w:r>
        <w:rPr>
          <w:rFonts w:cs="Arial" w:ascii="Arial" w:hAnsi="Arial"/>
        </w:rPr>
        <w:t xml:space="preserve">Na základě informace, že nebude nutné platit nájem a navíc v prostoru školy bude dostatek šachového materiálu po sobotním turnaji, dohodli jsme se, že využijeme nabídku Mirka Hurty a poslední kolo odehrajeme ve škole v Rajhradě. Dodatečně oznámil Michal Šípek, že oni své utkání sehrají v Brně. Je tedy nutné, aby kapitáni družstev B, C, E a G se spojili s Mirkem Hurtou a toto rozhodnutí mu buď potvcrdili nebo oznámili změnu. Jedná se o zápasy </w:t>
      </w:r>
      <w:r>
        <w:rPr>
          <w:rStyle w:val="StrongEmphasis"/>
          <w:rFonts w:cs="Arial" w:ascii="Arial" w:hAnsi="Arial"/>
          <w:b w:val="false"/>
        </w:rPr>
        <w:t xml:space="preserve">Loko B - Holešov, Loko C - Litovel B, Loko E - Lipovec C a Loko G - Moravská Slavia. </w:t>
      </w:r>
      <w:r>
        <w:rPr>
          <w:rFonts w:cs="Arial" w:ascii="Arial" w:hAnsi="Arial"/>
        </w:rPr>
        <w:t>Současně je povinnost kapitánů informovat o této změně soupeře. (J.Vachek)</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rPr>
        <w:tab/>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r>
      <w:r>
        <w:rPr>
          <w:rFonts w:cs="Arial" w:ascii="Arial" w:hAnsi="Arial"/>
          <w:b/>
        </w:rPr>
        <w:t>Zítra 2.4.2009</w:t>
      </w:r>
      <w:r>
        <w:rPr>
          <w:rFonts w:cs="Arial" w:ascii="Arial" w:hAnsi="Arial"/>
        </w:rPr>
        <w:t xml:space="preserve"> se odehrají 2 zápasy posledního kola MP, které hraje Lokomotiva doma. Oba zápasy budou odehrány v nové místnosti ve dvoře škola na Staňkově ulici. (M.Šípek)</w:t>
      </w:r>
    </w:p>
    <w:p>
      <w:pPr>
        <w:pStyle w:val="Heading4"/>
        <w:tabs>
          <w:tab w:val="left" w:pos="680"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Memoriál Jana Krejčíh</w:t>
      </w:r>
      <w:r>
        <w:rPr>
          <w:rFonts w:cs="Arial" w:ascii="Arial" w:hAnsi="Arial"/>
          <w:b w:val="false"/>
          <w:sz w:val="20"/>
          <w:u w:val="none"/>
        </w:rPr>
        <w:t xml:space="preserve">o V Rajhradě dnes proběhl 23. ročník tradičního mládežnického turnaje do 18 let Memoriál Jana Krejčího. Poděkování patří trojici osvědčených rozhodčích Dominik Tělupil - Dušan Lacko - Jan Gorčák, proti jejichž rozhodování nebyla podána žádná námitka, takže zvolená námitková komise neměla vůbec co řešit. Poděkování patří i Davidu Ciprysovi, který pobíhal po budově školy, ve které se turnaj konal, téměř tak rychle jako některé neposedné děti a fotil ostošest.  Ti, kteří přijeli na turnaj na poslední chvíli přišli o zahajovací adrenalinový zážitek s neoprávněným vloupáním do objektu školy, spuštěním poplašného zařízení a příjezdem zásahové jednotky. Jó tak to chodí, když pan školník zaspí a turnaj prostě začít musí... </w:t>
      </w:r>
    </w:p>
    <w:p>
      <w:pPr>
        <w:pStyle w:val="Heading4"/>
        <w:tabs>
          <w:tab w:val="left" w:pos="426" w:leader="none"/>
          <w:tab w:val="left" w:pos="1843" w:leader="none"/>
        </w:tabs>
        <w:spacing w:before="60" w:after="0"/>
        <w:jc w:val="both"/>
        <w:rPr>
          <w:rFonts w:ascii="Arial" w:hAnsi="Arial" w:cs="Arial"/>
          <w:b w:val="false"/>
          <w:b w:val="false"/>
          <w:sz w:val="20"/>
          <w:u w:val="none"/>
        </w:rPr>
      </w:pPr>
      <w:r>
        <w:rPr>
          <w:u w:val="none"/>
        </w:rPr>
        <w:tab/>
      </w:r>
      <w:r>
        <w:rPr>
          <w:rFonts w:cs="Arial" w:ascii="Arial" w:hAnsi="Arial"/>
          <w:b w:val="false"/>
          <w:sz w:val="20"/>
          <w:u w:val="none"/>
        </w:rPr>
        <w:t xml:space="preserve">Účastníků bylo úhrnem 102, ale jak bylo vidět hracím sále dorostenců (těch bylo pouhých 15), míst bylo připraveno mnohem více. Kromě všeobecného trendu snižování "šachové gramotnosti" u školních dětí k tomu možná přispělo i počasí, které tentokrát bez jakéhokoliv varování přešlo ze zimy rovnou do léta. Kdyby se tak mohlo hrát před školou na koberci fialek! Bohužel právě letos museli pořadatelé uzavřít východ na vždy zcela zaplněné školní hřiště z důvodu rekonstrukce povrchu a okolního terénu. </w:t>
      </w:r>
      <w:r>
        <w:rPr>
          <w:rStyle w:val="Emphasis"/>
          <w:rFonts w:cs="Arial" w:ascii="Arial" w:hAnsi="Arial"/>
          <w:b/>
          <w:sz w:val="20"/>
          <w:u w:val="none"/>
        </w:rPr>
        <w:t>"Kdo zákaz nedodrží a trávu pošlape, uhradí stotisícové náklady s novým osetím!"</w:t>
      </w:r>
      <w:r>
        <w:rPr>
          <w:rFonts w:cs="Arial" w:ascii="Arial" w:hAnsi="Arial"/>
          <w:b w:val="false"/>
          <w:sz w:val="20"/>
          <w:u w:val="none"/>
        </w:rPr>
        <w:t xml:space="preserve">, zaznělo v úvodu v tělocvičně. A pak, že jsou šachy levný sport....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V hracích sálech, tedy přesněji ve školních třídách, v nichž na čelní stěně nevisel portrét poměrně zaníceného šachového fanouška bytem na pražském Hradě, ale jen státní znak, se přes intenzívní větrání (jednou se dokonce velké vyklápěcí okno převrátilo, to byl rachot, naštěstí beze střepů) oteplovalo a oteplovalo. Zatímco dopoledne převládaly mikiny a dresy, po obědě už bylo dusno i ve spodním tričku.</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Nejvíce energie měli tradičně ti nejmenší do 10 let. O suverénní vítězství se zde rozdělili Rasťo Kavoň ze slovenské Modranky a Radek Zeman z Durasu Brno. Oba nasbírali plný počet bodů kromě jediné vzájemné remízy. Překvapením je 4. místo Šimona Foučka ze SPgŠ Znojmo, který zatím v tabulkách seriálu jihomoravského krajského přeboru vůbec nefiguroval. Vítězného Rasťa vidíme na dalším snímku vpravo, vedle Michal Žitný z Lokomotivy.</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V prostřední kategorii do 14 let suverénně vyhrál už zmíněný Jirka Musil, v nejstarší kategorii dorostenců hlavní favorité Martin Hošek a Lukáš Mikulů. Neměli to však tak jednoduché, jak by vyplývalo z konečného pořadí. Překvapivou konkurencí jim byli nejen šoumen Ondřej Zámečník (na předchozí fotografii na první desce zcela vlevo), ale zejména úplný nováček na turnajích i v lokomotivním šachovém kroužku, do 4. kola vedoucí Martin Paulík (druhý zprava), který byl ztělesněním staré pravdy, že šachový talent dříme i v celé řadě dětí, které oficiální šachové kroužky a soutěže nikdy nenavštíví.</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Na závěr tedy poděkujme hlavnímu pořadadateli a rozhodčímu Mirkovi Hurtovi a krátce mrkněme na galerii vítězů. Nejprve mladší žáci - zleva nejlepší dívka Eliška Vavřínková z Lokomotivy Brno, druhý Radek Zeman z Durasu Brno, vítěz Rastislav Kavoň z Trnavy - Modranky a třetí Jakub Nguyen ze stejného oddílu. Starším žákům kraloval bez jediné ztracené půlky Jiří Musil z Lokomotivy Brno (vlevo), před vicemistrem ČR do 12 let Martinem Blahynkou a Lukášem Sikorou, všichni z Lokomotivy Brno. Nejlepší dívkou se stala Nataša Richterová z Durasu Brno. Mezi dorostenci se od ostatních odpoutali Martin Hošek (vpravo, Lokomotiva Brno) a Lukáš Mikulů ze SPgŠ Znojmo. S odstupem 1,5 bodu přišel do cíle František Menšík z Lokomotivy, zcela vlevo nejlepší dívka Světlana Smrčková ze SPgŠ Znojmo. (D.Ciprys)</w:t>
      </w:r>
    </w:p>
    <w:p>
      <w:pPr>
        <w:pStyle w:val="Normlnweb"/>
        <w:tabs>
          <w:tab w:val="clear" w:pos="1758"/>
          <w:tab w:val="left" w:pos="426" w:leader="none"/>
        </w:tabs>
        <w:spacing w:before="60" w:after="0"/>
        <w:jc w:val="both"/>
        <w:rPr>
          <w:rFonts w:ascii="Arial" w:hAnsi="Arial" w:cs="Arial"/>
          <w:b/>
          <w:b/>
          <w:sz w:val="20"/>
          <w:szCs w:val="20"/>
          <w:u w:val="none"/>
        </w:rPr>
      </w:pPr>
      <w:r>
        <w:rPr>
          <w:rFonts w:cs="Arial" w:ascii="Arial" w:hAnsi="Arial"/>
          <w:b/>
          <w:sz w:val="20"/>
          <w:szCs w:val="20"/>
          <w:u w:val="none"/>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tab/>
      </w:r>
      <w:r>
        <w:rPr>
          <w:rFonts w:cs="Arial" w:ascii="Arial" w:hAnsi="Arial"/>
          <w:b/>
          <w:spacing w:val="-18"/>
          <w:kern w:val="2"/>
        </w:rPr>
        <w:t>Open Strakonice</w:t>
      </w:r>
      <w:r>
        <w:rPr>
          <w:rFonts w:cs="Arial" w:ascii="Arial" w:hAnsi="Arial"/>
          <w:spacing w:val="-18"/>
          <w:kern w:val="2"/>
        </w:rPr>
        <w:t xml:space="preserve"> </w:t>
      </w:r>
      <w:r>
        <w:rPr>
          <w:rFonts w:cs="Arial" w:ascii="Arial" w:hAnsi="Arial"/>
        </w:rPr>
        <w:t>Na startu otevřeného turnaje, zařazeného do seriálu Grand Prix, se sešlo 91 šachistů. Výsledek: 1. Petr Neumann (ŠK Líně) 9(11), 2.-7. Jan Sodoma (Bohemians Praha), David Kaňovský (Agentura 64 Grygov), Václav Svoboda (Oáza Praha), Lukáš Černoušek (SK Litoměřice), Adolf Lacina (Sokol Písek), Jan Turner (Sokol Plzeň) 8 bodů. Z Jihomoravanů hráli nejlépe: 14. Luboš Riška (SPgŠ Znojmo) 7, 23. František Vykydal (Lok. Brno) 6,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tab/>
      </w:r>
      <w:r>
        <w:rPr>
          <w:rFonts w:cs="Arial" w:ascii="Arial" w:hAnsi="Arial"/>
          <w:b/>
          <w:spacing w:val="-18"/>
          <w:kern w:val="2"/>
        </w:rPr>
        <w:t>Sládkův turnaj</w:t>
      </w:r>
      <w:r>
        <w:rPr>
          <w:rFonts w:cs="Arial" w:ascii="Arial" w:hAnsi="Arial"/>
          <w:spacing w:val="-18"/>
          <w:kern w:val="2"/>
        </w:rPr>
        <w:t xml:space="preserve"> </w:t>
      </w:r>
      <w:r>
        <w:rPr>
          <w:rFonts w:cs="Arial" w:ascii="Arial" w:hAnsi="Arial"/>
        </w:rPr>
        <w:t>Ke svému životnímu výročí uspořádal Vladislav Sládek pěkně obsazený bleskový turnaj v klubovně ŠK 64 Brno. Vítězové skupin se střetli ve vylučovacích užších zápasech. První místo vybojoval Karel Kratochvíl (Lok. Brno) remízou černými kameny s Neklanem Vyskočilem (Duras Brno). Třetí místo patří za stejný výsledek velmistryni Evě Kulované (Gordic Jihlava), čtvrtý byl Stanislav Staněk (Podhradní Lhota). Finále B vyhrál Michal Kalod (Lok. Brno). (J.Kalendovský)</w:t>
      </w:r>
    </w:p>
    <w:p>
      <w:pPr>
        <w:pStyle w:val="Heading4"/>
        <w:tabs>
          <w:tab w:val="left" w:pos="426" w:leader="none"/>
          <w:tab w:val="left" w:pos="1843" w:leader="none"/>
        </w:tabs>
        <w:spacing w:before="60" w:after="0"/>
        <w:jc w:val="both"/>
        <w:rPr>
          <w:rFonts w:ascii="Arial" w:hAnsi="Arial" w:cs="Arial"/>
          <w:b w:val="false"/>
          <w:b w:val="false"/>
          <w:sz w:val="20"/>
          <w:u w:val="none"/>
        </w:rPr>
      </w:pPr>
      <w:r>
        <w:rPr>
          <w:u w:val="none"/>
        </w:rPr>
        <w:tab/>
      </w:r>
      <w:r>
        <w:rPr>
          <w:rFonts w:cs="Arial" w:ascii="Arial" w:hAnsi="Arial"/>
          <w:sz w:val="20"/>
          <w:u w:val="none"/>
        </w:rPr>
        <w:t>Dvojitá aprílová porce u Pásků</w:t>
      </w:r>
      <w:r>
        <w:rPr>
          <w:rFonts w:cs="Arial" w:ascii="Arial" w:hAnsi="Arial"/>
          <w:b w:val="false"/>
          <w:sz w:val="20"/>
          <w:u w:val="none"/>
        </w:rPr>
        <w:t xml:space="preserve"> </w:t>
      </w:r>
      <w:r>
        <w:rPr>
          <w:rStyle w:val="Emphasis"/>
          <w:rFonts w:cs="Arial" w:ascii="Arial" w:hAnsi="Arial"/>
          <w:b/>
          <w:sz w:val="20"/>
          <w:u w:val="none"/>
        </w:rPr>
        <w:t>"Hrajem ještě jednou! "</w:t>
      </w:r>
      <w:r>
        <w:rPr>
          <w:rFonts w:cs="Arial" w:ascii="Arial" w:hAnsi="Arial"/>
          <w:b w:val="false"/>
          <w:sz w:val="20"/>
          <w:u w:val="none"/>
        </w:rPr>
        <w:t xml:space="preserve"> Toto šibalské zvolání méně úspěšných blicařů po skončení mnohakolového turnaje určitě znáte - ale asi sotva jste se s něčím podobným setkali ve skutečnosti. To borci z nekonečného seriálu bleskových turnajů U Pásků na Starém Brně nejsou žádná ořezávátka a když se první aprílovou sobotu zcela nečekaně a premérově zapsal do listiny vítězů Karel Kredl z Kuřimi, skutečně si turnaj zopákli v téměř stejné sestavě jako ten první. (D.Ciprys)</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Na republikovém přeboru škol 6.-9. tříd ZŠ skončili naši zástupci v poli poražených</w:t>
      </w:r>
      <w:r>
        <w:rPr>
          <w:rFonts w:cs="Arial" w:ascii="Arial" w:hAnsi="Arial"/>
          <w:b w:val="false"/>
          <w:sz w:val="20"/>
          <w:u w:val="none"/>
        </w:rPr>
        <w:t xml:space="preserve"> Mistrovství ČR uspořádal z pověření Šachového svazu ČR Šachový klub Světlá nad Sázavou v čele s osvědčeným Zdeňkem Fialou. Hrálo se v rekreačním zařízení POČTA ve Štědroníně. Pořadatelé se snažili vytvořit hráčům příjemné prostředí ke hře. Výsledky a rozlosování byly ihned po dohrání vyvěšeny na turnajové vývěsce a zároveň byly aktualizovány na webu. Během turnaje nevznikl jediný spor a nebyl podán žádný protest. Lze tedy konstatovat, že rozhodčí odvedli perfektní práci. Akce se zúčastnilo 28 družstev (tedy maximum – možné jsou dva postupy z každého kraje) a naši dva zástupci bohužel v silné konkurenci skončili v poli poražených. Družstvo Gymnázia Vyškov skončilo na 22. a Gymnázium Židlochovice na 26. místě. Trochu paradoxní je, že obě naše družstva se v posledním kole utkala mezi sebou a ze vzájemného souboje vyšlo vítězně družstvo Židlochovic. Na předstižení Vyškova to však ve výsledkové tabulce nestačilo… Tahounem Vyškova byl na čtvrté šachovnici Martin Špilar (6,5 bodu z 9), v židlochovickém týmu exceloval na první desce Jiří Musil (7 bodů z 9) Nyní však již dejme slovo vedoucímu Židlochovic Antonínu Továrkovi, který na školním webu gymnázia uveřejnil o akci níže uvedený článek:</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r>
      <w:r>
        <w:rPr>
          <w:rStyle w:val="Emphasis"/>
          <w:rFonts w:cs="Arial" w:ascii="Arial" w:hAnsi="Arial"/>
          <w:i w:val="false"/>
          <w:iCs w:val="false"/>
        </w:rPr>
        <w:t>Podruhé za poslední tři ročníky se družstvo Gymnázia Židlochovice probojovalo až na mistrovství České republiky školních týmů 6. až 9. tříd v šachu. Při premiéře před dvěma lety jsme skončili beznadějně poslední. Proto jsme tentokrát na celostátní přebor odjížděli s jediným cílem: dosáhnout jakéhokoli lepšího umístění než předloni.</w:t>
      </w:r>
    </w:p>
    <w:p>
      <w:pPr>
        <w:pStyle w:val="Normal"/>
        <w:tabs>
          <w:tab w:val="clear" w:pos="1758"/>
          <w:tab w:val="left" w:pos="426" w:leader="none"/>
        </w:tabs>
        <w:spacing w:before="60" w:after="0"/>
        <w:jc w:val="both"/>
        <w:rPr>
          <w:rFonts w:ascii="Arial" w:hAnsi="Arial" w:cs="Arial"/>
        </w:rPr>
      </w:pPr>
      <w:r>
        <w:rPr>
          <w:rStyle w:val="Emphasis"/>
          <w:rFonts w:cs="Arial" w:ascii="Arial" w:hAnsi="Arial"/>
          <w:i w:val="false"/>
          <w:iCs w:val="false"/>
        </w:rPr>
        <w:tab/>
        <w:t>Turnaj se hrál ve dnech 7 a 8. dubna 2009 v rekreačním středisku Počta ve Štědroníně na Písecku za účasti 28 nejlepších družstev z Čech a Moravy (po dvou z každého kraje). Po pěti kolech (a pěti prohrách) prvního dne jsme opět uzavírali tabulku a všechno nasvědčovalo tomu, že zopakujeme výsledek ze své premiérové účasti na této vrcholné domácí akci. Jenže ve zbývajících čtyřech kolech jsme dosáhli dvou výher a dvou remíz a postoupili na 26. místo.</w:t>
      </w:r>
    </w:p>
    <w:p>
      <w:pPr>
        <w:pStyle w:val="Normal"/>
        <w:tabs>
          <w:tab w:val="clear" w:pos="1758"/>
          <w:tab w:val="left" w:pos="426" w:leader="none"/>
        </w:tabs>
        <w:spacing w:before="60" w:after="0"/>
        <w:jc w:val="both"/>
        <w:rPr>
          <w:rFonts w:ascii="Arial" w:hAnsi="Arial" w:cs="Arial"/>
        </w:rPr>
      </w:pPr>
      <w:r>
        <w:rPr>
          <w:rStyle w:val="Emphasis"/>
          <w:rFonts w:cs="Arial" w:ascii="Arial" w:hAnsi="Arial"/>
          <w:i w:val="false"/>
          <w:iCs w:val="false"/>
        </w:rPr>
        <w:t>Čelo závěrečného pořadí ovládli Moravané: zvítězila Základní škola Boršice (okr. Uherské Hradiště) před Reálným gymnáziem a ZŠ města Prostějov a ČOG Frýdek-Místek.</w:t>
      </w:r>
    </w:p>
    <w:p>
      <w:pPr>
        <w:pStyle w:val="Normal"/>
        <w:tabs>
          <w:tab w:val="clear" w:pos="1758"/>
          <w:tab w:val="left" w:pos="426" w:leader="none"/>
        </w:tabs>
        <w:spacing w:before="60" w:after="0"/>
        <w:jc w:val="both"/>
        <w:rPr>
          <w:rFonts w:ascii="Arial" w:hAnsi="Arial" w:cs="Arial"/>
        </w:rPr>
      </w:pPr>
      <w:r>
        <w:rPr>
          <w:rStyle w:val="Emphasis"/>
          <w:rFonts w:cs="Arial" w:ascii="Arial" w:hAnsi="Arial"/>
          <w:i w:val="false"/>
          <w:iCs w:val="false"/>
        </w:rPr>
        <w:tab/>
        <w:t>Největší podíl na celkové bilanci našeho kolektivu měl tradičně Jirka Musil z tercie, který na první šachovnici vybojoval sedm bodů z devíti partií. V úvodním kole dokonce remízoval s 15letým mezinárodním mistrem Plátem z Prostějova, který byl žebříčkově daleko nejsilnějším hráčem v soutěži (osobní koeficient ELO 2415) a pro něhož to byla jediná ztráta v celém turnaji. Honza Zich z primy uhrál 3 body ze 7 možných, Pavel Šuba z tercie 2 z 8, Marek Brada z tercie jeden a půl ze sedmi a Martin Jaroš z primy 1 bod z pěti partií.</w:t>
      </w:r>
    </w:p>
    <w:p>
      <w:pPr>
        <w:pStyle w:val="Normal"/>
        <w:tabs>
          <w:tab w:val="clear" w:pos="1758"/>
          <w:tab w:val="left" w:pos="426" w:leader="none"/>
        </w:tabs>
        <w:spacing w:before="60" w:after="0"/>
        <w:jc w:val="both"/>
        <w:rPr>
          <w:rFonts w:ascii="Arial" w:hAnsi="Arial" w:cs="Arial"/>
        </w:rPr>
      </w:pPr>
      <w:r>
        <w:rPr>
          <w:rFonts w:cs="Arial" w:ascii="Arial" w:hAnsi="Arial"/>
        </w:rPr>
        <w:tab/>
      </w:r>
      <w:r>
        <w:rPr>
          <w:rStyle w:val="Emphasis"/>
          <w:rFonts w:cs="Arial" w:ascii="Arial" w:hAnsi="Arial"/>
          <w:i w:val="false"/>
          <w:iCs w:val="false"/>
        </w:rPr>
        <w:t>Škoda, že kvůli pohřbu v rodině s námi nemohla odjet Katka Tancerová ze sekundy, která nám v lednu výrazně pomohla vyválčit postup z krajského kola. Jinak mohlo být naše umístění ještě lepší. Důležité je, že všichni jmenovaní mohou v této věkové kategorii hrát i v příštím roce. Jenže před startem na celostátním přeboru je vždycky zapotřebí si nejdříve poradit s konkurencí v okrese a v kraji… (M.Hurta, A.Továrek)</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Normlnweb"/>
        <w:tabs>
          <w:tab w:val="clear" w:pos="1758"/>
          <w:tab w:val="left" w:pos="426" w:leader="none"/>
        </w:tabs>
        <w:spacing w:before="60" w:after="0"/>
        <w:jc w:val="both"/>
        <w:rPr>
          <w:rFonts w:ascii="Arial" w:hAnsi="Arial" w:cs="Arial"/>
          <w:sz w:val="20"/>
          <w:szCs w:val="20"/>
        </w:rPr>
      </w:pPr>
      <w:r>
        <w:rPr>
          <w:sz w:val="20"/>
          <w:szCs w:val="20"/>
        </w:rPr>
        <w:tab/>
      </w:r>
      <w:r>
        <w:rPr>
          <w:rFonts w:cs="Arial" w:ascii="Arial" w:hAnsi="Arial"/>
          <w:b/>
          <w:sz w:val="20"/>
          <w:szCs w:val="20"/>
        </w:rPr>
        <w:t>Turnaj Přátelství</w:t>
      </w:r>
      <w:r>
        <w:rPr>
          <w:rFonts w:cs="Arial" w:ascii="Arial" w:hAnsi="Arial"/>
          <w:sz w:val="20"/>
          <w:szCs w:val="20"/>
        </w:rPr>
        <w:t xml:space="preserve"> Agilní Brněnská šachová škola za vedení Richarda Biolka uspořádala ve dnech 9.-11. dubna v prostorách Domu dětí a mládeže v Olomouci další ročník mezinárodního Turnaje Přátelství. Soutež, hraná nejkratším možným tempem tak, aby byl možný zápočet na LOK ČR, tj. 2x60 minut na partii, byla rozložena do tří dnů a v každém kole se hrála tři kola.</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Z našeho kraje se turnaje zúčastnili zástupci Lokomotivy Brno, kteří zde zorganizovali žákovské soustředění. Kromě samotného turnaje s následnými rozbory partií zbyl čas i na samotné poznávání města Olomouce (nashromážděné poznatky byly na závěr soustředění prověřeny formou soutěžního kvizu), návštěvy bazénu a na drobné hry a soutěže, které vyplňovaly čas mezi turnajovými koly.</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V boji prvenství se rozhodovalo mezi trojicí Karel Haderka (Tatran Litovel), Jan Kolašín (A64 Grygov) a Jiří Blaha (Sigma Olomouc). Nikdo z této trojice se neubránil zaváhání, všichni nakonec skončili se sedmi body, ale protože v rozhodujícím devátém kole Haderka porazil Blahu, stal se zástupce Litovel nakonec i celkovým vítězem turnaje. Z Brňáků se nejlépe umístil Adam Dvořák, jenž s pěti a půl body skončil na jedenáctém místě. (M.Hurta)</w:t>
      </w:r>
    </w:p>
    <w:p>
      <w:pPr>
        <w:pStyle w:val="Heading4"/>
        <w:tabs>
          <w:tab w:val="left" w:pos="426"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Republikové Přebory škol zakončily středními školami</w:t>
      </w:r>
      <w:r>
        <w:rPr>
          <w:rFonts w:cs="Arial" w:ascii="Arial" w:hAnsi="Arial"/>
          <w:b w:val="false"/>
          <w:sz w:val="20"/>
          <w:u w:val="none"/>
        </w:rPr>
        <w:t xml:space="preserve"> Po druhém stupni se i v kategorii středních škol zástupci našeho kraje ocitli v poli poražených. Hrálo se daleko, ale na místě známém pořadatelstvím mládežnických akcí – ve Stráži pod Ralskem. V soutěži se projevila převaha frýdecko-místecké šachové líhně, když na prvních dvou místech skončilo Gymnázium P. Bezruče Frýdek-Místek před ČOG Frýdek-Místek. </w:t>
      </w:r>
    </w:p>
    <w:p>
      <w:pPr>
        <w:pStyle w:val="Heading4"/>
        <w:tabs>
          <w:tab w:val="left" w:pos="426" w:leader="none"/>
          <w:tab w:val="left" w:pos="1843" w:leader="none"/>
        </w:tabs>
        <w:spacing w:before="60" w:after="0"/>
        <w:jc w:val="both"/>
        <w:rPr/>
      </w:pPr>
      <w:r>
        <w:rPr>
          <w:rFonts w:cs="Arial" w:ascii="Arial" w:hAnsi="Arial"/>
          <w:b w:val="false"/>
          <w:sz w:val="20"/>
          <w:u w:val="none"/>
        </w:rPr>
        <w:tab/>
        <w:t>Tradiční účastník těchto přeborů Gymnázium Kapitána Jaroše letos muselo řešit generační obměnu a vedle zkušených hráčů na prvních dvou šachovnicích Tomáše Lamsera a Anny Bálkové museli na dalších dvou deskách nastoupit hráči o dvě třídy výkonnostně slabší – Dominik Tělupil a Hynek Jemelík. Což o to, Dominik na třetím prknu s pěti dosaženými body ještě dokázal držet krok s předními deskami, ale Hynkovo pouhého půldruhého bodu na poslední šachovnici zkazilo šanci na jakékoli lepší umístění a výsledkem bylo až 16. místo celkového pořadí.</w:t>
      </w:r>
    </w:p>
    <w:p>
      <w:pPr>
        <w:pStyle w:val="Normal"/>
        <w:tabs>
          <w:tab w:val="clear" w:pos="1758"/>
          <w:tab w:val="left" w:pos="426" w:leader="none"/>
        </w:tabs>
        <w:spacing w:before="60" w:after="0"/>
        <w:jc w:val="both"/>
        <w:rPr/>
      </w:pPr>
      <w:r>
        <w:rPr>
          <w:rFonts w:cs="Arial" w:ascii="Arial" w:hAnsi="Arial"/>
        </w:rPr>
        <w:tab/>
        <w:t xml:space="preserve">Druhé družstvo našeho kraje, Gymnázium Strážnice, použilo často kritizovanou taktiku na hranici fair play a na první dvě desky posadilo obětní beránky – oba dva z 18 partií získali jen tři body. Teprve na třetí a čtvrté šachovnici hráli zkušení šachisté Petr Bílek a Adam Šimoník a každý uhrál sedm bodů. Celkově tedy 20. místo družstva ve výsledkové tabulce. </w:t>
      </w:r>
    </w:p>
    <w:p>
      <w:pPr>
        <w:pStyle w:val="Normal"/>
        <w:tabs>
          <w:tab w:val="clear" w:pos="1758"/>
          <w:tab w:val="left" w:pos="426" w:leader="none"/>
        </w:tabs>
        <w:spacing w:before="60" w:after="0"/>
        <w:jc w:val="both"/>
        <w:rPr>
          <w:rFonts w:ascii="Arial" w:hAnsi="Arial" w:cs="Arial"/>
        </w:rPr>
      </w:pPr>
      <w:r>
        <w:rPr>
          <w:rFonts w:cs="Arial" w:ascii="Arial" w:hAnsi="Arial"/>
        </w:rPr>
        <w:tab/>
        <w:t>Mistrovství středních škol se již tradičně považuje mezi středními školami za prestižní turnaj, čemuž odpovídá i stoprocentní možné obsazení soutěže 28 družstvy (2 družstva z každého kraje). (M.Hurta)</w:t>
      </w:r>
    </w:p>
    <w:p>
      <w:pPr>
        <w:pStyle w:val="Heading4"/>
        <w:tabs>
          <w:tab w:val="left" w:pos="680"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Normal"/>
        <w:rPr>
          <w:rFonts w:ascii="Arial" w:hAnsi="Arial" w:cs="Arial"/>
          <w:b/>
          <w:b/>
          <w:sz w:val="20"/>
          <w:u w:val="none"/>
        </w:rPr>
      </w:pPr>
      <w:r>
        <w:rPr>
          <w:rFonts w:cs="Arial" w:ascii="Arial" w:hAnsi="Arial"/>
          <w:b/>
          <w:sz w:val="20"/>
          <w:u w:val="none"/>
        </w:rPr>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Fonts w:cs="Arial" w:ascii="Arial" w:hAnsi="Arial"/>
          <w:sz w:val="20"/>
          <w:u w:val="none"/>
        </w:rPr>
        <w:t>Druhé úterý naposledy na Kotlářské</w:t>
      </w:r>
      <w:r>
        <w:rPr>
          <w:rFonts w:cs="Arial" w:ascii="Arial" w:hAnsi="Arial"/>
          <w:b w:val="false"/>
          <w:sz w:val="20"/>
          <w:u w:val="none"/>
        </w:rPr>
        <w:t xml:space="preserve"> 31 žáků zasedlo v jídelně ZŠ Kotlářská k pravidelnému turnaji Druhé úterý. Opět se opakovala situce z předešlého měsíce, kdy do A turnaje dorazilo jen sedm hráčů. Švýcarem na pět kol se to jistě hrát dá, ale konkuerence byla slabší, a tak na medailových místech se bez problémů umístili první nasazení Martin Hošek a Eduard Meduna. Z hráčů bez ELA se nejvíce dařilo Janu Vaverkovi, který sice na začátku prohrál s Hoškem, ale pak už zaznamenával samé výhry, až nakonec na pomocné hodnocení předstihl i elisty a získal celkové prvenství v turnaji. V B turnaji kralovala Daniela Dumková ze Zastávky, která si tak vybojovala nejen postup do A turnaje, ale i zisk IV. výkonnostní třídy.</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Turnaj se hrál na Základní škole Kotlářská naposledy, neboť od května již turnaje budou probíhat v nové hrací místnosti Lokomotivy Brno ve Staňkově ulici. (M.Hurta)</w:t>
      </w:r>
    </w:p>
    <w:p>
      <w:pPr>
        <w:pStyle w:val="Heading4"/>
        <w:tabs>
          <w:tab w:val="left" w:pos="680"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Anketa STK – slušná odezva a konzervativní výsledky</w:t>
      </w:r>
      <w:r>
        <w:rPr>
          <w:rFonts w:cs="Arial" w:ascii="Arial" w:hAnsi="Arial"/>
          <w:b w:val="false"/>
          <w:sz w:val="20"/>
          <w:u w:val="none"/>
        </w:rPr>
        <w:t xml:space="preserve">  Češi rádi diskutují, pochybují a šťourají, ale když přijde na lámání chleba, drží se svých zažitých jistot – takto by se dal popsat první dojem z ankety STK, kterou v termínu do 23.4. odeslalo a vyplnilo něco přes dvě stovky respondentů. Je to moc či málo? Někteří posílali lístky za sebe jako hráče i trenéra, za svůj tým v lize dospělých i mládeže, takže reálný počet osob zapojených do ankety bude pravděpodobně menší než stovka, možná i docela výrazně. Idealisté se podiví, </w:t>
      </w:r>
      <w:r>
        <w:rPr>
          <w:rStyle w:val="Emphasis"/>
          <w:rFonts w:cs="Arial" w:ascii="Arial" w:hAnsi="Arial"/>
          <w:b/>
          <w:sz w:val="20"/>
          <w:u w:val="none"/>
        </w:rPr>
        <w:t>"Tak málo, copak to nikoho nezajímá?"</w:t>
      </w:r>
      <w:r>
        <w:rPr>
          <w:rFonts w:cs="Arial" w:ascii="Arial" w:hAnsi="Arial"/>
          <w:b w:val="false"/>
          <w:sz w:val="20"/>
          <w:u w:val="none"/>
        </w:rPr>
        <w:t xml:space="preserve">, realisté bez mrknutí oka usoudí, </w:t>
      </w:r>
      <w:r>
        <w:rPr>
          <w:rStyle w:val="Emphasis"/>
          <w:rFonts w:cs="Arial" w:ascii="Arial" w:hAnsi="Arial"/>
          <w:b/>
          <w:sz w:val="20"/>
          <w:u w:val="none"/>
        </w:rPr>
        <w:t>"Stovka je tak akorát, je snad u vás v kraji více než 10 lidí, které svazové dění zajímá natolik, aby se na něm aktivně podíleli?"</w:t>
      </w:r>
      <w:r>
        <w:rPr>
          <w:rFonts w:cs="Arial" w:ascii="Arial" w:hAnsi="Arial"/>
          <w:b w:val="false"/>
          <w:sz w:val="20"/>
          <w:u w:val="none"/>
        </w:rPr>
        <w:t xml:space="preserve"> a skeptici s povytažením obočí utrousí, </w:t>
      </w:r>
      <w:r>
        <w:rPr>
          <w:rStyle w:val="Emphasis"/>
          <w:rFonts w:cs="Arial" w:ascii="Arial" w:hAnsi="Arial"/>
          <w:b/>
          <w:sz w:val="20"/>
          <w:u w:val="none"/>
        </w:rPr>
        <w:t>"To se divím, že jim to tam vůbec někdo poslal, když si stejně rozhodují, jak chtějí..."</w:t>
      </w:r>
      <w:r>
        <w:rPr>
          <w:rFonts w:cs="Arial" w:ascii="Arial" w:hAnsi="Arial"/>
          <w:b w:val="false"/>
          <w:sz w:val="20"/>
          <w:u w:val="none"/>
        </w:rPr>
        <w:t xml:space="preserve">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Za reprezentační lze považovat výsledky v kategorii krajů (13 odpovědí) a extraligových týmů (10). Z prvoligových a druholigových týmů přišlo slušných 36 odpovědí, ostatní kluby (19) už asi více zajímá dění v krajích než na celostátní úrovni. 11x odpověděli TOP muži nad 2400 a 6x TOP ženy nad 2100, 18x přispěli trenéři a nejvíce odpovědí – 60 přišlo od řadových šachistů.</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A jaké jsou hlavní výsledky? Prozatím jsou čísla jen předběžná, proto následující řádky jsou jen prvním dojmem a v konkrétních číselných údajích se mohou od těch definitivních mírně lišit. Do 29.4. je čas na případné reklamace, závěrečnou zprávu lze od STK očekávat v květnu. Z té se také dozvíme, které z výsledků označí STK za reprezentativní a zda na jejich základě vytáhne do boje za změny v předpisech či turnajových modelech.</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1. Termínový kalendář. </w:t>
      </w:r>
      <w:r>
        <w:rPr>
          <w:rFonts w:cs="Arial" w:ascii="Arial" w:hAnsi="Arial"/>
          <w:b w:val="false"/>
          <w:sz w:val="20"/>
          <w:u w:val="none"/>
        </w:rPr>
        <w:t xml:space="preserve">Výraznou podporu 143 : 43 získal současný model termínového kalendáře. Německé cesty (všechny soutěže ve stejném termínu) se u nás bojíme jako čert kříže (11 : 155). Pendlování mezi soutěžemi si vzít nedáme </w:t>
      </w:r>
      <w:r>
        <w:rPr>
          <w:rFonts w:cs="Arial" w:ascii="Arial" w:hAnsi="Arial"/>
          <w:b w:val="false"/>
          <w:sz w:val="20"/>
          <w:u w:val="none"/>
        </w:rPr>
        <w:drawing>
          <wp:inline distT="0" distB="0" distL="0" distR="0">
            <wp:extent cx="180975" cy="1809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20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b w:val="false"/>
          <w:sz w:val="20"/>
          <w:u w:val="none"/>
        </w:rPr>
        <w:t>. Podporu nezískalo ani protažení soutěží do května (27 : 139), což nevadí jen TOP kategoriím mužů, žen i juniorů. Zavedení dvojkol v 1. a 2. lize neprošlo nejen celkově (65 : 95), ale ani u samotných ligových týmů (10 : 20). Otázka ke kolizím soutěží se možná moc nepovedla, kdo ví, jestli ji někteří nepochopili obráceně - nebo že by skutečně ze 136 platných odpovědí byla pro třetinu respondentů (45 hlasů) bundesliga akcí s nejvyšší prioritou č.1 a pro další třetinu (41) přesně naopak prioritou nejnižší č.10? Kromě bundesligy nejvíce vadí kolize s MČR mládeže.</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2. Rozdělení do skupin 2. ligy a postupy do nich </w:t>
      </w:r>
      <w:r>
        <w:rPr>
          <w:rFonts w:cs="Arial" w:ascii="Arial" w:hAnsi="Arial"/>
          <w:b w:val="false"/>
          <w:sz w:val="20"/>
          <w:u w:val="none"/>
        </w:rPr>
        <w:t>Současný systém často kritizovaný za "počešťování" 2. ligy posunem hranic skupiny D na západ, což je dáno vyšším počtem menších krajů v Čechách (9) a nižším počtem větších krajů na Moravě (5 včetně Vysočiny), získal výraznou většinu 150 : 30 a to i u samotných ligových týmů (27 : 8).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3. Cizinci </w:t>
      </w:r>
      <w:r>
        <w:rPr>
          <w:rFonts w:cs="Arial" w:ascii="Arial" w:hAnsi="Arial"/>
          <w:b w:val="false"/>
          <w:sz w:val="20"/>
          <w:u w:val="none"/>
        </w:rPr>
        <w:t>S napětím očekávaný výsledek vyzněl pro zachování "Céček" v soutěžích družstev poměrem 119 : 75. Proti se postavili jen TOP hráči všech kategorií a extraligové týmy. Ti, kteří by soutěže rádi otevřeli, jsou poměrně liberální a zhruba půl na půl s dělí v názoru, zda soutěže otevřít úplně nebo jen za určitých omezujících podmínek.</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4. Hráč na více soupiskách </w:t>
      </w:r>
      <w:r>
        <w:rPr>
          <w:rFonts w:cs="Arial" w:ascii="Arial" w:hAnsi="Arial"/>
          <w:b w:val="false"/>
          <w:sz w:val="20"/>
          <w:u w:val="none"/>
        </w:rPr>
        <w:t>Oblíbené téma obyčejného lidu, který nejezdí hrát za hranice. Nečekaně vysokým poměrem 120 : 66 zvítězilo konzervativní stanovisko, "Dvě soupisky stačí". Ani liberálové se neodvážili překročit hranici "Tři a dost", 4 soupisky prohrály na celé čáře 19 : 113.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5. Bodování </w:t>
      </w:r>
      <w:r>
        <w:rPr>
          <w:rFonts w:cs="Arial" w:ascii="Arial" w:hAnsi="Arial"/>
          <w:b w:val="false"/>
          <w:sz w:val="20"/>
          <w:u w:val="none"/>
        </w:rPr>
        <w:t>Dva body nebo tři? Počet vyhraných partií nebo skóre? Snad nejvíce očekávaná otázka. Výsledek je však jednoznaný a v souladu s dnešní ligovou praxí - tři body vyhrály 125 : 67, skóre porazilo vítězné partie 139 : 41. Dvoubodový systém podpořili jen TOP muži a extraligové týmy (trenéři měli kupodivu remízu 9 : 9), skóre se prosadilo jen u TOP juniorů.</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6. Finále a Polofinále MČR mužů </w:t>
      </w:r>
      <w:r>
        <w:rPr>
          <w:rFonts w:cs="Arial" w:ascii="Arial" w:hAnsi="Arial"/>
          <w:b w:val="false"/>
          <w:sz w:val="20"/>
          <w:u w:val="none"/>
        </w:rPr>
        <w:t>Jasno je i u systému MČR mužů. Poměrem 117 : 38 (ve skupině TOP muži 8 : 0) vyhráli zastánci zavřeného turnaje s preferencí 12 hráčů (68 hlasů) před 10 (48 hlasů) či 8 (8 hlasů). Současně si drtivá většina přeje zachování postupů z Polofinále (115 : 22), byť by bylo součástí velkého mezinárodního Openu.</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7. Finále a Polofinále MČR žen </w:t>
      </w:r>
      <w:r>
        <w:rPr>
          <w:rFonts w:cs="Arial" w:ascii="Arial" w:hAnsi="Arial"/>
          <w:b w:val="false"/>
          <w:sz w:val="20"/>
          <w:u w:val="none"/>
        </w:rPr>
        <w:t>Prakticky jedinou otázkou, v níž respondenti projevili touhu po změně, je MČR žen. Současný vyřazovací model prohrál 38 : 73 (u TOP žen 2 : 4) se zavřeným turnajem pro 8 finalistek.</w:t>
      </w:r>
    </w:p>
    <w:p>
      <w:pPr>
        <w:pStyle w:val="Heading4"/>
        <w:tabs>
          <w:tab w:val="left" w:pos="426" w:leader="none"/>
          <w:tab w:val="left" w:pos="1843" w:leader="none"/>
        </w:tabs>
        <w:spacing w:before="60" w:after="0"/>
        <w:jc w:val="both"/>
        <w:rPr/>
      </w:pPr>
      <w:r>
        <w:rPr>
          <w:rFonts w:cs="Arial" w:ascii="Arial" w:hAnsi="Arial"/>
          <w:b w:val="false"/>
          <w:sz w:val="20"/>
          <w:u w:val="none"/>
        </w:rPr>
        <w:tab/>
      </w:r>
      <w:r>
        <w:rPr>
          <w:rStyle w:val="StrongEmphasis"/>
          <w:rFonts w:cs="Arial" w:ascii="Arial" w:hAnsi="Arial"/>
          <w:b/>
          <w:sz w:val="20"/>
          <w:u w:val="none"/>
        </w:rPr>
        <w:t xml:space="preserve">8. Finále a Polofinále MČR juniorů a juniorek </w:t>
      </w:r>
      <w:r>
        <w:rPr>
          <w:rFonts w:cs="Arial" w:ascii="Arial" w:hAnsi="Arial"/>
          <w:b w:val="false"/>
          <w:sz w:val="20"/>
          <w:u w:val="none"/>
        </w:rPr>
        <w:t xml:space="preserve">Naopak přesně podle očekávání sklidil úspěch model MČR juniorů, kde zachování samostatných soutěží pro juniory podporuje 118 respondentů proti 13. S tím souhlasí i skupina trenérů (14 : 2). U juniorek většina (89 : 24) preferuje zachování soutěže společně s Polofinále juniorů, ale dovede si představit i spojení se soutěží žen.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Style w:val="StrongEmphasis"/>
          <w:rFonts w:cs="Arial" w:ascii="Arial" w:hAnsi="Arial"/>
          <w:b/>
          <w:sz w:val="20"/>
          <w:u w:val="none"/>
        </w:rPr>
        <w:t xml:space="preserve">9. Grand-Prix </w:t>
      </w:r>
      <w:r>
        <w:rPr>
          <w:rFonts w:cs="Arial" w:ascii="Arial" w:hAnsi="Arial"/>
          <w:b w:val="false"/>
          <w:sz w:val="20"/>
          <w:u w:val="none"/>
        </w:rPr>
        <w:t>U Grand-Prix v rapid šachu je zřejmá nespokojenost se současným stavem (57 : 104), ale současně by většina chtěla zachovat provázanost jinak izolovaných soutěží v rapidu. (D.Ciprys)</w:t>
      </w:r>
    </w:p>
    <w:p>
      <w:pPr>
        <w:pStyle w:val="Heading4"/>
        <w:tabs>
          <w:tab w:val="left" w:pos="680"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Krajské LOK vévodí GM Blatný a WIM Blažková</w:t>
      </w:r>
      <w:r>
        <w:rPr>
          <w:rFonts w:cs="Arial" w:ascii="Arial" w:hAnsi="Arial"/>
          <w:b w:val="false"/>
          <w:sz w:val="20"/>
          <w:u w:val="none"/>
        </w:rPr>
        <w:t xml:space="preserve"> Dnes (přesněji už včera večer) zveřejnil zpracovatel českého Ela </w:t>
      </w:r>
      <w:hyperlink r:id="rId210">
        <w:r>
          <w:rPr>
            <w:rStyle w:val="InternetLink"/>
            <w:rFonts w:cs="Arial" w:ascii="Arial" w:hAnsi="Arial"/>
            <w:b/>
            <w:color w:val="000000"/>
            <w:sz w:val="20"/>
            <w:u w:val="none"/>
          </w:rPr>
          <w:t>Martin Šmajzr</w:t>
        </w:r>
      </w:hyperlink>
      <w:r>
        <w:rPr>
          <w:rFonts w:cs="Arial" w:ascii="Arial" w:hAnsi="Arial"/>
          <w:b w:val="false"/>
          <w:sz w:val="20"/>
          <w:u w:val="none"/>
        </w:rPr>
        <w:t xml:space="preserve"> květnovou a tedy nejobjemnější Listinu osobních koeficientů zahrnující soutěže družstev - v příloze si můžete prohlédnout její jihomoravskou část rozdělenou do 13 listů excelu s žebříčky a statistikami. TOP 10 vypadá následovně:</w:t>
      </w:r>
    </w:p>
    <w:p>
      <w:pPr>
        <w:pStyle w:val="Normal"/>
        <w:tabs>
          <w:tab w:val="clear" w:pos="1758"/>
          <w:tab w:val="left" w:pos="2400" w:leader="none"/>
          <w:tab w:val="left" w:pos="4760" w:leader="none"/>
        </w:tabs>
        <w:jc w:val="center"/>
        <w:rPr>
          <w:rFonts w:ascii="Arial" w:hAnsi="Arial" w:cs="Arial"/>
          <w:b/>
          <w:b/>
        </w:rPr>
      </w:pPr>
      <w:r>
        <w:rPr>
          <w:rStyle w:val="StrongEmphasis"/>
          <w:rFonts w:cs="Arial" w:ascii="Arial" w:hAnsi="Arial"/>
          <w:b w:val="false"/>
        </w:rPr>
        <w:t>1. Blatný Pavel</w:t>
      </w:r>
      <w:r>
        <w:rPr>
          <w:rFonts w:cs="Arial" w:ascii="Arial" w:hAnsi="Arial"/>
          <w:b/>
        </w:rPr>
        <w:tab/>
      </w:r>
      <w:r>
        <w:rPr>
          <w:rStyle w:val="StrongEmphasis"/>
          <w:rFonts w:cs="Arial" w:ascii="Arial" w:hAnsi="Arial"/>
          <w:b w:val="false"/>
        </w:rPr>
        <w:t>ŠK Bydo Zakřany</w:t>
      </w:r>
      <w:r>
        <w:rPr>
          <w:rFonts w:cs="Arial" w:ascii="Arial" w:hAnsi="Arial"/>
          <w:b/>
        </w:rPr>
        <w:tab/>
      </w:r>
      <w:r>
        <w:rPr>
          <w:rStyle w:val="StrongEmphasis"/>
          <w:rFonts w:cs="Arial" w:ascii="Arial" w:hAnsi="Arial"/>
          <w:b w:val="false"/>
        </w:rPr>
        <w:t>2435</w:t>
      </w:r>
    </w:p>
    <w:p>
      <w:pPr>
        <w:pStyle w:val="Normal"/>
        <w:tabs>
          <w:tab w:val="clear" w:pos="1758"/>
          <w:tab w:val="left" w:pos="2400" w:leader="none"/>
          <w:tab w:val="left" w:pos="4760" w:leader="none"/>
        </w:tabs>
        <w:jc w:val="center"/>
        <w:rPr>
          <w:rFonts w:ascii="Arial" w:hAnsi="Arial" w:cs="Arial"/>
        </w:rPr>
      </w:pPr>
      <w:r>
        <w:rPr>
          <w:rFonts w:cs="Arial" w:ascii="Arial" w:hAnsi="Arial"/>
        </w:rPr>
        <w:t>2. Zpěvák Pavel</w:t>
        <w:tab/>
        <w:t>ŠK Bydo Zakřany</w:t>
        <w:tab/>
        <w:t>2388</w:t>
      </w:r>
    </w:p>
    <w:p>
      <w:pPr>
        <w:pStyle w:val="Normal"/>
        <w:tabs>
          <w:tab w:val="clear" w:pos="1758"/>
          <w:tab w:val="left" w:pos="2400" w:leader="none"/>
          <w:tab w:val="left" w:pos="4760" w:leader="none"/>
        </w:tabs>
        <w:jc w:val="center"/>
        <w:rPr>
          <w:rFonts w:ascii="Arial" w:hAnsi="Arial" w:cs="Arial"/>
        </w:rPr>
      </w:pPr>
      <w:r>
        <w:rPr>
          <w:rFonts w:cs="Arial" w:ascii="Arial" w:hAnsi="Arial"/>
        </w:rPr>
        <w:t>3. Pisk Petr</w:t>
        <w:tab/>
        <w:t>TJ Podlužan Prušánky</w:t>
        <w:tab/>
        <w:t>2345</w:t>
      </w:r>
    </w:p>
    <w:p>
      <w:pPr>
        <w:pStyle w:val="Normal"/>
        <w:tabs>
          <w:tab w:val="clear" w:pos="1758"/>
          <w:tab w:val="left" w:pos="2400" w:leader="none"/>
          <w:tab w:val="left" w:pos="4760" w:leader="none"/>
        </w:tabs>
        <w:jc w:val="center"/>
        <w:rPr>
          <w:rFonts w:ascii="Arial" w:hAnsi="Arial" w:cs="Arial"/>
        </w:rPr>
      </w:pPr>
      <w:r>
        <w:rPr>
          <w:rFonts w:cs="Arial" w:ascii="Arial" w:hAnsi="Arial"/>
        </w:rPr>
        <w:t>4. Vyskočil Neklan</w:t>
        <w:tab/>
        <w:t>ŠK Duras BVK</w:t>
        <w:tab/>
        <w:t>2339</w:t>
      </w:r>
    </w:p>
    <w:p>
      <w:pPr>
        <w:pStyle w:val="Normal"/>
        <w:tabs>
          <w:tab w:val="clear" w:pos="1758"/>
          <w:tab w:val="left" w:pos="2400" w:leader="none"/>
          <w:tab w:val="left" w:pos="4760" w:leader="none"/>
        </w:tabs>
        <w:jc w:val="center"/>
        <w:rPr>
          <w:rFonts w:ascii="Arial" w:hAnsi="Arial" w:cs="Arial"/>
        </w:rPr>
      </w:pPr>
      <w:r>
        <w:rPr>
          <w:rFonts w:cs="Arial" w:ascii="Arial" w:hAnsi="Arial"/>
        </w:rPr>
        <w:t>5. Vymazal Bronislav</w:t>
        <w:tab/>
        <w:t>ŠK Duras BVK</w:t>
        <w:tab/>
        <w:t>2327</w:t>
      </w:r>
    </w:p>
    <w:p>
      <w:pPr>
        <w:pStyle w:val="Normal"/>
        <w:tabs>
          <w:tab w:val="clear" w:pos="1758"/>
          <w:tab w:val="left" w:pos="2400" w:leader="none"/>
          <w:tab w:val="left" w:pos="4760" w:leader="none"/>
        </w:tabs>
        <w:jc w:val="center"/>
        <w:rPr>
          <w:rFonts w:ascii="Arial" w:hAnsi="Arial" w:cs="Arial"/>
        </w:rPr>
      </w:pPr>
      <w:r>
        <w:rPr>
          <w:rFonts w:cs="Arial" w:ascii="Arial" w:hAnsi="Arial"/>
        </w:rPr>
        <w:t>6. Jurka Miroslav</w:t>
        <w:tab/>
        <w:t>ŠK Duras BVK</w:t>
        <w:tab/>
        <w:t>2319</w:t>
      </w:r>
    </w:p>
    <w:p>
      <w:pPr>
        <w:pStyle w:val="Normal"/>
        <w:tabs>
          <w:tab w:val="clear" w:pos="1758"/>
          <w:tab w:val="left" w:pos="2400" w:leader="none"/>
          <w:tab w:val="left" w:pos="4760" w:leader="none"/>
        </w:tabs>
        <w:jc w:val="center"/>
        <w:rPr>
          <w:rFonts w:ascii="Arial" w:hAnsi="Arial" w:cs="Arial"/>
        </w:rPr>
      </w:pPr>
      <w:r>
        <w:rPr>
          <w:rFonts w:cs="Arial" w:ascii="Arial" w:hAnsi="Arial"/>
        </w:rPr>
        <w:t>7. Šklíba Martin</w:t>
        <w:tab/>
        <w:t>ŠK Lokomotiva Brno</w:t>
        <w:tab/>
        <w:t>2316</w:t>
      </w:r>
    </w:p>
    <w:p>
      <w:pPr>
        <w:pStyle w:val="Normal"/>
        <w:tabs>
          <w:tab w:val="clear" w:pos="1758"/>
          <w:tab w:val="left" w:pos="2400" w:leader="none"/>
          <w:tab w:val="left" w:pos="4760" w:leader="none"/>
        </w:tabs>
        <w:jc w:val="center"/>
        <w:rPr>
          <w:rFonts w:ascii="Arial" w:hAnsi="Arial" w:cs="Arial"/>
        </w:rPr>
      </w:pPr>
      <w:r>
        <w:rPr>
          <w:rFonts w:cs="Arial" w:ascii="Arial" w:hAnsi="Arial"/>
        </w:rPr>
        <w:t>8. Kuchynka Lukáš</w:t>
        <w:tab/>
        <w:t>ŠK Lokomotiva Brno</w:t>
        <w:tab/>
        <w:t>2306</w:t>
      </w:r>
    </w:p>
    <w:p>
      <w:pPr>
        <w:pStyle w:val="Normal"/>
        <w:tabs>
          <w:tab w:val="clear" w:pos="1758"/>
          <w:tab w:val="left" w:pos="2400" w:leader="none"/>
          <w:tab w:val="left" w:pos="4760" w:leader="none"/>
        </w:tabs>
        <w:jc w:val="center"/>
        <w:rPr>
          <w:rFonts w:ascii="Arial" w:hAnsi="Arial" w:cs="Arial"/>
        </w:rPr>
      </w:pPr>
      <w:r>
        <w:rPr>
          <w:rFonts w:cs="Arial" w:ascii="Arial" w:hAnsi="Arial"/>
        </w:rPr>
        <w:t>9. Smištík Milan</w:t>
        <w:tab/>
        <w:t>ŠK Bydo Zakřany</w:t>
        <w:tab/>
        <w:t>2296</w:t>
      </w:r>
    </w:p>
    <w:p>
      <w:pPr>
        <w:pStyle w:val="Normal"/>
        <w:tabs>
          <w:tab w:val="clear" w:pos="1758"/>
          <w:tab w:val="left" w:pos="2400" w:leader="none"/>
          <w:tab w:val="left" w:pos="4760" w:leader="none"/>
        </w:tabs>
        <w:jc w:val="center"/>
        <w:rPr>
          <w:rFonts w:ascii="Arial" w:hAnsi="Arial" w:cs="Arial"/>
        </w:rPr>
      </w:pPr>
      <w:r>
        <w:rPr>
          <w:rFonts w:cs="Arial" w:ascii="Arial" w:hAnsi="Arial"/>
        </w:rPr>
        <w:t>10. Kubala Petr</w:t>
        <w:tab/>
        <w:t>Š.K. 1923 Sokol Kyjov</w:t>
        <w:tab/>
        <w:t>2287</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Žebříček žen vede WIM Petra Blažková (2222), juniory a dorostence Lukáš Kuchynka (2306), kadety do 15 let Karel Svoboda (2034) a žáky do 14 let Martin Blahynka (1936). Nejlepším šedesátníkem je IM Josef Augustin (2276), sedmdesátníkem František Vykydal (2168) a osmdesátníkem Jaromír Novák (1893). Nejstarším aktivním hráčem jižní Moravy je 88letý Jaroslav Spilka ze Znojma, nejmladším nositelem Ela je devítiletý Vojta Straka z Vranovic.</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Celkem se v databázi objevilo 1264 hráčů, z nichž byli do přehledů v příloze zahrnuti jen ti, kteří měli alespoň jednu započítanou partii - těch bylo 947. Pokud jste milovníci statistik, můžete se vyřádit na posledních listech. Skokany roku se stali mladíci Adam Šimoník z Veselí (+275) a Vašek Ondračka z Lokomotivy Brno (+245). Rekordmanem v počtu partií je Adam Dvořák z Lokomotivy - přes zimu jich nasbíral neuvěřitelných 53. (D.Ciprys)</w:t>
      </w:r>
    </w:p>
    <w:p>
      <w:pPr>
        <w:pStyle w:val="Normal"/>
        <w:numPr>
          <w:ilvl w:val="0"/>
          <w:numId w:val="0"/>
        </w:numPr>
        <w:shd w:fill="FFFFFF" w:val="clear"/>
        <w:tabs>
          <w:tab w:val="clear" w:pos="1758"/>
          <w:tab w:val="left" w:pos="680" w:leader="none"/>
        </w:tabs>
        <w:spacing w:before="60" w:after="0"/>
        <w:jc w:val="both"/>
        <w:outlineLvl w:val="1"/>
        <w:rPr>
          <w:rFonts w:ascii="Arial" w:hAnsi="Arial" w:cs="Arial"/>
          <w:spacing w:val="-18"/>
          <w:kern w:val="2"/>
          <w:sz w:val="20"/>
          <w:szCs w:val="20"/>
        </w:rPr>
      </w:pPr>
      <w:r>
        <w:rPr>
          <w:rFonts w:cs="Arial" w:ascii="Arial" w:hAnsi="Arial"/>
          <w:spacing w:val="-18"/>
          <w:kern w:val="2"/>
          <w:sz w:val="20"/>
          <w:szCs w:val="2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tab/>
      </w:r>
      <w:r>
        <w:rPr>
          <w:rFonts w:cs="Arial" w:ascii="Arial" w:hAnsi="Arial"/>
          <w:b/>
          <w:spacing w:val="-18"/>
          <w:kern w:val="2"/>
        </w:rPr>
        <w:t>Turnaj U Pásků</w:t>
      </w:r>
      <w:r>
        <w:rPr>
          <w:rFonts w:cs="Arial" w:ascii="Arial" w:hAnsi="Arial"/>
          <w:spacing w:val="-18"/>
          <w:kern w:val="2"/>
        </w:rPr>
        <w:t xml:space="preserve"> </w:t>
      </w:r>
      <w:r>
        <w:rPr>
          <w:rFonts w:cs="Arial" w:ascii="Arial" w:hAnsi="Arial"/>
        </w:rPr>
        <w:t xml:space="preserve">  Květnové bleskové soutěže se v restauraci „U Pásků“ v Brně zúčastnilo 21 hráčů. Celkové pořadí: 1.-2. Ladislav Urbanec (nereg.), Jan Uhmann st. (Bydo Zakřany) 16(20), 3. Dominik Parák (Vsetín) 14,5, 4.-6. Stanislav Staněk (Podhradní Lhota), Karel Kredl (Adamov), Lubomír Riška (SPgŠ Znojmo) 14, 7.-8. Václav Chládek (Lipovec), Milan Smištík (Bydo Zakřany) 13,5, 9. Jan Uhmann ml. 12,5, 10. Adam Dvořák (oba Lok. Brno) 11, 11. Karel Horák (Střelice) 10, 12. Petr Petřík (Kroměříž) 9,5, 13.-14. Jan Píše (Lok. Brno), Miroslav Kašík (Kroměříž) 8,5, 15. Břetislav Eichler (nereg.) 7,5, 16. Petr Schuster (Mor. Slavia) 6,5, 17. Vladimír Slavík (Zakřany) 5,5, 18. Ivan Sehljanik (Uničov) 5, 19. Pavel Hála 4,5, 20. Milan Hladký (oba Lok. Brno) 3, 21. Karel Glacner (Velehrad) 2.5 bodu. (J.Kalendovský)</w:t>
      </w:r>
    </w:p>
    <w:p>
      <w:pPr>
        <w:pStyle w:val="Heading4"/>
        <w:tabs>
          <w:tab w:val="left" w:pos="680" w:leader="none"/>
          <w:tab w:val="left" w:pos="1843" w:leader="none"/>
        </w:tabs>
        <w:spacing w:before="60" w:after="0"/>
        <w:jc w:val="both"/>
        <w:rPr>
          <w:rFonts w:ascii="Arial" w:hAnsi="Arial" w:cs="Arial"/>
          <w:spacing w:val="-18"/>
          <w:kern w:val="2"/>
          <w:sz w:val="20"/>
          <w:u w:val="none"/>
        </w:rPr>
      </w:pPr>
      <w:r>
        <w:rPr>
          <w:rFonts w:cs="Arial" w:ascii="Arial" w:hAnsi="Arial"/>
          <w:spacing w:val="-18"/>
          <w:kern w:val="2"/>
          <w:sz w:val="20"/>
          <w:u w:val="none"/>
        </w:rPr>
      </w:r>
    </w:p>
    <w:p>
      <w:pPr>
        <w:pStyle w:val="Heading4"/>
        <w:tabs>
          <w:tab w:val="left" w:pos="426" w:leader="none"/>
          <w:tab w:val="left" w:pos="1843" w:leader="none"/>
        </w:tabs>
        <w:spacing w:before="60" w:after="0"/>
        <w:jc w:val="both"/>
        <w:rPr>
          <w:rFonts w:ascii="Arial" w:hAnsi="Arial" w:cs="Arial"/>
          <w:b w:val="false"/>
          <w:b w:val="false"/>
          <w:sz w:val="20"/>
          <w:u w:val="none"/>
        </w:rPr>
      </w:pPr>
      <w:r>
        <w:rPr>
          <w:u w:val="none"/>
        </w:rPr>
        <w:tab/>
      </w:r>
      <w:r>
        <w:rPr>
          <w:rFonts w:cs="Arial" w:ascii="Arial" w:hAnsi="Arial"/>
          <w:sz w:val="20"/>
          <w:u w:val="none"/>
        </w:rPr>
        <w:t xml:space="preserve">Dětský ráj ve Vyškově </w:t>
      </w:r>
      <w:r>
        <w:rPr>
          <w:rFonts w:cs="Arial" w:ascii="Arial" w:hAnsi="Arial"/>
          <w:b w:val="false"/>
          <w:sz w:val="20"/>
          <w:u w:val="none"/>
        </w:rPr>
        <w:t xml:space="preserve">Pokud jste ještě nezažili při vstupu do hotelu, že vám na hlavě přistál létající talíř, mezi nohama prolétl molitanový balónek, kolem se přehnali závodníci sedící na dřevěných koních nebo navlečení v látkových lodích a okolo ucha zasvištěl rybářský vlasec, to vše za ohlušujícího lomozu stolních fotbalistů a jezdců na automobilových trenažerech prokládaného vyvoláváním, </w:t>
      </w:r>
      <w:r>
        <w:rPr>
          <w:rStyle w:val="Emphasis"/>
          <w:rFonts w:cs="Arial" w:ascii="Arial" w:hAnsi="Arial"/>
          <w:b/>
          <w:i w:val="false"/>
          <w:sz w:val="20"/>
          <w:u w:val="none"/>
        </w:rPr>
        <w:t>"Kdo další se postaví na start překážkové dráhy?"</w:t>
      </w:r>
      <w:r>
        <w:rPr>
          <w:rFonts w:cs="Arial" w:ascii="Arial" w:hAnsi="Arial"/>
          <w:b w:val="false"/>
          <w:sz w:val="20"/>
          <w:u w:val="none"/>
        </w:rPr>
        <w:t>, pak nevíte, co je to MČR dětí do 8 let...</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 xml:space="preserve">Ačkoliv je v hotelu Dukla ve Vyškově nainstalováno několik druhů zábavy pravidelně využívané při dorosteneckých ligách, pořadatelé v čele s Radkou Slepánkovou, Janem Slepánkem, Jiřím Čuprem a Stanislavem Vémolou připadli na myšlenku (občas s tu větším, tu menším úspěchem použitou i jinde), </w:t>
      </w:r>
      <w:r>
        <w:rPr>
          <w:rStyle w:val="Emphasis"/>
          <w:rFonts w:cs="Arial" w:ascii="Arial" w:hAnsi="Arial"/>
          <w:b/>
          <w:i w:val="false"/>
          <w:sz w:val="20"/>
          <w:u w:val="none"/>
        </w:rPr>
        <w:t xml:space="preserve">"My umíme organizovat šachy, zabavit děti mezi partiemi umí "tety" z DDM". </w:t>
      </w:r>
      <w:r>
        <w:rPr>
          <w:rFonts w:cs="Arial" w:ascii="Arial" w:hAnsi="Arial"/>
          <w:b w:val="false"/>
          <w:sz w:val="20"/>
          <w:u w:val="none"/>
        </w:rPr>
        <w:t>A tety se skutečně činily, když zrovna neskákaly s dětmi na koních mezi kuželi postavenými mezi vstupními dveřmi a recepcí, kreslily si a vystřihovaly s holčičkami, chlapce odesílaly ven na fotbal a ty klidnější nebo už neustálým pohybem zmožené lovit pod schodištěm ryby nebo sledovat ve vedlejším baru Barbaru seriál Jen počkej zajíci.</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A nejen v přízemí bylo vidět, že pořadatelé to s dětmi umějí. Na stěnách sálu visí plátěné šachovnice, na záclonách papírové šachové figurky a jediným (už tradičním) mínusem je občasné dusno v sále citelné i při zapnuté ventilaci. Rodiče mají do sálu volný přístup (u této kategorie to ani jinak nejde), občas se zachovají emotivněji než děti, ale problémy nejsou žádné. Úroveň hry odpovídá věku - geniální myšlenky s vítěznými pohledy a gesty směrem k rodičům střídají nejhrubší přehlédnutí a slzy, ale obrovské zaujetí a napětí je vidět u všech - dětí i rodičů.</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Po pátečních 6 kolech vede největší favorit Matěj Půlpán z Chrudimi, ale stejný počet bodů (5,5) má i Jan Chlebek (na dolním snímku vpravo vedle oddílového kolegy Tomáše Filipa) z Beskydské šachové školy Frýdek-Místek, který dokázal s Půlpánem v 6. kole remízovat. Medaile a poháry jsou přichystány nejen pro vítěze MČR do 8 let, ale i pro nejlepší chlapce a dívky do 7 a 6 let. Kdo si je odveze domů, to se dozvíme v sobotu okolo 13. hodiny.</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t>Pozdě večer (přesněji brzo ráno, pořadatelé asi nikdy nespí) přišel mail od Stanislava Vémoly s podrobnostmi o nejurputnějším mači 6. kola i celého mistrovství mezi Janem Chlebkem a Matějem Půlpánem, který nám zároveň ukáže jednu záludnost přidávacího tempa v rapidu.</w:t>
      </w:r>
    </w:p>
    <w:p>
      <w:pPr>
        <w:pStyle w:val="Heading4"/>
        <w:tabs>
          <w:tab w:val="left" w:pos="426" w:leader="none"/>
          <w:tab w:val="left" w:pos="1843" w:leader="none"/>
        </w:tabs>
        <w:spacing w:before="60" w:after="0"/>
        <w:jc w:val="both"/>
        <w:rPr/>
      </w:pPr>
      <w:r>
        <w:rPr>
          <w:rFonts w:cs="Arial" w:ascii="Arial" w:hAnsi="Arial"/>
          <w:b w:val="false"/>
          <w:sz w:val="20"/>
          <w:u w:val="none"/>
        </w:rPr>
        <w:tab/>
        <w:t>D</w:t>
      </w:r>
      <w:r>
        <w:rPr>
          <w:rStyle w:val="Emphasis"/>
          <w:rFonts w:cs="Arial" w:ascii="Arial" w:hAnsi="Arial"/>
          <w:b/>
          <w:i w:val="false"/>
          <w:sz w:val="20"/>
          <w:u w:val="none"/>
        </w:rPr>
        <w:t>obrý večer, z výsledku se zdá, že šlo o velmistrovskou remízu dvou lídrů turnaje před svými pronásledovateli s 1 bodovým odstupem. Opak je pravdou, na snímku vidíte pozici těsně před nabídnutou remízou bílého asi po 50 minutách hry, časy 6 a 7 minut do konce hry. Nabídnutou remízu  Matěj Půlpán nepřijal a  po několika tazích se obrátil Jan Chlebek zvednutí ruky na rozhodčího s dotazem "remíz?", ten nechal pokračovat ve hře. Po konzultaci se mnou jsem začal okamžitě počítat tahy, které jsem nahlásil  (počet) po donešení propisky s papírem k dalšímu provedení záznamu. Po uhrání 50 tahů bez tahu pěšce nebo braní kamene se pokračovalo dále, čas narostl již u obou hráčů na 9 minut a hrálo se dále. Co teď? Blicalo se, čas stále přibýval, má rozhodčí počkat, až jeden z borců spadne vysílením pod stůl a partii ukončit ze zdravotních důvodů, remiz nebo jak? Babo raď , všichni si oddechli, když asi po hodině hry nabídl Matěj Půlpán remíz.</w:t>
      </w:r>
    </w:p>
    <w:p>
      <w:pPr>
        <w:pStyle w:val="Heading4"/>
        <w:tabs>
          <w:tab w:val="left" w:pos="426" w:leader="none"/>
          <w:tab w:val="left" w:pos="1843" w:leader="none"/>
        </w:tabs>
        <w:spacing w:before="60" w:after="0"/>
        <w:jc w:val="both"/>
        <w:rPr>
          <w:rFonts w:ascii="Arial" w:hAnsi="Arial" w:cs="Arial"/>
          <w:b w:val="false"/>
          <w:b w:val="false"/>
          <w:sz w:val="20"/>
          <w:u w:val="none"/>
        </w:rPr>
      </w:pPr>
      <w:r>
        <w:rPr>
          <w:rStyle w:val="Emphasis"/>
          <w:rFonts w:cs="Arial" w:ascii="Arial" w:hAnsi="Arial"/>
          <w:b/>
          <w:i w:val="false"/>
          <w:sz w:val="20"/>
          <w:u w:val="none"/>
        </w:rPr>
        <w:tab/>
        <w:t>P.S. Musím pochválit početné přítomné sledující partii, že neovlivnili průběh partie, ale po skončení hry v diskusi byly rozdílné názory na to, kdyby znovu hráč Jan Chlebek požadoval "remízu"! Nechat pokračovat ve hře, protože to vynucená remíza není, opakovanou pozici nelze zaznamenat, "50 tahů" hráč při reklamaci neuvádí (sám nezaznamenává). Druhý názor je ten, že rozhodčí zaznamenal více jak 50 tahů bez... a tak na požadavek "remíz" bílého by měl ukončil partii dělbou bodů. (D.Ciprys, S.Vémola)</w:t>
      </w:r>
    </w:p>
    <w:p>
      <w:pPr>
        <w:pStyle w:val="Heading4"/>
        <w:tabs>
          <w:tab w:val="left" w:pos="426" w:leader="none"/>
          <w:tab w:val="left" w:pos="680"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680"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Ve Vyškově vítězí Chlebek a Němcová, Masáková</w:t>
      </w:r>
      <w:r>
        <w:rPr>
          <w:rFonts w:cs="Arial" w:ascii="Arial" w:hAnsi="Arial"/>
          <w:b w:val="false"/>
          <w:sz w:val="20"/>
          <w:u w:val="none"/>
        </w:rPr>
        <w:t xml:space="preserve"> bronzová Zkušenosti z několika vrcholných akcí mládeže zúročil tým pořadatelů z Vyškova na výbornou na víkendovém Mistrovství ČR dětí do 8 let - svého tradičního partnera DDM Vyškov zapojil do organizace volného času dětí hned za dveřmi hracího sálu a vzniklo naprosto ideální spojení šachu a her skvěle motivující děti a ukazující královskou hru před rodiči v tom nejlepším světle.</w:t>
      </w:r>
    </w:p>
    <w:p>
      <w:pPr>
        <w:pStyle w:val="Normlnweb"/>
        <w:tabs>
          <w:tab w:val="clear" w:pos="1758"/>
          <w:tab w:val="left" w:pos="426" w:leader="none"/>
          <w:tab w:val="left" w:pos="680" w:leader="none"/>
        </w:tabs>
        <w:spacing w:before="60" w:after="0"/>
        <w:jc w:val="both"/>
        <w:rPr/>
      </w:pPr>
      <w:r>
        <w:rPr>
          <w:rFonts w:cs="Arial" w:ascii="Arial" w:hAnsi="Arial"/>
          <w:sz w:val="20"/>
          <w:szCs w:val="20"/>
        </w:rPr>
        <w:tab/>
        <w:t>Poněkud překvapivým, ale určitě zaslouženým vítězem se stal reprezentant frýdecko-místecké Beskydské šachové školy Jan Chlebek (na horním snímku v detailu, poté při přebírání medailí vpravo). Proti největšímu favoritovi Matěji Půlpánovi z DDM Chrudim vyvzdoroval půlku a zbytek soupeřů s přehledem porazil. Favorizovanému Matěji uteklo zlato o jediný bod druhého pomocného hodnocení. Třetí skončil další zástupce Beskydské šachové školy Daniel Žídek. Mezi dívkami si titul odvezla Karin Němcová (vpravo) z Oázy Praha před Evou Petrovou ze Sokola Klatovy a Petrou Masákovou ze Spartaku Adamov.  Němcová se stala i nejúspěšnější dívenkou mladší věkové kategorie (vyhodnoceny a oceněny byly ročníky 2002 a 2003.</w:t>
      </w:r>
    </w:p>
    <w:p>
      <w:pPr>
        <w:pStyle w:val="Normlnweb"/>
        <w:tabs>
          <w:tab w:val="clear" w:pos="1758"/>
          <w:tab w:val="left" w:pos="426" w:leader="none"/>
          <w:tab w:val="left" w:pos="680" w:leader="none"/>
        </w:tabs>
        <w:spacing w:before="60" w:after="0"/>
        <w:jc w:val="both"/>
        <w:rPr/>
      </w:pPr>
      <w:r>
        <w:rPr>
          <w:rFonts w:cs="Arial" w:ascii="Arial" w:hAnsi="Arial"/>
          <w:sz w:val="20"/>
          <w:szCs w:val="20"/>
        </w:rPr>
        <w:tab/>
        <w:t>Z jihomoravských zástupců měla největší důvod k radosti už jmenovaná medailistka Petra Masáková, ale ještě před ní se rovněž se šesti body umístili Vojtěch Jurásek z Lokomotivy Brno a Matěj Ciprys z Tatranu Poštorná, pomyslný bronzový medailista v mladším ročníku 2002. Nejlepším domácím vyškovským borcem se stal s 5 body Jan Jireš.</w:t>
      </w:r>
    </w:p>
    <w:p>
      <w:pPr>
        <w:pStyle w:val="Normlnweb"/>
        <w:tabs>
          <w:tab w:val="clear" w:pos="1758"/>
          <w:tab w:val="left" w:pos="426" w:leader="none"/>
          <w:tab w:val="left" w:pos="680" w:leader="none"/>
        </w:tabs>
        <w:spacing w:before="60" w:after="0"/>
        <w:jc w:val="both"/>
        <w:rPr/>
      </w:pPr>
      <w:r>
        <w:rPr>
          <w:rFonts w:cs="Arial" w:ascii="Arial" w:hAnsi="Arial"/>
          <w:sz w:val="20"/>
          <w:szCs w:val="20"/>
        </w:rPr>
        <w:tab/>
        <w:t>Vítěze nečekala jen medaile, pohár diplom a cena, ale také krásný dort (dole vlevo), o který se podělil hned na místě a kus dokonce poslal ke stolu pořadatelů odpočívajících u zasloužené kávy. Krásné gesto a nejlepší poděkování! Zkrátka nepřišli ani ostatní - pořadatelé pro ně měli nachystány občerstvovací balíčky na cestu.</w:t>
      </w:r>
    </w:p>
    <w:p>
      <w:pPr>
        <w:pStyle w:val="Normlnweb"/>
        <w:tabs>
          <w:tab w:val="clear" w:pos="1758"/>
          <w:tab w:val="left" w:pos="426" w:leader="none"/>
          <w:tab w:val="left" w:pos="680" w:leader="none"/>
        </w:tabs>
        <w:spacing w:before="60" w:after="0"/>
        <w:jc w:val="both"/>
        <w:rPr>
          <w:rFonts w:ascii="Arial" w:hAnsi="Arial" w:cs="Arial"/>
          <w:sz w:val="20"/>
          <w:szCs w:val="20"/>
        </w:rPr>
      </w:pPr>
      <w:r>
        <w:rPr>
          <w:rFonts w:cs="Arial" w:ascii="Arial" w:hAnsi="Arial"/>
          <w:sz w:val="20"/>
          <w:szCs w:val="20"/>
        </w:rPr>
        <w:tab/>
        <w:t>Za příjemné prostředí plné šachu a her, všechny ceny i Dinopark (jeden z budoucích velmistrů v pátek před nástěnkou na celý sál: </w:t>
      </w:r>
      <w:r>
        <w:rPr>
          <w:rStyle w:val="Emphasis"/>
          <w:rFonts w:cs="Arial" w:ascii="Arial" w:hAnsi="Arial"/>
          <w:i w:val="false"/>
          <w:sz w:val="20"/>
          <w:szCs w:val="20"/>
        </w:rPr>
        <w:t>"Jé tati, Dinopalk! Tam jsme byli včela!!"</w:t>
      </w:r>
      <w:r>
        <w:rPr>
          <w:rFonts w:cs="Arial" w:ascii="Arial" w:hAnsi="Arial"/>
          <w:sz w:val="20"/>
          <w:szCs w:val="20"/>
        </w:rPr>
        <w:t>) patří absolutorium Radce Slepánkové, Janu Slepánkovi, Jiřímu Čuprovi, Stanislavu Vémolovi, Milanu Čermákovi za počítačem, kolektivu pracovnic DDM i všem ostatním. (D.Ciprys)</w:t>
      </w:r>
    </w:p>
    <w:p>
      <w:pPr>
        <w:pStyle w:val="Normlnweb"/>
        <w:tabs>
          <w:tab w:val="clear" w:pos="1758"/>
          <w:tab w:val="left" w:pos="426" w:leader="none"/>
          <w:tab w:val="left" w:pos="680" w:leader="none"/>
        </w:tabs>
        <w:spacing w:before="60" w:after="0"/>
        <w:jc w:val="both"/>
        <w:rPr>
          <w:rFonts w:ascii="Arial" w:hAnsi="Arial" w:cs="Arial"/>
          <w:sz w:val="20"/>
          <w:szCs w:val="20"/>
        </w:rPr>
      </w:pPr>
      <w:r>
        <w:rPr>
          <w:rFonts w:cs="Arial" w:ascii="Arial" w:hAnsi="Arial"/>
          <w:sz w:val="20"/>
          <w:szCs w:val="20"/>
        </w:rPr>
      </w:r>
    </w:p>
    <w:p>
      <w:pPr>
        <w:pStyle w:val="Heading4"/>
        <w:tabs>
          <w:tab w:val="left" w:pos="426" w:leader="none"/>
          <w:tab w:val="left" w:pos="1843" w:leader="none"/>
        </w:tabs>
        <w:spacing w:before="60" w:after="0"/>
        <w:jc w:val="both"/>
        <w:rPr>
          <w:rFonts w:ascii="Arial" w:hAnsi="Arial" w:cs="Arial"/>
          <w:b w:val="false"/>
          <w:b w:val="false"/>
          <w:sz w:val="20"/>
          <w:u w:val="none"/>
        </w:rPr>
      </w:pPr>
      <w:r>
        <w:rPr>
          <w:sz w:val="20"/>
          <w:u w:val="none"/>
        </w:rPr>
        <w:tab/>
      </w:r>
      <w:r>
        <w:rPr>
          <w:rFonts w:cs="Arial" w:ascii="Arial" w:hAnsi="Arial"/>
          <w:sz w:val="20"/>
          <w:u w:val="none"/>
        </w:rPr>
        <w:t>Šachový festival v Dubňanech zahájen</w:t>
      </w:r>
      <w:r>
        <w:rPr>
          <w:rFonts w:cs="Arial" w:ascii="Arial" w:hAnsi="Arial"/>
          <w:b w:val="false"/>
          <w:sz w:val="20"/>
          <w:u w:val="none"/>
        </w:rPr>
        <w:t xml:space="preserve"> Tak už  je to tady. Dubňanský šachový festival byl dnes odpoledne ve sportovním centru Želva zahájen. Počet účastníků přesáhl avizovanou stovku, mezinárodní účast zajistili hráči ze Slovenska, Německa a Polska. Ředitel turnaje Petr Galuška může být spokojen. (M.Hurta) </w:t>
      </w:r>
    </w:p>
    <w:p>
      <w:pPr>
        <w:pStyle w:val="Heading4"/>
        <w:tabs>
          <w:tab w:val="left" w:pos="680"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Festival Dubňany za polovinou</w:t>
      </w:r>
      <w:r>
        <w:rPr>
          <w:rFonts w:cs="Arial" w:ascii="Arial" w:hAnsi="Arial"/>
          <w:b w:val="false"/>
          <w:sz w:val="20"/>
          <w:u w:val="none"/>
        </w:rPr>
        <w:t xml:space="preserve"> 110členný šachový festival Dubňany rozšířený letos o čtyři on-line přenosy se v dnešním pátečním odpoledni přehoupl do druhé poloviny a závěr bude nepochybně napínavý - 6 hráčů má zatím 3½ bodu a dalších 9 rovné 3 body. Hrdinou dopoledního kola se stal Václav Fiala z Boršic. Loňský vítěz FM Josef Mudrák na on-linu trochu zariskoval, obětoval figuru za pěšcovou lavinu na dámském křídle, ovšem osobní statečností černého monarchy se podařilo lavinu zastavit a uplatnit figuru k výhře.</w:t>
      </w:r>
    </w:p>
    <w:p>
      <w:pPr>
        <w:pStyle w:val="Normlnweb"/>
        <w:tabs>
          <w:tab w:val="clear" w:pos="1758"/>
          <w:tab w:val="left" w:pos="680" w:leader="none"/>
        </w:tabs>
        <w:spacing w:before="60" w:after="0"/>
        <w:jc w:val="both"/>
        <w:rPr>
          <w:rFonts w:ascii="Arial" w:hAnsi="Arial" w:cs="Arial"/>
          <w:sz w:val="20"/>
          <w:szCs w:val="20"/>
        </w:rPr>
      </w:pPr>
      <w:r>
        <w:rPr>
          <w:rFonts w:cs="Arial" w:ascii="Arial" w:hAnsi="Arial"/>
          <w:sz w:val="20"/>
          <w:szCs w:val="20"/>
        </w:rPr>
        <w:tab/>
        <w:t xml:space="preserve">V čele vedoucí skupinky 3,5 bodových je předloňský vítěz Milan Smištík. Dnes odpoledne měl trochu práce se zle dotírajícím Lukášem Kuchynkou (prozatím 3. místo), ale pevnost odolala. Mimochodem s Lukášem v poslední době pravidelně žertuje losovací program - kdykoliv se objeví na turnaji se svým tatínkem Lubošem, hned je musí Swiss-Manager nalosovat proti sobě. Ve druhém kole se utkali dokonce na on-linu a svižná partie s řízným útokem a královskou procházkou musela potěšit oko každého diváka. Čtvrtou příčku zatím drží v letošní sezóně velmi úspěšný Jaroslav Sháněl ze Starého Města (dole vpravo, vedle něj vyškovský Miroslav Tichý a třebíčský Jan Tesař). Do vedoucí šestky patří i titulovaný host z polské Poznaně - IM Leszek Weglarz. Opatrně prozatím hraje nejvýše nasazený hráč, bývalý šéf Slovenského šachového svazu IM Peter Petrán ze Slovanu Bratislava, který(hraje černými proti Stanislavu Staňkovi. Dalším prominentním hostem turnaje je pan starosta Města dobrého vína Hustopečí Luboš, po jehož levici dumá šéf místní skupiny KP družstev Jiří Myšulka. V národním turnaji se v sobotu ráno odehraje finále mezi zatím stoprocentními hráči Daliborem Mlénským z Hustopečí a nejvýše nasazeným Miroslavem Klemanem z Doprastavu Bratislava. Potěšitelné je, že hned za čelem se drží ambiciózní a nekompromisní hodonínský žák Roman Borufka, vedle něhož sedí "skokan roku" na nejnovější jihomoravské Elo listině (+275) Adam Šimoník z Veselí. </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Kromě občasných opožděných příchodů milovníků jiskřivého jihomoravského moku nemají ředitel festivalu Petr Galuška (vlevo) a hlavní rozhodčí Miroslav Hurta důvod k žádným chmurám. Jediné faux-pass vzniklo hned v úvodu z přemíry pečlivosti. Pan ředitel měl vše předem naťukáno ve Swiss-Manageru, a jak zjišťoval u prezence změny, ihned je prováděl v losovacím programu a pro jistotu okamžitě ukládal. Ovšem za dobrotu na žebrotu. Startovní listinu vytiskl a vyvěsil ke kontrole z poslední platné verze, ale losování vytiskl z jedné z předchozích, které zapomněl zavřít. Nezbylo než si posypat hlavu popelem, hráčům se omluvit a přelosovat. Ovšem kdo jsme se nikdy nezmýlili, že. (D.Ciprys)</w:t>
      </w:r>
    </w:p>
    <w:p>
      <w:pPr>
        <w:pStyle w:val="Heading4"/>
        <w:tabs>
          <w:tab w:val="left" w:pos="426"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Heading4"/>
        <w:tabs>
          <w:tab w:val="left" w:pos="426"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Dubňany opět posunuly laťku</w:t>
      </w:r>
      <w:r>
        <w:rPr>
          <w:rFonts w:cs="Arial" w:ascii="Arial" w:hAnsi="Arial"/>
          <w:b w:val="false"/>
          <w:sz w:val="20"/>
          <w:u w:val="none"/>
        </w:rPr>
        <w:t xml:space="preserve"> Jubilejní X. ročník Šachového festivalu Dubňany 2009 (vlastně teprve II., předtím to byl obyčejný open Dubňany) se opět posunul kupředu - poprvé překonal magickou stovku účastníků, poprvé startovali hráči s titulem IM, poprvé běžely on-liny (4x), poprvé byl krajským přeborem pro dorostence a juniory.</w:t>
      </w:r>
    </w:p>
    <w:p>
      <w:pPr>
        <w:pStyle w:val="Normlnweb"/>
        <w:tabs>
          <w:tab w:val="clear" w:pos="1758"/>
          <w:tab w:val="left" w:pos="426" w:leader="none"/>
        </w:tabs>
        <w:spacing w:before="60" w:after="0"/>
        <w:jc w:val="both"/>
        <w:rPr/>
      </w:pPr>
      <w:r>
        <w:rPr>
          <w:rFonts w:cs="Arial" w:ascii="Arial" w:hAnsi="Arial"/>
          <w:sz w:val="20"/>
          <w:szCs w:val="20"/>
        </w:rPr>
        <w:tab/>
        <w:t>Na prvních třech místech nakonec skončili borci vyznávající v turnaji zásadu "bezpečnost především". Zleva vidíme druhého IM Petera Petráně, vítěze Milana Smištíka a třetího Lukáše Kuchynku. Jakékoliv zaváhání v tak krátkém turnaji se může skutečně šeredně nevyplatit. Přesvědčil se o tom obhájce prvenství FM Josef Mudrák, kterého jediný neopatrný tah ve třetím kole připravil doslova o všechno. Nejenže přišel nejhorším buchholzem o slušnou finanční prémii, ale pozdním příchodem z oběda i o tradičně bohatý výběr věcných cen, z nichž zbyla už jen propiska. Jó kdo pozdě chodí... Vítězem krajského přeboru dorostenců i juniorů se stal "Mr. Chelsea" Lukáš Kuchynka z Hustopečí hájící letos barvy Lokomotivy Brno. S odstupem skončili na dalších příčkách mladší žáčci Adam Dvořák a Martin Blahynka ze stejného oddílu. Jihomoravská děvčata letos do Dubňan cestu nenašla, tak je musela zastoupit Znojemská vicekrálovnička Nikola Lužíková ze Šumperka. V národním Openu vyhrál Elofavorit Miroslav Kleman z Bratislavy před Daliborem Mlénským z Hustopečí a překvapením turnaje nekompromisním Janem Šimčíkem z Vlčnova.</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Turnaj v Dubňanech má většinou štěstí na krásné počasí tak si většina účastníků užívala slunce a vína, až někteří občas zapomínali přijít včas k partii. Loučení bylo veselé, tak snad se pod želvím krunýřem v obvyklém termínu za rok opět opět setkáme a načneme druhou desítku! (D.Ciprys)</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sz w:val="20"/>
          <w:szCs w:val="20"/>
        </w:rPr>
      </w:pPr>
      <w:r>
        <w:rPr>
          <w:rFonts w:cs="Arial" w:ascii="Arial" w:hAnsi="Arial"/>
          <w:spacing w:val="-18"/>
          <w:kern w:val="2"/>
          <w:sz w:val="20"/>
          <w:szCs w:val="2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spacing w:val="-18"/>
          <w:kern w:val="2"/>
        </w:rPr>
      </w:pPr>
      <w:r>
        <w:rPr>
          <w:rFonts w:cs="Arial" w:ascii="Arial" w:hAnsi="Arial"/>
          <w:spacing w:val="-18"/>
          <w:kern w:val="2"/>
        </w:rPr>
        <w:tab/>
      </w:r>
      <w:r>
        <w:rPr>
          <w:rFonts w:cs="Arial" w:ascii="Arial" w:hAnsi="Arial"/>
          <w:b/>
          <w:spacing w:val="-18"/>
          <w:kern w:val="2"/>
        </w:rPr>
        <w:t xml:space="preserve">Skvělé výsledky našich zástupců na turnaji v Dubňanech </w:t>
      </w:r>
      <w:r>
        <w:rPr>
          <w:rFonts w:cs="Arial" w:ascii="Arial" w:hAnsi="Arial"/>
        </w:rPr>
        <w:t>Rád bych krátce poukázal na některé vynikající výsledky našich hráčů na nedávno proběhlém šachovém festivalu v Dubňanech (6.-10.5.2009).</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V první řadě nutno ocenit vynikající výkon Lukáše Kuchynky (na Novoborském šachovém serveru mu bohužel opět přidělali háček nad n) – porazil nejen svého otce, ale i další (a silnější) šachisty a bez jediné prohry se třemi remízami se umístil na skvělém třetím místě. Současně se stal nejlepším dorostencem a juniorem kraje pro rok 2009. Na výborném jedenáctém místě se umístil Miroslav Petruška, kterému v druhé půli turnaje vycházelo vše, na co sáhl, a po skvělém finiši - třech výhrách z posledních třech kol – s pěti uhranými body zůstal značně vysoko za svým nasazovacím koeficientem. Nejmladším a nejlepším žákem A turnaje se stal opět náš člen Adam Dvořák (ve vzájemné partii porazil i svého vrstevníka Adama Blahynku), jenž v silné konkurenci získal 50% možných bodů. Jeho úspěch plně vyvážil starosti, které měli jeho rodiče s poruchovým autem. S dvěma a půl body může být spokojen i další žák Ondřej Šaršon – na první start v mezinárodním turnaji velmi dobrý výkon. Ale abychom jen nechválili – černou kaňku zanechal pořadatelům Karel Kratochvíl, který se na poslední kolo bez omluvy nedostavil a svého soupeře poškodil kontumačním výsledkem. Karle, bylo to nutné? (M.Hurta)</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rPr>
      </w:pPr>
      <w:r>
        <w:rPr>
          <w:rFonts w:cs="Arial" w:ascii="Arial" w:hAnsi="Arial"/>
          <w:spacing w:val="-18"/>
          <w:kern w:val="2"/>
        </w:rPr>
        <w:tab/>
      </w:r>
      <w:r>
        <w:rPr>
          <w:rFonts w:cs="Arial" w:ascii="Arial" w:hAnsi="Arial"/>
          <w:b/>
          <w:spacing w:val="-18"/>
          <w:kern w:val="2"/>
        </w:rPr>
        <w:t>Vlastimil Lička</w:t>
      </w:r>
      <w:r>
        <w:rPr>
          <w:rFonts w:cs="Arial" w:ascii="Arial" w:hAnsi="Arial"/>
          <w:spacing w:val="-18"/>
          <w:kern w:val="2"/>
        </w:rPr>
        <w:t xml:space="preserve"> </w:t>
      </w:r>
      <w:r>
        <w:rPr>
          <w:rFonts w:cs="Arial" w:ascii="Arial" w:hAnsi="Arial"/>
        </w:rPr>
        <w:t>15. května oslavil 70 let života dlouholetý člen našeho klubu Ing. Vlastimil Lička. (M.Hurta)</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Memoriál V. Hory</w:t>
      </w:r>
      <w:r>
        <w:rPr>
          <w:rFonts w:cs="Arial" w:ascii="Arial" w:hAnsi="Arial"/>
        </w:rPr>
        <w:t>. Ve sportovní hale v Hluku byl uspořádán mládežnický turnaj o Memoriál Vratislava Hory. Soutěž proběhla v kategoriích do 18 a do 12 let společně. V konkurenci 27 celků zvítězil tým ŠK Boršice A 33 před TJ Slovan Havířov 26 a KŠN Bratislava 23 bodů. Nejlepším týmem z jihu Moravy bylo 5. Veselí nad Moravou s 22 body (Petr Bílek 5, Adam Šimoník 6, Roman Borufka 6, Jan Skalka 4,5) a pak 17. Lokomotiva Brno ziskem 18 bodů. Ve své kategorii do 12 let byla ovšem Lokomotiva pátá. Hráli za ni: Jiří Suchomel 4,5(9), Filip Svoboda 3,5, Daniel Obdržálek 4 a Robert Liška 5,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Turnaj v Bystrci</w:t>
      </w:r>
      <w:r>
        <w:rPr>
          <w:rFonts w:cs="Arial" w:ascii="Arial" w:hAnsi="Arial"/>
        </w:rPr>
        <w:t>. Páteční bleskovou soutěž v restauraci „U Šťávů“ sehrála desítka šachistů. Výsledek: 1.-2. Jiří Janota, Gustav Nikodém (oba Moravská Slavia) 7(9), 3. Pavel Kopkan 6, 4.-5. Jiří Kubíček, Radek Bednařík 5, 6.-7. Jiří Řehůřek (všichni Bystrc), Jiří Hrdina (Vojenská akademie) 4,5, 8. Jiří Sup 3, 9. Antonín Fráňa (oba Bystrc) 2, 10. Štefan Kandalec (Lok. Brno) 1 bod. (J.Kalendovský)</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Nadějná premiéra dámské extraligy komplet na on-linu</w:t>
      </w:r>
      <w:r>
        <w:rPr>
          <w:rFonts w:cs="Arial" w:ascii="Arial" w:hAnsi="Arial"/>
          <w:b w:val="false"/>
          <w:sz w:val="20"/>
          <w:u w:val="none"/>
        </w:rPr>
        <w:t xml:space="preserve"> Extraliga žen je projektem, který se rodil v myslích zastánců "šachové rovnoprávnosti" a zase upadal v zapomnění několik let - až v loňském roce navázali nejvytrvalejší zastánci nejvyšší domácí soutěže z Frýdku-Místku a Říčan spolupráci se Slovenským šachovým svazem a výsledkem je společná Československá extraliga žen hraná jako otevřený turnaj tříčlenných klubových týmů s možnosti jednoho hosta švýcarským systémem na 7 kol.</w:t>
      </w:r>
    </w:p>
    <w:p>
      <w:pPr>
        <w:pStyle w:val="Normlnweb"/>
        <w:tabs>
          <w:tab w:val="clear" w:pos="1758"/>
          <w:tab w:val="left" w:pos="426" w:leader="none"/>
        </w:tabs>
        <w:spacing w:before="60" w:after="0"/>
        <w:jc w:val="both"/>
        <w:rPr/>
      </w:pPr>
      <w:r>
        <w:rPr>
          <w:rFonts w:cs="Arial" w:ascii="Arial" w:hAnsi="Arial"/>
          <w:sz w:val="20"/>
          <w:szCs w:val="20"/>
        </w:rPr>
        <w:tab/>
        <w:t xml:space="preserve">Pořadatelé připravili pro hráčky i diváky prostředí, které se nedá nazvat jinak než skvělé. Z prostorného a šachem dýchajícího sálu Národního domu se všechny (!) partie přenášejí on-line na web. Čtvrthodinku před dnešním prvním kolem nakoukla do sálu sama primátorka Frýdku-Místku a senátorka Eva Richterová, která s ředitelem soutěže Antonínem Surmou zapředla hovor jako se starým známým. Okamžitě bylo jasné, že paní primátorka není na šachové soutěži poprvé, má přesný přehled o výsledcích i aktivitách Beskydské šachové školy (na které je náležitě hrdá) a jejího šéfa nebere jako nájezdníka na městskou kasu, ale partnera při budování image města a zajišťování volnočasových aktivit mládeže. </w:t>
      </w:r>
      <w:r>
        <w:rPr>
          <w:rStyle w:val="Emphasis"/>
          <w:rFonts w:cs="Arial" w:ascii="Arial" w:hAnsi="Arial"/>
          <w:sz w:val="20"/>
          <w:szCs w:val="20"/>
        </w:rPr>
        <w:t>"Určitě tu nejsem naposledy, dnes už to nestihnu, ale zítra vám sem přivedu televizi..."</w:t>
      </w:r>
      <w:r>
        <w:rPr>
          <w:rFonts w:cs="Arial" w:ascii="Arial" w:hAnsi="Arial"/>
          <w:sz w:val="20"/>
          <w:szCs w:val="20"/>
        </w:rPr>
        <w:t xml:space="preserve"> vzkazovala paní primátorka na odchodu po slavnostním zahájení a asi půlhodinové srdečné debatě.</w:t>
      </w:r>
    </w:p>
    <w:p>
      <w:pPr>
        <w:pStyle w:val="Normlnweb"/>
        <w:tabs>
          <w:tab w:val="clear" w:pos="1758"/>
          <w:tab w:val="left" w:pos="426" w:leader="none"/>
        </w:tabs>
        <w:spacing w:before="60" w:after="0"/>
        <w:jc w:val="both"/>
        <w:rPr/>
      </w:pPr>
      <w:r>
        <w:rPr>
          <w:rFonts w:cs="Arial" w:ascii="Arial" w:hAnsi="Arial"/>
          <w:sz w:val="20"/>
          <w:szCs w:val="20"/>
        </w:rPr>
        <w:tab/>
        <w:t xml:space="preserve">Nejvýše ratingovanou hráčkou v sále byla dnes (jako vždy) elegantní velmistryně Regina Pokorná (nahoře) bojující za Turčianské šachové centrum. Nasazená jednička IM Eva Repková do boje zatím nezasáhla, v družstvu příhraniční Skalice ji nahradila Veronika Brisudová (dole vpravo) známá i z mnoha turnajů na české straně hranice. Další velmistryni má na soupisce v poslední době velmi ambiciózní a úspěšný klub Šachklub AD Jičín. Eva Kulovaná prozatím "plní plán" - v prvním kole porazila usmívající se Anitu Obdržálkovou z Dunajské Stredy, ve druhém odpůlila třetí nasazenou hráčku Naděždu Azarovovou z Frýdku-Místku. Družstvo Dunajské Stredy je určitě jedním z favoritů na "Miss team" soutěže, na dalších deskách bojují sestry Ivana a Jana Kahancová. Poslední velmistryní letošní extraligy je Kateřina Němcová hájící barvy nikoliv domácího Frýdku-Místku (musel to být boj - pořadatel dává do soutěže desetitisíce a nejlepší hráčka bojuje proti němu) ale výhradně rodinného týmu Oázy Praha, který by se dal zkrátit na 4KN - Kateřina, Kristýna, Karolína a Kamila Němcová. Prvním nasazeným týmem a největším favoritem je Slavia Orlová s WIM Edytou Jakubiec na první desce a sestrami Olšarovými za ní. Ve druhém kole se síla týmu ze severní Moravy projevila v zápase s dalším z favoritů, Lokomotivou Brno. Obě brněnské mezinárodní mistryně Petra Blažková i Věra Medunová svým soupeřkám podlehly a nic jim nepomohlo ani povzbuzování předsedy svého klubu Jiřího Vachka.  Ten s sebou přivezl i fotky nově vymalované a nábytkem zařízené klubovny Lokomotivy a sklidil zasloužený obdiv posluchačů za způsob, jakým se velkoklub s více než desítkou družstev a dvěma stovkami členů zkonsolidoval po nečekaném vyhazovu z Bobycentra. V extralize dostaly Brňanky za úkol umístění do 4. místa a pomáhat jim bude i klubový maximaskot  - plyšák Karel. </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Boj to ale bude těžký, z prvních 8 týmů může do bojů o medaile zasáhnout kdokoliv. Z favoritů jsme si ještě nepředstavili domácí družstvo Frýdku-Místku těžce oslabené přestupem Jany Jackové do Durasu Brno a hostováním Kateřiny Němcové v týmu 4KN. Extraliga se rozjela způsobem, že by bylo hříchem nepokračovat. V kuloárech se proslýchá, že Slovenský šachový svaz má o pokračování i větší podporu soutěže eminentní zájem, ale samozřejmě vždy v paritě se svazem českým. Míč je tedy do značné míry na naší straně hřiště. (D.Ciprys)</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sz w:val="20"/>
          <w:szCs w:val="20"/>
        </w:rPr>
      </w:pPr>
      <w:r>
        <w:rPr>
          <w:rFonts w:cs="Arial" w:ascii="Arial" w:hAnsi="Arial"/>
          <w:spacing w:val="-18"/>
          <w:kern w:val="2"/>
          <w:sz w:val="20"/>
          <w:szCs w:val="20"/>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b/>
          <w:spacing w:val="-18"/>
          <w:kern w:val="2"/>
        </w:rPr>
        <w:tab/>
        <w:t>Skoro stručná zpráva z Československé Extraligy žen</w:t>
      </w:r>
      <w:r>
        <w:rPr>
          <w:rFonts w:cs="Arial" w:ascii="Arial" w:hAnsi="Arial"/>
          <w:spacing w:val="-18"/>
          <w:kern w:val="2"/>
        </w:rPr>
        <w:t xml:space="preserve"> </w:t>
      </w:r>
      <w:r>
        <w:rPr>
          <w:rFonts w:cs="Arial" w:ascii="Arial" w:hAnsi="Arial"/>
        </w:rPr>
        <w:t xml:space="preserve">Díky pochopení hráček a jejich partnerů jsme se od středy 13.5.2009 zúčastnili premiérového ročníku Extraligy žen, ale už z názvu pro mne obzvlášť potěšitelné (dodnes mi vadí rozdělení státu) </w:t>
      </w:r>
      <w:r>
        <w:rPr>
          <w:rFonts w:cs="Arial" w:ascii="Arial" w:hAnsi="Arial"/>
          <w:bCs/>
          <w:i/>
          <w:iCs/>
        </w:rPr>
        <w:t>Československé</w:t>
      </w:r>
      <w:r>
        <w:rPr>
          <w:rFonts w:cs="Arial" w:ascii="Arial" w:hAnsi="Arial"/>
        </w:rPr>
        <w:t>, na čemž se dohodly obě federace. Lokomotivu Brno reprezentovaly naše hráčky WIM Petra Blažková, WIM Věra Medunová a jako host Eva Pekárková z Tábora.</w:t>
      </w:r>
    </w:p>
    <w:p>
      <w:pPr>
        <w:pStyle w:val="Normal"/>
        <w:shd w:fill="FFFFFF" w:val="clear"/>
        <w:tabs>
          <w:tab w:val="clear" w:pos="1758"/>
          <w:tab w:val="left" w:pos="426" w:leader="none"/>
        </w:tabs>
        <w:spacing w:before="60" w:after="0"/>
        <w:jc w:val="both"/>
        <w:rPr/>
      </w:pPr>
      <w:r>
        <w:rPr>
          <w:rFonts w:cs="Arial" w:ascii="Arial" w:hAnsi="Arial"/>
        </w:rPr>
        <w:tab/>
        <w:t>Od příjezdu a přivítání panem Surmou mohu na pořadatele pět jenom chválu. Vše pečlivě připravené – od místnosti na rozbory partií (nakonec jen minimálně využívané) přes reprezentační hrací sál s fungujícím „on line“(takže majitelé internetu mohli průběžně sledovat, jak se nám daří), až po mapky s popisem cesty k hotelu. Také zde se setkali pořadatelé se „zásahem vyšší moci“, když museli v pátek odpoledne zcela vyklidit sál, včetně všeho vybavení a reklam (stav, který jsme v Bobycentru zažili několikrát), ale vše zvládli v naprostém klidu a s přehledem, takže na hráčky a chod celé soutěže to nemělo žádný dopad. Tím víc jsem ocenil věty pana Surmy při úvodním setkání, kdy řekl : „Jsem rád, že jste tady. My sledujeme na Vašem webu jak se vypořádáváte se ztrátou Bobycentra a při Vašem počtu družstev obdivujeme, že u Vás nenastala žádná panika, soutěže jste dohráli a tak jsme přesvědčeni, že vše zvládnete.“ Mohl jsem mu ukázat jenom pár fotografií z vyhodnocení přeboru oddílu a z našeho „prvního druhého úterý v nové hrací místnosti“, čímž snad dostatečně potvrzujeme jejich předpoklady. Ale abych nezůstal jen u prostředí a pořadatelů. Hrály se zde ženské šachy na nejvyšší úrovni – sama účast hráček s GM titulem v čele s aktuální mistryní Evropy Kateřinou Němcovou, dále Eva Kulovaná a Regína Pokorná, IM Eva Repková (obě SVK), WIM Azarovová Naděžda (BLR), Blažková Petra, Jakubiec Edyta (PLR) a Medunová Věra a potom spousta mladých a nadějných hráček v čele se sestrami Olšarovými (povolily svým soupeřkám jen tři remízy), několik matek s dcerami a jako naprostá výjimka bylo družstvo OAZY Praha, kterou reprezentoval sesterský klan Němcových v pořadí Kateřina, Kristýna a Karolína a údajně příští rok přijedou i s „B“ týmem, ve kterém prý nebude chybět ani poslední Karin – mistryně ČR do 8 let. No uvidíme. A teď k výsledkům:</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1. kolo Loko Brno – Spartak Ústí nad Labem 2 : 1</w:t>
      </w:r>
      <w:r>
        <w:rPr>
          <w:rFonts w:cs="Arial" w:ascii="Arial" w:hAnsi="Arial"/>
        </w:rPr>
        <w:t xml:space="preserve"> Máme výraznou ELOvou převahu a zatímco Petra s Věrou si postupně rozehrávají partie, Eva dosahuje výrazné převahy a vyhrané pozice. Petra s Věrou postupně uplatní své zkušenosti k výhře, ale Eva v realizaci své převahy tápe a nakonec partii dokonce prohrává. Zde chci jen dodat, že tato její soupeřka Čechová (1530) nakonec uhrála jako Eva 4,5 bodu a její Elo rozhodně neodpovídá její hře. </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2. kolo Slávia Orlová – Loko Brno 2,5 : 0,5 </w:t>
      </w:r>
      <w:r>
        <w:rPr>
          <w:rFonts w:cs="Arial" w:ascii="Arial" w:hAnsi="Arial"/>
        </w:rPr>
        <w:t>Nastupujeme proti favoritkám soutěže – na 1. šachovnici mají profesionální hráčku a o kvalitě sester Olšarových se není třeba rozepisovat. Přesto se utkání vyvíjí zajímavě. Petra dlouho drží vyrovnanou pozici. Věra v gambitu s obětí kvality vytváří neustálé hrozby, které Karolína jen náročně odráží a Evě se opět daří přehrát svoji soupeřku Terezu. Čas však hraje jako ve většině dalších utkání ve prospěch Orlové. Petra nevydrží neustálý tlak Polky, Věra nenajde nejsprávnější pokračování a po asi 25 tazích s minutou na hodinách ztrácí tempo a tím i partii a Eva nakonec svoji převahu mění 3x opakovanou pozicí jen na remízu.</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3. kolo Loko Brno – AD Jičín 0,5 : 2,5 </w:t>
      </w:r>
      <w:r>
        <w:rPr>
          <w:rFonts w:cs="Arial" w:ascii="Arial" w:hAnsi="Arial"/>
        </w:rPr>
        <w:t>Po dvou kolech vedou tabulku AD Jičín s Orlovou a my jsme až osmí. Předchozí neúspěch ovlivnil naše hráčky. Petra proti Evě Kulované obětovala pěšce, pak druhého a to už stačilo Evě k výhře. Po ztrátě partie v minulém kole, kdy hrála velmi aktivně, jde Věra do druhého extrému – hraje hodně pasivně, soupeřce nechá dvojici střelců proti koňům a když se jí je podaří „ustájit“ na 8. řadě, partii prohrává. Eva opět jednoznačně soupeřku přehrála, ale momentální dilema „jak vyhrát lepší pozici“ nemá to správné řešení a partie je opět remis. Propadáme se až na 10. místo tabulky.</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4. kolo Komárno – Loko Brno 0 : 3 </w:t>
      </w:r>
      <w:r>
        <w:rPr>
          <w:rFonts w:cs="Arial" w:ascii="Arial" w:hAnsi="Arial"/>
        </w:rPr>
        <w:t>Děvčata konečně zabrala naplno a prokázala včetně Evy, že ještě umí vyhrávat. Posunujeme se na 7. místo tabulky.</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5. kolo BŠS Frýdek – Loko Brno 0,5 : 2,5 </w:t>
      </w:r>
      <w:r>
        <w:rPr>
          <w:rFonts w:cs="Arial" w:ascii="Arial" w:hAnsi="Arial"/>
        </w:rPr>
        <w:t>Těžké utkání proti domácím. Děvčata hrají velmi zodpovědně. Petra v náročné partii udržela běloruskou oporu družstva a remízovala. Věra i Eva postupně své soupeřky přehrávají a jejich zásluhou docilujeme nečekaného výsledku, který nás posunuje na 5. místo. Tentokrát Eva velmi pěkně proměnila prostorovou převahu.</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6. kolo Loko Brno – Turčianské šach. centrum 1 : 2 </w:t>
      </w:r>
      <w:r>
        <w:rPr>
          <w:rFonts w:cs="Arial" w:ascii="Arial" w:hAnsi="Arial"/>
        </w:rPr>
        <w:t>Petra vybojovala ve velmi náročné partii proti Pokorné zaslouženou remízu. Věra ve své partii přehlédla soupeřčinu odpověď a místo zisku figury se dostala pod matový útok a partii prohrála. Eva v náročné koncovce 4 věží dokázala remízovat. Padáme na šesté místo.</w:t>
      </w:r>
    </w:p>
    <w:p>
      <w:pPr>
        <w:pStyle w:val="Normal"/>
        <w:shd w:fill="FFFFFF" w:val="clear"/>
        <w:tabs>
          <w:tab w:val="clear" w:pos="1758"/>
          <w:tab w:val="left" w:pos="426" w:leader="none"/>
        </w:tabs>
        <w:spacing w:before="60" w:after="0"/>
        <w:jc w:val="both"/>
        <w:rPr/>
      </w:pPr>
      <w:r>
        <w:rPr>
          <w:rStyle w:val="StrongEmphasis"/>
          <w:rFonts w:cs="Arial" w:ascii="Arial" w:hAnsi="Arial"/>
          <w:b w:val="false"/>
        </w:rPr>
        <w:tab/>
        <w:t xml:space="preserve">7. kolo Skalica – Loko Brno 1 : 2 </w:t>
      </w:r>
      <w:r>
        <w:rPr>
          <w:rFonts w:cs="Arial" w:ascii="Arial" w:hAnsi="Arial"/>
        </w:rPr>
        <w:t>Poslední kolo. Skalica je opět posílena Evou Repkovou. Naše hráčky nastupují s odhodláním vylepšit naši pozici v tabulce a proto hrají od zahájení velmi zodpovědně. První objevila chybu v přípravě soupeřky Věra a i když nevyužila situaci k rychlému vítězství, získá dva pěšce a je jen otázkou času, kdy je uplatní. Soupeřka však nenadále ukončuje svoje trápení, když ztrácí ještě figuru. Eva drží vyrovnanou pozici ve střední hře, ale při přechodu do koncovky získává volného pěšce na sloupci b. Soupeřka aby ho zlikvidovala musí králem opustit královské křídlo, čehož Eva využila k jeho likvidaci a převahu tří spojených pěšců podporovaných jezdcem a králem proti králi se střelcem proměnila v celý bod. Největší boj se odehrával na první šachovnici, kde se Petra vynalézavě bránila Repkové, která nakonec ve střední hře získala pěšce, ale při stejnobarevných střelcích se Petra dostává k zajímavé protihře. Partie se nakonec dohrává jako poslední ze všech a až v závěru se Evě podařilo uplatnit techniku v koncovkách a po 5 hodinách hry poráží Petru. Výhra nás vrací na 5. místo (dělíme 4.-6. místo s Jičínem a Liptovem) a splnili jsme tak náš původní předpoklad.</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
        <w:t>S výkonem družstva jsem byl spokojen. Petra si zahrála velmi náročný turnaj a já rád sleduji její partie, protože tam je vždycky několik tahů, které já nevidím. Navíc jako skutečná nositelka talismanu je nepostradatelná. U Věry trochu působila menší rozehranost a nezvyklé tempo (bez přidání 30 minut, jak je obvyklé v lize) i tak sehrála velmi pěkné partie a bude v klubu posilou. Eva dobře doplnila dvojici a zvláště po zřejmých konzultacích s Petrou a Věrou dokázala potom své pozice proměňovat v celé body. Věřím, že se v ní rýsuje další posila klubu. (J.Vachek)</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8"/>
          <w:kern w:val="2"/>
        </w:rPr>
      </w:pPr>
      <w:r>
        <w:rPr>
          <w:rFonts w:cs="Arial" w:ascii="Arial" w:hAnsi="Arial"/>
          <w:spacing w:val="-18"/>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b/>
          <w:b/>
          <w:spacing w:val="-18"/>
          <w:kern w:val="2"/>
        </w:rPr>
      </w:pPr>
      <w:r>
        <w:rPr>
          <w:rFonts w:cs="Arial" w:ascii="Arial" w:hAnsi="Arial"/>
          <w:spacing w:val="-18"/>
          <w:kern w:val="2"/>
        </w:rPr>
        <w:tab/>
      </w:r>
      <w:r>
        <w:rPr>
          <w:rFonts w:cs="Arial" w:ascii="Arial" w:hAnsi="Arial"/>
          <w:b/>
          <w:spacing w:val="-18"/>
          <w:kern w:val="2"/>
        </w:rPr>
        <w:t xml:space="preserve">Rozhovor s maskotem Petry Blažkové </w:t>
      </w:r>
      <w:r>
        <w:rPr>
          <w:rStyle w:val="StrongEmphasis"/>
          <w:rFonts w:cs="Arial" w:ascii="Arial" w:hAnsi="Arial"/>
          <w:b w:val="false"/>
        </w:rPr>
        <w:t>Exkluzivní rozhovor s nejdůležitějším členem výpravy – maskotem družstva panem Medvědem</w:t>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Nejprve mi dovolte položit obligátní otázku – jak byste z pohledu maskota zhodnotil vystoupení našeho družstva?</w:t>
      </w:r>
    </w:p>
    <w:p>
      <w:pPr>
        <w:pStyle w:val="Normal"/>
        <w:shd w:fill="FFFFFF" w:val="clear"/>
        <w:tabs>
          <w:tab w:val="clear" w:pos="1758"/>
          <w:tab w:val="left" w:pos="426" w:leader="none"/>
        </w:tabs>
        <w:spacing w:before="60" w:after="0"/>
        <w:jc w:val="both"/>
        <w:rPr/>
      </w:pPr>
      <w:r>
        <w:rPr>
          <w:rFonts w:cs="Arial" w:ascii="Arial" w:hAnsi="Arial"/>
        </w:rPr>
        <w:tab/>
        <w:t>Všechny hráčky mají velice dobré vystupování, ale myslím si, že by jim prospělo, kdyby jedly více medu. Řadu partií rozehrály velice dobře, jenomže ke konci jim pak docházely síly a dopouštěly se zbytečných chyb. Jsem přesvědčen, že kdyby Petra před poslední partií posnídala tři krajíce chleba s medem, tak by tu koncovku s Repkovou udržela – stačilo totiž ve správný okamžik zahrát Sd1 a problémy by měla spíše bílá. A Eva by si měla brát med přímo k partii – v časových tísních bývá hodně nervózní a potřebovala by trochu zklidnit.</w:t>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Kapitán družstva pan Vachek ve své zprávě uvádí, že byl s celkovým výkonem družstva spokojen. Domníváte se tedy, že kdyby bylo více medu, mohly se naše hráčky umístit ještě lépe?</w:t>
      </w:r>
    </w:p>
    <w:p>
      <w:pPr>
        <w:pStyle w:val="Normal"/>
        <w:shd w:fill="FFFFFF" w:val="clear"/>
        <w:tabs>
          <w:tab w:val="clear" w:pos="1758"/>
          <w:tab w:val="left" w:pos="426" w:leader="none"/>
        </w:tabs>
        <w:spacing w:before="60" w:after="0"/>
        <w:jc w:val="both"/>
        <w:rPr/>
      </w:pPr>
      <w:r>
        <w:rPr>
          <w:rFonts w:cs="Arial" w:ascii="Arial" w:hAnsi="Arial"/>
        </w:rPr>
        <w:tab/>
        <w:t>To rozhodně. Ale také by jim prospělo, kdyby doma více trénovaly. Když se hraje tempem dvě partie za den, tak toho času na přípravu moc není. Lepit díry v repertoáru by měly doma a ne těsně před partií – před partií se má odpočívat, případně trávit.</w:t>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Mohl byste ještě nezasvěceným fanouškům v několika větách přiblížit Vaši roli na mistrovství?</w:t>
      </w:r>
    </w:p>
    <w:p>
      <w:pPr>
        <w:pStyle w:val="Normal"/>
        <w:shd w:fill="FFFFFF" w:val="clear"/>
        <w:tabs>
          <w:tab w:val="clear" w:pos="1758"/>
          <w:tab w:val="left" w:pos="426" w:leader="none"/>
        </w:tabs>
        <w:spacing w:before="60" w:after="0"/>
        <w:jc w:val="both"/>
        <w:rPr/>
      </w:pPr>
      <w:r>
        <w:rPr>
          <w:rFonts w:cs="Arial" w:ascii="Arial" w:hAnsi="Arial"/>
        </w:rPr>
        <w:tab/>
        <w:t>Velice rád. Má role maskota na mistrovství byla velice důležitá. Je sice pravda, že vedoucí výpravy, pan Vachek, je zdatný organizátor a postavu má také podobnou jako já, ovšem zelená (barva oddílových triček, ve kterých hráčky nastupovaly k některým zápasům – pozn. redakce) mi rozhodně sluší více než jemu, takže pro zviditelnění našeho družstva jsem udělal maximum. Nějaký ten chlap se motal kolem většiny družstev, ale vlastního medvěda mělo pouze Loko Brno. Navíc si troufám tvrdit, že bez mé účasti by například Petra nezremizovala partii proti běloruské velmistryni Azarové. Na mou radu jí v koncovce s pěšcem méně nabídla remízu a odešla na záchod. Soupeřka měla o něco horší čas, ale především u sebe neměla žádného medvěda. Já jsem seděl hned vedle šachovnice, takže bylo jasné, že si za dané situace remízu odmítnout nedovolí.</w:t>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A jak jste byl spokojený s organizací turnaje? Souhlasíte s názorem pana Vachka, že na pořadatele lze jen „pět chválu“?</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Abych pravdu řekl, my medvědi moc nepějeme, spíše bručíme, když se nám něco nelíbí. Ale je pravda, že hrací místnost byla velice pěkná a hezky ladila s mým zeleným tričkem. Jediné, co mi v ní chybělo, byl stolek s občerstvením. Nicméně věřím, že se pořadatelé do příštího roku polepší, a alespoň čaj budou mít hráčky a jejich maskoti zdarma. Pokud možno s medem</w:t>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 xml:space="preserve">Děkuji za rozhovor a ať se vám Vaše přání vyplní. </w:t>
      </w:r>
      <w:r>
        <w:rPr>
          <w:rStyle w:val="StrongEmphasis"/>
          <w:rFonts w:cs="Arial" w:ascii="Arial" w:hAnsi="Arial"/>
          <w:b w:val="false"/>
        </w:rPr>
        <w:t>(J.Vachek)</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Druhé úterý v nové klubovně Lokomotivy Brno</w:t>
      </w:r>
      <w:r>
        <w:rPr>
          <w:rFonts w:cs="Arial" w:ascii="Arial" w:hAnsi="Arial"/>
          <w:b w:val="false"/>
          <w:sz w:val="20"/>
          <w:u w:val="none"/>
        </w:rPr>
        <w:t xml:space="preserve"> V úterý zažila nová klubovna Lokomotivy Brno skutečný křest ohněm – v jejích prostorách proběhl první větší turnaj, a to Druhé úterý, které po dvouměsíčním exilu na Základní škole Kotlářská našlo definitivně útočiště zde.</w:t>
      </w:r>
    </w:p>
    <w:p>
      <w:pPr>
        <w:pStyle w:val="Normal"/>
        <w:tabs>
          <w:tab w:val="clear" w:pos="1758"/>
          <w:tab w:val="left" w:pos="426" w:leader="none"/>
        </w:tabs>
        <w:spacing w:before="60" w:after="0"/>
        <w:jc w:val="both"/>
        <w:rPr/>
      </w:pPr>
      <w:r>
        <w:rPr>
          <w:rFonts w:cs="Arial" w:ascii="Arial" w:hAnsi="Arial"/>
        </w:rPr>
        <w:tab/>
        <w:t>Zatímco bývalé místnosti klubu na Bobycentru trpěly občas vedrem a přetopením, nová klubovna bude mít problém přesně opačný – místnost se nachází v suterénu, a tak je zde chladněji i za parného léta. Samotný autor článku patří zřejmě k chladnomilným bytostem, takže zimu nijak nepociťoval, anebo se místnost pobytem 33 dětí a doprovodu z řad rodičů a trenérů zadýchala, faktem však zůstává, že občasné stesky na chlad již byly zaznamenány. Na rozdíl od Bobycentra, kde koberec i okolní stěny tlumily všechny nepříznivé hluky, ukázalo se, že vykázat dohravší děti na dvůr před klubovnou nebude šťastným řešením – křik rámusících a dovádějících dětí pronikal do klubovny otevřenými okny, takže to vypadalo jako v židovské škole. Teprve ráznější zásah rozhodčího uvedl hluk na snesitelnou míru.</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Boj v A skupině o celkové prvenství přesvědčivě vyhrál Adam Dvořák (Lokomotiva Brno), který v prvním kole remizoval s Eduardem Medunou (Duras Brno) a pak vše ostatní již vyhrál. Zato boj o další medaile byl napínavý, neboť Karapetyan (Lokomotiva Brno) prohrál s Medunou, ten však prohrál se Zámečníkem (Lokomotiva Brno) a ten zas prohrál s Dvořákem. Hádanku o pořadí tříapůlbodových hráčů tak muselo rozřešit pomocné hodnocení, které stanovilo pořadí druhý Meduna, třetí Zámečník. B turnaj začátečníků vyhrál člen Lokomotivy Brno Jan Vlha absolutním ziskem pěti bodů z pěti partií.</w:t>
        <w:tab/>
        <w:t>Další zatěžkávací zkuškou projde klubovna již pozítří, kdy zde v sobotu 16. května proběhne tradiční turnaj jednotlivců v rapidšachu Petriapohár. Neodmyslitelný bufet paní Holzmannové chybět rovněž nebude, srdečně zveme všechny příznivce šachu. (M.Hurta)</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rFonts w:ascii="Arial" w:hAnsi="Arial" w:cs="Arial"/>
          <w:b w:val="false"/>
          <w:b w:val="false"/>
          <w:sz w:val="20"/>
          <w:u w:val="none"/>
        </w:rPr>
      </w:pPr>
      <w:r>
        <w:rPr>
          <w:sz w:val="20"/>
          <w:u w:val="none"/>
        </w:rPr>
        <w:tab/>
      </w:r>
      <w:r>
        <w:rPr>
          <w:rFonts w:cs="Arial" w:ascii="Arial" w:hAnsi="Arial"/>
          <w:sz w:val="20"/>
          <w:u w:val="none"/>
        </w:rPr>
        <w:t>Petriapohár vyhrál Riška</w:t>
      </w:r>
      <w:r>
        <w:rPr>
          <w:rFonts w:cs="Arial" w:ascii="Arial" w:hAnsi="Arial"/>
          <w:b w:val="false"/>
          <w:sz w:val="20"/>
          <w:u w:val="none"/>
        </w:rPr>
        <w:t xml:space="preserve"> Po Druhém úterý dnes hrací místnost Lokomotivy Brno prodělala druhý křest ohněm turnajem v rapidšachu Petriapohár. Na startu stanulo 50 vyznavačů královské hry a v devítikolovém š výcaru se nejvíce dařilo Lubomíru Riškovi (SPgŠ+G Znojmo), který získal sedm a půl bodu, když remizoval se Staňkem prohrál s Veselým. Na druhém místě se umístil Milan Smištík (Bydo Zakřany), který sice uprostřed turnaje zaznamenal ve výsledcích malou rošádu, ale stoprocentní finiš ho vynesl ještě na medailovou pozici. Na třetím místě skončil Jaromír Veselý z Lokomotivy Brno. Po bezproblémovém průběhu turnaje následovalo ve 14.30 vyhlášení výsledků a předání cen. (M.Hurta)</w:t>
      </w:r>
    </w:p>
    <w:p>
      <w:pPr>
        <w:pStyle w:val="Normal"/>
        <w:tabs>
          <w:tab w:val="clear" w:pos="1758"/>
          <w:tab w:val="left" w:pos="426" w:leader="none"/>
        </w:tabs>
        <w:spacing w:before="60" w:after="0"/>
        <w:jc w:val="both"/>
        <w:rPr>
          <w:rFonts w:ascii="Arial" w:hAnsi="Arial" w:cs="Arial"/>
          <w:b/>
          <w:b/>
          <w:sz w:val="20"/>
          <w:u w:val="none"/>
        </w:rPr>
      </w:pPr>
      <w:r>
        <w:rPr>
          <w:rFonts w:cs="Arial" w:ascii="Arial" w:hAnsi="Arial"/>
          <w:b/>
          <w:sz w:val="20"/>
          <w:u w:val="none"/>
        </w:rPr>
      </w:r>
    </w:p>
    <w:p>
      <w:pPr>
        <w:pStyle w:val="Normlnweb"/>
        <w:tabs>
          <w:tab w:val="clear" w:pos="1758"/>
          <w:tab w:val="left" w:pos="426" w:leader="none"/>
        </w:tabs>
        <w:spacing w:before="60" w:after="0"/>
        <w:jc w:val="both"/>
        <w:rPr/>
      </w:pPr>
      <w:r>
        <w:rPr>
          <w:rFonts w:cs="Arial" w:ascii="Arial" w:hAnsi="Arial"/>
          <w:sz w:val="20"/>
        </w:rPr>
        <w:tab/>
      </w:r>
      <w:r>
        <w:rPr>
          <w:rFonts w:cs="Arial" w:ascii="Arial" w:hAnsi="Arial"/>
          <w:b/>
          <w:sz w:val="20"/>
        </w:rPr>
        <w:t>Memoriál Vratislava Hory vyhrály Boršice</w:t>
      </w:r>
      <w:r>
        <w:rPr>
          <w:rFonts w:cs="Arial" w:ascii="Arial" w:hAnsi="Arial"/>
          <w:sz w:val="20"/>
        </w:rPr>
        <w:t xml:space="preserve"> O uplynulém víkendu, téměř na rok přesně od úmrtí předního moravského trenéra, zkušeného metodika, nadšeného příznivce mládežnického šachu, zasloužilého funkcionáře a v neposlední řadě i silného praktického hráče ing. Vratislava Hory uspořádaly na uctění jeho památky ve vzájemné spolupráci šachové kluby Boršice a Staré Město soutěž čtyřčlenných mládežnických družstev, nazvanou Memoriál Vratislava Hory.</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Celá akce se konala v šachistům dobře známé (proběhly zde svazové konference i republikový přebor škol v šachu) sportovní hale TJ Hluk u Uherského Hradiště. Na startu stanulo 27 družstev (obě kategorie – družstva do 12 i do 18 let – hrály společně, vyhodnoceny pak byly zvlášť), cenná byla zahraniční účast (slovenská družstva Bratislavy a Liptovské šachové školy) i účast družstev z větší dálky – ze severní Moravy (Orlová, Havířov) a východních Čech (Panda Rychnov nad Kněžnou). Štikou soutěže se stalo družstvo pořadatelského oddílu TJ Boršice, které ve složení Václav Fiala, Adam Gabriel Luděk Volčík a Pavel a Petr Náplavovi vyhrálo všechno, co se dalo a s 33 body (hrálo se na skóre) s přehledem zvítězilo. Jedná se o generaci, která ještě působení a tréninkovou činnost pana Hory zažila takříkajíc na vlastní kůži a z jejich výsledků by měl pan Hora jistě radost. Na dalších medailových příčkách skončila družstva Havířova a Bratislavy.</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 xml:space="preserve">Z našeho kraje se soutěže zúčastnily celky Lokomotivy Brno, Jiskry Kyjov a ŠK Veselí nad Moravou. Z tohoto trojlístku se nejlépe dařilo Veselským, kteří obsadili výborné páté místo celkového pořadí, když k oporám družstva patřili nejvíce Adam Šimoník a Roman Borůfka. Na 17. místě celkového pořadí (a 5. v kategorii do 12 let) se umístila Lokomotiva Brno (zde nejvíce exceloval na poslední šachovnici Robert Liška) a Kyjov, který se opíral o výkon Marka Jagoše na druhé desce, obsadil 19. místo celkového pořadí (a 6. místo v kategorii do 12 let)  </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 xml:space="preserve">Pořadatelský štáb, jehož hlavními šéfy byla znamenitá dvojice Milan Mrkus a Stanislav Volčík, připravil více než jen „obyčejný“ turnaj. Pro dospělý doprovod bylo v pátek večer zorganizováno posezení ve vinném sklípku, kde v pohodě a při skleničce dobrého vína se příjemně vzpomínalo na pana Horu i na „staré dobré časy“. Společenské setkání při vínu a dobrém občerstvení pak pokračovalo i v sobotu. Pro děti zas byla v sobotu večer uspořádána simultánka odchovance ing. Hory a dnešního velmistra Zbyňka Hráčka.V simultánce s 21 soupeři dokázal vyhrát Daniel Kožíšek z Rychnova nad Kněžnou a remízu zaznamenali Jiří Suchomel (Lokomotiva Brno) a Luděk Volčík (Boršice). Pro zájemce byla připravena brožura „Ing. Vratislav Hora učitel velmistrů“, která na 76 stránkách poutavými články a fotografiemi přiblížila šachovou činnost a život této trenérské legendy. Brožura se moc povedla a je velmi pěknou a důstojnou vzpomínkou.  Závěrem mi dovolte vyslovit pořadatelům z Boršic a Starého Města obdiv a uznání za skvěle připravenou akci. Další zajímavosti a fotografie lze nalézt na webových stránkách </w:t>
      </w:r>
      <w:hyperlink r:id="rId211">
        <w:r>
          <w:rPr>
            <w:rStyle w:val="InternetLink"/>
            <w:rFonts w:cs="Arial" w:ascii="Arial" w:hAnsi="Arial"/>
            <w:color w:val="000000"/>
            <w:u w:val="none"/>
          </w:rPr>
          <w:t>Boršic</w:t>
        </w:r>
      </w:hyperlink>
      <w:r>
        <w:rPr>
          <w:rFonts w:cs="Arial" w:ascii="Arial" w:hAnsi="Arial"/>
        </w:rPr>
        <w:t xml:space="preserve"> a </w:t>
      </w:r>
      <w:hyperlink r:id="rId212">
        <w:r>
          <w:rPr>
            <w:rStyle w:val="InternetLink"/>
            <w:rFonts w:cs="Arial" w:ascii="Arial" w:hAnsi="Arial"/>
            <w:color w:val="000000"/>
            <w:u w:val="none"/>
          </w:rPr>
          <w:t>Starého Města</w:t>
        </w:r>
      </w:hyperlink>
      <w:r>
        <w:rPr>
          <w:rFonts w:cs="Arial" w:ascii="Arial" w:hAnsi="Arial"/>
        </w:rPr>
        <w:t>. (M.Hurta)</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p>
    <w:p>
      <w:pPr>
        <w:pStyle w:val="Heading4"/>
        <w:tabs>
          <w:tab w:val="left" w:pos="426" w:leader="none"/>
          <w:tab w:val="left" w:pos="1843" w:leader="none"/>
        </w:tabs>
        <w:spacing w:before="60" w:after="0"/>
        <w:jc w:val="both"/>
        <w:rPr/>
      </w:pPr>
      <w:r>
        <w:rPr>
          <w:rFonts w:cs="Arial" w:ascii="Arial" w:hAnsi="Arial"/>
          <w:b w:val="false"/>
          <w:sz w:val="20"/>
          <w:u w:val="none"/>
        </w:rPr>
        <w:tab/>
      </w:r>
      <w:r>
        <w:rPr>
          <w:rFonts w:cs="Arial" w:ascii="Arial" w:hAnsi="Arial"/>
          <w:sz w:val="20"/>
          <w:u w:val="none"/>
        </w:rPr>
        <w:t>Do I.ligy družstev mladšího dorostu postupuje Veselí nad Moravou</w:t>
      </w:r>
      <w:r>
        <w:rPr>
          <w:rFonts w:cs="Arial" w:ascii="Arial" w:hAnsi="Arial"/>
          <w:b w:val="false"/>
          <w:sz w:val="20"/>
          <w:u w:val="none"/>
        </w:rPr>
        <w:t xml:space="preserve"> Dnes ve Veselí nad Moravou proběhlo krajské finále Přeboru družstev ml. dorostu v šachu. Ve finále se utkala pouze dvě družstva (Veselí a Lokomotiva Brno C), když další oprávnění účastníci TJ Tatran Poštorná, Duras BVK Brno C a Lokomotiva Brno D účast ve finále odřekli. Veselí bylo v zápase papírovým favoritem, ale Brňáci neprodali svou kůži lacino. Výsledek 3 : 3 přesvědčivě hovoří o velmi vyrovnaném utkání. O tom, kdo je lepší, nakonec muselo rozhodovat kritérium lepšího výsledku na přední šachovnici, kterou se při dvou remízách na prvních dvou deskách stala až šachovnice třetí. Zde domácí Honza Skalka porazil brněnského Jiřího Suchomela.</w:t>
      </w:r>
    </w:p>
    <w:p>
      <w:pPr>
        <w:pStyle w:val="Normlnweb"/>
        <w:spacing w:before="60" w:after="0"/>
        <w:jc w:val="both"/>
        <w:rPr>
          <w:rFonts w:ascii="Arial" w:hAnsi="Arial" w:cs="Arial"/>
          <w:b/>
          <w:b/>
          <w:sz w:val="20"/>
          <w:u w:val="none"/>
        </w:rPr>
      </w:pPr>
      <w:r>
        <w:rPr>
          <w:rFonts w:cs="Arial" w:ascii="Arial" w:hAnsi="Arial"/>
          <w:b/>
          <w:sz w:val="20"/>
          <w:u w:val="none"/>
        </w:rPr>
      </w:r>
    </w:p>
    <w:p>
      <w:pPr>
        <w:pStyle w:val="Normlnweb"/>
        <w:tabs>
          <w:tab w:val="clear" w:pos="1758"/>
          <w:tab w:val="left" w:pos="426" w:leader="none"/>
        </w:tabs>
        <w:spacing w:before="60" w:after="0"/>
        <w:jc w:val="both"/>
        <w:rPr/>
      </w:pPr>
      <w:r>
        <w:rPr>
          <w:rFonts w:cs="Arial" w:ascii="Arial" w:hAnsi="Arial"/>
          <w:sz w:val="20"/>
        </w:rPr>
        <w:tab/>
      </w:r>
      <w:r>
        <w:rPr>
          <w:rFonts w:cs="Arial" w:ascii="Arial" w:hAnsi="Arial"/>
          <w:b/>
          <w:sz w:val="20"/>
        </w:rPr>
        <w:t>Pohodové školení rozhodčích v Dubňanech</w:t>
      </w:r>
      <w:r>
        <w:rPr>
          <w:rFonts w:cs="Arial" w:ascii="Arial" w:hAnsi="Arial"/>
          <w:sz w:val="20"/>
        </w:rPr>
        <w:t xml:space="preserve"> Pouze osm účastníků se sešlo v sobotu 23.5.2009 v prostorách Kulturního domu v Dubňanech na školení a semináři rozhodčích III. třídy a semináři rozhodčích II. třídy. Díky výpravě brněnských a kuřimských šachistů, zde nemusíme číst: "Pozor! Školení zrušeno!" (jak se již stalo v květnu 2007). Přitom hlavní cílovou skupinou byly oddíly z Kyjova, Hodonína, Veselí, Prušánek a řady dalších zájemců, kteří se nemůžou z různých důvodů zúčastnit tradičního podzimního školení v Brně. Z původních 15 přihlášených jmen, tak polovina účastníků mohla pilně naslouchat výkladu o pravidlech šachu FIDE (hovořilo se již o pravidlech, která budou platná od 1.7.2009).</w:t>
      </w:r>
    </w:p>
    <w:p>
      <w:pPr>
        <w:pStyle w:val="Normal"/>
        <w:tabs>
          <w:tab w:val="clear" w:pos="1758"/>
          <w:tab w:val="left" w:pos="426" w:leader="none"/>
        </w:tabs>
        <w:spacing w:before="60" w:after="0"/>
        <w:jc w:val="both"/>
        <w:rPr/>
      </w:pPr>
      <w:r>
        <w:rPr>
          <w:rFonts w:cs="Arial" w:ascii="Arial" w:hAnsi="Arial"/>
        </w:rPr>
        <w:tab/>
        <w:t>Jelikož pravidla jsou hlavním bodem programu, podařilo se mi nedodržet stanovený harmonogram (jak už se stalo dobrým zvykem) a roztáhnout přednášku zhruba o hodinku a nějakou tu minutku navíc. Snad praktické ukázky a důkladná exkurze do světa pravidel a neobvyklých situací, které číhají "na každém turnaji či soutěži ve vážných partiích, rapidu či blesku", byl náplastí všem účastnikům školení.  Krátce po poledni přijel "čerstvý předseda STK ŠSČR" a předseda JMŠS David Ciprys, který posluchačům naservíroval úskalí a nástrahy Soutěžního řádu. Poté už v rychlosti následoval klasifikační řád a pak ve své lektorské premiéře Petr Galuška přednesl počítání pomocných hodnocení (sonnenborn-berger, buchholz, progres atd.), sestavování schurigových tabulek a scheveningenu. V poslední části jsme se věnovali nastavování digitálních hodin - tentokrát to byly DGT 2000 a DGT XL. Každý z budoucích rozhodčích si tak sám vyzkoušel a naučil nastavovat digitální hodiny.</w:t>
      </w:r>
    </w:p>
    <w:p>
      <w:pPr>
        <w:pStyle w:val="Normal"/>
        <w:tabs>
          <w:tab w:val="clear" w:pos="1758"/>
          <w:tab w:val="left" w:pos="426" w:leader="none"/>
        </w:tabs>
        <w:spacing w:before="60" w:after="0"/>
        <w:jc w:val="both"/>
        <w:rPr/>
      </w:pPr>
      <w:r>
        <w:rPr>
          <w:rFonts w:cs="Arial" w:ascii="Arial" w:hAnsi="Arial"/>
        </w:rPr>
        <w:tab/>
        <w:t>Výsledky závěrečných písemných testů si můžete prohlédnout v příloze,  k absolvování zkoušky stačilo 75%, tj. 54 bodů (72 bodů bylo maximum). Pro účastníky semináře nebyla zkouška povinná. Seznam rozhodčích krajské listiny JMŠS se tak rozroste o nová 4 jména (2 uchazeči si rozhodcovskou kvalifikaci prodloužili účastí na semináři) a dva neúspěšní účastníci mají šanci ještě v opravném termínu (možná to způsobila tréma, slabá příprava nebo nové otázky, které jsem do testu vložil).</w:t>
      </w:r>
    </w:p>
    <w:p>
      <w:pPr>
        <w:pStyle w:val="Normal"/>
        <w:tabs>
          <w:tab w:val="clear" w:pos="1758"/>
          <w:tab w:val="left" w:pos="426" w:leader="none"/>
        </w:tabs>
        <w:spacing w:before="60" w:after="0"/>
        <w:jc w:val="both"/>
        <w:rPr>
          <w:rFonts w:ascii="Arial" w:hAnsi="Arial" w:cs="Arial"/>
        </w:rPr>
      </w:pPr>
      <w:r>
        <w:rPr>
          <w:rFonts w:cs="Arial" w:ascii="Arial" w:hAnsi="Arial"/>
        </w:rPr>
        <w:tab/>
        <w:t>Na konec bych zde rád chtěl poděkovat Petru Galuškovi, který jakožto známý dubňanský funkcionář, do posledního puntíku všechno organizačně zařídil a obstaral tak, jak to většina z Vás dobře zná, když každoročně přijede do Dubňan na festival (kávička, občerstvení, tabule, šachy, hodiny atd.). Po znojemské a hodoninské zastávce nás vítr zanese v příštím roce severním směrem od Brna, pravděpodobně do Blanska nebo Adamova. A již na podzim nás samozřejmě čeká tradiční školení v Brně ... (L.Palovský)</w:t>
      </w:r>
    </w:p>
    <w:p>
      <w:pPr>
        <w:pStyle w:val="Normal"/>
        <w:tabs>
          <w:tab w:val="clear" w:pos="1758"/>
          <w:tab w:val="left" w:pos="426" w:leader="none"/>
        </w:tabs>
        <w:spacing w:before="60" w:after="0"/>
        <w:jc w:val="both"/>
        <w:rPr>
          <w:rFonts w:ascii="Arial" w:hAnsi="Arial" w:cs="Arial"/>
          <w:b/>
          <w:b/>
          <w:bCs/>
        </w:rPr>
      </w:pPr>
      <w:r>
        <w:rPr>
          <w:rFonts w:cs="Arial" w:ascii="Arial" w:hAnsi="Arial"/>
          <w:b/>
          <w:bCs/>
        </w:rPr>
      </w:r>
    </w:p>
    <w:p>
      <w:pPr>
        <w:pStyle w:val="Normal"/>
        <w:tabs>
          <w:tab w:val="clear" w:pos="1758"/>
          <w:tab w:val="left" w:pos="426" w:leader="none"/>
        </w:tabs>
        <w:spacing w:before="60" w:after="0"/>
        <w:jc w:val="both"/>
        <w:rPr>
          <w:rFonts w:ascii="Arial" w:hAnsi="Arial" w:cs="Arial"/>
          <w:b/>
          <w:b/>
          <w:bCs/>
        </w:rPr>
      </w:pPr>
      <w:r>
        <w:rPr>
          <w:rFonts w:cs="Arial" w:ascii="Arial" w:hAnsi="Arial"/>
          <w:b/>
          <w:bCs/>
        </w:rPr>
        <w:tab/>
        <w:t xml:space="preserve">Mám dilema. </w:t>
      </w:r>
      <w:r>
        <w:rPr>
          <w:rFonts w:cs="Arial" w:ascii="Arial" w:hAnsi="Arial"/>
        </w:rPr>
        <w:t>V úterý 2. června se hrálo finále mistrovství Brna v bleskové hře jednotlivců. Když jsem asi čtvrt hodiny před avizovaným začátkem do naší klubovny dorazil, byly tam zhruba dvě třetiny probojovavších se borců. Pan Chmelíček mne u své velké tabulky nechal vytáhnout kartu – dostal jsem číslo 6. Už už chtěl turnaj zahájit, ale přišel se mnou konzultovat účast mladého Honzy Uhmanna, který zatím nedorazil. Ujistil jsem ho, že Uhmann, stejně jako jeho otec chodí všude pozdě, ale že jistě dorazí. Broňa to však vymyslel jinak: postavil zatím sebe, a až Uhmann příjde, bude pokračovat, a Chmelíčkem sehrané partie budou kontumovány ve prospěch soupeřů. Honza však kupodivu nepřišel a Broňa hrál a řídil turnaj (sám vím, jak je to vyčerpávající) do konce. Můj šťastný los mi z počátku přidělil „příjemné“ soupeře. V prvním kole dostávám „náhradníka“ Tomáše Mouryce. Opět hrajeme skandinávskou, tentokrát přetahuji ve 2. tahu e5 a ze zahájení nemám nic. Soupeř hladce vyrovnává, pak však nějaké jeho chybičky mi dovolují zaznamenat první výhru. U paní Holzmannové v bufetu si zase beru „Aquilu“ perlivou – již se osvědčila minule. Po Mourycovi kolega z týmu Petruška – také mi dává bodík bez námahy. Ve třetím kole zkouším na Vladimíra Kosinu, který na 1.e4 nehraje Caro-Kann, ale odvážně e7-e5 samozřejmě královský gambit. V zahájení se vyvíjí dost pasivně, stojím lépe, ale kdesi ve střední hře ztrácím jako skoro vždy s ním figuru a - vyhrávám šťastně na čas. Tři ze tří – kdo by to řekl. Vždyť favorizovaný Neklan Vyskočil má v té chvíli jeden jediný bod (a to prohrál s největšími svými konkurenty Vymazalem a Veselým). Přichází ho povzbudit Petr Pisk. A Neklan od té chvíle už vyhrál všechno, ale na první místo to zase nestačilo! Ve čtvrtém kole se bráním tahy 1...d5 a 2...c6 na Šípkovo 1.Jf3. Kolem dvanáctého tahu se mi zdá, že začínám stát lépe. Tu Michalovi zazvoní mobil. Vytáhne ho z kapsy a dívá se na displej. A zde začíná moje dilema, zmíněné v názvu fejetonku. Říkám pořád ještě v žertu „Prohráls, zazvonil Ti mobil...“ Michal opáčí: „To v blickách neplatí...“. To mne trošku namíchlo. Kdyby řekl: “ Promiň...“, nebo něco takového, hráli bychom dál. Ale vzpomněl jsem si, že Chmelíček před zahájením upozorňoval, abychom si vypnuli mobily, takže jsem se „zatvrdil“, volám rozhodčího a žádám výhru. Té se mi dostalo a už mne to začíná mrzet. Michal je, mohu-li tak říci, jistě přítel, ale zase – pravidla by se měla ctít. Michal to „balí“ a jde k nástěnce vystavená pravidla FIDE studovat. Já si v duchu říkám „Vole – měls to zapotřebí, za to tě jistě pánbůh potrestá...“. A je tu páté kolo – čeká na mne Neklan Vyskočil. Partii sleduje se zájmem Petr Pisk. Nakonec ji prohrávám, ale „jenom těsně“. V šestém kole mne přehrává Tomáš Bajcár – prohrává však na čas. Říká: „Hodiny by měli zrušit, aspoň pro mne“ a je evidentně naštvaný. Mám pět ze šesti a hraju s Broňou Chmelíčkem. Mám bílé – tak je to Caro-Kann s třetím tahem f3. Ve střední hře získávám jednoho pěšce (na f6) navíc, ale čtyřvěžovku hraji tak blbě, že když to Broňovi padá, už snad stojí lépe. Šest ze sedmi – kdo by to před turnajem řekl? Dostávám za soupeře další velké „V“. Loňského vítěze Broňu Vymazala. Bráním se Pircovou obranou. Vymazal hraje neobyčejně přemýšlivě a řekl bych i opatrně, nic neriskuje, do žádných nejasných kombinací nejde. Krále mám dlouho v centru bez rochády, útočím na dámském křídle na bílého monarchu po polotevřeném b-sloupci. Něco obětuji, hrozím matem, Broňa se dobře brání. Máme každý do konce několik desítek vteřin, já snad o pár víc. Ale v té trmě-vrmě mi občas padají figurky, ztrácím čas na jejich správné postavení a tu Vymazal hlásí: „Čas!“. Prohrál jsem snad o dvě-tři vteřiny. Pak se vítěz omlouvá, já říkám: „Není zač, já to taky dělám.“ A je tu třetí velké V – totiž Libor Veselý. Ve chvíli, kdy spolu začínáme hrát, má 8 z 8 – sto procent a to už zdolal i Vyskočila. Jenomže se mnou předvádí cosi podivného – posuďte sami:</w:t>
      </w:r>
    </w:p>
    <w:p>
      <w:pPr>
        <w:pStyle w:val="Normal"/>
        <w:tabs>
          <w:tab w:val="clear" w:pos="1758"/>
          <w:tab w:val="left" w:pos="426" w:leader="none"/>
        </w:tabs>
        <w:spacing w:before="60" w:after="0"/>
        <w:jc w:val="both"/>
        <w:rPr>
          <w:rFonts w:ascii="Arial" w:hAnsi="Arial" w:cs="Arial"/>
          <w:b/>
          <w:b/>
          <w:bCs/>
        </w:rPr>
      </w:pPr>
      <w:r>
        <w:rPr>
          <w:rFonts w:cs="Arial" w:ascii="Arial" w:hAnsi="Arial"/>
          <w:b/>
          <w:bCs/>
        </w:rPr>
        <w:t>Kalendovský,J (2101) - Veselý,L (2230) [B26]</w:t>
      </w:r>
    </w:p>
    <w:p>
      <w:pPr>
        <w:pStyle w:val="Normal"/>
        <w:tabs>
          <w:tab w:val="clear" w:pos="1758"/>
          <w:tab w:val="left" w:pos="426" w:leader="none"/>
        </w:tabs>
        <w:jc w:val="both"/>
        <w:rPr>
          <w:rFonts w:ascii="Arial" w:hAnsi="Arial" w:cs="Arial"/>
        </w:rPr>
      </w:pPr>
      <w:r>
        <w:rPr>
          <w:rFonts w:cs="Arial" w:ascii="Arial" w:hAnsi="Arial"/>
        </w:rPr>
        <w:t>Brno /finále blitz/ (9), 02.06.2009</w:t>
      </w:r>
    </w:p>
    <w:p>
      <w:pPr>
        <w:pStyle w:val="Normal"/>
        <w:tabs>
          <w:tab w:val="clear" w:pos="1758"/>
          <w:tab w:val="left" w:pos="426" w:leader="none"/>
        </w:tabs>
        <w:spacing w:before="60" w:after="0"/>
        <w:jc w:val="both"/>
        <w:rPr>
          <w:rFonts w:ascii="Arial" w:hAnsi="Arial" w:cs="Arial"/>
          <w:b/>
          <w:b/>
          <w:bCs/>
        </w:rPr>
      </w:pPr>
      <w:r>
        <w:rPr>
          <w:rFonts w:cs="Arial" w:ascii="Arial" w:hAnsi="Arial"/>
          <w:b/>
          <w:bCs/>
        </w:rPr>
        <w:t xml:space="preserve">1.e4 c5 2.Jc3 Jc6 3.g3 g6 4.Sg2 Sg7 5.d3 d6 6.Se3 e6 7.Dd2 Jge7 8.Sh6 0–0 9.h4 f5 10.h5 d5N </w:t>
      </w:r>
      <w:r>
        <w:rPr>
          <w:rFonts w:cs="Arial" w:ascii="Arial" w:hAnsi="Arial"/>
        </w:rPr>
        <w:t xml:space="preserve">(Jakmile černý v této variantě dovolí bílému postup h4-h5, má problémy. Konkrétně tuto pozici již vyhráli bílí po odpovědích 10...De8, 10...Vf7, i 10...f4. Liborův tah označila databáze za novinku) </w:t>
      </w:r>
      <w:r>
        <w:rPr>
          <w:rFonts w:cs="Arial" w:ascii="Arial" w:hAnsi="Arial"/>
          <w:b/>
          <w:bCs/>
        </w:rPr>
        <w:t xml:space="preserve">11.hxg6 dxe4?? </w:t>
      </w:r>
      <w:r>
        <w:rPr>
          <w:rFonts w:cs="Arial" w:ascii="Arial" w:hAnsi="Arial"/>
        </w:rPr>
        <w:t xml:space="preserve">(Hrdě se rozhlížím kolem sebe a měním střelce) </w:t>
      </w:r>
      <w:r>
        <w:rPr>
          <w:rFonts w:cs="Arial" w:ascii="Arial" w:hAnsi="Arial"/>
          <w:b/>
          <w:bCs/>
        </w:rPr>
        <w:t xml:space="preserve">12.Sxg7 Kxg7 13.Dh6+ Kf6 14.g7+ Kf7 </w:t>
      </w:r>
      <w:r>
        <w:rPr>
          <w:rFonts w:cs="Arial" w:ascii="Arial" w:hAnsi="Arial"/>
        </w:rPr>
        <w:t xml:space="preserve">(A teď jsem volal: "Rozhodčí - novou dámu!" „Jakou“ ptá se Broňa) </w:t>
      </w:r>
      <w:r>
        <w:rPr>
          <w:rFonts w:cs="Arial" w:ascii="Arial" w:hAnsi="Arial"/>
          <w:b/>
          <w:bCs/>
        </w:rPr>
        <w:t xml:space="preserve">15.gxf8D+ Dxf8 16.Dxf8+ Kxf8 17.dxe4 </w:t>
      </w:r>
      <w:r>
        <w:rPr>
          <w:rFonts w:cs="Arial" w:ascii="Arial" w:hAnsi="Arial"/>
        </w:rPr>
        <w:t xml:space="preserve">a bílý vyhrál, ale až po mnoha tazích, kdy jsem předváděl „úžasnou techniku“ jen náhodným matem. IM Petr Pisk se divil, že se můj soupeř s věží méně už dávno nevzdal... </w:t>
      </w:r>
      <w:r>
        <w:rPr>
          <w:rFonts w:cs="Arial" w:ascii="Arial" w:hAnsi="Arial"/>
          <w:b/>
          <w:bCs/>
        </w:rPr>
        <w:t>1–0</w:t>
      </w:r>
    </w:p>
    <w:p>
      <w:pPr>
        <w:pStyle w:val="Normal"/>
        <w:tabs>
          <w:tab w:val="clear" w:pos="1758"/>
          <w:tab w:val="left" w:pos="426" w:leader="none"/>
        </w:tabs>
        <w:spacing w:before="60" w:after="0"/>
        <w:jc w:val="both"/>
        <w:rPr>
          <w:rFonts w:ascii="Arial" w:hAnsi="Arial" w:cs="Arial"/>
        </w:rPr>
      </w:pPr>
      <w:r>
        <w:rPr>
          <w:rFonts w:cs="Arial" w:ascii="Arial" w:hAnsi="Arial"/>
        </w:rPr>
        <w:tab/>
        <w:t>Mám tedy zase nadějných 7 z devíti a pan Veselý trochu ztratil na své dosavadní suverenitě. Na řadě je partie s panem advokátem Vávrou. Vždy se hecujeme a je pro mne soupeřem velmi nebezpečným. Také tentokrát jsem v jakémsi dámském gambitu přišel černými o pěšáčka, podařilo se mi však s nepatrně lepším časem přejít do koncovky věží a nestejných střelců, v níž soupeř souhlasí s remízou. V 11. kole mám Michala Kaloda – opět se zachoval slušně a přenechává mi celý bod. To již moji hru sledují (doufám, že se zájmem) pánové Vykydal a Riška, kteří se přišli pochlubit svými výsledky v Dolním Němčí a v Povážské Bystrici. Dostávám za soupeře Ondru Přidala. Taky on to se mnou umí. Ale dnes jsem rozehrál bílými skandinávskou stejně jako s Mourycem a byl z toho Caro-Kann, který jsem „prý hrál docela pěkně“. Sice jsem pozbyl několik pěšáčků v centru, ale vytvořil jsem si protišance v útoku dámou po sedmé řadě a věží po f-sloupci. Po partii, kterou jsem zase o pár sekund prohrál na čas, tvrdí můj soupeř, že jsem mu mohl brát věž zadarmo. No – nic takového jsem neviděl – ale diváci jistě ano. Touhle výhrou mne Přidal dohnal a teď spolu soupeříme, kdo bude čtvrtý. Trojice velkých „Vé“ má po 12. kole již 1,5-2 bodový náskok. Třinácté kolo – hraji s panem Svíženským. Vítá mne u šachovnice úsměvem a prohlášením „To zas bude pro vás oddechovka“. Já mu to nevyvracím, ale musel udělat hodně chyb, aby se jeho tvrzení stalo skutkem. Vyhrává i Přidal a je tu předposlední 14. kolo. Hraji s panem Kašpárkem a naše partie musela být „pastvou“ pro oči diváků. Ztrácím několik pěšců, ty mi Kašpárek v hektickém závěru vrací i s nádavkem (co tah, to více-méně oboustranně hrubá chyba). Takže remíza s jediným pěšáčkem na h sloupci a černým králem pod ním je logickým důsledkem závěru, v němž jsem nedokázal vyhrál s věží, střelcem a dvěma pěšci proti věži a pěšci! Remízuje i Přidal (o třech velkých V již nemluvím – utekli příliš) a máme deset ze 14. V posledním kole hrajeme vedle sebe: já s přítelem Závodným, Přidal s Kašpárkem. My se (jako obvykle) domlouváme na remíze a partii dohráváme již jako volnou. Zdenál zkusil Grobovo zahájení 1.g4, já ho černými přehrál a dostal do časovky, najednou se vše obrátilo, musel jsem vzdát. Vše za dozoru Zdeňkovy přítelkyně a dokumentárně zachyceno fotoaparátem pana Mega. Odcházím na čerstvý vzduch – počítám s pátým místem, ale nakonec Kašpárek zdolává Přidala a jsem čtvrtý. V 62 letech to není snad tak špatné. Následuje vyhlášení vítězů a potlesk pro všechny, který postupně slábl. Turnaj skončil – trojice vítězů je stejná jako loni (!), jenom já střídám pana Šklíbu. Odcházíme s Riškou k Dánovi, po chvíli se k nám připojuje trojice Chmelíček, Vyskočil a Pisk. A o čem se šachisté v hospodě baví – kupodivu hlavně o šachu, o nové sezóně, o osudu Zakřan, o přípravě superrapidu v Hustopečích, o penězích, co jste čekali? O jedenácté se rozcházíme a nasledanou ve čtvrtek na Durasu, kde budou slavit Jurka (45) a Tajovský (31) své narozeniny bleskovým turnajem i tekutým občerstvením. (J.Kalendovský)</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Na peníze ze Sazky nezapomeňte</w:t>
      </w:r>
      <w:r>
        <w:rPr>
          <w:rFonts w:cs="Arial" w:ascii="Arial" w:hAnsi="Arial"/>
          <w:b w:val="false"/>
          <w:sz w:val="20"/>
          <w:u w:val="none"/>
        </w:rPr>
        <w:t xml:space="preserve"> </w:t>
      </w:r>
      <w:r>
        <w:rPr>
          <w:rStyle w:val="Emphasis"/>
          <w:rFonts w:cs="Arial" w:ascii="Arial" w:hAnsi="Arial"/>
          <w:b/>
          <w:sz w:val="20"/>
          <w:u w:val="none"/>
        </w:rPr>
        <w:t>"Na peníze ze Sazky zapomeňte!"</w:t>
      </w:r>
      <w:r>
        <w:rPr>
          <w:rFonts w:cs="Arial" w:ascii="Arial" w:hAnsi="Arial"/>
          <w:b w:val="false"/>
          <w:sz w:val="20"/>
          <w:u w:val="none"/>
        </w:rPr>
        <w:t xml:space="preserve"> Takto dramaticky líčí finanční situaci "naší" (opravdu naší - jako členové ČSTV jsme v ní majoritními akcionáři) loterijní společnosti Sazka některá média včetně šachových. Pokud vás toto téma zajímá, pojďme si udělat malou procházku včerejší volební valnou hromadou krajského sdružení ČSTV v Brně, která nám mnohé napoví... </w:t>
      </w:r>
      <w:r>
        <w:rPr>
          <w:rStyle w:val="Emphasis"/>
          <w:rFonts w:cs="Arial" w:ascii="Arial" w:hAnsi="Arial"/>
          <w:b/>
          <w:sz w:val="20"/>
          <w:u w:val="none"/>
        </w:rPr>
        <w:t>"K čemu je takové sdružení?" "K ničemu!",</w:t>
      </w:r>
      <w:r>
        <w:rPr>
          <w:rFonts w:cs="Arial" w:ascii="Arial" w:hAnsi="Arial"/>
          <w:b w:val="false"/>
          <w:sz w:val="20"/>
          <w:u w:val="none"/>
        </w:rPr>
        <w:t xml:space="preserve"> praví někteří, kteří by nejraději peníze určené na provoz okresních a krajských sdružení rozdělovali přímo tělovýchovným jednotám. Opačného názoru jsou zástupci svazů, zejména těch velkých. </w:t>
      </w:r>
      <w:r>
        <w:rPr>
          <w:rStyle w:val="Emphasis"/>
          <w:rFonts w:cs="Arial" w:ascii="Arial" w:hAnsi="Arial"/>
          <w:b/>
          <w:sz w:val="20"/>
          <w:u w:val="none"/>
        </w:rPr>
        <w:t>"Bez sdružení bychom nemohli řídit činnost v krajích a okresech"</w:t>
      </w:r>
      <w:r>
        <w:rPr>
          <w:rFonts w:cs="Arial" w:ascii="Arial" w:hAnsi="Arial"/>
          <w:b w:val="false"/>
          <w:sz w:val="20"/>
          <w:u w:val="none"/>
        </w:rPr>
        <w:t>, tvrdí. A mají pravdu. Své okresní a krajské sekretáře si sice platí ze svého, ti ale mají zdarma kancelář přímo ve středu města (nad restaurací Mc Donalds na náměstí Svobody), zdarma telefony, poštu, kopírování, účetnictví...</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Celkem provoz brněnského sdružení stojí ročně mezi 1,5 až 2 mil Kč. Zkusme si to přiblížit tak, že fotbal má svoji paní Kniezkovou nejen v Ostravě jako šachy, ale v každém krajském i okresním městě. To už je slušná pomoc sportu v regionech. Šachy z tohoto koláče ukusují (až na zmíněnou Ostravu) zanedbatelné minimum. Nakonec to odpovídá jejich početní síle. V Brně registrují celkem 116 sdružených a přidružených subjektů (včetně Sportovního koloběhu - 10 členů nebo Nordic walking - 7 členů), z toho jsou služby poskytovány 33 svazům. Suverénně největší je samozřejmě fotbal (64900 členů), s odstupem za ním jsou pak v první desítce Český svaz rekreačního sportu (18200), Česká asociace Sport pro všechny (13200), tenis (6000), Česká asociace universitního sportu (5700), plavání (5600), volejbal (4800), hokej (4400), atletika (4100) a golf (3300). Šachový svaz je v této statistice s 1500 členy na 18. místě. Výše uvedená čísla je však třeba brát s rezervou - určitě nejsou věrným obrázkem toho, kolik sportovců skutečně běhá po hřištích. Stačí se podívat do výkazů členů za několik posledních let. Celkové počty neustále rostou (</w:t>
      </w:r>
      <w:r>
        <w:rPr>
          <w:rStyle w:val="Emphasis"/>
          <w:rFonts w:cs="Arial" w:ascii="Arial" w:hAnsi="Arial"/>
          <w:sz w:val="20"/>
          <w:szCs w:val="20"/>
        </w:rPr>
        <w:t>"ČSTV je stále silnější s větším vlivem na veřejnost"</w:t>
      </w:r>
      <w:r>
        <w:rPr>
          <w:rFonts w:cs="Arial" w:ascii="Arial" w:hAnsi="Arial"/>
          <w:sz w:val="20"/>
          <w:szCs w:val="20"/>
        </w:rPr>
        <w:t xml:space="preserve">, zní oblíbené heslo), ovšem počet sdružených klubů a tělovýchovných jednot klesá. Klesá i počet mládeže mezi žáky i dorostenci. Škodolibé hlasy říkají, že noví mladí nepřibývají, ti starší přecházejí do kategorie dospělých a tam už jsou setrvačností evidováni až do ... průměrný věk populace stoupá a tak stoupá i počet registrovaných sportovců... </w:t>
      </w:r>
    </w:p>
    <w:p>
      <w:pPr>
        <w:pStyle w:val="Normlnweb"/>
        <w:tabs>
          <w:tab w:val="clear" w:pos="1758"/>
          <w:tab w:val="left" w:pos="426" w:leader="none"/>
        </w:tabs>
        <w:spacing w:before="60" w:after="0"/>
        <w:jc w:val="both"/>
        <w:rPr/>
      </w:pPr>
      <w:r>
        <w:rPr>
          <w:rFonts w:cs="Arial" w:ascii="Arial" w:hAnsi="Arial"/>
          <w:sz w:val="20"/>
          <w:szCs w:val="20"/>
        </w:rPr>
        <w:tab/>
        <w:t>Ale nyní už si sedněme do nově zrekonstruované klimatizované zasedačky krajského sdružení ke stolu vyhrazenému komoře sportovních svazů (komora okresních sdružení ČSTV sedí naproti a hlasuje zvlášť), nalejme si minerálku nebo kávu (chlebíčky po mnoha letech nejsou, šetří se všude), přivítejme vzácného hosta, předsedu ČSTV Ing. Vladimíra Srba a zaposlouchejme se do zprávy odstupujícího krajského předsedy Jiřího Sýkory. Zpráva předsedy je velestručná. Konstatuje spokojenost svazů s prací sekretariátu, naopak nespokojenost s tím, že se nepodařilo dojednat schůzku nejen s novým hejtmanem Haškem, ale dokonce ani se staronovým radním pro sport Šifaldou nebo proniknout na jednání nově ustavené Sportovní komise Jihomoravského kraje. Místopředseda sdružení a šéf jihomoravských hokejistů Ing. Rudolf Potsch pak čte zprávu o hospodaření, kde se podařilo (až na telefony) ušetřit solidních 230,000Kč a návrh rozpočtu na letošní rok, kde se má veškerá ušetřená suma spotřebovat, protože ČSTV snížilo dotaci z loňských 1,81 na 1,66 mil Kč... "</w:t>
      </w:r>
      <w:r>
        <w:rPr>
          <w:rStyle w:val="Emphasis"/>
          <w:rFonts w:cs="Arial" w:ascii="Arial" w:hAnsi="Arial"/>
          <w:sz w:val="20"/>
          <w:szCs w:val="20"/>
        </w:rPr>
        <w:t xml:space="preserve">Kdo se hlásí do diskuse? Nikdo? Á přece jen tam jedna paní, prosím..." </w:t>
      </w:r>
      <w:r>
        <w:rPr>
          <w:rFonts w:cs="Arial" w:ascii="Arial" w:hAnsi="Arial"/>
          <w:sz w:val="20"/>
          <w:szCs w:val="20"/>
        </w:rPr>
        <w:t>Po asi minutovém poděkování za zajištění semináře rozhodčích moderní gymnastiky už se nikdo nepřihlásil, tak předsedající vyzval hosta Ing. Srba. Jeho příspěvek nebyl o mnoho delší, proto ho autor těchto řádků odchytil po schůzi v kuloárech a závěry najdete na konci článku.</w:t>
      </w:r>
    </w:p>
    <w:p>
      <w:pPr>
        <w:pStyle w:val="Normlnweb"/>
        <w:tabs>
          <w:tab w:val="clear" w:pos="1758"/>
          <w:tab w:val="left" w:pos="426" w:leader="none"/>
        </w:tabs>
        <w:spacing w:before="60" w:after="0"/>
        <w:jc w:val="both"/>
        <w:rPr/>
      </w:pPr>
      <w:r>
        <w:rPr>
          <w:rFonts w:cs="Arial" w:ascii="Arial" w:hAnsi="Arial"/>
          <w:sz w:val="20"/>
          <w:szCs w:val="20"/>
        </w:rPr>
        <w:tab/>
        <w:t xml:space="preserve">Po Ing. Srbovi se mikrofonu ujala skvělá dáma ze svazu jachtinku Kateřina Fantová, která dobře ukrytá na oddělení volnočasových aktivit zajištuje kontinuitu toku peněz z Krajského úřadu do sportu přes všechna personální zemětřesení. Jednoduché to rozhodně nemá. Před týdnem Jihomoravský kraj sekal svůj letošní rozpočet o téměř 20% a smlouvy na loňské granty leží stále v kanceláři hejtmana nepodepsány. Letos by měly být dotační okruhy vypsány až v září s uzávěrkou v říjnu. Paní Fantová představila i stránky jihomoravské výpravy na </w:t>
      </w:r>
      <w:hyperlink r:id="rId213">
        <w:r>
          <w:rPr>
            <w:rStyle w:val="InternetLink"/>
            <w:rFonts w:cs="Arial" w:ascii="Arial" w:hAnsi="Arial"/>
            <w:color w:val="000000"/>
            <w:sz w:val="20"/>
            <w:szCs w:val="20"/>
            <w:u w:val="none"/>
          </w:rPr>
          <w:t>Letní dětské olympiádě</w:t>
        </w:r>
      </w:hyperlink>
      <w:r>
        <w:rPr>
          <w:rFonts w:cs="Arial" w:ascii="Arial" w:hAnsi="Arial"/>
          <w:sz w:val="20"/>
          <w:szCs w:val="20"/>
        </w:rPr>
        <w:t xml:space="preserve"> v jižních Čechách. Ta začne už za 14 dní, tentokrát bez účasti šachistů. </w:t>
      </w:r>
      <w:hyperlink r:id="rId214">
        <w:r>
          <w:rPr>
            <w:rStyle w:val="InternetLink"/>
            <w:rFonts w:cs="Arial" w:ascii="Arial" w:hAnsi="Arial"/>
            <w:color w:val="000000"/>
            <w:sz w:val="20"/>
            <w:szCs w:val="20"/>
            <w:u w:val="none"/>
          </w:rPr>
          <w:t>Škoda jí...</w:t>
        </w:r>
      </w:hyperlink>
      <w:r>
        <w:rPr>
          <w:rFonts w:cs="Arial" w:ascii="Arial" w:hAnsi="Arial"/>
          <w:sz w:val="20"/>
          <w:szCs w:val="20"/>
        </w:rPr>
        <w:t xml:space="preserve"> Na závěr valné hromady trvající sotva hodinu a půl proběhly volby. Předsedou byl zvolen po čtyřleté přestávce krajský volejbalový sekretář Štěpán Říha, do Krajské rady (tj. výkonného výboru) i Dozorčí komise bylo vždy přesně tolik kandidátů, kolik bylo volených míst. Volby tak odsýpaly, hlasovalo se aklamací, jen "zkušenější" sčítači hlasů měli občas trochu problém, </w:t>
      </w:r>
      <w:r>
        <w:rPr>
          <w:rStyle w:val="Emphasis"/>
          <w:rFonts w:cs="Arial" w:ascii="Arial" w:hAnsi="Arial"/>
          <w:sz w:val="20"/>
          <w:szCs w:val="20"/>
        </w:rPr>
        <w:t>"Mně vyšlo 22, ale možná 21, tady není moc vidět..."</w:t>
      </w:r>
      <w:r>
        <w:rPr>
          <w:rFonts w:cs="Arial" w:ascii="Arial" w:hAnsi="Arial"/>
          <w:sz w:val="20"/>
          <w:szCs w:val="20"/>
        </w:rPr>
        <w:t xml:space="preserve">  Šachista sice nemůže být do Krajské rady zvolen přímo, protože je v 7. "volebním koši" společně baseballem, biliardem, florbalem, hokejbalem, judem, kuželkami, národní házenou, minigolfem, nohejbalem, softbalem, vzpíráním a zápasem, ale šance letos byla veliká, do funkcí se nikdo nehrnul. Jaroslav Šmíd na Královéhradecku dokonce kandidoval na šéfa krajského sdružení!</w:t>
      </w:r>
    </w:p>
    <w:p>
      <w:pPr>
        <w:pStyle w:val="Normlnweb"/>
        <w:tabs>
          <w:tab w:val="clear" w:pos="1758"/>
          <w:tab w:val="left" w:pos="426" w:leader="none"/>
        </w:tabs>
        <w:spacing w:before="60" w:after="0"/>
        <w:jc w:val="both"/>
        <w:rPr/>
      </w:pPr>
      <w:r>
        <w:rPr>
          <w:rFonts w:cs="Arial" w:ascii="Arial" w:hAnsi="Arial"/>
          <w:sz w:val="20"/>
          <w:szCs w:val="20"/>
        </w:rPr>
        <w:tab/>
        <w:t>Ale vraťme se k nadpisu článku. V úvodu svého vystoupení šéf ČSTV ostře kritizoval Ministerstvo školství a osobně ministra Lišku. ČSTV momentálně podporuje plán ČSSD na zřízení ústředního orgánu pro sport, jehož šéf by se mohl osobně obracet na vládu, a jedná s ODS, zda by nezařadila do volebního programu něco podobného. Z dopadů krize na sport zmínil předseda ČSTV, který je také šéfem českého plavání, pokles dětí zapojených do pravidelného sportování. Vyzval zejména dobrovolné trenéry, jejichž symbolická odměna jim nikdy nenahradí vynaložený čas a úsilí, aby pokračovali ve své činnosti a nedopustili zhroucení systému dobrovolných trenérů a cvičitelů.</w:t>
      </w:r>
    </w:p>
    <w:p>
      <w:pPr>
        <w:pStyle w:val="Normlnweb"/>
        <w:tabs>
          <w:tab w:val="clear" w:pos="1758"/>
          <w:tab w:val="left" w:pos="426" w:leader="none"/>
        </w:tabs>
        <w:spacing w:before="60" w:after="0"/>
        <w:jc w:val="both"/>
        <w:rPr/>
      </w:pPr>
      <w:r>
        <w:rPr>
          <w:rFonts w:cs="Arial" w:ascii="Arial" w:hAnsi="Arial"/>
          <w:sz w:val="20"/>
          <w:szCs w:val="20"/>
        </w:rPr>
        <w:tab/>
        <w:t xml:space="preserve">A pak už se přešlo k tomu, na co všichni čekali nejvíce - k Sazce a penězům. Podle Ing. Srba mohou za současné problémy 3 faktory - nespněné sliby státu dané při rozhodování Sazky, zda se stane investorem dnešní O2 Arény, rostoucí náklady s financováním tohoto projektu (to je pokrok, doposud zástupci ČSTV tvrdili, že za vše může jedině nenasytnost státu) a finanční krize, která sice nesnižuje zisky ze sázení, ale zdražuje cenu peněz a úvěrů a zpřísňuje podmínky pro jejich splácení. Ty nesplněné sliby byly hlavně dva - že Sazce zůstane výjimka a bude osvobozena od platby DPH a že bude zachován její monopol na provoz videoterminálů. O DPH dávno odvedené do státní kasy v hodnotě asi 700mil Kč se Sazka stále soudí, ale z rezignované věty Ing. Srba, </w:t>
      </w:r>
      <w:r>
        <w:rPr>
          <w:rStyle w:val="Emphasis"/>
          <w:rFonts w:cs="Arial" w:ascii="Arial" w:hAnsi="Arial"/>
          <w:sz w:val="20"/>
          <w:szCs w:val="20"/>
        </w:rPr>
        <w:t>"O ty peníze se stále soudíme, něco už jsme prohráli, něco stále běží..."</w:t>
      </w:r>
      <w:r>
        <w:rPr>
          <w:rFonts w:cs="Arial" w:ascii="Arial" w:hAnsi="Arial"/>
          <w:sz w:val="20"/>
          <w:szCs w:val="20"/>
        </w:rPr>
        <w:t xml:space="preserve"> je jasné, jak to asi nakonec dopadne. Naštěstí se sportovní loby napříč politickými stranami (z níž jmenujme na prvním místě spolustraníka bývalého ministra financí, poslance, starostu Orla, člena Evropské sportovní federace, dozorčí rady Sazky etc. etc., největšího porcovače rozpočtového "medvěda" pro sport Ladislava Šustra) podařilo do loňského i letošního státního rozpočtu prosadit tzv. "Kalouskovné", příspěvek cca 300mil Kč (z nichž má ČSTV jako 2/3 akcionář Sazky asi 200mil), který zhruba hradí daňový výpadek z DPH. Na jednání s novým ministrem Janotou bylo "Kalouskovné" slíbeno i pro rok 2010. Na druhé straně ministr oznámil, že bude tlačit na snížení nákladů všech rezortů o 10%, což může mít neblahý vliv na dotace pro reprezentaci a talentovanou mládež z Ministerstva školství. Úhelným kamenem financování ze Sazky v letošním a příštím roce však byl osud několika směnek (letos 360mil Kč), u nichž po vypovězení dvou ručitelů koncem loňského roku akutně hrozilo, že je Sazka bude muset proplatit. Jelikož už je na samotné hranici maximálního zadlužení stanoveného obligačním programem, musela by směnky uhradit z peněz slíbených akcionářům. Mimochodem ročně Sazka platí cca 650mil Kč za obligace a 80mil Kč na úrocích.</w:t>
      </w:r>
    </w:p>
    <w:p>
      <w:pPr>
        <w:pStyle w:val="Normlnweb"/>
        <w:tabs>
          <w:tab w:val="clear" w:pos="1758"/>
          <w:tab w:val="left" w:pos="426" w:leader="none"/>
        </w:tabs>
        <w:spacing w:before="60" w:after="0"/>
        <w:jc w:val="both"/>
        <w:rPr/>
      </w:pPr>
      <w:r>
        <w:rPr>
          <w:rFonts w:cs="Arial" w:ascii="Arial" w:hAnsi="Arial"/>
          <w:sz w:val="20"/>
          <w:szCs w:val="20"/>
        </w:rPr>
        <w:tab/>
        <w:t>Hlavní zprávou z valné hromady je to, že dohodou s bankami zajištěnou pozemky se podařilo odsunout splatnost směnek nejméně o 4 roky a tok peněz do ČSTV se může obnovit krátce po posledním červnu, kdy dceřinou firmu Sazky Bestsport čeká mimořádná splátka za technologii (proslulá obří kostka u stropu O2 Areny). Do poloviny července tak přijde do svazů nejen 20% "Kalouskovného" (zatím došlo 70%), ale i první splátka "z vlastních zdrojů ČSTV", jak se správně mají nazývat příjmy od dceřiných společností. Financování je Sazkou přislíbeno na 100% letošního objemu, sám Ing. Srb trochu pesimisticky poznamenal, že bude spokojen, když to bude 80%.</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A jaký je závěr z předchozích odstavců? Problémy se zdroji jsou a budou, nevypočitatelné jsou zejména příspěvky státu na reprezentaci a talentovanou mládež, ale zdroje ze Sazky minimálně v roce letošním a příštím zcela nevyschnou, jak někteří rádi katastroficky předpovídají a rozpočet ŠSČR naplní zhruba v plánované výši. Potřebujeme k tomu ovšem mít co nejvíce členů v ČSTV, co nejvíce mistrovských soutěží, co největší náklady na sportovní vybavení a co nejlepší povědomí o šachu mezi odbornou sportovní veřejností - to jsou kritéria, podle kterých se "vlastní zdroje" dělí. Na peníze ze Sazky ještě nezapomeňte... (D.Ciprys)</w:t>
      </w:r>
    </w:p>
    <w:p>
      <w:pPr>
        <w:pStyle w:val="Heading4"/>
        <w:tabs>
          <w:tab w:val="left" w:pos="426"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Šachový svátek v Hustopečích s 20 velmistry</w:t>
      </w:r>
      <w:r>
        <w:rPr>
          <w:rFonts w:cs="Arial" w:ascii="Arial" w:hAnsi="Arial"/>
          <w:b w:val="false"/>
          <w:sz w:val="20"/>
          <w:u w:val="none"/>
        </w:rPr>
        <w:t xml:space="preserve"> Dnes krátce po 10. hodině se v Městském kulturním středisku v Hustopečích ujal slova pan starosta Ing Luboš Kuchynka a přivítal neuvěřitelnou sestavu - 20 velmistrů a 4 velmistryně tvoří nejsilnější sestavu jaká se kdy do Města dobrého vína sjela. Celkem je počet  účastníků limitován na 150, aby každý našel přiměřené pohodlí a klid na partii.</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0:30</w:t>
      </w:r>
      <w:r>
        <w:rPr>
          <w:rFonts w:cs="Arial" w:ascii="Arial" w:hAnsi="Arial"/>
          <w:sz w:val="20"/>
          <w:szCs w:val="20"/>
        </w:rPr>
        <w:t xml:space="preserve"> Po zoufalém pobíhání zpravodaje po sále a hledání vhodného místa, kde by nepřekážel, vše viděl a ještě chytil pořádný signál se konečně podařilo najít místečko a vše snad poběží ke vší spokojenosti. To je tak když se vše nevyzkouší předem, cestou v autě se klábosí a přejede se odbočka z rychlostní silnice a ještě se na stará kolena přeslechne správné znění hesla do místní sítě.</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0:40</w:t>
      </w:r>
      <w:r>
        <w:rPr>
          <w:rFonts w:cs="Arial" w:ascii="Arial" w:hAnsi="Arial"/>
          <w:sz w:val="20"/>
          <w:szCs w:val="20"/>
        </w:rPr>
        <w:t xml:space="preserve"> V sále nádherné ticho, jen zesilovače mikrofonu tiše předou a tiskárna rozhodčího oblažuje hráče v přísálí rachotem při tisku propozic festivalu jeho mateřského oddílu. Zatím spokojenost náramná - opět padl rekord - 20 velmistrů a 4 velmistryně! První patnáctka má Elo přes 2500. A v čele dva skvělí šachisté a skvělí lidé Sergej Movsesjan a David Navara. Říká se, že skutečná velikost se vždy snoubí s pokorou a tady to platí dvojnásob. V úvodním proslovu David Navara pochválil pana starostu Města dobrého vína tak, že to možná vezme v potaz i při přemýšlení, zda příští ročník ano či ne. Krátce vystoupil i Sergej Movsesjan, předseda ŠSČR Vlastimil Sejkora a zástupce hlavního sponzora místního klubu HPM TEC Hustopeče.</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2:00</w:t>
      </w:r>
      <w:r>
        <w:rPr>
          <w:rFonts w:cs="Arial" w:ascii="Arial" w:hAnsi="Arial"/>
          <w:sz w:val="20"/>
          <w:szCs w:val="20"/>
        </w:rPr>
        <w:t xml:space="preserve"> Po delší pauze opět přímý vstup, vrcholí nám 3. kolo a zatím žádné pořádné překvapení. Až na jedno! Televize zatím nepřišla, ale možná že přijde ... nikoliv kouzelník, ale zlatník či spíše šperkař konkrétně briliantník! Pan starosta (snad neměl ještě popito) před chvílí vyhlásil, že jeden ze sponzorů se teprve čeká a v kufříku přiveze pro vítěze diamant v celkové hodnotě 30,000Kč. O luxusní pero posázené menšími kousky by se prý mělo losovat. Tak tomu se říká překvapení.</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4:00</w:t>
      </w:r>
      <w:r>
        <w:rPr>
          <w:rFonts w:cs="Arial" w:ascii="Arial" w:hAnsi="Arial"/>
          <w:sz w:val="20"/>
          <w:szCs w:val="20"/>
        </w:rPr>
        <w:t xml:space="preserve"> Šachy nebo cyklistika? V tuto chvíli jednoznačně v Hustopečích vedou cyklisté, kteří obsadili restauraci a průvodce turnajem IM Petr Pisk musel vyhlásit malou pauzu, která má být i po šestém kole. Zda se dostane na všechny, kteří si objednali oběd, je však zatím ve hvězdách, ještě, že se většina účastníků chystá po turnaji okusit lahodnost zdejšího vinného moku a tak zdržení tak moc nevadí. Konečně dorazila i televize, tak snad něco uvidíme i V šachu.</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4:30</w:t>
      </w:r>
      <w:r>
        <w:rPr>
          <w:rFonts w:cs="Arial" w:ascii="Arial" w:hAnsi="Arial"/>
          <w:sz w:val="20"/>
          <w:szCs w:val="20"/>
        </w:rPr>
        <w:t xml:space="preserve"> Společně s televizí dorazil zástupce firmy Diamonds International Corporation, který přivezl kolekci nádherných diamantových šperků. Na fotce toho moc vidět není, ale ve skutečnosti, když vezmete briliantovou brož či přívěšek do rukou a pozorujete hru světel na vybroušených diamantových plochách, doslova oči přecházejí. A teď už se bude konečně hrát.</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5:50</w:t>
      </w:r>
      <w:r>
        <w:rPr>
          <w:rFonts w:cs="Arial" w:ascii="Arial" w:hAnsi="Arial"/>
          <w:sz w:val="20"/>
          <w:szCs w:val="20"/>
        </w:rPr>
        <w:t xml:space="preserve"> Tak už to vypadá, že nám David Navara Hustopeče opět nevyhraje, ale třeba ho to bude motivovat pro příště. Začíná předposlední kolo, zpoždění není zase tak katastrofální. V čele 6 (!) hráčů se šesti body, konec bude moc zajímavý. Pozoruhodný je klid v sále - i přes pokročilou dobu a 150 účastníků je po startovním výstřelu ticho, jaké se většinou daří udržet jen v prvních minutách úvodních kol - určitě k tomu přispívají on-liny, stále je co pozorovat.</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16:30</w:t>
      </w:r>
      <w:r>
        <w:rPr>
          <w:rFonts w:cs="Arial" w:ascii="Arial" w:hAnsi="Arial"/>
          <w:sz w:val="20"/>
          <w:szCs w:val="20"/>
        </w:rPr>
        <w:t xml:space="preserve"> Právě skončilo 8.kolo a probíhá kontrola pořadí. Poslední kolo má vypuknout do 5 minut.</w:t>
      </w:r>
    </w:p>
    <w:p>
      <w:pPr>
        <w:pStyle w:val="Normlnweb"/>
        <w:tabs>
          <w:tab w:val="clear" w:pos="1758"/>
          <w:tab w:val="left" w:pos="426" w:leader="none"/>
        </w:tabs>
        <w:spacing w:before="60" w:after="0"/>
        <w:jc w:val="both"/>
        <w:rPr/>
      </w:pPr>
      <w:r>
        <w:rPr>
          <w:rStyle w:val="StrongEmphasis"/>
          <w:rFonts w:cs="Arial" w:ascii="Arial" w:hAnsi="Arial"/>
          <w:sz w:val="20"/>
          <w:szCs w:val="20"/>
        </w:rPr>
        <w:tab/>
      </w:r>
      <w:r>
        <w:rPr>
          <w:rStyle w:val="StrongEmphasis"/>
          <w:rFonts w:cs="Arial" w:ascii="Arial" w:hAnsi="Arial"/>
          <w:b w:val="false"/>
          <w:sz w:val="20"/>
          <w:szCs w:val="20"/>
        </w:rPr>
        <w:t>Epilog</w:t>
      </w:r>
      <w:r>
        <w:rPr>
          <w:rFonts w:cs="Arial" w:ascii="Arial" w:hAnsi="Arial"/>
          <w:sz w:val="20"/>
          <w:szCs w:val="20"/>
        </w:rPr>
        <w:t xml:space="preserve"> Sergej Movsesjan je prostě formát. Profesionální výkon, profesionální vystupování, turnajem prošel jako nůž máslem, hrou se evidentně bavil a když mu zástupce firmy D.I.C. předával blýskavý investiční diamant v ceně 30,000Kč, nebylo snad v sále nikoho, kdo by mu tuto nečekanou prémii nepřál. Domácí jihomoravské příznivce potěšil skvělým závěrem brněnský velmistr Tomáš Polák. Výsledek posledních tří kol - David Navara 1-0, Vlastimil Babula 1/2, Viktor Láznička 1-0 nepotřebuje komentář. Třetí místo nekompromisního Jiřího Štočka potěšilo milovníky bojovných duelů, jichž byla na předních šachovnicích drtivá většina. Vyprávět by o tom mohl Viktor Láznička - tři nuly (s Movsesjanem, Polákem a Navarou), šest výher. Méně bojovnosti by možná přineslo nějakou tu půlku navíc, ovšem takto si přišli na své všichni diváci v sále. Díky! </w:t>
      </w:r>
    </w:p>
    <w:p>
      <w:pPr>
        <w:pStyle w:val="Normlnweb"/>
        <w:tabs>
          <w:tab w:val="clear" w:pos="1758"/>
          <w:tab w:val="left" w:pos="426" w:leader="none"/>
        </w:tabs>
        <w:spacing w:before="60" w:after="0"/>
        <w:jc w:val="both"/>
        <w:rPr/>
      </w:pPr>
      <w:r>
        <w:rPr>
          <w:rFonts w:cs="Arial" w:ascii="Arial" w:hAnsi="Arial"/>
          <w:sz w:val="20"/>
          <w:szCs w:val="20"/>
        </w:rPr>
        <w:tab/>
        <w:t>Obrovský dík zaslouží i pan starosta Kuchynka. Určitě to nejsou jen finanční ceny, pro které naše hráčská elita do Hustopečí jezdí. Špičkové šachisty tady prostě mají rádi a váží si jich. Turnaj vlastně začal už o den dříve večeří s panem starostou a skončil pozdě v noci posezením v pohostinném moravském vinném sklepě. Obrovským překvapením, které nebylo v propozicích, byla prezentace briliantových šperků firmy D.I.C. vrcholící předáním už zmíněného diamantu vítězi turnaje a exkluzivního pera vylosované Adéle Nytrové. Součástí turnajového projektu bylo značkové víno pro všechny účastníky, kvalitní věcné ceny pro mládežníky, vyhlašování cen fair-play mezi jednotlivými koly, ocenění účastníků slavících narozeniny či jmeniny i milá pozornost pro všechny zúčastněné ženy a dívky.</w:t>
      </w:r>
    </w:p>
    <w:p>
      <w:pPr>
        <w:pStyle w:val="Normlnweb"/>
        <w:tabs>
          <w:tab w:val="clear" w:pos="1758"/>
          <w:tab w:val="left" w:pos="426" w:leader="none"/>
        </w:tabs>
        <w:spacing w:before="60" w:after="0"/>
        <w:jc w:val="both"/>
        <w:rPr/>
      </w:pPr>
      <w:r>
        <w:rPr>
          <w:rFonts w:cs="Arial" w:ascii="Arial" w:hAnsi="Arial"/>
          <w:sz w:val="20"/>
          <w:szCs w:val="20"/>
        </w:rPr>
        <w:tab/>
        <w:t>Leccos i nevyšlo, např. stravování v přilehlé restauraci (tuto docela vážnou závadu bude nutno příště vyřešit prioritně, v posledních dvou kolech už na některé silně doléhala únava) nebo dodržení časového rozpisu při předání cen, ale celkově převažují plusy v míře nebývalé. Šachy jsou krásná hra a mohou být i krásnou společenskou událostí a příležitostí k setkávání se skvělými a úspěšnými lidmi - to je asi hlavní poselství z Města dobrého vína. Díky pane starosto a snad někdy nashledanou, nejlépe už v příštím ročníku!</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Za Rudolfem Kučíkem</w:t>
      </w:r>
      <w:r>
        <w:rPr>
          <w:rFonts w:cs="Arial" w:ascii="Arial" w:hAnsi="Arial"/>
          <w:b w:val="false"/>
          <w:sz w:val="20"/>
          <w:u w:val="none"/>
        </w:rPr>
        <w:t xml:space="preserve"> Před několika dny v </w:t>
      </w:r>
      <w:hyperlink r:id="rId215">
        <w:r>
          <w:rPr>
            <w:rStyle w:val="InternetLink"/>
            <w:rFonts w:cs="Arial" w:ascii="Arial" w:hAnsi="Arial"/>
            <w:b/>
            <w:color w:val="000000"/>
            <w:sz w:val="20"/>
            <w:u w:val="none"/>
          </w:rPr>
          <w:t>článku o mistrovství Brna</w:t>
        </w:r>
      </w:hyperlink>
      <w:r>
        <w:rPr>
          <w:rFonts w:cs="Arial" w:ascii="Arial" w:hAnsi="Arial"/>
          <w:b w:val="false"/>
          <w:sz w:val="20"/>
          <w:u w:val="none"/>
        </w:rPr>
        <w:t xml:space="preserve"> družstev v bleskové hře nás Jan Kalendovský seznámil se smutným osudem Rudolfa Kučíka, který tiše a osaměle odešel z tohoto světa v požehnaném věku 86 let. Dnes nám Jan Kalendovský představí tohoto prvotřídního hráče, pomenšího, ale stále neklidného až hyperaktivního, rtuťovitého staříka v obnošeném šatě s břitkými komentáři a jednoznačnými soudy jako autora řady pozoruhodných partií. Kdo ví, z jakých partiářů autor přílohy čerpal. Ty páně Kučíkovy totiž přesně odpovídaly jeho neklidné a těkající povaze - klikyháky přes několik řádků, bohatě zdobené desítkami vykřičníků (zpravidla u svých tahů) a otazníků (zpravidla u tahů soupeře), které se začínaly v partiáři nekontrolovatelně množit už někdy okolo 5. tahu.</w:t>
      </w:r>
    </w:p>
    <w:p>
      <w:pPr>
        <w:pStyle w:val="Normlnweb"/>
        <w:tabs>
          <w:tab w:val="clear" w:pos="1758"/>
          <w:tab w:val="left" w:pos="426" w:leader="none"/>
        </w:tabs>
        <w:spacing w:before="60" w:after="0"/>
        <w:jc w:val="both"/>
        <w:rPr/>
      </w:pPr>
      <w:r>
        <w:rPr>
          <w:rFonts w:cs="Arial" w:ascii="Arial" w:hAnsi="Arial"/>
          <w:sz w:val="20"/>
          <w:szCs w:val="20"/>
        </w:rPr>
        <w:tab/>
        <w:t xml:space="preserve">Docela typickou partii sehrál s panem Kučíkem autor těchto řádků na jednom z pamětihodných festivalů na brněnském Výstavišti. V nepřehledné koncovce a závěrečné časové tísni měnil pan Kučík svou polohu na židli doslova s každým tiknutím hodin, vítěznými pohledy i gesty ubezpečoval své přátele v okolí, že partie nebude mít dlouhého trvání a vršil do partiáře jeden vykřičník a otazník za druhým. Ti, které k partii přilákal, většinou jen kroutili hlavami, klepali na čelo a marně se snažili rozluštit z jeho partiáře poslední tahy, když soupeř už nějaký čas nepsal. Teprve když někdo ze soupeřů zatáhl, ozvalo se pobavené </w:t>
      </w:r>
      <w:r>
        <w:rPr>
          <w:rStyle w:val="Emphasis"/>
          <w:rFonts w:cs="Arial" w:ascii="Arial" w:hAnsi="Arial"/>
          <w:sz w:val="20"/>
          <w:szCs w:val="20"/>
        </w:rPr>
        <w:t xml:space="preserve">"Ahá..." </w:t>
      </w:r>
      <w:r>
        <w:rPr>
          <w:rFonts w:cs="Arial" w:ascii="Arial" w:hAnsi="Arial"/>
          <w:sz w:val="20"/>
          <w:szCs w:val="20"/>
        </w:rPr>
        <w:t>V divoké koncovce se dvěma lavinami postouplých pěšců totiž všichni nově příchozí diváci žili v domnění, že soupeřům patří opačná barva figur než ve skutečnosti.</w:t>
      </w:r>
    </w:p>
    <w:p>
      <w:pPr>
        <w:pStyle w:val="Normlnweb"/>
        <w:tabs>
          <w:tab w:val="clear" w:pos="1758"/>
          <w:tab w:val="left" w:pos="426" w:leader="none"/>
        </w:tabs>
        <w:spacing w:before="60" w:after="0"/>
        <w:jc w:val="both"/>
        <w:rPr/>
      </w:pPr>
      <w:r>
        <w:rPr>
          <w:rFonts w:cs="Arial" w:ascii="Arial" w:hAnsi="Arial"/>
          <w:sz w:val="20"/>
          <w:szCs w:val="20"/>
        </w:rPr>
        <w:tab/>
        <w:t>Pan Kučík byl svéráznou postavou brněnského šachu, ale určitě si zaslouží naši tichou vzpomínku. Kdo se může pochlubit, že hrál 34x II. etapu (pro venkovany okresní přebor)? Čest jeho památce! </w:t>
      </w:r>
    </w:p>
    <w:p>
      <w:pPr>
        <w:pStyle w:val="Normal"/>
        <w:tabs>
          <w:tab w:val="clear" w:pos="1758"/>
          <w:tab w:val="left" w:pos="426" w:leader="none"/>
        </w:tabs>
        <w:spacing w:before="60" w:after="0"/>
        <w:jc w:val="both"/>
        <w:rPr/>
      </w:pPr>
      <w:r>
        <w:rPr>
          <w:rFonts w:cs="Arial" w:ascii="Arial" w:hAnsi="Arial"/>
        </w:rPr>
        <w:tab/>
        <w:t xml:space="preserve">O smrti </w:t>
      </w:r>
      <w:r>
        <w:rPr>
          <w:rFonts w:cs="Arial" w:ascii="Arial" w:hAnsi="Arial"/>
          <w:bCs/>
        </w:rPr>
        <w:t xml:space="preserve">Rudolfa Kučíka </w:t>
      </w:r>
      <w:r>
        <w:rPr>
          <w:rFonts w:cs="Arial" w:ascii="Arial" w:hAnsi="Arial"/>
        </w:rPr>
        <w:t>jsem se dozvěděl ve středu na bleskových přeborech Brna od pana Hafroviče. Protože Rudu už delší dobu nikdo neviděl, vydalo se pár jeho přátel (Kosina, Zikan, Hafrovič) po něm pátrat do jeho bydliště. Nikdo na zvonění neotvíral, tak to pan Kosina zkusil u sousedů. A tak vyšlo najevo, že Rudolf Kučík byl již patrně několik dní mrtev, když jeho byt otevřela policie a našla jeho tělo již v pokročilém stupni rozkladu. Podle odhadu pana Hafroviče potkala smrt Rudu někdy v březnu, zhruba v době, kdy by byl slavil své 86. narozeniny. Starší brněnští šachisté znají Kučíka velmi dobře z řady turnajů, jako zainteresovaného diváka šachových bojů, jako nadšeného vypravěče a komentátora, nebo z početných volných partií, které hrával v poslední době zejména s pány Kosinou a Zikanem, a to ať už v klubovně, v hospodě, či u pana Zikana doma. Mladší borce, kteří se s Kučíkem utkávali v II. etapách, nebo různých menších turnajích na Lokomotivě, fascinovalo, jak Ruda v partiáři označoval každý druhý svůj tah 2-3 vykříčníky, kdežto u soupeřových míval samé otazníky. Dovolím si teď uvést kapitolku o Kučíkovi ze svého rukopisu „Slovník brněnských šachistů“:</w:t>
      </w:r>
    </w:p>
    <w:p>
      <w:pPr>
        <w:pStyle w:val="Normal"/>
        <w:tabs>
          <w:tab w:val="clear" w:pos="1758"/>
          <w:tab w:val="left" w:pos="426" w:leader="none"/>
        </w:tabs>
        <w:spacing w:before="60" w:after="0"/>
        <w:jc w:val="both"/>
        <w:rPr>
          <w:rFonts w:ascii="Arial" w:hAnsi="Arial" w:cs="Arial"/>
        </w:rPr>
      </w:pPr>
      <w:r>
        <w:rPr>
          <w:rFonts w:cs="Arial" w:ascii="Arial" w:hAnsi="Arial"/>
          <w:bCs/>
        </w:rPr>
        <w:tab/>
        <w:t>Kučík Rudolf</w:t>
      </w:r>
      <w:r>
        <w:rPr>
          <w:rFonts w:cs="Arial" w:ascii="Arial" w:hAnsi="Arial"/>
        </w:rPr>
        <w:t xml:space="preserve">, nar. 26.3.1923 v Tišnově, zemřel v březnu 2009 v Brně. Neodmyslitelná a charakteristická postava brněnského šachu v posledních šedesáti letech. Za války byl totálně nasazen v Rakousku (kde v jakési jeskyni musel vyrábět součástky pro tajnou Hitlerovu zbraň V2). Po osvobození studoval pár semestrů na Masarykově univerzitě v Brně. Pak utrpěl šok, o kterém nerad mluví a stal se oficiálně „bláznem“. Šachy však hrával velmi dobře (včetně krajských přeborů) a má četné cenné skalpy (mistr Florian, Čučka a mnozí další). Zná velmi dobře šachovou teorii a často cituje k údivu mladých hráčů, co kdy kde hrál Aljechin, Capablanca, Bogoljubov nebo jiní velmistři. Dnes sice chodí do společnosti v neupravených a trochu páchnoucích šatech, které mu věnovali jeho přátelé, bydlí v „pastoušce“, kterou nikdy nikdo neuklízel, ale chce-li, je vtipným společníkem. Vzpomínám si, že v srpnu 1970 jsme s Láďou Šteflem vedli na Brněnské přehradě soustředění naší a východoněmecké mládeže. Bez jazykových schopností Rudy Kučíka, který dokázal bavit celou společnost recitací i zpěvem, bychom se snad s našimi německými přáteli nedomluvili. Mnoho jeho okřídlených výroků koluje mezi šachisty, např. „Já jsem kněz“, „Říkej mi mistře!“, „Dej se k Němcům“ a mnoho lidí rádo poslouchá jeho příběhy. Občas si někoho z mladých vyhlédne jako „svého žáka“ a tomu fandí. Stále sbírá šachové knížky (teď je kupuje od p. Kosiny), ovšem do dalších rukou bych je již nedoporučil – jsou celé mastné a opotřebované. Nyní často navštěvuje přítele Zikana ve Vranově a hrají spolu volné partie, u kterých se umí pěkně rozčilovat. V sedmdesátých letech hlídal parkoviště před novou radnicí a z tuzérů od řidičů měl plnou portmonku. Povídá se, že si pak koupil za 30.000 korun od p. Pavelky kompletní sbírku odznaků anglických fotbalových klubů. Hrával národní ligu za Tatran Bohunice, pak působil v Moravské Slavii a jeho „poslední štací“ byl Průkopník Bystrc. Často býval ke spatření v restauraci „U Dvořáků“ v Komíně, kde si dával volné partie s pány Janotou, Hanákem, Spirosem a dalšími borci. V zimě jezdíval celé noci tramvají sem a tam, aby se trochu zahřál. Kdysi bydlel společně s jiným brněnským „bláznem“ Rudou Makešem. Byl společníkem známých kavárenských borců Macháčka a Bezdíčka – zná o nich mnoho anekdot. Partiáře zahazuje, bude obtížné sestavit jeho šachovou „pozůstalost“.“ Tolik „Slovník“. </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Při probírce mých archivních záznamů jsem přišel na zajímavou věc. Ruda Kučík absolvoval čtyři krajské přebory v letech 1953-1978. Na tom není nic divného – vždyť býval prvotřídním hráčem. Ale do brněnské Guinessovy knihy šachových rekordů se zapíše tím, že </w:t>
      </w:r>
      <w:r>
        <w:rPr>
          <w:rFonts w:cs="Arial" w:ascii="Arial" w:hAnsi="Arial"/>
          <w:bCs/>
        </w:rPr>
        <w:t xml:space="preserve">okresní přebor </w:t>
      </w:r>
      <w:r>
        <w:rPr>
          <w:rFonts w:cs="Arial" w:ascii="Arial" w:hAnsi="Arial"/>
        </w:rPr>
        <w:t xml:space="preserve">(resp. dříve se tomu říkalo II. etapa mistrovství republiky) absolvoval celkem </w:t>
      </w:r>
      <w:r>
        <w:rPr>
          <w:rFonts w:cs="Arial" w:ascii="Arial" w:hAnsi="Arial"/>
          <w:bCs/>
        </w:rPr>
        <w:t xml:space="preserve">34x </w:t>
      </w:r>
      <w:r>
        <w:rPr>
          <w:rFonts w:cs="Arial" w:ascii="Arial" w:hAnsi="Arial"/>
        </w:rPr>
        <w:t>(slovy čtyřiatřicetkrát za 50 let), což nedokázal nikdo před ním a ani už nedokáže. A v roce 1957 etapu dokonce vyhrál, o rok později byl druhý. (D.Ciprys, J.Kalendovský)</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Normlnweb"/>
        <w:tabs>
          <w:tab w:val="clear" w:pos="1758"/>
          <w:tab w:val="left" w:pos="426" w:leader="none"/>
        </w:tabs>
        <w:spacing w:before="60" w:after="0"/>
        <w:jc w:val="both"/>
        <w:rPr/>
      </w:pPr>
      <w:r>
        <w:rPr>
          <w:rFonts w:cs="Arial" w:ascii="Arial" w:hAnsi="Arial"/>
          <w:b/>
          <w:sz w:val="20"/>
        </w:rPr>
        <w:tab/>
        <w:t xml:space="preserve">Červnové Druhé úterý </w:t>
      </w:r>
      <w:r>
        <w:rPr>
          <w:rFonts w:cs="Arial" w:ascii="Arial" w:hAnsi="Arial"/>
          <w:sz w:val="20"/>
          <w:szCs w:val="20"/>
        </w:rPr>
        <w:t xml:space="preserve">Červnového Druhého úterý se zúčastnilo 39 dětí, které byly rovnoměrně rozděleny do A turnaje pokročilých (19 soutěžících) a B turnaje začátečníků (20 účastníků). Z hlediska historie turnaje, jež se započala v říjnu 1998, se jednalo již o 107. turnaj tohoto seriálu, což samo o sobě svědčí o neobyčejně šťastné koncepci, s níž pořádající Lokomotiva Brno tento turnaj zakládala. Konečně – přesvědčte se sami, stručný přehled  vítězů a počtu účastníků najdete v příloze. Zjistíte, že jako malé děti se této akce účastnili dnes již renomovaní adepti královské hry jako Petr Kapusta, Tomáš Mudra, Broněk Vymazal nebo Karel Kratochvíl. Suchá statistika uvádí, že soutěží prošlo celkem 2720 hráčů, což je v průměru pětadvacet jedinců na jeden turnaj. Ten mezitím - přirozeně sdíleje i osudy brněnské Lokomotivy - stihl vystřídat pět hracích místností (dvě v areálu železničářů na Rosické ulici, pak jídelnu v průmyslovce na Kudelově ulici, poté hotel Bobycentrum, až nakonec zakotvil ve dvorních prostorách Základní školy na Staňkově ulici). </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 xml:space="preserve">Vítězem A turnaje se stal již poněkolikáté Adam Dvořák, který nebyl ani jednou poražen a svým soupeřům dovolil jen jednu remízu. Druhé místo obsadil Ondřej Zámečník, jenž zaznamenal jen jednu prohru, a to s vítězem turnaje. S ním taktéž prohrál i třetí Jiří Suchomel (jen horší pomocné hodnocení ho odsunulo „až“ na třetí místo. Podrobné výsledky najdete </w:t>
      </w:r>
      <w:hyperlink r:id="rId216" w:tgtFrame="_blank">
        <w:r>
          <w:rPr>
            <w:rStyle w:val="InternetLink"/>
            <w:rFonts w:cs="Arial" w:ascii="Arial" w:hAnsi="Arial"/>
            <w:color w:val="000000"/>
            <w:u w:val="none"/>
          </w:rPr>
          <w:t>zde  </w:t>
        </w:r>
      </w:hyperlink>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 xml:space="preserve">První místo B turnaje si vybojoval ziskem čtyř a půl bodu Filip Svoboda z MDDM Kuřim. Kouřimští hráči byli vůbec velkým překvapením B turnaje  - z prvních čtyř míst obsadili tři, a zcela tak převálcovali Lokomotivu, která obvykla tyto přední příčky svými zástupci obsazovala. Zdá se, že nám po delší době začíná v Kuřimi vznikat schopný mládežnický oddíl… Podrobné výsledky turnaje najdete </w:t>
      </w:r>
      <w:hyperlink r:id="rId217" w:tgtFrame="_blank">
        <w:r>
          <w:rPr>
            <w:rStyle w:val="InternetLink"/>
            <w:rFonts w:cs="Arial" w:ascii="Arial" w:hAnsi="Arial"/>
            <w:color w:val="000000"/>
            <w:u w:val="none"/>
          </w:rPr>
          <w:t>zde  </w:t>
        </w:r>
      </w:hyperlink>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Celý seriál má teď prázdniny, další turnaj proběhne v úterý 8. září. (M.Hurta)</w:t>
      </w:r>
    </w:p>
    <w:p>
      <w:pPr>
        <w:pStyle w:val="Normal"/>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Cs/>
        </w:rPr>
        <w:tab/>
      </w:r>
      <w:r>
        <w:rPr>
          <w:rFonts w:cs="Arial" w:ascii="Arial" w:hAnsi="Arial"/>
          <w:b/>
          <w:bCs/>
        </w:rPr>
        <w:t>Hanák sedmdesát</w:t>
      </w:r>
      <w:r>
        <w:rPr>
          <w:rFonts w:cs="Arial" w:ascii="Arial" w:hAnsi="Arial"/>
          <w:bCs/>
        </w:rPr>
        <w:t xml:space="preserve">. </w:t>
      </w:r>
      <w:r>
        <w:rPr>
          <w:rFonts w:cs="Arial" w:ascii="Arial" w:hAnsi="Arial"/>
        </w:rPr>
        <w:t>Prvotřídní šachista Tatranu Bohunice, později Tesly Brno a dnes Lokomotivy Brno pan Emil Hanák oslavil 2. června sedmdesátku. Je také rozhodčím I. třídy. V listopadu 1987 se zúčastnil v Santa Monice velkého turnaje „23rd Annual American Open“, ve kterém v šesti sekcích startovalo 726 účastníků. Ve své skupině se dělil o prvenství.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Cs/>
        </w:rPr>
        <w:tab/>
      </w:r>
      <w:r>
        <w:rPr>
          <w:rFonts w:cs="Arial" w:ascii="Arial" w:hAnsi="Arial"/>
          <w:b/>
          <w:bCs/>
        </w:rPr>
        <w:t>Dolní Němčí</w:t>
      </w:r>
      <w:r>
        <w:rPr>
          <w:rFonts w:cs="Arial" w:ascii="Arial" w:hAnsi="Arial"/>
        </w:rPr>
        <w:t>. Memoriálu Karla Bartoše se zúčastnilo 74 šachistů. Výsledek: 1. Jan Sosna (Zlín) 7,5(9), 2.-5. Josef Mudrák (Kroměříž), Pavel Zpěvák (Bydo Zakřany), Jaroslav Buráň, Jaroslav Sháněl (oba Staré Město) 7 bodů. Z Jihomoravanů se zde umístili nejlépe: 10. František Vykydal (Lok. Brno) 6, 12. Dalibor Číp (Ořechov) 6, 16. Věra Medunová (Lok. Brno) 5,5, 18.-21. Jan Uhmann st. (Zakřany), Lubomír Riška (SPgŠ Znojmo), Jan Uhmann ml. 5,5 a Jan Píše (oba Lok. Brno) 5 bodů.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Cs/>
        </w:rPr>
        <w:tab/>
      </w:r>
      <w:r>
        <w:rPr>
          <w:rFonts w:cs="Arial" w:ascii="Arial" w:hAnsi="Arial"/>
          <w:b/>
          <w:bCs/>
        </w:rPr>
        <w:t>Úspěch Urbance</w:t>
      </w:r>
      <w:r>
        <w:rPr>
          <w:rFonts w:cs="Arial" w:ascii="Arial" w:hAnsi="Arial"/>
        </w:rPr>
        <w:t>. Na šachovém turnaji „Open Gabčíkovo“ startovalo 39 hráčů ze Slovenska. Maďarska a ČR. Výsledek: 1. Istvan Sipos 7,5(9), 2.-4. Csaba Berczes (oba Maď), Ladislav Urbanec (Brno), Michal Janko (Galanta) 6,5, 5.-6. Ján Báňas (Senica), Ludovít Szeko (Nové Zámnky) 6, 7.-9. Milan Pacher (Slovan Bratislava), Zuzana Borošová, Joserf Přibyl (Praha) 5,5 bodu. 17. místo obsadil další Brňan Stanislav Staněk se 4,5, 28. byl Jiří Řehůřek z Bystrce s 3,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Cs/>
        </w:rPr>
        <w:tab/>
      </w:r>
      <w:r>
        <w:rPr>
          <w:rFonts w:cs="Arial" w:ascii="Arial" w:hAnsi="Arial"/>
          <w:b/>
          <w:bCs/>
        </w:rPr>
        <w:t>Vyškovská rošáda</w:t>
      </w:r>
      <w:r>
        <w:rPr>
          <w:rFonts w:cs="Arial" w:ascii="Arial" w:hAnsi="Arial"/>
        </w:rPr>
        <w:t>. Celkem 54 účastníků měl 4. ročník mládežnické soutěže ve Vyškově. Nejpočetněji byla obsazena kategorie mladších žáků, kterou vyhrál Tadeáš Boček 7(7) před Radkem Zemanem (oba BVK Duras Brno) 6, Markem Jagošem (Sokol Kyjov) a Martinem Kladňákem (Dubňany) s 5 body. Mezi staršími dominoval Ondřej Strnad (Duras Brno) 8(9) před dvojicí Jan Skalka (Veselí n. Mor.) a Vít Sedlář (Duras Brno) se 6 body. (J.Kalendovský)</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Normlnweb"/>
        <w:tabs>
          <w:tab w:val="clear" w:pos="1758"/>
          <w:tab w:val="left" w:pos="426" w:leader="none"/>
        </w:tabs>
        <w:jc w:val="both"/>
        <w:rPr>
          <w:rFonts w:ascii="Arial" w:hAnsi="Arial" w:cs="Arial"/>
          <w:sz w:val="20"/>
          <w:szCs w:val="20"/>
        </w:rPr>
      </w:pPr>
      <w:r>
        <w:rPr/>
        <w:tab/>
      </w:r>
      <w:r>
        <w:rPr>
          <w:rFonts w:cs="Arial" w:ascii="Arial" w:hAnsi="Arial"/>
          <w:b/>
          <w:sz w:val="20"/>
          <w:szCs w:val="20"/>
        </w:rPr>
        <w:t>Sportovní den židenických škol</w:t>
      </w:r>
      <w:r>
        <w:rPr>
          <w:rFonts w:cs="Arial" w:ascii="Arial" w:hAnsi="Arial"/>
          <w:sz w:val="20"/>
          <w:szCs w:val="20"/>
        </w:rPr>
        <w:t xml:space="preserve"> Radnice brněnské městské části Židenice podporuje již několik let sportovní zápolení žáků svých základních škol v řadě sportů. Letošní sportovní den pod patronací pana starosty ing. Vašiny byl vyhlášen na úterý 23. června a opět se hrál také turnaj o nejlepšího šachistu všech židenických škol.Náborový turnaj místo vyučování si tak vyzkoušela  padesátka žáků a žákyň ze čtyř velkých základních škol. Hrálo se švýcarským systémem na 6 kol s půlhodinou na partii. Loňský titul obhájil na lepší pomocné hodnocení  </w:t>
      </w:r>
      <w:r>
        <w:rPr>
          <w:rStyle w:val="StrongEmphasis"/>
          <w:rFonts w:cs="Arial" w:ascii="Arial" w:hAnsi="Arial"/>
          <w:b w:val="false"/>
          <w:bCs w:val="false"/>
          <w:sz w:val="20"/>
          <w:szCs w:val="20"/>
        </w:rPr>
        <w:t>David Krejčí</w:t>
      </w:r>
      <w:r>
        <w:rPr>
          <w:rFonts w:cs="Arial" w:ascii="Arial" w:hAnsi="Arial"/>
          <w:sz w:val="20"/>
          <w:szCs w:val="20"/>
        </w:rPr>
        <w:t xml:space="preserve"> (7.A, Kamenačky) s 5,5 bodu před Karlem Širůčkem (8.A, Krásného) také s 5,5 bodu a svým dvojčetem-bratrem Jaroslavem (7.A, Gajdošova) s 5 bodu. Z celkového pořadí byly odměněni rovněž  medailemi a diplomy  nejlepší mladší žáci (2.-6.tř.): 1. </w:t>
      </w:r>
      <w:r>
        <w:rPr>
          <w:rStyle w:val="StrongEmphasis"/>
          <w:rFonts w:cs="Arial" w:ascii="Arial" w:hAnsi="Arial"/>
          <w:b w:val="false"/>
          <w:bCs w:val="false"/>
          <w:sz w:val="20"/>
          <w:szCs w:val="20"/>
        </w:rPr>
        <w:t>Martin</w:t>
      </w:r>
      <w:r>
        <w:rPr>
          <w:rStyle w:val="StrongEmphasis"/>
          <w:rFonts w:cs="Arial" w:ascii="Arial" w:hAnsi="Arial"/>
          <w:bCs w:val="false"/>
          <w:sz w:val="20"/>
          <w:szCs w:val="20"/>
        </w:rPr>
        <w:t xml:space="preserve"> </w:t>
      </w:r>
      <w:r>
        <w:rPr>
          <w:rStyle w:val="StrongEmphasis"/>
          <w:rFonts w:cs="Arial" w:ascii="Arial" w:hAnsi="Arial"/>
          <w:b w:val="false"/>
          <w:bCs w:val="false"/>
          <w:sz w:val="20"/>
          <w:szCs w:val="20"/>
        </w:rPr>
        <w:t>Štěrba</w:t>
      </w:r>
      <w:r>
        <w:rPr>
          <w:rFonts w:cs="Arial" w:ascii="Arial" w:hAnsi="Arial"/>
          <w:sz w:val="20"/>
          <w:szCs w:val="20"/>
        </w:rPr>
        <w:t xml:space="preserve"> (4.B, Gajdošova) s 5 body, 2. Richard Matoušek (6.A Kuldova) 4 body, 3. Dan Makalouš (6.B Kuldova) 4 body. Z šesti odvážných děvčat byla nejúspěšnější </w:t>
      </w:r>
      <w:r>
        <w:rPr>
          <w:rStyle w:val="StrongEmphasis"/>
          <w:rFonts w:cs="Arial" w:ascii="Arial" w:hAnsi="Arial"/>
          <w:b w:val="false"/>
          <w:bCs w:val="false"/>
          <w:sz w:val="20"/>
          <w:szCs w:val="20"/>
        </w:rPr>
        <w:t>Gabriela Malá</w:t>
      </w:r>
      <w:r>
        <w:rPr>
          <w:rFonts w:cs="Arial" w:ascii="Arial" w:hAnsi="Arial"/>
          <w:sz w:val="20"/>
          <w:szCs w:val="20"/>
        </w:rPr>
        <w:t xml:space="preserve"> (4.tř., Kuldova), která s 2,5 body obsadila 37. příčku. Všichni účastníci dostali milou sladkou pozornost od zastupitelstva Židenic.</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Tuto zprávu zaslanou </w:t>
      </w:r>
      <w:r>
        <w:rPr>
          <w:rStyle w:val="StrongEmphasis"/>
          <w:rFonts w:cs="Arial" w:ascii="Arial" w:hAnsi="Arial"/>
          <w:b w:val="false"/>
        </w:rPr>
        <w:t>Janem Gorčákem</w:t>
      </w:r>
      <w:r>
        <w:rPr>
          <w:rFonts w:cs="Arial" w:ascii="Arial" w:hAnsi="Arial"/>
        </w:rPr>
        <w:t xml:space="preserve"> si můžete doplnit výsledkovým přehledem v příloze. Článek je dalším příspěvkem k hledání odpovědi na otázku, proč Brno momentálně válcuje ostatní mládežnické oddíly na jižní Moravě a proč jiný trenér Brněnské šachové školy mohl na pondělní schůzi VV JmŠS hrdě prohlásit, </w:t>
      </w:r>
      <w:r>
        <w:rPr>
          <w:rStyle w:val="Emphasis"/>
          <w:rFonts w:cs="Arial" w:ascii="Arial" w:hAnsi="Arial"/>
        </w:rPr>
        <w:t xml:space="preserve">"Kdybych měl čas, mohl bych udělat turnaj na každé brněnské škole a začít tam vést šachový kroužek. Děti i rodiče zájem mají..." </w:t>
      </w:r>
      <w:r>
        <w:rPr>
          <w:rStyle w:val="Emphasis"/>
          <w:rFonts w:cs="Arial" w:ascii="Arial" w:hAnsi="Arial"/>
          <w:i w:val="false"/>
        </w:rPr>
        <w:t>(J.Gorčák, D.Ciprys)</w:t>
      </w:r>
    </w:p>
    <w:p>
      <w:pPr>
        <w:pStyle w:val="Normal"/>
        <w:tabs>
          <w:tab w:val="clear" w:pos="1758"/>
          <w:tab w:val="left" w:pos="426" w:leader="none"/>
        </w:tabs>
        <w:spacing w:before="60" w:after="0"/>
        <w:jc w:val="both"/>
        <w:rPr>
          <w:rFonts w:ascii="Arial" w:hAnsi="Arial" w:cs="Arial"/>
          <w:b/>
          <w:b/>
          <w:bCs/>
        </w:rPr>
      </w:pPr>
      <w:r>
        <w:rPr>
          <w:rFonts w:cs="Arial" w:ascii="Arial" w:hAnsi="Arial"/>
          <w:b/>
          <w:bCs/>
        </w:rPr>
      </w:r>
    </w:p>
    <w:p>
      <w:pPr>
        <w:pStyle w:val="Heading4"/>
        <w:tabs>
          <w:tab w:val="left" w:pos="426" w:leader="none"/>
          <w:tab w:val="left" w:pos="1843" w:leader="none"/>
        </w:tabs>
        <w:spacing w:before="60" w:after="0"/>
        <w:jc w:val="both"/>
        <w:rPr>
          <w:rFonts w:ascii="Arial" w:hAnsi="Arial" w:cs="Arial"/>
          <w:b w:val="false"/>
          <w:b w:val="false"/>
          <w:sz w:val="20"/>
          <w:u w:val="none"/>
        </w:rPr>
      </w:pPr>
      <w:r>
        <w:rPr>
          <w:u w:val="none"/>
        </w:rPr>
        <w:tab/>
      </w:r>
      <w:r>
        <w:rPr>
          <w:rFonts w:cs="Arial" w:ascii="Arial" w:hAnsi="Arial"/>
          <w:sz w:val="20"/>
          <w:u w:val="none"/>
        </w:rPr>
        <w:t>KP mládeže v rapidu 2008/2009 skončil v Hodonicích</w:t>
      </w:r>
      <w:r>
        <w:rPr>
          <w:rFonts w:cs="Arial" w:ascii="Arial" w:hAnsi="Arial"/>
          <w:b w:val="false"/>
          <w:sz w:val="20"/>
          <w:u w:val="none"/>
        </w:rPr>
        <w:t xml:space="preserve"> V Hodonicích u Znojma v příjemném prostředí místního kulturního domu završili žáčci v kategoriích 10 - 12 - 14 let svůj dlouhodobý krajský přebor v rapid šachu. Na to, že už jsou prázdniny, o postupujících na MČR je prakticky rozhodnuto a do Znojma je cesta dlouhá, se sem sjelo slušných 37 hráčů z 11 oddílů. Organizátorsky turnaj zajistila osvědčená dvojice František Šimík a Roman Matula. (D.Ciprys)</w:t>
      </w:r>
    </w:p>
    <w:p>
      <w:pPr>
        <w:pStyle w:val="Normlnweb"/>
        <w:tabs>
          <w:tab w:val="clear" w:pos="1758"/>
          <w:tab w:val="left" w:pos="426" w:leader="none"/>
        </w:tabs>
        <w:spacing w:before="60" w:after="0"/>
        <w:jc w:val="both"/>
        <w:rPr>
          <w:rFonts w:ascii="Arial" w:hAnsi="Arial" w:cs="Arial"/>
          <w:b/>
          <w:b/>
          <w:sz w:val="20"/>
          <w:szCs w:val="20"/>
          <w:u w:val="none"/>
        </w:rPr>
      </w:pPr>
      <w:r>
        <w:rPr>
          <w:rFonts w:cs="Arial" w:ascii="Arial" w:hAnsi="Arial"/>
          <w:b/>
          <w:sz w:val="20"/>
          <w:szCs w:val="20"/>
          <w:u w:val="none"/>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Zemřel Jiří Del Favero</w:t>
      </w:r>
      <w:r>
        <w:rPr>
          <w:rFonts w:cs="Arial" w:ascii="Arial" w:hAnsi="Arial"/>
        </w:rPr>
        <w:t>. V pátek 26. června náhle zemřel ve věku 53 let známý šachista Jiří Del Favero, člen kdysi slavného klubu Sokol Troubsko. (J.Kalendovský)</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Normlnweb"/>
        <w:tabs>
          <w:tab w:val="clear" w:pos="1758"/>
          <w:tab w:val="left" w:pos="426" w:leader="none"/>
        </w:tabs>
        <w:rPr/>
      </w:pPr>
      <w:r>
        <w:rPr>
          <w:rFonts w:cs="Arial" w:ascii="Arial" w:hAnsi="Arial"/>
          <w:sz w:val="20"/>
        </w:rPr>
        <w:tab/>
      </w:r>
      <w:r>
        <w:rPr>
          <w:rFonts w:cs="Arial" w:ascii="Arial" w:hAnsi="Arial"/>
          <w:b/>
          <w:sz w:val="20"/>
          <w:szCs w:val="20"/>
        </w:rPr>
        <w:t>Open Air, Beer and Tobacco Festival</w:t>
      </w:r>
      <w:r>
        <w:rPr>
          <w:rFonts w:cs="Arial" w:ascii="Arial" w:hAnsi="Arial"/>
          <w:sz w:val="20"/>
          <w:szCs w:val="20"/>
        </w:rPr>
        <w:t xml:space="preserve"> Šachy pod širákem, pohoda, klídek a tabáček, k tomu pivko za šumění stromů a bzučení včelek - no kdo by si takový turnaj nezahrál! Když k tomu svatý Petr správně cloní zlatou kouli na obloze, aby hřála, ale nepálila a pokladník si spokojeně dává stranou 50% z vkladů na opravu klubovny, dá se označit takto strávená sobota za ideální šachový den, který navíc lze po návratu domů prezentovat jako účast na veřejně prospěšné charitativní akci. Přesně takto si to pořadatelé z brněnské Lokálky představovali a přesně tak to i dopadlo. Blahopřejeme.</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Očitý a ušitý účastník Jan Kalendovský si zážitky nenechal pro sebe a co mu neuniklo mezi bleskovkami a točenými Pardály za 17Kč, to si můžete přečíst dále. Z novinářského hlediska by měla mít zpráva o bleskovém turnaji brněnské Lokomotivy nadpisy typu: „</w:t>
      </w:r>
      <w:r>
        <w:rPr>
          <w:rFonts w:cs="Arial" w:ascii="Arial" w:hAnsi="Arial"/>
          <w:bCs/>
          <w:sz w:val="20"/>
          <w:szCs w:val="20"/>
        </w:rPr>
        <w:t>Vojta Plát nepostoupil do finále</w:t>
      </w:r>
      <w:r>
        <w:rPr>
          <w:rFonts w:cs="Arial" w:ascii="Arial" w:hAnsi="Arial"/>
          <w:sz w:val="20"/>
          <w:szCs w:val="20"/>
        </w:rPr>
        <w:t>“, „</w:t>
      </w:r>
      <w:r>
        <w:rPr>
          <w:rFonts w:cs="Arial" w:ascii="Arial" w:hAnsi="Arial"/>
          <w:bCs/>
          <w:sz w:val="20"/>
          <w:szCs w:val="20"/>
        </w:rPr>
        <w:t>Pro Pláta zbylo jen béčko!</w:t>
      </w:r>
      <w:r>
        <w:rPr>
          <w:rFonts w:cs="Arial" w:ascii="Arial" w:hAnsi="Arial"/>
          <w:sz w:val="20"/>
          <w:szCs w:val="20"/>
        </w:rPr>
        <w:t>“ nebo „</w:t>
      </w:r>
      <w:r>
        <w:rPr>
          <w:rFonts w:cs="Arial" w:ascii="Arial" w:hAnsi="Arial"/>
          <w:bCs/>
          <w:sz w:val="20"/>
          <w:szCs w:val="20"/>
        </w:rPr>
        <w:t>Plát se zhroutil a utekl!</w:t>
      </w:r>
      <w:r>
        <w:rPr>
          <w:rFonts w:cs="Arial" w:ascii="Arial" w:hAnsi="Arial"/>
          <w:b/>
          <w:sz w:val="20"/>
          <w:szCs w:val="20"/>
        </w:rPr>
        <w:t>“</w:t>
      </w:r>
      <w:r>
        <w:rPr>
          <w:rFonts w:cs="Arial" w:ascii="Arial" w:hAnsi="Arial"/>
          <w:sz w:val="20"/>
          <w:szCs w:val="20"/>
        </w:rPr>
        <w:t>, ale všechno bylo přece trochu jinak a tak o největší „senzaci“ turnaje později... Mladí šachisté Lokomotivy Brno pod vedením Mirka Pakosty se rozhodli uspořádat jakýsi benefiční blicák pod širákem. Na dvoře základní školy na Staňkově ulici v Brně (pěkné šachové jméno, takových ulic je v Brně víc, například Blatného, Gargulákova, Hostinského, ale podle historičky názvů brněnských ulic Mileny Flodrové není žádná z nich pojmenována po opravdovém šachistovi) se v sobotu 27. června začali pomalu scházet pořadatelé i zájemci o hru a lidé ochotní věnovat polovinu vkladu (z vybíraných 100 Kč) na rekonstrukci naší klubovny. Chválíme mladíky, kteří vynesli na dvůr stoly, židle a šachový materiál, chválíme paní Holzmannovou, která s přítelem Pavlem Hálou a pohlednou dcerou zřídila na dvoře bufet, chválíme samozřejmě i Liboslava Češka, který dopravil na místo sud se sto půllitry piva „Pardál“ (první zdarma, další po 17 Kč) i pěkné budvarovské pivní sklenice, a chválíme i pánaboha za slunné počasí, které vydrželo až do konce. Nakonec se dostavilo 35 hráčů, a po rozdělení do skupin začaly kvalifikační boje. Z každé skupiny postupovali první čtyři do finále A, další čtyři do béčka, zbytek do céčka, takže každý z účastníků si mohl opravdu pěkně zablicat. Přišlo i několik diváků, např. mezinárodní mistr Josef Augustin, který chtěl projednat s vedením klubu svoji nominaci do jiného družstva, neboť zařazení do týmu, „kterému o nic nejde“ a který je určen k sestupu není podle jeho gusta. Po zahájení turnajů, při nichž neplatily sankce za používání mobilů, mohlo se pít i kouřit (což kupodivu využilo jen velice málo borců - myslím to kouření) a hlasitě probíhající partie komentovat (nejvíc jsem ostatní svými rádobyvtipnými poznámkami rušil já: „Když to vyhraji, budeš v novinách“ a podobně) se začali trousit i opozdilci, toužící si zahrát. Prvním z nich byl Karel Martišek, dalším IM Vojta Plát! Při pohledu na dosavadní průběh kvalifikace B, kde bylo jen jedenáct hráčů, projevil ochotu nastoupit a snad věřil, že i se ztrátou čtyř „kontumačních“ bodů (shodou okolností s pozdější čtveřicí vítězů!!) si finále vybojuje. Marně nás lákal k „dohrání“ kontumovaných partií – vždyť kdo by si dobrovolně kazil aktivní skóre s mladým mistrem! Vyhlédl si pak tak trochu mne jako obětního beránka a vypsal na moji hlavu pomyslnou cenu, které se snažil chopit především František Menšík, deptající mne od počátku hláškami, že mne lehce porazí. A také v Pircově obraně, kterou jsem se bránil, mne zcela přehrál, pak mi honil s věží, figurou a několika pěšci navíc téměř holého krále po celé desce. Avšak – ó hrůza, přehlédl odtažný šach mým jediným pozůstalým střelcem a prohrál. Vojta samozřejmě vyhrál všech zbývajících sedm partií, ale obsadil místo páté, takže do finále B (příliš nedůstojné) nenastoupil a odešel se připravovat na odpolední duel ve velmistrovské soutěži Durasu Brno, hraný v restaurované řečkovické sokolovně. Svůj 50korunový příspěvek Lokomotivě však odevzdal – díky mistře! Po polední pauze, určené ke konzumaci předplacených klobásek a pití piva, začalo finálové klání. Ještě předtím se utvořilo několik debatních či hracích kroužků, například jsme s panem Bindrem, Augustinem, Češkem, Vykydalem vzpomínali na zlatá šedesátá léta, na naše šachové začátky, na mladé šachistky (Jana Kratochvílová-Davidová prý umřela, ale nikdo to neví jistě), na finále přeboru republiky družstev v Harrachově 1969, kde se stal celorepublikově známým Petr Schuster, který se vzdal mistru Josefu Přibylovi ve chvíli, kdy ten mu natahoval ruku, že se vzdává také, ale Petr ho „předběhl“ a vstoupil tak do kabinetu šachových kuriozit. On si totiž Schuster myslel, že ztrácí materiál, ale Přibyl poznal ke své hrůze, že šachovat svázanou figurou nelze – no snad to tak nějak bylo, co říkáte – páni pamětníci? Na starších borcích byly odpoledne patrny již stopy únavy, jedinou změnou v obsazení „áčka“ bylo to, že Jaroušek Veselý přenechal svoje místo Jakubu Bednářovi. Ten se pak trochu obtížně rozehrával – začal třemi nulami s outsidery – ale pak se výtečným finišem vypracoval na čtvrtou příčku. Vítězem se stal Martin Šklíba, který svůj výkon poněkud pochmurně komentoval, že zvítězil hráč s největším počtem proher. (D.Ciprys, J.Kalendovský)</w:t>
      </w:r>
    </w:p>
    <w:p>
      <w:pPr>
        <w:pStyle w:val="Heading4"/>
        <w:tabs>
          <w:tab w:val="left" w:pos="426"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Na šachovém festivalu Brno 2009 zahájily openy</w:t>
      </w:r>
      <w:r>
        <w:rPr>
          <w:rFonts w:cs="Arial" w:ascii="Arial" w:hAnsi="Arial"/>
          <w:b w:val="false"/>
          <w:sz w:val="20"/>
          <w:u w:val="none"/>
        </w:rPr>
        <w:t xml:space="preserve"> Tradiční Brněnský šachový festival letos vystartoval o týden dříve, zřejmě proto, že klasický "svatý týden" se dvěma volnými dny oslavujícími Cyrila s Metodějem a Jana Husa je tradičně obsazen doslova záplavou openů - Klatovy - Náchod - Karviná - Vsetín - Krásná Lípa... Bohužel přesun termínu nenaplnil očekávání pořadatelů. Určitě k tomu přispěla i jarní lapálie s vyhazovem šachistů z Bobycentra a nutnost najít ze dne na den adekvátní náhradu. Ta se po kratším sondování nalezla v Sokolovně v Brně-Řečkovicích, kam se jede z centra stejnou šalinou jako k Bobycentru, jenže až na kopec na konečnou po nejdelší (a patrně i nejširší) brněnské třídě vedoucí od Moravského náměstí pořád rovně za nosem, ale nesoucí pro svou nekonečnou délku postupně jména Lidická, Štefánikova, Palackého, Kuřimská a Banskobystrická. </w:t>
      </w:r>
    </w:p>
    <w:p>
      <w:pPr>
        <w:pStyle w:val="Normlnweb"/>
        <w:tabs>
          <w:tab w:val="clear" w:pos="1758"/>
          <w:tab w:val="left" w:pos="426" w:leader="none"/>
        </w:tabs>
        <w:spacing w:before="60" w:after="0"/>
        <w:jc w:val="both"/>
        <w:rPr/>
      </w:pPr>
      <w:r>
        <w:rPr>
          <w:rFonts w:cs="Arial" w:ascii="Arial" w:hAnsi="Arial"/>
          <w:sz w:val="20"/>
          <w:szCs w:val="20"/>
        </w:rPr>
        <w:tab/>
        <w:t>FIDE Open hraný jako otevřený přebor Jihomoravského kraje odstartoval v sobotu odpoledne s menším (asi hodinovým) zdržením a v čele startovního pole najdeme osvědčené prvoligové borce a minulé vítěze Milana Smištíka, FM Miroslava Jurku, Luďka Meszarose nebo Petra Mlýnka.</w:t>
      </w:r>
    </w:p>
    <w:p>
      <w:pPr>
        <w:pStyle w:val="Normlnweb"/>
        <w:tabs>
          <w:tab w:val="clear" w:pos="1758"/>
          <w:tab w:val="left" w:pos="426" w:leader="none"/>
        </w:tabs>
        <w:spacing w:before="60" w:after="0"/>
        <w:jc w:val="both"/>
        <w:rPr/>
      </w:pPr>
      <w:r>
        <w:rPr>
          <w:rFonts w:cs="Arial" w:ascii="Arial" w:hAnsi="Arial"/>
          <w:sz w:val="20"/>
          <w:szCs w:val="20"/>
        </w:rPr>
        <w:tab/>
        <w:t>Z dam je nejvýše nasazená Anna Bálková, která v prvním kole lehce zmáčka Pircovku Karla Kratochvíla, ale postupně neodolala Karlově vynalézavosti. Národní Open má také osvědčenou sestavu, v níž vede loňská vítězka Radka Slepánková a k tradičním favoritům patří i 82letý mladík Jaromír Novák (vpravo, vlevo Vladimír Urbanec).</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Už od pátku běží boje v uzavřených turnajích. V tom velmistrovském - GM Dopravní stavby Brno je prvním nasazeným GM Tomáš Polák. Velmi soustředěný je i nejmladší uchazeč o titul velmistra Vojta Plát. Většinou se do partie zapíchne očima, znehybní jako šelma před útokem, vzápětí bleskově zatáhne a vyrazí do terénu, kde má podporu nejen krásnější části publika, ale i svých spolubojovníků z mistrovského celku dorostenecké extraligy. Kromě dalších dvou velmistrů Popčeva z Bulharska a Ivanova z Ruska patří k čestným hostům i úřadující český šampión Pavel Šimáček. Škoda, že se partie nepřenášejí on-line, k velmistrovskému turnaji, jaké u nás napočítáme na prstech jedné ruky, by už taková "služba fanouškům" měla patřit jaksi samozřejmě. Ovšem po letošních peripetiích s hledáním hracího sálu buďme rádi, že se zavřené turnaje vůbec hrají. Snad příště. (D.Ciprys)</w:t>
      </w:r>
    </w:p>
    <w:p>
      <w:pPr>
        <w:pStyle w:val="Heading4"/>
        <w:tabs>
          <w:tab w:val="left" w:pos="426" w:leader="none"/>
          <w:tab w:val="left" w:pos="1843" w:leader="none"/>
        </w:tabs>
        <w:spacing w:before="60" w:after="0"/>
        <w:jc w:val="both"/>
        <w:rPr>
          <w:rFonts w:ascii="Arial" w:hAnsi="Arial" w:cs="Arial"/>
          <w:sz w:val="20"/>
          <w:szCs w:val="20"/>
          <w:u w:val="none"/>
        </w:rPr>
      </w:pPr>
      <w:r>
        <w:rPr>
          <w:rFonts w:cs="Arial" w:ascii="Arial" w:hAnsi="Arial"/>
          <w:sz w:val="20"/>
          <w:szCs w:val="20"/>
          <w:u w:val="none"/>
        </w:rPr>
      </w:r>
    </w:p>
    <w:p>
      <w:pPr>
        <w:pStyle w:val="Heading4"/>
        <w:tabs>
          <w:tab w:val="left" w:pos="426" w:leader="none"/>
          <w:tab w:val="left" w:pos="1843" w:leader="none"/>
        </w:tabs>
        <w:spacing w:before="60" w:after="0"/>
        <w:jc w:val="both"/>
        <w:rPr/>
      </w:pPr>
      <w:r>
        <w:rPr>
          <w:rFonts w:cs="Arial" w:ascii="Arial" w:hAnsi="Arial"/>
          <w:sz w:val="20"/>
          <w:u w:val="none"/>
        </w:rPr>
        <w:tab/>
        <w:t>Přeborníkem Smištík, normy visely příliš vysoko</w:t>
      </w:r>
      <w:r>
        <w:rPr>
          <w:rFonts w:cs="Arial" w:ascii="Arial" w:hAnsi="Arial"/>
          <w:b w:val="false"/>
          <w:sz w:val="20"/>
          <w:u w:val="none"/>
        </w:rPr>
        <w:t xml:space="preserve"> Milan Smištík, stále ještě člen loni prvoligového, dnes už neexistujícího Byda Zakřany obhájil titul jihomoravského krajského přeborníka a přidal k němu i suverénní vítězství ve FIDE Openu Brněnského festivalu 2009, které musel loni přenechat Luďku Mézsárosovi. Na stupně vítězů Smištíka doprovodili Tomáš Cagašík ze Spartaku Přerov a Karel Kratochvíl z Lokomotivy Brno, pomyslnou bronzovou placku v přeboru kraje získal Dalibor Mlénský z ŠK HPM TEC Hustopeče (nahoře vlevo vedle Jana Vituly). Všichni borci z čela hráli letos nekompromisně. Hráči z první desítky mají v devítikolovém turnaji v průměru jen 2 remízy! Letos se nedařilo tradičním a loni tak úspěšným hostům Luďku Mézsárosovi a Petru Pokornému, nespokojen určitě bude Tomáš Mudra (nahoře vlevo, vpravo Michal Kalod). Vítězství obhájila i loňská vítězka národního openu Radka Slepánková z Vyškova a opět k němu pozoruhodně přispěl Radčin tatínek Jan Slepánek. Loni Radku málem připravil o prvenství tím, že ji porazil, letos jí tuto "rodinnou neloajálnost" oplatil vítězstvím nad seniorem Jaromírem Novákem - ten přesvědčivě vyhrál 7 partií a prohrál dvě - s rodinou Slepánkovou. Vyškovská trenérka Radka Slepánková přivezla i několik šachových nadějí. Pozoruhodný úspěch zaznamenala v národním Openu třináctiletá Nataša Richterová z Durasu Brno, která právě sděluje své vyškovské kamarádce Kristýně Šperkové, že partii před nimi už konečně dotáhne do vítězného konce a dostane se na nádherné 4. místo.</w:t>
      </w:r>
    </w:p>
    <w:p>
      <w:pPr>
        <w:pStyle w:val="Normlnweb"/>
        <w:tabs>
          <w:tab w:val="clear" w:pos="1758"/>
          <w:tab w:val="left" w:pos="426" w:leader="none"/>
        </w:tabs>
        <w:spacing w:before="60" w:after="0"/>
        <w:jc w:val="both"/>
        <w:rPr/>
      </w:pPr>
      <w:r>
        <w:rPr>
          <w:rFonts w:cs="Arial" w:ascii="Arial" w:hAnsi="Arial"/>
          <w:sz w:val="20"/>
          <w:szCs w:val="20"/>
        </w:rPr>
        <w:tab/>
        <w:t>V uzavřených turnajích to letos aspirantům na normy nevyšlo. Přísným examinátorem v mistrovském turnaji IM Tespo Engineering byl ambiciózní devatenáctiletý Ukrajinec Alexander Bagrationi, který sice prohrál se Soňou Pertlovou, ale porazil oba hlavní uchazeče o normu IM Lukáše Kuchynku i Cyrila Ponížila. Mládí sluší bojovnost a vynalézavost a zrovna mimořádně invenční Cyril Ponížil se do ní nemusí nijak nutit - letos pětkrát vyhrál, ale 3 prohry s první trojkou ukazují, kde má příště hledat rezervy. Senior turnaje, kapitán čerstvě druholigové ŠK 64 Brno a korespondenční reprezentant Josef Spodný skončil "podle očekávání" na posledním místě, ale vzhledem ke svému elovému handicapu se za 3,5 bodu stydět nemusí. Ani ve velmistrovském turnaji se mormy splnit nepodařilo, byť výkony Pavla Šimáčka a Jana Bernáška byly skvělé a titul velmistra pro tuto dvojici je nepochybně otázkou spíše nejbližších turnajů než nejbližších let. Z domácích borců vyšla příprava na extraligu docela slušně Neklanu Vyskočilovi, cenný je zejména skalp velmistra Ivanova. Bronislav Vymazal ve svém prvním velmistrovském turnaji lemoval tabulku, ale někde člověk začít musí, že.</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Co tedy popřát tradičnímu festivalu do budoucna? Snaha vyhnout se nejnabitějšímu prvnímu červencovému týdnu se nesetkala s velkým úspěchem. Herní prostředí v dobře dostupné, ale klidné zóně v Brně - Řečkovicích mělo své přednosti, ale přece jen "vzpomínky na Bobycentrum" jsou stále živé. Uzavřené turnaje možná stály pořadatele více času a nervů než oba Openy dohromady. Přesto by bylo dobré, aby model velkého Openu s mistrovskými "třešinkami na dortu" ve druhém největším městě republiky zůstal. Prostředím i herní silou je třeba k Olomouckému létu nebo Ostravskému koníkovi daleko, ale právě takový festival by si Brno jednou ročně zasloužilo. Pochválit je třeba bleskový bulletin ze všech FIDE turnajů, byť z toho velmistrovského asi všichni čekali on-line přenos. (D.Ciprys)</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r>
    </w:p>
    <w:p>
      <w:pPr>
        <w:pStyle w:val="Normal"/>
        <w:shd w:fill="FFFFFF" w:val="clear"/>
        <w:tabs>
          <w:tab w:val="clear" w:pos="1758"/>
          <w:tab w:val="left" w:pos="426" w:leader="none"/>
        </w:tabs>
        <w:spacing w:before="60" w:after="0"/>
        <w:jc w:val="both"/>
        <w:rPr>
          <w:rFonts w:ascii="Arial" w:hAnsi="Arial" w:cs="Arial"/>
        </w:rPr>
      </w:pPr>
      <w:r>
        <w:rPr>
          <w:rStyle w:val="StrongEmphasis"/>
          <w:rFonts w:cs="Arial" w:ascii="Arial" w:hAnsi="Arial"/>
        </w:rPr>
        <w:tab/>
        <w:t>Kosina sedmdesát</w:t>
      </w:r>
      <w:r>
        <w:rPr>
          <w:rFonts w:cs="Arial" w:ascii="Arial" w:hAnsi="Arial"/>
        </w:rPr>
        <w:t>. 8. července se dožil sedmdesáti let přední šachista Lokomotivy Brno, prvotřídní trenér a rozhodčí Vladimír Kosina, známý též jako „Kamelot nad šachovnicí“.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Heading4"/>
        <w:tabs>
          <w:tab w:val="left" w:pos="426" w:leader="none"/>
          <w:tab w:val="left" w:pos="1843" w:leader="none"/>
        </w:tabs>
        <w:spacing w:before="60" w:after="0"/>
        <w:jc w:val="both"/>
        <w:rPr>
          <w:rFonts w:ascii="Arial" w:hAnsi="Arial" w:cs="Arial"/>
          <w:b w:val="false"/>
          <w:b w:val="false"/>
          <w:sz w:val="20"/>
          <w:u w:val="none"/>
        </w:rPr>
      </w:pPr>
      <w:r>
        <w:rPr>
          <w:sz w:val="20"/>
          <w:u w:val="none"/>
        </w:rPr>
        <w:tab/>
      </w:r>
      <w:r>
        <w:rPr>
          <w:rFonts w:cs="Arial" w:ascii="Arial" w:hAnsi="Arial"/>
          <w:sz w:val="20"/>
          <w:u w:val="none"/>
        </w:rPr>
        <w:t>Červencový turnaj U Pásků</w:t>
      </w:r>
      <w:r>
        <w:rPr>
          <w:rFonts w:cs="Arial" w:ascii="Arial" w:hAnsi="Arial"/>
          <w:b w:val="false"/>
          <w:sz w:val="20"/>
          <w:u w:val="none"/>
        </w:rPr>
        <w:t xml:space="preserve"> Všimněte si zajímavého faktu, že z brněnských klubů chodí velmi málo hráčů, ba přímo Brňanů (tedy v Brně trvale či dočasně bydlících) bylo tentokrát minimum (Staněk, Hladký, Novotný, Eichler, Slavík, snad Glacner a kdo ještě?). Přišli však účastníci Openů na Durasu: Cagašík, Smištík, Staněk, Mészároš, dalšími již nehrajícími hosty byli pan Schindler (trenér Bystrce), pan Závodný, IM Petr Pisk a řada dalších šachistů, kteří mi bohužel nebyli představeni... Pan Glacner si během soutěže odběhl objednat zahraniční zájezd „Last Minute“, prohrál 4 partie kontumačně... Vítěz vyhrál (se štěstím!) s dvěma největšími konkurenty hned v úvodu soutěže, pak již povolil jedinou remízu. Milan Smištík chtěl po dvou porážkách s Cagašíkem a Staňkem (obě na čas, když matil) z turnaje odstoupit, ale nakonec jej přece dohrál a byl druhý. Tříbodový odstup třetího Staňka na vítěze napovídá, že startovní pole bylo velmi vyrovnané. Vlastík Chládek bral čtvrtou cenu, když v závěru přemohl svého bratra Václava. Z ostatních překvapil Milan Hladký – dlouhodobý trénink se silnějšími mu jde prostě k duhu. Tentokrát jsme mohli vychutnávat pohostinství „U Pásků“ do 14 hodiny (volné partie Staněk-Slavík) – neboť pak již byla restaurace zadána pro jinou akci a tak se zbytek účastníků přesunul do Řečkovic sledovat, či hrát Open turnaje... (J.Kalendovský)</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Šachisté opět zdolávali tatranské vrcholy</w:t>
      </w:r>
      <w:r>
        <w:rPr>
          <w:rFonts w:cs="Arial" w:ascii="Arial" w:hAnsi="Arial"/>
          <w:b w:val="false"/>
          <w:sz w:val="20"/>
          <w:u w:val="none"/>
        </w:rPr>
        <w:t xml:space="preserve"> První letošní akce z již tradičního seriálu letních rekreačních pobytů Brněnské šachové školy a Klubu šachistů TJ Bučovice zdárně skončila v sobotu 4 července - čtyřicet šachistů a turistů nejrozličnějšího věku od batolat až po zdatné důchodce si bez problémů mohlo splnit bohatý poznávací a šachový program ve Vysokých i Západních Tatrách.</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Pod vedením zkušených průvodců nejzdatnější horalé ve skupinkách dobyli všechny nejbližší turisticky přístupné vrcholy - Slavkovský štít, Rysy a nakonec i Kriváň a prošli  nejnáročnějšími sedly celých Tater přímo nad naší ubytovnou – přes Priečné sedlo i Polský hrebeň.</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Maminky s malými dětmi vyzkoušely hlavně lanovky a kochaly se potom úžasnými rozhledy třeba ze Skalnatého plesa, Lomnického štítu nebo Hrebienku. Rok ještě neměla třeba Anetka, kterou rodiče v krosně vynesli ze školy v přírodě „Detský raj“ (700 m. n. m.)  na Zamkovského chatu (1475 m), doprovodila je také většinou „po svých“ tříletá Alžbětka Gorčáková. Bez jakýkoliv problémů vyběhla na Zbojnickou chatu (1968 m) se staršími  kamarády i osmiletá Anička Vítová.  Protože více než polovina účastníků byla aktivními šachisty, tak byl hned po příjezdu rozehrán tzv. „Seznamovací turnaj“ pro desítku zájemců. Zvítězila paní Blanka Nováková (Loko České Budějovice) s 8,5 body (9) před Davidem Kubešou (Praha) s 6,5 b. a Davidem Krejčím (Loko Brno) s 6 body. Hráč mistrovské třídy Petr Kunčar (Bučovice-Loko Brno) si i po náročné túře bez problémů poradil s desítkou mladých šachistů v simultánce.</w:t>
      </w:r>
    </w:p>
    <w:p>
      <w:pPr>
        <w:pStyle w:val="Normal"/>
        <w:tabs>
          <w:tab w:val="clear" w:pos="1758"/>
          <w:tab w:val="left" w:pos="426" w:leader="none"/>
        </w:tabs>
        <w:spacing w:before="60" w:after="0"/>
        <w:jc w:val="both"/>
        <w:rPr/>
      </w:pPr>
      <w:r>
        <w:rPr>
          <w:rFonts w:cs="Arial" w:ascii="Arial" w:hAnsi="Arial"/>
        </w:rPr>
        <w:tab/>
        <w:t xml:space="preserve">Dvoudenní turnaj mládeže v rapid šachu měl tři vítěze z Brna, kteří si ceny vybírali podle věku (od nejmladšího): 1. Vojtěch Jurásek, 2. Tomáš Elsner,  3. David Krejčí, všichni 8 bodů. </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Závěrečný „půlnoční“ turnaj dospělých v bleskovkách vyhrál podle očekávání favorit - dlouholetý účastník těchto akcí Jiří Nehybka (Velká Bíteš - Ořechov) s 5 body (5). Druhý skončil Ludvík Němec (Loko Č. Budějovice) se 4 b. a až třetí Petr Kunčar (Loko Brno) se 3 b.</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 xml:space="preserve">Protože týdenní pobyt byl majitelem školy v přírodě neočekáváně na poslední chvíli zkrácen o dva dny, ve středu byl pobyt v Tatranské Lesné ukončen tradičním opékáním špekáčků a zpěvem tábornických, trampských písniček za doprovodu kytary. Beseda u ohně pokračovala veselým vyprávěním zážitků z túr i vzpomínkami na pobyty a tábory z minulých let. Desítka účastníků se potom ještě přesunula do soukromého penzionu v Bobrovci u Liptovského Mikuláše a podnikala úspěšně výlety a tůry v Západních Tatrách – Roháčích. </w:t>
      </w:r>
      <w:r>
        <w:rPr>
          <w:rStyle w:val="StrongEmphasis"/>
          <w:rFonts w:cs="Arial" w:ascii="Arial" w:hAnsi="Arial"/>
          <w:b w:val="false"/>
        </w:rPr>
        <w:t>(J.Gorčák)</w:t>
      </w:r>
    </w:p>
    <w:p>
      <w:pPr>
        <w:pStyle w:val="Normal"/>
        <w:shd w:fill="FFFFFF" w:val="clear"/>
        <w:tabs>
          <w:tab w:val="clear" w:pos="1758"/>
          <w:tab w:val="left" w:pos="426" w:leader="none"/>
        </w:tabs>
        <w:spacing w:before="60" w:after="0"/>
        <w:jc w:val="both"/>
        <w:rPr>
          <w:rFonts w:ascii="Arial" w:hAnsi="Arial" w:cs="Arial"/>
          <w:b/>
          <w:b/>
          <w:bCs/>
        </w:rPr>
      </w:pPr>
      <w:r>
        <w:rPr>
          <w:rFonts w:cs="Arial" w:ascii="Arial" w:hAnsi="Arial"/>
          <w:b/>
          <w:bCs/>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Paradox</w:t>
      </w:r>
      <w:r>
        <w:rPr>
          <w:rFonts w:cs="Arial" w:ascii="Arial" w:hAnsi="Arial"/>
        </w:rPr>
        <w:t>. Podle aktuálního žebříčku osobních koeficientů FIDE (k 1. červenci 2009) je nejsilnějším hráčem Brna Jana Jacková (Duras Brno), která s ratingem 2396 zaujímá 48. místo v českém žebříčku. V Brně sice žije několik velmistrů (12. Tomáš Polák 2503 - Zlín, 13. Radek Kalod 2502 – 1. Novoborský, 43. Pavel Blatný 2407 - Zakřany) a dalších silných šachistů, ale nikdo z nich není momentálně registrován v brněnských klubech.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Vsetín</w:t>
      </w:r>
      <w:r>
        <w:rPr>
          <w:rFonts w:cs="Arial" w:ascii="Arial" w:hAnsi="Arial"/>
        </w:rPr>
        <w:t>. V tradičním Openu FIDE o Přebor města Vsetína hrálo letos 32 šachistů. Konečné pořadí: 1.-2. Pavel Karhánek (ŠK Petřvald), Petr Kapusta (Staré Město) 6,5(9), 3.-6. Lubomír Riška (SPgŠ Znojmo), Dominik Parák (Zbrojovka Vsetín), Jan Dočekal (SPgŠ Znojmo), Lubomír Michalčák (Sokol Bystřička) 6, 7. Tomáš Fojtík (SPgŠ Znojmo) 5,5. Z dalších Jihomoravanů skončil 9. Jan Uhmann (Zakřany), 11. Miroslav Vlk (SPgŠ Znojmo) – oba 5, 21. Uhmann ml. (Lok. Brno) 4 body.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Hry FICEP v Brně</w:t>
      </w:r>
      <w:r>
        <w:rPr>
          <w:rFonts w:cs="Arial" w:ascii="Arial" w:hAnsi="Arial"/>
        </w:rPr>
        <w:t>. Součástí červencových her křesťanských sportovních organizací byl i turnaj šachistů, v němž bojovalo 30 účastníků z Německa, Polska, Slovenska a ČR. Výsledek: 1. Bronislav Vymazal (Duras Brno) 8(9), 2. Jürgen Souren 7,5, 3. Mikhail Gourevitch 7, 4.-8. Reinhard Lindenmayer, Andreas Voss, Gennadij Reznikov (všichni Německo), Jozef Bujak (Polsko), Michael Nyssen (Něm.) 5,5 bodu. Druhým nejlepším Čechem byl 9. Tomáš Brouček (Turnov) a třetím Ignác Pospíšil (Přerov) – oba 5 bodů.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Rapid na hradě</w:t>
      </w:r>
      <w:r>
        <w:rPr>
          <w:rFonts w:cs="Arial" w:ascii="Arial" w:hAnsi="Arial"/>
        </w:rPr>
        <w:t>. Druhý ročník šachového turnaje přilákal na hrad Bouzov 104 bojovníků. Výsledek: 1. Vojtěch Plát (TŽ Třinec) 8,5(9), 2.-5. Pavel Hrubeš (Lanškroun), Sergej Petuchov (Pardubice), Pavel Strašil (Tatran Litovel), Vít Valenta (Sokol Šumperk) 7, 6.-7. Dalibor Číp (Orel Ořechov), Tomáš Pokorný (Lanškroun) 6,5, 8.-9. František Vykydal (Lok. Brno), Stanislav Staněk (Podhradní Lhota) 6 bodů. (J.Kalendovský)</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rFonts w:cs="Arial" w:ascii="Arial" w:hAnsi="Arial"/>
          <w:spacing w:val="-15"/>
          <w:kern w:val="2"/>
          <w:sz w:val="20"/>
          <w:u w:val="none"/>
        </w:rPr>
        <w:tab/>
        <w:t>Šachisté v Itálii</w:t>
      </w:r>
      <w:r>
        <w:rPr>
          <w:rFonts w:cs="Arial" w:ascii="Arial" w:hAnsi="Arial"/>
          <w:b w:val="false"/>
          <w:spacing w:val="-15"/>
          <w:kern w:val="2"/>
          <w:sz w:val="20"/>
          <w:u w:val="none"/>
        </w:rPr>
        <w:t xml:space="preserve"> </w:t>
      </w:r>
      <w:r>
        <w:rPr>
          <w:rFonts w:cs="Arial" w:ascii="Arial" w:hAnsi="Arial"/>
          <w:b w:val="false"/>
          <w:sz w:val="20"/>
          <w:u w:val="none"/>
        </w:rPr>
        <w:t>Devadesát rekreantů strávilo ve dvou týdenních turnusech pod vedením Libora Diviše a Jana Gorčáka v malebném severoitalském městečku Caorle příjemnou dovolenou se šachovým programem. U zrodu této akce stály šachové kluby Lokomotiva Brno, Bučovice a Tetčice, které ve vzájemné spolupráci dokázaly uspořádat již neuvěřitelných dvanáct ročníků pobytu. Účastníci bydlí ve skromně, ale dostatečně zařízených stanech kempu Falconera, o stravu podávanou třikrát denně a celodenní pitný režim se stará již po léta osvědčený kuchařský tým vedený profesionálkou Hankou Toufarovou. Velkou výhodou kempu je těsné sousedství s pláží – rekreanti to mají do moře coby kamenem dohodil a odpadá tak nutnost tahat s sebou na pláž jakékoli vybavení. Dalším plusem – zejména pro děti a neplavce – je písečná pláž, která se do moře svažuje pomalu a moře je mnoho a mnoho metrů mělké, takže se v něm nikdo neutopí.</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V příjemné pohodě pak rekreantům ubíhal čas věnovaný vodním hrátkám v moři či v místním aquaparku, ochutnáváním výborného italského vína na místní farmě nebo skvělé zmrzliny v tamějších cukrárnách. Někteří zvolili fakultativní výlet do Benátek,  odkud se vrátili plní nezapomenutelných dojmů a zážitků. Večer nechybělo pro zájemce posezení při kytaře.</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A šachový program? Vždy po snídani probíhal pro děti šachový program, na prvním turnusu dokonce působil se svými svěřenci z Lokomotivy Brno mezinárodní velmistr Petr Velička. Jako tradičně proběhlo několik turnajů nesených v lehčím a odpočinkovějším duchu. Na prvním turnusu se vítězem hlavního a seznamovacího turnaje stal Petr Žalský (TJ Praga Praha), v závěrečném bleskovém turnaji si palmu vítězství překvapivě odnesl Ladislav Prucek ze Sokola Přemyslovice. Ve druhém turnusu se hlavní a bleskový turnaj staly kořistí Věry Medunové (ŠK Lokomotiva Brno), seznamovací turnaj vyhrál Miroslav Petruška rovněž z Lokomotivy Brno.</w:t>
      </w:r>
    </w:p>
    <w:p>
      <w:pPr>
        <w:pStyle w:val="Normal"/>
        <w:tabs>
          <w:tab w:val="clear" w:pos="1758"/>
          <w:tab w:val="left" w:pos="426" w:leader="none"/>
        </w:tabs>
        <w:spacing w:before="60" w:after="0"/>
        <w:jc w:val="both"/>
        <w:rPr>
          <w:rFonts w:ascii="Arial" w:hAnsi="Arial" w:cs="Arial"/>
        </w:rPr>
      </w:pPr>
      <w:r>
        <w:rPr>
          <w:rFonts w:cs="Arial" w:ascii="Arial" w:hAnsi="Arial"/>
        </w:rPr>
        <w:tab/>
      </w:r>
      <w:r>
        <w:rPr>
          <w:rFonts w:eastAsia="Lucida Sans Unicode" w:cs="Arial" w:ascii="Arial" w:hAnsi="Arial"/>
        </w:rPr>
        <w:t xml:space="preserve">Vše krásné bohužel jednou skončí, a tak zůstanou jen hezké vzpomínky. Atmosféru pobytu si můžete přiblížit na webových stránkách Lokomotivy Brno, kde najdete jednak </w:t>
      </w:r>
      <w:hyperlink r:id="rId218" w:tgtFrame="_blank">
        <w:r>
          <w:rPr>
            <w:rStyle w:val="InternetLink"/>
            <w:rFonts w:eastAsia="Lucida Sans Unicode" w:cs="Arial" w:ascii="Arial" w:hAnsi="Arial"/>
            <w:color w:val="000000"/>
            <w:u w:val="none"/>
          </w:rPr>
          <w:t>fotogalerii  </w:t>
        </w:r>
      </w:hyperlink>
      <w:r>
        <w:rPr>
          <w:rFonts w:eastAsia="Lucida Sans Unicode" w:cs="Arial" w:ascii="Arial" w:hAnsi="Arial"/>
        </w:rPr>
        <w:t xml:space="preserve"> (čímž současně pořadatelé vyjadřují dík všem, kteří do ní svými snímky přispěli), jednak podrobné </w:t>
      </w:r>
      <w:hyperlink r:id="rId219" w:tgtFrame="_blank">
        <w:r>
          <w:rPr>
            <w:rStyle w:val="InternetLink"/>
            <w:rFonts w:eastAsia="Lucida Sans Unicode" w:cs="Arial" w:ascii="Arial" w:hAnsi="Arial"/>
            <w:color w:val="000000"/>
            <w:u w:val="none"/>
          </w:rPr>
          <w:t>výsledky turnajů</w:t>
        </w:r>
      </w:hyperlink>
      <w:r>
        <w:rPr>
          <w:rFonts w:eastAsia="Lucida Sans Unicode" w:cs="Arial" w:ascii="Arial" w:hAnsi="Arial"/>
        </w:rPr>
        <w:t>. (M.Hurta)</w:t>
      </w:r>
    </w:p>
    <w:p>
      <w:pPr>
        <w:pStyle w:val="Normal"/>
        <w:shd w:fill="FFFFFF" w:val="clear"/>
        <w:tabs>
          <w:tab w:val="clear" w:pos="1758"/>
          <w:tab w:val="left" w:pos="426" w:leader="none"/>
        </w:tabs>
        <w:spacing w:before="60" w:after="0"/>
        <w:jc w:val="both"/>
        <w:rPr>
          <w:rFonts w:ascii="Arial" w:hAnsi="Arial" w:cs="Arial"/>
          <w:b/>
          <w:b/>
          <w:bCs/>
        </w:rPr>
      </w:pPr>
      <w:r>
        <w:rPr>
          <w:rFonts w:cs="Arial" w:ascii="Arial" w:hAnsi="Arial"/>
          <w:b/>
          <w:bCs/>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Popčev vítězí</w:t>
      </w:r>
      <w:r>
        <w:rPr>
          <w:rFonts w:cs="Arial" w:ascii="Arial" w:hAnsi="Arial"/>
        </w:rPr>
        <w:t>. Turnaj „Karviná Open 2009“ měl 68 účastníků ze šesti států. Pořadí vítězů: 1. Milko Popčev 7,5(9), 2.-3. Marcin Tazbir, Krzysztof Bulski (oba Polsko) 7, 4.-5. Michail Ivanov (Rusko), Jaroslav Olšar (Jakl Karviná) 6,5, 6. Lukáš Klíma (1. Novoborský) 6 bodů. Vítěz turnaje hostoval v ligovém týmu Lokomotivy Brno, pátý Olšar je mistrem Evropy zrakově postižených šachistů a otcem úspěšných juniorek sester Olšarových. (J.Kalendovský)</w:t>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5"/>
          <w:kern w:val="2"/>
        </w:rPr>
      </w:pPr>
      <w:r>
        <w:rPr>
          <w:rFonts w:cs="Arial" w:ascii="Arial" w:hAnsi="Arial"/>
          <w:spacing w:val="-15"/>
          <w:kern w:val="2"/>
        </w:rPr>
      </w:r>
    </w:p>
    <w:p>
      <w:pPr>
        <w:pStyle w:val="Normal"/>
        <w:numPr>
          <w:ilvl w:val="0"/>
          <w:numId w:val="0"/>
        </w:numPr>
        <w:shd w:fill="FFFFFF" w:val="clear"/>
        <w:tabs>
          <w:tab w:val="clear" w:pos="1758"/>
          <w:tab w:val="left" w:pos="426" w:leader="none"/>
        </w:tabs>
        <w:spacing w:before="60" w:after="0"/>
        <w:jc w:val="both"/>
        <w:outlineLvl w:val="1"/>
        <w:rPr>
          <w:rFonts w:ascii="Arial" w:hAnsi="Arial" w:cs="Arial"/>
          <w:spacing w:val="-15"/>
          <w:kern w:val="2"/>
        </w:rPr>
      </w:pPr>
      <w:r>
        <w:rPr>
          <w:rFonts w:cs="Arial" w:ascii="Arial" w:hAnsi="Arial"/>
          <w:spacing w:val="-15"/>
          <w:kern w:val="2"/>
        </w:rPr>
        <w:tab/>
      </w:r>
      <w:r>
        <w:rPr>
          <w:rFonts w:cs="Arial" w:ascii="Arial" w:hAnsi="Arial"/>
          <w:b/>
          <w:spacing w:val="-15"/>
          <w:kern w:val="2"/>
        </w:rPr>
        <w:t>20. ročník Czech Open</w:t>
      </w:r>
      <w:r>
        <w:rPr>
          <w:rFonts w:cs="Arial" w:ascii="Arial" w:hAnsi="Arial"/>
          <w:spacing w:val="-15"/>
          <w:kern w:val="2"/>
        </w:rPr>
        <w:t xml:space="preserve"> </w:t>
      </w:r>
      <w:r>
        <w:rPr>
          <w:rFonts w:cs="Arial" w:ascii="Arial" w:hAnsi="Arial"/>
        </w:rPr>
        <w:t>Ve čtvrtek začal v Pardubicích 20. ročník CZECH OPEN .Jako vždy nepatří tento turnaj pouze šachům, ale sjíždí se tu lidé z různých koutů světa, aby si zahráli třeba dámu, bridž, mariáš a spoustu dalších her. I tento rok se této mamutí akce účastní i naši hráči. V tomto roce na festivalu debutuje Mistrovství Evropy juniorských družstev do 18 let, kde naši zemi reprezentuje vedle Cyrila Ponižila, Tomáše Pechy, Lukáše Vlasáka a Marcela Bednáře i náš Lukáš Kuchynka. Dohrál se již také první turnaj - a to Mistrovství České republiky čtyřčlenných družstev.V tomto turnaji jsem měli své zastoupení v týmu, kde na první desce hrál host z Boršic Adam Gabriel, na druhé Miroslav Pakosta, na třetí sám autor tohoto článku a na čtvrté Fanda Menšík. Celkový výsledek týmu je celkem dobrý, i když výkony posledních dvou šachovnic byly velmi špatné. Dále jsem také měli zastoupení v jiných týmech, například v týmu Pokermasters hráli oba bratři Kratochvílové a v týmu Black Mamba nastoupil k dvěma partiím Michal Kalod. (M.Hošek)</w:t>
      </w:r>
    </w:p>
    <w:p>
      <w:pPr>
        <w:pStyle w:val="Normal"/>
        <w:shd w:fill="FFFFFF" w:val="clear"/>
        <w:tabs>
          <w:tab w:val="clear" w:pos="1758"/>
          <w:tab w:val="left" w:pos="426" w:leader="none"/>
        </w:tabs>
        <w:spacing w:before="60" w:after="0"/>
        <w:jc w:val="both"/>
        <w:rPr>
          <w:rFonts w:ascii="Arial" w:hAnsi="Arial" w:cs="Arial"/>
          <w:b/>
          <w:b/>
          <w:bCs/>
          <w:spacing w:val="-15"/>
          <w:kern w:val="2"/>
        </w:rPr>
      </w:pPr>
      <w:r>
        <w:rPr>
          <w:rFonts w:cs="Arial" w:ascii="Arial" w:hAnsi="Arial"/>
          <w:b/>
          <w:bCs/>
          <w:spacing w:val="-15"/>
          <w:kern w:val="2"/>
        </w:rPr>
      </w:r>
    </w:p>
    <w:p>
      <w:pPr>
        <w:pStyle w:val="Normal"/>
        <w:shd w:fill="FFFFFF" w:val="clear"/>
        <w:tabs>
          <w:tab w:val="clear" w:pos="1758"/>
          <w:tab w:val="left" w:pos="426" w:leader="none"/>
        </w:tabs>
        <w:spacing w:before="60" w:after="0"/>
        <w:jc w:val="both"/>
        <w:rPr>
          <w:rFonts w:ascii="Arial" w:hAnsi="Arial" w:cs="Arial"/>
        </w:rPr>
      </w:pPr>
      <w:r>
        <w:rPr>
          <w:rFonts w:cs="Arial" w:ascii="Arial" w:hAnsi="Arial"/>
          <w:b/>
          <w:bCs/>
        </w:rPr>
        <w:tab/>
        <w:t>Festival v Pardubicích</w:t>
      </w:r>
      <w:r>
        <w:rPr>
          <w:rFonts w:cs="Arial" w:ascii="Arial" w:hAnsi="Arial"/>
        </w:rPr>
        <w:t>. První skončenou soutěží na šachovém festivalu v Pardubicích byl turnaj čtyřčlenných družstev, jichž bojovalo v sedmikolovém turnaji plných 96. Zvítězil Charkov 23(28) před A 64 Grygov 21 a ŠK Polabiny A s 20 body. Přeborníkem ČR se stal tým Grygova ve složení: Pavel Šimáček 4,5(6), Richard Biolek ml. 1,5(5), Marek Vokáč 4,5(6), Richard Biolek 5(6) a Josef Obšívač 5(5). Nejlepším celkem z jihu Moravy se stal 13. Pokermasters s 18 body (Martin Cuhra, Karel Kratochvíl, Jan Oreský, Milan Kratochvíl a Jaroslav Hejl).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Úspěch Vykydala</w:t>
      </w:r>
      <w:r>
        <w:rPr>
          <w:rFonts w:cs="Arial" w:ascii="Arial" w:hAnsi="Arial"/>
        </w:rPr>
        <w:t>. Druhý ročník seriálu Grand Prix v rapid šachu zahrnul výsledky devíti turnajů, jichž se zúčastnilo 661 šachistů. Pořadí nejlepších: 1. David Kaňovský (A64 Grygov) 3488, 2. Vojtěch Plát (Třinec) 3041, 3. Tomáš Kulhánek 2273, 4. Jiří Lechtýnský (oba Zikuda Turnov) 1911, 5. František Vykydal (Lok. Brno) 1688, 6. Petr Velička (Ostrava) 1683 bodů atd.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Style w:val="StrongEmphasis"/>
          <w:rFonts w:cs="Arial" w:ascii="Arial" w:hAnsi="Arial"/>
        </w:rPr>
        <w:tab/>
        <w:t>Maratón v Pardubicích.</w:t>
      </w:r>
      <w:r>
        <w:rPr>
          <w:rFonts w:cs="Arial" w:ascii="Arial" w:hAnsi="Arial"/>
        </w:rPr>
        <w:t xml:space="preserve"> Bleskového maratónu se zúčastnilo 86 šachistů. Zvítězil Vadims Daskievics (Lotyšsko) 80(85) před Alexejem Šossem (Ukr.) 79 a Vojtěchem Plátem (TŽ Třinec) 78 bodů. Z Jihomoravanů zabodovali 10. Miroslav Jurka (Duras Brno) 69,5, 18. Karel Kratochvíl 63,5 a 22. Milan Kratochvíl (oba Lok. Brno) 59,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Style w:val="StrongEmphasis"/>
          <w:rFonts w:cs="Arial" w:ascii="Arial" w:hAnsi="Arial"/>
        </w:rPr>
        <w:tab/>
        <w:t>Velmistrovský rapid.</w:t>
      </w:r>
      <w:r>
        <w:rPr>
          <w:rFonts w:cs="Arial" w:ascii="Arial" w:hAnsi="Arial"/>
        </w:rPr>
        <w:t xml:space="preserve"> V turnaji „Synthesia Open“ startovalo v Pardubicích 131 hráčů, z nichž plná dvacítka disponuje velmistrovským titulem. Zvítězil Konstantin Černyšov (Rusko) 8(9) před našimi velmistry Davidem Navarou a Vlastimilem Babulou se 7 body. Nejlepším z Jihomoravanů byl na 78. místě Karel Kratochvíl (Lok. Brno) se 4 body.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Style w:val="StrongEmphasis"/>
          <w:rFonts w:cs="Arial" w:ascii="Arial" w:hAnsi="Arial"/>
        </w:rPr>
        <w:tab/>
        <w:t>Festivalové turnaje.</w:t>
      </w:r>
      <w:r>
        <w:rPr>
          <w:rFonts w:cs="Arial" w:ascii="Arial" w:hAnsi="Arial"/>
        </w:rPr>
        <w:t xml:space="preserve"> V amatérském mistrovství Evropy v rapid šachu se hrálo v Pardubicích v několika skupinách podle ratingu. Ve skupině G3 (do 2000 Elo) zvítězil mezi 73 účastníky Michail Linker (Ukrajina) 7,5(9) před Olegsem Marutkinsem (Lotyšsko) a Michalem Horáčkem (ČR) 7 bodů. Pěkného úspěchu dosáhl na 8. místě Zdeněk Závodný (Univ. Brno), který získal 6 bodů. V turnaji G4 (rating do 1800) vyhrál mezi 95 konkurenty Rus Alexej Šadrin 8(9) před Grzegorzem Kowalczykem (Polsko) 7,5 a Jaschou Bonacicem (Německo) 7 bodů. Na slušném 18. místě skončil Brňan Daniel Gajdoš (Vinohrady) ziskem 5,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Style w:val="StrongEmphasis"/>
          <w:rFonts w:cs="Arial" w:ascii="Arial" w:hAnsi="Arial"/>
        </w:rPr>
        <w:tab/>
        <w:t>Turnaj v Bystrci.</w:t>
      </w:r>
      <w:r>
        <w:rPr>
          <w:rFonts w:cs="Arial" w:ascii="Arial" w:hAnsi="Arial"/>
        </w:rPr>
        <w:t xml:space="preserve"> Páteční bleskový turnaj v restauraci „U Šťávů“ přinesl toto pořadí: 1. Gustav Nikodém (Mor. Slavia) 8,5(9), 2. Daniel Gajdoš (Vinohrady) 7, 3.-4. Jan Kalendovský (Lok. Brno), Jiří Janota (Mor. Slavia) 6,5, 5. Vladislav Nožička (Cejle) 5,5, 6. Jiří Kubíček 4, 7.-8. Antonín Fráňa, Radomír Bednařík (všichni Bystrc) 2,5, 9. Jiří Rolinec (nereg.) 2, 10. Antonín Koukolík (Lok. Brno) 0 bodů. (J.Kalendovský)</w:t>
      </w:r>
    </w:p>
    <w:p>
      <w:pPr>
        <w:pStyle w:val="Normal"/>
        <w:shd w:fill="FFFFFF" w:val="clear"/>
        <w:tabs>
          <w:tab w:val="clear" w:pos="1758"/>
          <w:tab w:val="left" w:pos="426" w:leader="none"/>
        </w:tabs>
        <w:spacing w:before="60" w:after="0"/>
        <w:jc w:val="both"/>
        <w:rPr/>
      </w:pPr>
      <w:r>
        <w:rPr>
          <w:rFonts w:cs="Arial" w:ascii="Arial" w:hAnsi="Arial"/>
          <w:spacing w:val="-15"/>
          <w:kern w:val="2"/>
        </w:rPr>
        <w:tab/>
      </w:r>
      <w:r>
        <w:rPr>
          <w:rFonts w:cs="Arial" w:ascii="Arial" w:hAnsi="Arial"/>
          <w:b/>
          <w:bCs/>
        </w:rPr>
        <w:t>Pardubice</w:t>
      </w:r>
      <w:r>
        <w:rPr>
          <w:rFonts w:cs="Arial" w:ascii="Arial" w:hAnsi="Arial"/>
        </w:rPr>
        <w:t>. Na festivalu Czech Open hrálo letos ve všech skupinách celkem 1311 šachistů ze 45 zemí. Hlavní velmistrovský turnaj měl 295 účastníků. Výsledek: 1. Anton Korobov 8(9), 2. Martyn Kravtsiv (oba Ukrajina) 7,5, 3.-6. Viktor Láznička, Petr Hába (oba ČR), Daniil Linčevski (Rusko), Vítězslav Rašík (ČR) 7 bodů. V této prestižní soutěži byl nejlepším z Jihomoravanů 189. Jiří Majer ml. z Kuřimi, který získal 4 body. V mistrovské skupině B zvítězil Nikolaj Tolstich (Rusko) 8(9) před Andrejem Gorovetsem (Bělorusko) a Evgenijem Piankovem (Ukr.) – oba 7,5 bodu. Ve více než  300členném startovním poli byla řada Jihomoravanů: 56. Karel Svoboda (Lok. Brno) 5,5, 73. Jan Košata 5,5, 86. Jiří Majer st. (oba Kuřim) 5,5, 111. Miroslav Pakosta (Lok. Brno) 5 bodů atd. Turnaj „Paramo Cup“ pro VIP hosty festivalu vyhrál Jiří Pačovský 5,5(7) před Vlastimilem Chládkem (Dopravní stavby Brno) 5 a předsedou Šachového svazu ČR Vlastimilem Sejkorou se 4,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Jurka vítězí</w:t>
      </w:r>
      <w:r>
        <w:rPr>
          <w:rFonts w:cs="Arial" w:ascii="Arial" w:hAnsi="Arial"/>
        </w:rPr>
        <w:t>. První sobotu v srpnu se sešlo v brněnské restauraci „U Pásků“ dvaadvacet šachistů, kteří odehráli bleskový turnaj. Výsledek: 1. Miroslav Jurka (Duras Brno) 18(21), 2.-3. Milan Smištík, David Holemář (oba Zakřany) 17,5, 4. Stanislav Messerschmidt (Lok. Brno) 16,5, 5. Lubomír Riška (SPgŠ Znojmo) 14,5, 7. René Přibyl (Bystrc) 14, 8. Jan Uhmann ml. 13, 9. Jan Píše 12, 10. Adam Dvořák (všichni Lok. Brno) 10, 11.-13.Pavel Kopkan (Bystrc), Luboš Svíženský (Vinohrady), Petr Bobalík (Val. Meziříčí) 9,5 bodu atd.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Turnaj u Šťávů</w:t>
      </w:r>
      <w:r>
        <w:rPr>
          <w:rFonts w:cs="Arial" w:ascii="Arial" w:hAnsi="Arial"/>
        </w:rPr>
        <w:t>. Páteční bleskový turnaj v Bystrci měl tento výsledek: 1. René Přibyl (Bystrc) 6,5(7), 2.-3. Jiří Janota (Mor. Slavia), Daniel Gajdoš (Vinohrady) 5,5, 4.-5. Radek Bednařík, Pavel Kopkan 3,5, 6. Antonín Fráňa (všichni Bystrc) 2, 7. Štefan Kandalec (Lok. Brno) 1,5, 8. Eda Schindler (Bystrc) 0 bodů.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Blahopřání s omluvou</w:t>
      </w:r>
      <w:r>
        <w:rPr>
          <w:rFonts w:cs="Arial" w:ascii="Arial" w:hAnsi="Arial"/>
        </w:rPr>
        <w:t>. Osmdesátku oslavil23. července Ing. Libor Borovička.Šachy hrál již na studiích v Praze, potom v Jihlavě a od roku 1961 v Brně. Získal kvalifikaci kandidáta mistra sportu a v sezóně 1970/71 dobyl za Lokomotivu Brno v extralize 5 bodů ze 6 partií. To byl jeho sportovní vrchol. Náročné zaměstnání (byl náměstkem ve Feroně) mu nedovolilo dosáhnout v šachu vyšších met. Jeho dcera Eva Borovičková je reprezentantkou ČR v šachu neslyšících.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Pan Josef Šereda</w:t>
      </w:r>
      <w:r>
        <w:rPr>
          <w:rFonts w:cs="Arial" w:ascii="Arial" w:hAnsi="Arial"/>
        </w:rPr>
        <w:t>, mnohonásobný účastník přeborů republiky nevidomých šachistů a olympionik v této kategorii slaví dne 18. srpna své šedesáté narozeniny. V mládí hrával za kluby v Kyjově a Boršicích, dnes je členem Moravia Násedlovice. Jemnost jeho rukou zná mnoho zákazníků jeho rodinné firmy: působí jako skvělý masér. Podobným způsobem hraje i šachy – masíruje své soupeře záludnými kombinačními motivy. Jednou na rapid turnaji v Bzenci zdolal během hodiny známé brněnské hráče Píšeho i Vykydala – ti od té doby nevěří, že by mohl být Šereda slepý – vždyť viděl při partii „jako rys“!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Open Tábor</w:t>
      </w:r>
      <w:r>
        <w:rPr>
          <w:rFonts w:cs="Arial" w:ascii="Arial" w:hAnsi="Arial"/>
        </w:rPr>
        <w:t>. 5. ročník mezinárodního otevřeného šachového turnaje v Táboře měl 120 účastníků. Suverénním vítězem byl v Brně dobře známý bulharský velmistr Milko Popčev 7,5(9) před čtveřicí Ivan Hausner, Tomáš Civín (oba Mahrla Praha), Marian Kantorík (SVK) a Adolf Lacina (Sokol Písek) se 7 body. Z brněnské dvojice byla lepší 42. Eva Pekárková 5, zatímco Michal Kalod obsadil 85. místo s 3,5 bodu. (J.Kalendovský)</w:t>
      </w:r>
    </w:p>
    <w:p>
      <w:pPr>
        <w:pStyle w:val="Normal"/>
        <w:shd w:fill="FFFFFF" w:val="clear"/>
        <w:tabs>
          <w:tab w:val="clear" w:pos="1758"/>
          <w:tab w:val="left" w:pos="426" w:leader="none"/>
        </w:tabs>
        <w:spacing w:before="60" w:after="0"/>
        <w:jc w:val="both"/>
        <w:rPr>
          <w:rFonts w:ascii="Arial" w:hAnsi="Arial" w:eastAsia="Lucida Sans Unicode" w:cs="Arial"/>
        </w:rPr>
      </w:pPr>
      <w:r>
        <w:rPr>
          <w:rFonts w:eastAsia="Arial" w:cs="Arial" w:ascii="Arial" w:hAnsi="Arial"/>
        </w:rPr>
        <w:t xml:space="preserve"> </w:t>
      </w:r>
    </w:p>
    <w:p>
      <w:pPr>
        <w:pStyle w:val="Normal"/>
        <w:shd w:fill="FFFFFF" w:val="clear"/>
        <w:tabs>
          <w:tab w:val="clear" w:pos="1758"/>
          <w:tab w:val="left" w:pos="426" w:leader="none"/>
        </w:tabs>
        <w:spacing w:before="60" w:after="0"/>
        <w:jc w:val="both"/>
        <w:rPr/>
      </w:pPr>
      <w:r>
        <w:rPr>
          <w:rFonts w:cs="Arial" w:ascii="Arial" w:hAnsi="Arial"/>
          <w:b/>
          <w:bCs/>
        </w:rPr>
        <w:tab/>
        <w:t>Vídeň</w:t>
      </w:r>
      <w:r>
        <w:rPr>
          <w:rFonts w:cs="Arial" w:ascii="Arial" w:hAnsi="Arial"/>
        </w:rPr>
        <w:t>. Otevřené mistrovství Vídně, hrané v exklusivních radničních prostorách, přineslo prvenství dosud málo známému mezinár. mistru Samy Shokerovi (Egypt) 8(9) před řadou velmistrů, z nichž byli na 2.-3. místě David Arutinian (Gruzie) a Namig Guliyev (Azerb.) se 7,5 bodu. Trojice Brňanů se umístila v početném startovním poli (375 hráčů) takto: 70. Neklan Vyskočil, 86. Petr Skácelík, 92. Petr Mlýnek (všichni Duras Brno) a 5,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Olomouc</w:t>
      </w:r>
      <w:r>
        <w:rPr>
          <w:rFonts w:cs="Arial" w:ascii="Arial" w:hAnsi="Arial"/>
        </w:rPr>
        <w:t>. Na zahájení Olomouckého šachového festivalu se konal turnaj v rapid šachu za účasti 76 hráčů, mezi nimiž bylo 5 velmistrů. Výsledek: 1.-2. Sergej Movsesjan (SVK), Vjačeslav Zacharcov (Rusko) 6(7), 3.-7. Robert Cvek (1. Novoborský ŠK), David Arutinian (Gruzie), Richard Biolek, Štěpán Žilka (oba A64 Grygov), Hans Tikkanen (Švédsko) 5,5 bodu. Z Brňanů byl na 11. místě Ladislav Urbanec 5 a na 29. Petra Blažková (Lok. Brno) se 4 body.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Olomouc</w:t>
      </w:r>
      <w:r>
        <w:rPr>
          <w:rFonts w:cs="Arial" w:ascii="Arial" w:hAnsi="Arial"/>
        </w:rPr>
        <w:t>. Na šachovém festivalu v Olomouci startovalo jen několik jihomoravských šachistů. V uzavřeném mistrovském turnaji B zvítězil Milan Pacher (ŠK Zlín) 7(9) před Hannesem Langrockem (Něm.) a Lukášem Klímou (1. Novoborský) 6 bodů. Petra Blažková (Lok. Brno) obsadila ziskem 3 bodů 8. místo. V Openu mezi 175 účastníky zvítězil Štěpán Žilka (Turnov) 8(9) před Konstantinem Černyšovem (Rusko) 7,5 a Piotrem Nguyenem (Polsko) 7 bodů. Umístění Brňanů: 41. Miroslav Petruška (Lok. Brno) 5,5, 66. Zdeněk Vojáček (Duras Brno) 5, 99. Miroslav Hurta (Lok. Brno) 4,5 bodu.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Turnaj u Šťávů</w:t>
      </w:r>
      <w:r>
        <w:rPr>
          <w:rFonts w:cs="Arial" w:ascii="Arial" w:hAnsi="Arial"/>
        </w:rPr>
        <w:t>. V pátečním bleskovém turnaji v Bystrci nastoupil rekordní počet 14 šachistů. Výsledek: 1.-2. Jiří Hrdina, René Přibyl 10,5(13), 3. Pavel Kopkan 10, 4. Radomír Bednařík (všichni Bystrc) 9,5, 5.-6. Jiří Janota, Gustav Nikodém (oba Mor. Slavia) 8,5, 7.-8. Daniel Gajdoš (Vinohrady), Rostislav Rotrekl (Mor. Slavia) 7, 9. Jiří Řehůřek (Bystrc) 4,5, 10. Karel Paulík (nereg.) 4, 11.-12.Antonín Fráňa, Luboš Janda (oba Bystrc) 3, 13. Štefan Kandalec 2,5, 14. Antonín Koukolík (oba Lok. Brno) 2 body.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r>
      <w:r>
        <w:rPr>
          <w:rFonts w:cs="Arial" w:ascii="Arial" w:hAnsi="Arial"/>
          <w:b/>
          <w:sz w:val="20"/>
          <w:szCs w:val="20"/>
        </w:rPr>
        <w:t>Mistrovství Evropy seniorů</w:t>
      </w:r>
      <w:r>
        <w:rPr>
          <w:rFonts w:cs="Arial" w:ascii="Arial" w:hAnsi="Arial"/>
          <w:sz w:val="20"/>
          <w:szCs w:val="20"/>
        </w:rPr>
        <w:t xml:space="preserve"> V Rogašské Slatině bojují až do konce července senioři na svém evropském šampionátu. Stránku pořadatele </w:t>
      </w:r>
      <w:hyperlink r:id="rId220">
        <w:r>
          <w:rPr>
            <w:rStyle w:val="InternetLink"/>
            <w:rFonts w:cs="Arial" w:ascii="Arial" w:hAnsi="Arial"/>
            <w:color w:val="000000"/>
            <w:sz w:val="20"/>
            <w:szCs w:val="20"/>
            <w:u w:val="none"/>
          </w:rPr>
          <w:t>najdete zde</w:t>
        </w:r>
      </w:hyperlink>
      <w:r>
        <w:rPr>
          <w:rFonts w:cs="Arial" w:ascii="Arial" w:hAnsi="Arial"/>
          <w:sz w:val="20"/>
          <w:szCs w:val="20"/>
        </w:rPr>
        <w:t xml:space="preserve">, "rezultati" </w:t>
      </w:r>
      <w:hyperlink r:id="rId221">
        <w:r>
          <w:rPr>
            <w:rStyle w:val="InternetLink"/>
            <w:rFonts w:cs="Arial" w:ascii="Arial" w:hAnsi="Arial"/>
            <w:color w:val="000000"/>
            <w:sz w:val="20"/>
            <w:szCs w:val="20"/>
            <w:u w:val="none"/>
          </w:rPr>
          <w:t>zde</w:t>
        </w:r>
      </w:hyperlink>
      <w:r>
        <w:rPr>
          <w:rFonts w:cs="Arial" w:ascii="Arial" w:hAnsi="Arial"/>
          <w:sz w:val="20"/>
          <w:szCs w:val="20"/>
        </w:rPr>
        <w:t>. Rogaška Slatina jsou vyhlášené slovinské lázně, z nichž na nás dýchá skoro domácí atmosféra starého Rakouska (přesněji Dolního Štýrska). Mimochodem pro Brňáky - německy je Rogaška Slatina "Rohitsch-Sauerbrunn". A v jihomoravské metropoli Brünn máme zase čtvrť Slatinu. Na mistrovství bojují i naši František vykydal a Petr Mlýnek. (D.Ciprys)</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r>
    </w:p>
    <w:p>
      <w:pPr>
        <w:pStyle w:val="Normal"/>
        <w:shd w:fill="FFFFFF" w:val="clear"/>
        <w:tabs>
          <w:tab w:val="clear" w:pos="1758"/>
          <w:tab w:val="left" w:pos="426" w:leader="none"/>
        </w:tabs>
        <w:spacing w:before="60" w:after="0"/>
        <w:jc w:val="both"/>
        <w:rPr/>
      </w:pPr>
      <w:r>
        <w:rPr>
          <w:rFonts w:eastAsia="Lucida Sans Unicode" w:cs="Arial" w:ascii="Arial" w:hAnsi="Arial"/>
        </w:rPr>
        <w:tab/>
      </w:r>
      <w:r>
        <w:rPr>
          <w:rFonts w:eastAsia="Lucida Sans Unicode" w:cs="Arial" w:ascii="Arial" w:hAnsi="Arial"/>
          <w:b/>
        </w:rPr>
        <w:t>Srpnový turnaj U Pásků</w:t>
      </w:r>
      <w:r>
        <w:rPr>
          <w:rFonts w:eastAsia="Lucida Sans Unicode" w:cs="Arial" w:ascii="Arial" w:hAnsi="Arial"/>
        </w:rPr>
        <w:t xml:space="preserve"> </w:t>
      </w:r>
      <w:r>
        <w:rPr>
          <w:rFonts w:cs="Arial" w:ascii="Arial" w:hAnsi="Arial"/>
        </w:rPr>
        <w:t>Loni nás hrálo také dvaadvacet – ale jen devět z nich přišlo po roce znovu. Srpnové turnaje jsou poměrně oblíbené a za poslední tři roky se trojice vítězů prakticky nemění. Chyběla ozdoba ze srpna 2008 – pan Bivoj von Mähren z Kyjova!  Turnaj shlédla postupně řada hostů, např. pan Schindler, rodiče žáka Dvořáka, Kamil Holemář, Franta Vykydal (přinesl čerstvé zprávy ze světa. např. z ME seniorů ve slovinské Rogašské Slatině), na chvíli se stavil Jiří Sysel s paní a foťákem, několik partií pana Messerschmidta sledoval se zájmem velmistr Milko Popčev (!), který se zde stavil cestou na turnaj v Táboře a po celou dobu byl přítomen  Josef  Přerovský, známý šachový nadšenec, bydlící trvale ve Švédsku. Zavedl se mnou dlouhou debatu, při níž tvrdil, že četl ve švédském šachovém časopise článek, ve kterém se psalo, že Pachman byl náš nejlepší hráč  a že hrál čtyřikrát kvalifikaci o mistrovství světa. Já s tím nesouhlasil – byly to „jen“ čtyři mezipásmové turnaje, a to jak známo, nejsou turnaje nebo zápasy kandidátů, z nichž je k mistrovství světa nepoměrně blíže. No – zatím jsme se neshodli. Ale potěšil mne, prý i ve Švédsku znají můj úspěch: prý jsem byl v Brně na turnaji čtvrtý ... ale to si už jistě pan Přerovský vymyslel, známe se přece z hospody na Malé Americe... Průběh turnaje byl z hlediska boje o hlavní tři ceny napínavý až do konce. Vedla trojice Smištík (ráno se údajně probudil chladem na trávníku na Špilberku a usoudil, že nejlépe vystřízliví na bleskovém turnaji, kam doběhl přihlásit se jako poslední. Poslední dostavivší se však nebyl, během prvního kola přišel Honzík Uhmann ml, kterého otec přihlásil a stačil ještě za pár minut, či snad vteřin, co mu na hodinách zbývaly, porazit Gajdoše), Holemář (ten výjimečně opustil pokrová – nebo pokerová(?) - mistrovství a zase si rekreačně zahrál šachy) a Mirek Jurka. Nejprve zaváhal Jurka (prohra s Uhmannem st. a remíza s Riškou), pak zase Holemář po letech podlehl Píšemu a Smištík tak dlouho odmítal s kvalitou méně remízu Svíženskému, až prohrál. Nakonec obvyklou trojici vítězů dělil pouhý půlbod, na stříbrnou příčku se dostal Milan Smištík díky lepšímu S.-B., který však musel pro značnou únavu hlavní rozhodčí za pomoci četných diváků asi třikrát přepočítat. Překvapivě dobře se dařilo Standovi Messerschmidtovi, známému odchovanci sovětské šachové školy (studoval kdysi v Moskvě a vyhrával tamní studentské šachové přebory). Prvním necenárem se stal (jako obvykle) René Přibyl. Karel Glacner přijel na kole až z Velehradu a to jej zřejmě značně vysílilo, takže obsadil poslední místečko. Ovšem v září dorazí zase, a to už udělá (jak vždy slibuje) aspoň deset bodů. Spory mezi hráči byly asi tři. Řešil jsem je rázně... „Rozhodčí!!“ ozvalo se ze sálu. Já nic. „Volají vás!“ „Co je sakra?“ A pomalu vstávám od svých tabulek. „Už nic – oni se domluvili!“ A je to. Takže ani nevím, o co šlo. Pak zase přiběhli mladý Uhmann s panem Eichlerem. „Tak co se stalo?“, ptám se. „No“, říká Eichler, „Uhmann udělal nemožný tah...“ „No a, reklamoval jste to? „Jo, ale mně při tom spadla fangle!“  „Já u toho nebyl – říkám, to je tvrzení proti tvrzení. Napíšu vám oběma remízu...“ A taky byli spokojení... A poslední spor: Mladý Uhmann (na tahu) postavil figurku na jisté políčko a Holemář mu ji vzápětí vzal. „Ale já jsem ještě nezmáčkl hodiny...“ – bránil se Uhmann. „Figurka už leží, táhnout s ní jinam nemůžeš. A navíc podle výkladu pana Gijssena je to legální situace, i když jsi ještě nezmáčkl hodiny, může soupeř táhnout.“ – to jsem ovšem nepravil, nýbrž si to myslel, neb se už nehádali. Pánové Smištík a Holemář už nejsou v Zakřanech (ten šachový klub již neexistuje), ale ani v Rosicích, kam část bývalých Zakřaňáků přešla. Psát u jejich jména „Nereg.“ mi připadá hloupé – tak nevím. Slyšel jsem, že Holemář bude hrát KP dvojku za Bystrc. Tož uvidíme... (J.Kalendovský)</w:t>
      </w:r>
    </w:p>
    <w:p>
      <w:pPr>
        <w:pStyle w:val="Normal"/>
        <w:shd w:fill="FFFFFF" w:val="clear"/>
        <w:tabs>
          <w:tab w:val="clear" w:pos="1758"/>
          <w:tab w:val="left" w:pos="426" w:leader="none"/>
        </w:tabs>
        <w:spacing w:before="60" w:after="0"/>
        <w:jc w:val="both"/>
        <w:rPr>
          <w:rFonts w:ascii="Arial" w:hAnsi="Arial" w:eastAsia="Lucida Sans Unicode" w:cs="Arial"/>
        </w:rPr>
      </w:pPr>
      <w:r>
        <w:rPr>
          <w:rFonts w:eastAsia="Lucida Sans Unicode" w:cs="Arial" w:ascii="Arial" w:hAnsi="Arial"/>
        </w:rPr>
      </w:r>
    </w:p>
    <w:p>
      <w:pPr>
        <w:pStyle w:val="Normal"/>
        <w:shd w:fill="FFFFFF" w:val="clear"/>
        <w:tabs>
          <w:tab w:val="clear" w:pos="1758"/>
          <w:tab w:val="left" w:pos="426" w:leader="none"/>
        </w:tabs>
        <w:spacing w:before="60" w:after="0"/>
        <w:jc w:val="both"/>
        <w:rPr/>
      </w:pPr>
      <w:r>
        <w:rPr>
          <w:rFonts w:cs="Arial" w:ascii="Arial" w:hAnsi="Arial"/>
          <w:b/>
        </w:rPr>
        <w:tab/>
        <w:t>Narozeninový blicák na počest sedmdesátin</w:t>
      </w:r>
      <w:r>
        <w:rPr>
          <w:rFonts w:cs="Arial" w:ascii="Arial" w:hAnsi="Arial"/>
        </w:rPr>
        <w:t xml:space="preserve"> </w:t>
      </w:r>
      <w:r>
        <w:rPr>
          <w:rFonts w:cs="Arial" w:ascii="Arial" w:hAnsi="Arial"/>
          <w:b/>
        </w:rPr>
        <w:t>Vladimíra Kosiny</w:t>
      </w:r>
      <w:r>
        <w:rPr>
          <w:rFonts w:cs="Arial" w:ascii="Arial" w:hAnsi="Arial"/>
        </w:rPr>
        <w:t xml:space="preserve"> se konal v klubovně Lokomotivy Brno na Staňkově ulici 7. července. Jistě si zaslouží, aby byl zařazen do kroniky tohoto klubu. (J.Kalendovský)</w:t>
      </w:r>
    </w:p>
    <w:p>
      <w:pPr>
        <w:pStyle w:val="Normal"/>
        <w:shd w:fill="FFFFFF" w:val="clear"/>
        <w:tabs>
          <w:tab w:val="clear" w:pos="1758"/>
          <w:tab w:val="left" w:pos="426" w:leader="none"/>
        </w:tabs>
        <w:spacing w:before="60" w:after="0"/>
        <w:jc w:val="both"/>
        <w:rPr>
          <w:rFonts w:ascii="Arial" w:hAnsi="Arial" w:cs="Arial"/>
          <w:b/>
          <w:b/>
          <w:bCs/>
        </w:rPr>
      </w:pPr>
      <w:r>
        <w:rPr>
          <w:rFonts w:cs="Arial" w:ascii="Arial" w:hAnsi="Arial"/>
          <w:b/>
          <w:bCs/>
        </w:rPr>
      </w:r>
    </w:p>
    <w:p>
      <w:pPr>
        <w:pStyle w:val="Normal"/>
        <w:shd w:fill="FFFFFF" w:val="clear"/>
        <w:tabs>
          <w:tab w:val="clear" w:pos="1758"/>
          <w:tab w:val="left" w:pos="426" w:leader="none"/>
        </w:tabs>
        <w:spacing w:before="60" w:after="0"/>
        <w:jc w:val="both"/>
        <w:rPr/>
      </w:pPr>
      <w:r>
        <w:rPr>
          <w:rFonts w:cs="Arial" w:ascii="Arial" w:hAnsi="Arial"/>
          <w:b/>
          <w:bCs/>
        </w:rPr>
        <w:tab/>
        <w:t>Zlato opět do Brna</w:t>
      </w:r>
      <w:r>
        <w:rPr>
          <w:rFonts w:cs="Arial" w:ascii="Arial" w:hAnsi="Arial"/>
        </w:rPr>
        <w:t>. V Rychnově nad Kněžnou hrál letos rekordní počet 60 startujících o titul přeborníka republiky seniorů. Loňský vítěz Jan Píše sice zlato neobhájil, ale prvenství opět putuje do Brna zásluhou Josefa Šrámka! Pořadí vítězů: 1. Josef Šrámek (Mor. Slavia) 6,5(7), 2.-7. Josef Horyna (Vršovice), Karel Brodina (Havl. Brod), Rudolf Mesiarik (Panda Rychnov), Lászlo Lengyel (Maď), Jaroslav Volf (Ústí n. Orlicí), Vlastimil Vodička (Mladá Boleslav) 5 bodů. Umístění Jihomoravanů: 12. Josef Petlák (TJ Znojmo) 4,5, 13. Jan Píše (Lok. Brno) 4,5, 15. Jaroslav Binder (ŠK 64 Brno) 4 body.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Fonts w:cs="Arial" w:ascii="Arial" w:hAnsi="Arial"/>
          <w:b/>
          <w:bCs/>
        </w:rPr>
        <w:tab/>
        <w:t>Jeseník B</w:t>
      </w:r>
      <w:r>
        <w:rPr>
          <w:rFonts w:cs="Arial" w:ascii="Arial" w:hAnsi="Arial"/>
        </w:rPr>
        <w:t>. V národním Openu turnaje „O pohár lázeňského města Jeseník“ hrálo 62 šachistů. Výsledek: 1. Jaroslav Blahut (Třinec) 8(9), 2. Jiří Bříza (Tatra Kopřivnice) 7, 3. Pavel Hlubina (VOKD Poruba) 6,5 bodu. Umístění Jihomoravanů: 11. Karel Zejda (ŠK 64 Brno) 5,5, 24. Liboslav Češek (Lok. Brno) 4,5, 42. Radomír Zbořil (MKS Vyškov) 4 body atd. (J.Kalendovský)</w:t>
      </w:r>
    </w:p>
    <w:p>
      <w:pPr>
        <w:pStyle w:val="Normal"/>
        <w:shd w:fill="FFFFFF" w:val="clear"/>
        <w:tabs>
          <w:tab w:val="clear" w:pos="1758"/>
          <w:tab w:val="left" w:pos="426" w:leader="none"/>
        </w:tabs>
        <w:spacing w:before="60" w:after="0"/>
        <w:jc w:val="both"/>
        <w:rPr>
          <w:rFonts w:ascii="Arial" w:hAnsi="Arial" w:cs="Arial"/>
          <w:spacing w:val="-15"/>
          <w:kern w:val="2"/>
        </w:rPr>
      </w:pPr>
      <w:r>
        <w:rPr>
          <w:rFonts w:cs="Arial" w:ascii="Arial" w:hAnsi="Arial"/>
          <w:spacing w:val="-15"/>
          <w:kern w:val="2"/>
        </w:rPr>
      </w:r>
    </w:p>
    <w:p>
      <w:pPr>
        <w:pStyle w:val="Normal"/>
        <w:shd w:fill="FFFFFF" w:val="clear"/>
        <w:tabs>
          <w:tab w:val="clear" w:pos="1758"/>
          <w:tab w:val="left" w:pos="426" w:leader="none"/>
        </w:tabs>
        <w:spacing w:before="60" w:after="0"/>
        <w:jc w:val="both"/>
        <w:rPr>
          <w:rFonts w:ascii="Arial" w:hAnsi="Arial" w:cs="Arial"/>
          <w:spacing w:val="-15"/>
          <w:kern w:val="2"/>
        </w:rPr>
      </w:pPr>
      <w:r>
        <w:rPr>
          <w:rFonts w:cs="Arial" w:ascii="Arial" w:hAnsi="Arial"/>
          <w:b/>
          <w:spacing w:val="-15"/>
          <w:kern w:val="2"/>
        </w:rPr>
        <w:tab/>
        <w:t>Veletržní turnaj - již 34. ročník</w:t>
      </w:r>
      <w:r>
        <w:rPr>
          <w:rFonts w:cs="Arial" w:ascii="Arial" w:hAnsi="Arial"/>
          <w:spacing w:val="-15"/>
          <w:kern w:val="2"/>
        </w:rPr>
        <w:t xml:space="preserve"> </w:t>
      </w:r>
      <w:r>
        <w:rPr>
          <w:rFonts w:cs="Arial" w:ascii="Arial" w:hAnsi="Arial"/>
        </w:rPr>
        <w:t>Když v únoru tohoto roku „údajný“ nový vlastník Bobycentra vyhostil šachisty nej- většího klubu v republice s masovou mládežnickou základnou ze svých prostorů, očekávali někteří škarohlídové konec tohoto klubu. Členové klubu hned zahájili hledání nových prostor, kde by mohli svoji činnost dále provozovat. Zde se musím zmínit o až nečekané podpoře ze strany městských částí, když hned vedení tří (Brno – Sever, Brno – Královo Pole a Brno – Slatina) a také původní „mateřská“ Lokomotiva (fotbalisté z Horních Heršpic) nám nabídla vhodné prostory. Výbor klubu a členové po zvážení zvolili nabídku MěČ Brno – Královo pole, která byla nejbližší centru a tedy všem nejdostupnější.Od května za různých peripetií, těžkostí i náročných oprav a úprav se postupně začala využívat nová hrací místnost ve dvoře ZŠ Staňkova a dosavadním vrcholem využití je v těchto dnech, kdy zde probíhá již 34. ročník Veletržního turnaje.Letošní turnaj se hraje jako otevřený ve dvou skupinách za účasti 60 hráčů, mezi nimiž vedle 6 mezinárodních mistrů, mezinárodní mistryně žen, několika FIDE mistrů, nacházíme i většinu našich letos tak úspěšných mladíků (dorostenci jsou mistry republiky, starší žáci druzí v republice a mladší žáci skončili na osmém místě). Jsem velice spokojen s úrovní hry a hlavně s tím, že při nesmlouvavých, ale korektních soubojích hráčů se zatím nevytratila přátelská atmosféra, která všechny naše turnaje provázela. Soupeření na šachovnicích je nesmlouvavé – z dosavadních 60 partií v A skupině skončilo jen 9 remízami, a to ještě až na jednu po více než 40 tazích. Mezinárodní účast zajišťují loňský vítěz IM Kirejev z Ruska, IM Lanč a IM Kantorik ze Slovenska, IM Khamitskyi z Bulharska a IM Strebkovs z Litvy. (J.Vachek)</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t>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tab/>
      </w:r>
      <w:r>
        <w:rPr>
          <w:rFonts w:cs="Arial" w:ascii="Arial" w:hAnsi="Arial"/>
          <w:sz w:val="20"/>
          <w:u w:val="none"/>
        </w:rPr>
        <w:t>V Brně probíhá Veletržní turnaj</w:t>
      </w:r>
      <w:r>
        <w:rPr>
          <w:rFonts w:cs="Arial" w:ascii="Arial" w:hAnsi="Arial"/>
          <w:b w:val="false"/>
          <w:sz w:val="20"/>
          <w:u w:val="none"/>
        </w:rPr>
        <w:t xml:space="preserve"> Šedesátka šachistů zasedla pod taktovkou ředitele turnaje Dosiho Točeva předposlední srpnovou neděli v prostorách Lokomotivy Brno na Staňkově ulici k pravidelnému týdennímu Veletržnímu turnaji. Příjemným překvapením je síla A turnaje, kde startuje šest mezinárodních mistrů. Turnaje přirozeně využili především hráči domácího oddílu (jejich zastoupení činí celých 50% startovního pole), a jak je pro brněnskou Lokomotivu samozřejmé, nechybějí přirozeně ani zástupci mládeže. Dva hráči nastoupili do turnaje až dodatečně – Stanislav Staněk, který dorazil až z dalekého Jeseníku, a pak plzeňský mistr Štefan Gross, jenž však vzápětí onemocněl, takže musel z turnaje odstoupit. Drtivá většina partií se nese v bojovném duchu, „velmistrovských“ remíz jsme zatím zaznamenali jen pomálu. Ale výsledky jsou často velmi překvapivé. Vždyť kdo by například v prvním kole čekal, že mládežník Ondřej Šaršon uhraje remízu proti mistryni Medunové, nebo že další tástupce mládeže Eda Meduna porazí Karla Kredla! (M.Hurta)</w:t>
      </w:r>
    </w:p>
    <w:p>
      <w:pPr>
        <w:pStyle w:val="Normal"/>
        <w:tabs>
          <w:tab w:val="clear" w:pos="1758"/>
          <w:tab w:val="left" w:pos="426" w:leader="none"/>
        </w:tabs>
        <w:spacing w:before="60" w:after="0"/>
        <w:jc w:val="both"/>
        <w:rPr>
          <w:rFonts w:ascii="Arial" w:hAnsi="Arial" w:cs="Arial"/>
        </w:rPr>
      </w:pPr>
      <w:r>
        <w:rPr>
          <w:rFonts w:cs="Arial" w:ascii="Arial" w:hAnsi="Arial"/>
        </w:rPr>
        <w:t> </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eastAsia="Lucida Sans Unicode" w:cs="Arial" w:ascii="Arial" w:hAnsi="Arial"/>
          <w:sz w:val="20"/>
          <w:u w:val="none"/>
        </w:rPr>
        <w:tab/>
        <w:t xml:space="preserve">Dnes bylo na programu dvojkolo, takže turnaj má za sebou již celou třetinu. </w:t>
      </w:r>
      <w:r>
        <w:rPr>
          <w:rFonts w:eastAsia="Lucida Sans Unicode" w:cs="Arial" w:ascii="Arial" w:hAnsi="Arial"/>
          <w:b w:val="false"/>
          <w:sz w:val="20"/>
          <w:u w:val="none"/>
        </w:rPr>
        <w:t xml:space="preserve">Na návrh ředitele turnaje účastníci odsouhlasili změnu časového rozpisu propozic – v sobotu se osmé kolo odehraje již dopoledne, aby se odpoledne získal prostor pro bleskový turnaj pod širým nebem Open Air Chess Festival, který si tak začíná pomalu budovat tradici a na který srdečně zveme všechny příznivce královské hry. Více podrobností o Veletržním turnaji (jenž se – mimochodem – koná již po čtyřiatřicáté) najdete na webových stránkách </w:t>
      </w:r>
      <w:hyperlink r:id="rId222" w:tgtFrame="_blank">
        <w:r>
          <w:rPr>
            <w:rStyle w:val="InternetLink"/>
            <w:rFonts w:eastAsia="Lucida Sans Unicode" w:cs="Arial" w:ascii="Arial" w:hAnsi="Arial"/>
            <w:b/>
            <w:color w:val="000000"/>
            <w:sz w:val="20"/>
            <w:u w:val="none"/>
          </w:rPr>
          <w:t>Lokomotivy Brno</w:t>
        </w:r>
      </w:hyperlink>
      <w:r>
        <w:rPr>
          <w:rFonts w:eastAsia="Lucida Sans Unicode" w:cs="Arial" w:ascii="Arial" w:hAnsi="Arial"/>
          <w:b w:val="false"/>
          <w:sz w:val="20"/>
          <w:u w:val="none"/>
        </w:rPr>
        <w:t>. (M.Hurta)</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Heading4"/>
        <w:tabs>
          <w:tab w:val="left" w:pos="426" w:leader="none"/>
          <w:tab w:val="left" w:pos="1843" w:leader="none"/>
        </w:tabs>
        <w:spacing w:before="60" w:after="0"/>
        <w:jc w:val="both"/>
        <w:rPr/>
      </w:pPr>
      <w:r>
        <w:rPr>
          <w:sz w:val="20"/>
          <w:u w:val="none"/>
        </w:rPr>
        <w:tab/>
      </w:r>
      <w:r>
        <w:rPr>
          <w:rFonts w:cs="Arial" w:ascii="Arial" w:hAnsi="Arial"/>
          <w:sz w:val="20"/>
          <w:u w:val="none"/>
        </w:rPr>
        <w:t>Veletržní turnaj vyhrál slovenský mistr Lanč</w:t>
      </w:r>
      <w:r>
        <w:rPr>
          <w:rFonts w:cs="Arial" w:ascii="Arial" w:hAnsi="Arial"/>
          <w:b w:val="false"/>
          <w:sz w:val="20"/>
          <w:u w:val="none"/>
        </w:rPr>
        <w:t xml:space="preserve"> V neděli 30. srpna devátým kolem skončil v Brně Veletržní turnaj. Pořadatelé v něm zaznamenali účast 60 hráčů, přičemž polovina z nich byla členy domácího oddílu. Tato skutečnost je přirozeně motivující pro to, aby se v podobných akcích pokračovalo – vždyť co může být smutnějšího než pořádat akci, na kterou z pořadatelského oddílu téměř nikdo nepřijde. Zásluhou ředitele akce Dosiho Točeva a předsedy oddílu Jiřího Vachka, kteří s organizací měli nejvíce práce, se tak podařilo uskutečnit akci, která byla skvělou tečkou za odcházejícími prázdninami.</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Letos se nekonaly žádné zavřené turnaje, na druhé straně tento fakt možná přispěl k poměrně silnému obsazení A turnaje. Celá soutěž probíhala v naprosto příjemné a přátelské atmosféře, což lze doložit nejen tím, že námitková komise neměla žádnou práci, ale i rozhodčí nemusel řešit žádnou spornou situaci a změnil se jen v zapisovatele výsledků a losovatele kol. Je skutečně radost veletržní festival organizovat, když probíhá v takové pohodě.</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Poděkování patří i sponzorům – Teplárnám Brno, Dopravním stavbám Brno a firmě ING-Brno. Závěrečného ceremoniálu se zúčastnila i místostarostka městské části Brno-sever Mgr. Zdeňka Tůmová, která je dlouhodobou příznivkyní královské hry a z jejíhož popudu pořádá Lokomotiva Brno v polovině září rapid, jenž nese její jméno. O vítězství účastníků nad hladem žízní se staral tradiční bufet paní Holzmannové, ocenění zaslouží i Jan Kalendovský, který přes zdravotní problémy zpracovával turnajový bulletin včas a s plným nasazením (pokud obdržel nečitelný partiář, neváhal vyhledat dotyčné hráče, aby partii zrekonstruovali a zápis doplnili), a dokonce stíhal k bulletinu připojit pár čtivých postřehů a zajímavostí.</w:t>
      </w:r>
    </w:p>
    <w:p>
      <w:pPr>
        <w:pStyle w:val="Normal"/>
        <w:tabs>
          <w:tab w:val="clear" w:pos="1758"/>
          <w:tab w:val="left" w:pos="426" w:leader="none"/>
        </w:tabs>
        <w:spacing w:before="60" w:after="0"/>
        <w:jc w:val="both"/>
        <w:rPr/>
      </w:pPr>
      <w:r>
        <w:rPr>
          <w:rFonts w:cs="Arial" w:ascii="Arial" w:hAnsi="Arial"/>
        </w:rPr>
        <w:t> </w:t>
      </w:r>
      <w:r>
        <w:rPr>
          <w:rFonts w:cs="Arial" w:ascii="Arial" w:hAnsi="Arial"/>
        </w:rPr>
        <w:tab/>
        <w:t>V A turnaji po zásluze lepším pomocným hodnocením zvítězil nestárnoucí slovenský mezinárodní mistr Alois Lanč. Jeho partie vynikaly zajímavými zápletkami, takže jeho šachovnice si ocitala často v obležení diváků. Na druhém místě – jen s o půl bodu horším Buchholzem – se umístil stálý účastník Veletržního festivalu Karel Malinovský z A64 Grygov. Je zajímavé, že mezi oběma nejlepšími hráči turnaje panuje věkový rozdíl čtyřiceti let!  Cenu za třetí místo si pak odvezl další slovenský mezinárodní mistr Marian Kantorík. Na pomyslnou bramborovou medaili se vítězstvím v dlouhé partii posledního kola, v níž dokázal realizovat převahu v koncovce dvou střelců a věže proti věži a střelci, dotáhl Milan Smištík (SK Rosice). Jeho soupeřem v této partii byl šestnáctiletý Adam Gabriel z boršické šachové líhně, který přes tuto prohru zaznamenal velmi dobrý výsledek pěti bodů. Příjemně překvapili i zástupci domácí mládeže Eda Meduna a Adam Dvořák, kteří se předvedli jako vyzrálí hráči a dokázali, že do A turnaje rozhodně patří.</w:t>
      </w:r>
    </w:p>
    <w:p>
      <w:pPr>
        <w:pStyle w:val="Normal"/>
        <w:tabs>
          <w:tab w:val="clear" w:pos="1758"/>
          <w:tab w:val="left" w:pos="426" w:leader="none"/>
        </w:tabs>
        <w:spacing w:before="60" w:after="0"/>
        <w:jc w:val="both"/>
        <w:rPr>
          <w:rFonts w:ascii="Arial" w:hAnsi="Arial" w:cs="Arial"/>
        </w:rPr>
      </w:pPr>
      <w:r>
        <w:rPr>
          <w:rFonts w:cs="Arial" w:ascii="Arial" w:hAnsi="Arial"/>
        </w:rPr>
        <w:t> </w:t>
      </w:r>
      <w:r>
        <w:rPr>
          <w:rFonts w:cs="Arial" w:ascii="Arial" w:hAnsi="Arial"/>
        </w:rPr>
        <w:tab/>
        <w:t>V B turnaji bez větších problémů zvítězil první nasazený Tomáš Moury (Sokol Bedřichov). Umístění na dalších medailových pozicích získali zástupci domácího oddílu a opět – stejně jako v A turnaji – se potvrdilo, že šach je hrou skutečně všech generací, když za druhým dvaaosmdesátiletým Jaromírem Novákem skončil  čtrnáctiletý Lukáš Sikora. Za zmínku stojí i famózní výkon Jiřího Vachka – po odstoupení pana Eichlera staršího pro nemoc se v pátém kole zapojil do B turnaje, aby dosudil počet účastníků, a přes organizační starosti docílil neuvěřitelných pět bodů z pěti, a dosáhl tak ještě na finanční cenu za osmé místo… (M.Hurta)</w:t>
      </w:r>
    </w:p>
    <w:p>
      <w:pPr>
        <w:pStyle w:val="Heading4"/>
        <w:tabs>
          <w:tab w:val="left" w:pos="426" w:leader="none"/>
          <w:tab w:val="left" w:pos="1843" w:leader="none"/>
        </w:tabs>
        <w:spacing w:before="60" w:after="0"/>
        <w:jc w:val="both"/>
        <w:rPr>
          <w:rFonts w:ascii="Arial" w:hAnsi="Arial" w:cs="Arial"/>
          <w:sz w:val="20"/>
          <w:u w:val="none"/>
        </w:rPr>
      </w:pPr>
      <w:r>
        <w:rPr>
          <w:rFonts w:cs="Arial" w:ascii="Arial" w:hAnsi="Arial"/>
          <w:sz w:val="20"/>
          <w:u w:val="none"/>
        </w:rPr>
      </w:r>
    </w:p>
    <w:p>
      <w:pPr>
        <w:pStyle w:val="Normal"/>
        <w:numPr>
          <w:ilvl w:val="0"/>
          <w:numId w:val="0"/>
        </w:numPr>
        <w:shd w:fill="FFFFFF" w:val="clear"/>
        <w:tabs>
          <w:tab w:val="clear" w:pos="1758"/>
          <w:tab w:val="left" w:pos="426" w:leader="none"/>
        </w:tabs>
        <w:spacing w:before="60" w:after="0"/>
        <w:jc w:val="both"/>
        <w:outlineLvl w:val="1"/>
        <w:rPr/>
      </w:pPr>
      <w:r>
        <w:rPr>
          <w:rFonts w:cs="Arial" w:ascii="Arial" w:hAnsi="Arial"/>
          <w:b/>
          <w:spacing w:val="-15"/>
          <w:kern w:val="2"/>
        </w:rPr>
        <w:tab/>
        <w:t>Za 34. ročníkem Veletržního turnaje</w:t>
      </w:r>
      <w:r>
        <w:rPr>
          <w:rFonts w:cs="Arial" w:ascii="Arial" w:hAnsi="Arial"/>
          <w:spacing w:val="-15"/>
          <w:kern w:val="2"/>
        </w:rPr>
        <w:t xml:space="preserve"> </w:t>
      </w:r>
      <w:r>
        <w:rPr>
          <w:rFonts w:cs="Arial" w:ascii="Arial" w:hAnsi="Arial"/>
        </w:rPr>
        <w:t>Vyhlášením výsledků a předáním cen úspěšným za účasti patronky turnaje paní Mgr. Zdeňky Tůmové byl ukončen letošní Veletržní turnaj, který vynikal vzácnou vyrovnaností a napínavými boji, i když nakonec se síla nasazených hráčů projevila, o čemž svědčí konečná tabulka.Skutečné zatížení plným provozem také zažila naše nová hrací místnost a ostatní prostory a mohu se zadostiučiněním konstatovat, že nám všichni účastníci přáli, ať si dlouho můžeme užívat pracně vybudované hrací prostory, které tentokrát byly v nádherném letním počasí docela příjemné.</w:t>
      </w:r>
    </w:p>
    <w:p>
      <w:pPr>
        <w:pStyle w:val="Normal"/>
        <w:shd w:fill="FFFFFF" w:val="clear"/>
        <w:tabs>
          <w:tab w:val="clear" w:pos="1758"/>
          <w:tab w:val="left" w:pos="426" w:leader="none"/>
        </w:tabs>
        <w:spacing w:before="60" w:after="0"/>
        <w:jc w:val="both"/>
        <w:rPr/>
      </w:pPr>
      <w:r>
        <w:rPr>
          <w:rFonts w:cs="Arial" w:ascii="Arial" w:hAnsi="Arial"/>
        </w:rPr>
        <w:tab/>
        <w:t>V turnaji A nakonec zvítězil lepším pomocným hodnocením IM Alois Lanč (SVK), hrající za Slávii Kroměříž před FM Karlem Malinovským, hrajícím za Agenturu 64 Grygov (je výrazně nejúspěšnějším účastníkem našich turnajů poslední 4 roky) a překvapením turnaje Mariánem Kantoríkem (SVK), hrající za Slavoj Porubu, který o vítězství v turnaji přišel prohrou v předposledním kole právě s vítězem Lančem. Většina hráčů se umístila blízko svého nasazení, ale přesto několik mladých využilo příležitosti a úspěšně se popralo se zkušenějšími – Krejčí z SK Tišnov, Gabriel z SK Boršice a hlavně mladí lokomotiváci Hošek, Meduna a jedenáctiletý Adam Dvořák.</w:t>
      </w:r>
    </w:p>
    <w:p>
      <w:pPr>
        <w:pStyle w:val="Normal"/>
        <w:shd w:fill="FFFFFF" w:val="clear"/>
        <w:tabs>
          <w:tab w:val="clear" w:pos="1758"/>
          <w:tab w:val="left" w:pos="426" w:leader="none"/>
        </w:tabs>
        <w:spacing w:before="60" w:after="0"/>
        <w:jc w:val="both"/>
        <w:rPr/>
      </w:pPr>
      <w:r>
        <w:rPr>
          <w:rFonts w:cs="Arial" w:ascii="Arial" w:hAnsi="Arial"/>
        </w:rPr>
        <w:tab/>
        <w:t>V turnaji B se zatím ještě uplatnily spíše zkušenosti ostřílených hráčů a světlými výjimkami byli pouze Sikora na 3. a Kalisch na 9. pozici, jinak se uplatnili favorité podle ELO bodů. Vítězem se stal bedřichovský Tomáš Mouryc před nestárnoucím Jaromírem Novákem (během turnaje oslavil své 82. narozeniny a na 4. místě skončil jen o 5 let mladší Karel Zikán (oba i oba výše uvedení mladíci jsou z Lokomotivy Brno).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Oupn-ér, suterén a suverén Chamitskij</w:t>
      </w:r>
      <w:r>
        <w:rPr>
          <w:rFonts w:cs="Arial" w:ascii="Arial" w:hAnsi="Arial"/>
          <w:b w:val="false"/>
          <w:sz w:val="20"/>
          <w:u w:val="none"/>
        </w:rPr>
        <w:t xml:space="preserve"> Chvályhodná myšlenka Open Air Festivalu čili bleskového turnaje pod širákem s minimálními cenami a startovným věnovaným na rekonstrukci klubovny se v sobotu 29 září v Brně na Staňkově ulici dočkala své už druhé realizace, ovšem svatý Petr tentokrát nenašel pro dobročinnou akci pochopení a lijákem ji zahnal do suterénních prostor klubovny. Rozhodčího a našeho dvorního zpravodaje Jana Kalendovského ve vlhku chytila akutní bolest nikoliv kolena, které se dá namasírovat a namazat opodeldokem, jak věděl už Švejk, ale zubu, a to by jeden někdy mlátil hlavou o zeď. Zpráva je tedy tentokrát kratší, víceméně z druhé ruky patřící k tělu předsedy Lokomotivy </w:t>
      </w:r>
      <w:r>
        <w:rPr>
          <w:rStyle w:val="StrongEmphasis"/>
          <w:rFonts w:cs="Arial" w:ascii="Arial" w:hAnsi="Arial"/>
          <w:b/>
          <w:sz w:val="20"/>
          <w:u w:val="none"/>
        </w:rPr>
        <w:t>Jiřího Vachka</w:t>
      </w:r>
      <w:r>
        <w:rPr>
          <w:rFonts w:cs="Arial" w:ascii="Arial" w:hAnsi="Arial"/>
          <w:b w:val="false"/>
          <w:sz w:val="20"/>
          <w:u w:val="none"/>
        </w:rPr>
        <w:t>. Jeho zprávu si můžete společně s finálovými tabulkami přečíst v příloze.</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 xml:space="preserve">A nyní tedy stručně </w:t>
      </w:r>
      <w:r>
        <w:rPr>
          <w:rStyle w:val="StrongEmphasis"/>
          <w:rFonts w:cs="Arial" w:ascii="Arial" w:hAnsi="Arial"/>
          <w:b w:val="false"/>
          <w:sz w:val="20"/>
          <w:szCs w:val="20"/>
        </w:rPr>
        <w:t>Jan Kalendovský</w:t>
      </w:r>
      <w:r>
        <w:rPr>
          <w:rFonts w:cs="Arial" w:ascii="Arial" w:hAnsi="Arial"/>
          <w:sz w:val="20"/>
          <w:szCs w:val="20"/>
        </w:rPr>
        <w:t>: Turnaj sehrálo za deštivého počasí v klubovně Lokomotivy Brno 36 hráčů, kteří byli původně rozděleni do 6 skupin po 6, z nichž první tři z každé skupiny postupovali do vyšších skupin, jichž bylo rovněž 6 a z těchto zase první dva o finále A, druzí 2 do finále B, třetí do finále C (líčím-li komplikovaný Vachkův systém správně), takže každý sehrál během odpoledne 5 + 5 +11 partií. Opisovat tabulky předskupin pokládám za zbytečné. Navíc Váš informátor pro velkou bolest zubů byl nucen odejít dávno před skončením kvalifikací... Obdiv zasluhuje výkon pana Khamitského, který získal 20,5 z 21 partií (remízoval pouze v předskupině s Daliborem Čípem).  (D.Ciprys, J.Kalendovský)</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r>
    </w:p>
    <w:p>
      <w:pPr>
        <w:pStyle w:val="Normal"/>
        <w:shd w:fill="FFFFFF" w:val="clear"/>
        <w:tabs>
          <w:tab w:val="clear" w:pos="1758"/>
          <w:tab w:val="left" w:pos="426" w:leader="none"/>
        </w:tabs>
        <w:spacing w:before="60" w:after="0"/>
        <w:jc w:val="both"/>
        <w:rPr/>
      </w:pPr>
      <w:r>
        <w:rPr>
          <w:rFonts w:cs="Arial" w:ascii="Arial" w:hAnsi="Arial"/>
          <w:b/>
          <w:bCs/>
        </w:rPr>
        <w:tab/>
        <w:t>Věchtovo výročí</w:t>
      </w:r>
      <w:r>
        <w:rPr>
          <w:rFonts w:cs="Arial" w:ascii="Arial" w:hAnsi="Arial"/>
        </w:rPr>
        <w:t>. Šedesátku oslaví 13. září Doc. Ing. Stanislav Věchet, CSc., odborný asistent strojní fakulty VUT v Brně. Je též vynikajícím šachistou, účastníkem akademických přeborů ČSR, polofinálů přeboru Československa (1977 a 1979), mistrem Brna 1976 a 1978. Extraligu hrával za Univerzitu, Duras i Lokomotivu Brno. Donedávna pravidelný účastník Olexových memoriálů v Brně, kdy zvítězil v prvním ročníku (1976). (J.Kalendovský)</w:t>
      </w:r>
    </w:p>
    <w:p>
      <w:pPr>
        <w:pStyle w:val="Normal"/>
        <w:shd w:fill="FFFFFF" w:val="clear"/>
        <w:tabs>
          <w:tab w:val="clear" w:pos="1758"/>
          <w:tab w:val="left" w:pos="426" w:leader="none"/>
        </w:tabs>
        <w:spacing w:before="60" w:after="0"/>
        <w:jc w:val="both"/>
        <w:rPr>
          <w:rFonts w:ascii="Arial" w:hAnsi="Arial" w:cs="Arial"/>
        </w:rPr>
      </w:pPr>
      <w:r>
        <w:rPr>
          <w:rFonts w:cs="Arial" w:ascii="Arial" w:hAnsi="Arial"/>
        </w:rPr>
      </w:r>
    </w:p>
    <w:p>
      <w:pPr>
        <w:pStyle w:val="Heading4"/>
        <w:tabs>
          <w:tab w:val="left" w:pos="426" w:leader="none"/>
          <w:tab w:val="left" w:pos="1843" w:leader="none"/>
        </w:tabs>
        <w:spacing w:before="60" w:after="0"/>
        <w:jc w:val="both"/>
        <w:rPr>
          <w:rFonts w:ascii="Arial" w:hAnsi="Arial" w:cs="Arial"/>
          <w:b w:val="false"/>
          <w:b w:val="false"/>
          <w:sz w:val="20"/>
          <w:u w:val="none"/>
        </w:rPr>
      </w:pPr>
      <w:r>
        <w:rPr>
          <w:sz w:val="20"/>
          <w:u w:val="none"/>
        </w:rPr>
        <w:tab/>
      </w:r>
      <w:r>
        <w:rPr>
          <w:rFonts w:cs="Arial" w:ascii="Arial" w:hAnsi="Arial"/>
          <w:sz w:val="20"/>
          <w:u w:val="none"/>
        </w:rPr>
        <w:t>Druhé úterý vyhrál Meduna</w:t>
      </w:r>
      <w:r>
        <w:rPr>
          <w:rFonts w:cs="Arial" w:ascii="Arial" w:hAnsi="Arial"/>
          <w:b w:val="false"/>
          <w:sz w:val="20"/>
          <w:u w:val="none"/>
        </w:rPr>
        <w:t xml:space="preserve"> Po prázdninové přestávce se v hrací místnosti Lokomotivy Brno na Staňkově ulici opět odehrál tradiční žákovský turnaj Druhé úterý. Zúčastnilo se jej pětatřicet dětí, což je na září, ve kterém se činnost šachových kroužků teprve postupně rozbíhá, velmi slušný výsledek. Úspěch v obou turnajích slavili zástupci domácího oddílu, kterých také pochopitelně bylo v soutěži nejvíce.  V A turnaji získal další vítězství a zisk prémie 150,- Kč Eduard Meduna, který všechno vyhrál a jedinou remízu zaznamenal až v posledním kole s Radkem Kulou. Pomyslnou stříbrnou medaili si odváží Jirka Suchomel (4 body, Lokomotiva Brno), třetí místo patří Radku Kulovi (4 body, rovněž Lokomotiva Brno). B turnaj vyhrál a 4. výkonnostní třídu obdržel Tomáš Elsner. Pro Tomáše je to hezké završení ročního tréninku v kroužku začátečníků. Svůj bod v turnaji (zatím jen kontumační – hrála s panem Byem, který se k partii nedostavil) získala i nejmladší účastnice turnaje pětiletá Anna Vavřínková. (M.Hurta)</w:t>
      </w:r>
    </w:p>
    <w:p>
      <w:pPr>
        <w:pStyle w:val="Heading4"/>
        <w:tabs>
          <w:tab w:val="left" w:pos="426" w:leader="none"/>
          <w:tab w:val="left" w:pos="1843" w:leader="none"/>
        </w:tabs>
        <w:spacing w:before="60" w:after="0"/>
        <w:jc w:val="both"/>
        <w:rPr>
          <w:rFonts w:ascii="Arial" w:hAnsi="Arial" w:cs="Arial"/>
          <w:b w:val="false"/>
          <w:b w:val="false"/>
          <w:sz w:val="20"/>
          <w:u w:val="none"/>
        </w:rPr>
      </w:pPr>
      <w:r>
        <w:rPr>
          <w:rFonts w:cs="Arial" w:ascii="Arial" w:hAnsi="Arial"/>
          <w:b w:val="false"/>
          <w:sz w:val="20"/>
          <w:u w:val="none"/>
        </w:rPr>
      </w:r>
    </w:p>
    <w:p>
      <w:pPr>
        <w:pStyle w:val="Normlnweb"/>
        <w:tabs>
          <w:tab w:val="clear" w:pos="1758"/>
          <w:tab w:val="left" w:pos="426" w:leader="none"/>
        </w:tabs>
        <w:jc w:val="both"/>
        <w:rPr>
          <w:rFonts w:ascii="Arial" w:hAnsi="Arial" w:cs="Arial"/>
          <w:sz w:val="20"/>
        </w:rPr>
      </w:pPr>
      <w:r>
        <w:rPr>
          <w:sz w:val="20"/>
        </w:rPr>
        <w:tab/>
      </w:r>
      <w:r>
        <w:rPr>
          <w:rFonts w:cs="Arial" w:ascii="Arial" w:hAnsi="Arial"/>
          <w:b/>
          <w:sz w:val="20"/>
        </w:rPr>
        <w:t>Z republikového mistrovství dětí vezeme dvě medaile</w:t>
      </w:r>
      <w:r>
        <w:rPr>
          <w:rFonts w:cs="Arial" w:ascii="Arial" w:hAnsi="Arial"/>
          <w:sz w:val="20"/>
        </w:rPr>
        <w:t xml:space="preserve"> O uplynulém víkendu proběhlo v Hradci Králové mistrovství ČR dětí do 14 let v rapidšachu. Úlohy pořadatele se zhostila TJ Sokol Hradec Králové v čele s hlavním rozhodčím Martinem Paukertem. S panem Paukertem se velmi dobře spolupracovalo při zajišťování přihlášek, zatím se mi ještě u žádného pořadatele nestalo, abych při žádosti o dietu pro jednoho z hráčů obdržel kladnou odpověď již za dvě hodiny po odeslání mailu. Webové </w:t>
      </w:r>
      <w:hyperlink r:id="rId223">
        <w:r>
          <w:rPr>
            <w:rStyle w:val="InternetLink"/>
            <w:rFonts w:cs="Arial" w:ascii="Arial" w:hAnsi="Arial"/>
            <w:color w:val="000000"/>
            <w:sz w:val="20"/>
            <w:u w:val="none"/>
          </w:rPr>
          <w:t>stránky pořadatele</w:t>
        </w:r>
      </w:hyperlink>
      <w:r>
        <w:rPr>
          <w:rFonts w:cs="Arial" w:ascii="Arial" w:hAnsi="Arial"/>
          <w:sz w:val="20"/>
        </w:rPr>
        <w:t xml:space="preserve"> byly pěkně udělané a před turnajem celkem vhodně zobrazovaly aktuální stav přihlášených. Ale pak hanebně zklamaly, neboť oproti očekávání a všem běžným standardům pořadatelé nedávali na web výsledky kolo po kolu, ale stránky aktualizovali jen jednou za půl dne. To bylo pro všechny fanoušky hráčů velkým zklamáním, o digitálním přenosu partie alespoň na jedné první šachovnici ani nemluvě. S ubytováním na domově s mládeže jsme byli spokojeni, i když se zde projevily nějaké organizační zmatky, které se však bez rozčilování řešily s humorem a nadhledem (jako např. poskytnutí jednoho pokoje hned třem výpravám). Ze stravy příjemně překvapila snídaně, pohromou však byla sobotní večeře. Vepřové nudličky s rýží byly tak ostré a pálivé, že jídlo bylo přijatelné pro dospělé, ale rozhodně ne pro děti, které pokrm hromadně vracely. Nepochopitelný přehmat, a to tím spíše, že jídlo připravovala školní kuchyně místní ZŠ, kde by snad měli vědět, jak se dětským strávníkům zavděčit. Ještěže hned naproti od místa konání se nacházelo obchodní centrum Futurum se supermarketem Tesco a Mc Donaldem.</w:t>
      </w:r>
    </w:p>
    <w:p>
      <w:pPr>
        <w:pStyle w:val="Normal"/>
        <w:tabs>
          <w:tab w:val="clear" w:pos="1758"/>
          <w:tab w:val="left" w:pos="426" w:leader="none"/>
        </w:tabs>
        <w:spacing w:before="60" w:after="0"/>
        <w:jc w:val="both"/>
        <w:rPr/>
      </w:pPr>
      <w:r>
        <w:rPr>
          <w:rFonts w:cs="Arial" w:ascii="Arial" w:hAnsi="Arial"/>
        </w:rPr>
        <w:tab/>
        <w:t>Hrací místnost poněkud zklamala, aby se všechny kategorie vešly, muselo se vše dost natěsnat (za úvahu stálo rozdělit mistrovství do dvou místností). Rozhodčí byli sice dětem a doprovodu při zahajovacím ceremoniálu představeni, ale protože s výjimkou Martina Paukerta neměli sudí ani společenský oděv (maně se nabízí otázka, zda si místní rozhodčí vůbec uvědomovali, že řídí nejvyšší soutěž dětí v rapidšachu), ani odznaky rozhodčího, ani žádnou cedulku, a protože zřejmě z nedostatku místa chyběl v místnosti tradiční stolek rozhodčích, kam by se hlásily výsledky, měly děti hlavně na počátku problém rozeznat, kdo z okolo procházejících dospělých je rozhodčí a kdo jen náhodný divák a komu že to tedy vlastně mají výsledek nahlásit. Jednotlivé soutěžní kategorie nebyly v hrací místnosti přehledně označeny a odděleny, stoly nebyly číslovány a pořadatelé usazovali děti formou jmenovek, což bylo sice roztomilé, ale časově to zdržovalo. Další zdržení způsobil oběd – školní jídelna nepojala najednou tolik strávníků, a tak se odpolední kolo muselo posunout…  (zkušení pořadatelé by se problému jistě vyvarovali rozdělením obědové přestávky pro polovinu turnajů po druhém kole a pro polovinu turnajů po třetím kole). K dovršení všeho pořadatelé nestíhali aktualizovat nejen web, ale ani turnajovou nástěnku. Když končilo šesté kolo a lidé odcházeli kolem nástěnky na večeři, bylo dost tristní, že na nástěnce viselo teprve pořadí po kole čtvrtém…</w:t>
      </w:r>
    </w:p>
    <w:p>
      <w:pPr>
        <w:pStyle w:val="Normal"/>
        <w:tabs>
          <w:tab w:val="clear" w:pos="1758"/>
          <w:tab w:val="left" w:pos="426" w:leader="none"/>
        </w:tabs>
        <w:spacing w:before="60" w:after="0"/>
        <w:jc w:val="both"/>
        <w:rPr/>
      </w:pPr>
      <w:r>
        <w:rPr>
          <w:rFonts w:cs="Arial" w:ascii="Arial" w:hAnsi="Arial"/>
        </w:rPr>
        <w:tab/>
        <w:t>Škoda. Republiková mistrovství by měla být chloubou a výkladní skříní šachové svazu a tady tomu tak bohužel nebylo. Rozdíl zvlášť vynikne, když si uvědomíme, jak skvěle byla uskutečněna stejná soutěž před rokem v Malenovicích Beskydskou šachovou školou, nebo jak zdárně zorganizoval před pouhým týdnem pan Paulík v Havlíčkově Brodě tutéž soutěž pro starší věkové kategorie. Nelze ovšem házet vše jen na pořadatele. Máslo na hlavě má však jistě i republiková komise mládeže. Vždyť povinnost internetového zpravodajství, kterou dnes bere každý jako samozřejmost, pořadateli ani neuložila. Také by stálo za úvahu přidělit podobným snaživým, ale přece jen nezkušeným pořadatelům nějakého poradce – nedaleko Hradce Králové působí například v Rychnově nad Kněžnou Jiří Daniel, který podobné soutěže organizoval a organizuje na jedničku a jenž by se podobných nedostatků vyvaroval…</w:t>
      </w:r>
    </w:p>
    <w:p>
      <w:pPr>
        <w:pStyle w:val="Normal"/>
        <w:tabs>
          <w:tab w:val="clear" w:pos="1758"/>
          <w:tab w:val="left" w:pos="426" w:leader="none"/>
        </w:tabs>
        <w:spacing w:before="60" w:after="0"/>
        <w:jc w:val="both"/>
        <w:rPr/>
      </w:pPr>
      <w:r>
        <w:rPr>
          <w:rFonts w:cs="Arial" w:ascii="Arial" w:hAnsi="Arial"/>
        </w:rPr>
        <w:tab/>
        <w:t>Ale abychom nepsali stále jen v kritickém tónu, tak i pochvalme. Ocenění zaslouží přístup všech hráčů i doprovodu - turnaj probíhal v duchu fair play a námitková komise neměla žádnou práci. A jak dopadli zástupci našeho kraje? Předně nutno podotknout, že někteří se potýkali se zdravotními problémy. Ve čtvrtek pozdě večer onemocněl Martin Blahynka. Za něj byl narychlo povolán náhradník Adam Šimoník. Když však z noci z pátka na sobotu onemocněl i Lukáš Sikora, na oslovení dalšího náhradníka už nebylo ani pomyšlení… Ti, co však na mistrovství dorazili, bojovali ze všech sil.</w:t>
      </w:r>
    </w:p>
    <w:p>
      <w:pPr>
        <w:pStyle w:val="Normal"/>
        <w:tabs>
          <w:tab w:val="clear" w:pos="1758"/>
          <w:tab w:val="left" w:pos="426" w:leader="none"/>
        </w:tabs>
        <w:spacing w:before="60" w:after="0"/>
        <w:jc w:val="both"/>
        <w:rPr>
          <w:rFonts w:ascii="Arial" w:hAnsi="Arial" w:cs="Arial"/>
        </w:rPr>
      </w:pPr>
      <w:r>
        <w:rPr>
          <w:rFonts w:cs="Arial" w:ascii="Arial" w:hAnsi="Arial"/>
        </w:rPr>
        <w:tab/>
        <w:t>Dvě medaile pro náš kraj zajistili zástupci Lokomotivy Brno – Jiří Musil a Adam Dvořák. Jirka, kterému rapidy jdou tradičně lépe než vážné partie, po celou dobu turnaje předváděl kvalitní výkony a hrál – alespoň jak mohu posoudit z toho, co jsem viděl jako divák – solidně založené partie. Nezaznamenal žádnou prohru a sérií pěti vítězství a čtyřmi závěrečnými remízami vybojoval skvělé druhé místo. V kategorii čtrnáctiletých dobrý výkon podali i Eduard Meduna (11. místo, 5,5 bodu) a Vašek Ondračka (14. místo, pět bodů). Adam Dvořák hrál kategorii dvanáctiletých. Po jediné prohře v předposledním kole se dokázal vzchopit a poslední partii vyhrát, což stačilo na bronzovou medaili. Slušně v této kategorii zabodoval Tadeáš Boček (11. místo 5,5 bodu). V kategorii desetiletých chlapců dobře zabojoval Radek Zeman – celkové čtvrté místo je vynikající a o medaili ho připravil jen velký počet remíz. Na stejném místě – ale v kategorii dívek do 14 let – skončila Karolína Zavadilová. Na +1 se ještě dostala Jana Hlaváčková – přírodní hráčka, která by pro lepší výsledky potřebovala více tréninkové píle. Příslibem je výkon našich holčiček v kategorii D10 Petry Masákové  a Elišky Vavřínkové, které dokázaly držet se svými o dva roky staršími soupeřkami krok a uhrát 4,5, resp. 4 body. V souhrnu můžeme být s výsledky naší krajské reprezentace spokojeni. Dvě medaile skutečné + dvě medaile bramborové, jakož i výkony dalších výše jmenovaných hráčů, je dalším důkazem toho, že pracovat s talentovanou mládeží v našem kraji umíme. Je však potřeba, aby se do náročné práce s talenty zapojilo více mládežnických oddílů a nespočívalo vše jen na brněnských klubech Durasu a Lokomotivy. (M.Hurta)</w:t>
      </w:r>
    </w:p>
    <w:p>
      <w:pPr>
        <w:pStyle w:val="Normal"/>
        <w:spacing w:before="60" w:after="0"/>
        <w:jc w:val="both"/>
        <w:rPr>
          <w:rFonts w:ascii="Arial" w:hAnsi="Arial" w:cs="Arial"/>
          <w:b/>
          <w:b/>
          <w:bCs/>
        </w:rPr>
      </w:pPr>
      <w:r>
        <w:rPr>
          <w:rFonts w:cs="Arial" w:ascii="Arial" w:hAnsi="Arial"/>
        </w:rPr>
        <w:t> </w:t>
      </w:r>
    </w:p>
    <w:p>
      <w:pPr>
        <w:pStyle w:val="Normlnweb"/>
        <w:tabs>
          <w:tab w:val="clear" w:pos="1758"/>
          <w:tab w:val="left" w:pos="426" w:leader="none"/>
        </w:tabs>
        <w:jc w:val="both"/>
        <w:rPr/>
      </w:pPr>
      <w:r>
        <w:rPr>
          <w:sz w:val="20"/>
        </w:rPr>
        <w:tab/>
      </w:r>
      <w:r>
        <w:rPr>
          <w:rFonts w:cs="Arial" w:ascii="Arial" w:hAnsi="Arial"/>
          <w:b/>
          <w:sz w:val="20"/>
        </w:rPr>
        <w:t>Pohár bystrcké radnice vyhrál Vyskočil</w:t>
      </w:r>
      <w:r>
        <w:rPr>
          <w:rFonts w:cs="Arial" w:ascii="Arial" w:hAnsi="Arial"/>
          <w:sz w:val="20"/>
        </w:rPr>
        <w:t xml:space="preserve"> Tradičním – již patnáctým ročníkem – v sobotu 12. září pokračoval turnaj v rapidšachu O pohár bystrcké radnice. Pokračuje tak „měsíc rapidů“ v Brně, jak lze nazvat toto září, kdy každý týden se v našem krajském městě koná nějaký rapidturnaj. Pro šachisty je to asi blažený ráj, na druhé straně množství turnajů účast poněkud rozmělňuje… Čtyřiapadesát vyznavačů královské hry tedy zasedlo k šachovnicím ve Společenském centru Bystrc. Záhy se ukázal velký problém: pořadatelský šachový oddíl Průkopník Brno (pardon, nově Bystrc Oilers) do turnaje nasadil všech svých deset šachových souprav, které má, záhy se však ukázalo, že je to málo. Prostě hráči, rozhýčkaní jinými rapidy, kam šachový materiál nosit nemusí, nutnost donesení vlastního materiálu uvedenou v propozicích plnili jen laxně anebo donesli soupravu, která byla za hranicí regulérnosti. Nakonec šachy jakž takž stačili, ale po celý turnaj se našli tací, kteří protestovali proti hře na neregulérní soupravě. Ale když už žádná jiná souprava nebyla, co se dalo dělat?</w:t>
      </w:r>
    </w:p>
    <w:p>
      <w:pPr>
        <w:pStyle w:val="Normal"/>
        <w:tabs>
          <w:tab w:val="clear" w:pos="1758"/>
          <w:tab w:val="left" w:pos="426" w:leader="none"/>
        </w:tabs>
        <w:spacing w:before="60" w:after="0"/>
        <w:jc w:val="both"/>
        <w:rPr>
          <w:rFonts w:ascii="Arial" w:hAnsi="Arial" w:cs="Arial"/>
        </w:rPr>
      </w:pPr>
      <w:r>
        <w:rPr>
          <w:rFonts w:cs="Arial" w:ascii="Arial" w:hAnsi="Arial"/>
        </w:rPr>
        <w:tab/>
        <w:t>To však byl jediný stín na jinak bezproblémovém turnaji, který pod vedením ředitele Jiřího Řehůřka dospěl do závěrečného devátého kola. Již od počátku se vedení ujali hráči Durasu Brno – a to takovým způsobem, že museli být po sedmém kole požádáni (samozřejmě s velkou nadsázkou), aby se tolik nesnažili, že i hráči z jiných oddílů chtějí dosáhnout na nějakou cenu… Nakonec se mezi čtyři Durasáky na prvních šesti místech dokázali vklínit jen hráči brněnské Lokomotivy. Naprosto famózní výkon odvedl Neklan Vyskočil, který bez jakéhokoli taktizování docílil neuvěřitelného stoprocentního výsledku devíti bodů z devíti partií, nad druhým hráčem v pořadí Lukášem Řehůřkem zvítězil o celé dva body, a protože již turnaj vyhrál potřetí, stal se jeho majitelem a bystrcká radnice musí na příští rok pořídit pohár nový. (M.Hurta)</w:t>
      </w:r>
    </w:p>
    <w:p>
      <w:pPr>
        <w:pStyle w:val="Normal"/>
        <w:spacing w:before="60" w:after="0"/>
        <w:jc w:val="both"/>
        <w:rPr>
          <w:rFonts w:ascii="Arial" w:hAnsi="Arial" w:cs="Arial"/>
          <w:b/>
          <w:b/>
          <w:bCs/>
        </w:rPr>
      </w:pPr>
      <w:r>
        <w:rPr>
          <w:rFonts w:cs="Arial" w:ascii="Arial" w:hAnsi="Arial"/>
          <w:b/>
          <w:bCs/>
        </w:rPr>
      </w:r>
    </w:p>
    <w:p>
      <w:pPr>
        <w:pStyle w:val="Normal"/>
        <w:tabs>
          <w:tab w:val="clear" w:pos="1758"/>
          <w:tab w:val="left" w:pos="426" w:leader="none"/>
        </w:tabs>
        <w:spacing w:before="60" w:after="0"/>
        <w:jc w:val="both"/>
        <w:rPr/>
      </w:pPr>
      <w:r>
        <w:rPr>
          <w:rFonts w:cs="Arial" w:ascii="Arial" w:hAnsi="Arial"/>
          <w:b/>
          <w:bCs/>
        </w:rPr>
        <w:tab/>
        <w:t xml:space="preserve">Bytrc 2009 </w:t>
      </w:r>
      <w:r>
        <w:rPr>
          <w:rFonts w:cs="Arial" w:ascii="Arial" w:hAnsi="Arial"/>
        </w:rPr>
        <w:t>Po delší přestávce, způsobené hlavně prázdninovou přestávkou v činnosti brněnských šachových klubů, jsem se zúčastnil již 15. ročníku rapid turnaje o „</w:t>
      </w:r>
      <w:r>
        <w:rPr>
          <w:rFonts w:cs="Arial" w:ascii="Arial" w:hAnsi="Arial"/>
          <w:bCs/>
        </w:rPr>
        <w:t>Pohár bystrcké radnice</w:t>
      </w:r>
      <w:r>
        <w:rPr>
          <w:rFonts w:cs="Arial" w:ascii="Arial" w:hAnsi="Arial"/>
        </w:rPr>
        <w:t>“</w:t>
      </w:r>
      <w:r>
        <w:rPr>
          <w:rFonts w:cs="Arial" w:ascii="Arial" w:hAnsi="Arial"/>
          <w:b/>
        </w:rPr>
        <w:t>,</w:t>
      </w:r>
      <w:r>
        <w:rPr>
          <w:rFonts w:cs="Arial" w:ascii="Arial" w:hAnsi="Arial"/>
        </w:rPr>
        <w:t xml:space="preserve"> který se konal ve Společenském centru Bystrc na Odbojářské ulici, kousíček od tramvajové zastávky Bystrc ZOO. Hraji tento turnaj rád, neb zde jako host pořádajícího spolku nemusím platit vklad, ani nosit šachovou výbavu. Je docela zajímavé, že takových vstřícných pořadatelů je více, například Bučovice, Bzenec (teď má v konání rapidů bohužel přestávku) a Hodonice. V jedničce, která mne na turnaj vezla, jsem cestoval s Pavlem Hálou a postupně se k nám přidali na různých zastávkách bratři Horáci Miloš a Karel. Netušil jsem, že Horáci budou mými prvními soupeři na turnaji. Ten řídil jako obvykle Mirek Hurta a pořadatelem byl Jiří Řehůřek, předseda klubu Bystrc Oilers (tak se totiž tento klub jmenuje nyní, na pozvánkách a propozicích byl uváděn ještě původní název Průkopník Bystrc). Jirka letos spojil pořádaní turnaje s malou oslavou svých 56. narozenin (4. září) a tak byla pro přátele v zákulisí k dispozici chutná meruňkovice. Pod jejím vlivem, jak Jiří později doznal, s chutí pronesl i svůj úvodní projev, ač jindy mluví na veřejnosti jen nerad. Jeho slova se líbila i paní místostarostce Mgr. Elišce Kolářové, která zahajovala s výjimkou prvního ročníku všechny následující, jen měla o řečníka trochu obavy, když se až nebezpečně přibližoval k okraji vyvýšeného pódia... Od počátku bylo vše v pořádku, pouze první přihlášený pan Kacálek se v rozpisu prvního kola nenašel (bylo promptně rozhodčím Hurtou vyřešeno) a na stole č. 23 zaplnily obvyklou velkou šachovnici figurečky z kapesních šachů. To později vyvolalo hlasitý protest jediné startující ženy slečny Fajové „Já tady hraji už potřetí a mám toho dost!“. Samotný turnaj měl od počátku dramatický náboj v tom, že na startu byli dva dvojnásobní vítězové minulých ročníků (Holemář a Vyskočil) a tedy uchazeči o definitivní majetnictví poháru a také loňský vítěz Petr Skácelík, který jim to jistě hodlal překazit. Již dopředu mohu říci, že Neklan Vyskočil hrál ve vynikající formě a své tažení za vítězstvím a pohárem předvedl stylem start-cíl: vyhrál všech devět partií! Zato forma Davidova nebyla nejlepší (dává teď výrazně přednost turnajům v pokeru) a nakonec po prohře s Lukášem Řehůřkem, který prý prožil „osm minut děsu“, kdy čekal, že Holemář najde vítězný dvojí úder dámou na f3, leč nestalo se tak, se musel spokojit s cenou útěchy pro nejlepšího hráče bystrckého klubu (kam prý právě proto nedávno přestoupil) a tím připravil o tuto cenu Jana Píšeho! Nejlepším seniorem se stal nestárnoucí Karel Zejda z ŠK 64 Brno, který sice prohrál překvapivě v prvním kole s největším šachistou Brna panem Koukolíkem, ale pak udělal šest bodů z osmi, což se žádnému z ostatních sedmnácti(!) uchazečů o tuto cenu nezdařilo. Protože nebyl souběh cen možný, musel se absolutně nejlepší senior a finalista Mistrovství Evropy v Rogašské Slatině Petr Mlýnek spokojit s normální cenou za vynikající (ale Petr si to možná nemyslí) páté místo. K úspěchům jednotlivců se možná ještě vrátím, teď si dovolím suše komentovat svoji cestu turnajem. V prvním kole mne čekal Miloš Horák, který se do mé holandské pevnosti pustil s velkou vervou, nevzal kvalitu, nýbrž obětoval figuru, pak druhou a pak jen litoval, že hraje ty rapidy jako blicky a víc nepřemýšlí. Ve druhém kole jsem na Karla Horáka zkusil královský gambit, který začal takto: 1.e4 e5 2.f4 d5 3.exd5 exf4 a časem jsem nezvítězil žádným útokem, nýbrž tím, že Karel nějakou tu figurku přehlédl. Zatím tedy vše probíhalo podle obvyklých scénářů. Ale třetí kolo – to byl již podstatně těžší oříšek. Po partii mne David pochválil za dobrý obranný tah Db7, ale vše předcházející mne stálo příliš mnoho času, takže závěr partie byl již zcela v poklidné režii bílého.</w:t>
      </w:r>
    </w:p>
    <w:p>
      <w:pPr>
        <w:pStyle w:val="Normal"/>
        <w:spacing w:before="60" w:after="0"/>
        <w:jc w:val="both"/>
        <w:rPr>
          <w:rFonts w:ascii="Arial" w:hAnsi="Arial" w:cs="Arial"/>
          <w:b/>
          <w:b/>
          <w:bCs/>
        </w:rPr>
      </w:pPr>
      <w:r>
        <w:rPr>
          <w:rFonts w:cs="Arial" w:ascii="Arial" w:hAnsi="Arial"/>
          <w:b/>
          <w:bCs/>
        </w:rPr>
        <w:t>Holemář,D (2271) - Kalendovský,J (2028) [A80]</w:t>
      </w:r>
    </w:p>
    <w:p>
      <w:pPr>
        <w:pStyle w:val="Normal"/>
        <w:jc w:val="both"/>
        <w:rPr>
          <w:rFonts w:ascii="Arial" w:hAnsi="Arial" w:cs="Arial"/>
        </w:rPr>
      </w:pPr>
      <w:r>
        <w:rPr>
          <w:rFonts w:cs="Arial" w:ascii="Arial" w:hAnsi="Arial"/>
        </w:rPr>
        <w:t>Bystrc rapid (3), 12.09.2009</w:t>
      </w:r>
    </w:p>
    <w:p>
      <w:pPr>
        <w:pStyle w:val="Normal"/>
        <w:spacing w:before="60" w:after="0"/>
        <w:jc w:val="both"/>
        <w:rPr/>
      </w:pPr>
      <w:r>
        <w:rPr>
          <w:rFonts w:cs="Arial" w:ascii="Arial" w:hAnsi="Arial"/>
          <w:b/>
          <w:bCs/>
        </w:rPr>
        <w:t xml:space="preserve">1.d4 f5 2.h3 d5 3.g4 g6 4.Sf4 c6 5.e3 Sg7 6.g5 Jd7 7.Jf3 e6 8.Jc3 De7 9.h4 b5 10.h5 gxh5 11.Se2 e5 12.dxe5 Jxe5 13.Jxe5 Sxe5 14.Sxh5+ Kf8 15.Jxd5 cxd5 16.Dxd5 Sxf4 17.Dxa8 Db7 18.Dxb7 Sxb7 19.Vg1 Se5 20.0–0–0 Ke7 21.f4 Sc7 </w:t>
      </w:r>
      <w:r>
        <w:rPr>
          <w:rFonts w:cs="Arial" w:ascii="Arial" w:hAnsi="Arial"/>
        </w:rPr>
        <w:t xml:space="preserve">a tohle bílý už vyhrál. </w:t>
      </w:r>
      <w:r>
        <w:rPr>
          <w:rFonts w:cs="Arial" w:ascii="Arial" w:hAnsi="Arial"/>
          <w:b/>
          <w:bCs/>
        </w:rPr>
        <w:t>1–0</w:t>
      </w:r>
    </w:p>
    <w:p>
      <w:pPr>
        <w:pStyle w:val="Normal"/>
        <w:tabs>
          <w:tab w:val="clear" w:pos="1758"/>
          <w:tab w:val="left" w:pos="426" w:leader="none"/>
        </w:tabs>
        <w:spacing w:before="60" w:after="0"/>
        <w:jc w:val="both"/>
        <w:rPr/>
      </w:pPr>
      <w:r>
        <w:rPr>
          <w:rFonts w:cs="Arial" w:ascii="Arial" w:hAnsi="Arial"/>
        </w:rPr>
        <w:tab/>
        <w:t>Čtvrté kolo s panem Danielem Gajdošem, známým veselým a upovídaným chlapcem z Vinohrad, mělo být „odpočinkové“, ale nebylo. Na moje 1.e4 zkusil svoji novou Nimcovičovu obranu 1...Jc6, čímž zvýšil moji bojovnost, takže jsem během celkem vyrovnané partie asi šestkrát odmítl jeho smírné nabídky a teprve ve věžovce (které jsou podle starých pouček prý všechny remízové) jsem musel souhlasit s nerozhodným výsledkem, protože mi zbývaly asi 2 minuty proti Danielovým deseti... Takže dvaapůl ze čtyř a žádná sláva. Další bod jsem připojil v pátém kole s Jiřím Kropáčem (1634) z Kuřimi, který mi výhru ulehčil několika malými nepřesnostmi. A opět na třetí stůl – tentokrát proti Petru Skácelíkovi. Začali jsme zavřenou sicilkou: 1.e4 c5 2.Jc3 Jc6 3.g3 d6 4.Sg2 e5 a již záhy se hry vyrovnaly a pak mnohem inteligentnější hrou než byla moje získal černý značnou převahu.</w:t>
      </w:r>
    </w:p>
    <w:p>
      <w:pPr>
        <w:pStyle w:val="Normal"/>
        <w:spacing w:before="60" w:after="0"/>
        <w:jc w:val="both"/>
        <w:rPr>
          <w:rFonts w:ascii="Arial" w:hAnsi="Arial" w:cs="Arial"/>
          <w:b/>
          <w:b/>
          <w:bCs/>
        </w:rPr>
      </w:pPr>
      <w:r>
        <w:rPr>
          <w:rFonts w:cs="Arial" w:ascii="Arial" w:hAnsi="Arial"/>
          <w:b/>
          <w:bCs/>
        </w:rPr>
        <w:t>Kalendovský,J (2028) - Skácelík,P (2278)</w:t>
      </w:r>
    </w:p>
    <w:p>
      <w:pPr>
        <w:pStyle w:val="Normal"/>
        <w:jc w:val="both"/>
        <w:rPr>
          <w:rFonts w:ascii="Arial" w:hAnsi="Arial" w:cs="Arial"/>
        </w:rPr>
      </w:pPr>
      <w:r>
        <w:rPr>
          <w:rFonts w:cs="Arial" w:ascii="Arial" w:hAnsi="Arial"/>
        </w:rPr>
        <w:t>Bystrc rapid (6), 12.09.2009</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Spolehl jsem se na nestejné střelce (ovšem na desce byly ještě věže) a různými posunky jsem dával Petrovi najevo, že jsem zvědav, jak to chce i s pěšcem víc vyhrávat, když budu jen lavírovat věžkami sem a tam. Nakonec zhruba tuto pozici bílý prohrál, když lehkomyslně opustil věží druhou řadu a dopustil možnost primitivního Sxf2 s dalším Vxh1. Domnívám se, že při přesné hře bílého by černý těžko vyhrál... i proti tak „ubohému“ střelci, který nemá tah. </w:t>
      </w:r>
      <w:r>
        <w:rPr>
          <w:rFonts w:cs="Arial" w:ascii="Arial" w:hAnsi="Arial"/>
          <w:b/>
          <w:bCs/>
        </w:rPr>
        <w:t xml:space="preserve">0–1 </w:t>
      </w:r>
      <w:r>
        <w:rPr>
          <w:rFonts w:cs="Arial" w:ascii="Arial" w:hAnsi="Arial"/>
        </w:rPr>
        <w:t>Po této ráně nastupuji proti Davidu Hamplovi, který si již svoji obět pěšce ve čtvrtém tahu ve Falkbeerově gambitu proti mně s úspěchem vyzkoušel. Psychologicky to hrál správně, neboť se dvěma pěšci navíc jsem se musel pořád jen opatrně bránit, což mne stálo nervy i čas, který v dvacetimunutovkách rychle ubíhá.</w:t>
      </w:r>
    </w:p>
    <w:p>
      <w:pPr>
        <w:pStyle w:val="Normal"/>
        <w:spacing w:before="60" w:after="0"/>
        <w:jc w:val="both"/>
        <w:rPr>
          <w:rFonts w:ascii="Arial" w:hAnsi="Arial" w:cs="Arial"/>
          <w:b/>
          <w:b/>
          <w:bCs/>
        </w:rPr>
      </w:pPr>
      <w:r>
        <w:rPr>
          <w:rFonts w:cs="Arial" w:ascii="Arial" w:hAnsi="Arial"/>
          <w:b/>
          <w:bCs/>
        </w:rPr>
        <w:t>Kalendovský,J (2028) - Hampel,D (1940) [C31]</w:t>
      </w:r>
    </w:p>
    <w:p>
      <w:pPr>
        <w:pStyle w:val="Normal"/>
        <w:jc w:val="both"/>
        <w:rPr>
          <w:rFonts w:ascii="Arial" w:hAnsi="Arial" w:cs="Arial"/>
        </w:rPr>
      </w:pPr>
      <w:r>
        <w:rPr>
          <w:rFonts w:cs="Arial" w:ascii="Arial" w:hAnsi="Arial"/>
        </w:rPr>
        <w:t>Bystrc rapid (7), 13.09.2009</w:t>
      </w:r>
    </w:p>
    <w:p>
      <w:pPr>
        <w:pStyle w:val="Normal"/>
        <w:spacing w:before="60" w:after="0"/>
        <w:jc w:val="both"/>
        <w:rPr>
          <w:rFonts w:ascii="Arial" w:hAnsi="Arial" w:cs="Arial"/>
          <w:b/>
          <w:b/>
          <w:bCs/>
        </w:rPr>
      </w:pPr>
      <w:r>
        <w:rPr>
          <w:rFonts w:cs="Arial" w:ascii="Arial" w:hAnsi="Arial"/>
          <w:b/>
          <w:bCs/>
        </w:rPr>
        <w:t xml:space="preserve">1.e4 e5 2.f4 d5 3.exd5 e4 4.d3 e3 5.Sxe3 Jf6 6.c4 Sb4+ 7.Jc3 0–0 8.Dd2 c6 9.dxc6 Jxc6 10.Se2 Ve8 11.a3 Sxc3 12.bxc3 Jg4 13.Sxg4 Sxg4 14.Kf2 Df6 15.Ve1 Vad8 16.Jf3 Sxf3 17.gxf3 Dh4+ 18.Kg2 Vd6 19.Sf2 Vg6+ 20.Sg3 Vd8 21.f5 Vg5 22.Ve4 Dh6 23.De2 g6 24.Ve8+ Vxe8 25.Dxe8+ Kg7 26.f6+ Kxf6 27.Ve1 Vxg3+ 28.hxg3 Dd2+ 29.Ve2 Dxd3 </w:t>
      </w:r>
      <w:r>
        <w:rPr>
          <w:rFonts w:cs="Arial" w:ascii="Arial" w:hAnsi="Arial"/>
        </w:rPr>
        <w:t xml:space="preserve">a bílému se za chvíli podařilo vyměnit dámy a pak s kvalitou víc kupodivu vyhrál, ovšem jen na čas, neboť v závěrečném postavení měl bílý věž a pěšce, (který nutně padal) a černý jezdce... Pochybuji, že bych v omezeném čase dokázal takovou koncovku bez pomoci soupeře vyhrát. </w:t>
      </w:r>
      <w:r>
        <w:rPr>
          <w:rFonts w:cs="Arial" w:ascii="Arial" w:hAnsi="Arial"/>
          <w:b/>
          <w:bCs/>
        </w:rPr>
        <w:t>1–0</w:t>
      </w:r>
    </w:p>
    <w:p>
      <w:pPr>
        <w:pStyle w:val="Normal"/>
        <w:tabs>
          <w:tab w:val="clear" w:pos="1758"/>
          <w:tab w:val="left" w:pos="426" w:leader="none"/>
        </w:tabs>
        <w:spacing w:before="60" w:after="0"/>
        <w:jc w:val="both"/>
        <w:rPr/>
      </w:pPr>
      <w:r>
        <w:rPr>
          <w:rFonts w:cs="Arial" w:ascii="Arial" w:hAnsi="Arial"/>
        </w:rPr>
        <w:tab/>
        <w:t>V předposledním kole hraji s přítelem Jarkem Veselým. Proti mé holandské hrál bílými poměrně klidné a skromné tahy, čímž mne vyprovokoval k možná neopodstatněnému protiútoku v centru a ke ztrátě pěšáka, za kterého jsem hledal kompenzaci v pokusech zmatit bílého krále. Leč vše marno, Jarek se bránil dobře, musel jsem partii vzdát a tu mne uzemnil poznámkou „Chtěl bych ve Tvém věku hrát jako ty...“, což jsem mu oplatil douškou „Tak to bych ti teda nepřál“. Po osmém kole veškeré sny o možné (jakékoliv) ceně z Bystrce vzaly za své a zbývalo jen se ctí dokončit turnaj. Trochu mi pomohl i los, který mi do posledního kola přidělil pana Hladkého, mého (zatím!) věrného dodavatele bodů. A nezklamal ani tentokrát:</w:t>
      </w:r>
    </w:p>
    <w:p>
      <w:pPr>
        <w:pStyle w:val="Normal"/>
        <w:spacing w:before="60" w:after="0"/>
        <w:jc w:val="both"/>
        <w:rPr>
          <w:rFonts w:ascii="Arial" w:hAnsi="Arial" w:cs="Arial"/>
          <w:b/>
          <w:b/>
          <w:bCs/>
        </w:rPr>
      </w:pPr>
      <w:r>
        <w:rPr>
          <w:rFonts w:cs="Arial" w:ascii="Arial" w:hAnsi="Arial"/>
          <w:b/>
          <w:bCs/>
        </w:rPr>
        <w:t>Kalendovský,J (2028) - Hladký,M (1689) [B24]</w:t>
      </w:r>
    </w:p>
    <w:p>
      <w:pPr>
        <w:pStyle w:val="Normal"/>
        <w:jc w:val="both"/>
        <w:rPr>
          <w:rFonts w:ascii="Arial" w:hAnsi="Arial" w:cs="Arial"/>
        </w:rPr>
      </w:pPr>
      <w:r>
        <w:rPr>
          <w:rFonts w:cs="Arial" w:ascii="Arial" w:hAnsi="Arial"/>
        </w:rPr>
        <w:t xml:space="preserve">Bystrc rapid (9), 12.09.2009 </w:t>
      </w:r>
    </w:p>
    <w:p>
      <w:pPr>
        <w:pStyle w:val="Normal"/>
        <w:spacing w:before="60" w:after="0"/>
        <w:jc w:val="both"/>
        <w:rPr>
          <w:rFonts w:ascii="Arial" w:hAnsi="Arial" w:cs="Arial"/>
        </w:rPr>
      </w:pPr>
      <w:r>
        <w:rPr>
          <w:rFonts w:cs="Arial" w:ascii="Arial" w:hAnsi="Arial"/>
          <w:b/>
        </w:rPr>
        <w:t xml:space="preserve">1. </w:t>
      </w:r>
      <w:r>
        <w:rPr>
          <w:rFonts w:cs="Arial" w:ascii="Arial" w:hAnsi="Arial"/>
          <w:b/>
          <w:bCs/>
        </w:rPr>
        <w:t xml:space="preserve">e4 c5 2.Jc3 Jc6 3.g3 d6 4.Sg2 Jf6 5.d3 a6 6.h3 g6 7.Se3 Sg7 8.Dd2 Vb8 9.g4 0–0 10.f4 b5 </w:t>
      </w:r>
      <w:r>
        <w:rPr>
          <w:rFonts w:cs="Arial" w:ascii="Arial" w:hAnsi="Arial"/>
        </w:rPr>
        <w:t xml:space="preserve">Chybička, která ztrácí figuru) </w:t>
      </w:r>
      <w:r>
        <w:rPr>
          <w:rFonts w:cs="Arial" w:ascii="Arial" w:hAnsi="Arial"/>
          <w:b/>
          <w:bCs/>
        </w:rPr>
        <w:t xml:space="preserve">1.e5 dxe5 12.Sxc6 exf4 13.Sxf4 Vb6 14.Sf3 e6 15.Jge2 Jd5 16.Jxd5 exd5 17.g5 Ve8 18.0–0–0 Vbe6 19.Jc3 Sb7 20.h4 Sd4 21.Vde1 </w:t>
      </w:r>
      <w:r>
        <w:rPr>
          <w:rFonts w:cs="Arial" w:ascii="Arial" w:hAnsi="Arial"/>
        </w:rPr>
        <w:t xml:space="preserve">a bílý vyhrál. </w:t>
      </w:r>
      <w:r>
        <w:rPr>
          <w:rFonts w:cs="Arial" w:ascii="Arial" w:hAnsi="Arial"/>
          <w:b/>
          <w:bCs/>
        </w:rPr>
        <w:t>1–0</w:t>
      </w:r>
    </w:p>
    <w:p>
      <w:pPr>
        <w:pStyle w:val="Normal"/>
        <w:tabs>
          <w:tab w:val="clear" w:pos="1758"/>
          <w:tab w:val="left" w:pos="426" w:leader="none"/>
        </w:tabs>
        <w:spacing w:before="60" w:after="0"/>
        <w:jc w:val="both"/>
        <w:rPr/>
      </w:pPr>
      <w:r>
        <w:rPr>
          <w:rFonts w:cs="Arial" w:ascii="Arial" w:hAnsi="Arial"/>
        </w:rPr>
        <w:tab/>
        <w:t>A byl konec turnaje, pan Hurta vyhlašuje ceny, pan Jirka Řehůřek je rozdává, včetně dvou triček Petria, vítězové jsou foceni, účastníci jsou zváni na příští ročník a pomalu se rozcházejí. Během turnaje se vyplnilo, podepsalo a orazítkovalo několik hostovacích lístků a soupisek (Lokomotiva, Duras), vypilo hodně piv a kofol v bufetu u pana Šťávy, snědlo množství párků tamtéž, také káv z automatu se hodně „vybralo“ a plno šachových věcí probralo. Třeba Jiří Vachek se pochlubil tím, že na Romanově memoriálu přemohl poprvé v životě Petra Skácelíka, hráči Morendy nás seznámili s důvody, proč museli opustit svoji halu na Vídeňské (nový majitel by je tam ochotně nechal dál působit, ale žádal 65.000 Kč nájemného za rok) a tak různě a tak podobně. Na turnaji byli i diváci, z nichž nejkvalifikovanější byl jiště Víťa Bureš, který „rapidy už hrát nechce...“. A ještě se musím zmínit o svatbě, která se ve Společenském centru toho dne odehrála a pak pokračovala v „naší“ restauraci „U Šťávů“, kam jsme se my „Bystrčáci“ po turnaji vypravili a museli se spokojit s posezením v menším salónku, ale byli jsme zde skvěle obslouženi. A kdo to s námi seděl? Kacálek, Holemář, Píše, Přibyl, Kopkan, Bureš, Řehůřek, ba chvíli postál i pan Sup, který bohužel nevypadá tak dobře jako dřív – zhubl o dobrých dvacet kilo a viditelně zestárl...</w:t>
      </w:r>
    </w:p>
    <w:p>
      <w:pPr>
        <w:pStyle w:val="Normal"/>
        <w:shd w:fill="FFFFFF" w:val="clear"/>
        <w:spacing w:before="60" w:after="0"/>
        <w:jc w:val="both"/>
        <w:rPr>
          <w:rStyle w:val="StrongEmphasis"/>
          <w:rFonts w:ascii="Arial" w:hAnsi="Arial" w:cs="Arial"/>
        </w:rPr>
      </w:pPr>
      <w:r>
        <w:rPr>
          <w:rFonts w:cs="Arial" w:ascii="Arial" w:hAnsi="Arial"/>
        </w:rPr>
      </w:r>
    </w:p>
    <w:p>
      <w:pPr>
        <w:pStyle w:val="Normal"/>
        <w:shd w:fill="FFFFFF" w:val="clear"/>
        <w:tabs>
          <w:tab w:val="clear" w:pos="1758"/>
          <w:tab w:val="left" w:pos="426" w:leader="none"/>
        </w:tabs>
        <w:spacing w:before="60" w:after="0"/>
        <w:jc w:val="both"/>
        <w:rPr/>
      </w:pPr>
      <w:r>
        <w:rPr>
          <w:rStyle w:val="StrongEmphasis"/>
          <w:rFonts w:cs="Arial" w:ascii="Arial" w:hAnsi="Arial"/>
        </w:rPr>
        <w:tab/>
        <w:t>Františkovy Lázně.</w:t>
      </w:r>
      <w:r>
        <w:rPr>
          <w:rFonts w:cs="Arial" w:ascii="Arial" w:hAnsi="Arial"/>
        </w:rPr>
        <w:t xml:space="preserve"> Republikový přebor pětičlenných družstev v rapid šachu vyhrála Zikuda Turnov 32,5(45) před ŠK Mahrla Praha 29,5 a 1. Novoborským 28,5 bodů. Vítězové hráli v sestavě Lubomír Ftáčnik 5,5(9), Štěpán Žilka 6,5, Petr Neumann 7,5, Tomáš Kulhánek 5,5, Miloš Možný 7,5 bodu. Jediným zástupcem Jihomoravského kraje byl tým DDM Kuřim v sestavě Eva Kulovaná 4,5, Vladislav Sládek 4,5, Martin Hyrš 2,5, Bronislav Horák 5, Jan Pešl 3, který obsadil 38. místo v konkurenci 48 celků. (J.Kalendovský)</w:t>
      </w:r>
    </w:p>
    <w:p>
      <w:pPr>
        <w:pStyle w:val="Heading4"/>
        <w:spacing w:before="60" w:after="0"/>
        <w:jc w:val="both"/>
        <w:rPr>
          <w:rFonts w:ascii="Arial" w:hAnsi="Arial" w:cs="Arial"/>
          <w:sz w:val="20"/>
          <w:u w:val="none"/>
        </w:rPr>
      </w:pPr>
      <w:r>
        <w:rPr>
          <w:rFonts w:cs="Arial" w:ascii="Arial" w:hAnsi="Arial"/>
          <w:sz w:val="20"/>
          <w:u w:val="none"/>
        </w:rPr>
      </w:r>
    </w:p>
    <w:p>
      <w:pPr>
        <w:pStyle w:val="Heading4"/>
        <w:tabs>
          <w:tab w:val="left" w:pos="426" w:leader="none"/>
          <w:tab w:val="left" w:pos="1843" w:leader="none"/>
        </w:tabs>
        <w:spacing w:before="60" w:after="0"/>
        <w:jc w:val="both"/>
        <w:rPr/>
      </w:pPr>
      <w:r>
        <w:rPr>
          <w:u w:val="none"/>
        </w:rPr>
        <w:tab/>
      </w:r>
      <w:r>
        <w:rPr>
          <w:rFonts w:cs="Arial" w:ascii="Arial" w:hAnsi="Arial"/>
          <w:sz w:val="20"/>
          <w:u w:val="none"/>
        </w:rPr>
        <w:t>O pohár místostarostky aneb "Mám přece úctu ke stáří..."</w:t>
      </w:r>
      <w:r>
        <w:rPr>
          <w:rFonts w:cs="Arial" w:ascii="Arial" w:hAnsi="Arial"/>
          <w:b w:val="false"/>
          <w:sz w:val="20"/>
          <w:u w:val="none"/>
        </w:rPr>
        <w:t xml:space="preserve"> O pohár místostarostky MČ Brno-sever Mgr. Zdeňky Tůmové hrálo v klubovně Lokomotivy Brno na ZŠ Staňkova turnaj v rapid šachu (2x15 minut) rekordních 75 šachistů z 15 oddílů včetně několika neregistrovaných hráčů. Na zahájení i při vyhlašování výsledků byla paní Tůmová osobně přítomna a dobrý vztah našich zastupitelů ke královské hře podtrhla též přítomnost paní ing. Kateřiny Kalinové z krajského zastupitelstva. Ředitelem soutěže byl ing. Jiří Vachek, hlavním rozhodčím pan Miroslav Hurta, v závěru pomáhal turnaj řídit pan Jaroslav Benák.</w:t>
      </w:r>
    </w:p>
    <w:p>
      <w:pPr>
        <w:pStyle w:val="Normlnweb"/>
        <w:tabs>
          <w:tab w:val="clear" w:pos="1758"/>
          <w:tab w:val="left" w:pos="426" w:leader="none"/>
        </w:tabs>
        <w:spacing w:before="60" w:after="0"/>
        <w:jc w:val="both"/>
        <w:rPr/>
      </w:pPr>
      <w:r>
        <w:rPr>
          <w:rFonts w:cs="Arial" w:ascii="Arial" w:hAnsi="Arial"/>
          <w:sz w:val="20"/>
          <w:szCs w:val="20"/>
        </w:rPr>
        <w:tab/>
        <w:t>Výsledek: 1. Ladislav Urbanec (nereg.) 7,5(9), 2.-5. Jan Uhmann st. (Hustopeče), Vladimír Ševčík (Duras Brno), Vladimír Štefl (nereg.), Věra Medunová (Lok. Brno) 7, 6.-8. Oleg Karpilovský (Duras Brno), Karel Švihel (Tetčice), Eduard Meduna (Lok. Brno) 6,5, 9.-16. Dalibor Číp (Orel Ořechov), Jiří Musil (Lok. Brno), Karel Kredl (Spartak Adamov), Libor Dvořák (TJ Znojmo), Adam Dvořák, Vladimír Kosina, Miroslav Petruška, Martin Hošek 6, 17.-21. Martin Blahynka, Jan Uhmann ml., Vlastimil Lička (všichni Lok. Brno), Milan Boháček (Makkabi Boskovice), Václav Ondračka (Lok. Brno) 5,5 bodu atd. Hodnotné věcné ceny kromě osmi vítězů obdrželi nejlepší žák (Meduna), nejlepší žena (Medunová), nejlepší senior (Uhmann st.) a pak všichni zúčastnění žáci, z nichž nejmladší byl teprve pětiletý Simon Vémola z Vinohrad.</w:t>
      </w:r>
    </w:p>
    <w:p>
      <w:pPr>
        <w:pStyle w:val="Normlnweb"/>
        <w:tabs>
          <w:tab w:val="clear" w:pos="1758"/>
          <w:tab w:val="left" w:pos="426" w:leader="none"/>
        </w:tabs>
        <w:spacing w:before="60" w:after="0"/>
        <w:jc w:val="both"/>
        <w:rPr>
          <w:rFonts w:ascii="Arial" w:hAnsi="Arial" w:cs="Arial"/>
          <w:sz w:val="20"/>
          <w:szCs w:val="20"/>
        </w:rPr>
      </w:pPr>
      <w:r>
        <w:rPr>
          <w:rFonts w:cs="Arial" w:ascii="Arial" w:hAnsi="Arial"/>
          <w:sz w:val="20"/>
          <w:szCs w:val="20"/>
        </w:rPr>
        <w:tab/>
        <w:t xml:space="preserve">Turnaj proběhl bez jediného protestu, byl ukončen před třetí hodinou a poté následovala losovací schůze všech čtyř skupin Jihomoravských krajských přeborů I. a II. třídy, řízená Davidem Hampelem. </w:t>
      </w:r>
      <w:r>
        <w:rPr>
          <w:rStyle w:val="Emphasis"/>
          <w:rFonts w:cs="Arial" w:ascii="Arial" w:hAnsi="Arial"/>
          <w:i w:val="false"/>
          <w:sz w:val="20"/>
          <w:szCs w:val="20"/>
        </w:rPr>
        <w:t>Odlehčení k suchým výsledkům přidal jako obyčejně do přílohy Jan Kalendovský, jehož pravidelné líčení vlastních bojů o seniorskou cenu nese nečekané ovoce, když mu soupeři co vetchému starci nabízejí remis ve vyhrané pozici se slovy "Mám přece úctu ke stáří</w:t>
      </w:r>
    </w:p>
    <w:p>
      <w:pPr>
        <w:pStyle w:val="Normal"/>
        <w:tabs>
          <w:tab w:val="clear" w:pos="1758"/>
          <w:tab w:val="left" w:pos="426" w:leader="none"/>
        </w:tabs>
        <w:spacing w:before="60" w:after="0"/>
        <w:jc w:val="both"/>
        <w:rPr/>
      </w:pPr>
      <w:r>
        <w:rPr>
          <w:rFonts w:cs="Arial" w:ascii="Arial" w:hAnsi="Arial"/>
          <w:b/>
        </w:rPr>
        <w:tab/>
      </w:r>
      <w:r>
        <w:rPr>
          <w:rFonts w:cs="Arial" w:ascii="Arial" w:hAnsi="Arial"/>
        </w:rPr>
        <w:t>Sobotní turnaj „O pohár místostarostky ÚMČ Brno-sever Mgr. Zdeňky Tůmové“ se odehrával v naší nové lokomotivní klubovně na základní škole Staňkova. Na odpoledne sem Jihomoravský šachový svaz svolal losovací schůze krajských přeborů I. a II. třídy, takže turnaj byl obohacen přítomností řady zástupců losujících klubů, např. ze Znojma, Vyškova, Tišnova, Kuřimi, Adamova atd. Při prezentaci se zapsalo 75 šachistů a šachistek, a proto všechny stoly byly plně obsazeny, přesto měl každý z účastníků místa dost, takže známý nešvar (mačkání sousedových hodin) se vyskytoval celkem zřídka. Hrálo se obvyklých devět kol patnáctiminutovek. Bufet fungoval skvěle, příjemný pohled byl i na velkou řadu dárkových košů, které zaplatil vlídný úřední sponzor... Při zahájení promluvily kromě ředitele turnaje Jiřího Vachka obě milé zástupkyně sponzora, pani Mgr. Tůmová i ing. Kateřina Kalinová za krajské zastupitelstvo. Pak již zopakoval základní technické věci hlavní rozhodčí Mirek Hurta a upozornil, že odpolední dvě kola bude řídit jeho zástupce pan Benák, neboť on má v té době schůzi komise mládeže. Hle, co musejí naši dobrovolní funkcionáři během jednoho dne všechno zvládnout! Turnaj jsem začal skoro by se chtělo říci jako obvykle: dvě první partie jsem vyhrál: s panem Hálou, který sice „vyhrožoval“, že dnes konečně zvítězí a pak se žákem Ondřejem Strnadem, kterého asi trochu zmátlo moje nezvyklé zahájení:</w:t>
      </w:r>
    </w:p>
    <w:p>
      <w:pPr>
        <w:pStyle w:val="Normal"/>
        <w:spacing w:before="60" w:after="0"/>
        <w:jc w:val="both"/>
        <w:rPr>
          <w:rFonts w:ascii="Arial" w:hAnsi="Arial" w:cs="Arial"/>
          <w:b/>
          <w:b/>
          <w:bCs/>
        </w:rPr>
      </w:pPr>
      <w:r>
        <w:rPr>
          <w:rFonts w:cs="Arial" w:ascii="Arial" w:hAnsi="Arial"/>
          <w:b/>
          <w:bCs/>
        </w:rPr>
        <w:t>Strnad,O (1744) - Kalendovský,J (2028) [A40]</w:t>
      </w:r>
    </w:p>
    <w:p>
      <w:pPr>
        <w:pStyle w:val="Normal"/>
        <w:jc w:val="both"/>
        <w:rPr>
          <w:rFonts w:ascii="Arial" w:hAnsi="Arial" w:cs="Arial"/>
        </w:rPr>
      </w:pPr>
      <w:r>
        <w:rPr>
          <w:rFonts w:cs="Arial" w:ascii="Arial" w:hAnsi="Arial"/>
        </w:rPr>
        <w:t>Brno /rapid místostarostky/ (2), 19.09.2009</w:t>
      </w:r>
    </w:p>
    <w:p>
      <w:pPr>
        <w:pStyle w:val="Normal"/>
        <w:spacing w:before="60" w:after="0"/>
        <w:jc w:val="both"/>
        <w:rPr/>
      </w:pPr>
      <w:r>
        <w:rPr>
          <w:rFonts w:cs="Arial" w:ascii="Arial" w:hAnsi="Arial"/>
          <w:b/>
          <w:bCs/>
        </w:rPr>
        <w:t>1.d4 e5 2.dxe5 Jc6 3.Jf3 De7 4.Sg5 Db4+ 5.Jbd2 Dxb2 6.e3 Jxe5 7.Jxe5 Dxe5 8.Jf3 Sb4+ 9.Ke2 Dc3 10.Vb1 b6 11.Dd3 Sa6</w:t>
      </w:r>
      <w:r>
        <w:rPr>
          <w:rFonts w:cs="Arial" w:ascii="Arial" w:hAnsi="Arial"/>
        </w:rPr>
        <w:t xml:space="preserve"> (No - myslím, že to tak bylo...) </w:t>
      </w:r>
      <w:r>
        <w:rPr>
          <w:rFonts w:cs="Arial" w:ascii="Arial" w:hAnsi="Arial"/>
          <w:b/>
          <w:bCs/>
        </w:rPr>
        <w:t>0–1</w:t>
      </w:r>
    </w:p>
    <w:p>
      <w:pPr>
        <w:pStyle w:val="Normal"/>
        <w:tabs>
          <w:tab w:val="clear" w:pos="1758"/>
          <w:tab w:val="left" w:pos="426" w:leader="none"/>
        </w:tabs>
        <w:spacing w:before="60" w:after="0"/>
        <w:jc w:val="both"/>
        <w:rPr/>
      </w:pPr>
      <w:r>
        <w:rPr>
          <w:rFonts w:cs="Arial" w:ascii="Arial" w:hAnsi="Arial"/>
        </w:rPr>
        <w:tab/>
        <w:t>Ve třetím kole jsem dostal opět veselého žáka Gajdoše, s nímž jsme rozehráli „Píšeho“ variantu 1.d4 Jf6 2.Sg5 Je4 3.Sh4 atd. a za chvíli jsem měl pěšce míň, pak jsem přišel o druhého, a když mi Daniel sebral třetího pěšáčka, pronesl svoji obvyklou větičku „Nabízím remízu“, kterou jsem byl opravdu, ale opravdu již nucen přijmout. Na zvědavé dotazy, proč dává vyhranou partii za remízu, odpovídal Gajdoš také svým obvyklým sloganem, „že má úctu ke stáří“. Tož tak, asi budu nucen příště jeho nabídky rezolutně odmítnout, neboť mne tím remízovým morem v tomto turnaji nechtě nakazil – viz dále... A teď jednu hádanku. Víte, kolik měl dr. Píše bodů po druhém kole? Nevíte, tak já vám to řeknu: dva. A teď ale pozor, kolik bodů měl dr. Píše po třetím kole? No, zatím to nikdo, ba ani večer v hospodě u Pásků, kam jsme s Jurou Řehůřkem od „Bílého koníčka“ zajeli a kde jsme našli Luboše Rišku a Frantu Vykydala a později i Standu Staňka (vrátili se z rapidu a losování II. ligy E ve Vinarech u Přerova, Staněk z turnaje ve Valašské Bystřici) neuhodl. Tak já vám to prozradím: měl jeden bod. Jak to je možné? Hanes prohrál ve druhém kole s mladým Holemářem, ale ten nahlásil (asi ze zvyku) výsledek obráceně! Ve třetím kole byl Píše vylosován na první stůl, kde prohrál s Urbancem. Byl to sice u rozhodčího reklamovat, ale Mirek řekl, že bere změnu výsledku na vědomí, ale vylosování už měnit nebude... Taky kuriozita! Ve čtvrtém kole porážím málo přesvědčivě stříbrného medailistu z mistrovství ČR v rapidu žáků Jirku Musila – a mám najednou krásných 3,5 ze 4.</w:t>
      </w:r>
    </w:p>
    <w:p>
      <w:pPr>
        <w:pStyle w:val="Normal"/>
        <w:spacing w:before="60" w:after="0"/>
        <w:jc w:val="both"/>
        <w:rPr>
          <w:rFonts w:ascii="Arial" w:hAnsi="Arial" w:cs="Arial"/>
          <w:b/>
          <w:b/>
          <w:bCs/>
        </w:rPr>
      </w:pPr>
      <w:r>
        <w:rPr>
          <w:rFonts w:cs="Arial" w:ascii="Arial" w:hAnsi="Arial"/>
          <w:b/>
          <w:bCs/>
        </w:rPr>
        <w:t>Kalendovský,J (2028) - Musil,J (1932) [B26]</w:t>
      </w:r>
    </w:p>
    <w:p>
      <w:pPr>
        <w:pStyle w:val="Normal"/>
        <w:jc w:val="both"/>
        <w:rPr>
          <w:rFonts w:ascii="Arial" w:hAnsi="Arial" w:cs="Arial"/>
        </w:rPr>
      </w:pPr>
      <w:r>
        <w:rPr>
          <w:rFonts w:cs="Arial" w:ascii="Arial" w:hAnsi="Arial"/>
        </w:rPr>
        <w:t>Brno /rapid místostarostky/ (4), 19.09.2009</w:t>
      </w:r>
    </w:p>
    <w:p>
      <w:pPr>
        <w:pStyle w:val="Normal"/>
        <w:spacing w:before="60" w:after="0"/>
        <w:jc w:val="both"/>
        <w:rPr>
          <w:rFonts w:ascii="Arial" w:hAnsi="Arial" w:cs="Arial"/>
          <w:b/>
          <w:b/>
          <w:bCs/>
        </w:rPr>
      </w:pPr>
      <w:r>
        <w:rPr>
          <w:rFonts w:cs="Arial" w:ascii="Arial" w:hAnsi="Arial"/>
          <w:b/>
          <w:bCs/>
        </w:rPr>
        <w:t xml:space="preserve">1.e4 c5 2.Jc3 Jc6 3.g3 d6 4.Sg2 g6 5.d3 Sg7 6.Se3 e6 7.Dd2 Jge7 8.Sh6 0–0 9.h4 Jd4 10.Sxg7 Kxg7 11.h5 Vh8 12.0–0–0 Vb8 13.Jf3 Jxf3 14.Sxf3 e5 15.hxg6 hxg6 16.Vxh8 Dxh8 17.Vh1 Dg8 18.Dh6+ Kf6 19.Jb5? </w:t>
      </w:r>
      <w:r>
        <w:rPr>
          <w:rFonts w:cs="Arial" w:ascii="Arial" w:hAnsi="Arial"/>
        </w:rPr>
        <w:t xml:space="preserve">(Hledím do pozice pár minut a zavrhuji téměř samozřejmé 19.Dh4+ g5 20.Dh6+ Dg6, protože nevidím ještě o dva tahy dál: 21.Dh8+ Ke6 22.Vh6 a podobně s okamžitou výhrou! To dokresluje moji skvělou formu, která se ještě projeví v dalších kolech) </w:t>
      </w:r>
      <w:r>
        <w:rPr>
          <w:rFonts w:cs="Arial" w:ascii="Arial" w:hAnsi="Arial"/>
          <w:b/>
          <w:bCs/>
        </w:rPr>
        <w:t xml:space="preserve">19...Se6 20.Jxd6 Jc6 21.Jc4 </w:t>
      </w:r>
      <w:r>
        <w:rPr>
          <w:rFonts w:cs="Arial" w:ascii="Arial" w:hAnsi="Arial"/>
        </w:rPr>
        <w:t xml:space="preserve">(a bílý vyhrál zejména proto, že černý měl jednak málo času, jednak hrál ještě hůř, než on) </w:t>
      </w:r>
      <w:r>
        <w:rPr>
          <w:rFonts w:cs="Arial" w:ascii="Arial" w:hAnsi="Arial"/>
          <w:b/>
          <w:bCs/>
        </w:rPr>
        <w:t>1–0</w:t>
      </w:r>
    </w:p>
    <w:p>
      <w:pPr>
        <w:pStyle w:val="Normal"/>
        <w:tabs>
          <w:tab w:val="clear" w:pos="1758"/>
          <w:tab w:val="left" w:pos="426" w:leader="none"/>
        </w:tabs>
        <w:spacing w:before="60" w:after="0"/>
        <w:jc w:val="both"/>
        <w:rPr>
          <w:rFonts w:ascii="Arial" w:hAnsi="Arial" w:cs="Arial"/>
        </w:rPr>
      </w:pPr>
      <w:r>
        <w:rPr>
          <w:rFonts w:cs="Arial" w:ascii="Arial" w:hAnsi="Arial"/>
        </w:rPr>
        <w:tab/>
        <w:t xml:space="preserve">V pátém kole dostávám konečně někoho z první desítky. Zaznamenáváme kuriozitu: s výjimkou Ládi Urbance bylo na prvních třech stolech 5 hráčů bývalé ligové Univerzity: Ševčík, Štefl, Číp, Uhmann, já.. A Urbanec nás závistivě označil za „staré struktury“... S Daliborem Čípem se mi v rapidech moc nedaří a ani zde jsem moc nezvládl zahájení (1.c4 e5 2.Jc3 Jf6 3.Jf3 Jc6 4.g3 Sc5?!) a záhy stojím hůře. Ve střední hře se mi však podaří nějaké taktické triky a vychází mi poměrně nadějná oběť kvality. Partie skončila po čase remízou, když jsem již měl za kvalitu 4(!) pěšce, ale polekal jsem se zbytečně zdánlivého útoku dvojice bílých věží na bod f7. Smír nabídl Dalibor tichým hlasem, a když jsem jej přijal, odtušil jenom: „Kdybys našel tah h6, tak bys to asi vyhrál.“ </w:t>
      </w:r>
      <w:r>
        <w:rPr>
          <w:rFonts w:cs="Arial" w:ascii="Arial" w:hAnsi="Arial"/>
          <w:b/>
          <w:bCs/>
        </w:rPr>
        <w:t xml:space="preserve">˝–˝ </w:t>
      </w:r>
      <w:r>
        <w:rPr>
          <w:rFonts w:cs="Arial" w:ascii="Arial" w:hAnsi="Arial"/>
        </w:rPr>
        <w:t>A bylo tu šesté kolo a s ním jako soupeřka paní Věra Medunová. A zde se naplno u mne projevila remízová nákaza, způsobená Danem Gajdošem. Posuďte sami – v zavřené šidilce jsem zkusil obvyklý průlom tahem 12.f5. Všechny moje oběti skeptická soupeřka přijala, ale v patnáctém a šestnáctém tahu se nebránila přesně a dovolila mi získat překrásný tlak na svého téměř holého krále. Že jsem v prakticky vyhrané partii nepokračoval (Fritz hlásí výhodu skoro pět celých), ale dal přednost vrabci v hrsti, za to jsem byl bohyní Caissou tvrdě potrestán ve zbývajících třech kolech, kdy už jsem si ani „neškrtl“.</w:t>
      </w:r>
    </w:p>
    <w:p>
      <w:pPr>
        <w:pStyle w:val="Normal"/>
        <w:spacing w:before="60" w:after="0"/>
        <w:jc w:val="both"/>
        <w:rPr>
          <w:rFonts w:ascii="Arial" w:hAnsi="Arial" w:cs="Arial"/>
          <w:b/>
          <w:b/>
          <w:bCs/>
        </w:rPr>
      </w:pPr>
      <w:r>
        <w:rPr>
          <w:rFonts w:cs="Arial" w:ascii="Arial" w:hAnsi="Arial"/>
          <w:b/>
          <w:bCs/>
        </w:rPr>
        <w:t>Kalendovský,J (2028) - Medunová,V (2070) [B24]</w:t>
      </w:r>
    </w:p>
    <w:p>
      <w:pPr>
        <w:pStyle w:val="Normal"/>
        <w:jc w:val="both"/>
        <w:rPr>
          <w:rFonts w:ascii="Arial" w:hAnsi="Arial" w:cs="Arial"/>
        </w:rPr>
      </w:pPr>
      <w:r>
        <w:rPr>
          <w:rFonts w:cs="Arial" w:ascii="Arial" w:hAnsi="Arial"/>
        </w:rPr>
        <w:t>Brno /rapid místostarostky/ (6), 19.09.2009</w:t>
      </w:r>
    </w:p>
    <w:p>
      <w:pPr>
        <w:pStyle w:val="Normal"/>
        <w:spacing w:before="60" w:after="0"/>
        <w:jc w:val="both"/>
        <w:rPr/>
      </w:pPr>
      <w:r>
        <w:rPr>
          <w:rFonts w:cs="Arial" w:ascii="Arial" w:hAnsi="Arial"/>
          <w:b/>
          <w:bCs/>
        </w:rPr>
        <w:t xml:space="preserve">1.e4 c5 2.Jc3 Jc6 3.g3 g6 4.Sg2 Sg7 5.d3 b6 6.Se3 Sb7 7.Dd2 e6 8.h4 h5 9.Jh3 Jge7 10.f4 0–0 11.0–0 d6 12.f5 exf5 13.Sh6 fxe4 14.Sxg7 Kxg7 15.Jxe4 Jf5 16.Jf4 Je5 17.Jxh5+ gxh5 18.Vxf5 Jg6 19.Jf6 Sxg2 20.Jxh5+ Kh7 21.Jf6+ </w:t>
      </w:r>
      <w:r>
        <w:rPr>
          <w:rFonts w:cs="Arial" w:ascii="Arial" w:hAnsi="Arial"/>
        </w:rPr>
        <w:t xml:space="preserve">[21.Kxg2+-] </w:t>
      </w:r>
      <w:r>
        <w:rPr>
          <w:rFonts w:cs="Arial" w:ascii="Arial" w:hAnsi="Arial"/>
          <w:b/>
          <w:bCs/>
        </w:rPr>
        <w:t>21...Kg7 22.Jh5+ Kh7 23.Jf6+ Kg7 24.Jh5+ ˝–˝</w:t>
      </w:r>
    </w:p>
    <w:p>
      <w:pPr>
        <w:pStyle w:val="Normal"/>
        <w:spacing w:before="60" w:after="0"/>
        <w:jc w:val="both"/>
        <w:rPr>
          <w:rFonts w:ascii="Arial" w:hAnsi="Arial" w:cs="Arial"/>
          <w:i/>
          <w:i/>
          <w:iCs/>
        </w:rPr>
      </w:pPr>
      <w:r>
        <w:rPr>
          <w:rFonts w:cs="Arial" w:ascii="Arial" w:hAnsi="Arial"/>
        </w:rPr>
        <w:t>(</w:t>
      </w:r>
      <w:r>
        <w:rPr>
          <w:rFonts w:cs="Arial" w:ascii="Arial" w:hAnsi="Arial"/>
          <w:i/>
          <w:iCs/>
        </w:rPr>
        <w:t>Ovšem můj dvorní fotograf Zdeněk Závodný mne usvědčuje ze slabé paměti, zapomněl jsem do textu partie vložit tahy a6 a a4! A kdo ví, zda i další průběh není spíše vymyšlený..</w:t>
      </w:r>
      <w:r>
        <w:rPr>
          <w:rFonts w:cs="Arial" w:ascii="Arial" w:hAnsi="Arial"/>
        </w:rPr>
        <w:t>.) Moji remízovou taktiku „pochválili“ Honza Uhmann i Dalibor Číp: „Děláš to chytře, při tom velkém množství lidí po remízách se silnými dostaneš nějakého saláta a snadno se pak posuneš výš“. Ale předpověď jim jaksi nevyšla, v sedmém kole dostávám k malé své libosti pozdějšího vítěze turnaje Láďu Urbance. Rozehráváme Panovův útok v Caro-Kannu. Mám trochu horší postavení, Láďa hrozí postupovat pěšci dámského křídla. V kritické pozici si říkám: „Nesmíš koněm na c4, má to tam kryté víckrát“ a bác ho, samozřejmě tam jdu, ztrácím důležitého pěšáka a už se vezu. První prohra, po které však následuje obvyklá „hurtovská“ přestávka, aby si lidé mohli v bufetu objednat párky. S Láďou Šteflem a Vladimírem Ševčíkem se shodujeme, že takové přestávky, při nichž člověk výjde z tempa, nejsou nic příjemného a na jiných rapidech se (naštěstí) nevyskytují. A je tu osmé kolo a můj tradiční soupeř Vladimír Kosina. „Stačí si počkat a on už udělá ke konci hrubku“, radí mi Uhmann. Ale kdež – tentokrát hraje Kosina velmi opatrně, všelijak se (a bohužel mnohem rychleji než já) v pozici kroutí, získává pěšce, všechny mé hrozby lehce kryje a dokonce sám hrozí matem v situaci, kdy mám na hodinách 16 vteřin a on aspoň dvě minuty. „Spadl ti“, volá Vladimír vítězně a divácí kolem se mu smějí, místo aby dal jednotažec, vítězí na čas! Tedy, vlastně se smějí mně, jak to hraji. Druhá nula a do posledního utkání mám desetiletého žáka Adama  Dvořáka. Tak aspoň naděje na přijatelných pět a půl. Ale ouha – přehrajte si závěrečnou partii:</w:t>
      </w:r>
    </w:p>
    <w:p>
      <w:pPr>
        <w:pStyle w:val="Normal"/>
        <w:spacing w:before="60" w:after="0"/>
        <w:jc w:val="both"/>
        <w:rPr>
          <w:rFonts w:ascii="Arial" w:hAnsi="Arial" w:cs="Arial"/>
          <w:b/>
          <w:b/>
          <w:bCs/>
        </w:rPr>
      </w:pPr>
      <w:r>
        <w:rPr>
          <w:rFonts w:cs="Arial" w:ascii="Arial" w:hAnsi="Arial"/>
          <w:b/>
          <w:bCs/>
        </w:rPr>
        <w:t>Kalendovský,J (2028) - Dvořák,A (1864) [B26]</w:t>
      </w:r>
    </w:p>
    <w:p>
      <w:pPr>
        <w:pStyle w:val="Normal"/>
        <w:jc w:val="both"/>
        <w:rPr>
          <w:rFonts w:ascii="Arial" w:hAnsi="Arial" w:cs="Arial"/>
        </w:rPr>
      </w:pPr>
      <w:r>
        <w:rPr>
          <w:rFonts w:cs="Arial" w:ascii="Arial" w:hAnsi="Arial"/>
        </w:rPr>
        <w:t>Brno /rapid místostarostky/ (9), 19.09.2009</w:t>
      </w:r>
    </w:p>
    <w:p>
      <w:pPr>
        <w:pStyle w:val="Normal"/>
        <w:spacing w:before="60" w:after="0"/>
        <w:jc w:val="both"/>
        <w:rPr/>
      </w:pPr>
      <w:r>
        <w:rPr>
          <w:rFonts w:cs="Arial" w:ascii="Arial" w:hAnsi="Arial"/>
          <w:b/>
          <w:bCs/>
        </w:rPr>
        <w:t xml:space="preserve">1.e4 c5 2.Jc3 Jc6 3.g3 d6 4.d3 Jf6 5.Sg2 g6 6.h3 Sg7 7.Se3 0–0 8.Dd2 a6 9.a4 Vb8 10.Sh6 Dc7 11.h4 Sd7 12.Sxg7 Kxg7 13.Jd5 Jxd5 14.exd5 Jd4 15.h5 Vh8 16.h6+ Kf8 17.Je2 Jxe2 18.Dxe2 Vg8 19.0–0 f6 20.f4 Kf7 21.Vfe1 Vbe8 22.b3 g5 23.Dh5+ Vg6 24.Ve2 Db6 25.Kh2 Db4 26.fxg5?? Sg4 27.Dxg6+ Kxg6 28.Ve4 Dc3 29.Vae1 Sf5 30.Vxe7 Vxe7 31.Vxe7 Kxg5 </w:t>
      </w:r>
      <w:r>
        <w:rPr>
          <w:rFonts w:cs="Arial" w:ascii="Arial" w:hAnsi="Arial"/>
        </w:rPr>
        <w:t>(a</w:t>
      </w:r>
      <w:r>
        <w:rPr>
          <w:rFonts w:cs="Arial" w:ascii="Arial" w:hAnsi="Arial"/>
          <w:b/>
          <w:bCs/>
        </w:rPr>
        <w:t xml:space="preserve"> </w:t>
      </w:r>
      <w:r>
        <w:rPr>
          <w:rFonts w:cs="Arial" w:ascii="Arial" w:hAnsi="Arial"/>
        </w:rPr>
        <w:t xml:space="preserve">černý hladce vyhrál...) </w:t>
      </w:r>
      <w:r>
        <w:rPr>
          <w:rFonts w:cs="Arial" w:ascii="Arial" w:hAnsi="Arial"/>
          <w:b/>
          <w:bCs/>
        </w:rPr>
        <w:t>0–1</w:t>
      </w:r>
    </w:p>
    <w:p>
      <w:pPr>
        <w:pStyle w:val="Normal"/>
        <w:tabs>
          <w:tab w:val="clear" w:pos="1758"/>
          <w:tab w:val="left" w:pos="426" w:leader="none"/>
        </w:tabs>
        <w:spacing w:before="60" w:after="0"/>
        <w:jc w:val="both"/>
        <w:rPr/>
      </w:pPr>
      <w:r>
        <w:rPr>
          <w:rFonts w:cs="Arial" w:ascii="Arial" w:hAnsi="Arial"/>
        </w:rPr>
        <w:tab/>
        <w:t>Turnaj končí, pánové rozhodčí Hurta a Benák cosi dlouze počítají a už je tu „závěrečný hvizd“ v podobě krátkého vtipného projevu paní místostarostky, která s námi zůstala i po turnaji a dlouhého vyhlašování výsledků a předávání věcných cen nejlepším seniorům, ženám, žákům, hráčů s určitým Elem a nakonec vlastně všem zúčastněným žáčkům! A já se červenám při slovech paní místostarostky, která praví: „Jsem moc ráda, že máte tak dobré žáky. Dokonce jsem slyšela, že desetiletý Adam Dvořák porazil pana Kalendovského.“ No – to je tedy reklama. I doma se to stydím ženě říci... Ale nechť, příště to snad bude lepší... Jako 14. nasazený končím 36., ale na Buchholz jsem pátý-sedmý (větší měli jen Uhmann st, Ševčík, Číp a žák Blahynka)?! Po turnaji se vydatně losuje, my s Jurou Vachkem a paní místostarostkou besedujeme na dvoře u stolku pro kuřáky. A když Jura Řehůřek svoji KP II B pro Bystrc Oilers dolosoval, odcházíme s ním a Honzíkem Uhmannem, obtěžkaným cenami, k „Bílému koníčkovi“ na Pionýrské, kde se tak dobře vaří... (D.Ciprys, J.Kalendovský)</w:t>
      </w:r>
    </w:p>
    <w:p>
      <w:pPr>
        <w:pStyle w:val="Normal"/>
        <w:spacing w:before="60" w:after="0"/>
        <w:jc w:val="both"/>
        <w:rPr>
          <w:rFonts w:ascii="Arial" w:hAnsi="Arial" w:cs="Arial"/>
        </w:rPr>
      </w:pPr>
      <w:r>
        <w:rPr>
          <w:rFonts w:cs="Arial" w:ascii="Arial" w:hAnsi="Arial"/>
        </w:rPr>
      </w:r>
      <w:r>
        <w:br w:type="page"/>
      </w:r>
    </w:p>
    <w:p>
      <w:pPr>
        <w:pStyle w:val="Normal"/>
        <w:spacing w:before="60" w:after="0"/>
        <w:jc w:val="center"/>
        <w:rPr>
          <w:rFonts w:ascii="Arial" w:hAnsi="Arial" w:cs="Arial"/>
          <w:b/>
          <w:b/>
          <w:sz w:val="40"/>
          <w:szCs w:val="40"/>
          <w:u w:val="single"/>
        </w:rPr>
      </w:pPr>
      <w:r>
        <w:rPr>
          <w:rFonts w:cs="Arial" w:ascii="Arial" w:hAnsi="Arial"/>
          <w:b/>
          <w:sz w:val="40"/>
          <w:szCs w:val="40"/>
          <w:u w:val="single"/>
        </w:rPr>
        <w:t>VII. Přehled akcí v naší klubovně</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0.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10.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3.10.2009</w:t>
        <w:tab/>
        <w:t>10:00</w:t>
        <w:tab/>
        <w:t>14:00</w:t>
        <w:tab/>
        <w:t>I.liga ml. dorostu Prostějov – Lok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3.10.2009</w:t>
        <w:tab/>
        <w:t>10:00</w:t>
        <w:tab/>
        <w:t>14:00</w:t>
        <w:tab/>
        <w:t>I.liga ml.dorostu Duras B – Lok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3.10.2009</w:t>
        <w:tab/>
        <w:t>14:30</w:t>
        <w:tab/>
        <w:t>18:30</w:t>
        <w:tab/>
        <w:t>I.liga ml.dorostu Loko C – Prostějov</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3.10.2009</w:t>
        <w:tab/>
        <w:t>14:30</w:t>
        <w:tab/>
        <w:t>18:30</w:t>
        <w:tab/>
        <w:t>I.liga ml.dorostu Loko B – Duras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4.10.2009</w:t>
        <w:tab/>
        <w:t>10:00</w:t>
        <w:tab/>
        <w:t>14:00</w:t>
        <w:tab/>
        <w:t>I.liga ml.dorostu Loko B – Lok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6.10.2009</w:t>
        <w:tab/>
        <w:t>17:00</w:t>
        <w:tab/>
        <w:t>20:00</w:t>
        <w:tab/>
        <w:t>Konference Městského šachového svazu a losovací schůz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6.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8.10.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8.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9.10.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1.10.2009</w:t>
        <w:tab/>
        <w:t>09:00</w:t>
        <w:tab/>
        <w:t>15:00</w:t>
        <w:tab/>
        <w:t>KPI Loko Brno D – Loko Brno 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3.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5.10.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5.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6.10.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7.10.2009</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8.10.2009</w:t>
        <w:tab/>
        <w:t>09:00</w:t>
        <w:tab/>
        <w:t>15:00</w:t>
        <w:tab/>
        <w:t>KPIIB Loko Brno G – TJ Znojm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8.10.2009</w:t>
        <w:tab/>
        <w:t>09:00</w:t>
        <w:tab/>
        <w:t>15:00</w:t>
        <w:tab/>
        <w:t>KPIIB Loko Brno H – Moravská Slavia Brn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8.10.2009</w:t>
        <w:tab/>
        <w:t>10:00</w:t>
        <w:tab/>
        <w:t>16:00</w:t>
        <w:tab/>
        <w:t>II.liga D Loko Brno B – SK Caissa Třebíč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8.10.2009</w:t>
        <w:tab/>
        <w:t>10:00</w:t>
        <w:tab/>
        <w:t>16:00</w:t>
        <w:tab/>
        <w:t>II.liga E Loko Brno A – SK 64 Brno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0.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10.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10.2009</w:t>
        <w:tab/>
        <w:t>17:00</w:t>
        <w:tab/>
        <w:t>21:00</w:t>
        <w:tab/>
        <w:t>MP Loko Brno J - Duras 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10.2009</w:t>
        <w:tab/>
        <w:t>17:30</w:t>
        <w:tab/>
        <w:t>21:30</w:t>
        <w:tab/>
        <w:t>MP Loko Brno I - Vinohrady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3.10.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5.10.2009</w:t>
        <w:tab/>
        <w:t>09:00</w:t>
        <w:tab/>
        <w:t>15:00</w:t>
        <w:tab/>
        <w:t>KPI Loko Brno E – ŠK Tetč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5.10.2009</w:t>
        <w:tab/>
        <w:t>09:00</w:t>
        <w:tab/>
        <w:t>15:00</w:t>
        <w:tab/>
        <w:t>OP Loko Brno L - Kuřim D</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6.10.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7.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9.10.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9.10.2009</w:t>
        <w:tab/>
        <w:t>17:30</w:t>
        <w:tab/>
        <w:t>21:30</w:t>
        <w:tab/>
        <w:t>MS Loko O - Univerzi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11.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11.2009</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11.2009</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5.11.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5.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5.11.2009</w:t>
        <w:tab/>
        <w:t>17:00</w:t>
        <w:tab/>
        <w:t>21:00</w:t>
        <w:tab/>
        <w:t>MP Loko Brno K - Loko Brno 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6.11.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7.11.2009</w:t>
        <w:tab/>
        <w:t>09:00</w:t>
        <w:tab/>
        <w:t>18:00</w:t>
        <w:tab/>
        <w:t>KP družstev mladšího dorost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8.11.2009</w:t>
        <w:tab/>
        <w:t>09:30</w:t>
        <w:tab/>
        <w:t>15:30</w:t>
        <w:tab/>
        <w:t>KPIIC Loko Brno F – SK Slavoj Velké Pavlovice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8.11.2009</w:t>
        <w:tab/>
        <w:t>10:00</w:t>
        <w:tab/>
        <w:t>16:00</w:t>
        <w:tab/>
        <w:t>II.liga E Loko Brno C – SK Lokomotiva Brno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9.11.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0.11.2009</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0.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2.11.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2.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2.11.2009</w:t>
        <w:tab/>
        <w:t>17:00</w:t>
        <w:tab/>
        <w:t>21:00</w:t>
        <w:tab/>
        <w:t>MS Loko M - DM Klášterskéh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3.11.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5.11.2009</w:t>
        <w:tab/>
        <w:t>10:00</w:t>
        <w:tab/>
        <w:t>16:00</w:t>
        <w:tab/>
        <w:t>KPI Loko Brno D – ŠK Ros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6.11.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7.11.2009</w:t>
        <w:tab/>
        <w:t>09:30</w:t>
        <w:tab/>
        <w:t>15:30</w:t>
        <w:tab/>
        <w:t>KPIIB Loko Brno G – SK Kurim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7.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9.11.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9.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9.11.2009</w:t>
        <w:tab/>
        <w:t>17:30</w:t>
        <w:tab/>
        <w:t>21:30</w:t>
        <w:tab/>
        <w:t>MP Loko Brno I - Loko Brno 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0.11.2009</w:t>
        <w:tab/>
        <w:t>17:30</w:t>
        <w:tab/>
        <w:t>21:30</w:t>
        <w:tab/>
        <w:t>MS Loko Brno O - Loko Brno 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1.11.2009</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2.11.2009</w:t>
        <w:tab/>
        <w:t>09:00</w:t>
        <w:tab/>
        <w:t>15:00</w:t>
        <w:tab/>
        <w:t>II.liga E Loko Brno A – SK Staré Měst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2.11.2009</w:t>
        <w:tab/>
        <w:t>09:00</w:t>
        <w:tab/>
        <w:t>15:00</w:t>
        <w:tab/>
        <w:t>KPIIB Loko Brno G – ŠK 64 Brn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2.11.2009</w:t>
        <w:tab/>
        <w:t>09:00</w:t>
        <w:tab/>
        <w:t>15:00</w:t>
        <w:tab/>
        <w:t>KPIIB Loko Brno H – TJ Hodon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2.11.2009</w:t>
        <w:tab/>
        <w:t>10:00</w:t>
        <w:tab/>
        <w:t>16:00</w:t>
        <w:tab/>
        <w:t>II.liga D Loko Brno B – Panda Rychnov nad Kněžno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3.11.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4.11.2009</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4.11.2009</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4.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6.11.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6.11.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6.11.2009</w:t>
        <w:tab/>
        <w:t>17:00</w:t>
        <w:tab/>
        <w:t>22:00</w:t>
        <w:tab/>
        <w:t>KPII Loko Brno G - Loko Brno H</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7.11.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7.11.2009</w:t>
        <w:tab/>
        <w:t>17:30</w:t>
        <w:tab/>
        <w:t>21:30</w:t>
        <w:tab/>
        <w:t>MS Loko Brno N - Loko Brno M</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9.11.2009</w:t>
        <w:tab/>
        <w:t>09:00</w:t>
        <w:tab/>
        <w:t>15:00</w:t>
        <w:tab/>
        <w:t>KPI Loko Brno E – TJ Podlužan Prušánky</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9.11.2009</w:t>
        <w:tab/>
        <w:t>09:00</w:t>
        <w:tab/>
        <w:t>15:00</w:t>
        <w:tab/>
        <w:t>OP Loko Brno L - Střelice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30.11.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12.2009</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12.2009</w:t>
        <w:tab/>
        <w:t>16:30</w:t>
        <w:tab/>
        <w:t>18:3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12.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12.2009</w:t>
        <w:tab/>
        <w:t>17:00</w:t>
        <w:tab/>
        <w:t>21:00</w:t>
        <w:tab/>
        <w:t>MP Loko Brno K - Vojenská akademi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12.2009</w:t>
        <w:tab/>
        <w:t>17:15</w:t>
        <w:tab/>
        <w:t>21:15</w:t>
        <w:tab/>
        <w:t>MP Loko Brno J - Loko Brno I</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4.12.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6.12.2009</w:t>
        <w:tab/>
        <w:t>09:30</w:t>
        <w:tab/>
        <w:t>15:30</w:t>
        <w:tab/>
        <w:t>KPIIC Loko Brno F – SK Hodoní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6.12.2009</w:t>
        <w:tab/>
        <w:t>10:00</w:t>
        <w:tab/>
        <w:t>16:00</w:t>
        <w:tab/>
        <w:t>II.liga E Loko Brno C – SPgS+G Znojm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7.12.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8.12.2009</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8.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0.12.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0.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0.12.2009</w:t>
        <w:tab/>
        <w:t>17:00</w:t>
        <w:tab/>
        <w:t>21:00</w:t>
        <w:tab/>
        <w:t>MS Loko Brno M - Loko Brno 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1.12.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1.12.2009</w:t>
        <w:tab/>
        <w:t>17:30</w:t>
        <w:tab/>
        <w:t>21:30</w:t>
        <w:tab/>
        <w:t>MS Loko Brno N - Univerzi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4.12.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5.12.2009</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5.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5.12.2009</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7.12.2009</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7.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8.12.2009</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9.12.2009</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0.12.2009</w:t>
        <w:tab/>
        <w:t>09:00</w:t>
        <w:tab/>
        <w:t>15:00</w:t>
        <w:tab/>
        <w:t>KPIIB Loko Brno H – Slovan Ivanč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1.12.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12.2009</w:t>
        <w:tab/>
        <w:t>17:00</w:t>
        <w:tab/>
        <w:t>19:0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12.2009</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6.12.2009</w:t>
        <w:tab/>
        <w:t>13:00</w:t>
        <w:tab/>
        <w:t>19:00</w:t>
        <w:tab/>
        <w:t>Olexův memori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7.12.2009</w:t>
        <w:tab/>
        <w:t>10:00</w:t>
        <w:tab/>
        <w:t>21:00</w:t>
        <w:tab/>
        <w:t>Olexův memori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8.12.2009</w:t>
        <w:tab/>
        <w:t>16:00</w:t>
        <w:tab/>
        <w:t>21:00</w:t>
        <w:tab/>
        <w:t>Olexův memori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9.12.2009</w:t>
        <w:tab/>
        <w:t>10:00</w:t>
        <w:tab/>
        <w:t>21:00</w:t>
        <w:tab/>
        <w:t>Olexův memori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tředa</w:t>
        <w:tab/>
        <w:t>30.12.2009</w:t>
        <w:tab/>
        <w:t>16:00</w:t>
        <w:tab/>
        <w:t>21:00</w:t>
        <w:tab/>
        <w:t>Olexův memori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1.12.2009</w:t>
        <w:tab/>
        <w:t>10:00</w:t>
        <w:tab/>
        <w:t>14:30</w:t>
        <w:tab/>
        <w:t>Memoriál K. Radil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4.1.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5.1.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5.1.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5.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7.1.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7.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8.1.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9.1.2010</w:t>
        <w:tab/>
        <w:t>09:00</w:t>
        <w:tab/>
        <w:t>18:00</w:t>
        <w:tab/>
        <w:t>KP družstev mladšího dorost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0.1.2010</w:t>
        <w:tab/>
        <w:t>09:30</w:t>
        <w:tab/>
        <w:t>15:30</w:t>
        <w:tab/>
        <w:t>KPI Loko Brno E – SK Kuřim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0.1.2010</w:t>
        <w:tab/>
        <w:t>09:30</w:t>
        <w:tab/>
        <w:t>15:30</w:t>
        <w:tab/>
        <w:t>OP Loko Brno L - Tišnov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0.1.2010</w:t>
        <w:tab/>
        <w:t>10:00</w:t>
        <w:tab/>
        <w:t>16:00</w:t>
        <w:tab/>
        <w:t>KPI Loko Brno D – TJ Podlužan Prušánky</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1.1.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2.1.2010</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2.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2.1.2010</w:t>
        <w:tab/>
        <w:t>17:00</w:t>
        <w:tab/>
        <w:t>21:00</w:t>
        <w:tab/>
        <w:t>MP Loko Brno J - Duras F</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4.1.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4.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4.1.2010</w:t>
        <w:tab/>
        <w:t>17:00</w:t>
        <w:tab/>
        <w:t>21:00</w:t>
        <w:tab/>
        <w:t>MP Loko Brno K - Moravská Slavia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4.1.2010</w:t>
        <w:tab/>
        <w:t>17:30</w:t>
        <w:tab/>
        <w:t>21:30</w:t>
        <w:tab/>
        <w:t>MP Loko Brno I - Vojenská akademi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5.1.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6.1.2010</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6.1.2010</w:t>
        <w:tab/>
        <w:t>15:00</w:t>
        <w:tab/>
        <w:t>18:00</w:t>
        <w:tab/>
        <w:t>Výroční členská schůz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7.1.2010</w:t>
        <w:tab/>
        <w:t>09:00</w:t>
        <w:tab/>
        <w:t>15:00</w:t>
        <w:tab/>
        <w:t xml:space="preserve">KPIIB Loko Brno G – Sokol Střelice </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7.1.2010</w:t>
        <w:tab/>
        <w:t>09:00</w:t>
        <w:tab/>
        <w:t>15:00</w:t>
        <w:tab/>
        <w:t>KPIIC Loko Brno F – Moravská Slavia Brno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7.1.2010</w:t>
        <w:tab/>
        <w:t>10:00</w:t>
        <w:tab/>
        <w:t>16:00</w:t>
        <w:tab/>
        <w:t>II.liga D Loko Brno B – TJ Jiskra Litomyšl</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7.1.2010</w:t>
        <w:tab/>
        <w:t>10:00</w:t>
        <w:tab/>
        <w:t>16:00</w:t>
        <w:tab/>
        <w:t>II. liga E Loko Brno A – SK Prostějov</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8.1.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9.1.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9.1.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9.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1.1.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1.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2.1.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5.1.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6.1.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6.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8.1.2010</w:t>
        <w:tab/>
        <w:t>17:00</w:t>
        <w:tab/>
        <w:t>19:00</w:t>
        <w:tab/>
        <w:t>KP žáků – jednotlivců</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8.1.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9.1.2010</w:t>
        <w:tab/>
        <w:t>09:00</w:t>
        <w:tab/>
        <w:t>18:00</w:t>
        <w:tab/>
        <w:t>KP žáků – jednotlivců</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30.1.2010</w:t>
        <w:tab/>
        <w:t>09:00</w:t>
        <w:tab/>
        <w:t>18:00</w:t>
        <w:tab/>
        <w:t>KP žáků – jednotlivců</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31.1.2010</w:t>
        <w:tab/>
        <w:t>09:00</w:t>
        <w:tab/>
        <w:t>15:00</w:t>
        <w:tab/>
        <w:t>KPIIB Loko Brno H – Vinohrady Brn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31.1.2010</w:t>
        <w:tab/>
        <w:t>10:00</w:t>
        <w:tab/>
        <w:t>16:00</w:t>
        <w:tab/>
        <w:t>II.liga D Loko Brno B – SK Caissa Třebíč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31.1.2010</w:t>
        <w:tab/>
        <w:t>10:00</w:t>
        <w:tab/>
        <w:t>16:00</w:t>
        <w:tab/>
        <w:t>II.liga E Loko Brno C – SK Orel Ořechov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1.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1.2010</w:t>
        <w:tab/>
        <w:t>17:00</w:t>
        <w:tab/>
        <w:t>22:00</w:t>
        <w:tab/>
        <w:t>Konference Jihomoravského šachového svaz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2.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2.2010</w:t>
        <w:tab/>
        <w:t>17:00</w:t>
        <w:tab/>
        <w:t>21:00</w:t>
        <w:tab/>
        <w:t>MS Loko Brno M - Loko Brno 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2.2010</w:t>
        <w:tab/>
        <w:t>17:30</w:t>
        <w:tab/>
        <w:t>21:30</w:t>
        <w:tab/>
        <w:t>MS Loko Brno O - DM Klášterskéh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5.2.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6.2.2010</w:t>
        <w:tab/>
        <w:t>09:00</w:t>
        <w:tab/>
        <w:t>18:00</w:t>
        <w:tab/>
        <w:t>KP družstev mladšího dorost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7.2.2010</w:t>
        <w:tab/>
        <w:t>09:30</w:t>
        <w:tab/>
        <w:t>15:30</w:t>
        <w:tab/>
        <w:t>KPI Loko Brno D – ŠK Kuřim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7.2.2010</w:t>
        <w:tab/>
        <w:t>10:00</w:t>
        <w:tab/>
        <w:t>16:00</w:t>
        <w:tab/>
        <w:t>KPI Loko Brno E – TJ ŠK Veselí nad Moravo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8.2.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2.2010</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2.2010</w:t>
        <w:tab/>
        <w:t>17:00</w:t>
        <w:tab/>
        <w:t>21:00</w:t>
        <w:tab/>
        <w:t>MP Loko Brno J - Moravská Slavia D</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2.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2.2010</w:t>
        <w:tab/>
        <w:t>17:00</w:t>
        <w:tab/>
        <w:t>21:00</w:t>
        <w:tab/>
        <w:t>MP Loko Brno K - ŠK 64 Brn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2.2010</w:t>
        <w:tab/>
        <w:t>17:30</w:t>
        <w:tab/>
        <w:t>21:30</w:t>
        <w:tab/>
        <w:t>MP Loko Brno I - Moravská Slavia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2.2.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2.2.2010</w:t>
        <w:tab/>
        <w:t>17:30</w:t>
        <w:tab/>
        <w:t>21:30</w:t>
        <w:tab/>
        <w:t>MS Loko Brno N - Loko Brno 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4.2.2010</w:t>
        <w:tab/>
        <w:t>09:30</w:t>
        <w:tab/>
        <w:t>15:30</w:t>
        <w:tab/>
        <w:t>KPIIC Loko Brno F – TJ Tatran Poštorná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4.2.2010</w:t>
        <w:tab/>
        <w:t>10:00</w:t>
        <w:tab/>
        <w:t>16:00</w:t>
        <w:tab/>
        <w:t>II. liga E Loko Brno A – Slavia Kroměříž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5.2.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2.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2.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2.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9.2.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9.2.2010</w:t>
        <w:tab/>
        <w:t>16:30</w:t>
        <w:tab/>
        <w:t>18:00</w:t>
        <w:tab/>
        <w:t>Školení trenérů III.třídy</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0.2.2010</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2.2.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2.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2.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5.2.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5.2.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6.2.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2.2010</w:t>
        <w:tab/>
        <w:t>09:00</w:t>
        <w:tab/>
        <w:t>15:00</w:t>
        <w:tab/>
        <w:t>KPIIB Loko Brno H – Sokol Střel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2.2010</w:t>
        <w:tab/>
        <w:t>10:00</w:t>
        <w:tab/>
        <w:t>16:00</w:t>
        <w:tab/>
        <w:t>II.liga D Loko Brno B – SK Bohemia Pardub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2.2010</w:t>
        <w:tab/>
        <w:t>10:00</w:t>
        <w:tab/>
        <w:t>16:00</w:t>
        <w:tab/>
        <w:t>II.liga E Loko Brno A – SK Staré Měst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3.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4.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5.3.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3.2010</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9.3.2010</w:t>
        <w:tab/>
        <w:t>17:30</w:t>
        <w:tab/>
        <w:t>21:30</w:t>
        <w:tab/>
        <w:t>MS Loko Brno N - DM Klášterského</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3.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1.3.2010</w:t>
        <w:tab/>
        <w:t>17:30</w:t>
        <w:tab/>
        <w:t>21:30</w:t>
        <w:tab/>
        <w:t>MP Loko Brno I - ŠK 64 Brn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2.3.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4.3.2010</w:t>
        <w:tab/>
        <w:t>09:00</w:t>
        <w:tab/>
        <w:t>15:00</w:t>
        <w:tab/>
        <w:t>II. liga E Loko Brno C – SK Staré Měst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4.3.2010</w:t>
        <w:tab/>
        <w:t>09:30</w:t>
        <w:tab/>
        <w:t>15:30</w:t>
        <w:tab/>
        <w:t>KPIIB Loko Brno G – SK Duras Brno D</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5.3.2009</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3.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3.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3.2010</w:t>
        <w:tab/>
        <w:t>17:00</w:t>
        <w:tab/>
        <w:t>21:00</w:t>
        <w:tab/>
        <w:t>MP Loko Brno I - Bystrc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3.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3.2010</w:t>
        <w:tab/>
        <w:t>17:30</w:t>
        <w:tab/>
        <w:t>21:30</w:t>
        <w:tab/>
        <w:t>MP Loko Brno K - Vinohrady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8.3.2010</w:t>
        <w:tab/>
        <w:t>17:30</w:t>
        <w:tab/>
        <w:t>21:30</w:t>
        <w:tab/>
        <w:t>MS Loko Brno O - Loko Brno M</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9.3.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0.3.2010</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1.3.2010</w:t>
        <w:tab/>
        <w:t>10:00</w:t>
        <w:tab/>
        <w:t>16:00</w:t>
        <w:tab/>
        <w:t>KPI Loko Brno D – TJ ŠK Veselí nad Moravo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2.3.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3.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3.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5.3.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5.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5.3.2010</w:t>
        <w:tab/>
        <w:t>17:00</w:t>
        <w:tab/>
        <w:t>21:00</w:t>
        <w:tab/>
        <w:t>MS Loko Brno M - Univerzi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6.3.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3.2010</w:t>
        <w:tab/>
        <w:t>10:00</w:t>
        <w:tab/>
        <w:t>16:00</w:t>
        <w:tab/>
        <w:t>KPIIC Loko Brno F – SK Horáček Sudoměřice</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3.2010</w:t>
        <w:tab/>
        <w:t>10:00</w:t>
        <w:tab/>
        <w:t>16:00</w:t>
        <w:tab/>
        <w:t>II.liga D Loko Brno B – TJ Žďár nad Sázavou</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3.2010</w:t>
        <w:tab/>
        <w:t>10:00</w:t>
        <w:tab/>
        <w:t>16:00</w:t>
        <w:tab/>
        <w:t>KPIIB Loko Brno H – SK Kuřim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28.3.2010</w:t>
        <w:tab/>
        <w:t>10:00</w:t>
        <w:tab/>
        <w:t>16:00</w:t>
        <w:tab/>
        <w:t>II. liga E Loko Brno A – SK Zlín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9.3.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0.3.2010</w:t>
        <w:tab/>
        <w:t>16:30</w:t>
        <w:tab/>
        <w:t>18:30</w:t>
        <w:tab/>
        <w:t>Základní turnaj</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0.3.2010</w:t>
        <w:tab/>
        <w:t>16:30</w:t>
        <w:tab/>
        <w:t>18:30</w:t>
        <w:tab/>
        <w:t>Základní soutěž</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30.3.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6.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8.4.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8.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9.4.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2.4.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3.4.2010</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3.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5.4.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5.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6.4.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7.4.2010</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Neděle</w:t>
        <w:tab/>
        <w:t>18.4.2010</w:t>
        <w:tab/>
        <w:t>10:00</w:t>
        <w:tab/>
        <w:t>16:00</w:t>
        <w:tab/>
        <w:t>II. liga E Loko Brno C  – SK Prostějov</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9.4.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0.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4.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2.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3.4.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4.4.2010</w:t>
        <w:tab/>
        <w:t>10:00</w:t>
        <w:tab/>
        <w:t>14:00</w:t>
        <w:tab/>
        <w:t>I.liga ml.dorostu Loko B – Postoupky 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4.4.2010</w:t>
        <w:tab/>
        <w:t>10:00</w:t>
        <w:tab/>
        <w:t>14:00</w:t>
        <w:tab/>
        <w:t>I.liga ml.dorostu Loko C - Postoupky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4.4.2010</w:t>
        <w:tab/>
        <w:t>14:30</w:t>
        <w:tab/>
        <w:t>18:30</w:t>
        <w:tab/>
        <w:t>I.liga ml. dorostu Postoupky B – Loko B</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24.4.2010</w:t>
        <w:tab/>
        <w:t>14:30</w:t>
        <w:tab/>
        <w:t>18:30</w:t>
        <w:tab/>
        <w:t>I.liga ml. dorostu Postoupky A – Loko C</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6.4.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7.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9.4.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9.4.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30.4.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3.5.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4.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6.5.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6.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7.5.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0.5.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pPr>
      <w:r>
        <w:rPr>
          <w:rFonts w:cs="Arial" w:ascii="Arial" w:hAnsi="Arial"/>
        </w:rPr>
        <w:t>Úterý</w:t>
        <w:tab/>
        <w:t>10.5.2010</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1.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3.5.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3.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4.5.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5.5.2010</w:t>
        <w:tab/>
        <w:t>09:00</w:t>
        <w:tab/>
        <w:t>15:00</w:t>
        <w:tab/>
        <w:t>Petriapohár</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7.5.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8.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0.5.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0.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1.5.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4.5.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5.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7.5.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7.5.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28.5.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31.5.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6.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3.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4.6.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7.6.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pPr>
      <w:r>
        <w:rPr>
          <w:rFonts w:cs="Arial" w:ascii="Arial" w:hAnsi="Arial"/>
        </w:rPr>
        <w:t>Úterý</w:t>
        <w:tab/>
        <w:t xml:space="preserve">8.6.2010 </w:t>
        <w:tab/>
        <w:t>15:30</w:t>
        <w:tab/>
        <w:t>18:30</w:t>
        <w:tab/>
        <w:t>Žákovský turnaj Druhé úterý</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8.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0.6.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0.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1.6.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14.6.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15.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7.6.2010</w:t>
        <w:tab/>
        <w:t>16:00</w:t>
        <w:tab/>
        <w:t>18:0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7.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átek</w:t>
        <w:tab/>
        <w:t>18.6.2010</w:t>
        <w:tab/>
        <w:t>15:30</w:t>
        <w:tab/>
        <w:t>18:30</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Sobota</w:t>
        <w:tab/>
        <w:t>19.6.2010</w:t>
        <w:tab/>
        <w:t>09:00</w:t>
        <w:tab/>
        <w:t>15:00</w:t>
        <w:tab/>
        <w:t>Turnaj v rapidšachu Třetí sobota</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Pondělí</w:t>
        <w:tab/>
        <w:t>21.6.2010</w:t>
        <w:tab/>
        <w:t>16:45</w:t>
        <w:tab/>
        <w:t>18:45</w:t>
        <w:tab/>
        <w:t>Šachový trénink</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2.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24.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Úterý</w:t>
        <w:tab/>
        <w:t>29.6.2010</w:t>
        <w:tab/>
        <w:t>17:00</w:t>
        <w:tab/>
        <w:t>21:00</w:t>
        <w:tab/>
        <w:t>Hrací den</w:t>
      </w:r>
    </w:p>
    <w:p>
      <w:pPr>
        <w:pStyle w:val="Normal"/>
        <w:tabs>
          <w:tab w:val="clear" w:pos="1758"/>
          <w:tab w:val="left" w:pos="1208" w:leader="none"/>
          <w:tab w:val="left" w:pos="2360" w:leader="none"/>
          <w:tab w:val="left" w:pos="3248" w:leader="none"/>
          <w:tab w:val="left" w:pos="4136" w:leader="none"/>
        </w:tabs>
        <w:overflowPunct w:val="true"/>
        <w:autoSpaceDE w:val="true"/>
        <w:textAlignment w:val="auto"/>
        <w:rPr>
          <w:rFonts w:ascii="Arial" w:hAnsi="Arial" w:cs="Arial"/>
        </w:rPr>
      </w:pPr>
      <w:r>
        <w:rPr>
          <w:rFonts w:cs="Arial" w:ascii="Arial" w:hAnsi="Arial"/>
        </w:rPr>
        <w:t>Čtvrtek</w:t>
        <w:tab/>
        <w:t>1.7.2010</w:t>
        <w:tab/>
        <w:t>17:00</w:t>
        <w:tab/>
        <w:t>21:00</w:t>
        <w:tab/>
        <w:t>Hrací den</w:t>
      </w:r>
    </w:p>
    <w:p>
      <w:pPr>
        <w:pStyle w:val="Normal"/>
        <w:spacing w:before="60" w:after="0"/>
        <w:jc w:val="both"/>
        <w:rPr>
          <w:rFonts w:ascii="Arial" w:hAnsi="Arial" w:cs="Arial"/>
          <w:u w:val="single"/>
        </w:rPr>
      </w:pPr>
      <w:r>
        <w:rPr>
          <w:rFonts w:cs="Arial" w:ascii="Arial" w:hAnsi="Arial"/>
          <w:u w:val="single"/>
        </w:rPr>
      </w:r>
    </w:p>
    <w:p>
      <w:pPr>
        <w:pStyle w:val="Normal"/>
        <w:tabs>
          <w:tab w:val="clear" w:pos="1758"/>
          <w:tab w:val="left" w:pos="680" w:leader="none"/>
        </w:tabs>
        <w:spacing w:before="60" w:after="0"/>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sectPr>
      <w:type w:val="continuous"/>
      <w:pgSz w:w="11906" w:h="16838"/>
      <w:pgMar w:left="284" w:right="567" w:gutter="0" w:header="709" w:top="765" w:footer="709"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eorgia">
    <w:charset w:val="ee"/>
    <w:family w:val="roman"/>
    <w:pitch w:val="variable"/>
  </w:font>
  <w:font w:name="Lucida Sans Unicode">
    <w:charset w:val="ee"/>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289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b/>
        <w:bCs/>
      </w:rPr>
      <w:t xml:space="preserve"> -</w:t>
    </w: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rPr>
      <w:t xml:space="preserve">                                                   </w:t>
    </w:r>
    <w:r>
      <w:rPr>
        <w:rFonts w:cs="Arial" w:ascii="Arial" w:hAnsi="Arial"/>
        <w:b/>
        <w:bCs/>
      </w:rPr>
      <w:t xml:space="preserv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r>
      <w:rPr>
        <w:rFonts w:cs="Arial" w:ascii="Arial" w:hAnsi="Arial"/>
        <w:b/>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175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758"/>
        <w:tab w:val="left" w:pos="1843" w:leader="none"/>
      </w:tabs>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1758"/>
        <w:tab w:val="left" w:pos="1843" w:leader="none"/>
      </w:tabs>
      <w:outlineLvl w:val="3"/>
    </w:pPr>
    <w:rPr>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1758"/>
        <w:tab w:val="left" w:pos="3969" w:leader="none"/>
        <w:tab w:val="left" w:pos="4962" w:leader="none"/>
      </w:tabs>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32"/>
      <w:u w:val="single"/>
    </w:rPr>
  </w:style>
  <w:style w:type="paragraph" w:styleId="Heading8">
    <w:name w:val="Heading 8"/>
    <w:basedOn w:val="Normal"/>
    <w:next w:val="Normal"/>
    <w:qFormat/>
    <w:pPr>
      <w:keepNext w:val="true"/>
      <w:widowControl w:val="false"/>
      <w:numPr>
        <w:ilvl w:val="7"/>
        <w:numId w:val="1"/>
      </w:numPr>
      <w:jc w:val="both"/>
      <w:outlineLvl w:val="7"/>
    </w:pPr>
    <w:rPr>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Osobnstylvytvoenzprvy">
    <w:name w:val="Osobní styl vytvořené zprávy"/>
    <w:basedOn w:val="Standardnpsmoodstavce"/>
    <w:qFormat/>
    <w:rPr>
      <w:rFonts w:ascii="Arial" w:hAnsi="Arial" w:cs="Arial"/>
      <w:color w:val="000000"/>
      <w:sz w:val="20"/>
    </w:rPr>
  </w:style>
  <w:style w:type="character" w:styleId="Osobnstylodpovdi">
    <w:name w:val="Osobní styl odpovědi"/>
    <w:basedOn w:val="Standardnpsmoodstavce"/>
    <w:qFormat/>
    <w:rPr>
      <w:rFonts w:ascii="Arial" w:hAnsi="Arial" w:cs="Arial"/>
      <w:color w:val="000000"/>
      <w:sz w:val="20"/>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ormlnwebChar">
    <w:name w:val="Normální (web) Char"/>
    <w:basedOn w:val="Standardnpsmoodstavce"/>
    <w:qFormat/>
    <w:rPr>
      <w:sz w:val="24"/>
      <w:szCs w:val="24"/>
      <w:lang w:val="cs-CZ" w:bidi="ar-SA"/>
    </w:rPr>
  </w:style>
  <w:style w:type="character" w:styleId="Clatext1">
    <w:name w:val="clatext1"/>
    <w:basedOn w:val="Standardnpsmoodstavce"/>
    <w:qFormat/>
    <w:rPr>
      <w:rFonts w:ascii="Verdana" w:hAnsi="Verdana" w:cs="Verdana"/>
      <w:b w:val="false"/>
      <w:bCs w:val="false"/>
      <w:color w:val="000000"/>
      <w:sz w:val="20"/>
      <w:szCs w:val="20"/>
    </w:rPr>
  </w:style>
  <w:style w:type="character" w:styleId="WWSilnzdraznn">
    <w:name w:val="WW-Silné zdůraznění"/>
    <w:basedOn w:val="Standardnpsmoodstavce"/>
    <w:qFormat/>
    <w:rPr>
      <w:b/>
      <w:bCs/>
    </w:rPr>
  </w:style>
  <w:style w:type="character" w:styleId="WWZdraznn">
    <w:name w:val="WW-Zdůraznění"/>
    <w:basedOn w:val="Standardnpsmoodstavce"/>
    <w:qFormat/>
    <w:rPr>
      <w:i/>
      <w:iCs/>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2">
    <w:name w:val="WW-Absatz-Standardschriftar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11">
    <w:name w:val="WW-Standardní písmo odstavce11"/>
    <w:qFormat/>
    <w:rPr/>
  </w:style>
  <w:style w:type="character" w:styleId="WWInternetovodkaz">
    <w:name w:val="WW-Internetový odkaz"/>
    <w:basedOn w:val="WWStandardnpsmoodstavce11"/>
    <w:qFormat/>
    <w:rPr>
      <w:color w:val="0000FF"/>
      <w:u w:val="single"/>
    </w:rPr>
  </w:style>
  <w:style w:type="character" w:styleId="WWStandardnpsmoodstavce111">
    <w:name w:val="WW-Standardní písmo odstavce111"/>
    <w:qFormat/>
    <w:rPr/>
  </w:style>
  <w:style w:type="character" w:styleId="WWAbsatzStandardschriftart3">
    <w:name w:val="WW-Absatz-Standardschriftart3"/>
    <w:qFormat/>
    <w:rPr/>
  </w:style>
  <w:style w:type="character" w:styleId="WWStandardnpsmoodstavce2">
    <w:name w:val="WW-Standardní písmo odstavce2"/>
    <w:qFormat/>
    <w:rPr/>
  </w:style>
  <w:style w:type="character" w:styleId="WWSilnzdraznn1">
    <w:name w:val="WW-Silné zdůraznění1"/>
    <w:basedOn w:val="WWStandardnpsmoodstavce2"/>
    <w:qFormat/>
    <w:rPr>
      <w:b/>
      <w:bCs/>
    </w:rPr>
  </w:style>
  <w:style w:type="character" w:styleId="WWInternetovodkaz1">
    <w:name w:val="WW-Internetový odkaz1"/>
    <w:basedOn w:val="WWStandardnpsmoodstavce2"/>
    <w:qFormat/>
    <w:rPr>
      <w:color w:val="0000FF"/>
      <w:u w:val="single"/>
    </w:rPr>
  </w:style>
  <w:style w:type="character" w:styleId="WWZdraznn1">
    <w:name w:val="WW-Zdůraznění1"/>
    <w:basedOn w:val="WWStandardnpsmoodstavce2"/>
    <w:qFormat/>
    <w:rPr>
      <w:i/>
      <w:iCs/>
    </w:rPr>
  </w:style>
  <w:style w:type="character" w:styleId="WWAbsatzStandardschriftart4">
    <w:name w:val="WW-Absatz-Standardschriftart4"/>
    <w:qFormat/>
    <w:rPr/>
  </w:style>
  <w:style w:type="character" w:styleId="WWStandardnpsmoodstavce3">
    <w:name w:val="WW-Standardní písmo odstavce3"/>
    <w:qFormat/>
    <w:rPr/>
  </w:style>
  <w:style w:type="character" w:styleId="WWSilnzdraznn2">
    <w:name w:val="WW-Silné zdůraznění2"/>
    <w:basedOn w:val="WWStandardnpsmoodstavce3"/>
    <w:qFormat/>
    <w:rPr>
      <w:b/>
      <w:bCs/>
    </w:rPr>
  </w:style>
  <w:style w:type="character" w:styleId="WWInternetovodkaz2">
    <w:name w:val="WW-Internetový odkaz2"/>
    <w:basedOn w:val="WWStandardnpsmoodstavce3"/>
    <w:qFormat/>
    <w:rPr>
      <w:color w:val="0000FF"/>
      <w:u w:val="single"/>
    </w:rPr>
  </w:style>
  <w:style w:type="character" w:styleId="Emphasis">
    <w:name w:val="Emphasis"/>
    <w:basedOn w:val="WWStandardnpsmoodstavce1"/>
    <w:qFormat/>
    <w:rPr>
      <w:i/>
      <w:iCs/>
    </w:rPr>
  </w:style>
  <w:style w:type="character" w:styleId="A">
    <w:name w:val="a"/>
    <w:basedOn w:val="WWStandardnpsmoodstavce"/>
    <w:qFormat/>
    <w:rPr/>
  </w:style>
  <w:style w:type="character" w:styleId="Author1">
    <w:name w:val="author1"/>
    <w:basedOn w:val="Standardnpsmoodstavce"/>
    <w:qFormat/>
    <w:rPr>
      <w:b/>
      <w:bCs/>
    </w:rPr>
  </w:style>
  <w:style w:type="character" w:styleId="Date1">
    <w:name w:val="date1"/>
    <w:basedOn w:val="Standardnpsmoodstavce"/>
    <w:qFormat/>
    <w:rPr>
      <w:b/>
      <w:bCs/>
    </w:rPr>
  </w:style>
  <w:style w:type="character" w:styleId="NormlnArialChar">
    <w:name w:val="Normální + Arial Char"/>
    <w:basedOn w:val="Standardnpsmoodstavce"/>
    <w:qFormat/>
    <w:rPr>
      <w:rFonts w:ascii="Arial" w:hAnsi="Arial" w:cs="Arial"/>
      <w:b/>
      <w:spacing w:val="-18"/>
      <w:kern w:val="2"/>
      <w:lang w:val="cs-CZ" w:bidi="ar-SA"/>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u w:val="single"/>
    </w:rPr>
  </w:style>
  <w:style w:type="paragraph" w:styleId="TextBody">
    <w:name w:val="Body Text"/>
    <w:basedOn w:val="Normal"/>
    <w:pPr>
      <w:tabs>
        <w:tab w:val="clear" w:pos="1758"/>
        <w:tab w:val="left" w:pos="1843" w:leader="none"/>
      </w:tabs>
    </w:pPr>
    <w:rPr>
      <w:b/>
      <w:sz w:val="18"/>
      <w:u w:val="single"/>
    </w:rPr>
  </w:style>
  <w:style w:type="paragraph" w:styleId="List">
    <w:name w:val="List"/>
    <w:basedOn w:val="TextBody"/>
    <w:pPr>
      <w:tabs>
        <w:tab w:val="clear" w:pos="1843"/>
      </w:tabs>
      <w:suppressAutoHyphens w:val="true"/>
      <w:overflowPunct w:val="true"/>
      <w:autoSpaceDE w:val="true"/>
      <w:spacing w:before="0" w:after="120"/>
      <w:textAlignment w:val="auto"/>
    </w:pPr>
    <w:rPr>
      <w:rFonts w:cs="Tahoma"/>
      <w:b w:val="false"/>
      <w:sz w:val="24"/>
      <w:szCs w:val="24"/>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58"/>
        <w:tab w:val="center" w:pos="4819" w:leader="none"/>
        <w:tab w:val="right" w:pos="9638" w:leader="none"/>
      </w:tabs>
    </w:pPr>
    <w:rPr/>
  </w:style>
  <w:style w:type="paragraph" w:styleId="Header">
    <w:name w:val="Header"/>
    <w:basedOn w:val="Normal"/>
    <w:pPr>
      <w:tabs>
        <w:tab w:val="clear" w:pos="1758"/>
        <w:tab w:val="center" w:pos="4536" w:leader="none"/>
        <w:tab w:val="right" w:pos="9072" w:leader="none"/>
      </w:tabs>
    </w:pPr>
    <w:rPr/>
  </w:style>
  <w:style w:type="paragraph" w:styleId="Footer">
    <w:name w:val="Footer"/>
    <w:basedOn w:val="Normal"/>
    <w:pPr>
      <w:tabs>
        <w:tab w:val="clear" w:pos="175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tyle>
  <w:style w:type="paragraph" w:styleId="Footnote">
    <w:name w:val="Footnote Text"/>
    <w:basedOn w:val="Normal"/>
    <w:pPr/>
    <w:rPr/>
  </w:style>
  <w:style w:type="paragraph" w:styleId="BodyText2">
    <w:name w:val="Body Text 2"/>
    <w:basedOn w:val="Normal"/>
    <w:qFormat/>
    <w:pPr/>
    <w:rPr>
      <w:sz w:val="18"/>
    </w:rPr>
  </w:style>
  <w:style w:type="paragraph" w:styleId="BodyText3">
    <w:name w:val="Body Text 3"/>
    <w:basedOn w:val="Normal"/>
    <w:qFormat/>
    <w:pPr>
      <w:jc w:val="center"/>
    </w:pPr>
    <w:rPr>
      <w:rFonts w:ascii="Arial" w:hAnsi="Arial" w:cs="Arial"/>
      <w:sz w:val="32"/>
    </w:rPr>
  </w:style>
  <w:style w:type="paragraph" w:styleId="WWBodyText2">
    <w:name w:val="WW-Body Text 2"/>
    <w:basedOn w:val="Normal"/>
    <w:qFormat/>
    <w:pPr>
      <w:tabs>
        <w:tab w:val="clear" w:pos="1758"/>
        <w:tab w:val="left" w:pos="7371" w:leader="none"/>
      </w:tabs>
      <w:ind w:firstLine="709"/>
    </w:pPr>
    <w:rPr>
      <w:sz w:val="18"/>
    </w:rPr>
  </w:style>
  <w:style w:type="paragraph" w:styleId="WWBodyText21">
    <w:name w:val="WW-Body Text 21"/>
    <w:basedOn w:val="Normal"/>
    <w:qFormat/>
    <w:pPr/>
    <w:rPr>
      <w:rFonts w:ascii="Courier New" w:hAnsi="Courier New" w:cs="Courier New"/>
      <w:sz w:val="18"/>
      <w:u w:val="single"/>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tabs>
        <w:tab w:val="clear" w:pos="1758"/>
        <w:tab w:val="left" w:pos="1134" w:leader="none"/>
      </w:tabs>
      <w:overflowPunct w:val="true"/>
      <w:autoSpaceDE w:val="true"/>
      <w:spacing w:lineRule="atLeast" w:line="240"/>
      <w:ind w:left="2280" w:hanging="156"/>
      <w:textAlignment w:val="auto"/>
    </w:pPr>
    <w:rPr>
      <w:rFonts w:ascii="Arial" w:hAnsi="Arial" w:cs="Arial"/>
      <w:szCs w:val="24"/>
    </w:rPr>
  </w:style>
  <w:style w:type="paragraph" w:styleId="Zkladntext2">
    <w:name w:val="Základní text 2"/>
    <w:basedOn w:val="Normal"/>
    <w:qFormat/>
    <w:pPr>
      <w:pBdr>
        <w:top w:val="double" w:sz="12" w:space="1" w:color="000000"/>
        <w:bottom w:val="single" w:sz="12" w:space="1" w:color="000000"/>
      </w:pBdr>
      <w:jc w:val="center"/>
    </w:pPr>
    <w:rPr>
      <w:b/>
      <w:sz w:val="56"/>
    </w:rPr>
  </w:style>
  <w:style w:type="paragraph" w:styleId="Zkladntext3">
    <w:name w:val="Základní text 3"/>
    <w:basedOn w:val="Normal"/>
    <w:qFormat/>
    <w:pPr>
      <w:jc w:val="both"/>
    </w:pPr>
    <w:rPr>
      <w:sz w:val="18"/>
    </w:rPr>
  </w:style>
  <w:style w:type="paragraph" w:styleId="Zkladntextodsazen2">
    <w:name w:val="Základní text odsazený 2"/>
    <w:basedOn w:val="Normal"/>
    <w:qFormat/>
    <w:pPr>
      <w:widowControl w:val="false"/>
      <w:ind w:left="4" w:firstLine="1"/>
      <w:jc w:val="both"/>
    </w:pPr>
    <w:rPr>
      <w:rFonts w:ascii="Arial" w:hAnsi="Arial" w:cs="Arial"/>
      <w:sz w:val="18"/>
    </w:rPr>
  </w:style>
  <w:style w:type="paragraph" w:styleId="Preformatted">
    <w:name w:val="Preformatted"/>
    <w:basedOn w:val="Normal"/>
    <w:qFormat/>
    <w:pPr>
      <w:tabs>
        <w:tab w:val="clear" w:pos="175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Zkladntextodsazen3">
    <w:name w:val="Základní text odsazený 3"/>
    <w:basedOn w:val="Normal"/>
    <w:qFormat/>
    <w:pPr>
      <w:widowControl w:val="false"/>
      <w:tabs>
        <w:tab w:val="clear" w:pos="1758"/>
        <w:tab w:val="left" w:pos="993" w:leader="none"/>
        <w:tab w:val="left" w:pos="3261" w:leader="none"/>
      </w:tabs>
      <w:spacing w:lineRule="atLeast" w:line="240"/>
      <w:ind w:left="993" w:hanging="1275"/>
    </w:pPr>
    <w:rPr>
      <w:rFonts w:ascii="Arial" w:hAnsi="Arial" w:cs="Arial"/>
      <w:sz w:val="18"/>
    </w:rPr>
  </w:style>
  <w:style w:type="paragraph" w:styleId="ZP04soupisky">
    <w:name w:val="ZP0 4 soupisky"/>
    <w:basedOn w:val="Normal"/>
    <w:next w:val="Normal"/>
    <w:qFormat/>
    <w:pPr>
      <w:tabs>
        <w:tab w:val="clear" w:pos="1758"/>
        <w:tab w:val="left" w:pos="284" w:leader="none"/>
        <w:tab w:val="left" w:pos="1701" w:leader="none"/>
        <w:tab w:val="left" w:pos="1985" w:leader="none"/>
        <w:tab w:val="left" w:pos="3119" w:leader="none"/>
        <w:tab w:val="left" w:pos="3544" w:leader="none"/>
      </w:tabs>
      <w:overflowPunct w:val="true"/>
      <w:autoSpaceDE w:val="true"/>
      <w:jc w:val="both"/>
      <w:textAlignment w:val="auto"/>
    </w:pPr>
    <w:rPr>
      <w:sz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6">
    <w:name w:val="xl26"/>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8">
    <w:name w:val="xl28"/>
    <w:basedOn w:val="Normal"/>
    <w:qFormat/>
    <w:pPr>
      <w:pBdr>
        <w:top w:val="single" w:sz="8" w:space="0" w:color="000000"/>
        <w:bottom w:val="single" w:sz="4" w:space="0" w:color="000000"/>
        <w:right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6"/>
      <w:szCs w:val="16"/>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2">
    <w:name w:val="xl32"/>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4">
    <w:name w:val="xl34"/>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8">
    <w:name w:val="xl38"/>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0">
    <w:name w:val="xl40"/>
    <w:basedOn w:val="Normal"/>
    <w:qFormat/>
    <w:pPr>
      <w:pBdr>
        <w:top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1">
    <w:name w:val="xl41"/>
    <w:basedOn w:val="Normal"/>
    <w:qFormat/>
    <w:pP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3">
    <w:name w:val="xl43"/>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eastAsia="Arial Unicode MS;Arial" w:cs="Arial Unicode MS;Arial"/>
      <w:sz w:val="16"/>
      <w:szCs w:val="16"/>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i/>
      <w:iCs/>
      <w:sz w:val="14"/>
      <w:szCs w:val="1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49">
    <w:name w:val="xl49"/>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5">
    <w:name w:val="xl55"/>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6">
    <w:name w:val="xl56"/>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i/>
      <w:iCs/>
      <w:sz w:val="14"/>
      <w:szCs w:val="14"/>
    </w:rPr>
  </w:style>
  <w:style w:type="paragraph" w:styleId="Xl58">
    <w:name w:val="xl58"/>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59">
    <w:name w:val="xl5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i/>
      <w:iCs/>
      <w:sz w:val="14"/>
      <w:szCs w:val="14"/>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1">
    <w:name w:val="xl6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2">
    <w:name w:val="xl6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3">
    <w:name w:val="xl63"/>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eastAsia="Arial Unicode MS;Arial" w:cs="Arial Unicode MS;Arial"/>
      <w:i/>
      <w:iCs/>
      <w:sz w:val="14"/>
      <w:szCs w:val="1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0">
    <w:name w:val="xl70"/>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4">
    <w:name w:val="xl7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0">
    <w:name w:val="xl80"/>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1">
    <w:name w:val="xl8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82">
    <w:name w:val="xl8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85">
    <w:name w:val="xl85"/>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89">
    <w:name w:val="xl89"/>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0">
    <w:name w:val="xl90"/>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1">
    <w:name w:val="xl9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2">
    <w:name w:val="xl9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3">
    <w:name w:val="xl93"/>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95">
    <w:name w:val="xl95"/>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97">
    <w:name w:val="xl97"/>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8">
    <w:name w:val="xl9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3">
    <w:name w:val="xl103"/>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06">
    <w:name w:val="xl106"/>
    <w:basedOn w:val="Normal"/>
    <w:qFormat/>
    <w:pPr>
      <w:pBdr>
        <w:left w:val="single" w:sz="8"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08">
    <w:name w:val="xl108"/>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09">
    <w:name w:val="xl10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0">
    <w:name w:val="xl1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1">
    <w:name w:val="xl111"/>
    <w:basedOn w:val="Normal"/>
    <w:qFormat/>
    <w:pPr>
      <w:pBdr>
        <w:top w:val="single" w:sz="4" w:space="0" w:color="000000"/>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12">
    <w:name w:val="xl11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3">
    <w:name w:val="xl11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4">
    <w:name w:val="xl11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15">
    <w:name w:val="xl115"/>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0">
    <w:name w:val="xl12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2">
    <w:name w:val="xl122"/>
    <w:basedOn w:val="Normal"/>
    <w:qFormat/>
    <w:pPr>
      <w:pBdr>
        <w:top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23">
    <w:name w:val="xl123"/>
    <w:basedOn w:val="Normal"/>
    <w:qFormat/>
    <w:pPr>
      <w:pBdr>
        <w:left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4">
    <w:name w:val="xl124"/>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5">
    <w:name w:val="xl125"/>
    <w:basedOn w:val="Normal"/>
    <w:qFormat/>
    <w:pPr>
      <w:pBdr>
        <w:left w:val="single" w:sz="4"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Xl126">
    <w:name w:val="xl126"/>
    <w:basedOn w:val="Normal"/>
    <w:qFormat/>
    <w:pPr>
      <w:pBdr>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7">
    <w:name w:val="xl127"/>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0">
    <w:name w:val="xl13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2">
    <w:name w:val="xl13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sz w:val="14"/>
      <w:szCs w:val="1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eastAsia="Arial Unicode MS;Arial" w:cs="Arial Unicode MS;Arial"/>
      <w:b/>
      <w:bCs/>
      <w:sz w:val="14"/>
      <w:szCs w:val="14"/>
    </w:rPr>
  </w:style>
  <w:style w:type="paragraph" w:styleId="Xl138">
    <w:name w:val="xl138"/>
    <w:basedOn w:val="Normal"/>
    <w:qFormat/>
    <w:pPr>
      <w:pBdr>
        <w:left w:val="single" w:sz="8"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b/>
      <w:bCs/>
      <w:sz w:val="14"/>
      <w:szCs w:val="14"/>
    </w:rPr>
  </w:style>
  <w:style w:type="paragraph" w:styleId="Xl141">
    <w:name w:val="xl141"/>
    <w:basedOn w:val="Normal"/>
    <w:qFormat/>
    <w:pPr>
      <w:pBdr>
        <w:bottom w:val="single" w:sz="8" w:space="0" w:color="000000"/>
        <w:right w:val="single" w:sz="4" w:space="0" w:color="000000"/>
      </w:pBdr>
      <w:overflowPunct w:val="true"/>
      <w:autoSpaceDE w:val="true"/>
      <w:spacing w:before="100" w:after="100"/>
      <w:textAlignment w:val="auto"/>
    </w:pPr>
    <w:rPr>
      <w:rFonts w:ascii="Arial" w:hAnsi="Arial" w:eastAsia="Arial Unicode MS;Arial" w:cs="Arial Unicode MS;Arial"/>
      <w:sz w:val="14"/>
      <w:szCs w:val="1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 w:type="paragraph" w:styleId="WWNormlnweb">
    <w:name w:val="WW-Normální (web)"/>
    <w:basedOn w:val="Normal"/>
    <w:qFormat/>
    <w:pPr>
      <w:suppressAutoHyphens w:val="true"/>
      <w:overflowPunct w:val="true"/>
      <w:autoSpaceDE w:val="true"/>
      <w:spacing w:before="280" w:after="280"/>
      <w:textAlignment w:val="auto"/>
    </w:pPr>
    <w:rPr>
      <w:sz w:val="24"/>
      <w:szCs w:val="24"/>
    </w:rPr>
  </w:style>
  <w:style w:type="paragraph" w:styleId="Popisek">
    <w:name w:val="Popisek"/>
    <w:basedOn w:val="Normal"/>
    <w:qFormat/>
    <w:pPr>
      <w:suppressLineNumbers/>
      <w:suppressAutoHyphens w:val="true"/>
      <w:overflowPunct w:val="true"/>
      <w:autoSpaceDE w:val="true"/>
      <w:spacing w:before="120" w:after="120"/>
      <w:textAlignment w:val="auto"/>
    </w:pPr>
    <w:rPr>
      <w:rFonts w:cs="Tahoma"/>
      <w:i/>
      <w:iCs/>
      <w:lang w:val="en-US"/>
    </w:rPr>
  </w:style>
  <w:style w:type="paragraph" w:styleId="Rejstk">
    <w:name w:val="Rejstřík"/>
    <w:basedOn w:val="Normal"/>
    <w:qFormat/>
    <w:pPr>
      <w:suppressLineNumbers/>
      <w:suppressAutoHyphens w:val="true"/>
      <w:overflowPunct w:val="true"/>
      <w:autoSpaceDE w:val="true"/>
      <w:textAlignment w:val="auto"/>
    </w:pPr>
    <w:rPr>
      <w:rFonts w:cs="Tahoma"/>
      <w:sz w:val="24"/>
      <w:szCs w:val="24"/>
      <w:lang w:val="en-US"/>
    </w:rPr>
  </w:style>
  <w:style w:type="paragraph" w:styleId="Nadpis">
    <w:name w:val="Nadpis"/>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lang w:val="en-US"/>
    </w:rPr>
  </w:style>
  <w:style w:type="paragraph" w:styleId="Obsahtabulky">
    <w:name w:val="Obsah tabulky"/>
    <w:basedOn w:val="TextBody"/>
    <w:qFormat/>
    <w:pPr>
      <w:suppressLineNumbers/>
      <w:tabs>
        <w:tab w:val="clear" w:pos="1843"/>
      </w:tabs>
      <w:suppressAutoHyphens w:val="true"/>
      <w:overflowPunct w:val="true"/>
      <w:autoSpaceDE w:val="true"/>
      <w:spacing w:before="0" w:after="120"/>
      <w:textAlignment w:val="auto"/>
    </w:pPr>
    <w:rPr>
      <w:b w:val="false"/>
      <w:sz w:val="24"/>
      <w:szCs w:val="24"/>
      <w:u w:val="none"/>
      <w:lang w:val="en-US"/>
    </w:rPr>
  </w:style>
  <w:style w:type="paragraph" w:styleId="Nadpistabulky">
    <w:name w:val="Nadpis tabulky"/>
    <w:basedOn w:val="Obsahtabulky"/>
    <w:qFormat/>
    <w:pPr>
      <w:jc w:val="center"/>
    </w:pPr>
    <w:rPr>
      <w:b/>
      <w:bCs/>
    </w:rPr>
  </w:style>
  <w:style w:type="paragraph" w:styleId="Subtitle">
    <w:name w:val="Subtitle"/>
    <w:basedOn w:val="Nadpis"/>
    <w:next w:val="TextBody"/>
    <w:qFormat/>
    <w:pPr>
      <w:jc w:val="center"/>
    </w:pPr>
    <w:rPr>
      <w:i/>
      <w:iCs/>
    </w:rPr>
  </w:style>
  <w:style w:type="paragraph" w:styleId="WWZkladntext2">
    <w:name w:val="WW-Základní text 2"/>
    <w:basedOn w:val="Normal"/>
    <w:qFormat/>
    <w:pPr>
      <w:suppressAutoHyphens w:val="true"/>
      <w:overflowPunct w:val="true"/>
      <w:autoSpaceDE w:val="true"/>
      <w:jc w:val="both"/>
      <w:textAlignment w:val="auto"/>
    </w:pPr>
    <w:rPr>
      <w:lang w:val="en-US"/>
    </w:rPr>
  </w:style>
  <w:style w:type="paragraph" w:styleId="Nadpis1">
    <w:name w:val="nadpis_1"/>
    <w:basedOn w:val="Normal"/>
    <w:qFormat/>
    <w:pPr>
      <w:overflowPunct w:val="true"/>
      <w:autoSpaceDE w:val="true"/>
      <w:spacing w:before="100" w:after="100"/>
      <w:textAlignment w:val="auto"/>
    </w:pPr>
    <w:rPr>
      <w:sz w:val="24"/>
      <w:szCs w:val="24"/>
    </w:rPr>
  </w:style>
  <w:style w:type="paragraph" w:styleId="Nad1">
    <w:name w:val="nad1"/>
    <w:basedOn w:val="Normal"/>
    <w:qFormat/>
    <w:pPr>
      <w:overflowPunct w:val="true"/>
      <w:autoSpaceDE w:val="true"/>
      <w:spacing w:lineRule="auto" w:line="336"/>
      <w:textAlignment w:val="auto"/>
    </w:pPr>
    <w:rPr>
      <w:b/>
      <w:bCs/>
      <w:sz w:val="22"/>
      <w:szCs w:val="22"/>
    </w:rPr>
  </w:style>
  <w:style w:type="paragraph" w:styleId="ZZatekformule">
    <w:name w:val="z-Začátek formuláře"/>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Konecformule">
    <w:name w:val="z-Konec formuláře"/>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NormlnArial">
    <w:name w:val="Normální + Arial"/>
    <w:basedOn w:val="Normal"/>
    <w:qFormat/>
    <w:pPr>
      <w:shd w:fill="FFFFFF" w:val="clear"/>
      <w:tabs>
        <w:tab w:val="clear" w:pos="1758"/>
        <w:tab w:val="left" w:pos="680" w:leader="none"/>
      </w:tabs>
      <w:overflowPunct w:val="true"/>
      <w:autoSpaceDE w:val="true"/>
      <w:spacing w:before="60" w:after="0"/>
      <w:jc w:val="both"/>
      <w:textAlignment w:val="auto"/>
      <w:outlineLvl w:val="4"/>
    </w:pPr>
    <w:rPr>
      <w:rFonts w:ascii="Arial" w:hAnsi="Arial" w:cs="Arial"/>
      <w:b/>
      <w:spacing w:val="-18"/>
      <w:kern w:val="2"/>
    </w:rPr>
  </w:style>
  <w:style w:type="paragraph" w:styleId="Sitetitle1">
    <w:name w:val="sitetitle1"/>
    <w:basedOn w:val="Normal"/>
    <w:qFormat/>
    <w:pPr>
      <w:overflowPunct w:val="true"/>
      <w:autoSpaceDE w:val="true"/>
      <w:textAlignment w:val="auto"/>
    </w:pPr>
    <w:rPr>
      <w:rFonts w:ascii="Georgia" w:hAnsi="Georgia" w:cs="Georgia"/>
      <w:color w:val="FFFFFF"/>
      <w:spacing w:val="-15"/>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mailto:jiri.vachek@tiscali.cz" TargetMode="External"/><Relationship Id="rId13" Type="http://schemas.openxmlformats.org/officeDocument/2006/relationships/hyperlink" Target="mailto:dtocev@d-net.cz" TargetMode="External"/><Relationship Id="rId14" Type="http://schemas.openxmlformats.org/officeDocument/2006/relationships/hyperlink" Target="mailto:mhurta@volny.cz" TargetMode="External"/><Relationship Id="rId15" Type="http://schemas.openxmlformats.org/officeDocument/2006/relationships/hyperlink" Target="mailto:plapunik@krohne.cz" TargetMode="External"/><Relationship Id="rId16" Type="http://schemas.openxmlformats.org/officeDocument/2006/relationships/hyperlink" Target="mailto:SipekMichal@seznam.cz" TargetMode="External"/><Relationship Id="rId17" Type="http://schemas.openxmlformats.org/officeDocument/2006/relationships/hyperlink" Target="../../C:%5CDocuments%20and%20Settings%5CAdministrator%5CDokumenty%5CWEB%5Cvajakrato@seznam.cz" TargetMode="External"/><Relationship Id="rId18" Type="http://schemas.openxmlformats.org/officeDocument/2006/relationships/hyperlink" Target="../../C:%5CDocuments%20and%20Settings%5CAdministrator%5CDokumenty%5CWEB%5Claserr@centrum.cz" TargetMode="External"/><Relationship Id="rId19" Type="http://schemas.openxmlformats.org/officeDocument/2006/relationships/hyperlink" Target="mailto:m.dufek@seznam.cz" TargetMode="External"/><Relationship Id="rId20" Type="http://schemas.openxmlformats.org/officeDocument/2006/relationships/hyperlink" Target="mailto:karel.mazanec@tiscali.c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mailto:mhurta@volny.cz"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hyperlink" Target="http://www.tmou.cz/" TargetMode="External"/><Relationship Id="rId57" Type="http://schemas.openxmlformats.org/officeDocument/2006/relationships/hyperlink" Target="http://chess-results.com/tnr21190.aspx?art=20&amp;lan=5&amp;m=-1&amp;wi=1000&amp;snr=8" TargetMode="External"/><Relationship Id="rId58" Type="http://schemas.openxmlformats.org/officeDocument/2006/relationships/hyperlink" Target="http://chess-results.com/tnr21190.aspx?art=20&amp;lan=5&amp;m=-1&amp;wi=1000&amp;snr=4" TargetMode="External"/><Relationship Id="rId59" Type="http://schemas.openxmlformats.org/officeDocument/2006/relationships/hyperlink" Target="http://chess-results.com/tnr21190.aspx?art=20&amp;lan=5&amp;m=-1&amp;wi=1000&amp;snr=1" TargetMode="External"/><Relationship Id="rId60" Type="http://schemas.openxmlformats.org/officeDocument/2006/relationships/hyperlink" Target="http://chess-results.com/tnr21190.aspx?art=20&amp;lan=5&amp;m=-1&amp;wi=1000&amp;snr=3" TargetMode="External"/><Relationship Id="rId61" Type="http://schemas.openxmlformats.org/officeDocument/2006/relationships/hyperlink" Target="http://chess-results.com/tnr21190.aspx?art=20&amp;lan=5&amp;m=-1&amp;wi=1000&amp;snr=6" TargetMode="External"/><Relationship Id="rId62" Type="http://schemas.openxmlformats.org/officeDocument/2006/relationships/hyperlink" Target="http://chess-results.com/tnr21190.aspx?art=20&amp;lan=5&amp;m=-1&amp;wi=1000&amp;snr=2" TargetMode="External"/><Relationship Id="rId63" Type="http://schemas.openxmlformats.org/officeDocument/2006/relationships/hyperlink" Target="http://chess-results.com/tnr21190.aspx?art=20&amp;lan=5&amp;m=-1&amp;wi=1000&amp;snr=7" TargetMode="External"/><Relationship Id="rId64" Type="http://schemas.openxmlformats.org/officeDocument/2006/relationships/hyperlink" Target="http://chess-results.com/tnr21190.aspx?art=20&amp;lan=5&amp;m=-1&amp;wi=1000&amp;snr=5" TargetMode="External"/><Relationship Id="rId65" Type="http://schemas.openxmlformats.org/officeDocument/2006/relationships/hyperlink" Target="http://chess-results.com/tnr21190.aspx?art=20&amp;lan=5&amp;m=-1&amp;wi=1000&amp;snr=12" TargetMode="External"/><Relationship Id="rId66" Type="http://schemas.openxmlformats.org/officeDocument/2006/relationships/hyperlink" Target="http://chess-results.com/tnr21190.aspx?art=20&amp;lan=5&amp;m=-1&amp;wi=1000&amp;snr=9" TargetMode="External"/><Relationship Id="rId67" Type="http://schemas.openxmlformats.org/officeDocument/2006/relationships/hyperlink" Target="http://chess-results.com/tnr21190.aspx?art=20&amp;lan=5&amp;m=-1&amp;wi=1000&amp;snr=10" TargetMode="External"/><Relationship Id="rId68" Type="http://schemas.openxmlformats.org/officeDocument/2006/relationships/hyperlink" Target="http://chess-results.com/tnr21190.aspx?art=20&amp;lan=5&amp;m=-1&amp;wi=1000&amp;snr=14" TargetMode="External"/><Relationship Id="rId69" Type="http://schemas.openxmlformats.org/officeDocument/2006/relationships/hyperlink" Target="http://chess-results.com/tnr21190.aspx?art=20&amp;lan=5&amp;m=-1&amp;wi=1000&amp;snr=11" TargetMode="External"/><Relationship Id="rId70" Type="http://schemas.openxmlformats.org/officeDocument/2006/relationships/hyperlink" Target="http://chess-results.com/tnr21190.aspx?art=20&amp;lan=5&amp;m=-1&amp;wi=1000&amp;snr=13" TargetMode="External"/><Relationship Id="rId71" Type="http://schemas.openxmlformats.org/officeDocument/2006/relationships/hyperlink" Target="http://chess-results.com/tnr21190.aspx?art=20&amp;lan=5&amp;m=-1&amp;wi=1000&amp;snr=15" TargetMode="External"/><Relationship Id="rId72" Type="http://schemas.openxmlformats.org/officeDocument/2006/relationships/hyperlink" Target="http://chess-results.com/tnr21190.aspx?art=20&amp;lan=5&amp;m=-1&amp;wi=1000&amp;snr=16" TargetMode="External"/><Relationship Id="rId73" Type="http://schemas.openxmlformats.org/officeDocument/2006/relationships/image" Target="media/image38.jpeg"/><Relationship Id="rId74" Type="http://schemas.openxmlformats.org/officeDocument/2006/relationships/hyperlink" Target="http://www.tenzor.cz/SKRajhrad/2009/extraligamost09/img00019.jpg" TargetMode="External"/><Relationship Id="rId75" Type="http://schemas.openxmlformats.org/officeDocument/2006/relationships/hyperlink" Target="http://www.novoborsky-sk.web4u.cz/?modul=zpravodajstvi&amp;akce=aktual&amp;orderby=2623&amp;strankovani=0&amp;zobrazeni=ano" TargetMode="External"/><Relationship Id="rId76" Type="http://schemas.openxmlformats.org/officeDocument/2006/relationships/hyperlink" Target="http://www.online.nss.cz/index.php?modul=prenos&amp;akce=1&amp;akce_menu=fotogalerie&amp;slozka=5" TargetMode="External"/><Relationship Id="rId77" Type="http://schemas.openxmlformats.org/officeDocument/2006/relationships/hyperlink" Target="http://www.online.nss.cz/index.php?modul=prenos&amp;akce=1&amp;akce_menu=fotogalerie&amp;slozka=6" TargetMode="External"/><Relationship Id="rId78" Type="http://schemas.openxmlformats.org/officeDocument/2006/relationships/hyperlink" Target="http://www.tenzor.cz/SKRajhrad/2009/extraligamost09/index.htm" TargetMode="External"/><Relationship Id="rId79" Type="http://schemas.openxmlformats.org/officeDocument/2006/relationships/hyperlink" Target="http://www.tenzor.cz/SKRajhrad/2009/extraligamost09/img00009.jpg" TargetMode="External"/><Relationship Id="rId80" Type="http://schemas.openxmlformats.org/officeDocument/2006/relationships/hyperlink" Target="http://www.tenzor.cz/SKRajhrad/2009/extraligamost09/tn00006.jpg" TargetMode="External"/><Relationship Id="rId81" Type="http://schemas.openxmlformats.org/officeDocument/2006/relationships/hyperlink" Target="http://www.tenzor.cz/SKRajhrad/2009/extraligamost09/tn00001.jpg" TargetMode="External"/><Relationship Id="rId82" Type="http://schemas.openxmlformats.org/officeDocument/2006/relationships/hyperlink" Target="http://www.tenzor.cz/SKRajhrad/2009/extraligamost09/tn00007.jpg" TargetMode="External"/><Relationship Id="rId83" Type="http://schemas.openxmlformats.org/officeDocument/2006/relationships/hyperlink" Target="http://www.tenzor.cz/SKRajhrad/2009/extraligamost09/tn00013.jpg" TargetMode="External"/><Relationship Id="rId84" Type="http://schemas.openxmlformats.org/officeDocument/2006/relationships/hyperlink" Target="http://www.tenzor.cz/SKRajhrad/2009/extraligamost09/img00012.jpg" TargetMode="External"/><Relationship Id="rId85" Type="http://schemas.openxmlformats.org/officeDocument/2006/relationships/hyperlink" Target="http://www.tenzor.cz/SKRajhrad/2009/extraligamost09/img00011.jpg" TargetMode="External"/><Relationship Id="rId86" Type="http://schemas.openxmlformats.org/officeDocument/2006/relationships/hyperlink" Target="http://www.tenzor.cz/SKRajhrad/2009/extraligamost09/tn00028.jpg" TargetMode="External"/><Relationship Id="rId87" Type="http://schemas.openxmlformats.org/officeDocument/2006/relationships/hyperlink" Target="http://www.tenzor.cz/SKRajhrad/2009/extraligamost09/img00020.jpg" TargetMode="External"/><Relationship Id="rId88" Type="http://schemas.openxmlformats.org/officeDocument/2006/relationships/image" Target="media/image39.jpeg"/><Relationship Id="rId89" Type="http://schemas.openxmlformats.org/officeDocument/2006/relationships/image" Target="media/image40.jpeg"/><Relationship Id="rId90" Type="http://schemas.openxmlformats.org/officeDocument/2006/relationships/hyperlink" Target="http://www.novoborsky-sk.web4u.cz/" TargetMode="External"/><Relationship Id="rId91" Type="http://schemas.openxmlformats.org/officeDocument/2006/relationships/hyperlink" Target="../in/%20http://lokomotivabrno.klenot.cz/" TargetMode="External"/><Relationship Id="rId92" Type="http://schemas.openxmlformats.org/officeDocument/2006/relationships/hyperlink" Target="http://db.chess.cz/soutez.php?sid=653" TargetMode="External"/><Relationship Id="rId93" Type="http://schemas.openxmlformats.org/officeDocument/2006/relationships/hyperlink" Target="http://www.spssbrno.cz/" TargetMode="External"/><Relationship Id="rId94" Type="http://schemas.openxmlformats.org/officeDocument/2006/relationships/hyperlink" Target="http://brnensky.denik.cz/zpravy_region/konec-morendy-halu-ma-zachranit-mesto20090115.html" TargetMode="External"/><Relationship Id="rId95" Type="http://schemas.openxmlformats.org/officeDocument/2006/relationships/hyperlink" Target="http://brnensky.denik.cz/zpravy_region/mesto-uvazuje-o-koupi-morendy20081208.html" TargetMode="External"/><Relationship Id="rId96" Type="http://schemas.openxmlformats.org/officeDocument/2006/relationships/hyperlink" Target="http://www.chess-results.com/tnr22462.aspx?art=20&amp;lan=5&amp;m=-1&amp;wi=1000&amp;snr=1" TargetMode="External"/><Relationship Id="rId97" Type="http://schemas.openxmlformats.org/officeDocument/2006/relationships/hyperlink" Target="http://www.chess-results.com/tnr22462.aspx?art=20&amp;lan=5&amp;m=-1&amp;wi=1000&amp;snr=2" TargetMode="External"/><Relationship Id="rId98" Type="http://schemas.openxmlformats.org/officeDocument/2006/relationships/hyperlink" Target="http://www.chess-results.com/tnr22462.aspx?art=20&amp;lan=5&amp;m=-1&amp;wi=1000&amp;snr=3" TargetMode="External"/><Relationship Id="rId99" Type="http://schemas.openxmlformats.org/officeDocument/2006/relationships/hyperlink" Target="http://www.chess-results.com/tnr22462.aspx?art=20&amp;lan=5&amp;m=-1&amp;wi=1000&amp;snr=5" TargetMode="External"/><Relationship Id="rId100" Type="http://schemas.openxmlformats.org/officeDocument/2006/relationships/hyperlink" Target="http://www.chess-results.com/tnr22462.aspx?art=20&amp;lan=5&amp;m=-1&amp;wi=1000&amp;snr=4" TargetMode="External"/><Relationship Id="rId101" Type="http://schemas.openxmlformats.org/officeDocument/2006/relationships/hyperlink" Target="http://www.chess-results.com/tnr22462.aspx?art=20&amp;lan=5&amp;m=-1&amp;wi=1000&amp;snr=9" TargetMode="External"/><Relationship Id="rId102" Type="http://schemas.openxmlformats.org/officeDocument/2006/relationships/hyperlink" Target="http://www.chess-results.com/tnr22462.aspx?art=20&amp;lan=5&amp;m=-1&amp;wi=1000&amp;snr=6" TargetMode="External"/><Relationship Id="rId103" Type="http://schemas.openxmlformats.org/officeDocument/2006/relationships/hyperlink" Target="http://www.chess-results.com/tnr22462.aspx?art=20&amp;lan=5&amp;m=-1&amp;wi=1000&amp;snr=8" TargetMode="External"/><Relationship Id="rId104" Type="http://schemas.openxmlformats.org/officeDocument/2006/relationships/hyperlink" Target="http://www.chess-results.com/tnr22462.aspx?art=20&amp;lan=5&amp;m=-1&amp;wi=1000&amp;snr=14" TargetMode="External"/><Relationship Id="rId105" Type="http://schemas.openxmlformats.org/officeDocument/2006/relationships/hyperlink" Target="http://www.chess-results.com/tnr22462.aspx?art=20&amp;lan=5&amp;m=-1&amp;wi=1000&amp;snr=26" TargetMode="External"/><Relationship Id="rId106" Type="http://schemas.openxmlformats.org/officeDocument/2006/relationships/hyperlink" Target="http://www.chess-results.com/tnr22462.aspx?art=20&amp;lan=5&amp;m=-1&amp;wi=1000&amp;snr=7" TargetMode="External"/><Relationship Id="rId107" Type="http://schemas.openxmlformats.org/officeDocument/2006/relationships/hyperlink" Target="http://www.chess-results.com/tnr22462.aspx?art=20&amp;lan=5&amp;m=-1&amp;wi=1000&amp;snr=10" TargetMode="External"/><Relationship Id="rId108" Type="http://schemas.openxmlformats.org/officeDocument/2006/relationships/hyperlink" Target="http://www.chess-results.com/tnr22462.aspx?art=20&amp;lan=5&amp;m=-1&amp;wi=1000&amp;snr=12" TargetMode="External"/><Relationship Id="rId109" Type="http://schemas.openxmlformats.org/officeDocument/2006/relationships/hyperlink" Target="http://www.chess-results.com/tnr22462.aspx?art=20&amp;lan=5&amp;m=-1&amp;wi=1000&amp;snr=23" TargetMode="External"/><Relationship Id="rId110" Type="http://schemas.openxmlformats.org/officeDocument/2006/relationships/hyperlink" Target="http://www.chess-results.com/tnr22462.aspx?art=20&amp;lan=5&amp;m=-1&amp;wi=1000&amp;snr=20" TargetMode="External"/><Relationship Id="rId111" Type="http://schemas.openxmlformats.org/officeDocument/2006/relationships/hyperlink" Target="http://www.chess-results.com/tnr22462.aspx?art=20&amp;lan=5&amp;m=-1&amp;wi=1000&amp;snr=11" TargetMode="External"/><Relationship Id="rId112" Type="http://schemas.openxmlformats.org/officeDocument/2006/relationships/hyperlink" Target="http://www.chess-results.com/tnr22462.aspx?art=20&amp;lan=5&amp;m=-1&amp;wi=1000&amp;snr=13" TargetMode="External"/><Relationship Id="rId113" Type="http://schemas.openxmlformats.org/officeDocument/2006/relationships/hyperlink" Target="http://www.chess-results.com/tnr22462.aspx?art=20&amp;lan=5&amp;m=-1&amp;wi=1000&amp;snr=29" TargetMode="External"/><Relationship Id="rId114" Type="http://schemas.openxmlformats.org/officeDocument/2006/relationships/hyperlink" Target="http://www.chess-results.com/tnr22462.aspx?art=20&amp;lan=5&amp;m=-1&amp;wi=1000&amp;snr=16" TargetMode="External"/><Relationship Id="rId115" Type="http://schemas.openxmlformats.org/officeDocument/2006/relationships/hyperlink" Target="http://www.chess-results.com/tnr22462.aspx?art=20&amp;lan=5&amp;m=-1&amp;wi=1000&amp;snr=25" TargetMode="External"/><Relationship Id="rId116" Type="http://schemas.openxmlformats.org/officeDocument/2006/relationships/hyperlink" Target="http://www.chess-results.com/tnr22462.aspx?art=20&amp;lan=5&amp;m=-1&amp;wi=1000&amp;snr=18" TargetMode="External"/><Relationship Id="rId117" Type="http://schemas.openxmlformats.org/officeDocument/2006/relationships/hyperlink" Target="http://www.chess-results.com/tnr22462.aspx?art=20&amp;lan=5&amp;m=-1&amp;wi=1000&amp;snr=21" TargetMode="External"/><Relationship Id="rId118" Type="http://schemas.openxmlformats.org/officeDocument/2006/relationships/hyperlink" Target="http://www.chess-results.com/tnr22462.aspx?art=20&amp;lan=5&amp;m=-1&amp;wi=1000&amp;snr=15" TargetMode="External"/><Relationship Id="rId119" Type="http://schemas.openxmlformats.org/officeDocument/2006/relationships/hyperlink" Target="http://www.chess-results.com/tnr22462.aspx?art=20&amp;lan=5&amp;m=-1&amp;wi=1000&amp;snr=22" TargetMode="External"/><Relationship Id="rId120" Type="http://schemas.openxmlformats.org/officeDocument/2006/relationships/hyperlink" Target="http://www.chess-results.com/tnr22462.aspx?art=20&amp;lan=5&amp;m=-1&amp;wi=1000&amp;snr=24" TargetMode="External"/><Relationship Id="rId121" Type="http://schemas.openxmlformats.org/officeDocument/2006/relationships/hyperlink" Target="http://www.chess-results.com/tnr22462.aspx?art=20&amp;lan=5&amp;m=-1&amp;wi=1000&amp;snr=28" TargetMode="External"/><Relationship Id="rId122" Type="http://schemas.openxmlformats.org/officeDocument/2006/relationships/hyperlink" Target="http://www.chess-results.com/tnr22462.aspx?art=20&amp;lan=5&amp;m=-1&amp;wi=1000&amp;snr=31" TargetMode="External"/><Relationship Id="rId123" Type="http://schemas.openxmlformats.org/officeDocument/2006/relationships/hyperlink" Target="http://www.chess-results.com/tnr22462.aspx?art=20&amp;lan=5&amp;m=-1&amp;wi=1000&amp;snr=27" TargetMode="External"/><Relationship Id="rId124" Type="http://schemas.openxmlformats.org/officeDocument/2006/relationships/hyperlink" Target="http://www.chess-results.com/tnr22462.aspx?art=20&amp;lan=5&amp;m=-1&amp;wi=1000&amp;snr=17" TargetMode="External"/><Relationship Id="rId125" Type="http://schemas.openxmlformats.org/officeDocument/2006/relationships/hyperlink" Target="http://www.chess-results.com/tnr22462.aspx?art=20&amp;lan=5&amp;m=-1&amp;wi=1000&amp;snr=19" TargetMode="External"/><Relationship Id="rId126" Type="http://schemas.openxmlformats.org/officeDocument/2006/relationships/hyperlink" Target="http://www.chess-results.com/tnr22462.aspx?art=20&amp;lan=5&amp;m=-1&amp;wi=1000&amp;snr=30" TargetMode="External"/><Relationship Id="rId127" Type="http://schemas.openxmlformats.org/officeDocument/2006/relationships/hyperlink" Target="http://www.chess-results.com/tnr22462.aspx?art=20&amp;lan=5&amp;m=-1&amp;wi=1000&amp;snr=35" TargetMode="External"/><Relationship Id="rId128" Type="http://schemas.openxmlformats.org/officeDocument/2006/relationships/hyperlink" Target="http://www.chess-results.com/tnr22462.aspx?art=20&amp;lan=5&amp;m=-1&amp;wi=1000&amp;snr=32" TargetMode="External"/><Relationship Id="rId129" Type="http://schemas.openxmlformats.org/officeDocument/2006/relationships/hyperlink" Target="http://www.chess-results.com/tnr22462.aspx?art=20&amp;lan=5&amp;m=-1&amp;wi=1000&amp;snr=33" TargetMode="External"/><Relationship Id="rId130" Type="http://schemas.openxmlformats.org/officeDocument/2006/relationships/hyperlink" Target="http://www.chess-results.com/tnr22462.aspx?art=20&amp;lan=5&amp;m=-1&amp;wi=1000&amp;snr=34" TargetMode="External"/><Relationship Id="rId131" Type="http://schemas.openxmlformats.org/officeDocument/2006/relationships/hyperlink" Target="http://www.chess-results.com/tnr22462.aspx?art=20&amp;lan=5&amp;m=-1&amp;wi=1000&amp;snr=39" TargetMode="External"/><Relationship Id="rId132" Type="http://schemas.openxmlformats.org/officeDocument/2006/relationships/hyperlink" Target="http://www.chess-results.com/tnr22462.aspx?art=20&amp;lan=5&amp;m=-1&amp;wi=1000&amp;snr=36" TargetMode="External"/><Relationship Id="rId133" Type="http://schemas.openxmlformats.org/officeDocument/2006/relationships/hyperlink" Target="http://www.chess-results.com/tnr22462.aspx?art=20&amp;lan=5&amp;m=-1&amp;wi=1000&amp;snr=43" TargetMode="External"/><Relationship Id="rId134" Type="http://schemas.openxmlformats.org/officeDocument/2006/relationships/hyperlink" Target="http://www.chess-results.com/tnr22462.aspx?art=20&amp;lan=5&amp;m=-1&amp;wi=1000&amp;snr=40" TargetMode="External"/><Relationship Id="rId135" Type="http://schemas.openxmlformats.org/officeDocument/2006/relationships/hyperlink" Target="http://www.chess-results.com/tnr22462.aspx?art=20&amp;lan=5&amp;m=-1&amp;wi=1000&amp;snr=41" TargetMode="External"/><Relationship Id="rId136" Type="http://schemas.openxmlformats.org/officeDocument/2006/relationships/hyperlink" Target="http://www.chess-results.com/tnr22462.aspx?art=20&amp;lan=5&amp;m=-1&amp;wi=1000&amp;snr=38" TargetMode="External"/><Relationship Id="rId137" Type="http://schemas.openxmlformats.org/officeDocument/2006/relationships/hyperlink" Target="http://www.chess-results.com/tnr22462.aspx?art=20&amp;lan=5&amp;m=-1&amp;wi=1000&amp;snr=37" TargetMode="External"/><Relationship Id="rId138" Type="http://schemas.openxmlformats.org/officeDocument/2006/relationships/hyperlink" Target="http://www.chess-results.com/tnr22462.aspx?art=20&amp;lan=5&amp;m=-1&amp;wi=1000&amp;snr=42" TargetMode="External"/><Relationship Id="rId139" Type="http://schemas.openxmlformats.org/officeDocument/2006/relationships/hyperlink" Target="http://www.chess-results.com/tnr22462.aspx?art=20&amp;lan=5&amp;m=-1&amp;wi=1000&amp;snr=44" TargetMode="External"/><Relationship Id="rId140" Type="http://schemas.openxmlformats.org/officeDocument/2006/relationships/hyperlink" Target="http://zajecice.chesspce.cz/" TargetMode="External"/><Relationship Id="rId141" Type="http://schemas.openxmlformats.org/officeDocument/2006/relationships/hyperlink" Target="http://lokomotivabrno.klenot.cz/" TargetMode="External"/><Relationship Id="rId142" Type="http://schemas.openxmlformats.org/officeDocument/2006/relationships/image" Target="media/image41.jpeg"/><Relationship Id="rId143" Type="http://schemas.openxmlformats.org/officeDocument/2006/relationships/hyperlink" Target="http://chess-results.com/tnr20341.aspx?art=20&amp;lan=5&amp;m=-1&amp;wi=1000&amp;snr=5" TargetMode="External"/><Relationship Id="rId144" Type="http://schemas.openxmlformats.org/officeDocument/2006/relationships/hyperlink" Target="http://chess-results.com/tnr20341.aspx?art=20&amp;lan=5&amp;m=-1&amp;wi=1000&amp;snr=1" TargetMode="External"/><Relationship Id="rId145" Type="http://schemas.openxmlformats.org/officeDocument/2006/relationships/hyperlink" Target="http://chess-results.com/tnr20341.aspx?art=20&amp;lan=5&amp;m=-1&amp;wi=1000&amp;snr=6" TargetMode="External"/><Relationship Id="rId146" Type="http://schemas.openxmlformats.org/officeDocument/2006/relationships/hyperlink" Target="http://chess-results.com/tnr20341.aspx?art=20&amp;lan=5&amp;m=-1&amp;wi=1000&amp;snr=4" TargetMode="External"/><Relationship Id="rId147" Type="http://schemas.openxmlformats.org/officeDocument/2006/relationships/hyperlink" Target="http://chess-results.com/tnr20341.aspx?art=20&amp;lan=5&amp;m=-1&amp;wi=1000&amp;snr=3" TargetMode="External"/><Relationship Id="rId148" Type="http://schemas.openxmlformats.org/officeDocument/2006/relationships/hyperlink" Target="http://chess-results.com/tnr20341.aspx?art=20&amp;lan=5&amp;m=-1&amp;wi=1000&amp;snr=2" TargetMode="External"/><Relationship Id="rId149" Type="http://schemas.openxmlformats.org/officeDocument/2006/relationships/hyperlink" Target="http://chess-results.com/tnr20341.aspx?art=20&amp;lan=5&amp;m=-1&amp;wi=1000&amp;snr=7" TargetMode="External"/><Relationship Id="rId150" Type="http://schemas.openxmlformats.org/officeDocument/2006/relationships/header" Target="header5.xml"/><Relationship Id="rId151" Type="http://schemas.openxmlformats.org/officeDocument/2006/relationships/header" Target="header6.xml"/><Relationship Id="rId152" Type="http://schemas.openxmlformats.org/officeDocument/2006/relationships/header" Target="header7.xml"/><Relationship Id="rId153" Type="http://schemas.openxmlformats.org/officeDocument/2006/relationships/footer" Target="footer3.xml"/><Relationship Id="rId154" Type="http://schemas.openxmlformats.org/officeDocument/2006/relationships/footer" Target="footer4.xml"/><Relationship Id="rId155" Type="http://schemas.openxmlformats.org/officeDocument/2006/relationships/footer" Target="footer5.xml"/><Relationship Id="rId156" Type="http://schemas.openxmlformats.org/officeDocument/2006/relationships/hyperlink" Target="http://www.chess.cz/kraje/jmss/view_artefact.php?type=jmss_action&amp;id=535" TargetMode="External"/><Relationship Id="rId157" Type="http://schemas.openxmlformats.org/officeDocument/2006/relationships/hyperlink" Target="http://www.chess.cz/kraje/jmss/view_artefact.php?type=jmss_action&amp;id=537" TargetMode="External"/><Relationship Id="rId158" Type="http://schemas.openxmlformats.org/officeDocument/2006/relationships/hyperlink" Target="http://www.mikroregionkahan.cz/" TargetMode="External"/><Relationship Id="rId159" Type="http://schemas.openxmlformats.org/officeDocument/2006/relationships/hyperlink" Target="http://sktetcice.rajce.idnes.cz/Okresni_prebor_skolnich_druzstev_v_sachu%2C_Tetcice_3._12._2008/" TargetMode="External"/><Relationship Id="rId160" Type="http://schemas.openxmlformats.org/officeDocument/2006/relationships/image" Target="media/image42.jpeg"/><Relationship Id="rId161" Type="http://schemas.openxmlformats.org/officeDocument/2006/relationships/hyperlink" Target="http://www.chess.cz/kraje/jmss/view_artefact.php?type=jmss_document&amp;id=1465" TargetMode="External"/><Relationship Id="rId162" Type="http://schemas.openxmlformats.org/officeDocument/2006/relationships/hyperlink" Target="http://www.tenzor.cz/SKLokoBrno/olexa.html" TargetMode="External"/><Relationship Id="rId163" Type="http://schemas.openxmlformats.org/officeDocument/2006/relationships/image" Target="media/image43.jpeg"/><Relationship Id="rId164" Type="http://schemas.openxmlformats.org/officeDocument/2006/relationships/image" Target="media/image44.jpeg"/><Relationship Id="rId165" Type="http://schemas.openxmlformats.org/officeDocument/2006/relationships/image" Target="media/image45.jpeg"/><Relationship Id="rId166" Type="http://schemas.openxmlformats.org/officeDocument/2006/relationships/image" Target="media/image46.jpeg"/><Relationship Id="rId167" Type="http://schemas.openxmlformats.org/officeDocument/2006/relationships/image" Target="media/image47.jpeg"/><Relationship Id="rId168" Type="http://schemas.openxmlformats.org/officeDocument/2006/relationships/image" Target="media/image48.jpeg"/><Relationship Id="rId169" Type="http://schemas.openxmlformats.org/officeDocument/2006/relationships/image" Target="media/image49.jpeg"/><Relationship Id="rId170" Type="http://schemas.openxmlformats.org/officeDocument/2006/relationships/image" Target="media/image50.jpeg"/><Relationship Id="rId171" Type="http://schemas.openxmlformats.org/officeDocument/2006/relationships/image" Target="media/image51.jpeg"/><Relationship Id="rId172" Type="http://schemas.openxmlformats.org/officeDocument/2006/relationships/image" Target="media/image52.jpeg"/><Relationship Id="rId173" Type="http://schemas.openxmlformats.org/officeDocument/2006/relationships/image" Target="media/image53.jpeg"/><Relationship Id="rId174" Type="http://schemas.openxmlformats.org/officeDocument/2006/relationships/image" Target="media/image54.jpeg"/><Relationship Id="rId175" Type="http://schemas.openxmlformats.org/officeDocument/2006/relationships/hyperlink" Target="http://www.chess.cz/kraje/jmss/view_artefact.php?type=jmss_article&amp;id=156" TargetMode="External"/><Relationship Id="rId176" Type="http://schemas.openxmlformats.org/officeDocument/2006/relationships/hyperlink" Target="http://www.mesto-dubnany.cz/" TargetMode="External"/><Relationship Id="rId177" Type="http://schemas.openxmlformats.org/officeDocument/2006/relationships/hyperlink" Target="http://www.chess.cz/kraje/jmss/view_artefact.php?type=jmss_document&amp;id=1819" TargetMode="External"/><Relationship Id="rId178" Type="http://schemas.openxmlformats.org/officeDocument/2006/relationships/hyperlink" Target="http://www.svet.czsk.net/clanky/osobnosti/lendl.html" TargetMode="External"/><Relationship Id="rId179" Type="http://schemas.openxmlformats.org/officeDocument/2006/relationships/hyperlink" Target="http://chess-results.com/tnr18857.aspx?lan=1" TargetMode="External"/><Relationship Id="rId180" Type="http://schemas.openxmlformats.org/officeDocument/2006/relationships/hyperlink" Target="http://chess-results.com/tnr18856.aspx?lan=1" TargetMode="External"/><Relationship Id="rId181" Type="http://schemas.openxmlformats.org/officeDocument/2006/relationships/hyperlink" Target="http://www.hantec-pgnext.estranky.cz/stranka/slovnik-brnenskeho-hantecu" TargetMode="External"/><Relationship Id="rId182" Type="http://schemas.openxmlformats.org/officeDocument/2006/relationships/hyperlink" Target="http://www.chess.cz/kraje/jmss/view_artefact.php?type=jmss_document&amp;id=1861" TargetMode="External"/><Relationship Id="rId183" Type="http://schemas.openxmlformats.org/officeDocument/2006/relationships/hyperlink" Target="http://www.chess.cz/kraje/jmss/view_artefact.php?type=jmss_article&amp;id=527" TargetMode="External"/><Relationship Id="rId184" Type="http://schemas.openxmlformats.org/officeDocument/2006/relationships/hyperlink" Target="http://www.zamekdecin.cz/web_cz/virtual/?p=1" TargetMode="External"/><Relationship Id="rId185" Type="http://schemas.openxmlformats.org/officeDocument/2006/relationships/hyperlink" Target="http://www.praguechess.cz/index.php" TargetMode="External"/><Relationship Id="rId186" Type="http://schemas.openxmlformats.org/officeDocument/2006/relationships/hyperlink" Target="http://www.novoborsky-sk.web4u.cz/index.php?modul=zpravodajstvi&amp;akce=aktual" TargetMode="External"/><Relationship Id="rId187" Type="http://schemas.openxmlformats.org/officeDocument/2006/relationships/hyperlink" Target="http://www.novoborsky-sk.web4u.cz/index.php?modul=zpravodajstvi&amp;akce=aktual" TargetMode="External"/><Relationship Id="rId188" Type="http://schemas.openxmlformats.org/officeDocument/2006/relationships/hyperlink" Target="http://www.chess-teplice.cz/news.php" TargetMode="External"/><Relationship Id="rId189" Type="http://schemas.openxmlformats.org/officeDocument/2006/relationships/hyperlink" Target="http://lokomotivabrno.klenot.cz/?q=mistrovstvi-cr-v-decine-postrehy-vojty-plata" TargetMode="External"/><Relationship Id="rId190" Type="http://schemas.openxmlformats.org/officeDocument/2006/relationships/hyperlink" Target="http://www.zamekdecin.cz/web_cz/virtual/?p=1" TargetMode="External"/><Relationship Id="rId191" Type="http://schemas.openxmlformats.org/officeDocument/2006/relationships/hyperlink" Target="http://www.bobosikova.cz/e-consulting/strukturalni-fondy" TargetMode="External"/><Relationship Id="rId192" Type="http://schemas.openxmlformats.org/officeDocument/2006/relationships/hyperlink" Target="http://www.chess.cz/www/informace/konference.html" TargetMode="External"/><Relationship Id="rId193" Type="http://schemas.openxmlformats.org/officeDocument/2006/relationships/hyperlink" Target="http://www.volny.cz/guitar-arte/Trio.htm" TargetMode="External"/><Relationship Id="rId194" Type="http://schemas.openxmlformats.org/officeDocument/2006/relationships/hyperlink" Target="http://www.youtube.com/watch?v=vVQ5sKuAMp4&amp;feature=channel" TargetMode="External"/><Relationship Id="rId195" Type="http://schemas.openxmlformats.org/officeDocument/2006/relationships/hyperlink" Target="http://www.skduras.cz/" TargetMode="External"/><Relationship Id="rId196" Type="http://schemas.openxmlformats.org/officeDocument/2006/relationships/hyperlink" Target="http://www.novoborsky-sk.web4u.cz/index.php?modul=zpravodajstvi&amp;akce=aktual&amp;orderby=2498&amp;strankovani=0" TargetMode="External"/><Relationship Id="rId197" Type="http://schemas.openxmlformats.org/officeDocument/2006/relationships/hyperlink" Target="http://www.top-pojisteni.cz/?utm_source=chess&amp;utm_campaign=GENERAL&amp;promo_kod=chess" TargetMode="External"/><Relationship Id="rId198" Type="http://schemas.openxmlformats.org/officeDocument/2006/relationships/hyperlink" Target="http://www.chess.cz/www/informace/konference/konference_2009.html" TargetMode="External"/><Relationship Id="rId199" Type="http://schemas.openxmlformats.org/officeDocument/2006/relationships/hyperlink" Target="http://www.losiny-zamek.cz/" TargetMode="External"/><Relationship Id="rId200" Type="http://schemas.openxmlformats.org/officeDocument/2006/relationships/hyperlink" Target="http://www.csfd.cz/film/9455-kladivo-na-carodejnice/gallery/" TargetMode="External"/><Relationship Id="rId201" Type="http://schemas.openxmlformats.org/officeDocument/2006/relationships/hyperlink" Target="http://www.chessfm.cz/" TargetMode="External"/><Relationship Id="rId202" Type="http://schemas.openxmlformats.org/officeDocument/2006/relationships/hyperlink" Target="http://lokomotivabrno.klenot.cz/?q=zacalo-mcr-mladeze" TargetMode="External"/><Relationship Id="rId203" Type="http://schemas.openxmlformats.org/officeDocument/2006/relationships/hyperlink" Target="http://www.muzeumpapiru.cz/" TargetMode="External"/><Relationship Id="rId204" Type="http://schemas.openxmlformats.org/officeDocument/2006/relationships/hyperlink" Target="http://snow.cz/strediska/210.html" TargetMode="External"/><Relationship Id="rId205" Type="http://schemas.openxmlformats.org/officeDocument/2006/relationships/hyperlink" Target="http://snow.cz/strediska/210.html" TargetMode="External"/><Relationship Id="rId206" Type="http://schemas.openxmlformats.org/officeDocument/2006/relationships/hyperlink" Target="http://www.chess.cz/kraje/jmss/view_artefact.php?type=jmss_article&amp;id=604" TargetMode="External"/><Relationship Id="rId207" Type="http://schemas.openxmlformats.org/officeDocument/2006/relationships/hyperlink" Target="http://lokomotivabrno.klenot.cz/?q=mcr-mladeze-den-7-patek-trinacteho-mobil-ajajajajaj" TargetMode="External"/><Relationship Id="rId208" Type="http://schemas.openxmlformats.org/officeDocument/2006/relationships/hyperlink" Target="http://www.chess.cz/kraje/jmss/view_artefact.php?type=jmss_article&amp;id=552" TargetMode="External"/><Relationship Id="rId209" Type="http://schemas.openxmlformats.org/officeDocument/2006/relationships/image" Target="media/image55.png"/><Relationship Id="rId210" Type="http://schemas.openxmlformats.org/officeDocument/2006/relationships/hyperlink" Target="http://elo.miramal.com/" TargetMode="External"/><Relationship Id="rId211" Type="http://schemas.openxmlformats.org/officeDocument/2006/relationships/hyperlink" Target="http://sachyborsice.wz.cz/modules.php?name=News&amp;file=article&amp;sid=406" TargetMode="External"/><Relationship Id="rId212" Type="http://schemas.openxmlformats.org/officeDocument/2006/relationships/hyperlink" Target="http://sachysm.cz/?q=mvh" TargetMode="External"/><Relationship Id="rId213" Type="http://schemas.openxmlformats.org/officeDocument/2006/relationships/hyperlink" Target="http://odm.luzanky.cz/" TargetMode="External"/><Relationship Id="rId214" Type="http://schemas.openxmlformats.org/officeDocument/2006/relationships/hyperlink" Target="http://www.chess.cz/kraje/jmss/view_artefact.php?type=jmss_document&amp;id=1306" TargetMode="External"/><Relationship Id="rId215" Type="http://schemas.openxmlformats.org/officeDocument/2006/relationships/hyperlink" Target="http://www.chess.cz/kraje/jmss/view_artefact.php?type=jmss_document&amp;id=1982" TargetMode="External"/><Relationship Id="rId216" Type="http://schemas.openxmlformats.org/officeDocument/2006/relationships/hyperlink" Target="../in/%20http://chess-results.com/tnr22767.aspx%3Flan=5" TargetMode="External"/><Relationship Id="rId217" Type="http://schemas.openxmlformats.org/officeDocument/2006/relationships/hyperlink" Target="../in/%20http://chess-results.com/tnr22768.aspx%3Flan=5" TargetMode="External"/><Relationship Id="rId218" Type="http://schemas.openxmlformats.org/officeDocument/2006/relationships/hyperlink" Target="http://www.tenzor.cz/SKLokoBrno/fotogalerie.html" TargetMode="External"/><Relationship Id="rId219" Type="http://schemas.openxmlformats.org/officeDocument/2006/relationships/hyperlink" Target="http://www.tenzor.cz/SKLokoBrno/vysledky/sachovy_tabor_caorle/caorle2009.html" TargetMode="External"/><Relationship Id="rId220" Type="http://schemas.openxmlformats.org/officeDocument/2006/relationships/hyperlink" Target="http://www.sahohlacnik.com/eu-sen/index.htm" TargetMode="External"/><Relationship Id="rId221" Type="http://schemas.openxmlformats.org/officeDocument/2006/relationships/hyperlink" Target="http://www.sahohlacnik.com/eu-sen/results.htm" TargetMode="External"/><Relationship Id="rId222" Type="http://schemas.openxmlformats.org/officeDocument/2006/relationships/hyperlink" Target="http://www.tenzor.cz/SKLokoBrno/veletrh.html" TargetMode="External"/><Relationship Id="rId223" Type="http://schemas.openxmlformats.org/officeDocument/2006/relationships/hyperlink" Target="http://www.sokolhk.ic.cz/" TargetMode="Externa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22:29:00Z</dcterms:created>
  <dc:creator>Tomáš Mičánek</dc:creator>
  <dc:description/>
  <cp:keywords/>
  <dc:language>en-US</dc:language>
  <cp:lastModifiedBy>Hurta</cp:lastModifiedBy>
  <cp:lastPrinted>2009-03-14T12:32:00Z</cp:lastPrinted>
  <dcterms:modified xsi:type="dcterms:W3CDTF">2009-12-25T10:13:00Z</dcterms:modified>
  <cp:revision>51</cp:revision>
  <dc:subject/>
  <dc:title>Vážení přátelé,</dc:title>
</cp:coreProperties>
</file>