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sz w:val="84"/>
          <w:szCs w:val="84"/>
        </w:rPr>
      </w:pPr>
      <w:r>
        <w:rPr>
          <w:sz w:val="84"/>
          <w:szCs w:val="84"/>
        </w:rPr>
        <w:t>Zpravodaj šachového klubu Lokomotiva Brno</w:t>
      </w:r>
    </w:p>
    <w:p>
      <w:pPr>
        <w:pStyle w:val="Normal"/>
        <w:pBdr>
          <w:bottom w:val="double" w:sz="6" w:space="1" w:color="000000"/>
        </w:pBdr>
        <w:jc w:val="center"/>
        <w:rPr>
          <w:rFonts w:ascii="Arial" w:hAnsi="Arial" w:cs="Arial"/>
          <w:b/>
          <w:b/>
          <w:sz w:val="40"/>
          <w:szCs w:val="40"/>
          <w:u w:val="single"/>
        </w:rPr>
      </w:pPr>
      <w:r>
        <w:rPr>
          <w:rFonts w:cs="Arial" w:ascii="Arial" w:hAnsi="Arial"/>
          <w:b/>
          <w:sz w:val="40"/>
          <w:szCs w:val="40"/>
        </w:rPr>
        <w:t>Rok 2008</w:t>
      </w:r>
    </w:p>
    <w:p>
      <w:pPr>
        <w:pStyle w:val="Normal"/>
        <w:tabs>
          <w:tab w:val="clear" w:pos="1758"/>
          <w:tab w:val="left" w:pos="567" w:leader="none"/>
          <w:tab w:val="left" w:pos="3969" w:leader="none"/>
          <w:tab w:val="left" w:pos="4962" w:leader="none"/>
        </w:tabs>
        <w:rPr>
          <w:rFonts w:ascii="Arial" w:hAnsi="Arial" w:cs="Arial"/>
          <w:b/>
          <w:b/>
          <w:sz w:val="40"/>
          <w:szCs w:val="40"/>
          <w:u w:val="single"/>
          <w:lang w:val="en-US" w:eastAsia="en-US"/>
        </w:rPr>
      </w:pPr>
      <w:r>
        <w:rPr>
          <w:rFonts w:cs="Arial" w:ascii="Arial" w:hAnsi="Arial"/>
          <w:b/>
          <w:sz w:val="40"/>
          <w:szCs w:val="4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3049270</wp:posOffset>
                </wp:positionH>
                <wp:positionV relativeFrom="paragraph">
                  <wp:posOffset>9525</wp:posOffset>
                </wp:positionV>
                <wp:extent cx="3657600" cy="3310890"/>
                <wp:effectExtent l="0" t="0" r="0" b="0"/>
                <wp:wrapNone/>
                <wp:docPr id="1" name="Frame1"/>
                <a:graphic xmlns:a="http://schemas.openxmlformats.org/drawingml/2006/main">
                  <a:graphicData uri="http://schemas.microsoft.com/office/word/2010/wordprocessingShape">
                    <wps:wsp>
                      <wps:cNvSpPr txBox="1"/>
                      <wps:spPr>
                        <a:xfrm>
                          <a:off x="0" y="0"/>
                          <a:ext cx="3657600" cy="3310890"/>
                        </a:xfrm>
                        <a:prstGeom prst="rect"/>
                        <a:solidFill>
                          <a:srgbClr val="FFFFFF">
                            <a:alpha val="0"/>
                          </a:srgbClr>
                        </a:solidFill>
                      </wps:spPr>
                      <wps:txbx>
                        <w:txbxContent>
                          <w:p>
                            <w:pPr>
                              <w:pStyle w:val="Normal"/>
                              <w:rPr>
                                <w:rFonts w:ascii="Arial" w:hAnsi="Arial" w:cs="Arial"/>
                                <w:b/>
                                <w:b/>
                                <w:sz w:val="28"/>
                                <w:szCs w:val="28"/>
                                <w:u w:val="single"/>
                              </w:rPr>
                            </w:pPr>
                            <w:r>
                              <w:rPr>
                                <w:rFonts w:cs="Arial" w:ascii="Arial" w:hAnsi="Arial"/>
                                <w:b/>
                                <w:sz w:val="28"/>
                                <w:szCs w:val="28"/>
                                <w:u w:val="single"/>
                              </w:rPr>
                              <w:t>Obsah :</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 xml:space="preserve">Úvodní informace  </w:t>
                              <w:tab/>
                              <w:t xml:space="preserve">     </w:t>
                              <w:tab/>
                              <w:tab/>
                              <w:t xml:space="preserve">  </w:t>
                            </w:r>
                            <w:r>
                              <w:rPr>
                                <w:rFonts w:cs="Arial" w:ascii="Arial" w:hAnsi="Arial"/>
                                <w:b/>
                                <w:sz w:val="28"/>
                                <w:szCs w:val="28"/>
                              </w:rPr>
                              <w:fldChar w:fldCharType="begin"/>
                            </w:r>
                            <w:r>
                              <w:rPr>
                                <w:sz w:val="28"/>
                                <w:b/>
                                <w:szCs w:val="28"/>
                                <w:rFonts w:cs="Arial" w:ascii="Arial" w:hAnsi="Arial"/>
                              </w:rPr>
                              <w:instrText xml:space="preserve"> PAGEREF Úvod \h </w:instrText>
                            </w:r>
                            <w:r>
                              <w:rPr>
                                <w:sz w:val="28"/>
                                <w:b/>
                                <w:szCs w:val="28"/>
                                <w:rFonts w:cs="Arial" w:ascii="Arial" w:hAnsi="Arial"/>
                              </w:rPr>
                              <w:fldChar w:fldCharType="separate"/>
                            </w:r>
                            <w:r>
                              <w:rPr>
                                <w:sz w:val="28"/>
                                <w:b/>
                                <w:szCs w:val="28"/>
                                <w:rFonts w:cs="Arial" w:ascii="Arial" w:hAnsi="Arial"/>
                              </w:rPr>
                              <w:t>Error: Reference source not found</w:t>
                            </w:r>
                            <w:r>
                              <w:rPr>
                                <w:sz w:val="28"/>
                                <w:b/>
                                <w:szCs w:val="28"/>
                                <w:rFonts w:cs="Arial" w:ascii="Arial" w:hAnsi="Arial"/>
                              </w:rPr>
                              <w:fldChar w:fldCharType="end"/>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Z historie BVV</w:t>
                              <w:tab/>
                              <w:tab/>
                              <w:tab/>
                              <w:t xml:space="preserve">  4</w:t>
                            </w:r>
                          </w:p>
                          <w:p>
                            <w:pPr>
                              <w:pStyle w:val="Normal"/>
                              <w:tabs>
                                <w:tab w:val="clear" w:pos="1758"/>
                                <w:tab w:val="left" w:pos="3969" w:leader="none"/>
                                <w:tab w:val="left" w:pos="4962" w:leader="none"/>
                              </w:tabs>
                              <w:rPr/>
                            </w:pPr>
                            <w:r>
                              <w:rPr>
                                <w:rFonts w:cs="Arial" w:ascii="Arial" w:hAnsi="Arial"/>
                                <w:b/>
                                <w:sz w:val="28"/>
                                <w:szCs w:val="28"/>
                              </w:rPr>
                              <w:t>Mistrovské soutěže družstev 07/08</w:t>
                              <w:tab/>
                              <w:t xml:space="preserve">      6</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Pořádali jsme …</w:t>
                              <w:tab/>
                              <w:t xml:space="preserve">    </w:t>
                              <w:tab/>
                              <w:tab/>
                              <w:t>12</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 xml:space="preserve">Nejvýznamnější akce sezóny </w:t>
                              <w:tab/>
                              <w:t xml:space="preserve">    </w:t>
                              <w:tab/>
                              <w:tab/>
                              <w:t>15</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Sezóna 2007/2008 ve výsledcích</w:t>
                              <w:tab/>
                              <w:t xml:space="preserve">    19</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Letní nostalgie</w:t>
                              <w:tab/>
                              <w:tab/>
                              <w:t xml:space="preserve">    26</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Sezóna v článcích a komentářích</w:t>
                              <w:tab/>
                              <w:t xml:space="preserve">    26</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Přehled šachových akcí v Bobycentru</w:t>
                              <w:tab/>
                              <w:t xml:space="preserve">  143</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r>
                          </w:p>
                        </w:txbxContent>
                      </wps:txbx>
                      <wps:bodyPr anchor="t" lIns="635" tIns="635" rIns="635" bIns="635">
                        <a:noAutofit/>
                      </wps:bodyPr>
                    </wps:wsp>
                  </a:graphicData>
                </a:graphic>
              </wp:anchor>
            </w:drawing>
          </mc:Choice>
          <mc:Fallback>
            <w:pict>
              <v:rect fillcolor="#FFFFFF" style="position:absolute;rotation:-0;width:288pt;height:260.7pt;mso-wrap-distance-left:9.05pt;mso-wrap-distance-right:9.05pt;mso-wrap-distance-top:0pt;mso-wrap-distance-bottom:0pt;margin-top:0.75pt;mso-position-vertical-relative:text;margin-left:240.1pt;mso-position-horizontal-relative:text">
                <v:fill opacity="0f"/>
                <v:textbox inset="0.000694444444444445in,0.000694444444444445in,0.000694444444444445in,0.000694444444444445in">
                  <w:txbxContent>
                    <w:p>
                      <w:pPr>
                        <w:pStyle w:val="Normal"/>
                        <w:rPr>
                          <w:rFonts w:ascii="Arial" w:hAnsi="Arial" w:cs="Arial"/>
                          <w:b/>
                          <w:b/>
                          <w:sz w:val="28"/>
                          <w:szCs w:val="28"/>
                          <w:u w:val="single"/>
                        </w:rPr>
                      </w:pPr>
                      <w:r>
                        <w:rPr>
                          <w:rFonts w:cs="Arial" w:ascii="Arial" w:hAnsi="Arial"/>
                          <w:b/>
                          <w:sz w:val="28"/>
                          <w:szCs w:val="28"/>
                          <w:u w:val="single"/>
                        </w:rPr>
                        <w:t>Obsah :</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 xml:space="preserve">Úvodní informace  </w:t>
                        <w:tab/>
                        <w:t xml:space="preserve">     </w:t>
                        <w:tab/>
                        <w:tab/>
                        <w:t xml:space="preserve">  </w:t>
                      </w:r>
                      <w:r>
                        <w:rPr>
                          <w:rFonts w:cs="Arial" w:ascii="Arial" w:hAnsi="Arial"/>
                          <w:b/>
                          <w:sz w:val="28"/>
                          <w:szCs w:val="28"/>
                        </w:rPr>
                        <w:fldChar w:fldCharType="begin"/>
                      </w:r>
                      <w:r>
                        <w:rPr>
                          <w:sz w:val="28"/>
                          <w:b/>
                          <w:szCs w:val="28"/>
                          <w:rFonts w:cs="Arial" w:ascii="Arial" w:hAnsi="Arial"/>
                        </w:rPr>
                        <w:instrText xml:space="preserve"> PAGEREF Úvod \h </w:instrText>
                      </w:r>
                      <w:r>
                        <w:rPr>
                          <w:sz w:val="28"/>
                          <w:b/>
                          <w:szCs w:val="28"/>
                          <w:rFonts w:cs="Arial" w:ascii="Arial" w:hAnsi="Arial"/>
                        </w:rPr>
                        <w:fldChar w:fldCharType="separate"/>
                      </w:r>
                      <w:r>
                        <w:rPr>
                          <w:sz w:val="28"/>
                          <w:b/>
                          <w:szCs w:val="28"/>
                          <w:rFonts w:cs="Arial" w:ascii="Arial" w:hAnsi="Arial"/>
                        </w:rPr>
                        <w:t>Error: Reference source not found</w:t>
                      </w:r>
                      <w:r>
                        <w:rPr>
                          <w:sz w:val="28"/>
                          <w:b/>
                          <w:szCs w:val="28"/>
                          <w:rFonts w:cs="Arial" w:ascii="Arial" w:hAnsi="Arial"/>
                        </w:rPr>
                        <w:fldChar w:fldCharType="end"/>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Z historie BVV</w:t>
                        <w:tab/>
                        <w:tab/>
                        <w:tab/>
                        <w:t xml:space="preserve">  4</w:t>
                      </w:r>
                    </w:p>
                    <w:p>
                      <w:pPr>
                        <w:pStyle w:val="Normal"/>
                        <w:tabs>
                          <w:tab w:val="clear" w:pos="1758"/>
                          <w:tab w:val="left" w:pos="3969" w:leader="none"/>
                          <w:tab w:val="left" w:pos="4962" w:leader="none"/>
                        </w:tabs>
                        <w:rPr/>
                      </w:pPr>
                      <w:r>
                        <w:rPr>
                          <w:rFonts w:cs="Arial" w:ascii="Arial" w:hAnsi="Arial"/>
                          <w:b/>
                          <w:sz w:val="28"/>
                          <w:szCs w:val="28"/>
                        </w:rPr>
                        <w:t>Mistrovské soutěže družstev 07/08</w:t>
                        <w:tab/>
                        <w:t xml:space="preserve">      6</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Pořádali jsme …</w:t>
                        <w:tab/>
                        <w:t xml:space="preserve">    </w:t>
                        <w:tab/>
                        <w:tab/>
                        <w:t>12</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 xml:space="preserve">Nejvýznamnější akce sezóny </w:t>
                        <w:tab/>
                        <w:t xml:space="preserve">    </w:t>
                        <w:tab/>
                        <w:tab/>
                        <w:t>15</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Sezóna 2007/2008 ve výsledcích</w:t>
                        <w:tab/>
                        <w:t xml:space="preserve">    19</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Letní nostalgie</w:t>
                        <w:tab/>
                        <w:tab/>
                        <w:t xml:space="preserve">    26</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Sezóna v článcích a komentářích</w:t>
                        <w:tab/>
                        <w:t xml:space="preserve">    26</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t>Přehled šachových akcí v Bobycentru</w:t>
                        <w:tab/>
                        <w:t xml:space="preserve">  143</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Arial" w:hAnsi="Arial" w:cs="Arial"/>
          <w:b w:val="false"/>
          <w:b w:val="false"/>
          <w:sz w:val="32"/>
          <w:u w:val="single"/>
        </w:rPr>
      </w:pPr>
      <w:r>
        <w:rPr>
          <w:rFonts w:cs="Arial" w:ascii="Arial" w:hAnsi="Arial"/>
          <w:b w:val="false"/>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72808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728085"/>
                        </a:xfrm>
                        <a:prstGeom prst="rect"/>
                        <a:solidFill>
                          <a:srgbClr val="FFFFFF">
                            <a:alpha val="0"/>
                          </a:srgbClr>
                        </a:solidFill>
                      </wps:spPr>
                      <wps:txbx>
                        <w:txbxContent>
                          <w:p>
                            <w:pPr>
                              <w:pStyle w:val="Normal"/>
                              <w:jc w:val="center"/>
                              <w:rPr/>
                            </w:pPr>
                            <w:r>
                              <w:rPr/>
                              <w:drawing>
                                <wp:inline distT="0" distB="0" distL="0" distR="0">
                                  <wp:extent cx="3475990" cy="3728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3475990" cy="372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93.5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728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475990" cy="3728085"/>
                                    </a:xfrm>
                                    <a:prstGeom prst="rect">
                                      <a:avLst/>
                                    </a:prstGeom>
                                  </pic:spPr>
                                </pic:pic>
                              </a:graphicData>
                            </a:graphic>
                          </wp:inline>
                        </w:drawing>
                      </w:r>
                    </w:p>
                  </w:txbxContent>
                </v:textbox>
                <w10:wrap type="square" side="largest"/>
              </v:rect>
            </w:pict>
          </mc:Fallback>
        </mc:AlternateContent>
      </w:r>
    </w:p>
    <w:p>
      <w:pPr>
        <w:pStyle w:val="Heading5"/>
        <w:jc w:val="center"/>
        <w:rPr/>
      </w:pPr>
      <w:r>
        <w:rPr>
          <w:rFonts w:cs="Arial" w:ascii="Arial" w:hAnsi="Arial"/>
          <w:sz w:val="40"/>
          <w:szCs w:val="40"/>
          <w:u w:val="single"/>
        </w:rPr>
        <w:t>I. Úvodní informace</w:t>
      </w:r>
    </w:p>
    <w:p>
      <w:pPr>
        <w:pStyle w:val="Heading5"/>
        <w:jc w:val="center"/>
        <w:rPr>
          <w:rFonts w:ascii="Arial" w:hAnsi="Arial" w:cs="Arial"/>
          <w:sz w:val="40"/>
          <w:szCs w:val="40"/>
          <w:u w:val="single"/>
        </w:rPr>
      </w:pPr>
      <w:r>
        <w:rPr>
          <w:rFonts w:cs="Arial" w:ascii="Arial" w:hAnsi="Arial"/>
          <w:sz w:val="40"/>
          <w:szCs w:val="40"/>
          <w:u w:val="single"/>
        </w:rPr>
      </w:r>
    </w:p>
    <w:p>
      <w:pPr>
        <w:pStyle w:val="Heading5"/>
        <w:jc w:val="center"/>
        <w:rPr>
          <w:rFonts w:ascii="Arial" w:hAnsi="Arial" w:cs="Arial"/>
          <w:sz w:val="28"/>
          <w:szCs w:val="28"/>
        </w:rPr>
      </w:pPr>
      <w:r>
        <w:rPr>
          <w:rFonts w:cs="Arial" w:ascii="Arial" w:hAnsi="Arial"/>
          <w:sz w:val="28"/>
          <w:szCs w:val="28"/>
        </w:rPr>
        <w:t>Pár slov úvodem</w:t>
      </w:r>
    </w:p>
    <w:p>
      <w:pPr>
        <w:pStyle w:val="TextBody"/>
        <w:tabs>
          <w:tab w:val="clear" w:pos="1843"/>
          <w:tab w:val="left" w:pos="567" w:leader="none"/>
        </w:tabs>
        <w:spacing w:before="120" w:after="0"/>
        <w:jc w:val="both"/>
        <w:rPr/>
      </w:pPr>
      <w:r>
        <w:rPr>
          <w:rFonts w:cs="Arial" w:ascii="Arial" w:hAnsi="Arial"/>
          <w:b w:val="false"/>
          <w:szCs w:val="18"/>
          <w:u w:val="none"/>
        </w:rPr>
        <w:tab/>
        <w:t>Tak jako každý rok je i nyní nejvyšší čas provést vyhodnocení uplynulé sezóny 2007/08 z pohledu našeho klubu, což děláme formou ročenky. Sezóna byla velice náročná, protože nás opět opustilo několik špičkových hráčů (Polák, Tričkov, Urbanec aj.) a našim cílem bylo uchovat dosaženou úroveň soutěží a dále připravovat naše mladé formou tréninků a organizováním turna- jů a soutěží tak, aby všem – i těm, kteří nám trvale nepřejí – nezbylo než konstatovat, že Lokálka zase žije a drží se zuby nehty v druhé linii mezi nejlepšími.</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Nejvyšší naši soutěž – I. ligu se nám podařilo zachránit díky pomoci Pavla Blatného (hrál jen ve třech utkáních, ale vždy, když nastoupil, tak jsme vyhráli – bohužel asi naposled, protože přestoupil do Zákřan), úspěšných hostů Hladíka, Holemáře a hlavně Šklíby a domácích věrných a spolehlivých Augustina, Blažkové, Pakosty,Ramíka a Vymazala. Bylo to o nervy, protože až vítězství v posledním kole s potenciálním kandidátem postupu – Mittalem Ostrava – nás posunulo z pásma sestupu mezi zachráněné, dokonce na 8. míst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 dalších vyšších soutěžích jsme sice nijak výrazně neuspěli, ale také nebyli ani ohroženi sestupem, takže sázka na uplatnění mladých docela vyšla, protože výsledky Svobody, Lamsera, Uhmanna, Přibyla, Hoška i Musila byly víc než povzbuzující. Zklamáním byly výsledky Drába a obou nespolehlivých bratrů Kratochvílů. V městském přeboru i nižších soutěžích jsme střídali lepší a horší výsledky, ale zde bylo našim zájmem zabezpečit všem účast v soutěžích na úrovni, která je baví. Přesto jsme nakonec odmítli možnost postupu H družstva do KP II, protože máme zato, že tři družstva v KP II jsou pro náš klub i uplatnění mladých dostačující.</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Nejlepší individuální výsledky dosáhla Petra Blažková a hlavně naši nejmladší Blahynka a Dvořák. Blahynka skončil v přeboru republiky na 2. místě a je zařazen do reprezentace. Adam patrně udělal největší výkonnostní skok ze všech členů Lokomotivy a v deseti letech má ELO 1612 bodů.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Organizačně jsme pokračovali ve všech svých aktivitách. Turnaje 2.úterý i 3. sobota mají už pevné místo v kalendáři, stejně jako Základní turnaj. Do úspěchů můžeme zařadit i Veletržní šachový festival, který proběhl koncem srpna a kde hlavně v zavřených mistrovských turnajích jsme odměnili naše nejvěrnější hráče, kterým už dva roky neumíme vyplácet odměny za hru, tak, že si zahráli o mistrovskou normu. Turnaj se velice vydařil nejen po sportovní, ale i po společenské stránce a pokusíme se jej zopakovat i v následující sezóně.</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Výbor pracuje velmi dobře a kromě výstřelků (že vždy po měsíci se někdo vzdává své funkce, ale později dále pracuje, protože pominou důvody osobního charakteru) lze říci, že i s potřebným zaujetím. Názorným příkladem jsou naše nové webové stránky, které jsou vkusné a mají jen dva nedostatky – málo přispívatelů a zanedbávání starých stránek. Snahou většiny je úspěch klubu a to je i naděje do dalších let.</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 xml:space="preserve">Práce paní Holzmannové ve vedení našeho bufetu je také z hlediska klubu a potřeb jeho hráčů a návštěvníků potřebná, ale nedoceněná. Tedy alespoň vřelý dík za vše. </w:t>
      </w:r>
    </w:p>
    <w:p>
      <w:pPr>
        <w:pStyle w:val="Normal"/>
        <w:tabs>
          <w:tab w:val="clear" w:pos="1758"/>
          <w:tab w:val="left" w:pos="567" w:leader="none"/>
        </w:tabs>
        <w:spacing w:before="120" w:after="0"/>
        <w:ind w:firstLine="708"/>
        <w:jc w:val="both"/>
        <w:rPr>
          <w:rFonts w:ascii="Arial" w:hAnsi="Arial" w:cs="Arial"/>
          <w:sz w:val="18"/>
          <w:szCs w:val="18"/>
        </w:rPr>
      </w:pPr>
      <w:r>
        <w:rPr>
          <w:rFonts w:cs="Arial" w:ascii="Arial" w:hAnsi="Arial"/>
          <w:sz w:val="18"/>
          <w:szCs w:val="18"/>
        </w:rPr>
        <w:t>Přeji Vám všem příjemné listování ve výsledcích ročenky i v článcích, které jste si mohli o našem klubu přečíst.</w:t>
      </w:r>
    </w:p>
    <w:p>
      <w:pPr>
        <w:pStyle w:val="TextBody"/>
        <w:tabs>
          <w:tab w:val="clear" w:pos="1843"/>
          <w:tab w:val="left" w:pos="0" w:leader="none"/>
          <w:tab w:val="left" w:pos="567" w:leader="none"/>
        </w:tabs>
        <w:spacing w:before="120" w:after="0"/>
        <w:jc w:val="right"/>
        <w:rPr/>
      </w:pPr>
      <w:r>
        <w:rPr>
          <w:rFonts w:cs="Arial" w:ascii="Arial" w:hAnsi="Arial"/>
          <w:b w:val="false"/>
          <w:bCs/>
          <w:szCs w:val="18"/>
          <w:u w:val="none"/>
        </w:rPr>
        <w:t>Ing. Jiří Vachek, předseda klubu</w:t>
      </w:r>
    </w:p>
    <w:p>
      <w:pPr>
        <w:pStyle w:val="Normal"/>
        <w:jc w:val="right"/>
        <w:rPr/>
      </w:pPr>
      <w:r>
        <w:rPr>
          <w:rFonts w:eastAsia="Arial" w:cs="Arial" w:ascii="Arial" w:hAnsi="Arial"/>
          <w:sz w:val="18"/>
        </w:rPr>
        <w:t xml:space="preserve">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Adresář </w:t>
      </w:r>
      <w:bookmarkStart w:id="0" w:name="Adresáoeinovníku"/>
      <w:bookmarkEnd w:id="0"/>
      <w:r>
        <w:rPr>
          <w:rFonts w:cs="Arial" w:ascii="Arial" w:hAnsi="Arial"/>
          <w:b/>
          <w:sz w:val="28"/>
          <w:szCs w:val="28"/>
        </w:rPr>
        <w:t>funkcionářů klubu</w:t>
      </w:r>
    </w:p>
    <w:p>
      <w:pPr>
        <w:pStyle w:val="TextBody"/>
        <w:tabs>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szCs w:val="18"/>
          <w:u w:val="none"/>
        </w:rPr>
        <w:t xml:space="preserve">Předseda klubu: </w:t>
      </w:r>
      <w:r>
        <w:rPr>
          <w:rFonts w:cs="Arial" w:ascii="Arial" w:hAnsi="Arial"/>
          <w:b w:val="false"/>
          <w:szCs w:val="18"/>
          <w:u w:val="none"/>
        </w:rPr>
        <w:t xml:space="preserve">Jiří Vachek, Merhautova 4, 613 00 Brno, TB 545 575 469, e-mail </w:t>
      </w:r>
      <w:hyperlink r:id="rId4">
        <w:r>
          <w:rPr>
            <w:rStyle w:val="InternetLink"/>
            <w:rFonts w:cs="Arial" w:ascii="Arial" w:hAnsi="Arial"/>
            <w:b/>
            <w:szCs w:val="18"/>
            <w:u w:val="none"/>
          </w:rPr>
          <w:t>jiri.vachek@tiscali.cz</w:t>
        </w:r>
      </w:hyperlink>
    </w:p>
    <w:p>
      <w:pPr>
        <w:pStyle w:val="TextBody"/>
        <w:tabs>
          <w:tab w:val="left" w:pos="1134" w:leader="none"/>
          <w:tab w:val="left" w:pos="1843" w:leader="none"/>
          <w:tab w:val="left" w:pos="2694" w:leader="none"/>
        </w:tabs>
        <w:spacing w:lineRule="exact" w:line="200" w:before="40" w:after="0"/>
        <w:rPr>
          <w:rFonts w:ascii="Arial" w:hAnsi="Arial" w:cs="Arial"/>
          <w:b w:val="false"/>
          <w:b w:val="false"/>
          <w:szCs w:val="18"/>
          <w:u w:val="none"/>
        </w:rPr>
      </w:pPr>
      <w:r>
        <w:rPr>
          <w:rFonts w:cs="Arial" w:ascii="Arial" w:hAnsi="Arial"/>
          <w:szCs w:val="18"/>
          <w:u w:val="none"/>
        </w:rPr>
        <w:t xml:space="preserve">Prezident klubu: </w:t>
      </w:r>
      <w:r>
        <w:rPr>
          <w:rFonts w:cs="Arial" w:ascii="Arial" w:hAnsi="Arial"/>
          <w:b w:val="false"/>
          <w:szCs w:val="18"/>
          <w:u w:val="none"/>
        </w:rPr>
        <w:t xml:space="preserve">Dosi Točev, Nádražní 322, 664 42 Modřice, tel. 547 216 637, 731 237 398, e-mail </w:t>
      </w:r>
      <w:hyperlink r:id="rId5">
        <w:r>
          <w:rPr>
            <w:rStyle w:val="InternetLink"/>
            <w:rFonts w:cs="Arial" w:ascii="Arial" w:hAnsi="Arial"/>
            <w:b/>
            <w:szCs w:val="18"/>
            <w:u w:val="none"/>
          </w:rPr>
          <w:t>dtocev@d-net.cz</w:t>
        </w:r>
      </w:hyperlink>
    </w:p>
    <w:p>
      <w:pPr>
        <w:pStyle w:val="TextBody"/>
        <w:tabs>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szCs w:val="18"/>
          <w:u w:val="none"/>
        </w:rPr>
        <w:t xml:space="preserve">Pokladník, práce s mládeží:  </w:t>
      </w:r>
      <w:r>
        <w:rPr>
          <w:rFonts w:cs="Arial" w:ascii="Arial" w:hAnsi="Arial"/>
          <w:b w:val="false"/>
          <w:szCs w:val="18"/>
          <w:u w:val="none"/>
        </w:rPr>
        <w:t xml:space="preserve">Miroslav Hurta, Dobrovského 592, 664 61 Rajhrad, tel. 724 314 231 , e-mail </w:t>
      </w:r>
      <w:hyperlink r:id="rId6">
        <w:r>
          <w:rPr>
            <w:rStyle w:val="InternetLink"/>
            <w:rFonts w:cs="Arial" w:ascii="Arial" w:hAnsi="Arial"/>
            <w:b/>
            <w:color w:val="000000"/>
            <w:szCs w:val="18"/>
            <w:u w:val="none"/>
          </w:rPr>
          <w:t>mhurta@volny.cz</w:t>
        </w:r>
      </w:hyperlink>
    </w:p>
    <w:p>
      <w:pPr>
        <w:pStyle w:val="WWBodyText21"/>
        <w:tabs>
          <w:tab w:val="clear" w:pos="1758"/>
          <w:tab w:val="left" w:pos="1134" w:leader="none"/>
          <w:tab w:val="left" w:pos="1843" w:leader="none"/>
          <w:tab w:val="left" w:pos="2694" w:leader="none"/>
        </w:tabs>
        <w:spacing w:lineRule="exact" w:line="200" w:before="40" w:after="0"/>
        <w:rPr>
          <w:rFonts w:ascii="Arial" w:hAnsi="Arial" w:cs="Arial"/>
          <w:szCs w:val="18"/>
          <w:u w:val="none"/>
        </w:rPr>
      </w:pPr>
      <w:r>
        <w:rPr>
          <w:rFonts w:cs="Arial" w:ascii="Arial" w:hAnsi="Arial"/>
          <w:b/>
          <w:szCs w:val="18"/>
          <w:u w:val="none"/>
        </w:rPr>
        <w:t xml:space="preserve">Jednatel: </w:t>
      </w:r>
      <w:r>
        <w:rPr>
          <w:rFonts w:cs="Arial" w:ascii="Arial" w:hAnsi="Arial"/>
          <w:szCs w:val="18"/>
          <w:u w:val="none"/>
        </w:rPr>
        <w:t xml:space="preserve">Pavel Lapúník, Renneská 39, 603 00 Brno, tel. 777 788 702, e-mail </w:t>
      </w:r>
      <w:hyperlink r:id="rId7">
        <w:r>
          <w:rPr>
            <w:rStyle w:val="InternetLink"/>
            <w:rFonts w:cs="Arial" w:ascii="Arial" w:hAnsi="Arial"/>
            <w:szCs w:val="18"/>
            <w:u w:val="none"/>
          </w:rPr>
          <w:t>plapunik@krohne.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cs="Arial" w:ascii="Arial" w:hAnsi="Arial"/>
          <w:b/>
          <w:sz w:val="18"/>
          <w:szCs w:val="18"/>
        </w:rPr>
        <w:t xml:space="preserve">Soutěže družstev: </w:t>
      </w:r>
      <w:r>
        <w:rPr>
          <w:rFonts w:cs="Arial" w:ascii="Arial" w:hAnsi="Arial"/>
          <w:sz w:val="18"/>
          <w:szCs w:val="18"/>
        </w:rPr>
        <w:t xml:space="preserve">Michal Šípek, Zeleného 21, 616 00 Brno, tel. 602 822 769, e-mail  </w:t>
      </w:r>
      <w:hyperlink r:id="rId8">
        <w:r>
          <w:rPr>
            <w:rStyle w:val="InternetLink"/>
            <w:rFonts w:cs="Arial" w:ascii="Arial" w:hAnsi="Arial"/>
            <w:sz w:val="18"/>
            <w:szCs w:val="18"/>
            <w:u w:val="none"/>
          </w:rPr>
          <w:t>SipekMichal@seznam.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cs="Arial" w:ascii="Arial" w:hAnsi="Arial"/>
          <w:b/>
          <w:sz w:val="18"/>
          <w:szCs w:val="18"/>
        </w:rPr>
        <w:t>Zástupce mládeže:</w:t>
      </w:r>
      <w:r>
        <w:rPr>
          <w:rFonts w:cs="Arial" w:ascii="Arial" w:hAnsi="Arial"/>
          <w:sz w:val="18"/>
          <w:szCs w:val="18"/>
        </w:rPr>
        <w:t xml:space="preserve"> Karel Kratochvíl, Chodská 19b, 612 00 Brno, tel. 605 352 079, e-mail </w:t>
      </w:r>
      <w:hyperlink r:id="rId9">
        <w:r>
          <w:rPr>
            <w:rStyle w:val="InternetLink"/>
            <w:rFonts w:cs="Arial" w:ascii="Arial" w:hAnsi="Arial"/>
            <w:sz w:val="18"/>
            <w:szCs w:val="18"/>
          </w:rPr>
          <w:t>vajakrato@seznam.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cs="Arial" w:ascii="Arial" w:hAnsi="Arial"/>
          <w:b/>
          <w:sz w:val="18"/>
          <w:szCs w:val="18"/>
        </w:rPr>
        <w:t>Zástupce mládeže:</w:t>
      </w:r>
      <w:r>
        <w:rPr>
          <w:rFonts w:cs="Arial" w:ascii="Arial" w:hAnsi="Arial"/>
          <w:sz w:val="18"/>
          <w:szCs w:val="18"/>
        </w:rPr>
        <w:t xml:space="preserve"> Tomáš Lamser, Velkopavlovická 12, 628 00 Brno, tel. 775 211 609, e-mail </w:t>
      </w:r>
      <w:hyperlink r:id="rId10">
        <w:r>
          <w:rPr>
            <w:rStyle w:val="InternetLink"/>
            <w:rFonts w:cs="Arial" w:ascii="Arial" w:hAnsi="Arial"/>
            <w:sz w:val="18"/>
            <w:szCs w:val="18"/>
          </w:rPr>
          <w:t>laserr@centrum.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cs="Arial" w:ascii="Arial" w:hAnsi="Arial"/>
          <w:b/>
          <w:sz w:val="18"/>
          <w:szCs w:val="18"/>
        </w:rPr>
        <w:t xml:space="preserve">Člen výboru: </w:t>
      </w:r>
      <w:r>
        <w:rPr>
          <w:rFonts w:cs="Arial" w:ascii="Arial" w:hAnsi="Arial"/>
          <w:sz w:val="18"/>
          <w:szCs w:val="18"/>
        </w:rPr>
        <w:t>Jaromír Novák, Klatovská 6, 602 00 Brno, tel. 605 785 969</w:t>
      </w:r>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cs="Arial" w:ascii="Arial" w:hAnsi="Arial"/>
          <w:b/>
          <w:sz w:val="18"/>
          <w:szCs w:val="18"/>
        </w:rPr>
        <w:t>Člen výboru:</w:t>
      </w:r>
      <w:r>
        <w:rPr>
          <w:rFonts w:cs="Arial" w:ascii="Arial" w:hAnsi="Arial"/>
          <w:sz w:val="18"/>
          <w:szCs w:val="18"/>
        </w:rPr>
        <w:t xml:space="preserve"> Martin Dufek, Koliště 9, 602 00 Brno, tel.606 490 023, e-mail </w:t>
      </w:r>
      <w:hyperlink r:id="rId11">
        <w:r>
          <w:rPr>
            <w:rStyle w:val="InternetLink"/>
            <w:rFonts w:cs="Arial" w:ascii="Arial" w:hAnsi="Arial"/>
            <w:sz w:val="18"/>
            <w:szCs w:val="18"/>
          </w:rPr>
          <w:t>m.dufek@seznam.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cs="Arial" w:ascii="Arial" w:hAnsi="Arial"/>
          <w:b/>
          <w:sz w:val="18"/>
          <w:szCs w:val="18"/>
        </w:rPr>
        <w:t xml:space="preserve">Předseda revizní komise: </w:t>
      </w:r>
      <w:r>
        <w:rPr>
          <w:rFonts w:cs="Arial" w:ascii="Arial" w:hAnsi="Arial"/>
          <w:sz w:val="18"/>
          <w:szCs w:val="18"/>
        </w:rPr>
        <w:t xml:space="preserve">Karel Mazanec, Lozíbky 5, 614 00 Brno, e-mail </w:t>
      </w:r>
      <w:hyperlink r:id="rId12">
        <w:r>
          <w:rPr>
            <w:rStyle w:val="InternetLink"/>
            <w:rFonts w:cs="Arial" w:ascii="Arial" w:hAnsi="Arial"/>
            <w:color w:val="000000"/>
            <w:sz w:val="18"/>
            <w:szCs w:val="18"/>
            <w:u w:val="none"/>
          </w:rPr>
          <w:t>karel.mazanec@tiscali.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eastAsia="Arial" w:cs="Arial" w:ascii="Arial" w:hAnsi="Arial"/>
          <w:sz w:val="18"/>
          <w:szCs w:val="18"/>
        </w:rPr>
        <w:t xml:space="preserve"> </w:t>
      </w:r>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b/>
          <w:b/>
          <w:sz w:val="28"/>
          <w:szCs w:val="28"/>
        </w:rPr>
      </w:pPr>
      <w:r>
        <w:rPr>
          <w:rFonts w:cs="Arial" w:ascii="Arial" w:hAnsi="Arial"/>
          <w:b/>
          <w:sz w:val="28"/>
          <w:szCs w:val="28"/>
        </w:rPr>
        <w:t>Evidence členské základny</w:t>
      </w:r>
    </w:p>
    <w:p>
      <w:pPr>
        <w:pStyle w:val="WWBodyText21"/>
        <w:tabs>
          <w:tab w:val="clear" w:pos="1758"/>
          <w:tab w:val="left" w:pos="709" w:leader="none"/>
          <w:tab w:val="left" w:pos="1418" w:leader="none"/>
          <w:tab w:val="left" w:pos="3686" w:leader="none"/>
          <w:tab w:val="left" w:pos="5103" w:leader="none"/>
        </w:tabs>
        <w:jc w:val="both"/>
        <w:rPr>
          <w:rFonts w:ascii="Arial" w:hAnsi="Arial" w:cs="Arial"/>
          <w:b/>
          <w:b/>
          <w:sz w:val="32"/>
          <w:szCs w:val="32"/>
          <w:u w:val="none"/>
        </w:rPr>
      </w:pPr>
      <w:r>
        <w:rPr>
          <w:rFonts w:cs="Arial" w:ascii="Arial" w:hAnsi="Arial"/>
          <w:szCs w:val="18"/>
          <w:u w:val="none"/>
        </w:rPr>
        <w:t>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w:t>
      </w:r>
    </w:p>
    <w:p>
      <w:pPr>
        <w:pStyle w:val="Normal"/>
        <w:tabs>
          <w:tab w:val="clear" w:pos="1758"/>
          <w:tab w:val="left" w:pos="1843" w:leader="none"/>
        </w:tabs>
        <w:spacing w:lineRule="exact" w:line="200"/>
        <w:rPr>
          <w:rFonts w:ascii="Arial" w:hAnsi="Arial" w:cs="Arial"/>
          <w:b/>
          <w:b/>
          <w:sz w:val="24"/>
          <w:szCs w:val="24"/>
          <w:u w:val="none"/>
        </w:rPr>
      </w:pPr>
      <w:r>
        <w:rPr>
          <w:rFonts w:cs="Arial" w:ascii="Arial" w:hAnsi="Arial"/>
          <w:b/>
          <w:sz w:val="24"/>
          <w:szCs w:val="24"/>
          <w:u w:val="none"/>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Heading7"/>
        <w:rPr>
          <w:sz w:val="28"/>
          <w:szCs w:val="28"/>
          <w:u w:val="none"/>
        </w:rPr>
      </w:pPr>
      <w:r>
        <w:rPr>
          <w:sz w:val="28"/>
          <w:szCs w:val="28"/>
          <w:u w:val="none"/>
        </w:rPr>
        <w:t>Členské příspěvky</w:t>
      </w:r>
    </w:p>
    <w:p>
      <w:pPr>
        <w:pStyle w:val="WWBodyText21"/>
        <w:tabs>
          <w:tab w:val="clear" w:pos="1758"/>
          <w:tab w:val="left" w:pos="567" w:leader="none"/>
        </w:tabs>
        <w:spacing w:before="120" w:after="0"/>
        <w:jc w:val="both"/>
        <w:rPr/>
      </w:pPr>
      <w:bookmarkStart w:id="1" w:name="Informaceproeleny"/>
      <w:bookmarkEnd w:id="1"/>
      <w:r>
        <w:rPr>
          <w:rFonts w:cs="Arial" w:ascii="Arial" w:hAnsi="Arial"/>
          <w:szCs w:val="18"/>
          <w:u w:val="none"/>
        </w:rPr>
        <w:t xml:space="preserve">Příspěvky nutno uhradit do </w:t>
      </w:r>
      <w:r>
        <w:rPr>
          <w:rFonts w:cs="Arial" w:ascii="Arial" w:hAnsi="Arial"/>
          <w:b/>
          <w:szCs w:val="18"/>
          <w:u w:val="none"/>
        </w:rPr>
        <w:t>20. ledna 2009</w:t>
      </w:r>
      <w:r>
        <w:rPr>
          <w:rFonts w:cs="Arial" w:ascii="Arial" w:hAnsi="Arial"/>
          <w:szCs w:val="18"/>
          <w:u w:val="none"/>
        </w:rPr>
        <w:t xml:space="preserve">, a to buď v hotovosti pokladníkovi klubu nebo kapitánovi družstva, nebo převodem na účet klubu 214311429/0300, jako variabilní symbol nutno uvést  číslo ve tvaru den, měsíc a rok narození (např. 28081969) a poslat avízo o platbě na mail pokladníka klubu </w:t>
      </w:r>
      <w:hyperlink r:id="rId13">
        <w:r>
          <w:rPr>
            <w:rStyle w:val="InternetLink"/>
            <w:rFonts w:cs="Arial" w:ascii="Arial" w:hAnsi="Arial"/>
            <w:szCs w:val="18"/>
          </w:rPr>
          <w:t>mhurta@volny.cz</w:t>
        </w:r>
      </w:hyperlink>
      <w:r>
        <w:rPr>
          <w:rFonts w:cs="Arial" w:ascii="Arial" w:hAnsi="Arial"/>
          <w:szCs w:val="18"/>
          <w:u w:val="none"/>
        </w:rPr>
        <w:t xml:space="preserve">  U plateb po 20. lednu 2009 se částka členských příspěvků zvyšuje o 90 Kč (netýká se nových členů). </w:t>
      </w:r>
      <w:r>
        <w:rPr>
          <w:rFonts w:cs="Arial" w:ascii="Arial" w:hAnsi="Arial"/>
          <w:bCs/>
          <w:szCs w:val="18"/>
          <w:u w:val="none"/>
        </w:rPr>
        <w:t xml:space="preserve">Nebude-li zaplaceno ani do </w:t>
      </w:r>
      <w:r>
        <w:rPr>
          <w:rFonts w:cs="Arial" w:ascii="Arial" w:hAnsi="Arial"/>
          <w:b/>
          <w:szCs w:val="18"/>
          <w:u w:val="none"/>
        </w:rPr>
        <w:t>28. února 2009</w:t>
      </w:r>
      <w:r>
        <w:rPr>
          <w:rFonts w:cs="Arial" w:ascii="Arial" w:hAnsi="Arial"/>
          <w:bCs/>
          <w:szCs w:val="18"/>
          <w:u w:val="none"/>
        </w:rPr>
        <w:t>, pak za takového hráče nebudou uhrazeny příspěvky šachovému svazu a dotyčný se nebude moci účastnit mistrovských soutěží družstev</w:t>
      </w:r>
    </w:p>
    <w:p>
      <w:pPr>
        <w:pStyle w:val="Normal"/>
        <w:rPr>
          <w:rFonts w:ascii="Arial" w:hAnsi="Arial" w:cs="Arial"/>
          <w:b/>
          <w:b/>
          <w:bCs/>
          <w:sz w:val="18"/>
          <w:szCs w:val="18"/>
          <w:u w:val="none"/>
        </w:rPr>
      </w:pPr>
      <w:r>
        <w:rPr>
          <w:rFonts w:cs="Arial" w:ascii="Arial" w:hAnsi="Arial"/>
          <w:b/>
          <w:bCs/>
          <w:sz w:val="18"/>
          <w:szCs w:val="18"/>
          <w:u w:val="none"/>
        </w:rPr>
      </w:r>
    </w:p>
    <w:p>
      <w:pPr>
        <w:pStyle w:val="Normal"/>
        <w:rPr/>
      </w:pPr>
      <w:r>
        <w:rPr>
          <w:rFonts w:cs="Arial" w:ascii="Arial" w:hAnsi="Arial"/>
          <w:sz w:val="18"/>
          <w:szCs w:val="18"/>
        </w:rPr>
        <w:t xml:space="preserve">Členských příspěvky jsou stanoveny v následující výši: </w:t>
      </w:r>
    </w:p>
    <w:p>
      <w:pPr>
        <w:pStyle w:val="Normal"/>
        <w:rPr>
          <w:rFonts w:ascii="Arial" w:hAnsi="Arial" w:cs="Arial"/>
          <w:sz w:val="18"/>
          <w:szCs w:val="18"/>
        </w:rPr>
      </w:pPr>
      <w:r>
        <w:rPr>
          <w:rFonts w:cs="Arial" w:ascii="Arial" w:hAnsi="Arial"/>
          <w:sz w:val="18"/>
          <w:szCs w:val="18"/>
        </w:rPr>
        <w:t xml:space="preserve">500 Kč – výdělečně činní, 300 Kč – nevýdělečně činní    </w:t>
      </w:r>
    </w:p>
    <w:p>
      <w:pPr>
        <w:pStyle w:val="Normal"/>
        <w:rPr/>
      </w:pPr>
      <w:r>
        <w:rPr>
          <w:rFonts w:cs="Arial" w:ascii="Arial" w:hAnsi="Arial"/>
          <w:sz w:val="18"/>
          <w:szCs w:val="18"/>
        </w:rPr>
        <w:t>200 Kč – děti (v kroužcích vedených trenéry se k dané taxe ještě připočte částka na trenéra)</w:t>
        <w:tab/>
      </w:r>
    </w:p>
    <w:p>
      <w:pPr>
        <w:pStyle w:val="Normal"/>
        <w:rPr>
          <w:rFonts w:ascii="Arial" w:hAnsi="Arial" w:cs="Arial"/>
          <w:sz w:val="18"/>
          <w:szCs w:val="18"/>
        </w:rPr>
      </w:pPr>
      <w:r>
        <w:rPr>
          <w:rFonts w:cs="Arial" w:ascii="Arial" w:hAnsi="Arial"/>
          <w:sz w:val="18"/>
          <w:szCs w:val="18"/>
        </w:rPr>
        <w:t xml:space="preserve">100 Kč – členové výboru, hráči s titulem mistra a kapitáni družstev. </w:t>
      </w:r>
    </w:p>
    <w:p>
      <w:pPr>
        <w:pStyle w:val="Normal"/>
        <w:rPr/>
      </w:pPr>
      <w:r>
        <w:rPr>
          <w:rFonts w:cs="Arial" w:ascii="Arial" w:hAnsi="Arial"/>
          <w:sz w:val="18"/>
          <w:szCs w:val="18"/>
        </w:rPr>
        <w:t>K těmto stanoveným příspěvkům se při výběru ještě připočte částka nutná pro odvedení registračních poplatků pro ŠSČR.</w:t>
      </w:r>
    </w:p>
    <w:p>
      <w:pPr>
        <w:pStyle w:val="Zkladntext3"/>
        <w:tabs>
          <w:tab w:val="clear" w:pos="1758"/>
          <w:tab w:val="left" w:pos="567" w:leader="none"/>
        </w:tabs>
        <w:spacing w:before="120" w:after="0"/>
        <w:rPr>
          <w:rFonts w:ascii="Arial" w:hAnsi="Arial" w:cs="Arial"/>
          <w:bCs/>
          <w:szCs w:val="18"/>
        </w:rPr>
      </w:pPr>
      <w:r>
        <w:rPr>
          <w:rFonts w:cs="Arial" w:ascii="Arial" w:hAnsi="Arial"/>
        </w:rPr>
        <w:t>Ti členové, kteří zajistili v tomto roce pro klub sponzorský dar anebo reklamu v minimální výši alespoň 500,-Kč, členské příspěvky neplatí.</w:t>
      </w:r>
    </w:p>
    <w:p>
      <w:pPr>
        <w:pStyle w:val="WWBodyText21"/>
        <w:tabs>
          <w:tab w:val="clear" w:pos="1758"/>
          <w:tab w:val="left" w:pos="567" w:leader="none"/>
        </w:tabs>
        <w:spacing w:before="120" w:after="0"/>
        <w:jc w:val="both"/>
        <w:rPr/>
      </w:pPr>
      <w:r>
        <w:rPr>
          <w:rFonts w:cs="Arial" w:ascii="Arial" w:hAnsi="Arial"/>
          <w:szCs w:val="18"/>
          <w:u w:val="none"/>
        </w:rPr>
        <w:t xml:space="preserve">Příspěvky nutno uhradit pokladníkovi klubu nebo kapitánovi družstva do </w:t>
      </w:r>
      <w:r>
        <w:rPr>
          <w:rFonts w:cs="Arial" w:ascii="Arial" w:hAnsi="Arial"/>
          <w:b/>
          <w:szCs w:val="18"/>
          <w:u w:val="none"/>
        </w:rPr>
        <w:t>20. ledna 2008</w:t>
      </w:r>
      <w:r>
        <w:rPr>
          <w:rFonts w:cs="Arial" w:ascii="Arial" w:hAnsi="Arial"/>
          <w:szCs w:val="18"/>
          <w:u w:val="none"/>
        </w:rPr>
        <w:t xml:space="preserve"> Po tomto termínu se částka zvyšuje o 90 Kč. </w:t>
      </w:r>
      <w:r>
        <w:rPr>
          <w:rFonts w:cs="Arial" w:ascii="Arial" w:hAnsi="Arial"/>
          <w:bCs/>
          <w:szCs w:val="18"/>
          <w:u w:val="none"/>
        </w:rPr>
        <w:t xml:space="preserve">Nebude-li zaplaceno ani do </w:t>
      </w:r>
      <w:r>
        <w:rPr>
          <w:rFonts w:cs="Arial" w:ascii="Arial" w:hAnsi="Arial"/>
          <w:b/>
          <w:szCs w:val="18"/>
          <w:u w:val="none"/>
        </w:rPr>
        <w:t>28. února 2008</w:t>
      </w:r>
      <w:r>
        <w:rPr>
          <w:rFonts w:cs="Arial" w:ascii="Arial" w:hAnsi="Arial"/>
          <w:bCs/>
          <w:szCs w:val="18"/>
          <w:u w:val="none"/>
        </w:rPr>
        <w:t>, pak za takového hráče nebudou uhrazeny příspěvky šachovému svazu a dotyčný se nebude moci účastnit mistrovských soutěží družstev</w:t>
      </w:r>
    </w:p>
    <w:p>
      <w:pPr>
        <w:pStyle w:val="Normal"/>
        <w:spacing w:before="120" w:after="0"/>
        <w:jc w:val="both"/>
        <w:rPr>
          <w:rFonts w:ascii="Arial" w:hAnsi="Arial" w:cs="Arial"/>
          <w:bCs/>
          <w:sz w:val="18"/>
          <w:szCs w:val="18"/>
          <w:u w:val="single"/>
        </w:rPr>
      </w:pPr>
      <w:r>
        <w:rPr>
          <w:rFonts w:cs="Arial" w:ascii="Arial" w:hAnsi="Arial"/>
          <w:bCs/>
          <w:sz w:val="18"/>
          <w:szCs w:val="18"/>
        </w:rPr>
        <w:t xml:space="preserve">Pokladník bude přítomen v klubu každé druhé úterý v měsíci (vyjma letních prázdnin) od 16.30 do 18.00 hodin v hrací místnosti. V tuto dobu bude možno vyřizovat pokladní agendu. Po domluvě je možno pokladní agendu vyřizovat i v jinou dobu. </w:t>
      </w:r>
    </w:p>
    <w:p>
      <w:pPr>
        <w:pStyle w:val="Normal"/>
        <w:tabs>
          <w:tab w:val="clear" w:pos="1758"/>
          <w:tab w:val="left" w:pos="1843" w:leader="none"/>
        </w:tabs>
        <w:spacing w:lineRule="exact" w:line="200"/>
        <w:rPr>
          <w:rFonts w:ascii="Arial" w:hAnsi="Arial" w:cs="Arial"/>
          <w:b/>
          <w:b/>
          <w:bCs/>
          <w:sz w:val="24"/>
          <w:szCs w:val="24"/>
          <w:u w:val="single"/>
        </w:rPr>
      </w:pPr>
      <w:r>
        <w:rPr>
          <w:rFonts w:cs="Arial" w:ascii="Arial" w:hAnsi="Arial"/>
          <w:b/>
          <w:bCs/>
          <w:sz w:val="24"/>
          <w:szCs w:val="24"/>
          <w:u w:val="single"/>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8"/>
          <w:szCs w:val="28"/>
        </w:rPr>
      </w:pPr>
      <w:r>
        <w:rPr>
          <w:rFonts w:cs="Arial" w:ascii="Arial" w:hAnsi="Arial"/>
          <w:b/>
          <w:bCs/>
          <w:sz w:val="28"/>
          <w:szCs w:val="28"/>
        </w:rPr>
        <w:t>Přehled šachových kroužků mládeže v sezóně 2008/09</w:t>
      </w:r>
    </w:p>
    <w:p>
      <w:pPr>
        <w:pStyle w:val="Normal"/>
        <w:jc w:val="center"/>
        <w:rPr>
          <w:rFonts w:ascii="Arial" w:hAnsi="Arial" w:cs="Arial"/>
          <w:b/>
          <w:b/>
          <w:sz w:val="18"/>
        </w:rPr>
      </w:pPr>
      <w:r>
        <w:rPr>
          <w:rFonts w:cs="Arial" w:ascii="Arial" w:hAnsi="Arial"/>
          <w:b/>
          <w:sz w:val="18"/>
        </w:rPr>
        <w:t>(stav k 1.1.2009)</w:t>
      </w:r>
    </w:p>
    <w:p>
      <w:pPr>
        <w:pStyle w:val="WWBodyText21"/>
        <w:tabs>
          <w:tab w:val="clear" w:pos="1758"/>
          <w:tab w:val="left" w:pos="709" w:leader="none"/>
          <w:tab w:val="left" w:pos="1418" w:leader="none"/>
          <w:tab w:val="left" w:pos="3686" w:leader="none"/>
          <w:tab w:val="left" w:pos="5103" w:leader="none"/>
        </w:tabs>
        <w:rPr>
          <w:rFonts w:ascii="Arial" w:hAnsi="Arial" w:cs="Arial"/>
          <w:b/>
          <w:b/>
          <w:sz w:val="8"/>
        </w:rPr>
      </w:pPr>
      <w:r>
        <w:rPr>
          <w:rFonts w:cs="Arial" w:ascii="Arial" w:hAnsi="Arial"/>
          <w:b/>
          <w:sz w:val="8"/>
        </w:rPr>
      </w:r>
    </w:p>
    <w:p>
      <w:pPr>
        <w:pStyle w:val="Normal"/>
        <w:tabs>
          <w:tab w:val="clear" w:pos="1758"/>
          <w:tab w:val="left" w:pos="2495" w:leader="none"/>
          <w:tab w:val="left" w:pos="5103" w:leader="none"/>
        </w:tabs>
        <w:overflowPunct w:val="true"/>
        <w:autoSpaceDE w:val="true"/>
        <w:textAlignment w:val="auto"/>
        <w:rPr>
          <w:rFonts w:ascii="Arial" w:hAnsi="Arial" w:cs="Arial"/>
          <w:sz w:val="18"/>
          <w:szCs w:val="18"/>
        </w:rPr>
      </w:pPr>
      <w:r>
        <w:rPr>
          <w:rFonts w:cs="Arial" w:ascii="Arial" w:hAnsi="Arial"/>
          <w:b/>
          <w:bCs/>
          <w:sz w:val="18"/>
          <w:szCs w:val="18"/>
        </w:rPr>
        <w:t>Skupina talentů 1</w:t>
      </w:r>
      <w:r>
        <w:rPr>
          <w:rFonts w:cs="Arial" w:ascii="Arial" w:hAnsi="Arial"/>
          <w:sz w:val="18"/>
          <w:szCs w:val="18"/>
        </w:rPr>
        <w:tab/>
        <w:tab/>
      </w:r>
      <w:r>
        <w:rPr>
          <w:rFonts w:cs="Arial" w:ascii="Arial" w:hAnsi="Arial"/>
          <w:b/>
          <w:bCs/>
          <w:sz w:val="18"/>
          <w:szCs w:val="18"/>
        </w:rPr>
        <w:t>Skupina talentů 2</w:t>
      </w:r>
    </w:p>
    <w:p>
      <w:pPr>
        <w:pStyle w:val="Normal"/>
        <w:tabs>
          <w:tab w:val="clear" w:pos="1758"/>
          <w:tab w:val="left" w:pos="2495" w:leader="none"/>
          <w:tab w:val="left" w:pos="5103" w:leader="none"/>
          <w:tab w:val="left" w:pos="7797" w:leader="none"/>
        </w:tabs>
        <w:overflowPunct w:val="true"/>
        <w:autoSpaceDE w:val="true"/>
        <w:textAlignment w:val="auto"/>
        <w:rPr>
          <w:rFonts w:ascii="Arial" w:hAnsi="Arial" w:cs="Arial"/>
          <w:sz w:val="18"/>
          <w:szCs w:val="18"/>
        </w:rPr>
      </w:pPr>
      <w:r>
        <w:rPr>
          <w:rFonts w:cs="Arial" w:ascii="Arial" w:hAnsi="Arial"/>
          <w:sz w:val="18"/>
          <w:szCs w:val="18"/>
        </w:rPr>
        <w:t xml:space="preserve">Místo: </w:t>
      </w:r>
      <w:r>
        <w:rPr>
          <w:rFonts w:cs="Arial" w:ascii="Arial" w:hAnsi="Arial"/>
          <w:b/>
          <w:bCs/>
          <w:sz w:val="18"/>
          <w:szCs w:val="18"/>
        </w:rPr>
        <w:t>Bobycentrum, Sportovní 2, Brno</w:t>
      </w:r>
      <w:r>
        <w:rPr>
          <w:rFonts w:cs="Arial" w:ascii="Arial" w:hAnsi="Arial"/>
          <w:sz w:val="18"/>
          <w:szCs w:val="18"/>
        </w:rPr>
        <w:tab/>
        <w:t xml:space="preserve">Místo: </w:t>
      </w:r>
      <w:r>
        <w:rPr>
          <w:rFonts w:cs="Arial" w:ascii="Arial" w:hAnsi="Arial"/>
          <w:b/>
          <w:bCs/>
          <w:sz w:val="18"/>
          <w:szCs w:val="18"/>
        </w:rPr>
        <w:t>Bobycentrum, Sportovní 2, Brno</w:t>
      </w:r>
    </w:p>
    <w:p>
      <w:pPr>
        <w:pStyle w:val="Normal"/>
        <w:tabs>
          <w:tab w:val="clear" w:pos="1758"/>
          <w:tab w:val="left" w:pos="2495" w:leader="none"/>
          <w:tab w:val="left" w:pos="5103" w:leader="none"/>
          <w:tab w:val="left" w:pos="7797" w:leader="none"/>
        </w:tabs>
        <w:overflowPunct w:val="true"/>
        <w:autoSpaceDE w:val="true"/>
        <w:textAlignment w:val="auto"/>
        <w:rPr/>
      </w:pPr>
      <w:r>
        <w:rPr>
          <w:rFonts w:cs="Arial" w:ascii="Arial" w:hAnsi="Arial"/>
          <w:sz w:val="18"/>
          <w:szCs w:val="18"/>
        </w:rPr>
        <w:t>Vedoucí: GM Tomáš Polák</w:t>
        <w:tab/>
        <w:tab/>
        <w:t>Vedoucí: GM Petr Velička</w:t>
      </w:r>
    </w:p>
    <w:p>
      <w:pPr>
        <w:pStyle w:val="Normal"/>
        <w:tabs>
          <w:tab w:val="clear" w:pos="1758"/>
          <w:tab w:val="left" w:pos="2495" w:leader="none"/>
          <w:tab w:val="left" w:pos="5103" w:leader="none"/>
          <w:tab w:val="left" w:pos="7797" w:leader="none"/>
        </w:tabs>
        <w:overflowPunct w:val="true"/>
        <w:autoSpaceDE w:val="true"/>
        <w:textAlignment w:val="auto"/>
        <w:rPr/>
      </w:pPr>
      <w:r>
        <w:rPr>
          <w:rFonts w:cs="Arial" w:ascii="Arial" w:hAnsi="Arial"/>
          <w:sz w:val="18"/>
          <w:szCs w:val="18"/>
        </w:rPr>
        <w:t>Poplatek: 2000,- Kč/pololetí</w:t>
        <w:tab/>
        <w:tab/>
        <w:t>Poplatek: 700,- Kč/rok</w:t>
      </w:r>
    </w:p>
    <w:p>
      <w:pPr>
        <w:pStyle w:val="Normal"/>
        <w:tabs>
          <w:tab w:val="clear" w:pos="1758"/>
          <w:tab w:val="left" w:pos="2495" w:leader="none"/>
          <w:tab w:val="left" w:pos="5103" w:leader="none"/>
          <w:tab w:val="left" w:pos="7797" w:leader="none"/>
        </w:tabs>
        <w:overflowPunct w:val="true"/>
        <w:autoSpaceDE w:val="true"/>
        <w:textAlignment w:val="auto"/>
        <w:rPr/>
      </w:pPr>
      <w:r>
        <w:rPr>
          <w:rFonts w:cs="Arial" w:ascii="Arial" w:hAnsi="Arial"/>
          <w:sz w:val="18"/>
          <w:szCs w:val="18"/>
        </w:rPr>
        <w:t>Termíny: středa 16:00 - 18:30</w:t>
        <w:tab/>
        <w:tab/>
        <w:t>Termíny: pondělí 16.00 - 18:30</w:t>
      </w:r>
    </w:p>
    <w:p>
      <w:pPr>
        <w:pStyle w:val="Normal"/>
        <w:tabs>
          <w:tab w:val="clear" w:pos="1758"/>
          <w:tab w:val="left" w:pos="900" w:leader="none"/>
          <w:tab w:val="left" w:pos="3900" w:leader="none"/>
          <w:tab w:val="left" w:pos="4467" w:leader="none"/>
          <w:tab w:val="left" w:pos="5103" w:leader="none"/>
        </w:tabs>
        <w:overflowPunct w:val="true"/>
        <w:autoSpaceDE w:val="true"/>
        <w:textAlignment w:val="auto"/>
        <w:rPr>
          <w:rFonts w:ascii="Arial" w:hAnsi="Arial" w:cs="Arial"/>
          <w:sz w:val="12"/>
          <w:szCs w:val="12"/>
        </w:rPr>
      </w:pPr>
      <w:r>
        <w:rPr>
          <w:rFonts w:cs="Arial" w:ascii="Arial" w:hAnsi="Arial"/>
          <w:sz w:val="12"/>
          <w:szCs w:val="12"/>
        </w:rPr>
      </w:r>
    </w:p>
    <w:p>
      <w:pPr>
        <w:pStyle w:val="Normal"/>
        <w:tabs>
          <w:tab w:val="clear" w:pos="1758"/>
          <w:tab w:val="left" w:pos="900" w:leader="none"/>
          <w:tab w:val="left" w:pos="3900" w:leader="none"/>
          <w:tab w:val="left" w:pos="4467" w:leader="none"/>
          <w:tab w:val="left" w:pos="5103" w:leader="none"/>
        </w:tabs>
        <w:overflowPunct w:val="true"/>
        <w:autoSpaceDE w:val="true"/>
        <w:textAlignment w:val="auto"/>
        <w:rPr>
          <w:rFonts w:ascii="Arial" w:hAnsi="Arial" w:cs="Arial"/>
          <w:sz w:val="18"/>
          <w:szCs w:val="18"/>
        </w:rPr>
      </w:pPr>
      <w:r>
        <w:rPr>
          <w:rFonts w:cs="Arial" w:ascii="Arial" w:hAnsi="Arial"/>
          <w:b/>
          <w:bCs/>
          <w:sz w:val="18"/>
          <w:szCs w:val="18"/>
        </w:rPr>
        <w:t>Pokročilí</w:t>
      </w:r>
      <w:r>
        <w:rPr>
          <w:rFonts w:cs="Arial" w:ascii="Arial" w:hAnsi="Arial"/>
          <w:sz w:val="18"/>
          <w:szCs w:val="18"/>
        </w:rPr>
        <w:tab/>
        <w:tab/>
        <w:tab/>
        <w:tab/>
      </w:r>
      <w:r>
        <w:rPr>
          <w:rFonts w:cs="Arial" w:ascii="Arial" w:hAnsi="Arial"/>
          <w:b/>
          <w:bCs/>
          <w:sz w:val="18"/>
          <w:szCs w:val="18"/>
        </w:rPr>
        <w:t>Začátečníci</w:t>
      </w:r>
    </w:p>
    <w:p>
      <w:pPr>
        <w:pStyle w:val="Normal"/>
        <w:tabs>
          <w:tab w:val="clear" w:pos="1758"/>
          <w:tab w:val="left" w:pos="900" w:leader="none"/>
          <w:tab w:val="left" w:pos="3900" w:leader="none"/>
          <w:tab w:val="left" w:pos="4467"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 xml:space="preserve">Místo: </w:t>
      </w:r>
      <w:r>
        <w:rPr>
          <w:rFonts w:cs="Arial" w:ascii="Arial" w:hAnsi="Arial"/>
          <w:b/>
          <w:bCs/>
          <w:sz w:val="18"/>
          <w:szCs w:val="18"/>
        </w:rPr>
        <w:t>Bobycentrum, Sportovní 2, Brno</w:t>
      </w:r>
      <w:r>
        <w:rPr>
          <w:rFonts w:cs="Arial" w:ascii="Arial" w:hAnsi="Arial"/>
          <w:sz w:val="18"/>
          <w:szCs w:val="18"/>
        </w:rPr>
        <w:tab/>
        <w:tab/>
        <w:tab/>
        <w:t xml:space="preserve">Místo: </w:t>
      </w:r>
      <w:r>
        <w:rPr>
          <w:rFonts w:cs="Arial" w:ascii="Arial" w:hAnsi="Arial"/>
          <w:b/>
          <w:bCs/>
          <w:sz w:val="18"/>
          <w:szCs w:val="18"/>
        </w:rPr>
        <w:t>Bobycentrum, Sportovní 2, Brno</w:t>
      </w:r>
    </w:p>
    <w:p>
      <w:pPr>
        <w:pStyle w:val="Normal"/>
        <w:tabs>
          <w:tab w:val="clear" w:pos="1758"/>
          <w:tab w:val="left" w:pos="900" w:leader="none"/>
          <w:tab w:val="left" w:pos="3900" w:leader="none"/>
          <w:tab w:val="left" w:pos="4467" w:leader="none"/>
          <w:tab w:val="left" w:pos="5103" w:leader="none"/>
        </w:tabs>
        <w:overflowPunct w:val="true"/>
        <w:autoSpaceDE w:val="true"/>
        <w:textAlignment w:val="auto"/>
        <w:rPr/>
      </w:pPr>
      <w:r>
        <w:rPr>
          <w:rFonts w:cs="Arial" w:ascii="Arial" w:hAnsi="Arial"/>
          <w:sz w:val="18"/>
          <w:szCs w:val="18"/>
        </w:rPr>
        <w:t>Vedoucí:</w:t>
        <w:tab/>
        <w:t>Zdeněk Závodný</w:t>
        <w:tab/>
        <w:tab/>
        <w:tab/>
        <w:t>Vedoucí: Miroslav Hurta</w:t>
      </w:r>
    </w:p>
    <w:p>
      <w:pPr>
        <w:pStyle w:val="Normal"/>
        <w:tabs>
          <w:tab w:val="clear" w:pos="1758"/>
          <w:tab w:val="left" w:pos="900" w:leader="none"/>
          <w:tab w:val="left" w:pos="3900" w:leader="none"/>
          <w:tab w:val="left" w:pos="4467" w:leader="none"/>
          <w:tab w:val="left" w:pos="5103" w:leader="none"/>
        </w:tabs>
        <w:overflowPunct w:val="true"/>
        <w:autoSpaceDE w:val="true"/>
        <w:textAlignment w:val="auto"/>
        <w:rPr/>
      </w:pPr>
      <w:r>
        <w:rPr>
          <w:rFonts w:cs="Arial" w:ascii="Arial" w:hAnsi="Arial"/>
          <w:sz w:val="18"/>
          <w:szCs w:val="18"/>
        </w:rPr>
        <w:t>Poplatek:</w:t>
        <w:tab/>
        <w:t>800,- Kč/rok</w:t>
        <w:tab/>
        <w:tab/>
        <w:tab/>
        <w:t>Poplatek: 700,- Kč/rok</w:t>
      </w:r>
    </w:p>
    <w:p>
      <w:pPr>
        <w:pStyle w:val="Normal"/>
        <w:tabs>
          <w:tab w:val="clear" w:pos="1758"/>
          <w:tab w:val="left" w:pos="900" w:leader="none"/>
          <w:tab w:val="left" w:pos="3900" w:leader="none"/>
          <w:tab w:val="left" w:pos="4467" w:leader="none"/>
          <w:tab w:val="left" w:pos="5103" w:leader="none"/>
        </w:tabs>
        <w:overflowPunct w:val="true"/>
        <w:autoSpaceDE w:val="true"/>
        <w:textAlignment w:val="auto"/>
        <w:rPr/>
      </w:pPr>
      <w:r>
        <w:rPr>
          <w:rFonts w:cs="Arial" w:ascii="Arial" w:hAnsi="Arial"/>
          <w:sz w:val="18"/>
          <w:szCs w:val="18"/>
        </w:rPr>
        <w:t>Termíny:</w:t>
        <w:tab/>
        <w:t>čtvrtek 15:00 - 17:00</w:t>
        <w:tab/>
        <w:tab/>
        <w:tab/>
        <w:t>Termíny: pátek 16.20 - 17:30</w:t>
      </w:r>
    </w:p>
    <w:p>
      <w:pPr>
        <w:pStyle w:val="Normal"/>
        <w:tabs>
          <w:tab w:val="clear" w:pos="1758"/>
          <w:tab w:val="left" w:pos="971" w:leader="none"/>
          <w:tab w:val="left" w:pos="3971" w:leader="none"/>
          <w:tab w:val="left" w:pos="4942" w:leader="none"/>
          <w:tab w:val="left" w:pos="5103" w:leader="none"/>
        </w:tabs>
        <w:overflowPunct w:val="true"/>
        <w:autoSpaceDE w:val="true"/>
        <w:textAlignment w:val="auto"/>
        <w:rPr>
          <w:rFonts w:ascii="Arial" w:hAnsi="Arial" w:cs="Arial"/>
          <w:sz w:val="12"/>
          <w:szCs w:val="12"/>
        </w:rPr>
      </w:pPr>
      <w:r>
        <w:rPr>
          <w:rFonts w:cs="Arial" w:ascii="Arial" w:hAnsi="Arial"/>
          <w:sz w:val="12"/>
          <w:szCs w:val="12"/>
        </w:rPr>
      </w:r>
    </w:p>
    <w:p>
      <w:pPr>
        <w:pStyle w:val="Normal"/>
        <w:tabs>
          <w:tab w:val="clear" w:pos="1758"/>
          <w:tab w:val="left" w:pos="971" w:leader="none"/>
          <w:tab w:val="left" w:pos="3971" w:leader="none"/>
          <w:tab w:val="left" w:pos="4942"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 xml:space="preserve">Místo: </w:t>
      </w:r>
      <w:r>
        <w:rPr>
          <w:rFonts w:cs="Arial" w:ascii="Arial" w:hAnsi="Arial"/>
          <w:b/>
          <w:bCs/>
          <w:sz w:val="18"/>
          <w:szCs w:val="18"/>
        </w:rPr>
        <w:t>ZŠ Gajdošova, Brno-Židenice</w:t>
      </w:r>
      <w:r>
        <w:rPr>
          <w:rFonts w:cs="Arial" w:ascii="Arial" w:hAnsi="Arial"/>
          <w:sz w:val="18"/>
          <w:szCs w:val="18"/>
        </w:rPr>
        <w:tab/>
        <w:tab/>
        <w:tab/>
        <w:t xml:space="preserve">Místo: </w:t>
      </w:r>
      <w:r>
        <w:rPr>
          <w:rFonts w:cs="Arial" w:ascii="Arial" w:hAnsi="Arial"/>
          <w:b/>
          <w:bCs/>
          <w:sz w:val="18"/>
          <w:szCs w:val="18"/>
        </w:rPr>
        <w:t>hala Moravské Slavie, Vídeňská 9</w:t>
      </w:r>
    </w:p>
    <w:p>
      <w:pPr>
        <w:pStyle w:val="Normal"/>
        <w:tabs>
          <w:tab w:val="clear" w:pos="1758"/>
          <w:tab w:val="left" w:pos="971" w:leader="none"/>
          <w:tab w:val="left" w:pos="3971" w:leader="none"/>
          <w:tab w:val="left" w:pos="4942" w:leader="none"/>
          <w:tab w:val="left" w:pos="5103" w:leader="none"/>
        </w:tabs>
        <w:overflowPunct w:val="true"/>
        <w:autoSpaceDE w:val="true"/>
        <w:textAlignment w:val="auto"/>
        <w:rPr/>
      </w:pPr>
      <w:r>
        <w:rPr>
          <w:rFonts w:cs="Arial" w:ascii="Arial" w:hAnsi="Arial"/>
          <w:sz w:val="18"/>
          <w:szCs w:val="18"/>
        </w:rPr>
        <w:t>Vedoucí: Jan Gorčák</w:t>
        <w:tab/>
        <w:tab/>
        <w:tab/>
        <w:t>Vedoucí:Pavel Lapúník</w:t>
      </w:r>
    </w:p>
    <w:p>
      <w:pPr>
        <w:pStyle w:val="Normal"/>
        <w:tabs>
          <w:tab w:val="clear" w:pos="1758"/>
          <w:tab w:val="left" w:pos="971" w:leader="none"/>
          <w:tab w:val="left" w:pos="3971" w:leader="none"/>
          <w:tab w:val="left" w:pos="4942" w:leader="none"/>
          <w:tab w:val="left" w:pos="5103" w:leader="none"/>
        </w:tabs>
        <w:overflowPunct w:val="true"/>
        <w:autoSpaceDE w:val="true"/>
        <w:textAlignment w:val="auto"/>
        <w:rPr/>
      </w:pPr>
      <w:r>
        <w:rPr>
          <w:rFonts w:cs="Arial" w:ascii="Arial" w:hAnsi="Arial"/>
          <w:sz w:val="18"/>
          <w:szCs w:val="18"/>
        </w:rPr>
        <w:t>Poplatek:</w:t>
        <w:tab/>
        <w:t>400,- Kč/rok</w:t>
        <w:tab/>
        <w:tab/>
        <w:tab/>
        <w:t xml:space="preserve">Poplatek: 200,- Kč/rok </w:t>
      </w:r>
    </w:p>
    <w:p>
      <w:pPr>
        <w:pStyle w:val="Normal"/>
        <w:tabs>
          <w:tab w:val="clear" w:pos="1758"/>
          <w:tab w:val="left" w:pos="971" w:leader="none"/>
          <w:tab w:val="left" w:pos="3971" w:leader="none"/>
          <w:tab w:val="left" w:pos="4942" w:leader="none"/>
          <w:tab w:val="left" w:pos="5103" w:leader="none"/>
        </w:tabs>
        <w:overflowPunct w:val="true"/>
        <w:autoSpaceDE w:val="true"/>
        <w:textAlignment w:val="auto"/>
        <w:rPr/>
      </w:pPr>
      <w:r>
        <w:rPr>
          <w:rFonts w:cs="Arial" w:ascii="Arial" w:hAnsi="Arial"/>
          <w:sz w:val="18"/>
          <w:szCs w:val="18"/>
        </w:rPr>
        <w:t>začátečníci: středa 16:30 - 18:00</w:t>
        <w:tab/>
        <w:tab/>
        <w:tab/>
        <w:t>začátečníci: středa 16:00 - 17:30</w:t>
      </w:r>
    </w:p>
    <w:p>
      <w:pPr>
        <w:pStyle w:val="Normal"/>
        <w:tabs>
          <w:tab w:val="clear" w:pos="1758"/>
          <w:tab w:val="left" w:pos="971" w:leader="none"/>
          <w:tab w:val="left" w:pos="3971" w:leader="none"/>
          <w:tab w:val="left" w:pos="4942" w:leader="none"/>
          <w:tab w:val="left" w:pos="5103" w:leader="none"/>
        </w:tabs>
        <w:overflowPunct w:val="true"/>
        <w:autoSpaceDE w:val="true"/>
        <w:textAlignment w:val="auto"/>
        <w:rPr/>
      </w:pPr>
      <w:r>
        <w:rPr>
          <w:rFonts w:cs="Arial" w:ascii="Arial" w:hAnsi="Arial"/>
          <w:sz w:val="18"/>
          <w:szCs w:val="18"/>
        </w:rPr>
        <w:t>mírně pokročilí: středa 16:30 - 18:00</w:t>
        <w:tab/>
        <w:tab/>
        <w:tab/>
        <w:t>mírně pokročilí: středa 16:00 - 17:30</w:t>
      </w:r>
    </w:p>
    <w:p>
      <w:pPr>
        <w:pStyle w:val="Normal"/>
        <w:tabs>
          <w:tab w:val="clear" w:pos="1758"/>
          <w:tab w:val="left" w:pos="971" w:leader="none"/>
          <w:tab w:val="left" w:pos="3971" w:leader="none"/>
          <w:tab w:val="left" w:pos="4867" w:leader="none"/>
          <w:tab w:val="left" w:pos="5103" w:leader="none"/>
        </w:tabs>
        <w:overflowPunct w:val="true"/>
        <w:autoSpaceDE w:val="true"/>
        <w:textAlignment w:val="auto"/>
        <w:rPr>
          <w:rFonts w:ascii="Arial" w:hAnsi="Arial" w:cs="Arial"/>
          <w:sz w:val="12"/>
          <w:szCs w:val="12"/>
        </w:rPr>
      </w:pPr>
      <w:r>
        <w:rPr>
          <w:rFonts w:cs="Arial" w:ascii="Arial" w:hAnsi="Arial"/>
          <w:sz w:val="12"/>
          <w:szCs w:val="12"/>
        </w:rPr>
      </w:r>
    </w:p>
    <w:p>
      <w:pPr>
        <w:pStyle w:val="Normal"/>
        <w:tabs>
          <w:tab w:val="clear" w:pos="1758"/>
          <w:tab w:val="left" w:pos="971" w:leader="none"/>
          <w:tab w:val="left" w:pos="3971" w:leader="none"/>
          <w:tab w:val="left" w:pos="4867"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 xml:space="preserve">Místo: </w:t>
      </w:r>
      <w:r>
        <w:rPr>
          <w:rFonts w:cs="Arial" w:ascii="Arial" w:hAnsi="Arial"/>
          <w:b/>
          <w:bCs/>
          <w:sz w:val="18"/>
          <w:szCs w:val="18"/>
        </w:rPr>
        <w:t>ISŠ COP Olomoucká 61</w:t>
      </w:r>
      <w:r>
        <w:rPr>
          <w:rFonts w:cs="Arial" w:ascii="Arial" w:hAnsi="Arial"/>
          <w:sz w:val="18"/>
          <w:szCs w:val="18"/>
        </w:rPr>
        <w:tab/>
        <w:tab/>
        <w:tab/>
        <w:t xml:space="preserve">Místo: </w:t>
      </w:r>
      <w:r>
        <w:rPr>
          <w:rFonts w:cs="Arial" w:ascii="Arial" w:hAnsi="Arial"/>
          <w:b/>
          <w:bCs/>
          <w:sz w:val="18"/>
          <w:szCs w:val="18"/>
        </w:rPr>
        <w:t>Dům dětí a mládeže Junior, Dornych 2 (vedle OD Tesco)</w:t>
      </w:r>
    </w:p>
    <w:p>
      <w:pPr>
        <w:pStyle w:val="Normal"/>
        <w:tabs>
          <w:tab w:val="clear" w:pos="1758"/>
          <w:tab w:val="left" w:pos="971" w:leader="none"/>
          <w:tab w:val="left" w:pos="3971" w:leader="none"/>
          <w:tab w:val="left" w:pos="4867" w:leader="none"/>
          <w:tab w:val="left" w:pos="5103" w:leader="none"/>
        </w:tabs>
        <w:overflowPunct w:val="true"/>
        <w:autoSpaceDE w:val="true"/>
        <w:textAlignment w:val="auto"/>
        <w:rPr/>
      </w:pPr>
      <w:r>
        <w:rPr>
          <w:rFonts w:cs="Arial" w:ascii="Arial" w:hAnsi="Arial"/>
          <w:sz w:val="18"/>
          <w:szCs w:val="18"/>
        </w:rPr>
        <w:t>Vedoucí: ing.Milan Hloušek</w:t>
        <w:tab/>
        <w:tab/>
        <w:tab/>
        <w:t>Vedoucí: Dominik Tělupil, Jan Čejka</w:t>
      </w:r>
    </w:p>
    <w:p>
      <w:pPr>
        <w:pStyle w:val="Normal"/>
        <w:tabs>
          <w:tab w:val="clear" w:pos="1758"/>
          <w:tab w:val="left" w:pos="971" w:leader="none"/>
          <w:tab w:val="left" w:pos="3971" w:leader="none"/>
          <w:tab w:val="left" w:pos="4867" w:leader="none"/>
          <w:tab w:val="left" w:pos="5103" w:leader="none"/>
        </w:tabs>
        <w:overflowPunct w:val="true"/>
        <w:autoSpaceDE w:val="true"/>
        <w:textAlignment w:val="auto"/>
        <w:rPr/>
      </w:pPr>
      <w:r>
        <w:rPr>
          <w:rFonts w:cs="Arial" w:ascii="Arial" w:hAnsi="Arial"/>
          <w:sz w:val="18"/>
          <w:szCs w:val="18"/>
        </w:rPr>
        <w:t>Poplatek: 70,- Kč/rok</w:t>
        <w:tab/>
        <w:tab/>
        <w:tab/>
        <w:t>Poplatek: cca 560,- Kč/pololetí, 1085,-Kč/rok</w:t>
      </w:r>
    </w:p>
    <w:p>
      <w:pPr>
        <w:pStyle w:val="Normal"/>
        <w:tabs>
          <w:tab w:val="clear" w:pos="1758"/>
          <w:tab w:val="left" w:pos="971" w:leader="none"/>
          <w:tab w:val="left" w:pos="3971" w:leader="none"/>
          <w:tab w:val="left" w:pos="4867" w:leader="none"/>
          <w:tab w:val="left" w:pos="5103" w:leader="none"/>
        </w:tabs>
        <w:overflowPunct w:val="true"/>
        <w:autoSpaceDE w:val="true"/>
        <w:textAlignment w:val="auto"/>
        <w:rPr/>
      </w:pPr>
      <w:r>
        <w:rPr>
          <w:rFonts w:cs="Arial" w:ascii="Arial" w:hAnsi="Arial"/>
          <w:sz w:val="18"/>
          <w:szCs w:val="18"/>
        </w:rPr>
        <w:t>začátečníci:</w:t>
        <w:tab/>
        <w:t>liché pondělí 14:45 - 16:45</w:t>
        <w:tab/>
        <w:tab/>
        <w:tab/>
        <w:t>začátečníci : čtvrtek 16:00 - 17:00</w:t>
      </w:r>
    </w:p>
    <w:p>
      <w:pPr>
        <w:pStyle w:val="Normal"/>
        <w:tabs>
          <w:tab w:val="clear" w:pos="1758"/>
          <w:tab w:val="left" w:pos="971" w:leader="none"/>
          <w:tab w:val="left" w:pos="3971" w:leader="none"/>
          <w:tab w:val="left" w:pos="4867" w:leader="none"/>
          <w:tab w:val="left" w:pos="5103" w:leader="none"/>
        </w:tabs>
        <w:overflowPunct w:val="true"/>
        <w:autoSpaceDE w:val="true"/>
        <w:textAlignment w:val="auto"/>
        <w:rPr/>
      </w:pPr>
      <w:r>
        <w:rPr>
          <w:rFonts w:cs="Arial" w:ascii="Arial" w:hAnsi="Arial"/>
          <w:sz w:val="18"/>
          <w:szCs w:val="18"/>
        </w:rPr>
        <w:t>mírně pokročilí: liché pondělí 14:45 - 16:45</w:t>
        <w:tab/>
        <w:tab/>
        <w:tab/>
        <w:t>pokročilí: čtvrtek 17:00 - 18:15</w:t>
      </w:r>
    </w:p>
    <w:p>
      <w:pPr>
        <w:pStyle w:val="Normal"/>
        <w:tabs>
          <w:tab w:val="clear" w:pos="1758"/>
          <w:tab w:val="left" w:pos="896" w:leader="none"/>
          <w:tab w:val="left" w:pos="3896" w:leader="none"/>
          <w:tab w:val="left" w:pos="4792" w:leader="none"/>
          <w:tab w:val="left" w:pos="5103" w:leader="none"/>
        </w:tabs>
        <w:overflowPunct w:val="true"/>
        <w:autoSpaceDE w:val="true"/>
        <w:textAlignment w:val="auto"/>
        <w:rPr>
          <w:rFonts w:ascii="Arial" w:hAnsi="Arial" w:cs="Arial"/>
          <w:sz w:val="12"/>
          <w:szCs w:val="12"/>
        </w:rPr>
      </w:pPr>
      <w:r>
        <w:rPr>
          <w:rFonts w:cs="Arial" w:ascii="Arial" w:hAnsi="Arial"/>
          <w:sz w:val="12"/>
          <w:szCs w:val="12"/>
        </w:rPr>
      </w:r>
    </w:p>
    <w:p>
      <w:pPr>
        <w:pStyle w:val="Normal"/>
        <w:tabs>
          <w:tab w:val="clear" w:pos="1758"/>
          <w:tab w:val="left" w:pos="896" w:leader="none"/>
          <w:tab w:val="left" w:pos="3896" w:leader="none"/>
          <w:tab w:val="left" w:pos="4792"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 xml:space="preserve">Místo: </w:t>
      </w:r>
      <w:r>
        <w:rPr>
          <w:rFonts w:cs="Arial" w:ascii="Arial" w:hAnsi="Arial"/>
          <w:b/>
          <w:bCs/>
          <w:sz w:val="18"/>
          <w:szCs w:val="18"/>
        </w:rPr>
        <w:t>ZŠ Ořechov u Brna</w:t>
      </w:r>
      <w:r>
        <w:rPr>
          <w:rFonts w:cs="Arial" w:ascii="Arial" w:hAnsi="Arial"/>
          <w:sz w:val="18"/>
          <w:szCs w:val="18"/>
        </w:rPr>
        <w:tab/>
        <w:tab/>
        <w:tab/>
        <w:t xml:space="preserve">Místo: </w:t>
      </w:r>
      <w:r>
        <w:rPr>
          <w:rFonts w:cs="Arial" w:ascii="Arial" w:hAnsi="Arial"/>
          <w:b/>
          <w:bCs/>
          <w:sz w:val="18"/>
          <w:szCs w:val="18"/>
        </w:rPr>
        <w:t>Sokolovna Rajhrad</w:t>
      </w:r>
    </w:p>
    <w:p>
      <w:pPr>
        <w:pStyle w:val="Normal"/>
        <w:tabs>
          <w:tab w:val="clear" w:pos="1758"/>
          <w:tab w:val="left" w:pos="896" w:leader="none"/>
          <w:tab w:val="left" w:pos="3896" w:leader="none"/>
          <w:tab w:val="left" w:pos="4792" w:leader="none"/>
          <w:tab w:val="left" w:pos="5103" w:leader="none"/>
        </w:tabs>
        <w:overflowPunct w:val="true"/>
        <w:autoSpaceDE w:val="true"/>
        <w:textAlignment w:val="auto"/>
        <w:rPr/>
      </w:pPr>
      <w:r>
        <w:rPr>
          <w:rFonts w:cs="Arial" w:ascii="Arial" w:hAnsi="Arial"/>
          <w:sz w:val="18"/>
          <w:szCs w:val="18"/>
        </w:rPr>
        <w:t>Vedoucí: Miroslav Hurta (tel. 547 229 510)</w:t>
        <w:tab/>
        <w:tab/>
        <w:tab/>
        <w:t>Vedoucí: Miroslav Hurta (tel. 547 229 510)</w:t>
      </w:r>
    </w:p>
    <w:p>
      <w:pPr>
        <w:pStyle w:val="Normal"/>
        <w:tabs>
          <w:tab w:val="clear" w:pos="1758"/>
          <w:tab w:val="left" w:pos="896" w:leader="none"/>
          <w:tab w:val="left" w:pos="3896" w:leader="none"/>
          <w:tab w:val="left" w:pos="4792" w:leader="none"/>
          <w:tab w:val="left" w:pos="5103" w:leader="none"/>
        </w:tabs>
        <w:overflowPunct w:val="true"/>
        <w:autoSpaceDE w:val="true"/>
        <w:textAlignment w:val="auto"/>
        <w:rPr/>
      </w:pPr>
      <w:r>
        <w:rPr>
          <w:rFonts w:cs="Arial" w:ascii="Arial" w:hAnsi="Arial"/>
          <w:sz w:val="18"/>
          <w:szCs w:val="18"/>
        </w:rPr>
        <w:t>Poplatek: 600,- Kč/rok</w:t>
        <w:tab/>
        <w:tab/>
        <w:tab/>
        <w:t>Poplatek: 600,- Kč/rok</w:t>
      </w:r>
    </w:p>
    <w:p>
      <w:pPr>
        <w:pStyle w:val="Normal"/>
        <w:tabs>
          <w:tab w:val="clear" w:pos="1758"/>
          <w:tab w:val="left" w:pos="896" w:leader="none"/>
          <w:tab w:val="left" w:pos="3896" w:leader="none"/>
          <w:tab w:val="left" w:pos="4792" w:leader="none"/>
          <w:tab w:val="left" w:pos="5103" w:leader="none"/>
        </w:tabs>
        <w:overflowPunct w:val="true"/>
        <w:autoSpaceDE w:val="true"/>
        <w:textAlignment w:val="auto"/>
        <w:rPr/>
      </w:pPr>
      <w:r>
        <w:rPr>
          <w:rFonts w:cs="Arial" w:ascii="Arial" w:hAnsi="Arial"/>
          <w:sz w:val="18"/>
          <w:szCs w:val="18"/>
        </w:rPr>
        <w:t>začátečníci: čtvrtek 14:15 - 15:15</w:t>
        <w:tab/>
        <w:tab/>
        <w:tab/>
        <w:t>začátečníci: pondělí 15:45 - 17:00</w:t>
      </w:r>
    </w:p>
    <w:p>
      <w:pPr>
        <w:pStyle w:val="Normal"/>
        <w:tabs>
          <w:tab w:val="clear" w:pos="1758"/>
          <w:tab w:val="left" w:pos="1117" w:leader="none"/>
          <w:tab w:val="left" w:pos="4117" w:leader="none"/>
          <w:tab w:val="left" w:pos="5026" w:leader="none"/>
          <w:tab w:val="left" w:pos="5103" w:leader="none"/>
        </w:tabs>
        <w:overflowPunct w:val="true"/>
        <w:autoSpaceDE w:val="true"/>
        <w:textAlignment w:val="auto"/>
        <w:rPr>
          <w:rFonts w:ascii="Arial" w:hAnsi="Arial" w:cs="Arial"/>
          <w:sz w:val="12"/>
          <w:szCs w:val="12"/>
        </w:rPr>
      </w:pPr>
      <w:r>
        <w:rPr>
          <w:rFonts w:cs="Arial" w:ascii="Arial" w:hAnsi="Arial"/>
          <w:sz w:val="12"/>
          <w:szCs w:val="12"/>
        </w:rPr>
      </w:r>
    </w:p>
    <w:p>
      <w:pPr>
        <w:pStyle w:val="Normal"/>
        <w:tabs>
          <w:tab w:val="clear" w:pos="1758"/>
          <w:tab w:val="left" w:pos="1117" w:leader="none"/>
          <w:tab w:val="left" w:pos="4117" w:leader="none"/>
          <w:tab w:val="left" w:pos="5026"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 xml:space="preserve">Místo: </w:t>
      </w:r>
      <w:r>
        <w:rPr>
          <w:rFonts w:cs="Arial" w:ascii="Arial" w:hAnsi="Arial"/>
          <w:b/>
          <w:bCs/>
          <w:sz w:val="18"/>
          <w:szCs w:val="18"/>
        </w:rPr>
        <w:t>ZŠ TGM Rajhrad</w:t>
      </w:r>
      <w:r>
        <w:rPr>
          <w:rFonts w:cs="Arial" w:ascii="Arial" w:hAnsi="Arial"/>
          <w:sz w:val="18"/>
          <w:szCs w:val="18"/>
        </w:rPr>
        <w:tab/>
        <w:tab/>
        <w:tab/>
        <w:t xml:space="preserve">Místo: </w:t>
      </w:r>
      <w:r>
        <w:rPr>
          <w:rFonts w:cs="Arial" w:ascii="Arial" w:hAnsi="Arial"/>
          <w:b/>
          <w:bCs/>
          <w:sz w:val="18"/>
          <w:szCs w:val="18"/>
        </w:rPr>
        <w:t>ZŠ Brno, Labská</w:t>
      </w:r>
    </w:p>
    <w:p>
      <w:pPr>
        <w:pStyle w:val="Normal"/>
        <w:tabs>
          <w:tab w:val="clear" w:pos="1758"/>
          <w:tab w:val="left" w:pos="1117" w:leader="none"/>
          <w:tab w:val="left" w:pos="4117" w:leader="none"/>
          <w:tab w:val="left" w:pos="5026" w:leader="none"/>
          <w:tab w:val="left" w:pos="5103" w:leader="none"/>
        </w:tabs>
        <w:overflowPunct w:val="true"/>
        <w:autoSpaceDE w:val="true"/>
        <w:textAlignment w:val="auto"/>
        <w:rPr/>
      </w:pPr>
      <w:r>
        <w:rPr>
          <w:rFonts w:cs="Arial" w:ascii="Arial" w:hAnsi="Arial"/>
          <w:sz w:val="18"/>
          <w:szCs w:val="18"/>
        </w:rPr>
        <w:t>Vedoucí: Miroslav Hurta (tel. 547 229 510)</w:t>
        <w:tab/>
        <w:tab/>
        <w:tab/>
        <w:t>Vedoucí: Dosi Točev</w:t>
      </w:r>
    </w:p>
    <w:p>
      <w:pPr>
        <w:pStyle w:val="Normal"/>
        <w:tabs>
          <w:tab w:val="clear" w:pos="1758"/>
          <w:tab w:val="left" w:pos="1117" w:leader="none"/>
          <w:tab w:val="left" w:pos="4117" w:leader="none"/>
          <w:tab w:val="left" w:pos="5026" w:leader="none"/>
          <w:tab w:val="left" w:pos="5103" w:leader="none"/>
        </w:tabs>
        <w:overflowPunct w:val="true"/>
        <w:autoSpaceDE w:val="true"/>
        <w:textAlignment w:val="auto"/>
        <w:rPr/>
      </w:pPr>
      <w:r>
        <w:rPr>
          <w:rFonts w:cs="Arial" w:ascii="Arial" w:hAnsi="Arial"/>
          <w:sz w:val="18"/>
          <w:szCs w:val="18"/>
        </w:rPr>
        <w:t>Poplatek: 600,- Kč/rok</w:t>
        <w:tab/>
        <w:tab/>
        <w:tab/>
        <w:t>Poplatek 800,- Kč/rok</w:t>
      </w:r>
    </w:p>
    <w:p>
      <w:pPr>
        <w:pStyle w:val="Normal"/>
        <w:tabs>
          <w:tab w:val="clear" w:pos="1758"/>
          <w:tab w:val="left" w:pos="1117" w:leader="none"/>
          <w:tab w:val="left" w:pos="4117" w:leader="none"/>
          <w:tab w:val="left" w:pos="5026" w:leader="none"/>
          <w:tab w:val="left" w:pos="5103" w:leader="none"/>
        </w:tabs>
        <w:overflowPunct w:val="true"/>
        <w:autoSpaceDE w:val="true"/>
        <w:textAlignment w:val="auto"/>
        <w:rPr/>
      </w:pPr>
      <w:r>
        <w:rPr>
          <w:rFonts w:cs="Arial" w:ascii="Arial" w:hAnsi="Arial"/>
          <w:sz w:val="18"/>
          <w:szCs w:val="18"/>
        </w:rPr>
        <w:t>mírně pokročilí: úterý 14:10 - 15:15</w:t>
        <w:tab/>
        <w:tab/>
        <w:tab/>
        <w:t>mladší žáci: pondělí 14:00 - 16:00</w:t>
      </w:r>
    </w:p>
    <w:p>
      <w:pPr>
        <w:pStyle w:val="Normal"/>
        <w:tabs>
          <w:tab w:val="clear" w:pos="1758"/>
          <w:tab w:val="left" w:pos="1117" w:leader="none"/>
          <w:tab w:val="left" w:pos="4117" w:leader="none"/>
          <w:tab w:val="left" w:pos="5026" w:leader="none"/>
          <w:tab w:val="left" w:pos="5103" w:leader="none"/>
        </w:tabs>
        <w:overflowPunct w:val="true"/>
        <w:autoSpaceDE w:val="true"/>
        <w:textAlignment w:val="auto"/>
        <w:rPr/>
      </w:pPr>
      <w:r>
        <w:rPr>
          <w:rFonts w:cs="Arial" w:ascii="Arial" w:hAnsi="Arial"/>
          <w:sz w:val="18"/>
          <w:szCs w:val="18"/>
        </w:rPr>
        <w:tab/>
        <w:tab/>
        <w:tab/>
        <w:tab/>
        <w:t>starší žáci: pondělí 16:00 - 18:00</w:t>
      </w:r>
    </w:p>
    <w:p>
      <w:pPr>
        <w:pStyle w:val="Normal"/>
        <w:tabs>
          <w:tab w:val="clear" w:pos="1758"/>
          <w:tab w:val="left" w:pos="1342" w:leader="none"/>
          <w:tab w:val="left" w:pos="4342" w:leader="none"/>
          <w:tab w:val="left" w:pos="5103" w:leader="none"/>
          <w:tab w:val="left" w:pos="5209" w:leader="none"/>
        </w:tabs>
        <w:overflowPunct w:val="true"/>
        <w:autoSpaceDE w:val="true"/>
        <w:textAlignment w:val="auto"/>
        <w:rPr>
          <w:rFonts w:ascii="Arial" w:hAnsi="Arial" w:cs="Arial"/>
          <w:sz w:val="12"/>
          <w:szCs w:val="12"/>
        </w:rPr>
      </w:pPr>
      <w:r>
        <w:rPr>
          <w:rFonts w:cs="Arial" w:ascii="Arial" w:hAnsi="Arial"/>
          <w:sz w:val="12"/>
          <w:szCs w:val="12"/>
        </w:rPr>
      </w:r>
    </w:p>
    <w:p>
      <w:pPr>
        <w:pStyle w:val="Normal"/>
        <w:tabs>
          <w:tab w:val="clear" w:pos="1758"/>
          <w:tab w:val="left" w:pos="1342" w:leader="none"/>
          <w:tab w:val="left" w:pos="4342" w:leader="none"/>
          <w:tab w:val="left" w:pos="5103" w:leader="none"/>
          <w:tab w:val="left" w:pos="5209" w:leader="none"/>
        </w:tabs>
        <w:overflowPunct w:val="true"/>
        <w:autoSpaceDE w:val="true"/>
        <w:textAlignment w:val="auto"/>
        <w:rPr>
          <w:rFonts w:ascii="Arial" w:hAnsi="Arial" w:cs="Arial"/>
          <w:sz w:val="18"/>
          <w:szCs w:val="18"/>
        </w:rPr>
      </w:pPr>
      <w:r>
        <w:rPr>
          <w:rFonts w:cs="Arial" w:ascii="Arial" w:hAnsi="Arial"/>
          <w:sz w:val="18"/>
          <w:szCs w:val="18"/>
        </w:rPr>
        <w:t xml:space="preserve">Místo: </w:t>
      </w:r>
      <w:r>
        <w:rPr>
          <w:rFonts w:cs="Arial" w:ascii="Arial" w:hAnsi="Arial"/>
          <w:b/>
          <w:bCs/>
          <w:sz w:val="18"/>
          <w:szCs w:val="18"/>
        </w:rPr>
        <w:t>CVČ Brno-Lužánky</w:t>
      </w:r>
      <w:r>
        <w:rPr>
          <w:rFonts w:cs="Arial" w:ascii="Arial" w:hAnsi="Arial"/>
          <w:sz w:val="18"/>
          <w:szCs w:val="18"/>
        </w:rPr>
        <w:tab/>
        <w:tab/>
        <w:t xml:space="preserve">Místo: </w:t>
      </w:r>
      <w:r>
        <w:rPr>
          <w:rFonts w:cs="Arial" w:ascii="Arial" w:hAnsi="Arial"/>
          <w:b/>
          <w:bCs/>
          <w:sz w:val="18"/>
          <w:szCs w:val="18"/>
        </w:rPr>
        <w:t>ZŠ Kotlářská</w:t>
      </w:r>
    </w:p>
    <w:p>
      <w:pPr>
        <w:pStyle w:val="Normal"/>
        <w:tabs>
          <w:tab w:val="clear" w:pos="1758"/>
          <w:tab w:val="left" w:pos="1342" w:leader="none"/>
          <w:tab w:val="left" w:pos="4342" w:leader="none"/>
          <w:tab w:val="left" w:pos="5103" w:leader="none"/>
          <w:tab w:val="left" w:pos="5209" w:leader="none"/>
        </w:tabs>
        <w:overflowPunct w:val="true"/>
        <w:autoSpaceDE w:val="true"/>
        <w:textAlignment w:val="auto"/>
        <w:rPr/>
      </w:pPr>
      <w:r>
        <w:rPr>
          <w:rFonts w:cs="Arial" w:ascii="Arial" w:hAnsi="Arial"/>
          <w:sz w:val="18"/>
          <w:szCs w:val="18"/>
        </w:rPr>
        <w:t>Vedoucí: Dosi Točev</w:t>
        <w:tab/>
        <w:tab/>
        <w:t>Vedoucí: Dosi Točev</w:t>
      </w:r>
    </w:p>
    <w:p>
      <w:pPr>
        <w:pStyle w:val="Normal"/>
        <w:tabs>
          <w:tab w:val="clear" w:pos="1758"/>
          <w:tab w:val="left" w:pos="1342" w:leader="none"/>
          <w:tab w:val="left" w:pos="4342" w:leader="none"/>
          <w:tab w:val="left" w:pos="5103" w:leader="none"/>
          <w:tab w:val="left" w:pos="5209" w:leader="none"/>
        </w:tabs>
        <w:overflowPunct w:val="true"/>
        <w:autoSpaceDE w:val="true"/>
        <w:textAlignment w:val="auto"/>
        <w:rPr/>
      </w:pPr>
      <w:r>
        <w:rPr>
          <w:rFonts w:cs="Arial" w:ascii="Arial" w:hAnsi="Arial"/>
          <w:sz w:val="18"/>
          <w:szCs w:val="18"/>
        </w:rPr>
        <w:t>Poplatek: 800,- Kč/rok</w:t>
        <w:tab/>
        <w:tab/>
        <w:t>Poplatek: 800,- Kč/rok</w:t>
      </w:r>
    </w:p>
    <w:p>
      <w:pPr>
        <w:pStyle w:val="Normal"/>
        <w:tabs>
          <w:tab w:val="clear" w:pos="1758"/>
          <w:tab w:val="left" w:pos="1342" w:leader="none"/>
          <w:tab w:val="left" w:pos="4342" w:leader="none"/>
          <w:tab w:val="left" w:pos="5103" w:leader="none"/>
          <w:tab w:val="left" w:pos="5209" w:leader="none"/>
        </w:tabs>
        <w:overflowPunct w:val="true"/>
        <w:autoSpaceDE w:val="true"/>
        <w:textAlignment w:val="auto"/>
        <w:rPr/>
      </w:pPr>
      <w:r>
        <w:rPr>
          <w:rFonts w:cs="Arial" w:ascii="Arial" w:hAnsi="Arial"/>
          <w:sz w:val="18"/>
          <w:szCs w:val="18"/>
        </w:rPr>
        <w:t>mladší i starší žáci: středa 14:00 - 15:45</w:t>
        <w:tab/>
        <w:tab/>
        <w:t>mladší žáci  úterý 15.00 - 16.30</w:t>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rFonts w:ascii="Arial" w:hAnsi="Arial" w:cs="Arial"/>
          <w:sz w:val="12"/>
          <w:szCs w:val="12"/>
        </w:rPr>
      </w:pPr>
      <w:r>
        <w:rPr>
          <w:rFonts w:cs="Arial" w:ascii="Arial" w:hAnsi="Arial"/>
          <w:sz w:val="12"/>
          <w:szCs w:val="12"/>
        </w:rPr>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pPr>
      <w:r>
        <w:rPr>
          <w:rFonts w:cs="Arial" w:ascii="Arial" w:hAnsi="Arial"/>
          <w:sz w:val="18"/>
          <w:szCs w:val="18"/>
        </w:rPr>
        <w:t>Místo:</w:t>
        <w:tab/>
      </w:r>
      <w:r>
        <w:rPr>
          <w:rFonts w:cs="Arial" w:ascii="Arial" w:hAnsi="Arial"/>
          <w:b/>
          <w:bCs/>
          <w:sz w:val="18"/>
          <w:szCs w:val="18"/>
        </w:rPr>
        <w:t>ZŠ Vedlejší</w:t>
      </w:r>
      <w:r>
        <w:rPr>
          <w:rFonts w:cs="Arial" w:ascii="Arial" w:hAnsi="Arial"/>
          <w:sz w:val="18"/>
          <w:szCs w:val="18"/>
        </w:rPr>
        <w:tab/>
        <w:tab/>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Vedoucí:</w:t>
        <w:tab/>
        <w:t>Dosi Točev</w:t>
        <w:tab/>
        <w:tab/>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Poplatek:</w:t>
        <w:tab/>
        <w:t>800,- Kč/rok</w:t>
        <w:tab/>
        <w:tab/>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rFonts w:ascii="Arial" w:hAnsi="Arial" w:cs="Arial"/>
          <w:sz w:val="18"/>
          <w:szCs w:val="18"/>
        </w:rPr>
      </w:pPr>
      <w:r>
        <w:rPr>
          <w:rFonts w:cs="Arial" w:ascii="Arial" w:hAnsi="Arial"/>
          <w:sz w:val="18"/>
          <w:szCs w:val="18"/>
        </w:rPr>
        <w:t>starší žáci: středa 16:00 - 17:45</w:t>
        <w:tab/>
        <w:t>     </w:t>
        <w:tab/>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pPr>
      <w:r>
        <w:rPr>
          <w:rFonts w:cs="Arial" w:ascii="Arial" w:hAnsi="Arial"/>
          <w:sz w:val="18"/>
          <w:szCs w:val="18"/>
        </w:rPr>
        <w:t>mladší žáci: čtvrtek 14:00 - 15:45</w:t>
      </w:r>
      <w:r>
        <w:rPr>
          <w:sz w:val="24"/>
          <w:szCs w:val="24"/>
        </w:rPr>
        <w:tab/>
      </w:r>
      <w:r>
        <w:rPr>
          <w:rFonts w:cs="MS Sans Serif;Times New Roman" w:ascii="MS Sans Serif;Times New Roman" w:hAnsi="MS Sans Serif;Times New Roman"/>
          <w:sz w:val="15"/>
          <w:szCs w:val="15"/>
        </w:rPr>
        <w:t>     </w:t>
      </w:r>
      <w:r>
        <w:rPr>
          <w:sz w:val="24"/>
          <w:szCs w:val="24"/>
        </w:rPr>
        <w:tab/>
      </w:r>
    </w:p>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Normal"/>
        <w:jc w:val="center"/>
        <w:rPr>
          <w:rFonts w:ascii="Arial" w:hAnsi="Arial" w:cs="Arial"/>
          <w:b/>
          <w:b/>
          <w:sz w:val="28"/>
          <w:szCs w:val="28"/>
        </w:rPr>
      </w:pPr>
      <w:bookmarkStart w:id="2" w:name="Informacerodieum"/>
      <w:r>
        <w:rPr>
          <w:rFonts w:cs="Arial" w:ascii="Arial" w:hAnsi="Arial"/>
          <w:b/>
          <w:sz w:val="28"/>
          <w:szCs w:val="28"/>
        </w:rPr>
        <w:t>Informace rodičům</w:t>
      </w:r>
      <w:bookmarkEnd w:id="2"/>
    </w:p>
    <w:p>
      <w:pPr>
        <w:pStyle w:val="Normal"/>
        <w:spacing w:before="120" w:after="0"/>
        <w:jc w:val="both"/>
        <w:rPr>
          <w:rFonts w:ascii="Arial" w:hAnsi="Arial" w:cs="Arial"/>
          <w:sz w:val="18"/>
          <w:szCs w:val="18"/>
        </w:rPr>
      </w:pPr>
      <w:r>
        <w:rPr>
          <w:rFonts w:cs="Arial" w:ascii="Arial" w:hAnsi="Arial"/>
          <w:sz w:val="18"/>
          <w:szCs w:val="18"/>
        </w:rPr>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j při hře!</w:t>
      </w:r>
    </w:p>
    <w:p>
      <w:pPr>
        <w:sectPr>
          <w:headerReference w:type="even" r:id="rId14"/>
          <w:headerReference w:type="default" r:id="rId15"/>
          <w:type w:val="nextPage"/>
          <w:pgSz w:w="11906" w:h="16838"/>
          <w:pgMar w:left="567" w:right="567" w:gutter="170" w:header="567" w:top="680" w:footer="0" w:bottom="964"/>
          <w:pgNumType w:fmt="decimal"/>
          <w:formProt w:val="false"/>
          <w:textDirection w:val="lrTb"/>
          <w:docGrid w:type="default" w:linePitch="360" w:charSpace="0"/>
        </w:sectPr>
      </w:pPr>
    </w:p>
    <w:p>
      <w:pPr>
        <w:pStyle w:val="WWBodyText21"/>
        <w:rPr>
          <w:rFonts w:ascii="Arial" w:hAnsi="Arial" w:cs="Arial"/>
          <w:b/>
          <w:b/>
          <w:bCs/>
          <w:sz w:val="24"/>
          <w:szCs w:val="18"/>
        </w:rPr>
      </w:pPr>
      <w:r>
        <w:rPr>
          <w:rFonts w:cs="Arial" w:ascii="Arial" w:hAnsi="Arial"/>
          <w:b/>
          <w:bCs/>
          <w:sz w:val="24"/>
          <w:szCs w:val="18"/>
        </w:rPr>
      </w:r>
    </w:p>
    <w:p>
      <w:pPr>
        <w:pStyle w:val="WWBodyText21"/>
        <w:jc w:val="center"/>
        <w:rPr>
          <w:rFonts w:ascii="Arial" w:hAnsi="Arial" w:cs="Arial"/>
          <w:b/>
          <w:b/>
          <w:bCs/>
          <w:sz w:val="28"/>
          <w:szCs w:val="28"/>
          <w:u w:val="none"/>
        </w:rPr>
      </w:pPr>
      <w:r>
        <w:rPr>
          <w:rFonts w:cs="Arial" w:ascii="Arial" w:hAnsi="Arial"/>
          <w:b/>
          <w:bCs/>
          <w:sz w:val="28"/>
          <w:szCs w:val="28"/>
          <w:u w:val="none"/>
        </w:rPr>
        <w:t>Naši nejaktivnější žáci</w:t>
      </w:r>
    </w:p>
    <w:p>
      <w:pPr>
        <w:pStyle w:val="WWBodyText21"/>
        <w:rPr>
          <w:rFonts w:ascii="Arial" w:hAnsi="Arial" w:cs="Arial"/>
          <w:b/>
          <w:b/>
          <w:bCs/>
          <w:sz w:val="6"/>
          <w:szCs w:val="28"/>
          <w:u w:val="none"/>
        </w:rPr>
      </w:pPr>
      <w:r>
        <w:rPr>
          <w:rFonts w:cs="Arial" w:ascii="Arial" w:hAnsi="Arial"/>
          <w:b/>
          <w:bCs/>
          <w:sz w:val="6"/>
          <w:szCs w:val="28"/>
          <w:u w:val="none"/>
        </w:rPr>
      </w:r>
    </w:p>
    <w:p>
      <w:pPr>
        <w:pStyle w:val="Normal"/>
        <w:tabs>
          <w:tab w:val="clear" w:pos="1758"/>
          <w:tab w:val="left" w:pos="567" w:leader="none"/>
        </w:tabs>
        <w:jc w:val="both"/>
        <w:rPr>
          <w:rFonts w:ascii="Arial" w:hAnsi="Arial" w:cs="Arial"/>
          <w:sz w:val="18"/>
          <w:szCs w:val="18"/>
        </w:rPr>
      </w:pPr>
      <w:r>
        <w:rPr>
          <w:rFonts w:cs="Arial" w:ascii="Arial" w:hAnsi="Arial"/>
          <w:sz w:val="18"/>
          <w:szCs w:val="18"/>
        </w:rPr>
        <w:t>Hodnocení nejaktivnějších žáků sestává z bodování účasti na tréninc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 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 Celkem bylo hodnoceno 109 žáků, v tabulce je zachyceno dvacet nejlepších žáků.</w:t>
      </w:r>
    </w:p>
    <w:p>
      <w:pPr>
        <w:pStyle w:val="Normal"/>
        <w:tabs>
          <w:tab w:val="clear" w:pos="1758"/>
          <w:tab w:val="left" w:pos="567" w:leader="none"/>
        </w:tabs>
        <w:jc w:val="both"/>
        <w:rPr>
          <w:rFonts w:ascii="Arial" w:hAnsi="Arial" w:cs="Arial"/>
          <w:sz w:val="8"/>
          <w:szCs w:val="8"/>
        </w:rPr>
      </w:pPr>
      <w:r>
        <w:rPr>
          <w:rFonts w:cs="Arial" w:ascii="Arial" w:hAnsi="Arial"/>
          <w:sz w:val="8"/>
          <w:szCs w:val="8"/>
        </w:rPr>
      </w:r>
    </w:p>
    <w:p>
      <w:pPr>
        <w:sectPr>
          <w:type w:val="continuous"/>
          <w:pgSz w:w="11906" w:h="16838"/>
          <w:pgMar w:left="567" w:right="567" w:gutter="0" w:header="567" w:top="680" w:footer="0" w:bottom="964"/>
          <w:formProt w:val="false"/>
          <w:textDirection w:val="lrTb"/>
          <w:docGrid w:type="default" w:linePitch="360" w:charSpace="0"/>
        </w:sectPr>
      </w:pPr>
    </w:p>
    <w:tbl>
      <w:tblPr>
        <w:tblW w:w="7950" w:type="dxa"/>
        <w:jc w:val="center"/>
        <w:tblInd w:w="0" w:type="dxa"/>
        <w:tblLayout w:type="fixed"/>
        <w:tblCellMar>
          <w:top w:w="15" w:type="dxa"/>
          <w:left w:w="15" w:type="dxa"/>
          <w:bottom w:w="15" w:type="dxa"/>
          <w:right w:w="15" w:type="dxa"/>
        </w:tblCellMar>
      </w:tblPr>
      <w:tblGrid>
        <w:gridCol w:w="900"/>
        <w:gridCol w:w="1350"/>
        <w:gridCol w:w="1350"/>
        <w:gridCol w:w="2250"/>
        <w:gridCol w:w="2100"/>
      </w:tblGrid>
      <w:tr>
        <w:trPr/>
        <w:tc>
          <w:tcPr>
            <w:tcW w:w="900" w:type="dxa"/>
            <w:tcBorders/>
            <w:vAlign w:val="center"/>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r>
          </w:p>
        </w:tc>
        <w:tc>
          <w:tcPr>
            <w:tcW w:w="1350" w:type="dxa"/>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 xml:space="preserve">Dvořák </w:t>
              <w:br/>
              <w:t xml:space="preserve">Blahynka </w:t>
              <w:br/>
              <w:t>Lapúník</w:t>
              <w:br/>
              <w:t xml:space="preserve">Hošek </w:t>
              <w:br/>
              <w:t xml:space="preserve">Šaršon </w:t>
              <w:br/>
              <w:t>Suchomel</w:t>
              <w:br/>
              <w:t>Zámečník</w:t>
              <w:br/>
              <w:t>Přibyl</w:t>
              <w:br/>
              <w:t xml:space="preserve">Musil </w:t>
              <w:br/>
              <w:t xml:space="preserve">Menšík </w:t>
              <w:br/>
              <w:t xml:space="preserve">Krejčí </w:t>
              <w:br/>
              <w:t xml:space="preserve">Svoboda </w:t>
              <w:br/>
              <w:t xml:space="preserve">Hlaváčková </w:t>
              <w:br/>
              <w:t xml:space="preserve">Sikora </w:t>
              <w:br/>
              <w:t xml:space="preserve">Krejčí </w:t>
              <w:br/>
              <w:t xml:space="preserve">Kroupa </w:t>
              <w:br/>
              <w:t xml:space="preserve">Němeček </w:t>
              <w:br/>
              <w:t>Kalisch</w:t>
              <w:br/>
              <w:t>Ondračka</w:t>
              <w:br/>
              <w:t xml:space="preserve">Karapetyan </w:t>
            </w:r>
          </w:p>
        </w:tc>
        <w:tc>
          <w:tcPr>
            <w:tcW w:w="1350" w:type="dxa"/>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Adam</w:t>
              <w:br/>
              <w:t>Martin</w:t>
              <w:br/>
              <w:t>Michal</w:t>
              <w:br/>
              <w:t>Martin</w:t>
              <w:br/>
              <w:t>Ondřej</w:t>
              <w:br/>
              <w:t>Jiří</w:t>
              <w:br/>
              <w:t>Ondřej</w:t>
              <w:br/>
              <w:t>Radek</w:t>
              <w:br/>
              <w:t>Jiří</w:t>
              <w:br/>
              <w:t>František</w:t>
              <w:br/>
              <w:t>David</w:t>
              <w:br/>
              <w:t>Karel</w:t>
              <w:br/>
              <w:t>Jana</w:t>
              <w:br/>
              <w:t>Lukáš</w:t>
              <w:br/>
              <w:t>Jaroslav</w:t>
              <w:br/>
              <w:t>Pavel</w:t>
              <w:br/>
              <w:t>Bronislav</w:t>
              <w:br/>
              <w:t>Jan</w:t>
              <w:br/>
              <w:t>Václav</w:t>
              <w:br/>
              <w:t>David</w:t>
            </w:r>
          </w:p>
        </w:tc>
        <w:tc>
          <w:tcPr>
            <w:tcW w:w="2250" w:type="dxa"/>
            <w:tcBorders/>
            <w:vAlign w:val="center"/>
          </w:tcPr>
          <w:p>
            <w:pPr>
              <w:pStyle w:val="Normal"/>
              <w:overflowPunct w:val="true"/>
              <w:autoSpaceDE w:val="true"/>
              <w:textAlignment w:val="auto"/>
              <w:rPr/>
            </w:pPr>
            <w:r>
              <w:rPr>
                <w:rFonts w:cs="Arial" w:ascii="Arial" w:hAnsi="Arial"/>
                <w:sz w:val="18"/>
                <w:szCs w:val="18"/>
              </w:rPr>
              <w:t>Boby - IT</w:t>
              <w:br/>
              <w:t>Boby - IT</w:t>
              <w:br/>
              <w:t>Morenda</w:t>
              <w:br/>
              <w:t>Boby - IT</w:t>
              <w:br/>
              <w:t>Rajhrad</w:t>
              <w:br/>
              <w:t>Boby</w:t>
              <w:br/>
              <w:t>Dornych</w:t>
              <w:br/>
              <w:t>Boby</w:t>
              <w:br/>
              <w:t>Boby</w:t>
              <w:br/>
              <w:t>Boby</w:t>
              <w:br/>
              <w:t>Boby</w:t>
              <w:br/>
              <w:t>Boby - IT</w:t>
              <w:br/>
              <w:t>Boby</w:t>
              <w:br/>
              <w:t>Boby</w:t>
              <w:br/>
              <w:t>Boby</w:t>
              <w:br/>
              <w:t>Boby</w:t>
              <w:br/>
              <w:t>Boby</w:t>
              <w:br/>
              <w:t>ISŠ</w:t>
              <w:br/>
              <w:t>Boby</w:t>
              <w:br/>
              <w:t>Boby</w:t>
            </w:r>
          </w:p>
        </w:tc>
        <w:tc>
          <w:tcPr>
            <w:tcW w:w="2100" w:type="dxa"/>
            <w:tcBorders/>
            <w:vAlign w:val="center"/>
          </w:tcPr>
          <w:p>
            <w:pPr>
              <w:pStyle w:val="Normal"/>
              <w:overflowPunct w:val="true"/>
              <w:autoSpaceDE w:val="true"/>
              <w:textAlignment w:val="auto"/>
              <w:rPr>
                <w:rFonts w:ascii="Arial" w:hAnsi="Arial" w:cs="Arial"/>
                <w:sz w:val="18"/>
                <w:szCs w:val="18"/>
              </w:rPr>
            </w:pPr>
            <w:r>
              <w:rPr>
                <w:rFonts w:cs="Arial" w:ascii="Arial" w:hAnsi="Arial"/>
                <w:sz w:val="18"/>
                <w:szCs w:val="18"/>
              </w:rPr>
              <w:t>2488</w:t>
              <w:br/>
              <w:t>2420</w:t>
              <w:br/>
              <w:t>2371</w:t>
              <w:br/>
              <w:t>2103</w:t>
              <w:br/>
              <w:t>2009</w:t>
              <w:br/>
              <w:t>1978</w:t>
              <w:br/>
              <w:t>1572</w:t>
              <w:br/>
              <w:t>1494</w:t>
              <w:br/>
              <w:t>1485</w:t>
              <w:br/>
              <w:t>1428</w:t>
              <w:br/>
              <w:t>1320</w:t>
              <w:br/>
              <w:t>1271</w:t>
              <w:br/>
              <w:t>1264</w:t>
              <w:br/>
              <w:t>1264</w:t>
              <w:br/>
              <w:t>1113</w:t>
              <w:br/>
              <w:t>1052</w:t>
              <w:br/>
              <w:t>956</w:t>
              <w:br/>
              <w:t>888</w:t>
              <w:br/>
              <w:t>881</w:t>
              <w:br/>
              <w:t>872</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40"/>
          <w:szCs w:val="40"/>
          <w:u w:val="single"/>
        </w:rPr>
      </w:pPr>
      <w:r>
        <w:rPr>
          <w:rFonts w:cs="Arial" w:ascii="Arial" w:hAnsi="Arial"/>
          <w:b/>
          <w:sz w:val="40"/>
          <w:szCs w:val="40"/>
          <w:u w:val="single"/>
        </w:rPr>
        <w:t>II. Z historie BVV</w:t>
      </w:r>
    </w:p>
    <w:p>
      <w:pPr>
        <w:pStyle w:val="Normal"/>
        <w:tabs>
          <w:tab w:val="clear" w:pos="1758"/>
          <w:tab w:val="left" w:pos="567" w:leader="none"/>
        </w:tabs>
        <w:spacing w:before="120" w:after="0"/>
        <w:jc w:val="both"/>
        <w:rPr>
          <w:rFonts w:ascii="Arial" w:hAnsi="Arial" w:cs="Arial"/>
          <w:b/>
          <w:b/>
          <w:bCs/>
          <w:sz w:val="8"/>
          <w:szCs w:val="8"/>
          <w:u w:val="single"/>
        </w:rPr>
      </w:pPr>
      <w:r>
        <w:rPr>
          <w:rFonts w:cs="Arial" w:ascii="Arial" w:hAnsi="Arial"/>
          <w:b/>
          <w:bCs/>
          <w:sz w:val="8"/>
          <w:szCs w:val="8"/>
          <w:u w:val="single"/>
        </w:rPr>
      </w:r>
    </w:p>
    <w:p>
      <w:pPr>
        <w:pStyle w:val="Normal"/>
        <w:tabs>
          <w:tab w:val="clear" w:pos="1758"/>
          <w:tab w:val="left" w:pos="567" w:leader="none"/>
        </w:tabs>
        <w:spacing w:before="120" w:after="0"/>
        <w:jc w:val="center"/>
        <w:rPr>
          <w:rFonts w:ascii="Arial" w:hAnsi="Arial" w:cs="Arial"/>
          <w:sz w:val="22"/>
          <w:szCs w:val="22"/>
        </w:rPr>
      </w:pPr>
      <w:r>
        <w:rPr>
          <w:rFonts w:cs="Arial" w:ascii="Arial" w:hAnsi="Arial"/>
          <w:b/>
          <w:bCs/>
          <w:sz w:val="22"/>
          <w:szCs w:val="22"/>
        </w:rPr>
        <w:t>Politické a hospodářské změny na BVV 1989 – 1998</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Listopad 1989 přinesl Československu téměř po 50 letech nesvobody, návrat k občanské demokratické společnosti a k principům tržní ekonomiky. Všechny změny v Československu po roce 1989 a později v české republice byly vedeny snahou dosáhnout postupného zlepšování ekonomické úrovně země a nápravy důsledků mnohaletého působení centralistického systému národního hospodářství.</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Hned po listopadu 1989 přistoupilo Československo k zásadní hospodářské transformaci, která měla vliv i na vývoj brněnského výstaviště. K nejzávažnějším změnám patřilo provedení demonopolizace zahraničního obchodu, v jehož rámci také působil podnik zahraničního obchodu Brněnské veletrhy a výstavy od počátku šedesátých let. </w:t>
      </w:r>
      <w:r>
        <w:rPr>
          <w:rFonts w:cs="Arial" w:ascii="Arial" w:hAnsi="Arial"/>
          <w:sz w:val="18"/>
          <w:szCs w:val="18"/>
        </w:rPr>
        <w:t xml:space="preserve">Demonopolizace samozřejmě zasáhla celou oblast ekonomiky – výrobu i obchod. Výrobci i obchodníci mohli realizovat zahraniční směnu bez jakýchkoliv prostředníků. </w:t>
      </w:r>
    </w:p>
    <w:p>
      <w:pPr>
        <w:pStyle w:val="Normal"/>
        <w:tabs>
          <w:tab w:val="clear" w:pos="1758"/>
          <w:tab w:val="left" w:pos="567" w:leader="none"/>
        </w:tabs>
        <w:spacing w:before="120" w:after="0"/>
        <w:jc w:val="both"/>
        <w:rPr>
          <w:rFonts w:ascii="Arial" w:hAnsi="Arial" w:cs="Arial"/>
          <w:sz w:val="18"/>
          <w:szCs w:val="18"/>
        </w:rPr>
      </w:pPr>
      <w:r>
        <w:rPr>
          <w:rFonts w:cs="Arial" w:ascii="Arial" w:hAnsi="Arial"/>
          <w:b/>
          <w:bCs/>
          <w:sz w:val="18"/>
          <w:szCs w:val="18"/>
        </w:rPr>
        <w:tab/>
        <w:t xml:space="preserve">Tato okolnost zapůsobila na akciovou společnost BVV v podstatě příznivě. Konečně vznikla téměř po 40 letech také nová akciová společnost na brněnském výstavišti – a.s. BVV vznikla s účinností od 31. 12. 1990, </w:t>
      </w:r>
      <w:r>
        <w:rPr>
          <w:rFonts w:cs="Arial" w:ascii="Arial" w:hAnsi="Arial"/>
          <w:sz w:val="18"/>
          <w:szCs w:val="18"/>
        </w:rPr>
        <w:t>po zápisu v podnikovém rejstříku Městského soudu v Brně za dne 28. 12. 1990.</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t>Pro BVV spočívaly pozitivní důsledky hospodářské transformace zejména v tom, že rostl počet československých a později českých firem, které vstupovaly na zahraniční trhy nebo se potřebovaly uvést na český trh. Tím se zvyšoval jejich zájem o brněnské veletrhy. Na druhé straně vytvořily hospodářské změny ve státě akciové společnosti BVV i nové podmínky. Jednou z nich byl vznik trhu v Československu a následně v České republice.</w:t>
      </w:r>
    </w:p>
    <w:p>
      <w:pPr>
        <w:pStyle w:val="Normal"/>
        <w:tabs>
          <w:tab w:val="clear" w:pos="1758"/>
          <w:tab w:val="left" w:pos="567" w:leader="none"/>
        </w:tabs>
        <w:spacing w:before="120" w:after="0"/>
        <w:jc w:val="both"/>
        <w:rPr>
          <w:rFonts w:ascii="Arial" w:hAnsi="Arial" w:cs="Arial"/>
          <w:sz w:val="18"/>
          <w:szCs w:val="18"/>
        </w:rPr>
      </w:pPr>
      <w:r>
        <w:rPr>
          <w:rFonts w:cs="Arial" w:ascii="Arial" w:hAnsi="Arial"/>
          <w:b/>
          <w:bCs/>
          <w:sz w:val="18"/>
          <w:szCs w:val="18"/>
        </w:rPr>
        <w:tab/>
        <w:t xml:space="preserve">Veletržní trh se stal součástí tržní ekonomiky a vytvářel v ČR konkurenční prostředí. Také v jiných městech se začaly na trh uvádět nové veletrhy a výstavy, které někdy představovaly konkurenci i některým veletrhům BVV. </w:t>
      </w:r>
      <w:r>
        <w:rPr>
          <w:rFonts w:cs="Arial" w:ascii="Arial" w:hAnsi="Arial"/>
          <w:sz w:val="18"/>
          <w:szCs w:val="18"/>
        </w:rPr>
        <w:t xml:space="preserve">Ke konkurenčním městům patří Praha, která se snaží navázat na svou předválečnou veletržní tradici. Vznikají také regionální veletrhy v dalších městech republiky – v Českých Budějovicích, Liberci, Ostravě, Olomouci a v dalších městech.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Veletržní trh České republiky obnáší ve 2. polovině 90. let – rozsahem prodané výstavní plochy ročně – na všech veletržních a výstavních akcích v ČR kolem 800.000 m2. Z toho jen a.s. BVV prodala v roce 1996 na 500.000 m2. </w:t>
      </w:r>
      <w:r>
        <w:rPr>
          <w:rFonts w:cs="Arial" w:ascii="Arial" w:hAnsi="Arial"/>
          <w:sz w:val="18"/>
          <w:szCs w:val="18"/>
        </w:rPr>
        <w:t>Podíl BVV na veletržním trhu ČR tak činí přes 60% (i při nepřesnosti údajů, které uvádějí někteří mimobrněnští pořadatelé záměnou tzv. hrubé výstavní plochy za výstavní plochu čistou).</w:t>
      </w:r>
    </w:p>
    <w:p>
      <w:pPr>
        <w:pStyle w:val="Normal"/>
        <w:tabs>
          <w:tab w:val="clear" w:pos="1758"/>
          <w:tab w:val="left" w:pos="567" w:leader="none"/>
        </w:tabs>
        <w:spacing w:before="120" w:after="0"/>
        <w:jc w:val="both"/>
        <w:rPr/>
      </w:pPr>
      <w:r>
        <w:rPr>
          <w:rFonts w:cs="Arial" w:ascii="Arial" w:hAnsi="Arial"/>
          <w:sz w:val="18"/>
          <w:szCs w:val="18"/>
        </w:rPr>
        <w:tab/>
      </w:r>
      <w:r>
        <w:rPr>
          <w:rFonts w:cs="Arial" w:ascii="Arial" w:hAnsi="Arial"/>
          <w:b/>
          <w:bCs/>
          <w:sz w:val="18"/>
          <w:szCs w:val="18"/>
        </w:rPr>
        <w:t xml:space="preserve">Pokud jde o počet pořádaných veletrhů, byl veletržní trh ČR přetížen jejich neúměrným počtem. </w:t>
      </w:r>
      <w:r>
        <w:rPr>
          <w:rFonts w:cs="Arial" w:ascii="Arial" w:hAnsi="Arial"/>
          <w:sz w:val="18"/>
          <w:szCs w:val="18"/>
        </w:rPr>
        <w:t>V roce 1996 bylo naplánováno v ČR přes 500 veletrhů a výstav (např. v sousedním Německu se jich v roce 1995 konalo „jen“ 300, avšak při nominálně 50x větším HDP než v ČR!).</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r>
    </w:p>
    <w:p>
      <w:pPr>
        <w:pStyle w:val="Normal"/>
        <w:tabs>
          <w:tab w:val="clear" w:pos="1758"/>
          <w:tab w:val="left" w:pos="567" w:leader="none"/>
        </w:tabs>
        <w:spacing w:before="120" w:after="0"/>
        <w:jc w:val="center"/>
        <w:rPr>
          <w:rFonts w:ascii="Arial" w:hAnsi="Arial" w:cs="Arial"/>
          <w:b/>
          <w:b/>
          <w:bCs/>
          <w:sz w:val="22"/>
          <w:szCs w:val="22"/>
        </w:rPr>
      </w:pPr>
      <w:r>
        <w:rPr>
          <w:rFonts w:cs="Arial" w:ascii="Arial" w:hAnsi="Arial"/>
          <w:b/>
          <w:bCs/>
          <w:sz w:val="22"/>
          <w:szCs w:val="22"/>
        </w:rPr>
        <w:t>BVV - trvalý růst kvality 1989 – 1998</w:t>
      </w:r>
    </w:p>
    <w:p>
      <w:pPr>
        <w:pStyle w:val="Normal"/>
        <w:tabs>
          <w:tab w:val="clear" w:pos="1758"/>
          <w:tab w:val="left" w:pos="567" w:leader="none"/>
        </w:tabs>
        <w:spacing w:before="120" w:after="0"/>
        <w:jc w:val="both"/>
        <w:rPr>
          <w:rFonts w:ascii="Arial" w:hAnsi="Arial" w:cs="Arial"/>
          <w:sz w:val="18"/>
          <w:szCs w:val="18"/>
        </w:rPr>
      </w:pPr>
      <w:r>
        <w:rPr>
          <w:rFonts w:cs="Arial" w:ascii="Arial" w:hAnsi="Arial"/>
          <w:b/>
          <w:bCs/>
          <w:sz w:val="18"/>
          <w:szCs w:val="18"/>
        </w:rPr>
        <w:tab/>
        <w:t xml:space="preserve">Z údajů o rozvoji veletržního programu BVV v devadesátých letech vyplývá, že veletržní podnikání bylo v tržní ekonomice podmíněno počtem veletržních produktů, které odpovídaly poptávce. </w:t>
      </w:r>
      <w:r>
        <w:rPr>
          <w:rFonts w:cs="Arial" w:ascii="Arial" w:hAnsi="Arial"/>
          <w:sz w:val="18"/>
          <w:szCs w:val="18"/>
        </w:rPr>
        <w:t>Toto hledisko také úzce souviselo s kvalitou pořádaných veletrhů. Již před rokem 1989 byly brněnské veletrhy hodnoceny i v západní Evropě jako jedny z nejvýznamnějších v tzv. socialistických zemích a po roce 1989 v tomto trendu BVV nadále pokračovalo.</w:t>
      </w:r>
    </w:p>
    <w:p>
      <w:pPr>
        <w:pStyle w:val="Normal"/>
        <w:tabs>
          <w:tab w:val="clear" w:pos="1758"/>
          <w:tab w:val="left" w:pos="567" w:leader="none"/>
        </w:tabs>
        <w:spacing w:before="120" w:after="0"/>
        <w:jc w:val="both"/>
        <w:rPr>
          <w:rFonts w:ascii="Arial" w:hAnsi="Arial" w:cs="Arial"/>
          <w:sz w:val="18"/>
          <w:szCs w:val="18"/>
        </w:rPr>
      </w:pPr>
      <w:r>
        <w:rPr>
          <w:rFonts w:cs="Arial" w:ascii="Arial" w:hAnsi="Arial"/>
          <w:b/>
          <w:bCs/>
          <w:sz w:val="18"/>
          <w:szCs w:val="18"/>
        </w:rPr>
        <w:tab/>
        <w:t xml:space="preserve">Důsledky hospodářské transformace ČR v první polovině devadesátých let byly natolik významné, že BVV musely zásadně změnit svůj veletržní program. </w:t>
      </w:r>
      <w:r>
        <w:rPr>
          <w:rFonts w:cs="Arial" w:ascii="Arial" w:hAnsi="Arial"/>
          <w:sz w:val="18"/>
          <w:szCs w:val="18"/>
        </w:rPr>
        <w:t>Bylo nezbytné koncipovat jej tak, aby odpovídal změně poptávce české ekonomiky. Na brněnském výstavišti tak došlo k další specializaci veletržního programu BVV.</w:t>
      </w:r>
    </w:p>
    <w:p>
      <w:pPr>
        <w:pStyle w:val="Normal"/>
        <w:tabs>
          <w:tab w:val="clear" w:pos="1758"/>
          <w:tab w:val="left" w:pos="567" w:leader="none"/>
        </w:tabs>
        <w:spacing w:before="120" w:after="0"/>
        <w:jc w:val="both"/>
        <w:rPr>
          <w:rFonts w:ascii="Arial" w:hAnsi="Arial" w:cs="Arial"/>
          <w:b/>
          <w:b/>
          <w:bCs/>
          <w:sz w:val="18"/>
          <w:szCs w:val="18"/>
        </w:rPr>
      </w:pPr>
      <w:r>
        <w:rPr>
          <w:rFonts w:cs="Arial" w:ascii="Arial" w:hAnsi="Arial"/>
          <w:sz w:val="18"/>
          <w:szCs w:val="18"/>
        </w:rPr>
        <w:tab/>
      </w:r>
      <w:r>
        <w:rPr>
          <w:rFonts w:cs="Arial" w:ascii="Arial" w:hAnsi="Arial"/>
          <w:b/>
          <w:bCs/>
          <w:sz w:val="18"/>
          <w:szCs w:val="18"/>
        </w:rPr>
        <w:t>V druhé polovině devadesátých let se potom veletržní program BVV natolik stabilizoval, že prakticky všechna významná odvětví národního hospodářství měla na brněnském výstavišti zastoupení v některém ze zde pořádaných veletrhů.</w:t>
      </w:r>
    </w:p>
    <w:p>
      <w:pPr>
        <w:pStyle w:val="Normal"/>
        <w:tabs>
          <w:tab w:val="clear" w:pos="1758"/>
          <w:tab w:val="left" w:pos="567" w:leader="none"/>
        </w:tabs>
        <w:spacing w:before="120" w:after="0"/>
        <w:jc w:val="both"/>
        <w:rPr>
          <w:rFonts w:ascii="Arial" w:hAnsi="Arial" w:cs="Arial"/>
          <w:sz w:val="18"/>
          <w:szCs w:val="18"/>
        </w:rPr>
      </w:pPr>
      <w:r>
        <w:rPr>
          <w:rFonts w:cs="Arial" w:ascii="Arial" w:hAnsi="Arial"/>
          <w:b/>
          <w:bCs/>
          <w:sz w:val="18"/>
          <w:szCs w:val="18"/>
        </w:rPr>
        <w:tab/>
      </w:r>
      <w:r>
        <w:rPr>
          <w:rFonts w:cs="Arial" w:ascii="Arial" w:hAnsi="Arial"/>
          <w:sz w:val="18"/>
          <w:szCs w:val="18"/>
        </w:rPr>
        <w:t>Vznik veletržního trhu v České republice a podstatně vyšší nároky veletržních zákazníků přiměly akciovou společnost BVV, aby hned od svých počátků 90. let nastoupila nekompromisní trend zvyšování kvality svých veletrhů. Vycházela přitom z logického předpokladu, že nárok na získání a udržení trhu má jen takový veletrh, který bude svými parametry respektovat potřeby vystavovatelů a návštěvníků.</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Komplex kvality veletržního produktu úzce souvisel s infrastrukturou celého veletržního města, s jeho dopravní dostupností, s komunikačními, obchodními, restauračními a kulturními službami. </w:t>
      </w:r>
      <w:r>
        <w:rPr>
          <w:rFonts w:cs="Arial" w:ascii="Arial" w:hAnsi="Arial"/>
          <w:sz w:val="18"/>
          <w:szCs w:val="18"/>
        </w:rPr>
        <w:t>Jednalo se o relativně velký komplex podmínek, které měli vliv na kvalitu veletrhů. Proto se město Brno v druhé polovině devadesátých let opět stalo významným partnerem brněnských veletrhů. Brno pak v průběhu sedmi let razantně změnilo svoji tvář. Rekonstrukce zástavby středu města, nové budovy a hotely, síť bank, obchodů a nesčetné restaurace, dokončená dálniční výstavba k rakouské hranici a výstavba dálnice severním směrem napříč republikou do Polska, výstavba dálničního přivaděče na samotné brněnské výstaviště a další investiční výstavby a rekonstrukční aktivity ve městě dodnes napomáhají kvalitě služeb pro návštěvníky a vystavovatele brněnských veletrhů a dotvářejí působivou a funkční image veletržního prostředí.</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Akciová společnost Brněnské veletrhy a výstavy přistupovala k otázce veletržní kvality systémově, s vhodnou volbou priorit. Od roku 1990 vyrostly na brněnském výstavišti nové stavby – pavilon V, nový pavilon E (11.600 m2), nový hotel Holiday Inn u výstaviště a nový pavilon G </w:t>
      </w:r>
      <w:r>
        <w:rPr>
          <w:rFonts w:cs="Arial" w:ascii="Arial" w:hAnsi="Arial"/>
          <w:sz w:val="18"/>
          <w:szCs w:val="18"/>
        </w:rPr>
        <w:t xml:space="preserve">o rozloze přes 6.000 m2 čisté výstavní plochy.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Byly postaveny kryté nadzemní průchody mezi pavilony (pasarely),</w:t>
      </w:r>
      <w:r>
        <w:rPr>
          <w:rFonts w:cs="Arial" w:ascii="Arial" w:hAnsi="Arial"/>
          <w:sz w:val="18"/>
          <w:szCs w:val="18"/>
        </w:rPr>
        <w:t xml:space="preserve"> ve východní části areálu byly provedeny rozsáhlé rekonstrukce stávajících veletržních hal, rekonstrukce správní (výškové) budovy výstaviště, vozovek a dalších prostor areálu. Řečí čísel bylo od počátku devadesátých let do konce roku 1996 investováno do nových staveb, zařízení, rekonstrukcí a oprav více než 1 miliarda 500 milionů Kč.</w:t>
      </w:r>
    </w:p>
    <w:p>
      <w:pPr>
        <w:pStyle w:val="Normal"/>
        <w:tabs>
          <w:tab w:val="clear" w:pos="1758"/>
          <w:tab w:val="left" w:pos="567" w:leader="none"/>
        </w:tabs>
        <w:spacing w:before="120" w:after="0"/>
        <w:jc w:val="both"/>
        <w:rPr/>
      </w:pPr>
      <w:r>
        <w:rPr>
          <w:rFonts w:cs="Arial" w:ascii="Arial" w:hAnsi="Arial"/>
          <w:sz w:val="18"/>
          <w:szCs w:val="18"/>
        </w:rPr>
        <w:tab/>
      </w:r>
      <w:r>
        <w:rPr>
          <w:rFonts w:cs="Arial" w:ascii="Arial" w:hAnsi="Arial"/>
          <w:b/>
          <w:bCs/>
          <w:sz w:val="18"/>
          <w:szCs w:val="18"/>
        </w:rPr>
        <w:t xml:space="preserve">Brněnské výstaviště tak disponovalo tzv. výstavní plochou přes 120.000 m2, z nichž připadalo 55.000 m2 na krytou plochu v pavilonech. </w:t>
      </w:r>
      <w:r>
        <w:rPr>
          <w:rFonts w:cs="Arial" w:ascii="Arial" w:hAnsi="Arial"/>
          <w:sz w:val="18"/>
          <w:szCs w:val="18"/>
        </w:rPr>
        <w:t>Technická kvalita se úspěšně srovnávala s kvalitou předních západoevropských výstavišť.</w:t>
      </w:r>
    </w:p>
    <w:p>
      <w:pPr>
        <w:pStyle w:val="Normal"/>
        <w:tabs>
          <w:tab w:val="clear" w:pos="1758"/>
          <w:tab w:val="left" w:pos="567" w:leader="none"/>
        </w:tabs>
        <w:spacing w:before="120" w:after="0"/>
        <w:jc w:val="both"/>
        <w:rPr>
          <w:rFonts w:ascii="Arial" w:hAnsi="Arial" w:cs="Arial"/>
          <w:b/>
          <w:b/>
          <w:bCs/>
          <w:sz w:val="18"/>
          <w:szCs w:val="18"/>
          <w:u w:val="single"/>
        </w:rPr>
      </w:pPr>
      <w:r>
        <w:rPr>
          <w:rFonts w:cs="Arial" w:ascii="Arial" w:hAnsi="Arial"/>
          <w:b/>
          <w:bCs/>
          <w:sz w:val="18"/>
          <w:szCs w:val="18"/>
          <w:u w:val="single"/>
        </w:rPr>
      </w:r>
    </w:p>
    <w:p>
      <w:pPr>
        <w:pStyle w:val="Normal"/>
        <w:tabs>
          <w:tab w:val="clear" w:pos="1758"/>
          <w:tab w:val="left" w:pos="567" w:leader="none"/>
        </w:tabs>
        <w:spacing w:before="120" w:after="0"/>
        <w:jc w:val="center"/>
        <w:rPr>
          <w:rFonts w:ascii="Arial" w:hAnsi="Arial" w:cs="Arial"/>
          <w:sz w:val="22"/>
          <w:szCs w:val="22"/>
        </w:rPr>
      </w:pPr>
      <w:r>
        <w:rPr>
          <w:rFonts w:cs="Arial" w:ascii="Arial" w:hAnsi="Arial"/>
          <w:b/>
          <w:bCs/>
          <w:sz w:val="22"/>
          <w:szCs w:val="22"/>
        </w:rPr>
        <w:t>Brněnské veletrhy s Messe Düsseldorf - završení úspěšné restrukturalizace</w:t>
      </w:r>
    </w:p>
    <w:p>
      <w:pPr>
        <w:pStyle w:val="Normal"/>
        <w:tabs>
          <w:tab w:val="clear" w:pos="1758"/>
          <w:tab w:val="left" w:pos="567" w:leader="none"/>
        </w:tabs>
        <w:spacing w:before="120" w:after="0"/>
        <w:jc w:val="both"/>
        <w:rPr>
          <w:rFonts w:ascii="Arial" w:hAnsi="Arial" w:cs="Arial"/>
          <w:sz w:val="18"/>
          <w:szCs w:val="18"/>
        </w:rPr>
      </w:pPr>
      <w:r>
        <w:rPr>
          <w:rFonts w:cs="Arial" w:ascii="Arial" w:hAnsi="Arial"/>
          <w:b/>
          <w:bCs/>
          <w:sz w:val="18"/>
          <w:szCs w:val="18"/>
        </w:rPr>
        <w:tab/>
        <w:t>V historii brněnského veletržního areálu a generací jeho provozovatelů je možno vystopovat čtyři výrazné mezníky,</w:t>
      </w:r>
      <w:r>
        <w:rPr>
          <w:rFonts w:cs="Arial" w:ascii="Arial" w:hAnsi="Arial"/>
          <w:sz w:val="18"/>
          <w:szCs w:val="18"/>
        </w:rPr>
        <w:t xml:space="preserve"> které se každý ve své době staly výrazným impulsem rozmachu veletržní a výstavní činnosti v Brně.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První, který iniciovala Výstava soudobé kultury v Československu v roce 1928, </w:t>
      </w:r>
      <w:r>
        <w:rPr>
          <w:rFonts w:cs="Arial" w:ascii="Arial" w:hAnsi="Arial"/>
          <w:sz w:val="18"/>
          <w:szCs w:val="18"/>
        </w:rPr>
        <w:t>dala městu do vínku po všech stránkách avantgardní veletržní zázemí. Je také dokladem odhodlání, odvahy, ale zejména prvotní velkou zkušeností, jak akci na svou dobu impozantního zaměření, rozsahu a významu připravit a dovést do úspěšného konce.</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Druhým mezníkem bylo rozhodnutí vrcholných státních orgánů o pořádání strojírenských výstav v Brně z poloviny padesátých let minulého století</w:t>
      </w:r>
      <w:r>
        <w:rPr>
          <w:rFonts w:cs="Arial" w:ascii="Arial" w:hAnsi="Arial"/>
          <w:sz w:val="18"/>
          <w:szCs w:val="18"/>
        </w:rPr>
        <w:t>, které ovlivnila příznivá shoda okolností, a z nich geografická poloha Brna, ale především existence veletržní infrastruktury, jíž bylo možno k tomuto účelu využít. Předznamenalo další éru rozmachu veletržní a výstavní činnosti v Brně. Město se chopilo této příležitosti a dokázalo ji plně využít. V souladu s vývojovými trendy ve výstavnictví, které reflektovaly nové požadavky průmyslových odvětví po specializaci, se z původně všeobecně zaměřených veletrhů postupně vyčleňovaly jednotlivé oborově zaměřené veletrhy, které vytvořily základ dnešního veletržního programu.</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Současné období je výsledkem zásadních společensko-ekonomických změn, k nimž došlo v roce 1989. </w:t>
      </w:r>
      <w:r>
        <w:rPr>
          <w:rFonts w:cs="Arial" w:ascii="Arial" w:hAnsi="Arial"/>
          <w:sz w:val="18"/>
          <w:szCs w:val="18"/>
        </w:rPr>
        <w:t xml:space="preserve">Brněnská veletržní společnost v průběhu tohoto období úspěšně završila svoji restrukturalizaci. </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Vstupem zahraničního investora Messe Düsseldorf v roce 1998 a majetkovým angažmá města Brna v nové akciové společnosti Veletrhy Brno založené v závěru roku 2001 byl také úspěšně završen proces její privatizace a čtvrtý mezník vývoje. </w:t>
      </w:r>
      <w:r>
        <w:rPr>
          <w:rFonts w:cs="Arial" w:ascii="Arial" w:hAnsi="Arial"/>
          <w:sz w:val="18"/>
          <w:szCs w:val="18"/>
        </w:rPr>
        <w:t>Markantním výsledkem tohoto období je výsostné postavení společnosti Veletrhy Brno na českém výstavním trhu i vedoucí postavení v ekonomickém regionu střední Evropy a je v jistém smyslu i završením této vývojové fáze. Vstup České republiky a dalších zemí střední a východní Evropy do Evropské unie otevřel dveře čtvrté etapy, která nabízí potenciál i šanci pro další mohutný rozvoj společnosti Veletrhy Brno.</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Rok 2008, který je rokem oslav 80. výročí vzniku brněnského výstaviště, je bezesporu rokem v historii brněnských veletrhů významným. V roce 2008 si také připomínáme 50 let konání MSV a 10 let spojení s Messe Düsseldorf. </w:t>
      </w:r>
      <w:r>
        <w:rPr>
          <w:rFonts w:cs="Arial" w:ascii="Arial" w:hAnsi="Arial"/>
          <w:sz w:val="18"/>
          <w:szCs w:val="18"/>
        </w:rPr>
        <w:t>Vývoj brněnských veletrhů je potřeba vidět také i v širších souvislostech. V pravém slova smyslu byli prapředky dneš</w:t>
        <w:softHyphen/>
        <w:t>ních veletrhů také ti, kteří se stali prvními obyvateli na území dnešního Brna před tisíci lety a již tenkrát zde uskutečňovali obchod.</w:t>
      </w:r>
    </w:p>
    <w:p>
      <w:pPr>
        <w:pStyle w:val="Normal"/>
        <w:tabs>
          <w:tab w:val="clear" w:pos="1758"/>
          <w:tab w:val="left" w:pos="567" w:leader="none"/>
        </w:tabs>
        <w:spacing w:before="120" w:after="0"/>
        <w:jc w:val="both"/>
        <w:rPr>
          <w:rFonts w:ascii="Arial" w:hAnsi="Arial" w:cs="Arial"/>
          <w:sz w:val="18"/>
          <w:szCs w:val="18"/>
        </w:rPr>
      </w:pPr>
      <w:r>
        <w:rPr>
          <w:rFonts w:cs="Arial" w:ascii="Arial" w:hAnsi="Arial"/>
          <w:sz w:val="18"/>
          <w:szCs w:val="18"/>
        </w:rPr>
        <w:tab/>
      </w:r>
      <w:r>
        <w:rPr>
          <w:rFonts w:cs="Arial" w:ascii="Arial" w:hAnsi="Arial"/>
          <w:b/>
          <w:bCs/>
          <w:sz w:val="18"/>
          <w:szCs w:val="18"/>
        </w:rPr>
        <w:t xml:space="preserve">Poloha Brna, jeho geograficky umístění téměř přesně do středu Evropy, je okolnost (bez ohledu na historická období), která vybízela Brno k obchodu, a město dokázalo této přednosti v historicky přiměřených podmínkách využít. </w:t>
      </w:r>
      <w:r>
        <w:rPr>
          <w:rFonts w:cs="Arial" w:ascii="Arial" w:hAnsi="Arial"/>
          <w:sz w:val="18"/>
          <w:szCs w:val="18"/>
        </w:rPr>
        <w:t xml:space="preserve">Současnost je za všechna prošlá staletí a období od vzniku výstaviště v roce 1928 k dnes pořádaným veletrhům nejštědřejší. Brněnské výstaviště využilo této příležitosti s výsledky, o kterých se předchůdcům dnešních veletrhů v Brně zdaleka nesnilo. </w:t>
      </w:r>
    </w:p>
    <w:p>
      <w:pPr>
        <w:pStyle w:val="Normal"/>
        <w:tabs>
          <w:tab w:val="clear" w:pos="1758"/>
          <w:tab w:val="left" w:pos="567" w:leader="none"/>
        </w:tabs>
        <w:spacing w:before="120" w:after="0"/>
        <w:jc w:val="both"/>
        <w:rPr/>
      </w:pPr>
      <w:r>
        <w:rPr>
          <w:rFonts w:cs="Arial" w:ascii="Arial" w:hAnsi="Arial"/>
          <w:sz w:val="18"/>
          <w:szCs w:val="18"/>
        </w:rPr>
        <w:tab/>
      </w:r>
      <w:r>
        <w:rPr>
          <w:rFonts w:cs="Arial" w:ascii="Arial" w:hAnsi="Arial"/>
          <w:b/>
          <w:bCs/>
          <w:sz w:val="18"/>
          <w:szCs w:val="18"/>
        </w:rPr>
        <w:t xml:space="preserve">Taková bilance je nesporně přínosem pro Brno a českou ekonomiku. Je však cenná také proto, že Evropa dospívající k vizi budoucnosti přikládá v procesu politického a hospodářského sbližování i sjednocování významnou úlohu právě mezinárodním veletrhům. </w:t>
      </w:r>
      <w:r>
        <w:rPr>
          <w:rFonts w:cs="Arial" w:ascii="Arial" w:hAnsi="Arial"/>
          <w:sz w:val="18"/>
          <w:szCs w:val="18"/>
        </w:rPr>
        <w:t>A k těm patří a jistě budou náležet také nadále veletrhy na brněnském výstavišti.</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Mistrovské soutěže družstev 2008/2009</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993" w:leader="none"/>
          <w:tab w:val="left" w:pos="2552" w:leader="none"/>
        </w:tabs>
        <w:spacing w:before="120" w:after="0"/>
        <w:rPr>
          <w:rFonts w:ascii="Arial" w:hAnsi="Arial" w:cs="Arial"/>
          <w:b/>
          <w:b/>
          <w:sz w:val="18"/>
          <w:szCs w:val="18"/>
        </w:rPr>
      </w:pPr>
      <w:r>
        <w:rPr>
          <w:rFonts w:cs="Arial" w:ascii="Arial" w:hAnsi="Arial"/>
          <w:b/>
          <w:sz w:val="18"/>
          <w:szCs w:val="18"/>
        </w:rPr>
        <w:t>Družstvo</w:t>
        <w:tab/>
        <w:t>Soutěž</w:t>
        <w:tab/>
        <w:t>Kapitán</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A družstvo</w:t>
        <w:tab/>
        <w:t>I. liga</w:t>
        <w:tab/>
        <w:t>Jiří Vachek</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B družstvo</w:t>
        <w:tab/>
        <w:t xml:space="preserve">II. liga </w:t>
        <w:tab/>
        <w:t>Jaromír Veselý</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C družstvo</w:t>
        <w:tab/>
        <w:t>II. liga</w:t>
        <w:tab/>
        <w:t xml:space="preserve">Jakub Bednář </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D družstvo</w:t>
        <w:tab/>
        <w:t>Krajský přebor I</w:t>
        <w:tab/>
        <w:t xml:space="preserve">Tomáš Lamser </w:t>
      </w:r>
    </w:p>
    <w:p>
      <w:pPr>
        <w:pStyle w:val="Normal"/>
        <w:tabs>
          <w:tab w:val="clear" w:pos="1758"/>
          <w:tab w:val="left" w:pos="993" w:leader="none"/>
          <w:tab w:val="left" w:pos="2552" w:leader="none"/>
        </w:tabs>
        <w:rPr/>
      </w:pPr>
      <w:r>
        <w:rPr>
          <w:rFonts w:cs="Arial" w:ascii="Arial" w:hAnsi="Arial"/>
          <w:sz w:val="18"/>
          <w:szCs w:val="18"/>
        </w:rPr>
        <w:t>E družstvo</w:t>
        <w:tab/>
        <w:t>Krajský přebor II</w:t>
        <w:tab/>
        <w:t>Karel Martišek</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F družstvo</w:t>
        <w:tab/>
        <w:t>Krajský přebor II</w:t>
        <w:tab/>
        <w:t>Michal Šípek</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G družstvo</w:t>
        <w:tab/>
        <w:t>Krajský přebor II</w:t>
        <w:tab/>
        <w:t>Miroslav Hurta</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H družstvo</w:t>
        <w:tab/>
        <w:t>Městský přebor</w:t>
        <w:tab/>
        <w:t>Vlastimil Lička</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I družstvo</w:t>
        <w:tab/>
        <w:t>Městský přebor</w:t>
        <w:tab/>
        <w:t>Ondřej Kašpárek</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J družstvo</w:t>
        <w:tab/>
        <w:t>Městský přebor</w:t>
        <w:tab/>
        <w:t>Antonín Koukolík</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K družstvo</w:t>
        <w:tab/>
        <w:t xml:space="preserve">Městský přebor </w:t>
        <w:tab/>
        <w:t>Radoslav Veverka</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L družstvo</w:t>
        <w:tab/>
        <w:t>Okresní přebor</w:t>
        <w:tab/>
        <w:t>Miroslav Hurta</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M družstvo</w:t>
        <w:tab/>
        <w:t>Městská soutěž</w:t>
        <w:tab/>
        <w:t>Bohumír Smolka</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N družstvo</w:t>
        <w:tab/>
        <w:t>Městská soutěž</w:t>
        <w:tab/>
        <w:t>Milan Hloušek</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O družstvo</w:t>
        <w:tab/>
        <w:t>Městská soutěž</w:t>
        <w:tab/>
        <w:t xml:space="preserve">Ivan Petlan  </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P družstvo</w:t>
        <w:tab/>
        <w:t>Základní soutěž</w:t>
        <w:tab/>
        <w:t>Milan Hloušek</w:t>
      </w:r>
    </w:p>
    <w:p>
      <w:pPr>
        <w:pStyle w:val="Normal"/>
        <w:tabs>
          <w:tab w:val="clear" w:pos="1758"/>
          <w:tab w:val="left" w:pos="993" w:leader="none"/>
          <w:tab w:val="left" w:pos="2552" w:leader="none"/>
        </w:tabs>
        <w:rPr>
          <w:rFonts w:ascii="Arial" w:hAnsi="Arial" w:cs="Arial"/>
          <w:sz w:val="18"/>
          <w:szCs w:val="18"/>
        </w:rPr>
      </w:pPr>
      <w:r>
        <w:rPr>
          <w:rFonts w:cs="Arial" w:ascii="Arial" w:hAnsi="Arial"/>
          <w:sz w:val="18"/>
          <w:szCs w:val="18"/>
        </w:rPr>
        <w:t>Q družstvo</w:t>
        <w:tab/>
        <w:t>Základní soutěž</w:t>
        <w:tab/>
        <w:t>Jan Gorčák</w:t>
      </w:r>
    </w:p>
    <w:p>
      <w:pPr>
        <w:sectPr>
          <w:type w:val="continuous"/>
          <w:pgSz w:w="11906" w:h="16838"/>
          <w:pgMar w:left="567" w:right="567" w:gutter="0" w:header="567" w:top="680" w:footer="0" w:bottom="964"/>
          <w:cols w:num="2" w:space="170" w:equalWidth="true" w:sep="false"/>
          <w:formProt w:val="false"/>
          <w:textDirection w:val="lrTb"/>
          <w:docGrid w:type="default" w:linePitch="360" w:charSpace="0"/>
        </w:sectPr>
      </w:pPr>
    </w:p>
    <w:p>
      <w:pPr>
        <w:pStyle w:val="WWBodyText21"/>
        <w:tabs>
          <w:tab w:val="clear" w:pos="1758"/>
          <w:tab w:val="left" w:pos="709" w:leader="none"/>
          <w:tab w:val="left" w:pos="1418" w:leader="none"/>
          <w:tab w:val="left" w:pos="3686" w:leader="none"/>
          <w:tab w:val="left" w:pos="5103" w:leader="none"/>
        </w:tabs>
        <w:rPr>
          <w:rFonts w:ascii="Arial" w:hAnsi="Arial" w:cs="Arial"/>
          <w:sz w:val="18"/>
          <w:szCs w:val="18"/>
        </w:rPr>
      </w:pPr>
      <w:r>
        <w:rPr>
          <w:rFonts w:cs="Arial" w:ascii="Arial" w:hAnsi="Arial"/>
          <w:sz w:val="18"/>
          <w:szCs w:val="18"/>
        </w:rPr>
      </w:r>
    </w:p>
    <w:p>
      <w:pPr>
        <w:pStyle w:val="WWBodyText21"/>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WWBodyText21"/>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III. Mistrovské soutěže družstev 2007/2008</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rFonts w:ascii="Arial" w:hAnsi="Arial" w:cs="Arial"/>
          <w:b/>
          <w:b/>
          <w:bCs/>
          <w:sz w:val="24"/>
          <w:szCs w:val="24"/>
          <w:u w:val="single"/>
        </w:rPr>
      </w:pPr>
      <w:r>
        <w:rPr>
          <w:rFonts w:cs="Arial" w:ascii="Arial" w:hAnsi="Arial"/>
          <w:b/>
          <w:bCs/>
          <w:sz w:val="24"/>
          <w:szCs w:val="24"/>
          <w:u w:val="single"/>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rFonts w:ascii="Arial" w:hAnsi="Arial" w:cs="Arial"/>
          <w:b/>
          <w:b/>
          <w:bCs/>
          <w:sz w:val="28"/>
          <w:szCs w:val="28"/>
        </w:rPr>
      </w:pPr>
      <w:r>
        <w:rPr>
          <w:rFonts w:cs="Arial" w:ascii="Arial" w:hAnsi="Arial"/>
          <w:b/>
          <w:bCs/>
          <w:sz w:val="28"/>
          <w:szCs w:val="28"/>
        </w:rPr>
        <w:t>Mistrovské soutěže dospělých</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b/>
          <w:b/>
          <w:sz w:val="16"/>
          <w:szCs w:val="16"/>
        </w:rPr>
      </w:pPr>
      <w:r>
        <w:rPr>
          <w:rFonts w:cs="Arial" w:ascii="Arial" w:hAnsi="Arial"/>
          <w:b/>
          <w:sz w:val="16"/>
          <w:szCs w:val="16"/>
        </w:rPr>
        <w:t>Legenda:</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6"/>
          <w:szCs w:val="16"/>
        </w:rPr>
      </w:pPr>
      <w:r>
        <w:rPr>
          <w:rFonts w:cs="Arial" w:ascii="Arial" w:hAnsi="Arial"/>
          <w:sz w:val="16"/>
          <w:szCs w:val="16"/>
        </w:rPr>
        <w:t>V = počet výhraných zápasů, R = počet nerozhodných zápasů, P = počet prohraných zápasů, ZB = zápasové body, PV = počet výhraných partií, SK = skóre</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6"/>
          <w:szCs w:val="16"/>
        </w:rPr>
      </w:pPr>
      <w:r>
        <w:rPr>
          <w:rFonts w:cs="Arial" w:ascii="Arial" w:hAnsi="Arial"/>
          <w:sz w:val="16"/>
          <w:szCs w:val="16"/>
        </w:rPr>
      </w:r>
    </w:p>
    <w:p>
      <w:pPr>
        <w:pStyle w:val="Normal"/>
        <w:tabs>
          <w:tab w:val="clear" w:pos="1758"/>
          <w:tab w:val="left" w:pos="993" w:leader="none"/>
          <w:tab w:val="left" w:pos="2268" w:leader="none"/>
        </w:tabs>
        <w:spacing w:before="120" w:after="0"/>
        <w:rPr>
          <w:rFonts w:ascii="Arial" w:hAnsi="Arial" w:cs="Arial"/>
          <w:b/>
          <w:b/>
          <w:sz w:val="18"/>
          <w:szCs w:val="18"/>
        </w:rPr>
      </w:pPr>
      <w:r>
        <w:rPr>
          <w:rFonts w:cs="Arial" w:ascii="Arial" w:hAnsi="Arial"/>
          <w:b/>
          <w:sz w:val="18"/>
          <w:szCs w:val="18"/>
        </w:rPr>
        <w:t>Družstvo</w:t>
        <w:tab/>
        <w:t>Soutěž</w:t>
        <w:tab/>
        <w:t>Kapitán</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A družstvo</w:t>
        <w:tab/>
        <w:t>I. liga</w:t>
        <w:tab/>
        <w:t>Jiří Vachek</w:t>
      </w: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B družstvo</w:t>
        <w:tab/>
        <w:t xml:space="preserve">II. liga </w:t>
        <w:tab/>
        <w:t>Jaromír Veselý</w:t>
      </w: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C družstvo</w:t>
        <w:tab/>
        <w:t>II. liga</w:t>
        <w:tab/>
        <w:t xml:space="preserve">Jakub Bednář </w:t>
      </w:r>
    </w:p>
    <w:p>
      <w:pPr>
        <w:pStyle w:val="Normal"/>
        <w:tabs>
          <w:tab w:val="clear" w:pos="1758"/>
          <w:tab w:val="left" w:pos="1134" w:leader="none"/>
          <w:tab w:val="left" w:pos="2552" w:leader="none"/>
        </w:tabs>
        <w:rPr/>
      </w:pPr>
      <w:r>
        <w:rPr>
          <w:rFonts w:cs="Arial" w:ascii="Arial" w:hAnsi="Arial"/>
          <w:sz w:val="18"/>
          <w:szCs w:val="18"/>
        </w:rPr>
        <w:t>D družstvo</w:t>
        <w:tab/>
        <w:t>Krajský přebor I</w:t>
        <w:tab/>
        <w:t xml:space="preserve">Michal Šípek </w:t>
      </w: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E družstvo</w:t>
        <w:tab/>
        <w:t>Krajský přebor II</w:t>
        <w:tab/>
        <w:t>Karel Martišek</w:t>
      </w: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F družstvo</w:t>
        <w:tab/>
        <w:t>Krajský přebor II</w:t>
        <w:tab/>
        <w:t>Dosi Točev</w:t>
      </w: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G družstvo</w:t>
        <w:tab/>
        <w:t>Krajský přebor II</w:t>
        <w:tab/>
        <w:t>Miroslav Hurta</w:t>
      </w: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H družstvo</w:t>
        <w:tab/>
        <w:t>Městský přebor</w:t>
        <w:tab/>
        <w:t>Vlastimil Lička</w:t>
      </w:r>
    </w:p>
    <w:p>
      <w:pPr>
        <w:pStyle w:val="Normal"/>
        <w:tabs>
          <w:tab w:val="clear" w:pos="1758"/>
          <w:tab w:val="left" w:pos="1134" w:leader="none"/>
          <w:tab w:val="left" w:pos="2552" w:leader="none"/>
        </w:tabs>
        <w:rPr>
          <w:rFonts w:ascii="Arial" w:hAnsi="Arial" w:cs="Arial"/>
          <w:sz w:val="18"/>
          <w:szCs w:val="18"/>
        </w:rPr>
      </w:pPr>
      <w:r>
        <w:rPr>
          <w:rFonts w:cs="Arial" w:ascii="Arial" w:hAnsi="Arial"/>
          <w:sz w:val="18"/>
          <w:szCs w:val="18"/>
        </w:rPr>
        <w:t>I družstvo</w:t>
        <w:tab/>
        <w:t>Městský přebor</w:t>
        <w:tab/>
        <w:t>Ivan Petlan</w:t>
      </w:r>
    </w:p>
    <w:p>
      <w:pPr>
        <w:pStyle w:val="Normal"/>
        <w:tabs>
          <w:tab w:val="clear" w:pos="1758"/>
          <w:tab w:val="left" w:pos="851" w:leader="none"/>
          <w:tab w:val="left" w:pos="1134" w:leader="none"/>
          <w:tab w:val="left" w:pos="2127" w:leader="none"/>
          <w:tab w:val="left" w:pos="2552" w:leader="none"/>
        </w:tabs>
        <w:rPr/>
      </w:pPr>
      <w:r>
        <w:rPr>
          <w:rFonts w:cs="Arial" w:ascii="Arial" w:hAnsi="Arial"/>
          <w:sz w:val="18"/>
          <w:szCs w:val="18"/>
        </w:rPr>
        <w:t>J družstvo</w:t>
        <w:tab/>
        <w:tab/>
        <w:t>Městský přebor</w:t>
        <w:tab/>
        <w:t>Antonín Koukolík</w:t>
      </w:r>
    </w:p>
    <w:p>
      <w:pPr>
        <w:pStyle w:val="Normal"/>
        <w:tabs>
          <w:tab w:val="clear" w:pos="1758"/>
          <w:tab w:val="left" w:pos="851" w:leader="none"/>
          <w:tab w:val="left" w:pos="1134" w:leader="none"/>
          <w:tab w:val="left" w:pos="2127" w:leader="none"/>
          <w:tab w:val="left" w:pos="2552" w:leader="none"/>
        </w:tabs>
        <w:rPr>
          <w:rFonts w:ascii="Arial" w:hAnsi="Arial" w:cs="Arial"/>
          <w:sz w:val="18"/>
          <w:szCs w:val="18"/>
        </w:rPr>
      </w:pPr>
      <w:r>
        <w:rPr>
          <w:rFonts w:cs="Arial" w:ascii="Arial" w:hAnsi="Arial"/>
          <w:sz w:val="18"/>
          <w:szCs w:val="18"/>
        </w:rPr>
        <w:t>K družstvo</w:t>
        <w:tab/>
        <w:t xml:space="preserve">Okresní přebor </w:t>
        <w:tab/>
        <w:t>Miroslav Hurta</w:t>
      </w:r>
    </w:p>
    <w:p>
      <w:pPr>
        <w:pStyle w:val="Normal"/>
        <w:tabs>
          <w:tab w:val="clear" w:pos="1758"/>
          <w:tab w:val="left" w:pos="851" w:leader="none"/>
          <w:tab w:val="left" w:pos="1134" w:leader="none"/>
          <w:tab w:val="left" w:pos="2127" w:leader="none"/>
          <w:tab w:val="left" w:pos="2552" w:leader="none"/>
        </w:tabs>
        <w:rPr>
          <w:rFonts w:ascii="Arial" w:hAnsi="Arial" w:cs="Arial"/>
          <w:sz w:val="18"/>
          <w:szCs w:val="18"/>
        </w:rPr>
      </w:pPr>
      <w:r>
        <w:rPr>
          <w:rFonts w:cs="Arial" w:ascii="Arial" w:hAnsi="Arial"/>
          <w:sz w:val="18"/>
          <w:szCs w:val="18"/>
        </w:rPr>
        <w:t>L družstvo</w:t>
        <w:tab/>
        <w:tab/>
        <w:t>Městská soutěž</w:t>
        <w:tab/>
        <w:t>Radoslav Veverka</w:t>
      </w:r>
    </w:p>
    <w:p>
      <w:pPr>
        <w:pStyle w:val="Normal"/>
        <w:tabs>
          <w:tab w:val="clear" w:pos="1758"/>
          <w:tab w:val="left" w:pos="851" w:leader="none"/>
          <w:tab w:val="left" w:pos="1134" w:leader="none"/>
          <w:tab w:val="left" w:pos="2127" w:leader="none"/>
          <w:tab w:val="left" w:pos="2552" w:leader="none"/>
        </w:tabs>
        <w:rPr>
          <w:rFonts w:ascii="Arial" w:hAnsi="Arial" w:cs="Arial"/>
          <w:sz w:val="18"/>
          <w:szCs w:val="18"/>
        </w:rPr>
      </w:pPr>
      <w:r>
        <w:rPr>
          <w:rFonts w:cs="Arial" w:ascii="Arial" w:hAnsi="Arial"/>
          <w:sz w:val="18"/>
          <w:szCs w:val="18"/>
        </w:rPr>
        <w:t>M družstvo</w:t>
        <w:tab/>
        <w:t>Městská soutěž</w:t>
        <w:tab/>
        <w:t>Bohumír Smolka</w:t>
      </w:r>
    </w:p>
    <w:p>
      <w:pPr>
        <w:pStyle w:val="Normal"/>
        <w:tabs>
          <w:tab w:val="clear" w:pos="1758"/>
          <w:tab w:val="left" w:pos="851" w:leader="none"/>
          <w:tab w:val="left" w:pos="1134" w:leader="none"/>
          <w:tab w:val="left" w:pos="2127" w:leader="none"/>
          <w:tab w:val="left" w:pos="2552" w:leader="none"/>
        </w:tabs>
        <w:rPr>
          <w:rFonts w:ascii="Arial" w:hAnsi="Arial" w:cs="Arial"/>
          <w:sz w:val="18"/>
          <w:szCs w:val="18"/>
        </w:rPr>
      </w:pPr>
      <w:r>
        <w:rPr>
          <w:rFonts w:cs="Arial" w:ascii="Arial" w:hAnsi="Arial"/>
          <w:sz w:val="18"/>
          <w:szCs w:val="18"/>
        </w:rPr>
        <w:t>N družstvo</w:t>
        <w:tab/>
        <w:t>Městská soutěž</w:t>
        <w:tab/>
        <w:t>Ivan Petlan</w:t>
      </w:r>
    </w:p>
    <w:p>
      <w:pPr>
        <w:pStyle w:val="Normal"/>
        <w:tabs>
          <w:tab w:val="clear" w:pos="1758"/>
          <w:tab w:val="left" w:pos="851" w:leader="none"/>
          <w:tab w:val="left" w:pos="1134" w:leader="none"/>
          <w:tab w:val="left" w:pos="2127" w:leader="none"/>
          <w:tab w:val="left" w:pos="2552" w:leader="none"/>
        </w:tabs>
        <w:rPr/>
      </w:pPr>
      <w:r>
        <w:rPr>
          <w:rFonts w:cs="Arial" w:ascii="Arial" w:hAnsi="Arial"/>
          <w:sz w:val="18"/>
          <w:szCs w:val="18"/>
        </w:rPr>
        <w:t>O družstvo</w:t>
        <w:tab/>
        <w:t>Základní soutěž</w:t>
        <w:tab/>
        <w:t xml:space="preserve">Milan Hloušek  </w:t>
      </w:r>
    </w:p>
    <w:p>
      <w:pPr>
        <w:pStyle w:val="Normal"/>
        <w:tabs>
          <w:tab w:val="clear" w:pos="1758"/>
          <w:tab w:val="left" w:pos="851" w:leader="none"/>
          <w:tab w:val="left" w:pos="1134" w:leader="none"/>
          <w:tab w:val="left" w:pos="2127" w:leader="none"/>
          <w:tab w:val="left" w:pos="2552" w:leader="none"/>
        </w:tabs>
        <w:rPr>
          <w:rFonts w:ascii="Arial" w:hAnsi="Arial" w:cs="Arial"/>
          <w:sz w:val="18"/>
          <w:szCs w:val="18"/>
        </w:rPr>
      </w:pPr>
      <w:r>
        <w:rPr>
          <w:rFonts w:cs="Arial" w:ascii="Arial" w:hAnsi="Arial"/>
          <w:sz w:val="18"/>
          <w:szCs w:val="18"/>
        </w:rPr>
        <w:t>P družstvo</w:t>
        <w:tab/>
        <w:t>Základní soutěž</w:t>
        <w:tab/>
        <w:t>Miroslav Hurta</w:t>
      </w:r>
    </w:p>
    <w:p>
      <w:pPr>
        <w:sectPr>
          <w:type w:val="continuous"/>
          <w:pgSz w:w="11906" w:h="16838"/>
          <w:pgMar w:left="567" w:right="567" w:gutter="0" w:header="567" w:top="680" w:footer="0" w:bottom="964"/>
          <w:cols w:num="2" w:space="708" w:equalWidth="true" w:sep="false"/>
          <w:formProt w:val="false"/>
          <w:textDirection w:val="lrTb"/>
          <w:docGrid w:type="default" w:linePitch="360" w:charSpace="0"/>
        </w:sectPr>
      </w:pP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6"/>
          <w:szCs w:val="16"/>
        </w:rPr>
      </w:pPr>
      <w:r>
        <w:rPr>
          <w:rFonts w:cs="Arial" w:ascii="Arial" w:hAnsi="Arial"/>
          <w:sz w:val="16"/>
          <w:szCs w:val="16"/>
        </w:rPr>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r>
    </w:p>
    <w:p>
      <w:pPr>
        <w:sectPr>
          <w:type w:val="continuous"/>
          <w:pgSz w:w="11906" w:h="16838"/>
          <w:pgMar w:left="567" w:right="567" w:gutter="0" w:header="567" w:top="680" w:footer="0" w:bottom="964"/>
          <w:formProt w:val="false"/>
          <w:textDirection w:val="lrTb"/>
          <w:docGrid w:type="default" w:linePitch="360" w:charSpace="0"/>
        </w:sectPr>
      </w:pPr>
    </w:p>
    <w:p>
      <w:pPr>
        <w:pStyle w:val="Normal"/>
        <w:rPr>
          <w:rFonts w:ascii="Arial" w:hAnsi="Arial" w:cs="Arial"/>
          <w:b/>
          <w:b/>
        </w:rPr>
      </w:pPr>
      <w:r>
        <w:rPr>
          <w:rFonts w:cs="Arial" w:ascii="Arial" w:hAnsi="Arial"/>
          <w:b/>
        </w:rPr>
        <w:t>I. liga skupina VÝCHOD</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rFonts w:ascii="Arial" w:hAnsi="Arial" w:cs="Arial"/>
          <w:bCs/>
          <w:sz w:val="18"/>
          <w:szCs w:val="18"/>
        </w:rPr>
      </w:pPr>
      <w:r>
        <w:rPr>
          <w:rFonts w:cs="Arial" w:ascii="Arial" w:hAnsi="Arial"/>
          <w:bCs/>
          <w:sz w:val="18"/>
          <w:szCs w:val="18"/>
        </w:rPr>
        <w:t>Poř.Družstvo</w:t>
        <w:tab/>
        <w:t>V</w:t>
        <w:tab/>
        <w:t>R</w:t>
        <w:tab/>
        <w:t>P</w:t>
        <w:tab/>
        <w:t>ZB</w:t>
        <w:tab/>
        <w:t>PV</w:t>
        <w:tab/>
        <w:t>SK</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1.</w:t>
        <w:tab/>
      </w:r>
      <w:r>
        <w:rPr>
          <w:rStyle w:val="StrongEmphasis"/>
          <w:rFonts w:cs="Arial" w:ascii="Arial" w:hAnsi="Arial"/>
          <w:b w:val="false"/>
          <w:sz w:val="18"/>
          <w:szCs w:val="18"/>
        </w:rPr>
        <w:t>TŽ Třinec "B"</w:t>
      </w:r>
      <w:r>
        <w:rPr>
          <w:rFonts w:cs="Arial" w:ascii="Arial" w:hAnsi="Arial"/>
          <w:b/>
          <w:sz w:val="18"/>
          <w:szCs w:val="18"/>
        </w:rPr>
        <w:tab/>
      </w:r>
      <w:r>
        <w:rPr>
          <w:rFonts w:cs="Arial" w:ascii="Arial" w:hAnsi="Arial"/>
          <w:sz w:val="18"/>
          <w:szCs w:val="18"/>
        </w:rPr>
        <w:t>9</w:t>
        <w:tab/>
        <w:t>0</w:t>
        <w:tab/>
        <w:t>2</w:t>
        <w:tab/>
        <w:t>27</w:t>
        <w:tab/>
        <w:t>34</w:t>
        <w:tab/>
        <w:t>53.0</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2.</w:t>
        <w:tab/>
      </w:r>
      <w:r>
        <w:rPr>
          <w:rStyle w:val="StrongEmphasis"/>
          <w:rFonts w:cs="Arial" w:ascii="Arial" w:hAnsi="Arial"/>
          <w:b w:val="false"/>
          <w:sz w:val="18"/>
          <w:szCs w:val="18"/>
        </w:rPr>
        <w:t>ŠK Staré Město "A"</w:t>
      </w:r>
      <w:r>
        <w:rPr>
          <w:rFonts w:cs="Arial" w:ascii="Arial" w:hAnsi="Arial"/>
          <w:b/>
          <w:sz w:val="18"/>
          <w:szCs w:val="18"/>
        </w:rPr>
        <w:tab/>
      </w:r>
      <w:r>
        <w:rPr>
          <w:rFonts w:cs="Arial" w:ascii="Arial" w:hAnsi="Arial"/>
          <w:sz w:val="18"/>
          <w:szCs w:val="18"/>
        </w:rPr>
        <w:t>8</w:t>
        <w:tab/>
        <w:t>1</w:t>
        <w:tab/>
        <w:t>2</w:t>
        <w:tab/>
        <w:t>25</w:t>
        <w:tab/>
        <w:t>46</w:t>
        <w:tab/>
        <w:t>59.0</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3.</w:t>
        <w:tab/>
      </w:r>
      <w:r>
        <w:rPr>
          <w:rStyle w:val="StrongEmphasis"/>
          <w:rFonts w:cs="Arial" w:ascii="Arial" w:hAnsi="Arial"/>
          <w:b w:val="false"/>
          <w:sz w:val="18"/>
          <w:szCs w:val="18"/>
        </w:rPr>
        <w:t>TJ Mittal Ostrava "A"</w:t>
      </w:r>
      <w:r>
        <w:rPr>
          <w:rFonts w:cs="Arial" w:ascii="Arial" w:hAnsi="Arial"/>
          <w:b/>
          <w:sz w:val="18"/>
          <w:szCs w:val="18"/>
        </w:rPr>
        <w:tab/>
      </w:r>
      <w:r>
        <w:rPr>
          <w:rFonts w:cs="Arial" w:ascii="Arial" w:hAnsi="Arial"/>
          <w:sz w:val="18"/>
          <w:szCs w:val="18"/>
        </w:rPr>
        <w:t>8</w:t>
        <w:tab/>
        <w:t>0</w:t>
        <w:tab/>
        <w:t>3</w:t>
        <w:tab/>
        <w:t>24</w:t>
        <w:tab/>
        <w:t>32</w:t>
        <w:tab/>
        <w:t>48.5</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4.</w:t>
        <w:tab/>
      </w:r>
      <w:r>
        <w:rPr>
          <w:rStyle w:val="StrongEmphasis"/>
          <w:rFonts w:cs="Arial" w:ascii="Arial" w:hAnsi="Arial"/>
          <w:b w:val="false"/>
          <w:sz w:val="18"/>
          <w:szCs w:val="18"/>
        </w:rPr>
        <w:t>ŠK DURAS BVK "A"</w:t>
      </w:r>
      <w:r>
        <w:rPr>
          <w:rFonts w:cs="Arial" w:ascii="Arial" w:hAnsi="Arial"/>
          <w:b/>
          <w:sz w:val="18"/>
          <w:szCs w:val="18"/>
        </w:rPr>
        <w:tab/>
      </w:r>
      <w:r>
        <w:rPr>
          <w:rFonts w:cs="Arial" w:ascii="Arial" w:hAnsi="Arial"/>
          <w:sz w:val="18"/>
          <w:szCs w:val="18"/>
        </w:rPr>
        <w:t>7</w:t>
        <w:tab/>
        <w:t>0</w:t>
        <w:tab/>
        <w:t>4</w:t>
        <w:tab/>
        <w:t>21</w:t>
        <w:tab/>
        <w:t>26</w:t>
        <w:tab/>
        <w:t>46.5</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5.</w:t>
        <w:tab/>
      </w:r>
      <w:r>
        <w:rPr>
          <w:rStyle w:val="StrongEmphasis"/>
          <w:rFonts w:cs="Arial" w:ascii="Arial" w:hAnsi="Arial"/>
          <w:b w:val="false"/>
          <w:sz w:val="18"/>
          <w:szCs w:val="18"/>
        </w:rPr>
        <w:t>ŠK Slavoj Poruba "A"</w:t>
      </w:r>
      <w:r>
        <w:rPr>
          <w:rFonts w:cs="Arial" w:ascii="Arial" w:hAnsi="Arial"/>
          <w:b/>
          <w:sz w:val="18"/>
          <w:szCs w:val="18"/>
        </w:rPr>
        <w:tab/>
      </w:r>
      <w:r>
        <w:rPr>
          <w:rFonts w:cs="Arial" w:ascii="Arial" w:hAnsi="Arial"/>
          <w:sz w:val="18"/>
          <w:szCs w:val="18"/>
        </w:rPr>
        <w:t>6</w:t>
        <w:tab/>
        <w:t>1</w:t>
        <w:tab/>
        <w:t>4</w:t>
        <w:tab/>
        <w:t>19</w:t>
        <w:tab/>
        <w:t>35</w:t>
        <w:tab/>
        <w:t>51.5</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6.</w:t>
        <w:tab/>
      </w:r>
      <w:r>
        <w:rPr>
          <w:rStyle w:val="StrongEmphasis"/>
          <w:rFonts w:cs="Arial" w:ascii="Arial" w:hAnsi="Arial"/>
          <w:b w:val="false"/>
          <w:sz w:val="18"/>
          <w:szCs w:val="18"/>
        </w:rPr>
        <w:t>ŠK Gordic Jihlava "A"</w:t>
      </w:r>
      <w:r>
        <w:rPr>
          <w:rFonts w:cs="Arial" w:ascii="Arial" w:hAnsi="Arial"/>
          <w:b/>
          <w:sz w:val="18"/>
          <w:szCs w:val="18"/>
        </w:rPr>
        <w:tab/>
      </w:r>
      <w:r>
        <w:rPr>
          <w:rFonts w:cs="Arial" w:ascii="Arial" w:hAnsi="Arial"/>
          <w:sz w:val="18"/>
          <w:szCs w:val="18"/>
        </w:rPr>
        <w:t>5</w:t>
        <w:tab/>
        <w:t>2</w:t>
        <w:tab/>
        <w:t>4</w:t>
        <w:tab/>
        <w:t>17</w:t>
        <w:tab/>
        <w:t>25</w:t>
        <w:tab/>
        <w:t>44.0</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7.</w:t>
        <w:tab/>
      </w:r>
      <w:r>
        <w:rPr>
          <w:rStyle w:val="StrongEmphasis"/>
          <w:rFonts w:cs="Arial" w:ascii="Arial" w:hAnsi="Arial"/>
          <w:b w:val="false"/>
          <w:sz w:val="18"/>
          <w:szCs w:val="18"/>
        </w:rPr>
        <w:t>Šach.škola Panda Rychnov</w:t>
      </w:r>
      <w:r>
        <w:rPr>
          <w:rFonts w:cs="Arial" w:ascii="Arial" w:hAnsi="Arial"/>
          <w:b/>
          <w:sz w:val="18"/>
          <w:szCs w:val="18"/>
        </w:rPr>
        <w:tab/>
      </w:r>
      <w:r>
        <w:rPr>
          <w:rFonts w:cs="Arial" w:ascii="Arial" w:hAnsi="Arial"/>
          <w:sz w:val="18"/>
          <w:szCs w:val="18"/>
        </w:rPr>
        <w:t>5</w:t>
        <w:tab/>
        <w:t>0</w:t>
        <w:tab/>
        <w:t>6</w:t>
        <w:tab/>
        <w:t>15</w:t>
        <w:tab/>
        <w:t>26</w:t>
        <w:tab/>
        <w:t>43.5</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color w:val="FF0000"/>
          <w:sz w:val="18"/>
          <w:szCs w:val="18"/>
          <w:u w:val="single"/>
        </w:rPr>
        <w:t>8.</w:t>
        <w:tab/>
      </w:r>
      <w:r>
        <w:rPr>
          <w:rStyle w:val="StrongEmphasis"/>
          <w:rFonts w:cs="Arial" w:ascii="Arial" w:hAnsi="Arial"/>
          <w:color w:val="FF0000"/>
          <w:sz w:val="18"/>
          <w:szCs w:val="18"/>
          <w:u w:val="single"/>
        </w:rPr>
        <w:t>ŠK Lokomotiva Brno</w:t>
      </w:r>
      <w:r>
        <w:rPr>
          <w:rFonts w:cs="Arial" w:ascii="Arial" w:hAnsi="Arial"/>
          <w:color w:val="FF0000"/>
          <w:sz w:val="18"/>
          <w:szCs w:val="18"/>
          <w:u w:val="single"/>
        </w:rPr>
        <w:tab/>
        <w:t>4</w:t>
        <w:tab/>
        <w:t>1</w:t>
        <w:tab/>
        <w:t>6</w:t>
        <w:tab/>
        <w:t>13</w:t>
        <w:tab/>
        <w:t>23</w:t>
        <w:tab/>
        <w:t>42.0</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9.</w:t>
        <w:tab/>
      </w:r>
      <w:r>
        <w:rPr>
          <w:rStyle w:val="StrongEmphasis"/>
          <w:rFonts w:cs="Arial" w:ascii="Arial" w:hAnsi="Arial"/>
          <w:b w:val="false"/>
          <w:sz w:val="18"/>
          <w:szCs w:val="18"/>
        </w:rPr>
        <w:t>SK Slavia Orlová "A"</w:t>
      </w:r>
      <w:r>
        <w:rPr>
          <w:rFonts w:cs="Arial" w:ascii="Arial" w:hAnsi="Arial"/>
          <w:b/>
          <w:sz w:val="18"/>
          <w:szCs w:val="18"/>
        </w:rPr>
        <w:tab/>
      </w:r>
      <w:r>
        <w:rPr>
          <w:rFonts w:cs="Arial" w:ascii="Arial" w:hAnsi="Arial"/>
          <w:sz w:val="18"/>
          <w:szCs w:val="18"/>
        </w:rPr>
        <w:t>3</w:t>
        <w:tab/>
        <w:t>1</w:t>
        <w:tab/>
        <w:t>7</w:t>
        <w:tab/>
        <w:t>10</w:t>
        <w:tab/>
        <w:t>17</w:t>
        <w:tab/>
        <w:t>41.0</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10.</w:t>
        <w:tab/>
      </w:r>
      <w:r>
        <w:rPr>
          <w:rStyle w:val="StrongEmphasis"/>
          <w:rFonts w:cs="Arial" w:ascii="Arial" w:hAnsi="Arial"/>
          <w:b w:val="false"/>
          <w:sz w:val="18"/>
          <w:szCs w:val="18"/>
        </w:rPr>
        <w:t>SK Stonava "A"</w:t>
      </w:r>
      <w:r>
        <w:rPr>
          <w:rFonts w:cs="Arial" w:ascii="Arial" w:hAnsi="Arial"/>
          <w:b/>
          <w:sz w:val="18"/>
          <w:szCs w:val="18"/>
        </w:rPr>
        <w:tab/>
      </w:r>
      <w:r>
        <w:rPr>
          <w:rFonts w:cs="Arial" w:ascii="Arial" w:hAnsi="Arial"/>
          <w:sz w:val="18"/>
          <w:szCs w:val="18"/>
        </w:rPr>
        <w:t>3</w:t>
        <w:tab/>
        <w:t>1</w:t>
        <w:tab/>
        <w:t>7</w:t>
        <w:tab/>
        <w:t>10</w:t>
        <w:tab/>
        <w:t>17</w:t>
        <w:tab/>
        <w:t>36.5</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11.</w:t>
        <w:tab/>
      </w:r>
      <w:r>
        <w:rPr>
          <w:rStyle w:val="StrongEmphasis"/>
          <w:rFonts w:cs="Arial" w:ascii="Arial" w:hAnsi="Arial"/>
          <w:b w:val="false"/>
          <w:sz w:val="18"/>
          <w:szCs w:val="18"/>
        </w:rPr>
        <w:t>ŠK Staré Město "B"</w:t>
      </w:r>
      <w:r>
        <w:rPr>
          <w:rFonts w:cs="Arial" w:ascii="Arial" w:hAnsi="Arial"/>
          <w:b/>
          <w:sz w:val="18"/>
          <w:szCs w:val="18"/>
        </w:rPr>
        <w:tab/>
      </w:r>
      <w:r>
        <w:rPr>
          <w:rFonts w:cs="Arial" w:ascii="Arial" w:hAnsi="Arial"/>
          <w:sz w:val="18"/>
          <w:szCs w:val="18"/>
        </w:rPr>
        <w:t>3</w:t>
        <w:tab/>
        <w:t>0</w:t>
        <w:tab/>
        <w:t>8</w:t>
        <w:tab/>
        <w:t>9</w:t>
        <w:tab/>
        <w:t>21</w:t>
        <w:tab/>
        <w:t>32.5</w:t>
      </w:r>
    </w:p>
    <w:p>
      <w:pPr>
        <w:pStyle w:val="Normal"/>
        <w:tabs>
          <w:tab w:val="clear" w:pos="1758"/>
          <w:tab w:val="left" w:pos="284" w:leader="none"/>
          <w:tab w:val="left" w:pos="2552" w:leader="none"/>
          <w:tab w:val="left" w:pos="2835" w:leader="none"/>
          <w:tab w:val="left" w:pos="3119" w:leader="none"/>
          <w:tab w:val="left" w:pos="3402" w:leader="none"/>
          <w:tab w:val="left" w:pos="3686" w:leader="none"/>
          <w:tab w:val="left" w:pos="3969" w:leader="none"/>
        </w:tabs>
        <w:rPr/>
      </w:pPr>
      <w:r>
        <w:rPr>
          <w:rFonts w:cs="Arial" w:ascii="Arial" w:hAnsi="Arial"/>
          <w:sz w:val="18"/>
          <w:szCs w:val="18"/>
        </w:rPr>
        <w:t>12.</w:t>
        <w:tab/>
      </w:r>
      <w:r>
        <w:rPr>
          <w:rStyle w:val="StrongEmphasis"/>
          <w:rFonts w:cs="Arial" w:ascii="Arial" w:hAnsi="Arial"/>
          <w:b w:val="false"/>
          <w:sz w:val="18"/>
          <w:szCs w:val="18"/>
        </w:rPr>
        <w:t>ŠK DURAS BVK "B"</w:t>
      </w:r>
      <w:r>
        <w:rPr>
          <w:rFonts w:cs="Arial" w:ascii="Arial" w:hAnsi="Arial"/>
          <w:b/>
          <w:sz w:val="18"/>
          <w:szCs w:val="18"/>
        </w:rPr>
        <w:tab/>
      </w:r>
      <w:r>
        <w:rPr>
          <w:rFonts w:cs="Arial" w:ascii="Arial" w:hAnsi="Arial"/>
          <w:sz w:val="18"/>
          <w:szCs w:val="18"/>
        </w:rPr>
        <w:t>1</w:t>
        <w:tab/>
        <w:t>1</w:t>
        <w:tab/>
        <w:t>9</w:t>
        <w:tab/>
        <w:t>4</w:t>
        <w:tab/>
        <w:t>16</w:t>
        <w:tab/>
        <w:t>30.0</w:t>
      </w:r>
    </w:p>
    <w:p>
      <w:pPr>
        <w:pStyle w:val="Normal"/>
        <w:rPr>
          <w:rFonts w:ascii="Arial" w:hAnsi="Arial" w:cs="Arial"/>
          <w:sz w:val="18"/>
          <w:szCs w:val="18"/>
        </w:rPr>
      </w:pPr>
      <w:r>
        <w:rPr>
          <w:rFonts w:cs="Arial" w:ascii="Arial" w:hAnsi="Arial"/>
          <w:sz w:val="18"/>
          <w:szCs w:val="18"/>
        </w:rPr>
      </w:r>
    </w:p>
    <w:tbl>
      <w:tblPr>
        <w:tblW w:w="5057" w:type="dxa"/>
        <w:jc w:val="left"/>
        <w:tblInd w:w="-75" w:type="dxa"/>
        <w:tblLayout w:type="fixed"/>
        <w:tblCellMar>
          <w:top w:w="30" w:type="dxa"/>
          <w:left w:w="30" w:type="dxa"/>
          <w:bottom w:w="30" w:type="dxa"/>
          <w:right w:w="30" w:type="dxa"/>
        </w:tblCellMar>
      </w:tblPr>
      <w:tblGrid>
        <w:gridCol w:w="257"/>
        <w:gridCol w:w="1191"/>
        <w:gridCol w:w="357"/>
        <w:gridCol w:w="191"/>
        <w:gridCol w:w="257"/>
        <w:gridCol w:w="191"/>
        <w:gridCol w:w="257"/>
        <w:gridCol w:w="191"/>
        <w:gridCol w:w="257"/>
        <w:gridCol w:w="191"/>
        <w:gridCol w:w="191"/>
        <w:gridCol w:w="257"/>
        <w:gridCol w:w="257"/>
        <w:gridCol w:w="257"/>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A</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latný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47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ymazal Broni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31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7.2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Ramík Zdeně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9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lažková Petr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2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Řehůřek Luk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5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Augustin Jos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9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klíba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7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adík Jos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2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2.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ěchet Stani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9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7.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olemář David</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31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akosta Mi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8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eitler Andrej</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Kratochvíl Mil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2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Jelínek Ot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9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Godula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Janovsky Joz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avacky Pete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Vachek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5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7.73</w:t>
            </w:r>
          </w:p>
        </w:tc>
      </w:tr>
    </w:tbl>
    <w:p>
      <w:pPr>
        <w:pStyle w:val="Normal"/>
        <w:rPr>
          <w:rFonts w:ascii="Arial" w:hAnsi="Arial" w:cs="Arial"/>
          <w:b/>
          <w:b/>
        </w:rPr>
      </w:pPr>
      <w:r>
        <w:rPr>
          <w:rFonts w:cs="Arial" w:ascii="Arial" w:hAnsi="Arial"/>
          <w:b/>
        </w:rPr>
        <w:t>II. liga skupina „E“</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rFonts w:ascii="Arial" w:hAnsi="Arial" w:cs="Arial"/>
          <w:bCs/>
          <w:sz w:val="18"/>
          <w:szCs w:val="18"/>
        </w:rPr>
      </w:pPr>
      <w:r>
        <w:rPr>
          <w:rFonts w:cs="Arial" w:ascii="Arial" w:hAnsi="Arial"/>
          <w:bCs/>
          <w:sz w:val="18"/>
          <w:szCs w:val="18"/>
        </w:rPr>
        <w:t>Poř. Družstvo</w:t>
        <w:tab/>
        <w:t>V</w:t>
        <w:tab/>
        <w:t>R</w:t>
        <w:tab/>
        <w:t>P</w:t>
        <w:tab/>
        <w:t>ZB</w:t>
        <w:tab/>
        <w:t>PV</w:t>
        <w:tab/>
        <w:t>SK</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1.</w:t>
        <w:tab/>
      </w:r>
      <w:r>
        <w:rPr>
          <w:rStyle w:val="StrongEmphasis"/>
          <w:rFonts w:cs="Arial" w:ascii="Arial" w:hAnsi="Arial"/>
          <w:b w:val="false"/>
          <w:sz w:val="18"/>
          <w:szCs w:val="18"/>
        </w:rPr>
        <w:t>Slavia Kroměříž</w:t>
      </w:r>
      <w:r>
        <w:rPr>
          <w:rFonts w:cs="Arial" w:ascii="Arial" w:hAnsi="Arial"/>
          <w:b/>
          <w:sz w:val="18"/>
          <w:szCs w:val="18"/>
        </w:rPr>
        <w:tab/>
      </w:r>
      <w:r>
        <w:rPr>
          <w:rFonts w:cs="Arial" w:ascii="Arial" w:hAnsi="Arial"/>
          <w:sz w:val="18"/>
          <w:szCs w:val="18"/>
        </w:rPr>
        <w:t>10</w:t>
        <w:tab/>
        <w:t>1</w:t>
        <w:tab/>
        <w:t>0</w:t>
        <w:tab/>
        <w:t>31</w:t>
        <w:tab/>
        <w:t>47</w:t>
        <w:tab/>
        <w:t>62.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2.</w:t>
        <w:tab/>
      </w:r>
      <w:r>
        <w:rPr>
          <w:rStyle w:val="StrongEmphasis"/>
          <w:rFonts w:cs="Arial" w:ascii="Arial" w:hAnsi="Arial"/>
          <w:b w:val="false"/>
          <w:sz w:val="18"/>
          <w:szCs w:val="18"/>
        </w:rPr>
        <w:t>ŠK Zlín B</w:t>
      </w:r>
      <w:r>
        <w:rPr>
          <w:rFonts w:cs="Arial" w:ascii="Arial" w:hAnsi="Arial"/>
          <w:b/>
          <w:sz w:val="18"/>
          <w:szCs w:val="18"/>
        </w:rPr>
        <w:tab/>
      </w:r>
      <w:r>
        <w:rPr>
          <w:rFonts w:cs="Arial" w:ascii="Arial" w:hAnsi="Arial"/>
          <w:sz w:val="18"/>
          <w:szCs w:val="18"/>
        </w:rPr>
        <w:t>9</w:t>
        <w:tab/>
        <w:t>0</w:t>
        <w:tab/>
        <w:t>2</w:t>
        <w:tab/>
        <w:t>27</w:t>
        <w:tab/>
        <w:t>38</w:t>
        <w:tab/>
        <w:t>54.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3.</w:t>
        <w:tab/>
      </w:r>
      <w:r>
        <w:rPr>
          <w:rStyle w:val="StrongEmphasis"/>
          <w:rFonts w:cs="Arial" w:ascii="Arial" w:hAnsi="Arial"/>
          <w:b w:val="false"/>
          <w:sz w:val="18"/>
          <w:szCs w:val="18"/>
        </w:rPr>
        <w:t>Tatran Litovel B</w:t>
      </w:r>
      <w:r>
        <w:rPr>
          <w:rFonts w:cs="Arial" w:ascii="Arial" w:hAnsi="Arial"/>
          <w:b/>
          <w:sz w:val="18"/>
          <w:szCs w:val="18"/>
        </w:rPr>
        <w:tab/>
      </w:r>
      <w:r>
        <w:rPr>
          <w:rFonts w:cs="Arial" w:ascii="Arial" w:hAnsi="Arial"/>
          <w:sz w:val="18"/>
          <w:szCs w:val="18"/>
        </w:rPr>
        <w:t>6</w:t>
        <w:tab/>
        <w:t>2</w:t>
        <w:tab/>
        <w:t>3</w:t>
        <w:tab/>
        <w:t>20</w:t>
        <w:tab/>
        <w:t>35</w:t>
        <w:tab/>
        <w:t>51.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color w:val="FF0000"/>
          <w:sz w:val="18"/>
          <w:szCs w:val="18"/>
          <w:u w:val="single"/>
        </w:rPr>
        <w:t>4.</w:t>
        <w:tab/>
      </w:r>
      <w:r>
        <w:rPr>
          <w:rStyle w:val="StrongEmphasis"/>
          <w:rFonts w:cs="Arial" w:ascii="Arial" w:hAnsi="Arial"/>
          <w:color w:val="FF0000"/>
          <w:sz w:val="18"/>
          <w:szCs w:val="18"/>
          <w:u w:val="single"/>
        </w:rPr>
        <w:t>ŠK Lokomotiva Brno B</w:t>
      </w:r>
      <w:r>
        <w:rPr>
          <w:rFonts w:cs="Arial" w:ascii="Arial" w:hAnsi="Arial"/>
          <w:color w:val="FF0000"/>
          <w:sz w:val="18"/>
          <w:szCs w:val="18"/>
          <w:u w:val="single"/>
        </w:rPr>
        <w:tab/>
        <w:t>5</w:t>
        <w:tab/>
        <w:t>3</w:t>
        <w:tab/>
        <w:t>3</w:t>
        <w:tab/>
        <w:t>18</w:t>
        <w:tab/>
        <w:t>34</w:t>
        <w:tab/>
        <w:t>47.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5.</w:t>
        <w:tab/>
      </w:r>
      <w:r>
        <w:rPr>
          <w:rStyle w:val="StrongEmphasis"/>
          <w:rFonts w:cs="Arial" w:ascii="Arial" w:hAnsi="Arial"/>
          <w:b w:val="false"/>
          <w:sz w:val="18"/>
          <w:szCs w:val="18"/>
        </w:rPr>
        <w:t>ŠK Staré Město C</w:t>
      </w:r>
      <w:r>
        <w:rPr>
          <w:rFonts w:cs="Arial" w:ascii="Arial" w:hAnsi="Arial"/>
          <w:b/>
          <w:sz w:val="18"/>
          <w:szCs w:val="18"/>
        </w:rPr>
        <w:tab/>
      </w:r>
      <w:r>
        <w:rPr>
          <w:rFonts w:cs="Arial" w:ascii="Arial" w:hAnsi="Arial"/>
          <w:sz w:val="18"/>
          <w:szCs w:val="18"/>
        </w:rPr>
        <w:t>5</w:t>
        <w:tab/>
        <w:t>2</w:t>
        <w:tab/>
        <w:t>4</w:t>
        <w:tab/>
        <w:t>17</w:t>
        <w:tab/>
        <w:t>31</w:t>
        <w:tab/>
        <w:t>45.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color w:val="FF0000"/>
          <w:sz w:val="18"/>
          <w:szCs w:val="18"/>
          <w:u w:val="single"/>
        </w:rPr>
        <w:t>6.</w:t>
        <w:tab/>
      </w:r>
      <w:r>
        <w:rPr>
          <w:rStyle w:val="StrongEmphasis"/>
          <w:rFonts w:cs="Arial" w:ascii="Arial" w:hAnsi="Arial"/>
          <w:color w:val="FF0000"/>
          <w:sz w:val="18"/>
          <w:szCs w:val="18"/>
          <w:u w:val="single"/>
        </w:rPr>
        <w:t>ŠK Lokomotiva Brno C</w:t>
      </w:r>
      <w:r>
        <w:rPr>
          <w:rFonts w:cs="Arial" w:ascii="Arial" w:hAnsi="Arial"/>
          <w:color w:val="FF0000"/>
          <w:sz w:val="18"/>
          <w:szCs w:val="18"/>
          <w:u w:val="single"/>
        </w:rPr>
        <w:tab/>
        <w:t>4</w:t>
        <w:tab/>
        <w:t>1</w:t>
        <w:tab/>
        <w:t>6</w:t>
        <w:tab/>
        <w:t>13</w:t>
        <w:tab/>
        <w:t>29</w:t>
        <w:tab/>
        <w:t>43.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7.</w:t>
        <w:tab/>
      </w:r>
      <w:r>
        <w:rPr>
          <w:rStyle w:val="StrongEmphasis"/>
          <w:rFonts w:cs="Arial" w:ascii="Arial" w:hAnsi="Arial"/>
          <w:b w:val="false"/>
          <w:sz w:val="18"/>
          <w:szCs w:val="18"/>
        </w:rPr>
        <w:t>A64 PROCLIENT Grygov B</w:t>
      </w:r>
      <w:r>
        <w:rPr>
          <w:rFonts w:cs="Arial" w:ascii="Arial" w:hAnsi="Arial"/>
          <w:b/>
          <w:sz w:val="18"/>
          <w:szCs w:val="18"/>
        </w:rPr>
        <w:tab/>
      </w:r>
      <w:r>
        <w:rPr>
          <w:rFonts w:cs="Arial" w:ascii="Arial" w:hAnsi="Arial"/>
          <w:sz w:val="18"/>
          <w:szCs w:val="18"/>
        </w:rPr>
        <w:t>3</w:t>
        <w:tab/>
        <w:t>3</w:t>
        <w:tab/>
        <w:t>5</w:t>
        <w:tab/>
        <w:t>12</w:t>
        <w:tab/>
        <w:t>26</w:t>
        <w:tab/>
        <w:t>39.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8.</w:t>
        <w:tab/>
      </w:r>
      <w:r>
        <w:rPr>
          <w:rStyle w:val="StrongEmphasis"/>
          <w:rFonts w:cs="Arial" w:ascii="Arial" w:hAnsi="Arial"/>
          <w:b w:val="false"/>
          <w:sz w:val="18"/>
          <w:szCs w:val="18"/>
        </w:rPr>
        <w:t>AŠK DA Olomouc</w:t>
      </w:r>
      <w:r>
        <w:rPr>
          <w:rFonts w:cs="Arial" w:ascii="Arial" w:hAnsi="Arial"/>
          <w:b/>
          <w:sz w:val="18"/>
          <w:szCs w:val="18"/>
        </w:rPr>
        <w:tab/>
      </w:r>
      <w:r>
        <w:rPr>
          <w:rFonts w:cs="Arial" w:ascii="Arial" w:hAnsi="Arial"/>
          <w:sz w:val="18"/>
          <w:szCs w:val="18"/>
        </w:rPr>
        <w:t>3</w:t>
        <w:tab/>
        <w:t>3</w:t>
        <w:tab/>
        <w:t>5</w:t>
        <w:tab/>
        <w:t>12</w:t>
        <w:tab/>
        <w:t>24</w:t>
        <w:tab/>
        <w:t>38.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9.</w:t>
        <w:tab/>
      </w:r>
      <w:r>
        <w:rPr>
          <w:rStyle w:val="StrongEmphasis"/>
          <w:rFonts w:cs="Arial" w:ascii="Arial" w:hAnsi="Arial"/>
          <w:b w:val="false"/>
          <w:sz w:val="18"/>
          <w:szCs w:val="18"/>
        </w:rPr>
        <w:t>TJ Tatran Poštorná</w:t>
      </w:r>
      <w:r>
        <w:rPr>
          <w:rFonts w:cs="Arial" w:ascii="Arial" w:hAnsi="Arial"/>
          <w:b/>
          <w:sz w:val="18"/>
          <w:szCs w:val="18"/>
        </w:rPr>
        <w:tab/>
      </w:r>
      <w:r>
        <w:rPr>
          <w:rFonts w:cs="Arial" w:ascii="Arial" w:hAnsi="Arial"/>
          <w:sz w:val="18"/>
          <w:szCs w:val="18"/>
        </w:rPr>
        <w:t>3</w:t>
        <w:tab/>
        <w:t>2</w:t>
        <w:tab/>
        <w:t>6</w:t>
        <w:tab/>
        <w:t>11</w:t>
        <w:tab/>
        <w:t>24</w:t>
        <w:tab/>
        <w:t>38.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10.</w:t>
        <w:tab/>
      </w:r>
      <w:r>
        <w:rPr>
          <w:rStyle w:val="StrongEmphasis"/>
          <w:rFonts w:cs="Arial" w:ascii="Arial" w:hAnsi="Arial"/>
          <w:b w:val="false"/>
          <w:sz w:val="18"/>
          <w:szCs w:val="18"/>
        </w:rPr>
        <w:t>ŠK HPM TEC Hustopeče</w:t>
      </w:r>
      <w:r>
        <w:rPr>
          <w:rFonts w:cs="Arial" w:ascii="Arial" w:hAnsi="Arial"/>
          <w:b/>
          <w:sz w:val="18"/>
          <w:szCs w:val="18"/>
        </w:rPr>
        <w:tab/>
      </w:r>
      <w:r>
        <w:rPr>
          <w:rFonts w:cs="Arial" w:ascii="Arial" w:hAnsi="Arial"/>
          <w:sz w:val="18"/>
          <w:szCs w:val="18"/>
        </w:rPr>
        <w:t>3</w:t>
        <w:tab/>
        <w:t>2</w:t>
        <w:tab/>
        <w:t>6</w:t>
        <w:tab/>
        <w:t>11</w:t>
        <w:tab/>
        <w:t>21</w:t>
        <w:tab/>
        <w:t>35.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11.</w:t>
        <w:tab/>
      </w:r>
      <w:r>
        <w:rPr>
          <w:rStyle w:val="StrongEmphasis"/>
          <w:rFonts w:cs="Arial" w:ascii="Arial" w:hAnsi="Arial"/>
          <w:b w:val="false"/>
          <w:sz w:val="18"/>
          <w:szCs w:val="18"/>
        </w:rPr>
        <w:t>SK Prostějov</w:t>
      </w:r>
      <w:r>
        <w:rPr>
          <w:rFonts w:cs="Arial" w:ascii="Arial" w:hAnsi="Arial"/>
          <w:b/>
          <w:sz w:val="18"/>
          <w:szCs w:val="18"/>
        </w:rPr>
        <w:tab/>
      </w:r>
      <w:r>
        <w:rPr>
          <w:rFonts w:cs="Arial" w:ascii="Arial" w:hAnsi="Arial"/>
          <w:sz w:val="18"/>
          <w:szCs w:val="18"/>
        </w:rPr>
        <w:t>2</w:t>
        <w:tab/>
        <w:t>3</w:t>
        <w:tab/>
        <w:t>6</w:t>
        <w:tab/>
        <w:t>9</w:t>
        <w:tab/>
        <w:t>25</w:t>
        <w:tab/>
        <w:t>41.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rPr/>
      </w:pPr>
      <w:r>
        <w:rPr>
          <w:rFonts w:cs="Arial" w:ascii="Arial" w:hAnsi="Arial"/>
          <w:sz w:val="18"/>
          <w:szCs w:val="18"/>
        </w:rPr>
        <w:t>12.</w:t>
        <w:tab/>
      </w:r>
      <w:r>
        <w:rPr>
          <w:rStyle w:val="StrongEmphasis"/>
          <w:rFonts w:cs="Arial" w:ascii="Arial" w:hAnsi="Arial"/>
          <w:b w:val="false"/>
          <w:sz w:val="18"/>
          <w:szCs w:val="18"/>
        </w:rPr>
        <w:t>SK Boršice</w:t>
      </w:r>
      <w:r>
        <w:rPr>
          <w:rFonts w:cs="Arial" w:ascii="Arial" w:hAnsi="Arial"/>
          <w:b/>
          <w:sz w:val="18"/>
          <w:szCs w:val="18"/>
        </w:rPr>
        <w:tab/>
      </w:r>
      <w:r>
        <w:rPr>
          <w:rFonts w:cs="Arial" w:ascii="Arial" w:hAnsi="Arial"/>
          <w:sz w:val="18"/>
          <w:szCs w:val="18"/>
        </w:rPr>
        <w:t>1</w:t>
        <w:tab/>
        <w:t>2</w:t>
        <w:tab/>
        <w:t>8</w:t>
        <w:tab/>
        <w:t>5</w:t>
        <w:tab/>
        <w:t>18</w:t>
        <w:tab/>
        <w:t>32.5</w:t>
      </w:r>
    </w:p>
    <w:p>
      <w:pPr>
        <w:pStyle w:val="Normal"/>
        <w:rPr>
          <w:rFonts w:ascii="Arial" w:hAnsi="Arial" w:cs="Arial"/>
          <w:sz w:val="18"/>
          <w:szCs w:val="18"/>
        </w:rPr>
      </w:pPr>
      <w:r>
        <w:rPr>
          <w:rFonts w:cs="Arial" w:ascii="Arial" w:hAnsi="Arial"/>
          <w:sz w:val="18"/>
          <w:szCs w:val="18"/>
        </w:rPr>
      </w:r>
    </w:p>
    <w:tbl>
      <w:tblPr>
        <w:tblW w:w="5000" w:type="dxa"/>
        <w:jc w:val="left"/>
        <w:tblInd w:w="-75" w:type="dxa"/>
        <w:tblLayout w:type="fixed"/>
        <w:tblCellMar>
          <w:top w:w="30" w:type="dxa"/>
          <w:left w:w="30" w:type="dxa"/>
          <w:bottom w:w="30" w:type="dxa"/>
          <w:right w:w="30" w:type="dxa"/>
        </w:tblCellMar>
      </w:tblPr>
      <w:tblGrid>
        <w:gridCol w:w="257"/>
        <w:gridCol w:w="1134"/>
        <w:gridCol w:w="357"/>
        <w:gridCol w:w="191"/>
        <w:gridCol w:w="191"/>
        <w:gridCol w:w="257"/>
        <w:gridCol w:w="257"/>
        <w:gridCol w:w="257"/>
        <w:gridCol w:w="191"/>
        <w:gridCol w:w="257"/>
        <w:gridCol w:w="191"/>
        <w:gridCol w:w="191"/>
        <w:gridCol w:w="257"/>
        <w:gridCol w:w="257"/>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Blažková Petra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2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Seitler Andrej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Pakosta Mi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8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odbrdský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4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1.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Godula Martin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Jelínek Ot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9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7.14</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Šimek Jan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5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Mališ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4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eselý Jaromí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5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9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ubíček Robert</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4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voboda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3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Lamser Tom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9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ítovec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9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Lička Vlastimi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0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ykydal Františ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7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7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3.98</w:t>
            </w:r>
          </w:p>
        </w:tc>
      </w:tr>
    </w:tbl>
    <w:p>
      <w:pPr>
        <w:pStyle w:val="Normal"/>
        <w:rPr>
          <w:rFonts w:ascii="Arial" w:hAnsi="Arial" w:cs="Arial"/>
        </w:rPr>
      </w:pPr>
      <w:r>
        <w:rPr>
          <w:rFonts w:cs="Arial" w:ascii="Arial" w:hAnsi="Arial"/>
        </w:rPr>
      </w:r>
    </w:p>
    <w:tbl>
      <w:tblPr>
        <w:tblW w:w="4934" w:type="dxa"/>
        <w:jc w:val="left"/>
        <w:tblInd w:w="-75" w:type="dxa"/>
        <w:tblLayout w:type="fixed"/>
        <w:tblCellMar>
          <w:top w:w="30" w:type="dxa"/>
          <w:left w:w="30" w:type="dxa"/>
          <w:bottom w:w="30" w:type="dxa"/>
          <w:right w:w="30" w:type="dxa"/>
        </w:tblCellMar>
      </w:tblPr>
      <w:tblGrid>
        <w:gridCol w:w="257"/>
        <w:gridCol w:w="1134"/>
        <w:gridCol w:w="357"/>
        <w:gridCol w:w="191"/>
        <w:gridCol w:w="191"/>
        <w:gridCol w:w="191"/>
        <w:gridCol w:w="257"/>
        <w:gridCol w:w="191"/>
        <w:gridCol w:w="191"/>
        <w:gridCol w:w="257"/>
        <w:gridCol w:w="191"/>
        <w:gridCol w:w="257"/>
        <w:gridCol w:w="257"/>
        <w:gridCol w:w="257"/>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Cs/>
                <w:sz w:val="12"/>
                <w:szCs w:val="12"/>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Vymazal Bronislav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31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3.7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Veselý Libor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0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ratochvíl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3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1.2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ratochvíl Mil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22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1.1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Janovský Jozef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Kunčar Pet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1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4.29</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Zavacký Peter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ednář Jakub</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8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ejný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8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avadilová Jan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0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2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ípek Micha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3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ráb Tom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5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Kolár Tomáš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9.43</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tabs>
          <w:tab w:val="clear" w:pos="1758"/>
          <w:tab w:val="left" w:pos="3544" w:leader="none"/>
          <w:tab w:val="left" w:pos="3686" w:leader="none"/>
        </w:tabs>
        <w:rPr>
          <w:rFonts w:ascii="Arial" w:hAnsi="Arial" w:cs="Arial"/>
          <w:b/>
          <w:b/>
        </w:rPr>
      </w:pPr>
      <w:r>
        <w:rPr>
          <w:rFonts w:cs="Arial" w:ascii="Arial" w:hAnsi="Arial"/>
          <w:b/>
        </w:rPr>
        <w:t xml:space="preserve">Krajský přebor I </w:t>
        <w:tab/>
        <w:tab/>
        <w:tab/>
        <w:t>Krajský přebor II „A“</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rFonts w:ascii="Arial" w:hAnsi="Arial" w:cs="Arial"/>
          <w:bCs/>
          <w:sz w:val="18"/>
          <w:szCs w:val="18"/>
        </w:rPr>
      </w:pPr>
      <w:r>
        <w:rPr>
          <w:rFonts w:cs="Arial" w:ascii="Arial" w:hAnsi="Arial"/>
          <w:bCs/>
          <w:sz w:val="18"/>
          <w:szCs w:val="18"/>
        </w:rPr>
        <w:t>Poř. Družstvo</w:t>
        <w:tab/>
        <w:t>V</w:t>
        <w:tab/>
        <w:t>R</w:t>
        <w:tab/>
        <w:t>P</w:t>
        <w:tab/>
        <w:t>ZB</w:t>
        <w:tab/>
        <w:t>VP</w:t>
        <w:tab/>
        <w:t>SK</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1.</w:t>
        <w:tab/>
      </w:r>
      <w:r>
        <w:rPr>
          <w:rStyle w:val="StrongEmphasis"/>
          <w:rFonts w:cs="Arial" w:ascii="Arial" w:hAnsi="Arial"/>
          <w:b w:val="false"/>
          <w:sz w:val="18"/>
          <w:szCs w:val="18"/>
        </w:rPr>
        <w:t>ŠK DDM KME Kuřim</w:t>
      </w:r>
      <w:r>
        <w:rPr>
          <w:rFonts w:cs="Arial" w:ascii="Arial" w:hAnsi="Arial"/>
          <w:b/>
          <w:sz w:val="18"/>
          <w:szCs w:val="18"/>
        </w:rPr>
        <w:tab/>
      </w:r>
      <w:r>
        <w:rPr>
          <w:rFonts w:cs="Arial" w:ascii="Arial" w:hAnsi="Arial"/>
          <w:sz w:val="18"/>
          <w:szCs w:val="18"/>
        </w:rPr>
        <w:t>10</w:t>
        <w:tab/>
        <w:t>0</w:t>
        <w:tab/>
        <w:t>1</w:t>
        <w:tab/>
        <w:t>30</w:t>
        <w:tab/>
        <w:t>34</w:t>
        <w:tab/>
        <w:t>56.0</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2.</w:t>
        <w:tab/>
      </w:r>
      <w:r>
        <w:rPr>
          <w:rStyle w:val="StrongEmphasis"/>
          <w:rFonts w:cs="Arial" w:ascii="Arial" w:hAnsi="Arial"/>
          <w:b w:val="false"/>
          <w:sz w:val="18"/>
          <w:szCs w:val="18"/>
        </w:rPr>
        <w:t>SPgŠ a G Znojmo</w:t>
      </w:r>
      <w:r>
        <w:rPr>
          <w:rFonts w:cs="Arial" w:ascii="Arial" w:hAnsi="Arial"/>
          <w:b/>
          <w:sz w:val="18"/>
          <w:szCs w:val="18"/>
        </w:rPr>
        <w:tab/>
      </w:r>
      <w:r>
        <w:rPr>
          <w:rFonts w:cs="Arial" w:ascii="Arial" w:hAnsi="Arial"/>
          <w:sz w:val="18"/>
          <w:szCs w:val="18"/>
        </w:rPr>
        <w:t>9</w:t>
        <w:tab/>
        <w:t>1</w:t>
        <w:tab/>
        <w:t>1</w:t>
        <w:tab/>
        <w:t>28</w:t>
        <w:tab/>
        <w:t>40</w:t>
        <w:tab/>
        <w:t>58.0</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3.</w:t>
        <w:tab/>
      </w:r>
      <w:r>
        <w:rPr>
          <w:rStyle w:val="StrongEmphasis"/>
          <w:rFonts w:cs="Arial" w:ascii="Arial" w:hAnsi="Arial"/>
          <w:b w:val="false"/>
          <w:sz w:val="18"/>
          <w:szCs w:val="18"/>
        </w:rPr>
        <w:t>ŠK Garde Lipovec</w:t>
      </w:r>
      <w:r>
        <w:rPr>
          <w:rFonts w:cs="Arial" w:ascii="Arial" w:hAnsi="Arial"/>
          <w:b/>
          <w:sz w:val="18"/>
          <w:szCs w:val="18"/>
        </w:rPr>
        <w:tab/>
      </w:r>
      <w:r>
        <w:rPr>
          <w:rFonts w:cs="Arial" w:ascii="Arial" w:hAnsi="Arial"/>
          <w:sz w:val="18"/>
          <w:szCs w:val="18"/>
        </w:rPr>
        <w:t>9</w:t>
        <w:tab/>
        <w:t>0</w:t>
        <w:tab/>
        <w:t>2</w:t>
        <w:tab/>
        <w:t>27</w:t>
        <w:tab/>
        <w:t>43</w:t>
        <w:tab/>
        <w:t>57.5</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color w:val="FF0000"/>
          <w:sz w:val="18"/>
          <w:szCs w:val="18"/>
          <w:u w:val="single"/>
        </w:rPr>
        <w:t>4.</w:t>
        <w:tab/>
      </w:r>
      <w:r>
        <w:rPr>
          <w:rStyle w:val="StrongEmphasis"/>
          <w:rFonts w:cs="Arial" w:ascii="Arial" w:hAnsi="Arial"/>
          <w:color w:val="FF0000"/>
          <w:sz w:val="18"/>
          <w:szCs w:val="18"/>
          <w:u w:val="single"/>
        </w:rPr>
        <w:t xml:space="preserve">ŠK Lokomotiva Brno D </w:t>
      </w:r>
      <w:r>
        <w:rPr>
          <w:rFonts w:cs="Arial" w:ascii="Arial" w:hAnsi="Arial"/>
          <w:color w:val="FF0000"/>
          <w:sz w:val="18"/>
          <w:szCs w:val="18"/>
          <w:u w:val="single"/>
        </w:rPr>
        <w:t>7</w:t>
        <w:tab/>
        <w:t>1</w:t>
        <w:tab/>
        <w:t>3</w:t>
        <w:tab/>
        <w:t>22</w:t>
        <w:tab/>
        <w:t>30</w:t>
        <w:tab/>
        <w:t>49.0</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5.</w:t>
        <w:tab/>
      </w:r>
      <w:r>
        <w:rPr>
          <w:rStyle w:val="StrongEmphasis"/>
          <w:rFonts w:cs="Arial" w:ascii="Arial" w:hAnsi="Arial"/>
          <w:b w:val="false"/>
          <w:sz w:val="18"/>
          <w:szCs w:val="18"/>
        </w:rPr>
        <w:t>ŠK Sokol Tišnov</w:t>
      </w:r>
      <w:r>
        <w:rPr>
          <w:rFonts w:cs="Arial" w:ascii="Arial" w:hAnsi="Arial"/>
          <w:b/>
          <w:sz w:val="18"/>
          <w:szCs w:val="18"/>
        </w:rPr>
        <w:tab/>
      </w:r>
      <w:r>
        <w:rPr>
          <w:rFonts w:cs="Arial" w:ascii="Arial" w:hAnsi="Arial"/>
          <w:sz w:val="18"/>
          <w:szCs w:val="18"/>
        </w:rPr>
        <w:t>4</w:t>
        <w:tab/>
        <w:t>4</w:t>
        <w:tab/>
        <w:t>3</w:t>
        <w:tab/>
        <w:t>16</w:t>
        <w:tab/>
        <w:t>25</w:t>
        <w:tab/>
        <w:t>44.5</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6.</w:t>
        <w:tab/>
      </w:r>
      <w:r>
        <w:rPr>
          <w:rStyle w:val="StrongEmphasis"/>
          <w:rFonts w:cs="Arial" w:ascii="Arial" w:hAnsi="Arial"/>
          <w:b w:val="false"/>
          <w:sz w:val="18"/>
          <w:szCs w:val="18"/>
        </w:rPr>
        <w:t>ŠK Veselí nad Moravou</w:t>
      </w:r>
      <w:r>
        <w:rPr>
          <w:rFonts w:cs="Arial" w:ascii="Arial" w:hAnsi="Arial"/>
          <w:b/>
          <w:sz w:val="18"/>
          <w:szCs w:val="18"/>
        </w:rPr>
        <w:tab/>
      </w:r>
      <w:r>
        <w:rPr>
          <w:rFonts w:cs="Arial" w:ascii="Arial" w:hAnsi="Arial"/>
          <w:sz w:val="18"/>
          <w:szCs w:val="18"/>
        </w:rPr>
        <w:t>4</w:t>
        <w:tab/>
        <w:t>2</w:t>
        <w:tab/>
        <w:t>5</w:t>
        <w:tab/>
        <w:t>14</w:t>
        <w:tab/>
        <w:t>25</w:t>
        <w:tab/>
        <w:t>40.0</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7.</w:t>
        <w:tab/>
      </w:r>
      <w:r>
        <w:rPr>
          <w:rStyle w:val="StrongEmphasis"/>
          <w:rFonts w:cs="Arial" w:ascii="Arial" w:hAnsi="Arial"/>
          <w:b w:val="false"/>
          <w:sz w:val="18"/>
          <w:szCs w:val="18"/>
        </w:rPr>
        <w:t>ŠK Tetčice</w:t>
      </w:r>
      <w:r>
        <w:rPr>
          <w:rFonts w:cs="Arial" w:ascii="Arial" w:hAnsi="Arial"/>
          <w:b/>
          <w:sz w:val="18"/>
          <w:szCs w:val="18"/>
        </w:rPr>
        <w:tab/>
      </w:r>
      <w:r>
        <w:rPr>
          <w:rFonts w:cs="Arial" w:ascii="Arial" w:hAnsi="Arial"/>
          <w:sz w:val="18"/>
          <w:szCs w:val="18"/>
        </w:rPr>
        <w:t>4</w:t>
        <w:tab/>
        <w:t>1</w:t>
        <w:tab/>
        <w:t>6</w:t>
        <w:tab/>
        <w:t>13</w:t>
        <w:tab/>
        <w:t>28</w:t>
        <w:tab/>
        <w:t>39.0</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8.</w:t>
        <w:tab/>
      </w:r>
      <w:r>
        <w:rPr>
          <w:rStyle w:val="StrongEmphasis"/>
          <w:rFonts w:cs="Arial" w:ascii="Arial" w:hAnsi="Arial"/>
          <w:b w:val="false"/>
          <w:sz w:val="18"/>
          <w:szCs w:val="18"/>
        </w:rPr>
        <w:t>ŠK pod Věží Strážnice</w:t>
      </w:r>
      <w:r>
        <w:rPr>
          <w:rFonts w:cs="Arial" w:ascii="Arial" w:hAnsi="Arial"/>
          <w:b/>
          <w:sz w:val="18"/>
          <w:szCs w:val="18"/>
        </w:rPr>
        <w:tab/>
      </w:r>
      <w:r>
        <w:rPr>
          <w:rFonts w:cs="Arial" w:ascii="Arial" w:hAnsi="Arial"/>
          <w:sz w:val="18"/>
          <w:szCs w:val="18"/>
        </w:rPr>
        <w:t>3</w:t>
        <w:tab/>
        <w:t>3</w:t>
        <w:tab/>
        <w:t>5</w:t>
        <w:tab/>
        <w:t>12</w:t>
        <w:tab/>
        <w:t>23</w:t>
        <w:tab/>
        <w:t>39.5</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9.</w:t>
        <w:tab/>
      </w:r>
      <w:r>
        <w:rPr>
          <w:rStyle w:val="StrongEmphasis"/>
          <w:rFonts w:cs="Arial" w:ascii="Arial" w:hAnsi="Arial"/>
          <w:b w:val="false"/>
          <w:sz w:val="18"/>
          <w:szCs w:val="18"/>
        </w:rPr>
        <w:t>TJ Znojmo</w:t>
      </w:r>
      <w:r>
        <w:rPr>
          <w:rFonts w:cs="Arial" w:ascii="Arial" w:hAnsi="Arial"/>
          <w:b/>
          <w:sz w:val="18"/>
          <w:szCs w:val="18"/>
        </w:rPr>
        <w:tab/>
      </w:r>
      <w:r>
        <w:rPr>
          <w:rFonts w:cs="Arial" w:ascii="Arial" w:hAnsi="Arial"/>
          <w:sz w:val="18"/>
          <w:szCs w:val="18"/>
        </w:rPr>
        <w:t>3</w:t>
        <w:tab/>
        <w:t>1</w:t>
        <w:tab/>
        <w:t>7</w:t>
        <w:tab/>
        <w:t>10</w:t>
        <w:tab/>
        <w:t>26</w:t>
        <w:tab/>
        <w:t>41.5</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10.</w:t>
        <w:tab/>
      </w:r>
      <w:r>
        <w:rPr>
          <w:rStyle w:val="StrongEmphasis"/>
          <w:rFonts w:cs="Arial" w:ascii="Arial" w:hAnsi="Arial"/>
          <w:b w:val="false"/>
          <w:sz w:val="18"/>
          <w:szCs w:val="18"/>
        </w:rPr>
        <w:t>Orel Ořechov B</w:t>
      </w:r>
      <w:r>
        <w:rPr>
          <w:rFonts w:cs="Arial" w:ascii="Arial" w:hAnsi="Arial"/>
          <w:b/>
          <w:sz w:val="18"/>
          <w:szCs w:val="18"/>
        </w:rPr>
        <w:tab/>
      </w:r>
      <w:r>
        <w:rPr>
          <w:rFonts w:cs="Arial" w:ascii="Arial" w:hAnsi="Arial"/>
          <w:sz w:val="18"/>
          <w:szCs w:val="18"/>
        </w:rPr>
        <w:t>2</w:t>
        <w:tab/>
        <w:t>2</w:t>
        <w:tab/>
        <w:t>7</w:t>
        <w:tab/>
        <w:t>8</w:t>
        <w:tab/>
        <w:t>21</w:t>
        <w:tab/>
        <w:t>35.0</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11.</w:t>
        <w:tab/>
      </w:r>
      <w:r>
        <w:rPr>
          <w:rStyle w:val="StrongEmphasis"/>
          <w:rFonts w:cs="Arial" w:ascii="Arial" w:hAnsi="Arial"/>
          <w:b w:val="false"/>
          <w:sz w:val="18"/>
          <w:szCs w:val="18"/>
        </w:rPr>
        <w:t>Moravská Slavia Brno</w:t>
      </w:r>
      <w:r>
        <w:rPr>
          <w:rFonts w:cs="Arial" w:ascii="Arial" w:hAnsi="Arial"/>
          <w:b/>
          <w:sz w:val="18"/>
          <w:szCs w:val="18"/>
        </w:rPr>
        <w:tab/>
      </w:r>
      <w:r>
        <w:rPr>
          <w:rFonts w:cs="Arial" w:ascii="Arial" w:hAnsi="Arial"/>
          <w:sz w:val="18"/>
          <w:szCs w:val="18"/>
        </w:rPr>
        <w:t>1</w:t>
        <w:tab/>
        <w:t>2</w:t>
        <w:tab/>
        <w:t>8</w:t>
        <w:tab/>
        <w:t>5</w:t>
        <w:tab/>
        <w:t>15</w:t>
        <w:tab/>
        <w:t>36.0</w:t>
      </w:r>
    </w:p>
    <w:p>
      <w:pPr>
        <w:pStyle w:val="Normal"/>
        <w:tabs>
          <w:tab w:val="clear" w:pos="1758"/>
          <w:tab w:val="left" w:pos="284" w:leader="none"/>
          <w:tab w:val="left" w:pos="2268" w:leader="none"/>
          <w:tab w:val="left" w:pos="2552" w:leader="none"/>
          <w:tab w:val="left" w:pos="2835" w:leader="none"/>
          <w:tab w:val="left" w:pos="3119" w:leader="none"/>
          <w:tab w:val="left" w:pos="3402" w:leader="none"/>
          <w:tab w:val="left" w:pos="3686" w:leader="none"/>
        </w:tabs>
        <w:rPr/>
      </w:pPr>
      <w:r>
        <w:rPr>
          <w:rFonts w:cs="Arial" w:ascii="Arial" w:hAnsi="Arial"/>
          <w:sz w:val="18"/>
          <w:szCs w:val="18"/>
        </w:rPr>
        <w:t>12.</w:t>
        <w:tab/>
      </w:r>
      <w:r>
        <w:rPr>
          <w:rStyle w:val="StrongEmphasis"/>
          <w:rFonts w:cs="Arial" w:ascii="Arial" w:hAnsi="Arial"/>
          <w:b w:val="false"/>
          <w:sz w:val="18"/>
          <w:szCs w:val="18"/>
        </w:rPr>
        <w:t>Sokol Rudice</w:t>
      </w:r>
      <w:r>
        <w:rPr>
          <w:rFonts w:cs="Arial" w:ascii="Arial" w:hAnsi="Arial"/>
          <w:b/>
          <w:sz w:val="18"/>
          <w:szCs w:val="18"/>
        </w:rPr>
        <w:tab/>
      </w:r>
      <w:r>
        <w:rPr>
          <w:rFonts w:cs="Arial" w:ascii="Arial" w:hAnsi="Arial"/>
          <w:sz w:val="18"/>
          <w:szCs w:val="18"/>
        </w:rPr>
        <w:t>1</w:t>
        <w:tab/>
        <w:t>1</w:t>
        <w:tab/>
        <w:t>9</w:t>
        <w:tab/>
        <w:t>4</w:t>
        <w:tab/>
        <w:t>17</w:t>
        <w:tab/>
        <w:t>32.0</w:t>
      </w:r>
    </w:p>
    <w:p>
      <w:pPr>
        <w:pStyle w:val="Normal"/>
        <w:rPr>
          <w:rFonts w:ascii="Arial" w:hAnsi="Arial" w:cs="Arial"/>
          <w:sz w:val="18"/>
          <w:szCs w:val="18"/>
        </w:rPr>
      </w:pPr>
      <w:r>
        <w:rPr>
          <w:rFonts w:cs="Arial" w:ascii="Arial" w:hAnsi="Arial"/>
          <w:sz w:val="18"/>
          <w:szCs w:val="18"/>
        </w:rPr>
      </w:r>
    </w:p>
    <w:tbl>
      <w:tblPr>
        <w:tblW w:w="5067" w:type="dxa"/>
        <w:jc w:val="left"/>
        <w:tblInd w:w="-75" w:type="dxa"/>
        <w:tblLayout w:type="fixed"/>
        <w:tblCellMar>
          <w:top w:w="30" w:type="dxa"/>
          <w:left w:w="30" w:type="dxa"/>
          <w:bottom w:w="30" w:type="dxa"/>
          <w:right w:w="30" w:type="dxa"/>
        </w:tblCellMar>
      </w:tblPr>
      <w:tblGrid>
        <w:gridCol w:w="257"/>
        <w:gridCol w:w="1134"/>
        <w:gridCol w:w="357"/>
        <w:gridCol w:w="191"/>
        <w:gridCol w:w="191"/>
        <w:gridCol w:w="191"/>
        <w:gridCol w:w="257"/>
        <w:gridCol w:w="257"/>
        <w:gridCol w:w="191"/>
        <w:gridCol w:w="191"/>
        <w:gridCol w:w="257"/>
        <w:gridCol w:w="257"/>
        <w:gridCol w:w="257"/>
        <w:gridCol w:w="257"/>
        <w:gridCol w:w="364"/>
        <w:gridCol w:w="458"/>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D</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Rychtecký Mi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8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6.36</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ratochvíl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3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lendovský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5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4.5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ípek Micha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3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erec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1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voboda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3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adil Ivo</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3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4.29</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Uhmann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0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6.2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ykydal Františ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17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Lamser Tom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9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ípek Oldřich</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0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lod Micha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6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9</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5.68</w:t>
            </w:r>
          </w:p>
        </w:tc>
      </w:tr>
    </w:tbl>
    <w:p>
      <w:pPr>
        <w:pStyle w:val="Normal"/>
        <w:rPr>
          <w:rFonts w:ascii="Arial" w:hAnsi="Arial" w:cs="Arial"/>
        </w:rPr>
      </w:pPr>
      <w:r>
        <w:rPr>
          <w:rFonts w:cs="Arial" w:ascii="Arial" w:hAnsi="Arial"/>
        </w:rPr>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rFonts w:ascii="Arial" w:hAnsi="Arial" w:cs="Arial"/>
          <w:bCs/>
          <w:sz w:val="18"/>
          <w:szCs w:val="18"/>
        </w:rPr>
      </w:pPr>
      <w:r>
        <w:rPr>
          <w:rFonts w:cs="Arial" w:ascii="Arial" w:hAnsi="Arial"/>
          <w:bCs/>
          <w:sz w:val="18"/>
          <w:szCs w:val="18"/>
        </w:rPr>
        <w:tab/>
        <w:t>Družstvo</w:t>
        <w:tab/>
        <w:t>V</w:t>
        <w:tab/>
        <w:t>R</w:t>
        <w:tab/>
        <w:t>P</w:t>
        <w:tab/>
        <w:t>PB</w:t>
        <w:tab/>
        <w:t>PV</w:t>
        <w:tab/>
        <w:t>SK</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1.</w:t>
        <w:tab/>
      </w:r>
      <w:r>
        <w:rPr>
          <w:rStyle w:val="StrongEmphasis"/>
          <w:rFonts w:cs="Arial" w:ascii="Arial" w:hAnsi="Arial"/>
          <w:b w:val="false"/>
          <w:sz w:val="18"/>
          <w:szCs w:val="18"/>
        </w:rPr>
        <w:t>SK KME-DDM Kurim B</w:t>
      </w:r>
      <w:r>
        <w:rPr>
          <w:rFonts w:cs="Arial" w:ascii="Arial" w:hAnsi="Arial"/>
          <w:b/>
          <w:sz w:val="18"/>
          <w:szCs w:val="18"/>
        </w:rPr>
        <w:tab/>
      </w:r>
      <w:r>
        <w:rPr>
          <w:rFonts w:cs="Arial" w:ascii="Arial" w:hAnsi="Arial"/>
          <w:sz w:val="18"/>
          <w:szCs w:val="18"/>
        </w:rPr>
        <w:t>9</w:t>
        <w:tab/>
        <w:t>1</w:t>
        <w:tab/>
        <w:t>1</w:t>
        <w:tab/>
        <w:t>28</w:t>
        <w:tab/>
        <w:t>47</w:t>
        <w:tab/>
        <w:t>61.5</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2.</w:t>
        <w:tab/>
      </w:r>
      <w:r>
        <w:rPr>
          <w:rStyle w:val="StrongEmphasis"/>
          <w:rFonts w:cs="Arial" w:ascii="Arial" w:hAnsi="Arial"/>
          <w:b w:val="false"/>
          <w:sz w:val="18"/>
          <w:szCs w:val="18"/>
        </w:rPr>
        <w:t>TJ Spartak Adamov</w:t>
      </w:r>
      <w:r>
        <w:rPr>
          <w:rFonts w:cs="Arial" w:ascii="Arial" w:hAnsi="Arial"/>
          <w:b/>
          <w:sz w:val="18"/>
          <w:szCs w:val="18"/>
        </w:rPr>
        <w:tab/>
      </w:r>
      <w:r>
        <w:rPr>
          <w:rFonts w:cs="Arial" w:ascii="Arial" w:hAnsi="Arial"/>
          <w:sz w:val="18"/>
          <w:szCs w:val="18"/>
        </w:rPr>
        <w:t>8</w:t>
        <w:tab/>
        <w:t>1</w:t>
        <w:tab/>
        <w:t>2</w:t>
        <w:tab/>
        <w:t>25</w:t>
        <w:tab/>
        <w:t>36</w:t>
        <w:tab/>
        <w:t>56.0</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3.</w:t>
        <w:tab/>
      </w:r>
      <w:r>
        <w:rPr>
          <w:rStyle w:val="StrongEmphasis"/>
          <w:rFonts w:cs="Arial" w:ascii="Arial" w:hAnsi="Arial"/>
          <w:b w:val="false"/>
          <w:sz w:val="18"/>
          <w:szCs w:val="18"/>
        </w:rPr>
        <w:t>MKS Vyskov A</w:t>
      </w:r>
      <w:r>
        <w:rPr>
          <w:rFonts w:cs="Arial" w:ascii="Arial" w:hAnsi="Arial"/>
          <w:b/>
          <w:sz w:val="18"/>
          <w:szCs w:val="18"/>
        </w:rPr>
        <w:tab/>
      </w:r>
      <w:r>
        <w:rPr>
          <w:rFonts w:cs="Arial" w:ascii="Arial" w:hAnsi="Arial"/>
          <w:sz w:val="18"/>
          <w:szCs w:val="18"/>
        </w:rPr>
        <w:t>7</w:t>
        <w:tab/>
        <w:t>1</w:t>
        <w:tab/>
        <w:t>3</w:t>
        <w:tab/>
        <w:t>22</w:t>
        <w:tab/>
        <w:t>37</w:t>
        <w:tab/>
        <w:t>53.0</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4.</w:t>
        <w:tab/>
      </w:r>
      <w:r>
        <w:rPr>
          <w:rStyle w:val="StrongEmphasis"/>
          <w:rFonts w:cs="Arial" w:ascii="Arial" w:hAnsi="Arial"/>
          <w:b w:val="false"/>
          <w:sz w:val="18"/>
          <w:szCs w:val="18"/>
        </w:rPr>
        <w:t>SK Garde Lipovec B</w:t>
      </w:r>
      <w:r>
        <w:rPr>
          <w:rFonts w:cs="Arial" w:ascii="Arial" w:hAnsi="Arial"/>
          <w:b/>
          <w:sz w:val="18"/>
          <w:szCs w:val="18"/>
        </w:rPr>
        <w:tab/>
      </w:r>
      <w:r>
        <w:rPr>
          <w:rFonts w:cs="Arial" w:ascii="Arial" w:hAnsi="Arial"/>
          <w:sz w:val="18"/>
          <w:szCs w:val="18"/>
        </w:rPr>
        <w:t>6</w:t>
        <w:tab/>
        <w:t>3</w:t>
        <w:tab/>
        <w:t>2</w:t>
        <w:tab/>
        <w:t>21</w:t>
        <w:tab/>
        <w:t>35</w:t>
        <w:tab/>
        <w:t>50.5</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5.</w:t>
        <w:tab/>
      </w:r>
      <w:r>
        <w:rPr>
          <w:rStyle w:val="StrongEmphasis"/>
          <w:rFonts w:cs="Arial" w:ascii="Arial" w:hAnsi="Arial"/>
          <w:b w:val="false"/>
          <w:sz w:val="18"/>
          <w:szCs w:val="18"/>
        </w:rPr>
        <w:t>Sokol Rudice B</w:t>
      </w:r>
      <w:r>
        <w:rPr>
          <w:rFonts w:cs="Arial" w:ascii="Arial" w:hAnsi="Arial"/>
          <w:b/>
          <w:sz w:val="18"/>
          <w:szCs w:val="18"/>
        </w:rPr>
        <w:tab/>
      </w:r>
      <w:r>
        <w:rPr>
          <w:rFonts w:cs="Arial" w:ascii="Arial" w:hAnsi="Arial"/>
          <w:sz w:val="18"/>
          <w:szCs w:val="18"/>
        </w:rPr>
        <w:t>5</w:t>
        <w:tab/>
        <w:t>5</w:t>
        <w:tab/>
        <w:t>1</w:t>
        <w:tab/>
        <w:t>20</w:t>
        <w:tab/>
        <w:t>28</w:t>
        <w:tab/>
        <w:t>46.5</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color w:val="FF0000"/>
          <w:sz w:val="18"/>
          <w:szCs w:val="18"/>
          <w:u w:val="single"/>
        </w:rPr>
        <w:t>6.</w:t>
        <w:tab/>
      </w:r>
      <w:r>
        <w:rPr>
          <w:rStyle w:val="StrongEmphasis"/>
          <w:rFonts w:cs="Arial" w:ascii="Arial" w:hAnsi="Arial"/>
          <w:color w:val="FF0000"/>
          <w:sz w:val="18"/>
          <w:szCs w:val="18"/>
          <w:u w:val="single"/>
        </w:rPr>
        <w:t>SK Lokomotiva Brno E</w:t>
      </w:r>
      <w:r>
        <w:rPr>
          <w:rFonts w:cs="Arial" w:ascii="Arial" w:hAnsi="Arial"/>
          <w:color w:val="FF0000"/>
          <w:sz w:val="18"/>
          <w:szCs w:val="18"/>
          <w:u w:val="single"/>
        </w:rPr>
        <w:tab/>
        <w:t xml:space="preserve"> 4</w:t>
        <w:tab/>
        <w:t>5</w:t>
        <w:tab/>
        <w:t>2</w:t>
        <w:tab/>
        <w:t>17</w:t>
        <w:tab/>
        <w:t>42</w:t>
        <w:tab/>
        <w:t>51.0</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7.</w:t>
        <w:tab/>
      </w:r>
      <w:r>
        <w:rPr>
          <w:rStyle w:val="StrongEmphasis"/>
          <w:rFonts w:cs="Arial" w:ascii="Arial" w:hAnsi="Arial"/>
          <w:b w:val="false"/>
          <w:sz w:val="18"/>
          <w:szCs w:val="18"/>
        </w:rPr>
        <w:t>TJ Sloup</w:t>
      </w:r>
      <w:r>
        <w:rPr>
          <w:rFonts w:cs="Arial" w:ascii="Arial" w:hAnsi="Arial"/>
          <w:b/>
          <w:sz w:val="18"/>
          <w:szCs w:val="18"/>
        </w:rPr>
        <w:tab/>
      </w:r>
      <w:r>
        <w:rPr>
          <w:rFonts w:cs="Arial" w:ascii="Arial" w:hAnsi="Arial"/>
          <w:sz w:val="18"/>
          <w:szCs w:val="18"/>
        </w:rPr>
        <w:t>4</w:t>
        <w:tab/>
        <w:t>2</w:t>
        <w:tab/>
        <w:t>5</w:t>
        <w:tab/>
        <w:t>14</w:t>
        <w:tab/>
        <w:t>26</w:t>
        <w:tab/>
        <w:t>39.0</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8.</w:t>
        <w:tab/>
      </w:r>
      <w:r>
        <w:rPr>
          <w:rStyle w:val="StrongEmphasis"/>
          <w:rFonts w:cs="Arial" w:ascii="Arial" w:hAnsi="Arial"/>
          <w:b w:val="false"/>
          <w:sz w:val="18"/>
          <w:szCs w:val="18"/>
        </w:rPr>
        <w:t>MKS Vyskov B</w:t>
      </w:r>
      <w:r>
        <w:rPr>
          <w:rFonts w:cs="Arial" w:ascii="Arial" w:hAnsi="Arial"/>
          <w:b/>
          <w:sz w:val="18"/>
          <w:szCs w:val="18"/>
        </w:rPr>
        <w:tab/>
      </w:r>
      <w:r>
        <w:rPr>
          <w:rFonts w:cs="Arial" w:ascii="Arial" w:hAnsi="Arial"/>
          <w:sz w:val="18"/>
          <w:szCs w:val="18"/>
        </w:rPr>
        <w:t>4</w:t>
        <w:tab/>
        <w:t>1</w:t>
        <w:tab/>
        <w:t>6</w:t>
        <w:tab/>
        <w:t>13</w:t>
        <w:tab/>
        <w:t>26</w:t>
        <w:tab/>
        <w:t>39.0</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9.</w:t>
        <w:tab/>
      </w:r>
      <w:r>
        <w:rPr>
          <w:rStyle w:val="StrongEmphasis"/>
          <w:rFonts w:cs="Arial" w:ascii="Arial" w:hAnsi="Arial"/>
          <w:b w:val="false"/>
          <w:sz w:val="18"/>
          <w:szCs w:val="18"/>
        </w:rPr>
        <w:t>Makkabi Boskovice</w:t>
      </w:r>
      <w:r>
        <w:rPr>
          <w:rFonts w:cs="Arial" w:ascii="Arial" w:hAnsi="Arial"/>
          <w:b/>
          <w:sz w:val="18"/>
          <w:szCs w:val="18"/>
        </w:rPr>
        <w:tab/>
      </w:r>
      <w:r>
        <w:rPr>
          <w:rFonts w:cs="Arial" w:ascii="Arial" w:hAnsi="Arial"/>
          <w:sz w:val="18"/>
          <w:szCs w:val="18"/>
        </w:rPr>
        <w:t>3</w:t>
        <w:tab/>
        <w:t>1</w:t>
        <w:tab/>
        <w:t>7</w:t>
        <w:tab/>
        <w:t>10</w:t>
        <w:tab/>
        <w:t>30</w:t>
        <w:tab/>
        <w:t>44.5</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10.</w:t>
        <w:tab/>
      </w:r>
      <w:r>
        <w:rPr>
          <w:rStyle w:val="StrongEmphasis"/>
          <w:rFonts w:cs="Arial" w:ascii="Arial" w:hAnsi="Arial"/>
          <w:b w:val="false"/>
          <w:sz w:val="18"/>
          <w:szCs w:val="18"/>
        </w:rPr>
        <w:t>KS TJ Bucovice</w:t>
      </w:r>
      <w:r>
        <w:rPr>
          <w:rFonts w:cs="Arial" w:ascii="Arial" w:hAnsi="Arial"/>
          <w:b/>
          <w:sz w:val="18"/>
          <w:szCs w:val="18"/>
        </w:rPr>
        <w:tab/>
      </w:r>
      <w:r>
        <w:rPr>
          <w:rFonts w:cs="Arial" w:ascii="Arial" w:hAnsi="Arial"/>
          <w:sz w:val="18"/>
          <w:szCs w:val="18"/>
        </w:rPr>
        <w:t>2</w:t>
        <w:tab/>
        <w:t>3</w:t>
        <w:tab/>
        <w:t>6</w:t>
        <w:tab/>
        <w:t>9</w:t>
        <w:tab/>
        <w:t>26</w:t>
        <w:tab/>
        <w:t>39.0</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11.</w:t>
        <w:tab/>
      </w:r>
      <w:r>
        <w:rPr>
          <w:rStyle w:val="StrongEmphasis"/>
          <w:rFonts w:cs="Arial" w:ascii="Arial" w:hAnsi="Arial"/>
          <w:b w:val="false"/>
          <w:sz w:val="18"/>
          <w:szCs w:val="18"/>
        </w:rPr>
        <w:t>SK Jevicko</w:t>
      </w:r>
      <w:r>
        <w:rPr>
          <w:rFonts w:cs="Arial" w:ascii="Arial" w:hAnsi="Arial"/>
          <w:b/>
          <w:sz w:val="18"/>
          <w:szCs w:val="18"/>
        </w:rPr>
        <w:tab/>
      </w:r>
      <w:r>
        <w:rPr>
          <w:rFonts w:cs="Arial" w:ascii="Arial" w:hAnsi="Arial"/>
          <w:sz w:val="18"/>
          <w:szCs w:val="18"/>
        </w:rPr>
        <w:t>1</w:t>
        <w:tab/>
        <w:t>3</w:t>
        <w:tab/>
        <w:t>7</w:t>
        <w:tab/>
        <w:t>6</w:t>
        <w:tab/>
        <w:t>19</w:t>
        <w:tab/>
        <w:t>33.0</w:t>
      </w:r>
    </w:p>
    <w:p>
      <w:pPr>
        <w:pStyle w:val="Normal"/>
        <w:tabs>
          <w:tab w:val="clear" w:pos="1758"/>
          <w:tab w:val="left" w:pos="284" w:leader="none"/>
          <w:tab w:val="left" w:pos="2268" w:leader="none"/>
          <w:tab w:val="left" w:pos="2552" w:leader="none"/>
          <w:tab w:val="left" w:pos="2835" w:leader="none"/>
          <w:tab w:val="left" w:pos="3119" w:leader="none"/>
          <w:tab w:val="left" w:pos="3544" w:leader="none"/>
          <w:tab w:val="left" w:pos="3969" w:leader="none"/>
        </w:tabs>
        <w:rPr/>
      </w:pPr>
      <w:r>
        <w:rPr>
          <w:rFonts w:cs="Arial" w:ascii="Arial" w:hAnsi="Arial"/>
          <w:sz w:val="18"/>
          <w:szCs w:val="18"/>
        </w:rPr>
        <w:t>12.</w:t>
        <w:tab/>
      </w:r>
      <w:r>
        <w:rPr>
          <w:rStyle w:val="StrongEmphasis"/>
          <w:rFonts w:cs="Arial" w:ascii="Arial" w:hAnsi="Arial"/>
          <w:b w:val="false"/>
          <w:sz w:val="18"/>
          <w:szCs w:val="18"/>
        </w:rPr>
        <w:t>Sokol Rudice C</w:t>
      </w:r>
      <w:r>
        <w:rPr>
          <w:rFonts w:cs="Arial" w:ascii="Arial" w:hAnsi="Arial"/>
          <w:b/>
          <w:sz w:val="18"/>
          <w:szCs w:val="18"/>
        </w:rPr>
        <w:tab/>
      </w:r>
      <w:r>
        <w:rPr>
          <w:rFonts w:cs="Arial" w:ascii="Arial" w:hAnsi="Arial"/>
          <w:sz w:val="18"/>
          <w:szCs w:val="18"/>
        </w:rPr>
        <w:t>0</w:t>
        <w:tab/>
        <w:t>0</w:t>
        <w:tab/>
        <w:t>11</w:t>
        <w:tab/>
        <w:t>0</w:t>
        <w:tab/>
        <w:t>8</w:t>
        <w:tab/>
        <w:t>15.0</w:t>
      </w:r>
    </w:p>
    <w:p>
      <w:pPr>
        <w:pStyle w:val="Normal"/>
        <w:rPr>
          <w:rFonts w:ascii="Arial" w:hAnsi="Arial" w:cs="Arial"/>
          <w:sz w:val="18"/>
          <w:szCs w:val="18"/>
        </w:rPr>
      </w:pPr>
      <w:r>
        <w:rPr>
          <w:rFonts w:cs="Arial" w:ascii="Arial" w:hAnsi="Arial"/>
          <w:sz w:val="18"/>
          <w:szCs w:val="18"/>
        </w:rPr>
      </w:r>
    </w:p>
    <w:tbl>
      <w:tblPr>
        <w:tblW w:w="4935" w:type="dxa"/>
        <w:jc w:val="left"/>
        <w:tblInd w:w="-75" w:type="dxa"/>
        <w:tblLayout w:type="fixed"/>
        <w:tblCellMar>
          <w:top w:w="30" w:type="dxa"/>
          <w:left w:w="30" w:type="dxa"/>
          <w:bottom w:w="30" w:type="dxa"/>
          <w:right w:w="30" w:type="dxa"/>
        </w:tblCellMar>
      </w:tblPr>
      <w:tblGrid>
        <w:gridCol w:w="257"/>
        <w:gridCol w:w="1134"/>
        <w:gridCol w:w="357"/>
        <w:gridCol w:w="191"/>
        <w:gridCol w:w="191"/>
        <w:gridCol w:w="191"/>
        <w:gridCol w:w="191"/>
        <w:gridCol w:w="191"/>
        <w:gridCol w:w="257"/>
        <w:gridCol w:w="257"/>
        <w:gridCol w:w="191"/>
        <w:gridCol w:w="191"/>
        <w:gridCol w:w="257"/>
        <w:gridCol w:w="257"/>
        <w:gridCol w:w="364"/>
        <w:gridCol w:w="458"/>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ekvapil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3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emec Zden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2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7.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Cesek Lib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2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7.2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artisek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4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3.64</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osahlo Jiri</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4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osina Vladimi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9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2.7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ikan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2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1.1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itny Pet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5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5.4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ovak Jaromi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3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7.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evcik Jakub</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2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aupt Jaromi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4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oskar Mil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2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1.1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7.95</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Krajský přebor II „B“</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b/>
          <w:bCs/>
          <w:sz w:val="18"/>
          <w:szCs w:val="18"/>
        </w:rPr>
        <w:tab/>
      </w:r>
      <w:r>
        <w:rPr>
          <w:rFonts w:cs="Arial" w:ascii="Arial" w:hAnsi="Arial"/>
          <w:bCs/>
          <w:sz w:val="18"/>
          <w:szCs w:val="18"/>
        </w:rPr>
        <w:t>Družstvo</w:t>
        <w:tab/>
        <w:t>V</w:t>
        <w:tab/>
        <w:t>R</w:t>
        <w:tab/>
        <w:t>P</w:t>
        <w:tab/>
        <w:t>ZB</w:t>
        <w:tab/>
        <w:t>VP</w:t>
        <w:tab/>
        <w:t>SK</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1.</w:t>
        <w:tab/>
      </w:r>
      <w:r>
        <w:rPr>
          <w:rStyle w:val="StrongEmphasis"/>
          <w:rFonts w:cs="Arial" w:ascii="Arial" w:hAnsi="Arial"/>
          <w:b w:val="false"/>
          <w:sz w:val="18"/>
          <w:szCs w:val="18"/>
        </w:rPr>
        <w:t>ŠK PRŮKOPNÍK-PETRIA</w:t>
      </w:r>
      <w:r>
        <w:rPr>
          <w:rFonts w:cs="Arial" w:ascii="Arial" w:hAnsi="Arial"/>
          <w:b/>
          <w:sz w:val="18"/>
          <w:szCs w:val="18"/>
        </w:rPr>
        <w:tab/>
      </w:r>
      <w:r>
        <w:rPr>
          <w:rFonts w:cs="Arial" w:ascii="Arial" w:hAnsi="Arial"/>
          <w:sz w:val="18"/>
          <w:szCs w:val="18"/>
        </w:rPr>
        <w:t>10</w:t>
        <w:tab/>
        <w:t>1</w:t>
        <w:tab/>
        <w:t>0</w:t>
        <w:tab/>
        <w:t>31</w:t>
        <w:tab/>
        <w:t>45</w:t>
        <w:tab/>
        <w:t>60.0</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2.</w:t>
        <w:tab/>
      </w:r>
      <w:r>
        <w:rPr>
          <w:rStyle w:val="StrongEmphasis"/>
          <w:rFonts w:cs="Arial" w:ascii="Arial" w:hAnsi="Arial"/>
          <w:b w:val="false"/>
          <w:sz w:val="18"/>
          <w:szCs w:val="18"/>
        </w:rPr>
        <w:t>VINOHRADY BRNO A</w:t>
      </w:r>
      <w:r>
        <w:rPr>
          <w:rFonts w:cs="Arial" w:ascii="Arial" w:hAnsi="Arial"/>
          <w:b/>
          <w:sz w:val="18"/>
          <w:szCs w:val="18"/>
        </w:rPr>
        <w:tab/>
      </w:r>
      <w:r>
        <w:rPr>
          <w:rFonts w:cs="Arial" w:ascii="Arial" w:hAnsi="Arial"/>
          <w:sz w:val="18"/>
          <w:szCs w:val="18"/>
        </w:rPr>
        <w:t>8</w:t>
        <w:tab/>
        <w:t>1</w:t>
        <w:tab/>
        <w:t>2</w:t>
        <w:tab/>
        <w:t>25</w:t>
        <w:tab/>
        <w:t>47</w:t>
        <w:tab/>
        <w:t>60.0</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3.</w:t>
        <w:tab/>
      </w:r>
      <w:r>
        <w:rPr>
          <w:rStyle w:val="StrongEmphasis"/>
          <w:rFonts w:cs="Arial" w:ascii="Arial" w:hAnsi="Arial"/>
          <w:b w:val="false"/>
          <w:sz w:val="18"/>
          <w:szCs w:val="18"/>
        </w:rPr>
        <w:t>ŠK DURAS BVK KRÁLOVO POLE D</w:t>
      </w:r>
      <w:r>
        <w:rPr>
          <w:rFonts w:cs="Arial" w:ascii="Arial" w:hAnsi="Arial"/>
          <w:b/>
          <w:sz w:val="18"/>
          <w:szCs w:val="18"/>
        </w:rPr>
        <w:tab/>
      </w:r>
      <w:r>
        <w:rPr>
          <w:rFonts w:cs="Arial" w:ascii="Arial" w:hAnsi="Arial"/>
          <w:sz w:val="18"/>
          <w:szCs w:val="18"/>
        </w:rPr>
        <w:t>8</w:t>
        <w:tab/>
        <w:t>1</w:t>
        <w:tab/>
        <w:t>2</w:t>
        <w:tab/>
        <w:t>25</w:t>
        <w:tab/>
        <w:t>45</w:t>
        <w:tab/>
        <w:t>57.0</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color w:val="FF0000"/>
          <w:sz w:val="18"/>
          <w:szCs w:val="18"/>
          <w:u w:val="single"/>
        </w:rPr>
        <w:t>4.</w:t>
        <w:tab/>
      </w:r>
      <w:r>
        <w:rPr>
          <w:rStyle w:val="StrongEmphasis"/>
          <w:rFonts w:cs="Arial" w:ascii="Arial" w:hAnsi="Arial"/>
          <w:color w:val="FF0000"/>
          <w:sz w:val="18"/>
          <w:szCs w:val="18"/>
          <w:u w:val="single"/>
        </w:rPr>
        <w:t>ŠK LOKOMOTIVA BRNO G</w:t>
      </w:r>
      <w:r>
        <w:rPr>
          <w:rFonts w:cs="Arial" w:ascii="Arial" w:hAnsi="Arial"/>
          <w:color w:val="FF0000"/>
          <w:sz w:val="18"/>
          <w:szCs w:val="18"/>
          <w:u w:val="single"/>
        </w:rPr>
        <w:tab/>
        <w:t>7</w:t>
        <w:tab/>
        <w:t>0</w:t>
        <w:tab/>
        <w:t>4</w:t>
        <w:tab/>
        <w:t>21</w:t>
        <w:tab/>
        <w:t>32</w:t>
        <w:tab/>
        <w:t>45.5</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5.</w:t>
        <w:tab/>
      </w:r>
      <w:r>
        <w:rPr>
          <w:rStyle w:val="StrongEmphasis"/>
          <w:rFonts w:cs="Arial" w:ascii="Arial" w:hAnsi="Arial"/>
          <w:b w:val="false"/>
          <w:sz w:val="18"/>
          <w:szCs w:val="18"/>
        </w:rPr>
        <w:t>BK MORAVSKÁ SLAVIA BRNO B</w:t>
      </w:r>
      <w:r>
        <w:rPr>
          <w:rFonts w:cs="Arial" w:ascii="Arial" w:hAnsi="Arial"/>
          <w:b/>
          <w:sz w:val="18"/>
          <w:szCs w:val="18"/>
        </w:rPr>
        <w:tab/>
      </w:r>
      <w:r>
        <w:rPr>
          <w:rFonts w:cs="Arial" w:ascii="Arial" w:hAnsi="Arial"/>
          <w:sz w:val="18"/>
          <w:szCs w:val="18"/>
        </w:rPr>
        <w:t>5</w:t>
        <w:tab/>
        <w:t>1</w:t>
        <w:tab/>
        <w:t>5</w:t>
        <w:tab/>
        <w:t>16</w:t>
        <w:tab/>
        <w:t>33</w:t>
        <w:tab/>
        <w:t>44.0</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6.</w:t>
        <w:tab/>
      </w:r>
      <w:r>
        <w:rPr>
          <w:rStyle w:val="StrongEmphasis"/>
          <w:rFonts w:cs="Arial" w:ascii="Arial" w:hAnsi="Arial"/>
          <w:b w:val="false"/>
          <w:sz w:val="18"/>
          <w:szCs w:val="18"/>
        </w:rPr>
        <w:t>ŠK HRUŠOVANY n.JEVIŠOVKOU A</w:t>
      </w:r>
      <w:r>
        <w:rPr>
          <w:rFonts w:cs="Arial" w:ascii="Arial" w:hAnsi="Arial"/>
          <w:b/>
          <w:sz w:val="18"/>
          <w:szCs w:val="18"/>
        </w:rPr>
        <w:tab/>
      </w:r>
      <w:r>
        <w:rPr>
          <w:rFonts w:cs="Arial" w:ascii="Arial" w:hAnsi="Arial"/>
          <w:sz w:val="18"/>
          <w:szCs w:val="18"/>
        </w:rPr>
        <w:t>5</w:t>
        <w:tab/>
        <w:t>1</w:t>
        <w:tab/>
        <w:t>5</w:t>
        <w:tab/>
        <w:t>16</w:t>
        <w:tab/>
        <w:t>24</w:t>
        <w:tab/>
        <w:t>41.5</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color w:val="FF0000"/>
          <w:sz w:val="18"/>
          <w:szCs w:val="18"/>
          <w:u w:val="single"/>
        </w:rPr>
        <w:t>7.</w:t>
        <w:tab/>
      </w:r>
      <w:r>
        <w:rPr>
          <w:rStyle w:val="StrongEmphasis"/>
          <w:rFonts w:cs="Arial" w:ascii="Arial" w:hAnsi="Arial"/>
          <w:color w:val="FF0000"/>
          <w:sz w:val="18"/>
          <w:szCs w:val="18"/>
          <w:u w:val="single"/>
        </w:rPr>
        <w:t>ŠK LOKOMOTIVA BRNO F</w:t>
      </w:r>
      <w:r>
        <w:rPr>
          <w:rFonts w:cs="Arial" w:ascii="Arial" w:hAnsi="Arial"/>
          <w:color w:val="FF0000"/>
          <w:sz w:val="18"/>
          <w:szCs w:val="18"/>
          <w:u w:val="single"/>
        </w:rPr>
        <w:tab/>
        <w:t>4</w:t>
        <w:tab/>
        <w:t>2</w:t>
        <w:tab/>
        <w:t>5</w:t>
        <w:tab/>
        <w:t>14</w:t>
        <w:tab/>
        <w:t>32</w:t>
        <w:tab/>
        <w:t>41.0</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8.</w:t>
        <w:tab/>
      </w:r>
      <w:r>
        <w:rPr>
          <w:rStyle w:val="StrongEmphasis"/>
          <w:rFonts w:cs="Arial" w:ascii="Arial" w:hAnsi="Arial"/>
          <w:b w:val="false"/>
          <w:sz w:val="18"/>
          <w:szCs w:val="18"/>
        </w:rPr>
        <w:t>ŠK 64 BRNO B</w:t>
      </w:r>
      <w:r>
        <w:rPr>
          <w:rFonts w:cs="Arial" w:ascii="Arial" w:hAnsi="Arial"/>
          <w:b/>
          <w:sz w:val="18"/>
          <w:szCs w:val="18"/>
        </w:rPr>
        <w:tab/>
      </w:r>
      <w:r>
        <w:rPr>
          <w:rFonts w:cs="Arial" w:ascii="Arial" w:hAnsi="Arial"/>
          <w:sz w:val="18"/>
          <w:szCs w:val="18"/>
        </w:rPr>
        <w:t>4</w:t>
        <w:tab/>
        <w:t>2</w:t>
        <w:tab/>
        <w:t>5</w:t>
        <w:tab/>
        <w:t>14</w:t>
        <w:tab/>
        <w:t>31</w:t>
        <w:tab/>
        <w:t>41.5</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9.</w:t>
        <w:tab/>
      </w:r>
      <w:r>
        <w:rPr>
          <w:rStyle w:val="StrongEmphasis"/>
          <w:rFonts w:cs="Arial" w:ascii="Arial" w:hAnsi="Arial"/>
          <w:b w:val="false"/>
          <w:sz w:val="18"/>
          <w:szCs w:val="18"/>
        </w:rPr>
        <w:t>TJ ZNOJMO B</w:t>
      </w:r>
      <w:r>
        <w:rPr>
          <w:rFonts w:cs="Arial" w:ascii="Arial" w:hAnsi="Arial"/>
          <w:b/>
          <w:sz w:val="18"/>
          <w:szCs w:val="18"/>
        </w:rPr>
        <w:tab/>
      </w:r>
      <w:r>
        <w:rPr>
          <w:rFonts w:cs="Arial" w:ascii="Arial" w:hAnsi="Arial"/>
          <w:sz w:val="18"/>
          <w:szCs w:val="18"/>
        </w:rPr>
        <w:t>4</w:t>
        <w:tab/>
        <w:t>1</w:t>
        <w:tab/>
        <w:t>6</w:t>
        <w:tab/>
        <w:t>13</w:t>
        <w:tab/>
        <w:t>31</w:t>
        <w:tab/>
        <w:t>42.0</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10.</w:t>
        <w:tab/>
      </w:r>
      <w:r>
        <w:rPr>
          <w:rStyle w:val="StrongEmphasis"/>
          <w:rFonts w:cs="Arial" w:ascii="Arial" w:hAnsi="Arial"/>
          <w:b w:val="false"/>
          <w:sz w:val="18"/>
          <w:szCs w:val="18"/>
        </w:rPr>
        <w:t>ŠK BYDO ZAKŘANY B</w:t>
      </w:r>
      <w:r>
        <w:rPr>
          <w:rFonts w:cs="Arial" w:ascii="Arial" w:hAnsi="Arial"/>
          <w:b/>
          <w:sz w:val="18"/>
          <w:szCs w:val="18"/>
        </w:rPr>
        <w:tab/>
      </w:r>
      <w:r>
        <w:rPr>
          <w:rFonts w:cs="Arial" w:ascii="Arial" w:hAnsi="Arial"/>
          <w:sz w:val="18"/>
          <w:szCs w:val="18"/>
        </w:rPr>
        <w:t>4</w:t>
        <w:tab/>
        <w:t>0</w:t>
        <w:tab/>
        <w:t>7</w:t>
        <w:tab/>
        <w:t>12</w:t>
        <w:tab/>
        <w:t>31</w:t>
        <w:tab/>
        <w:t>43.5</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11.</w:t>
        <w:tab/>
      </w:r>
      <w:r>
        <w:rPr>
          <w:rStyle w:val="StrongEmphasis"/>
          <w:rFonts w:cs="Arial" w:ascii="Arial" w:hAnsi="Arial"/>
          <w:b w:val="false"/>
          <w:sz w:val="18"/>
          <w:szCs w:val="18"/>
        </w:rPr>
        <w:t>SPgŠ+G ZNOJMO B</w:t>
      </w:r>
      <w:r>
        <w:rPr>
          <w:rFonts w:cs="Arial" w:ascii="Arial" w:hAnsi="Arial"/>
          <w:b/>
          <w:sz w:val="18"/>
          <w:szCs w:val="18"/>
        </w:rPr>
        <w:tab/>
      </w:r>
      <w:r>
        <w:rPr>
          <w:rFonts w:cs="Arial" w:ascii="Arial" w:hAnsi="Arial"/>
          <w:sz w:val="18"/>
          <w:szCs w:val="18"/>
        </w:rPr>
        <w:t>1</w:t>
        <w:tab/>
        <w:t>0</w:t>
        <w:tab/>
        <w:t>10</w:t>
        <w:tab/>
        <w:t>3</w:t>
        <w:tab/>
        <w:t>18</w:t>
        <w:tab/>
        <w:t>27.0</w:t>
      </w:r>
    </w:p>
    <w:p>
      <w:pPr>
        <w:pStyle w:val="Normal"/>
        <w:tabs>
          <w:tab w:val="clear" w:pos="1758"/>
          <w:tab w:val="left" w:pos="284" w:leader="none"/>
          <w:tab w:val="left" w:pos="3402" w:leader="none"/>
          <w:tab w:val="left" w:pos="3686" w:leader="none"/>
          <w:tab w:val="left" w:pos="3969" w:leader="none"/>
          <w:tab w:val="left" w:pos="4253" w:leader="none"/>
          <w:tab w:val="left" w:pos="4536" w:leader="none"/>
          <w:tab w:val="left" w:pos="4820" w:leader="none"/>
        </w:tabs>
        <w:rPr/>
      </w:pPr>
      <w:r>
        <w:rPr>
          <w:rFonts w:cs="Arial" w:ascii="Arial" w:hAnsi="Arial"/>
          <w:sz w:val="18"/>
          <w:szCs w:val="18"/>
        </w:rPr>
        <w:t>12.</w:t>
        <w:tab/>
      </w:r>
      <w:r>
        <w:rPr>
          <w:rStyle w:val="StrongEmphasis"/>
          <w:rFonts w:cs="Arial" w:ascii="Arial" w:hAnsi="Arial"/>
          <w:b w:val="false"/>
          <w:sz w:val="18"/>
          <w:szCs w:val="18"/>
        </w:rPr>
        <w:t>TJ HODONICE A</w:t>
      </w:r>
      <w:r>
        <w:rPr>
          <w:rFonts w:cs="Arial" w:ascii="Arial" w:hAnsi="Arial"/>
          <w:b/>
          <w:sz w:val="18"/>
          <w:szCs w:val="18"/>
        </w:rPr>
        <w:tab/>
      </w:r>
      <w:r>
        <w:rPr>
          <w:rFonts w:cs="Arial" w:ascii="Arial" w:hAnsi="Arial"/>
          <w:sz w:val="18"/>
          <w:szCs w:val="18"/>
        </w:rPr>
        <w:t>1</w:t>
        <w:tab/>
        <w:t>0</w:t>
        <w:tab/>
        <w:t>10</w:t>
        <w:tab/>
        <w:t>3</w:t>
        <w:tab/>
        <w:t>16</w:t>
        <w:tab/>
        <w:t>25.0</w:t>
      </w:r>
    </w:p>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sectPr>
          <w:type w:val="continuous"/>
          <w:pgSz w:w="11906" w:h="16838"/>
          <w:pgMar w:left="567" w:right="567" w:gutter="0" w:header="567" w:top="680" w:footer="0" w:bottom="964"/>
          <w:formProt w:val="false"/>
          <w:textDirection w:val="lrTb"/>
          <w:docGrid w:type="default" w:linePitch="360" w:charSpace="0"/>
        </w:sectPr>
      </w:pPr>
    </w:p>
    <w:tbl>
      <w:tblPr>
        <w:tblW w:w="5001" w:type="dxa"/>
        <w:jc w:val="left"/>
        <w:tblInd w:w="-75" w:type="dxa"/>
        <w:tblLayout w:type="fixed"/>
        <w:tblCellMar>
          <w:top w:w="30" w:type="dxa"/>
          <w:left w:w="30" w:type="dxa"/>
          <w:bottom w:w="30" w:type="dxa"/>
          <w:right w:w="30" w:type="dxa"/>
        </w:tblCellMar>
      </w:tblPr>
      <w:tblGrid>
        <w:gridCol w:w="257"/>
        <w:gridCol w:w="1134"/>
        <w:gridCol w:w="357"/>
        <w:gridCol w:w="257"/>
        <w:gridCol w:w="191"/>
        <w:gridCol w:w="191"/>
        <w:gridCol w:w="191"/>
        <w:gridCol w:w="191"/>
        <w:gridCol w:w="257"/>
        <w:gridCol w:w="191"/>
        <w:gridCol w:w="191"/>
        <w:gridCol w:w="257"/>
        <w:gridCol w:w="257"/>
        <w:gridCol w:w="257"/>
        <w:gridCol w:w="364"/>
        <w:gridCol w:w="458"/>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F</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Kolár Tomáš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ráb Tom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5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5.7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Uhmann Jan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0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Petruška Miroslav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7.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Krejčí Dalibor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3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achek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5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očev Dosi</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8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1.1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páčil Stani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0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6.2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ípek Oldřich</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0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ufek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1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Lapúník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1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ála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1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alámka Rad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2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Ondračka Vác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5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očev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5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xml:space="preserve">Absolín Ladislav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8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anák Emi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3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6.59</w:t>
            </w:r>
          </w:p>
        </w:tc>
      </w:tr>
    </w:tbl>
    <w:p>
      <w:pPr>
        <w:pStyle w:val="Normal"/>
        <w:rPr>
          <w:rFonts w:ascii="Arial" w:hAnsi="Arial" w:cs="Arial"/>
        </w:rPr>
      </w:pPr>
      <w:r>
        <w:rPr>
          <w:rFonts w:cs="Arial" w:ascii="Arial" w:hAnsi="Arial"/>
        </w:rPr>
      </w:r>
    </w:p>
    <w:tbl>
      <w:tblPr>
        <w:tblW w:w="5198" w:type="dxa"/>
        <w:jc w:val="left"/>
        <w:tblInd w:w="-75" w:type="dxa"/>
        <w:tblLayout w:type="fixed"/>
        <w:tblCellMar>
          <w:top w:w="30" w:type="dxa"/>
          <w:left w:w="30" w:type="dxa"/>
          <w:bottom w:w="30" w:type="dxa"/>
          <w:right w:w="30" w:type="dxa"/>
        </w:tblCellMar>
      </w:tblPr>
      <w:tblGrid>
        <w:gridCol w:w="257"/>
        <w:gridCol w:w="1134"/>
        <w:gridCol w:w="357"/>
        <w:gridCol w:w="257"/>
        <w:gridCol w:w="257"/>
        <w:gridCol w:w="257"/>
        <w:gridCol w:w="257"/>
        <w:gridCol w:w="191"/>
        <w:gridCol w:w="257"/>
        <w:gridCol w:w="257"/>
        <w:gridCol w:w="191"/>
        <w:gridCol w:w="257"/>
        <w:gridCol w:w="257"/>
        <w:gridCol w:w="257"/>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G</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ťastný Rad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9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adil Ivo 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3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1.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ovotný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9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lod Micha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6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7.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itula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6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1.4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urta Mi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7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7.14</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lahynka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5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řibyl Rad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5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2.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ikora Luk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1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38.89</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ošek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5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enšík Františ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9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usil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3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ochor Tom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8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ťastný Pavel H</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4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5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1.70</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ěstský přebor</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rFonts w:ascii="Arial" w:hAnsi="Arial" w:cs="Arial"/>
          <w:bCs/>
          <w:sz w:val="18"/>
          <w:szCs w:val="18"/>
        </w:rPr>
      </w:pPr>
      <w:r>
        <w:rPr>
          <w:rFonts w:cs="Arial" w:ascii="Arial" w:hAnsi="Arial"/>
          <w:b/>
          <w:bCs/>
          <w:sz w:val="18"/>
          <w:szCs w:val="18"/>
        </w:rPr>
        <w:tab/>
      </w:r>
      <w:r>
        <w:rPr>
          <w:rFonts w:cs="Arial" w:ascii="Arial" w:hAnsi="Arial"/>
          <w:bCs/>
          <w:sz w:val="18"/>
          <w:szCs w:val="18"/>
        </w:rPr>
        <w:t>Družstvo</w:t>
        <w:tab/>
        <w:t>V</w:t>
        <w:tab/>
        <w:t>R</w:t>
        <w:tab/>
        <w:t>P</w:t>
        <w:tab/>
        <w:t>ZB</w:t>
        <w:tab/>
        <w:t>VP</w:t>
        <w:tab/>
        <w:t>SK</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1.</w:t>
        <w:tab/>
      </w:r>
      <w:r>
        <w:rPr>
          <w:rStyle w:val="StrongEmphasis"/>
          <w:rFonts w:cs="Arial" w:ascii="Arial" w:hAnsi="Arial"/>
          <w:b w:val="false"/>
          <w:sz w:val="18"/>
          <w:szCs w:val="18"/>
        </w:rPr>
        <w:t>Moravská Slávia D</w:t>
      </w:r>
      <w:r>
        <w:rPr>
          <w:rFonts w:cs="Arial" w:ascii="Arial" w:hAnsi="Arial"/>
          <w:b/>
          <w:sz w:val="18"/>
          <w:szCs w:val="18"/>
        </w:rPr>
        <w:tab/>
      </w:r>
      <w:r>
        <w:rPr>
          <w:rFonts w:cs="Arial" w:ascii="Arial" w:hAnsi="Arial"/>
          <w:sz w:val="18"/>
          <w:szCs w:val="18"/>
        </w:rPr>
        <w:t>7</w:t>
        <w:tab/>
        <w:t>2</w:t>
        <w:tab/>
        <w:t>2</w:t>
        <w:tab/>
        <w:t>23</w:t>
        <w:tab/>
        <w:t>34</w:t>
        <w:tab/>
        <w:t>50.5</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color w:val="FF0000"/>
          <w:sz w:val="18"/>
          <w:szCs w:val="18"/>
          <w:u w:val="single"/>
        </w:rPr>
        <w:t>2.</w:t>
        <w:tab/>
      </w:r>
      <w:r>
        <w:rPr>
          <w:rStyle w:val="StrongEmphasis"/>
          <w:rFonts w:cs="Arial" w:ascii="Arial" w:hAnsi="Arial"/>
          <w:color w:val="FF0000"/>
          <w:sz w:val="18"/>
          <w:szCs w:val="18"/>
          <w:u w:val="single"/>
        </w:rPr>
        <w:t>Lokomotiva Brno H</w:t>
      </w:r>
      <w:r>
        <w:rPr>
          <w:rFonts w:cs="Arial" w:ascii="Arial" w:hAnsi="Arial"/>
          <w:color w:val="FF0000"/>
          <w:sz w:val="18"/>
          <w:szCs w:val="18"/>
          <w:u w:val="single"/>
        </w:rPr>
        <w:tab/>
        <w:t>7</w:t>
        <w:tab/>
        <w:t>1</w:t>
        <w:tab/>
        <w:t>3</w:t>
        <w:tab/>
        <w:t>22</w:t>
        <w:tab/>
        <w:t>37</w:t>
        <w:tab/>
        <w:t>51.0</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3.</w:t>
        <w:tab/>
      </w:r>
      <w:r>
        <w:rPr>
          <w:rStyle w:val="StrongEmphasis"/>
          <w:rFonts w:cs="Arial" w:ascii="Arial" w:hAnsi="Arial"/>
          <w:b w:val="false"/>
          <w:sz w:val="18"/>
          <w:szCs w:val="18"/>
        </w:rPr>
        <w:t>Vojenská akademie</w:t>
      </w:r>
      <w:r>
        <w:rPr>
          <w:rFonts w:cs="Arial" w:ascii="Arial" w:hAnsi="Arial"/>
          <w:b/>
          <w:sz w:val="18"/>
          <w:szCs w:val="18"/>
        </w:rPr>
        <w:tab/>
      </w:r>
      <w:r>
        <w:rPr>
          <w:rFonts w:cs="Arial" w:ascii="Arial" w:hAnsi="Arial"/>
          <w:sz w:val="18"/>
          <w:szCs w:val="18"/>
        </w:rPr>
        <w:t>7</w:t>
        <w:tab/>
        <w:t>1</w:t>
        <w:tab/>
        <w:t>3</w:t>
        <w:tab/>
        <w:t>22</w:t>
        <w:tab/>
        <w:t>36</w:t>
        <w:tab/>
        <w:t>49.0</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color w:val="FF0000"/>
          <w:sz w:val="18"/>
          <w:szCs w:val="18"/>
          <w:u w:val="single"/>
        </w:rPr>
        <w:t>4.</w:t>
        <w:tab/>
      </w:r>
      <w:r>
        <w:rPr>
          <w:rStyle w:val="StrongEmphasis"/>
          <w:rFonts w:cs="Arial" w:ascii="Arial" w:hAnsi="Arial"/>
          <w:color w:val="FF0000"/>
          <w:sz w:val="18"/>
          <w:szCs w:val="18"/>
          <w:u w:val="single"/>
        </w:rPr>
        <w:t>Lokomotiva Brno I</w:t>
      </w:r>
      <w:r>
        <w:rPr>
          <w:rFonts w:cs="Arial" w:ascii="Arial" w:hAnsi="Arial"/>
          <w:color w:val="FF0000"/>
          <w:sz w:val="18"/>
          <w:szCs w:val="18"/>
          <w:u w:val="single"/>
        </w:rPr>
        <w:tab/>
        <w:t>7</w:t>
        <w:tab/>
        <w:t>1</w:t>
        <w:tab/>
        <w:t>3</w:t>
        <w:tab/>
        <w:t>22</w:t>
        <w:tab/>
        <w:t>36</w:t>
        <w:tab/>
        <w:t>47.0</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5.</w:t>
        <w:tab/>
      </w:r>
      <w:r>
        <w:rPr>
          <w:rStyle w:val="StrongEmphasis"/>
          <w:rFonts w:cs="Arial" w:ascii="Arial" w:hAnsi="Arial"/>
          <w:b w:val="false"/>
          <w:sz w:val="18"/>
          <w:szCs w:val="18"/>
        </w:rPr>
        <w:t>ŠK 64 Brno C</w:t>
      </w:r>
      <w:r>
        <w:rPr>
          <w:rFonts w:cs="Arial" w:ascii="Arial" w:hAnsi="Arial"/>
          <w:b/>
          <w:sz w:val="18"/>
          <w:szCs w:val="18"/>
        </w:rPr>
        <w:tab/>
      </w:r>
      <w:r>
        <w:rPr>
          <w:rFonts w:cs="Arial" w:ascii="Arial" w:hAnsi="Arial"/>
          <w:sz w:val="18"/>
          <w:szCs w:val="18"/>
        </w:rPr>
        <w:t>7</w:t>
        <w:tab/>
        <w:t>1</w:t>
        <w:tab/>
        <w:t>3</w:t>
        <w:tab/>
        <w:t>22</w:t>
        <w:tab/>
        <w:t>31</w:t>
        <w:tab/>
        <w:t>47.5</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6.</w:t>
        <w:tab/>
      </w:r>
      <w:r>
        <w:rPr>
          <w:rStyle w:val="StrongEmphasis"/>
          <w:rFonts w:cs="Arial" w:ascii="Arial" w:hAnsi="Arial"/>
          <w:b w:val="false"/>
          <w:sz w:val="18"/>
          <w:szCs w:val="18"/>
        </w:rPr>
        <w:t>Petria-Průkopník B</w:t>
      </w:r>
      <w:r>
        <w:rPr>
          <w:rFonts w:cs="Arial" w:ascii="Arial" w:hAnsi="Arial"/>
          <w:b/>
          <w:sz w:val="18"/>
          <w:szCs w:val="18"/>
        </w:rPr>
        <w:tab/>
      </w:r>
      <w:r>
        <w:rPr>
          <w:rFonts w:cs="Arial" w:ascii="Arial" w:hAnsi="Arial"/>
          <w:sz w:val="18"/>
          <w:szCs w:val="18"/>
        </w:rPr>
        <w:t>6</w:t>
        <w:tab/>
        <w:t>1</w:t>
        <w:tab/>
        <w:t>4</w:t>
        <w:tab/>
        <w:t>19</w:t>
        <w:tab/>
        <w:t>38</w:t>
        <w:tab/>
        <w:t>50.0</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7.</w:t>
        <w:tab/>
      </w:r>
      <w:r>
        <w:rPr>
          <w:rStyle w:val="StrongEmphasis"/>
          <w:rFonts w:cs="Arial" w:ascii="Arial" w:hAnsi="Arial"/>
          <w:b w:val="false"/>
          <w:sz w:val="18"/>
          <w:szCs w:val="18"/>
        </w:rPr>
        <w:t>Duras BVK Brno E</w:t>
      </w:r>
      <w:r>
        <w:rPr>
          <w:rFonts w:cs="Arial" w:ascii="Arial" w:hAnsi="Arial"/>
          <w:b/>
          <w:sz w:val="18"/>
          <w:szCs w:val="18"/>
        </w:rPr>
        <w:tab/>
      </w:r>
      <w:r>
        <w:rPr>
          <w:rFonts w:cs="Arial" w:ascii="Arial" w:hAnsi="Arial"/>
          <w:sz w:val="18"/>
          <w:szCs w:val="18"/>
        </w:rPr>
        <w:t>4</w:t>
        <w:tab/>
        <w:t>4</w:t>
        <w:tab/>
        <w:t>3</w:t>
        <w:tab/>
        <w:t>16</w:t>
        <w:tab/>
        <w:t>29</w:t>
        <w:tab/>
        <w:t>47.5</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8.</w:t>
        <w:tab/>
      </w:r>
      <w:r>
        <w:rPr>
          <w:rStyle w:val="StrongEmphasis"/>
          <w:rFonts w:cs="Arial" w:ascii="Arial" w:hAnsi="Arial"/>
          <w:b w:val="false"/>
          <w:sz w:val="18"/>
          <w:szCs w:val="18"/>
        </w:rPr>
        <w:t>Moravská Slávia C</w:t>
      </w:r>
      <w:r>
        <w:rPr>
          <w:rFonts w:cs="Arial" w:ascii="Arial" w:hAnsi="Arial"/>
          <w:b/>
          <w:sz w:val="18"/>
          <w:szCs w:val="18"/>
        </w:rPr>
        <w:tab/>
      </w:r>
      <w:r>
        <w:rPr>
          <w:rFonts w:cs="Arial" w:ascii="Arial" w:hAnsi="Arial"/>
          <w:sz w:val="18"/>
          <w:szCs w:val="18"/>
        </w:rPr>
        <w:t>4</w:t>
        <w:tab/>
        <w:t>0</w:t>
        <w:tab/>
        <w:t>7</w:t>
        <w:tab/>
        <w:t>12</w:t>
        <w:tab/>
        <w:t>28</w:t>
        <w:tab/>
        <w:t>41.0</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9.</w:t>
        <w:tab/>
      </w:r>
      <w:r>
        <w:rPr>
          <w:rStyle w:val="StrongEmphasis"/>
          <w:rFonts w:cs="Arial" w:ascii="Arial" w:hAnsi="Arial"/>
          <w:b w:val="false"/>
          <w:sz w:val="18"/>
          <w:szCs w:val="18"/>
        </w:rPr>
        <w:t>Vinohrady Brno B</w:t>
      </w:r>
      <w:r>
        <w:rPr>
          <w:rFonts w:cs="Arial" w:ascii="Arial" w:hAnsi="Arial"/>
          <w:b/>
          <w:sz w:val="18"/>
          <w:szCs w:val="18"/>
        </w:rPr>
        <w:tab/>
      </w:r>
      <w:r>
        <w:rPr>
          <w:rFonts w:cs="Arial" w:ascii="Arial" w:hAnsi="Arial"/>
          <w:sz w:val="18"/>
          <w:szCs w:val="18"/>
        </w:rPr>
        <w:t>4</w:t>
        <w:tab/>
        <w:t>0</w:t>
        <w:tab/>
        <w:t>7</w:t>
        <w:tab/>
        <w:t>12</w:t>
        <w:tab/>
        <w:t>27</w:t>
        <w:tab/>
        <w:t>42.5</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10.</w:t>
        <w:tab/>
      </w:r>
      <w:r>
        <w:rPr>
          <w:rStyle w:val="StrongEmphasis"/>
          <w:rFonts w:cs="Arial" w:ascii="Arial" w:hAnsi="Arial"/>
          <w:b w:val="false"/>
          <w:sz w:val="18"/>
          <w:szCs w:val="18"/>
        </w:rPr>
        <w:t>Duras BVK Brno F</w:t>
      </w:r>
      <w:r>
        <w:rPr>
          <w:rFonts w:cs="Arial" w:ascii="Arial" w:hAnsi="Arial"/>
          <w:b/>
          <w:sz w:val="18"/>
          <w:szCs w:val="18"/>
        </w:rPr>
        <w:tab/>
      </w:r>
      <w:r>
        <w:rPr>
          <w:rFonts w:cs="Arial" w:ascii="Arial" w:hAnsi="Arial"/>
          <w:sz w:val="18"/>
          <w:szCs w:val="18"/>
        </w:rPr>
        <w:t>3</w:t>
        <w:tab/>
        <w:t>1</w:t>
        <w:tab/>
        <w:t>7</w:t>
        <w:tab/>
        <w:t>10</w:t>
        <w:tab/>
        <w:t>22</w:t>
        <w:tab/>
        <w:t>34.5</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sz w:val="18"/>
          <w:szCs w:val="18"/>
        </w:rPr>
        <w:t>11.</w:t>
        <w:tab/>
      </w:r>
      <w:r>
        <w:rPr>
          <w:rStyle w:val="StrongEmphasis"/>
          <w:rFonts w:cs="Arial" w:ascii="Arial" w:hAnsi="Arial"/>
          <w:b w:val="false"/>
          <w:sz w:val="18"/>
          <w:szCs w:val="18"/>
        </w:rPr>
        <w:t>Univerzita Brno</w:t>
      </w:r>
      <w:r>
        <w:rPr>
          <w:rFonts w:cs="Arial" w:ascii="Arial" w:hAnsi="Arial"/>
          <w:b/>
          <w:sz w:val="18"/>
          <w:szCs w:val="18"/>
        </w:rPr>
        <w:tab/>
      </w:r>
      <w:r>
        <w:rPr>
          <w:rFonts w:cs="Arial" w:ascii="Arial" w:hAnsi="Arial"/>
          <w:sz w:val="18"/>
          <w:szCs w:val="18"/>
        </w:rPr>
        <w:t>2</w:t>
        <w:tab/>
        <w:t>0</w:t>
        <w:tab/>
        <w:t>9</w:t>
        <w:tab/>
        <w:t>6</w:t>
        <w:tab/>
        <w:t>27</w:t>
        <w:tab/>
        <w:t>37.0</w:t>
      </w:r>
    </w:p>
    <w:p>
      <w:pPr>
        <w:pStyle w:val="Normal"/>
        <w:tabs>
          <w:tab w:val="clear" w:pos="1758"/>
          <w:tab w:val="left" w:pos="284" w:leader="none"/>
          <w:tab w:val="left" w:pos="2325" w:leader="none"/>
          <w:tab w:val="left" w:pos="2609" w:leader="none"/>
          <w:tab w:val="left" w:pos="2904" w:leader="none"/>
          <w:tab w:val="left" w:pos="3188" w:leader="none"/>
          <w:tab w:val="left" w:pos="3794" w:leader="none"/>
          <w:tab w:val="left" w:pos="4467" w:leader="none"/>
        </w:tabs>
        <w:rPr/>
      </w:pPr>
      <w:r>
        <w:rPr>
          <w:rFonts w:cs="Arial" w:ascii="Arial" w:hAnsi="Arial"/>
          <w:color w:val="FF0000"/>
          <w:sz w:val="18"/>
          <w:szCs w:val="18"/>
          <w:u w:val="single"/>
        </w:rPr>
        <w:t>12.</w:t>
        <w:tab/>
      </w:r>
      <w:r>
        <w:rPr>
          <w:rStyle w:val="StrongEmphasis"/>
          <w:rFonts w:cs="Arial" w:ascii="Arial" w:hAnsi="Arial"/>
          <w:color w:val="FF0000"/>
          <w:sz w:val="18"/>
          <w:szCs w:val="18"/>
          <w:u w:val="single"/>
        </w:rPr>
        <w:t>Lokomotiva Brno J</w:t>
      </w:r>
      <w:r>
        <w:rPr>
          <w:rFonts w:cs="Arial" w:ascii="Arial" w:hAnsi="Arial"/>
          <w:color w:val="FF0000"/>
          <w:sz w:val="18"/>
          <w:szCs w:val="18"/>
          <w:u w:val="single"/>
        </w:rPr>
        <w:tab/>
        <w:t>2</w:t>
        <w:tab/>
        <w:t>0</w:t>
        <w:tab/>
        <w:t>9</w:t>
        <w:tab/>
        <w:t>6</w:t>
        <w:tab/>
        <w:t>22</w:t>
        <w:tab/>
        <w:t>30.5</w:t>
      </w:r>
    </w:p>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color w:val="FF0000"/>
          <w:sz w:val="18"/>
          <w:szCs w:val="18"/>
          <w:u w:val="single"/>
        </w:rPr>
      </w:pPr>
      <w:r>
        <w:rPr>
          <w:rFonts w:cs="Arial" w:ascii="Arial" w:hAnsi="Arial"/>
          <w:color w:val="FF0000"/>
          <w:sz w:val="18"/>
          <w:szCs w:val="18"/>
          <w:u w:val="single"/>
        </w:rPr>
      </w:r>
    </w:p>
    <w:p>
      <w:pPr>
        <w:sectPr>
          <w:type w:val="continuous"/>
          <w:pgSz w:w="11906" w:h="16838"/>
          <w:pgMar w:left="567" w:right="567" w:gutter="0" w:header="567" w:top="680" w:footer="0" w:bottom="964"/>
          <w:formProt w:val="false"/>
          <w:textDirection w:val="lrTb"/>
          <w:docGrid w:type="default" w:linePitch="360" w:charSpace="0"/>
        </w:sectPr>
      </w:pPr>
    </w:p>
    <w:tbl>
      <w:tblPr>
        <w:tblW w:w="5264" w:type="dxa"/>
        <w:jc w:val="left"/>
        <w:tblInd w:w="-75" w:type="dxa"/>
        <w:tblLayout w:type="fixed"/>
        <w:tblCellMar>
          <w:top w:w="30" w:type="dxa"/>
          <w:left w:w="30" w:type="dxa"/>
          <w:bottom w:w="30" w:type="dxa"/>
          <w:right w:w="30" w:type="dxa"/>
        </w:tblCellMar>
      </w:tblPr>
      <w:tblGrid>
        <w:gridCol w:w="257"/>
        <w:gridCol w:w="1134"/>
        <w:gridCol w:w="357"/>
        <w:gridCol w:w="257"/>
        <w:gridCol w:w="257"/>
        <w:gridCol w:w="257"/>
        <w:gridCol w:w="257"/>
        <w:gridCol w:w="257"/>
        <w:gridCol w:w="191"/>
        <w:gridCol w:w="257"/>
        <w:gridCol w:w="257"/>
        <w:gridCol w:w="257"/>
        <w:gridCol w:w="257"/>
        <w:gridCol w:w="257"/>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H</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ítovec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9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8.18</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Lička Vlastimi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0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anák Emi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03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Češek Lib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2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4.5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tojan Jos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5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7.14</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azanec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3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alámka Rad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2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4.5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ojta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9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azanec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7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karoupka Pet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8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trnad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8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2.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Flídr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2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palek Jos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4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molka Bohumí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4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7.95</w:t>
            </w:r>
          </w:p>
        </w:tc>
      </w:tr>
    </w:tbl>
    <w:p>
      <w:pPr>
        <w:pStyle w:val="Normal"/>
        <w:rPr>
          <w:rFonts w:ascii="Arial" w:hAnsi="Arial" w:cs="Arial"/>
        </w:rPr>
      </w:pPr>
      <w:r>
        <w:rPr>
          <w:rFonts w:cs="Arial" w:ascii="Arial" w:hAnsi="Arial"/>
        </w:rPr>
      </w:r>
    </w:p>
    <w:tbl>
      <w:tblPr>
        <w:tblW w:w="5001" w:type="dxa"/>
        <w:jc w:val="left"/>
        <w:tblInd w:w="-75" w:type="dxa"/>
        <w:tblLayout w:type="fixed"/>
        <w:tblCellMar>
          <w:top w:w="30" w:type="dxa"/>
          <w:left w:w="30" w:type="dxa"/>
          <w:bottom w:w="30" w:type="dxa"/>
          <w:right w:w="30" w:type="dxa"/>
        </w:tblCellMar>
      </w:tblPr>
      <w:tblGrid>
        <w:gridCol w:w="257"/>
        <w:gridCol w:w="1134"/>
        <w:gridCol w:w="357"/>
        <w:gridCol w:w="257"/>
        <w:gridCol w:w="257"/>
        <w:gridCol w:w="257"/>
        <w:gridCol w:w="191"/>
        <w:gridCol w:w="191"/>
        <w:gridCol w:w="191"/>
        <w:gridCol w:w="191"/>
        <w:gridCol w:w="191"/>
        <w:gridCol w:w="191"/>
        <w:gridCol w:w="257"/>
        <w:gridCol w:w="257"/>
        <w:gridCol w:w="364"/>
        <w:gridCol w:w="458"/>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Řehák Lukáš</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4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oník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8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1.4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etlan Iv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9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9</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1.82</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okřínek Pet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7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2.86</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špárek Ondřej</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9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5.56</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adký Mil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2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4.5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ála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1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rokop Pet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9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Auda Oldřich</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rnka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3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etlan Micha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2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Horáková Ivan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7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6.2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reindl Filip</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icha Mar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Effenberger Adam</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6.2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essner Filip</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lahynka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Ondrušek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7</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3.41</w:t>
            </w:r>
          </w:p>
        </w:tc>
      </w:tr>
    </w:tbl>
    <w:p>
      <w:pPr>
        <w:pStyle w:val="Normal"/>
        <w:rPr>
          <w:rFonts w:ascii="Arial" w:hAnsi="Arial" w:cs="Arial"/>
        </w:rPr>
      </w:pPr>
      <w:r>
        <w:rPr>
          <w:rFonts w:cs="Arial" w:ascii="Arial" w:hAnsi="Arial"/>
        </w:rPr>
      </w:r>
    </w:p>
    <w:tbl>
      <w:tblPr>
        <w:tblW w:w="5066" w:type="dxa"/>
        <w:jc w:val="left"/>
        <w:tblInd w:w="-75" w:type="dxa"/>
        <w:tblLayout w:type="fixed"/>
        <w:tblCellMar>
          <w:top w:w="30" w:type="dxa"/>
          <w:left w:w="30" w:type="dxa"/>
          <w:bottom w:w="30" w:type="dxa"/>
          <w:right w:w="30" w:type="dxa"/>
        </w:tblCellMar>
      </w:tblPr>
      <w:tblGrid>
        <w:gridCol w:w="257"/>
        <w:gridCol w:w="1134"/>
        <w:gridCol w:w="357"/>
        <w:gridCol w:w="257"/>
        <w:gridCol w:w="191"/>
        <w:gridCol w:w="257"/>
        <w:gridCol w:w="191"/>
        <w:gridCol w:w="257"/>
        <w:gridCol w:w="257"/>
        <w:gridCol w:w="257"/>
        <w:gridCol w:w="191"/>
        <w:gridCol w:w="191"/>
        <w:gridCol w:w="257"/>
        <w:gridCol w:w="257"/>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itula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6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8.89</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aupt Jaromí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4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oškař Mil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2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páčil Stani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0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líma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1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64</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tourač Františ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2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rášek Ladi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2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6.36</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oukolík Antoní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7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Kandalec Štef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3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olák Zdeně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6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udec Jos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2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osour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2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podniak Pete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5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otl Antoní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6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lusák Richard</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9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0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4.66</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kresní přebor</w:t>
        <w:tab/>
        <w:tab/>
        <w:tab/>
        <w:t>Městská soutěž</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rFonts w:ascii="Arial" w:hAnsi="Arial" w:cs="Arial"/>
          <w:bCs/>
          <w:sz w:val="18"/>
          <w:szCs w:val="18"/>
        </w:rPr>
      </w:pPr>
      <w:r>
        <w:rPr>
          <w:rFonts w:cs="Arial" w:ascii="Arial" w:hAnsi="Arial"/>
          <w:bCs/>
          <w:sz w:val="18"/>
          <w:szCs w:val="18"/>
        </w:rPr>
        <w:t>Družstvo</w:t>
        <w:tab/>
        <w:t>V</w:t>
        <w:tab/>
        <w:t>R</w:t>
        <w:tab/>
        <w:t>P</w:t>
        <w:tab/>
        <w:t>Body</w:t>
        <w:tab/>
        <w:t>Partie</w:t>
        <w:tab/>
        <w:t>Skóre</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sz w:val="18"/>
          <w:szCs w:val="18"/>
        </w:rPr>
        <w:t>1.</w:t>
        <w:tab/>
      </w:r>
      <w:r>
        <w:rPr>
          <w:rStyle w:val="StrongEmphasis"/>
          <w:rFonts w:cs="Arial" w:ascii="Arial" w:hAnsi="Arial"/>
          <w:b w:val="false"/>
          <w:sz w:val="18"/>
          <w:szCs w:val="18"/>
        </w:rPr>
        <w:t>Sokol Strelice B</w:t>
      </w:r>
      <w:r>
        <w:rPr>
          <w:rFonts w:cs="Arial" w:ascii="Arial" w:hAnsi="Arial"/>
          <w:b/>
          <w:sz w:val="18"/>
          <w:szCs w:val="18"/>
        </w:rPr>
        <w:tab/>
      </w:r>
      <w:r>
        <w:rPr>
          <w:rFonts w:cs="Arial" w:ascii="Arial" w:hAnsi="Arial"/>
          <w:sz w:val="18"/>
          <w:szCs w:val="18"/>
        </w:rPr>
        <w:t>5</w:t>
        <w:tab/>
        <w:t>2</w:t>
        <w:tab/>
        <w:t>0</w:t>
        <w:tab/>
        <w:t>17</w:t>
        <w:tab/>
        <w:t>22</w:t>
        <w:tab/>
        <w:t>33.0</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color w:val="FF0000"/>
          <w:sz w:val="18"/>
          <w:szCs w:val="18"/>
          <w:u w:val="single"/>
        </w:rPr>
        <w:t>2.</w:t>
        <w:tab/>
      </w:r>
      <w:r>
        <w:rPr>
          <w:rStyle w:val="StrongEmphasis"/>
          <w:rFonts w:cs="Arial" w:ascii="Arial" w:hAnsi="Arial"/>
          <w:color w:val="FF0000"/>
          <w:sz w:val="18"/>
          <w:szCs w:val="18"/>
          <w:u w:val="single"/>
        </w:rPr>
        <w:t>SK Lokomotiva Brno K</w:t>
      </w:r>
      <w:r>
        <w:rPr>
          <w:rFonts w:cs="Arial" w:ascii="Arial" w:hAnsi="Arial"/>
          <w:color w:val="FF0000"/>
          <w:sz w:val="18"/>
          <w:szCs w:val="18"/>
          <w:u w:val="single"/>
        </w:rPr>
        <w:tab/>
        <w:t>5</w:t>
        <w:tab/>
        <w:t>1</w:t>
        <w:tab/>
        <w:t>1</w:t>
        <w:tab/>
        <w:t>16</w:t>
        <w:tab/>
        <w:t>25</w:t>
        <w:tab/>
        <w:t>33.5</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sz w:val="18"/>
          <w:szCs w:val="18"/>
        </w:rPr>
        <w:t>3.</w:t>
        <w:tab/>
      </w:r>
      <w:r>
        <w:rPr>
          <w:rStyle w:val="StrongEmphasis"/>
          <w:rFonts w:cs="Arial" w:ascii="Arial" w:hAnsi="Arial"/>
          <w:b w:val="false"/>
          <w:sz w:val="18"/>
          <w:szCs w:val="18"/>
        </w:rPr>
        <w:t>TJ Slovan Ivancice</w:t>
      </w:r>
      <w:r>
        <w:rPr>
          <w:rFonts w:cs="Arial" w:ascii="Arial" w:hAnsi="Arial"/>
          <w:b/>
          <w:sz w:val="18"/>
          <w:szCs w:val="18"/>
        </w:rPr>
        <w:tab/>
      </w:r>
      <w:r>
        <w:rPr>
          <w:rFonts w:cs="Arial" w:ascii="Arial" w:hAnsi="Arial"/>
          <w:sz w:val="18"/>
          <w:szCs w:val="18"/>
        </w:rPr>
        <w:t>3</w:t>
        <w:tab/>
        <w:t>2</w:t>
        <w:tab/>
        <w:t>2</w:t>
        <w:tab/>
        <w:t>11</w:t>
        <w:tab/>
        <w:t>24</w:t>
        <w:tab/>
        <w:t>30.0</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sz w:val="18"/>
          <w:szCs w:val="18"/>
        </w:rPr>
        <w:t>4.</w:t>
        <w:tab/>
      </w:r>
      <w:r>
        <w:rPr>
          <w:rStyle w:val="StrongEmphasis"/>
          <w:rFonts w:cs="Arial" w:ascii="Arial" w:hAnsi="Arial"/>
          <w:b w:val="false"/>
          <w:sz w:val="18"/>
          <w:szCs w:val="18"/>
        </w:rPr>
        <w:t>SK Kurim KME-DDM C</w:t>
      </w:r>
      <w:r>
        <w:rPr>
          <w:rFonts w:cs="Arial" w:ascii="Arial" w:hAnsi="Arial"/>
          <w:b/>
          <w:sz w:val="18"/>
          <w:szCs w:val="18"/>
        </w:rPr>
        <w:tab/>
      </w:r>
      <w:r>
        <w:rPr>
          <w:rFonts w:cs="Arial" w:ascii="Arial" w:hAnsi="Arial"/>
          <w:sz w:val="18"/>
          <w:szCs w:val="18"/>
        </w:rPr>
        <w:t>3</w:t>
        <w:tab/>
        <w:t>2</w:t>
        <w:tab/>
        <w:t>2</w:t>
        <w:tab/>
        <w:t>11</w:t>
        <w:tab/>
        <w:t>21</w:t>
        <w:tab/>
        <w:t>27.5</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sz w:val="18"/>
          <w:szCs w:val="18"/>
        </w:rPr>
        <w:t>5.</w:t>
        <w:tab/>
      </w:r>
      <w:r>
        <w:rPr>
          <w:rStyle w:val="StrongEmphasis"/>
          <w:rFonts w:cs="Arial" w:ascii="Arial" w:hAnsi="Arial"/>
          <w:b w:val="false"/>
          <w:sz w:val="18"/>
          <w:szCs w:val="18"/>
        </w:rPr>
        <w:t>SK Sokol Tisnov B</w:t>
      </w:r>
      <w:r>
        <w:rPr>
          <w:rFonts w:cs="Arial" w:ascii="Arial" w:hAnsi="Arial"/>
          <w:b/>
          <w:sz w:val="18"/>
          <w:szCs w:val="18"/>
        </w:rPr>
        <w:tab/>
      </w:r>
      <w:r>
        <w:rPr>
          <w:rFonts w:cs="Arial" w:ascii="Arial" w:hAnsi="Arial"/>
          <w:sz w:val="18"/>
          <w:szCs w:val="18"/>
        </w:rPr>
        <w:t>2</w:t>
        <w:tab/>
        <w:t>3</w:t>
        <w:tab/>
        <w:t>2</w:t>
        <w:tab/>
        <w:t>9</w:t>
        <w:tab/>
        <w:t>23</w:t>
        <w:tab/>
        <w:t>31.0</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sz w:val="18"/>
          <w:szCs w:val="18"/>
        </w:rPr>
        <w:t>6.</w:t>
        <w:tab/>
      </w:r>
      <w:r>
        <w:rPr>
          <w:rStyle w:val="StrongEmphasis"/>
          <w:rFonts w:cs="Arial" w:ascii="Arial" w:hAnsi="Arial"/>
          <w:b w:val="false"/>
          <w:sz w:val="18"/>
          <w:szCs w:val="18"/>
        </w:rPr>
        <w:t>Sokol Vranovice</w:t>
      </w:r>
      <w:r>
        <w:rPr>
          <w:rFonts w:cs="Arial" w:ascii="Arial" w:hAnsi="Arial"/>
          <w:b/>
          <w:sz w:val="18"/>
          <w:szCs w:val="18"/>
        </w:rPr>
        <w:tab/>
      </w:r>
      <w:r>
        <w:rPr>
          <w:rFonts w:cs="Arial" w:ascii="Arial" w:hAnsi="Arial"/>
          <w:sz w:val="18"/>
          <w:szCs w:val="18"/>
        </w:rPr>
        <w:t>2</w:t>
        <w:tab/>
        <w:t>2</w:t>
        <w:tab/>
        <w:t>3</w:t>
        <w:tab/>
        <w:t>8</w:t>
        <w:tab/>
        <w:t>14</w:t>
        <w:tab/>
        <w:t>24.5</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sz w:val="18"/>
          <w:szCs w:val="18"/>
        </w:rPr>
        <w:t>7.</w:t>
        <w:tab/>
      </w:r>
      <w:r>
        <w:rPr>
          <w:rStyle w:val="StrongEmphasis"/>
          <w:rFonts w:cs="Arial" w:ascii="Arial" w:hAnsi="Arial"/>
          <w:b w:val="false"/>
          <w:sz w:val="18"/>
          <w:szCs w:val="18"/>
        </w:rPr>
        <w:t>SK Kurim KME-DDM D</w:t>
      </w:r>
      <w:r>
        <w:rPr>
          <w:rFonts w:cs="Arial" w:ascii="Arial" w:hAnsi="Arial"/>
          <w:b/>
          <w:sz w:val="18"/>
          <w:szCs w:val="18"/>
        </w:rPr>
        <w:tab/>
      </w:r>
      <w:r>
        <w:rPr>
          <w:rFonts w:cs="Arial" w:ascii="Arial" w:hAnsi="Arial"/>
          <w:sz w:val="18"/>
          <w:szCs w:val="18"/>
        </w:rPr>
        <w:t>1</w:t>
        <w:tab/>
        <w:t>2</w:t>
        <w:tab/>
        <w:t>4</w:t>
        <w:tab/>
        <w:t>5</w:t>
        <w:tab/>
        <w:t>19</w:t>
        <w:tab/>
        <w:t>26.0</w:t>
      </w:r>
    </w:p>
    <w:p>
      <w:pPr>
        <w:pStyle w:val="Normal"/>
        <w:tabs>
          <w:tab w:val="clear" w:pos="1758"/>
          <w:tab w:val="left" w:pos="317" w:leader="none"/>
          <w:tab w:val="left" w:pos="2523" w:leader="none"/>
          <w:tab w:val="left" w:pos="2807" w:leader="none"/>
          <w:tab w:val="left" w:pos="3102" w:leader="none"/>
          <w:tab w:val="left" w:pos="3386" w:leader="none"/>
          <w:tab w:val="left" w:pos="3828" w:leader="none"/>
          <w:tab w:val="left" w:pos="4395" w:leader="none"/>
        </w:tabs>
        <w:rPr/>
      </w:pPr>
      <w:r>
        <w:rPr>
          <w:rFonts w:cs="Arial" w:ascii="Arial" w:hAnsi="Arial"/>
          <w:sz w:val="18"/>
          <w:szCs w:val="18"/>
        </w:rPr>
        <w:t>8.</w:t>
        <w:tab/>
      </w:r>
      <w:r>
        <w:rPr>
          <w:rStyle w:val="StrongEmphasis"/>
          <w:rFonts w:cs="Arial" w:ascii="Arial" w:hAnsi="Arial"/>
          <w:b w:val="false"/>
          <w:sz w:val="18"/>
          <w:szCs w:val="18"/>
        </w:rPr>
        <w:t>SK Tetcice B</w:t>
      </w:r>
      <w:r>
        <w:rPr>
          <w:rFonts w:cs="Arial" w:ascii="Arial" w:hAnsi="Arial"/>
          <w:b/>
          <w:sz w:val="18"/>
          <w:szCs w:val="18"/>
        </w:rPr>
        <w:tab/>
      </w:r>
      <w:r>
        <w:rPr>
          <w:rFonts w:cs="Arial" w:ascii="Arial" w:hAnsi="Arial"/>
          <w:sz w:val="18"/>
          <w:szCs w:val="18"/>
        </w:rPr>
        <w:t>0</w:t>
        <w:tab/>
        <w:t>0</w:t>
        <w:tab/>
        <w:t>7</w:t>
        <w:tab/>
        <w:t>0</w:t>
        <w:tab/>
        <w:t>11</w:t>
        <w:tab/>
        <w:t>18.</w:t>
      </w:r>
    </w:p>
    <w:p>
      <w:pPr>
        <w:pStyle w:val="Normal"/>
        <w:rPr>
          <w:rFonts w:ascii="Arial" w:hAnsi="Arial" w:cs="Arial"/>
          <w:sz w:val="18"/>
          <w:szCs w:val="18"/>
        </w:rPr>
      </w:pPr>
      <w:r>
        <w:rPr>
          <w:rFonts w:cs="Arial" w:ascii="Arial" w:hAnsi="Arial"/>
          <w:sz w:val="18"/>
          <w:szCs w:val="18"/>
        </w:rPr>
      </w:r>
    </w:p>
    <w:tbl>
      <w:tblPr>
        <w:tblW w:w="4208" w:type="dxa"/>
        <w:jc w:val="left"/>
        <w:tblInd w:w="-75" w:type="dxa"/>
        <w:tblLayout w:type="fixed"/>
        <w:tblCellMar>
          <w:top w:w="30" w:type="dxa"/>
          <w:left w:w="30" w:type="dxa"/>
          <w:bottom w:w="30" w:type="dxa"/>
          <w:right w:w="30" w:type="dxa"/>
        </w:tblCellMar>
      </w:tblPr>
      <w:tblGrid>
        <w:gridCol w:w="257"/>
        <w:gridCol w:w="1304"/>
        <w:gridCol w:w="357"/>
        <w:gridCol w:w="191"/>
        <w:gridCol w:w="191"/>
        <w:gridCol w:w="257"/>
        <w:gridCol w:w="257"/>
        <w:gridCol w:w="191"/>
        <w:gridCol w:w="257"/>
        <w:gridCol w:w="191"/>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K</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ovotny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9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4.29</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urta Mi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87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ocev Dosi</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8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lahynka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5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ikora Lukas</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1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osek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5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Ondracka Vac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5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usil Jiri</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3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ocev Jiri</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5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arson Otaka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1.4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arson Ondrej</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5.7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lahynka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vorak Adam</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avackova Jan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artosova Veronik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3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9.82</w:t>
            </w:r>
          </w:p>
        </w:tc>
      </w:tr>
    </w:tbl>
    <w:p>
      <w:pPr>
        <w:pStyle w:val="Normal"/>
        <w:tabs>
          <w:tab w:val="clear" w:pos="1758"/>
          <w:tab w:val="left" w:pos="317" w:leader="none"/>
          <w:tab w:val="left" w:pos="2190" w:leader="none"/>
          <w:tab w:val="left" w:pos="2474" w:leader="none"/>
          <w:tab w:val="left" w:pos="2769" w:leader="none"/>
          <w:tab w:val="left" w:pos="3053" w:leader="none"/>
          <w:tab w:val="left" w:pos="3659" w:leader="none"/>
          <w:tab w:val="left" w:pos="4332" w:leader="none"/>
        </w:tabs>
        <w:rPr>
          <w:rFonts w:ascii="Arial" w:hAnsi="Arial" w:cs="Arial"/>
          <w:bCs/>
          <w:sz w:val="18"/>
          <w:szCs w:val="18"/>
        </w:rPr>
      </w:pPr>
      <w:r>
        <w:rPr>
          <w:rFonts w:cs="Arial" w:ascii="Arial" w:hAnsi="Arial"/>
          <w:b/>
          <w:bCs/>
          <w:sz w:val="18"/>
          <w:szCs w:val="18"/>
        </w:rPr>
        <w:tab/>
      </w:r>
      <w:r>
        <w:rPr>
          <w:rFonts w:cs="Arial" w:ascii="Arial" w:hAnsi="Arial"/>
          <w:bCs/>
          <w:sz w:val="18"/>
          <w:szCs w:val="18"/>
        </w:rPr>
        <w:t>Družstvo</w:t>
        <w:tab/>
        <w:t>V</w:t>
        <w:tab/>
        <w:t>R</w:t>
        <w:tab/>
        <w:t>P</w:t>
        <w:tab/>
        <w:t>ZB</w:t>
        <w:tab/>
        <w:t>VP</w:t>
        <w:tab/>
        <w:t>SK</w:t>
      </w:r>
    </w:p>
    <w:p>
      <w:pPr>
        <w:pStyle w:val="Normal"/>
        <w:tabs>
          <w:tab w:val="clear" w:pos="1758"/>
          <w:tab w:val="left" w:pos="317" w:leader="none"/>
          <w:tab w:val="left" w:pos="2190" w:leader="none"/>
          <w:tab w:val="left" w:pos="2474" w:leader="none"/>
          <w:tab w:val="left" w:pos="2769" w:leader="none"/>
          <w:tab w:val="left" w:pos="3053" w:leader="none"/>
          <w:tab w:val="left" w:pos="3659" w:leader="none"/>
          <w:tab w:val="left" w:pos="4332" w:leader="none"/>
        </w:tabs>
        <w:rPr/>
      </w:pPr>
      <w:r>
        <w:rPr>
          <w:rFonts w:cs="Arial" w:ascii="Arial" w:hAnsi="Arial"/>
          <w:color w:val="FF0000"/>
          <w:sz w:val="18"/>
          <w:szCs w:val="18"/>
          <w:u w:val="single"/>
        </w:rPr>
        <w:t>1.</w:t>
        <w:tab/>
      </w:r>
      <w:r>
        <w:rPr>
          <w:rStyle w:val="StrongEmphasis"/>
          <w:rFonts w:cs="Arial" w:ascii="Arial" w:hAnsi="Arial"/>
          <w:color w:val="FF0000"/>
          <w:sz w:val="18"/>
          <w:szCs w:val="18"/>
          <w:u w:val="single"/>
        </w:rPr>
        <w:t>Lokomotiva Brno M</w:t>
      </w:r>
      <w:r>
        <w:rPr>
          <w:rFonts w:cs="Arial" w:ascii="Arial" w:hAnsi="Arial"/>
          <w:color w:val="FF0000"/>
          <w:sz w:val="18"/>
          <w:szCs w:val="18"/>
          <w:u w:val="single"/>
        </w:rPr>
        <w:tab/>
        <w:t>6</w:t>
        <w:tab/>
        <w:t>2</w:t>
        <w:tab/>
        <w:t>0</w:t>
        <w:tab/>
        <w:t>20</w:t>
        <w:tab/>
        <w:t>25</w:t>
        <w:tab/>
        <w:t>31.5</w:t>
      </w:r>
    </w:p>
    <w:p>
      <w:pPr>
        <w:pStyle w:val="Normal"/>
        <w:tabs>
          <w:tab w:val="clear" w:pos="1758"/>
          <w:tab w:val="left" w:pos="317" w:leader="none"/>
          <w:tab w:val="left" w:pos="2190" w:leader="none"/>
          <w:tab w:val="left" w:pos="2474" w:leader="none"/>
          <w:tab w:val="left" w:pos="2769" w:leader="none"/>
          <w:tab w:val="left" w:pos="3053" w:leader="none"/>
          <w:tab w:val="left" w:pos="3659" w:leader="none"/>
          <w:tab w:val="left" w:pos="4332" w:leader="none"/>
        </w:tabs>
        <w:rPr/>
      </w:pPr>
      <w:r>
        <w:rPr>
          <w:rFonts w:cs="Arial" w:ascii="Arial" w:hAnsi="Arial"/>
          <w:sz w:val="18"/>
          <w:szCs w:val="18"/>
        </w:rPr>
        <w:t>2.</w:t>
        <w:tab/>
      </w:r>
      <w:r>
        <w:rPr>
          <w:rStyle w:val="StrongEmphasis"/>
          <w:rFonts w:cs="Arial" w:ascii="Arial" w:hAnsi="Arial"/>
          <w:b w:val="false"/>
          <w:sz w:val="18"/>
          <w:szCs w:val="18"/>
        </w:rPr>
        <w:t>Duras BVK Brno G</w:t>
      </w:r>
      <w:r>
        <w:rPr>
          <w:rFonts w:cs="Arial" w:ascii="Arial" w:hAnsi="Arial"/>
          <w:b/>
          <w:sz w:val="18"/>
          <w:szCs w:val="18"/>
        </w:rPr>
        <w:tab/>
      </w:r>
      <w:r>
        <w:rPr>
          <w:rFonts w:cs="Arial" w:ascii="Arial" w:hAnsi="Arial"/>
          <w:sz w:val="18"/>
          <w:szCs w:val="18"/>
        </w:rPr>
        <w:t>3</w:t>
        <w:tab/>
        <w:t>4</w:t>
        <w:tab/>
        <w:t>1</w:t>
        <w:tab/>
        <w:t>13</w:t>
        <w:tab/>
        <w:t>20</w:t>
        <w:tab/>
        <w:t>27.5</w:t>
      </w:r>
    </w:p>
    <w:p>
      <w:pPr>
        <w:pStyle w:val="Normal"/>
        <w:tabs>
          <w:tab w:val="clear" w:pos="1758"/>
          <w:tab w:val="left" w:pos="317" w:leader="none"/>
          <w:tab w:val="left" w:pos="2190" w:leader="none"/>
          <w:tab w:val="left" w:pos="2474" w:leader="none"/>
          <w:tab w:val="left" w:pos="2769" w:leader="none"/>
          <w:tab w:val="left" w:pos="3053" w:leader="none"/>
          <w:tab w:val="left" w:pos="3659" w:leader="none"/>
          <w:tab w:val="left" w:pos="4332" w:leader="none"/>
        </w:tabs>
        <w:rPr/>
      </w:pPr>
      <w:r>
        <w:rPr>
          <w:rFonts w:cs="Arial" w:ascii="Arial" w:hAnsi="Arial"/>
          <w:color w:val="FF0000"/>
          <w:sz w:val="18"/>
          <w:szCs w:val="18"/>
          <w:u w:val="single"/>
        </w:rPr>
        <w:t>3.</w:t>
        <w:tab/>
      </w:r>
      <w:r>
        <w:rPr>
          <w:rStyle w:val="StrongEmphasis"/>
          <w:rFonts w:cs="Arial" w:ascii="Arial" w:hAnsi="Arial"/>
          <w:color w:val="FF0000"/>
          <w:sz w:val="18"/>
          <w:szCs w:val="18"/>
          <w:u w:val="single"/>
        </w:rPr>
        <w:t>Lokomotiva Brno N</w:t>
      </w:r>
      <w:r>
        <w:rPr>
          <w:rFonts w:cs="Arial" w:ascii="Arial" w:hAnsi="Arial"/>
          <w:color w:val="FF0000"/>
          <w:sz w:val="18"/>
          <w:szCs w:val="18"/>
          <w:u w:val="single"/>
        </w:rPr>
        <w:tab/>
        <w:t>2</w:t>
        <w:tab/>
        <w:t>2</w:t>
        <w:tab/>
        <w:t>4</w:t>
        <w:tab/>
        <w:t>8</w:t>
        <w:tab/>
        <w:t>15</w:t>
        <w:tab/>
        <w:t>21.0</w:t>
      </w:r>
    </w:p>
    <w:p>
      <w:pPr>
        <w:pStyle w:val="Normal"/>
        <w:tabs>
          <w:tab w:val="clear" w:pos="1758"/>
          <w:tab w:val="left" w:pos="317" w:leader="none"/>
          <w:tab w:val="left" w:pos="2190" w:leader="none"/>
          <w:tab w:val="left" w:pos="2474" w:leader="none"/>
          <w:tab w:val="left" w:pos="2769" w:leader="none"/>
          <w:tab w:val="left" w:pos="3053" w:leader="none"/>
          <w:tab w:val="left" w:pos="3659" w:leader="none"/>
          <w:tab w:val="left" w:pos="4332" w:leader="none"/>
        </w:tabs>
        <w:rPr/>
      </w:pPr>
      <w:r>
        <w:rPr>
          <w:rFonts w:cs="Arial" w:ascii="Arial" w:hAnsi="Arial"/>
          <w:sz w:val="18"/>
          <w:szCs w:val="18"/>
        </w:rPr>
        <w:t>4.</w:t>
        <w:tab/>
      </w:r>
      <w:r>
        <w:rPr>
          <w:rStyle w:val="StrongEmphasis"/>
          <w:rFonts w:cs="Arial" w:ascii="Arial" w:hAnsi="Arial"/>
          <w:b w:val="false"/>
          <w:sz w:val="18"/>
          <w:szCs w:val="18"/>
        </w:rPr>
        <w:t>Moravská Slávia E</w:t>
      </w:r>
      <w:r>
        <w:rPr>
          <w:rFonts w:cs="Arial" w:ascii="Arial" w:hAnsi="Arial"/>
          <w:b/>
          <w:sz w:val="18"/>
          <w:szCs w:val="18"/>
        </w:rPr>
        <w:tab/>
      </w:r>
      <w:r>
        <w:rPr>
          <w:rFonts w:cs="Arial" w:ascii="Arial" w:hAnsi="Arial"/>
          <w:sz w:val="18"/>
          <w:szCs w:val="18"/>
        </w:rPr>
        <w:t>2</w:t>
        <w:tab/>
        <w:t>2</w:t>
        <w:tab/>
        <w:t>4</w:t>
        <w:tab/>
        <w:t>8</w:t>
        <w:tab/>
        <w:t>14</w:t>
        <w:tab/>
        <w:t>20.5</w:t>
      </w:r>
    </w:p>
    <w:p>
      <w:pPr>
        <w:pStyle w:val="Normal"/>
        <w:tabs>
          <w:tab w:val="clear" w:pos="1758"/>
          <w:tab w:val="left" w:pos="317" w:leader="none"/>
          <w:tab w:val="left" w:pos="2190" w:leader="none"/>
          <w:tab w:val="left" w:pos="2474" w:leader="none"/>
          <w:tab w:val="left" w:pos="2769" w:leader="none"/>
          <w:tab w:val="left" w:pos="3053" w:leader="none"/>
          <w:tab w:val="left" w:pos="3659" w:leader="none"/>
          <w:tab w:val="left" w:pos="4332" w:leader="none"/>
        </w:tabs>
        <w:rPr/>
      </w:pPr>
      <w:r>
        <w:rPr>
          <w:rFonts w:cs="Arial" w:ascii="Arial" w:hAnsi="Arial"/>
          <w:color w:val="FF0000"/>
          <w:sz w:val="18"/>
          <w:szCs w:val="18"/>
          <w:u w:val="single"/>
        </w:rPr>
        <w:t>5.</w:t>
        <w:tab/>
      </w:r>
      <w:r>
        <w:rPr>
          <w:rStyle w:val="StrongEmphasis"/>
          <w:rFonts w:cs="Arial" w:ascii="Arial" w:hAnsi="Arial"/>
          <w:color w:val="FF0000"/>
          <w:sz w:val="18"/>
          <w:szCs w:val="18"/>
          <w:u w:val="single"/>
        </w:rPr>
        <w:t>Lokomotiva Brno L</w:t>
      </w:r>
      <w:r>
        <w:rPr>
          <w:rFonts w:cs="Arial" w:ascii="Arial" w:hAnsi="Arial"/>
          <w:color w:val="FF0000"/>
          <w:sz w:val="18"/>
          <w:szCs w:val="18"/>
          <w:u w:val="single"/>
        </w:rPr>
        <w:tab/>
        <w:t>1</w:t>
        <w:tab/>
        <w:t>2</w:t>
        <w:tab/>
        <w:t>5</w:t>
        <w:tab/>
        <w:t>5</w:t>
        <w:tab/>
        <w:t>13</w:t>
        <w:tab/>
        <w:t>17.5</w:t>
      </w:r>
    </w:p>
    <w:p>
      <w:pPr>
        <w:pStyle w:val="Normal"/>
        <w:rPr>
          <w:rFonts w:ascii="Arial" w:hAnsi="Arial" w:cs="Arial"/>
          <w:color w:val="FF0000"/>
          <w:sz w:val="18"/>
          <w:szCs w:val="18"/>
          <w:u w:val="single"/>
        </w:rPr>
      </w:pPr>
      <w:r>
        <w:rPr>
          <w:rFonts w:cs="Arial" w:ascii="Arial" w:hAnsi="Arial"/>
          <w:color w:val="FF0000"/>
          <w:sz w:val="18"/>
          <w:szCs w:val="18"/>
          <w:u w:val="single"/>
        </w:rPr>
      </w:r>
    </w:p>
    <w:p>
      <w:pPr>
        <w:pStyle w:val="Normal"/>
        <w:rPr>
          <w:rFonts w:ascii="Arial" w:hAnsi="Arial" w:cs="Arial"/>
        </w:rPr>
      </w:pPr>
      <w:r>
        <w:rPr>
          <w:rFonts w:cs="Arial" w:ascii="Arial" w:hAnsi="Arial"/>
        </w:rPr>
      </w:r>
    </w:p>
    <w:tbl>
      <w:tblPr>
        <w:tblW w:w="4479" w:type="dxa"/>
        <w:jc w:val="left"/>
        <w:tblInd w:w="-75" w:type="dxa"/>
        <w:tblLayout w:type="fixed"/>
        <w:tblCellMar>
          <w:top w:w="30" w:type="dxa"/>
          <w:left w:w="30" w:type="dxa"/>
          <w:bottom w:w="30" w:type="dxa"/>
          <w:right w:w="30" w:type="dxa"/>
        </w:tblCellMar>
      </w:tblPr>
      <w:tblGrid>
        <w:gridCol w:w="257"/>
        <w:gridCol w:w="1134"/>
        <w:gridCol w:w="357"/>
        <w:gridCol w:w="191"/>
        <w:gridCol w:w="191"/>
        <w:gridCol w:w="191"/>
        <w:gridCol w:w="191"/>
        <w:gridCol w:w="191"/>
        <w:gridCol w:w="191"/>
        <w:gridCol w:w="191"/>
        <w:gridCol w:w="191"/>
        <w:gridCol w:w="191"/>
        <w:gridCol w:w="257"/>
        <w:gridCol w:w="364"/>
        <w:gridCol w:w="39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2"/>
                <w:szCs w:val="12"/>
              </w:rPr>
            </w:pPr>
            <w:r>
              <w:rPr>
                <w:rFonts w:cs="Arial" w:ascii="Arial" w:hAnsi="Arial"/>
                <w:b/>
                <w:bCs/>
                <w:sz w:val="12"/>
                <w:szCs w:val="12"/>
              </w:rPr>
              <w:t>L</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tembera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4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everka Rad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6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1.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ndalec Štef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3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olák Zdeně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6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6.2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Aslamas Anto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3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lusák Richard</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9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podniak Pete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5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oušek Mil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6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2.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ovák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dlec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lisch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Rerych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3.3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7½</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7.2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Cs/>
                <w:sz w:val="12"/>
                <w:szCs w:val="12"/>
              </w:rPr>
            </w:pPr>
            <w:r>
              <w:rPr>
                <w:rFonts w:cs="Arial" w:ascii="Arial" w:hAnsi="Arial"/>
                <w:bCs/>
                <w:sz w:val="12"/>
                <w:szCs w:val="12"/>
              </w:rPr>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567" w:right="567" w:gutter="0" w:header="567" w:top="680" w:footer="0" w:bottom="964"/>
          <w:formProt w:val="false"/>
          <w:textDirection w:val="lrTb"/>
          <w:docGrid w:type="default" w:linePitch="360" w:charSpace="0"/>
        </w:sectPr>
      </w:pPr>
    </w:p>
    <w:tbl>
      <w:tblPr>
        <w:tblW w:w="4648" w:type="dxa"/>
        <w:jc w:val="left"/>
        <w:tblInd w:w="-75" w:type="dxa"/>
        <w:tblLayout w:type="fixed"/>
        <w:tblCellMar>
          <w:top w:w="30" w:type="dxa"/>
          <w:left w:w="30" w:type="dxa"/>
          <w:bottom w:w="30" w:type="dxa"/>
          <w:right w:w="30" w:type="dxa"/>
        </w:tblCellMar>
      </w:tblPr>
      <w:tblGrid>
        <w:gridCol w:w="257"/>
        <w:gridCol w:w="1038"/>
        <w:gridCol w:w="357"/>
        <w:gridCol w:w="191"/>
        <w:gridCol w:w="257"/>
        <w:gridCol w:w="191"/>
        <w:gridCol w:w="257"/>
        <w:gridCol w:w="191"/>
        <w:gridCol w:w="191"/>
        <w:gridCol w:w="257"/>
        <w:gridCol w:w="191"/>
        <w:gridCol w:w="191"/>
        <w:gridCol w:w="257"/>
        <w:gridCol w:w="364"/>
        <w:gridCol w:w="458"/>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M</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azanec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7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1.25</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Mazanec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73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7</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trnad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8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1.4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Flídr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2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Fuchs Alois</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7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molka Bohumí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4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ojta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9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palek Jos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4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řivánek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7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uchomel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ámečník Ondřej</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Ondrušek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1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5.63</w:t>
            </w:r>
          </w:p>
        </w:tc>
      </w:tr>
    </w:tbl>
    <w:p>
      <w:pPr>
        <w:pStyle w:val="Normal"/>
        <w:rPr>
          <w:rFonts w:ascii="Arial" w:hAnsi="Arial" w:cs="Arial"/>
        </w:rPr>
      </w:pPr>
      <w:r>
        <w:rPr>
          <w:rFonts w:cs="Arial" w:ascii="Arial" w:hAnsi="Arial"/>
        </w:rPr>
      </w:r>
    </w:p>
    <w:tbl>
      <w:tblPr>
        <w:tblW w:w="4857" w:type="dxa"/>
        <w:jc w:val="left"/>
        <w:tblInd w:w="-75" w:type="dxa"/>
        <w:tblLayout w:type="fixed"/>
        <w:tblCellMar>
          <w:top w:w="30" w:type="dxa"/>
          <w:left w:w="30" w:type="dxa"/>
          <w:bottom w:w="30" w:type="dxa"/>
          <w:right w:w="30" w:type="dxa"/>
        </w:tblCellMar>
      </w:tblPr>
      <w:tblGrid>
        <w:gridCol w:w="257"/>
        <w:gridCol w:w="1247"/>
        <w:gridCol w:w="357"/>
        <w:gridCol w:w="191"/>
        <w:gridCol w:w="191"/>
        <w:gridCol w:w="191"/>
        <w:gridCol w:w="191"/>
        <w:gridCol w:w="257"/>
        <w:gridCol w:w="257"/>
        <w:gridCol w:w="257"/>
        <w:gridCol w:w="191"/>
        <w:gridCol w:w="191"/>
        <w:gridCol w:w="257"/>
        <w:gridCol w:w="364"/>
        <w:gridCol w:w="458"/>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N</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8.</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etlan Iv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99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6</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5.71</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rnka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3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udec Josef</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2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5.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rokop Pet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99</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etlan Micha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2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oráková Ivan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7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reindl Filip</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Auda Oldřich</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icha Mar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62.5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Effenberger Adam</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8.5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rejčí David</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3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vořák Adam</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2.86</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rapetyan David</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Blahynka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Kessner Filip</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osour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27</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3.75</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Základní soutěž</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rFonts w:ascii="Arial" w:hAnsi="Arial" w:cs="Arial"/>
          <w:bCs/>
          <w:sz w:val="18"/>
          <w:szCs w:val="18"/>
        </w:rPr>
      </w:pPr>
      <w:r>
        <w:rPr>
          <w:rFonts w:cs="Arial" w:ascii="Arial" w:hAnsi="Arial"/>
          <w:bCs/>
          <w:sz w:val="18"/>
          <w:szCs w:val="18"/>
        </w:rPr>
        <w:tab/>
        <w:t>Družstvo</w:t>
        <w:tab/>
        <w:t>V</w:t>
        <w:tab/>
        <w:t>R</w:t>
        <w:tab/>
        <w:t>P</w:t>
        <w:tab/>
        <w:t>ZB</w:t>
        <w:tab/>
        <w:t>VP</w:t>
        <w:tab/>
        <w:t>SK</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sz w:val="18"/>
          <w:szCs w:val="18"/>
        </w:rPr>
        <w:t>1.</w:t>
        <w:tab/>
      </w:r>
      <w:r>
        <w:rPr>
          <w:rStyle w:val="StrongEmphasis"/>
          <w:rFonts w:cs="Arial" w:ascii="Arial" w:hAnsi="Arial"/>
          <w:b w:val="false"/>
          <w:sz w:val="18"/>
          <w:szCs w:val="18"/>
        </w:rPr>
        <w:t>ŠK KME-DDM Kuřim "D"</w:t>
      </w:r>
      <w:r>
        <w:rPr>
          <w:rFonts w:cs="Arial" w:ascii="Arial" w:hAnsi="Arial"/>
          <w:b/>
          <w:sz w:val="18"/>
          <w:szCs w:val="18"/>
        </w:rPr>
        <w:tab/>
      </w:r>
      <w:r>
        <w:rPr>
          <w:rFonts w:cs="Arial" w:ascii="Arial" w:hAnsi="Arial"/>
          <w:sz w:val="18"/>
          <w:szCs w:val="18"/>
        </w:rPr>
        <w:t>5</w:t>
        <w:tab/>
        <w:t>1</w:t>
        <w:tab/>
        <w:t>1</w:t>
        <w:tab/>
        <w:t>16</w:t>
        <w:tab/>
        <w:t>23</w:t>
        <w:tab/>
        <w:t>24.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sz w:val="18"/>
          <w:szCs w:val="18"/>
        </w:rPr>
        <w:t>2.</w:t>
        <w:tab/>
      </w:r>
      <w:r>
        <w:rPr>
          <w:rStyle w:val="StrongEmphasis"/>
          <w:rFonts w:cs="Arial" w:ascii="Arial" w:hAnsi="Arial"/>
          <w:b w:val="false"/>
          <w:sz w:val="18"/>
          <w:szCs w:val="18"/>
        </w:rPr>
        <w:t>TJ Slovan Ivančice "B"</w:t>
      </w:r>
      <w:r>
        <w:rPr>
          <w:rFonts w:cs="Arial" w:ascii="Arial" w:hAnsi="Arial"/>
          <w:b/>
          <w:sz w:val="18"/>
          <w:szCs w:val="18"/>
        </w:rPr>
        <w:tab/>
      </w:r>
      <w:r>
        <w:rPr>
          <w:rFonts w:cs="Arial" w:ascii="Arial" w:hAnsi="Arial"/>
          <w:sz w:val="18"/>
          <w:szCs w:val="18"/>
        </w:rPr>
        <w:t>5</w:t>
        <w:tab/>
        <w:t>0</w:t>
        <w:tab/>
        <w:t>2</w:t>
        <w:tab/>
        <w:t>15</w:t>
        <w:tab/>
        <w:t>22</w:t>
        <w:tab/>
        <w:t>23.0</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sz w:val="18"/>
          <w:szCs w:val="18"/>
        </w:rPr>
        <w:t>3.</w:t>
        <w:tab/>
      </w:r>
      <w:r>
        <w:rPr>
          <w:rStyle w:val="StrongEmphasis"/>
          <w:rFonts w:cs="Arial" w:ascii="Arial" w:hAnsi="Arial"/>
          <w:b w:val="false"/>
          <w:sz w:val="18"/>
          <w:szCs w:val="18"/>
        </w:rPr>
        <w:t>ŠK Duras Královo Pole "H"</w:t>
      </w:r>
      <w:r>
        <w:rPr>
          <w:rFonts w:cs="Arial" w:ascii="Arial" w:hAnsi="Arial"/>
          <w:b/>
          <w:sz w:val="18"/>
          <w:szCs w:val="18"/>
        </w:rPr>
        <w:tab/>
      </w:r>
      <w:r>
        <w:rPr>
          <w:rFonts w:cs="Arial" w:ascii="Arial" w:hAnsi="Arial"/>
          <w:sz w:val="18"/>
          <w:szCs w:val="18"/>
        </w:rPr>
        <w:t>4</w:t>
        <w:tab/>
        <w:t>1</w:t>
        <w:tab/>
        <w:t>2</w:t>
        <w:tab/>
        <w:t>13</w:t>
        <w:tab/>
        <w:t>20</w:t>
        <w:tab/>
        <w:t>21.0</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sz w:val="18"/>
          <w:szCs w:val="18"/>
        </w:rPr>
        <w:t>4.</w:t>
        <w:tab/>
      </w:r>
      <w:r>
        <w:rPr>
          <w:rStyle w:val="StrongEmphasis"/>
          <w:rFonts w:cs="Arial" w:ascii="Arial" w:hAnsi="Arial"/>
          <w:b w:val="false"/>
          <w:sz w:val="18"/>
          <w:szCs w:val="18"/>
        </w:rPr>
        <w:t>ÚSP Kociánka</w:t>
      </w:r>
      <w:r>
        <w:rPr>
          <w:rFonts w:cs="Arial" w:ascii="Arial" w:hAnsi="Arial"/>
          <w:b/>
          <w:sz w:val="18"/>
          <w:szCs w:val="18"/>
        </w:rPr>
        <w:tab/>
      </w:r>
      <w:r>
        <w:rPr>
          <w:rFonts w:cs="Arial" w:ascii="Arial" w:hAnsi="Arial"/>
          <w:sz w:val="18"/>
          <w:szCs w:val="18"/>
        </w:rPr>
        <w:t>3</w:t>
        <w:tab/>
        <w:t>2</w:t>
        <w:tab/>
        <w:t>2</w:t>
        <w:tab/>
        <w:t>11</w:t>
        <w:tab/>
        <w:t>16</w:t>
        <w:tab/>
        <w:t>19.0</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rFonts w:ascii="Arial" w:hAnsi="Arial" w:cs="Arial"/>
          <w:color w:val="FF0000"/>
          <w:sz w:val="18"/>
          <w:szCs w:val="18"/>
          <w:u w:val="single"/>
        </w:rPr>
      </w:pPr>
      <w:r>
        <w:rPr>
          <w:rFonts w:cs="Arial" w:ascii="Arial" w:hAnsi="Arial"/>
          <w:color w:val="FF0000"/>
          <w:sz w:val="18"/>
          <w:szCs w:val="18"/>
          <w:u w:val="single"/>
        </w:rPr>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color w:val="FF0000"/>
          <w:sz w:val="18"/>
          <w:szCs w:val="18"/>
          <w:u w:val="single"/>
        </w:rPr>
        <w:t>5.</w:t>
        <w:tab/>
      </w:r>
      <w:r>
        <w:rPr>
          <w:rStyle w:val="StrongEmphasis"/>
          <w:rFonts w:cs="Arial" w:ascii="Arial" w:hAnsi="Arial"/>
          <w:color w:val="FF0000"/>
          <w:sz w:val="18"/>
          <w:szCs w:val="18"/>
          <w:u w:val="single"/>
        </w:rPr>
        <w:t>ŠK Lokomotiva P</w:t>
      </w:r>
      <w:r>
        <w:rPr>
          <w:rFonts w:cs="Arial" w:ascii="Arial" w:hAnsi="Arial"/>
          <w:color w:val="FF0000"/>
          <w:sz w:val="18"/>
          <w:szCs w:val="18"/>
          <w:u w:val="single"/>
        </w:rPr>
        <w:tab/>
        <w:t>3</w:t>
        <w:tab/>
        <w:t>2</w:t>
        <w:tab/>
        <w:t>2</w:t>
        <w:tab/>
        <w:t>11</w:t>
        <w:tab/>
        <w:t>16</w:t>
        <w:tab/>
        <w:t>18.0</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color w:val="FF0000"/>
          <w:sz w:val="18"/>
          <w:szCs w:val="18"/>
          <w:u w:val="single"/>
        </w:rPr>
        <w:t>6.</w:t>
        <w:tab/>
      </w:r>
      <w:r>
        <w:rPr>
          <w:rStyle w:val="StrongEmphasis"/>
          <w:rFonts w:cs="Arial" w:ascii="Arial" w:hAnsi="Arial"/>
          <w:color w:val="FF0000"/>
          <w:sz w:val="18"/>
          <w:szCs w:val="18"/>
          <w:u w:val="single"/>
        </w:rPr>
        <w:t>ŠK Lokomotiva "O"</w:t>
      </w:r>
      <w:r>
        <w:rPr>
          <w:rFonts w:cs="Arial" w:ascii="Arial" w:hAnsi="Arial"/>
          <w:color w:val="FF0000"/>
          <w:sz w:val="18"/>
          <w:szCs w:val="18"/>
          <w:u w:val="single"/>
        </w:rPr>
        <w:tab/>
        <w:t>3</w:t>
        <w:tab/>
        <w:t>0</w:t>
        <w:tab/>
        <w:t>4</w:t>
        <w:tab/>
        <w:t>9</w:t>
        <w:tab/>
        <w:t>12</w:t>
        <w:tab/>
        <w:t>14.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sz w:val="18"/>
          <w:szCs w:val="18"/>
        </w:rPr>
        <w:t>7.</w:t>
        <w:tab/>
      </w:r>
      <w:r>
        <w:rPr>
          <w:rStyle w:val="StrongEmphasis"/>
          <w:rFonts w:cs="Arial" w:ascii="Arial" w:hAnsi="Arial"/>
          <w:b w:val="false"/>
          <w:sz w:val="18"/>
          <w:szCs w:val="18"/>
        </w:rPr>
        <w:t>Vinohrady Brno "C"</w:t>
      </w:r>
      <w:r>
        <w:rPr>
          <w:rFonts w:cs="Arial" w:ascii="Arial" w:hAnsi="Arial"/>
          <w:b/>
          <w:sz w:val="18"/>
          <w:szCs w:val="18"/>
        </w:rPr>
        <w:tab/>
      </w:r>
      <w:r>
        <w:rPr>
          <w:rFonts w:cs="Arial" w:ascii="Arial" w:hAnsi="Arial"/>
          <w:sz w:val="18"/>
          <w:szCs w:val="18"/>
        </w:rPr>
        <w:t>1</w:t>
        <w:tab/>
        <w:t>0</w:t>
        <w:tab/>
        <w:t>6</w:t>
        <w:tab/>
        <w:t>3</w:t>
        <w:tab/>
        <w:t>9</w:t>
        <w:tab/>
        <w:t>10.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rPr/>
      </w:pPr>
      <w:r>
        <w:rPr>
          <w:rFonts w:cs="Arial" w:ascii="Arial" w:hAnsi="Arial"/>
          <w:sz w:val="18"/>
          <w:szCs w:val="18"/>
        </w:rPr>
        <w:t>8.</w:t>
        <w:tab/>
      </w:r>
      <w:r>
        <w:rPr>
          <w:rStyle w:val="StrongEmphasis"/>
          <w:rFonts w:cs="Arial" w:ascii="Arial" w:hAnsi="Arial"/>
          <w:b w:val="false"/>
          <w:sz w:val="18"/>
          <w:szCs w:val="18"/>
        </w:rPr>
        <w:t>ŠK Tetčice "C"</w:t>
      </w:r>
      <w:r>
        <w:rPr>
          <w:rFonts w:cs="Arial" w:ascii="Arial" w:hAnsi="Arial"/>
          <w:b/>
          <w:sz w:val="18"/>
          <w:szCs w:val="18"/>
        </w:rPr>
        <w:tab/>
      </w:r>
      <w:r>
        <w:rPr/>
        <w:t>1</w:t>
        <w:tab/>
        <w:t>0</w:t>
        <w:tab/>
        <w:t>6</w:t>
        <w:tab/>
        <w:t>3</w:t>
        <w:tab/>
        <w:t>4</w:t>
        <w:tab/>
        <w:t>6.5</w:t>
      </w:r>
    </w:p>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tbl>
      <w:tblPr>
        <w:tblW w:w="4039" w:type="dxa"/>
        <w:jc w:val="left"/>
        <w:tblInd w:w="-75" w:type="dxa"/>
        <w:tblLayout w:type="fixed"/>
        <w:tblCellMar>
          <w:top w:w="30" w:type="dxa"/>
          <w:left w:w="30" w:type="dxa"/>
          <w:bottom w:w="30" w:type="dxa"/>
          <w:right w:w="30" w:type="dxa"/>
        </w:tblCellMar>
      </w:tblPr>
      <w:tblGrid>
        <w:gridCol w:w="257"/>
        <w:gridCol w:w="1134"/>
        <w:gridCol w:w="357"/>
        <w:gridCol w:w="257"/>
        <w:gridCol w:w="191"/>
        <w:gridCol w:w="191"/>
        <w:gridCol w:w="191"/>
        <w:gridCol w:w="191"/>
        <w:gridCol w:w="257"/>
        <w:gridCol w:w="191"/>
        <w:gridCol w:w="364"/>
        <w:gridCol w:w="458"/>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ousek Mil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0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8.5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ovak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ilian Marti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6.67</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emza Lubomir</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evera Zdenek</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dlec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aculik Kar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emanek Jiri</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esar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Rerych Jiri</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1.43</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Pindej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adik Ren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ybihal Robert</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aldhans Jakub</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Valdhans Jan</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4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2.65</w:t>
            </w:r>
          </w:p>
        </w:tc>
      </w:tr>
    </w:tbl>
    <w:p>
      <w:pPr>
        <w:pStyle w:val="Normal"/>
        <w:rPr>
          <w:rFonts w:ascii="Arial" w:hAnsi="Arial" w:cs="Arial"/>
        </w:rPr>
      </w:pPr>
      <w:r>
        <w:rPr>
          <w:rFonts w:cs="Arial" w:ascii="Arial" w:hAnsi="Arial"/>
        </w:rPr>
      </w:r>
    </w:p>
    <w:tbl>
      <w:tblPr>
        <w:tblW w:w="4162" w:type="dxa"/>
        <w:jc w:val="left"/>
        <w:tblInd w:w="-75" w:type="dxa"/>
        <w:tblLayout w:type="fixed"/>
        <w:tblCellMar>
          <w:top w:w="30" w:type="dxa"/>
          <w:left w:w="30" w:type="dxa"/>
          <w:bottom w:w="30" w:type="dxa"/>
          <w:right w:w="30" w:type="dxa"/>
        </w:tblCellMar>
      </w:tblPr>
      <w:tblGrid>
        <w:gridCol w:w="191"/>
        <w:gridCol w:w="1191"/>
        <w:gridCol w:w="357"/>
        <w:gridCol w:w="257"/>
        <w:gridCol w:w="257"/>
        <w:gridCol w:w="257"/>
        <w:gridCol w:w="191"/>
        <w:gridCol w:w="257"/>
        <w:gridCol w:w="191"/>
        <w:gridCol w:w="191"/>
        <w:gridCol w:w="364"/>
        <w:gridCol w:w="458"/>
      </w:tblGrid>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P</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6.</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7.</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Weber Tomas</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39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amecnik Ondrej</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roupa Pave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arapetyan David</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emecek Stani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Nemecek Broni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Dvorak Adam</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2.5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rejci David</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6.67</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Krejci Jaroslav</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0</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8</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6.25</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hár ŠSČR v rapišachu - republikové kolo</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ab/>
      </w:r>
      <w:r>
        <w:rPr>
          <w:rFonts w:cs="Arial" w:ascii="Arial" w:hAnsi="Arial"/>
          <w:b/>
          <w:bCs/>
          <w:sz w:val="18"/>
          <w:szCs w:val="18"/>
        </w:rPr>
        <w:t>Tým</w:t>
      </w:r>
      <w:r>
        <w:rPr>
          <w:rFonts w:cs="Arial" w:ascii="Arial" w:hAnsi="Arial"/>
          <w:sz w:val="18"/>
          <w:szCs w:val="18"/>
        </w:rPr>
        <w:tab/>
      </w:r>
      <w:r>
        <w:rPr>
          <w:rFonts w:cs="Arial" w:ascii="Arial" w:hAnsi="Arial"/>
          <w:b/>
          <w:bCs/>
          <w:sz w:val="18"/>
          <w:szCs w:val="18"/>
        </w:rPr>
        <w:t>Body</w:t>
      </w:r>
      <w:r>
        <w:rPr>
          <w:rFonts w:cs="Arial" w:ascii="Arial" w:hAnsi="Arial"/>
          <w:sz w:val="18"/>
          <w:szCs w:val="18"/>
        </w:rPr>
        <w:tab/>
      </w:r>
      <w:r>
        <w:rPr>
          <w:rFonts w:cs="Arial" w:ascii="Arial" w:hAnsi="Arial"/>
          <w:b/>
          <w:bCs/>
          <w:sz w:val="18"/>
          <w:szCs w:val="18"/>
        </w:rPr>
        <w:t>BH.</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w:t>
        <w:tab/>
        <w:t>ŠK Staré Město</w:t>
        <w:tab/>
        <w:t>27</w:t>
        <w:tab/>
        <w:t>142</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2</w:t>
        <w:tab/>
        <w:t>TJ Zikuda Turnov A</w:t>
        <w:tab/>
        <w:t>24½</w:t>
        <w:tab/>
        <w:t>140</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3</w:t>
        <w:tab/>
        <w:t>ŠK Zlín</w:t>
        <w:tab/>
        <w:t>21</w:t>
        <w:tab/>
        <w:t>145</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4</w:t>
        <w:tab/>
        <w:t>Bohemians Praha</w:t>
        <w:tab/>
        <w:t>21</w:t>
        <w:tab/>
        <w:t>143</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5</w:t>
        <w:tab/>
        <w:t>TJ Zikuda Turnov B</w:t>
        <w:tab/>
        <w:t>21</w:t>
        <w:tab/>
        <w:t>135</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6</w:t>
        <w:tab/>
        <w:t>Duras BVK Brno A</w:t>
        <w:tab/>
        <w:t>20½</w:t>
        <w:tab/>
        <w:t>148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7</w:t>
        <w:tab/>
        <w:t>TŽ Třinec</w:t>
        <w:tab/>
        <w:t>20½</w:t>
        <w:tab/>
        <w:t>141½</w:t>
      </w:r>
    </w:p>
    <w:p>
      <w:pPr>
        <w:pStyle w:val="Normal"/>
        <w:tabs>
          <w:tab w:val="clear" w:pos="1758"/>
          <w:tab w:val="left" w:pos="284" w:leader="none"/>
          <w:tab w:val="left" w:pos="2410" w:leader="none"/>
          <w:tab w:val="left" w:pos="2977" w:leader="none"/>
        </w:tabs>
        <w:rPr>
          <w:rFonts w:ascii="Arial" w:hAnsi="Arial" w:cs="Arial"/>
          <w:b/>
          <w:b/>
          <w:color w:val="FF0000"/>
          <w:sz w:val="18"/>
          <w:szCs w:val="18"/>
          <w:u w:val="single"/>
        </w:rPr>
      </w:pPr>
      <w:r>
        <w:rPr>
          <w:rFonts w:cs="Arial" w:ascii="Arial" w:hAnsi="Arial"/>
          <w:b/>
          <w:color w:val="FF0000"/>
          <w:sz w:val="18"/>
          <w:szCs w:val="18"/>
          <w:u w:val="single"/>
        </w:rPr>
        <w:t>8</w:t>
        <w:tab/>
        <w:t>Loko Brno A</w:t>
        <w:tab/>
        <w:t>19</w:t>
        <w:tab/>
        <w:t>121</w:t>
      </w:r>
    </w:p>
    <w:p>
      <w:pPr>
        <w:pStyle w:val="Normal"/>
        <w:tabs>
          <w:tab w:val="clear" w:pos="1758"/>
          <w:tab w:val="left" w:pos="284" w:leader="none"/>
          <w:tab w:val="left" w:pos="2410" w:leader="none"/>
          <w:tab w:val="left" w:pos="2977" w:leader="none"/>
        </w:tabs>
        <w:rPr/>
      </w:pPr>
      <w:r>
        <w:rPr>
          <w:rFonts w:cs="Arial" w:ascii="Arial" w:hAnsi="Arial"/>
          <w:sz w:val="18"/>
          <w:szCs w:val="18"/>
        </w:rPr>
        <w:t>9</w:t>
        <w:tab/>
        <w:t>Sokol Mladá Boleslav</w:t>
        <w:tab/>
        <w:t>18½</w:t>
        <w:tab/>
        <w:t>118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0</w:t>
        <w:tab/>
        <w:t>Sokol Kobylisy</w:t>
        <w:tab/>
        <w:t>18½</w:t>
        <w:tab/>
        <w:t>116</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1</w:t>
        <w:tab/>
        <w:t>Sokol Vyšehrad</w:t>
        <w:tab/>
        <w:t>18½</w:t>
        <w:tab/>
        <w:t>112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2</w:t>
        <w:tab/>
        <w:t>TJ Pankrác</w:t>
        <w:tab/>
        <w:t>18</w:t>
        <w:tab/>
        <w:t>136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3</w:t>
        <w:tab/>
        <w:t>ŠK Bohemia Pardubice</w:t>
        <w:tab/>
        <w:t>17½</w:t>
        <w:tab/>
        <w:t>127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4</w:t>
        <w:tab/>
        <w:t>Sokol Plzeň Letná</w:t>
        <w:tab/>
        <w:t>17½</w:t>
        <w:tab/>
        <w:t>122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5</w:t>
        <w:tab/>
        <w:t>ŠK HPM TEC Hustopeče</w:t>
        <w:tab/>
        <w:t>17</w:t>
        <w:tab/>
        <w:t>121</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6</w:t>
        <w:tab/>
        <w:t>ŠK Vysoké Mýto</w:t>
        <w:tab/>
        <w:t>16½</w:t>
        <w:tab/>
        <w:t>120</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7</w:t>
        <w:tab/>
        <w:t>Slavoj Tachov</w:t>
        <w:tab/>
        <w:t>16½</w:t>
        <w:tab/>
        <w:t>95</w:t>
      </w:r>
    </w:p>
    <w:p>
      <w:pPr>
        <w:pStyle w:val="Normal"/>
        <w:tabs>
          <w:tab w:val="clear" w:pos="1758"/>
          <w:tab w:val="left" w:pos="284" w:leader="none"/>
          <w:tab w:val="left" w:pos="2410" w:leader="none"/>
          <w:tab w:val="left" w:pos="2977" w:leader="none"/>
        </w:tabs>
        <w:rPr/>
      </w:pPr>
      <w:r>
        <w:rPr>
          <w:rFonts w:cs="Arial" w:ascii="Arial" w:hAnsi="Arial"/>
          <w:sz w:val="18"/>
          <w:szCs w:val="18"/>
        </w:rPr>
        <w:t>18</w:t>
        <w:tab/>
        <w:t>Jiskra Havlíčkův Brod</w:t>
        <w:tab/>
        <w:t>16½</w:t>
        <w:tab/>
        <w:t>90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19</w:t>
        <w:tab/>
        <w:t>Sokol Bedřichov</w:t>
        <w:tab/>
        <w:t>16</w:t>
        <w:tab/>
        <w:t>93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20</w:t>
        <w:tab/>
        <w:t>Duras BVK Brno B</w:t>
        <w:tab/>
        <w:t>15½</w:t>
        <w:tab/>
        <w:t>116</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21</w:t>
        <w:tab/>
        <w:t>ŠK Kuřim</w:t>
        <w:tab/>
        <w:t>14½</w:t>
        <w:tab/>
        <w:t>121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22</w:t>
        <w:tab/>
        <w:t>TJ Krásná Lípa</w:t>
        <w:tab/>
        <w:t>14½</w:t>
        <w:tab/>
        <w:t>117</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23</w:t>
        <w:tab/>
        <w:t>SPgŠ+G Znojmo</w:t>
        <w:tab/>
        <w:t>14</w:t>
        <w:tab/>
        <w:t>107½</w:t>
      </w:r>
    </w:p>
    <w:p>
      <w:pPr>
        <w:pStyle w:val="Normal"/>
        <w:tabs>
          <w:tab w:val="clear" w:pos="1758"/>
          <w:tab w:val="left" w:pos="284" w:leader="none"/>
          <w:tab w:val="left" w:pos="2410" w:leader="none"/>
          <w:tab w:val="left" w:pos="2977" w:leader="none"/>
        </w:tabs>
        <w:rPr>
          <w:rFonts w:ascii="Arial" w:hAnsi="Arial" w:cs="Arial"/>
          <w:b/>
          <w:b/>
          <w:color w:val="FF0000"/>
          <w:sz w:val="18"/>
          <w:szCs w:val="18"/>
          <w:u w:val="single"/>
        </w:rPr>
      </w:pPr>
      <w:r>
        <w:rPr>
          <w:rFonts w:cs="Arial" w:ascii="Arial" w:hAnsi="Arial"/>
          <w:b/>
          <w:color w:val="FF0000"/>
          <w:sz w:val="18"/>
          <w:szCs w:val="18"/>
          <w:u w:val="single"/>
        </w:rPr>
        <w:t>24</w:t>
        <w:tab/>
        <w:t>Loko Brno B</w:t>
        <w:tab/>
        <w:t>14</w:t>
        <w:tab/>
        <w:t>101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25</w:t>
        <w:tab/>
        <w:t>TJ Slavia Liberec</w:t>
        <w:tab/>
        <w:t>13½</w:t>
        <w:tab/>
        <w:t>96½</w:t>
      </w:r>
    </w:p>
    <w:p>
      <w:pPr>
        <w:pStyle w:val="Normal"/>
        <w:tabs>
          <w:tab w:val="clear" w:pos="1758"/>
          <w:tab w:val="left" w:pos="284" w:leader="none"/>
          <w:tab w:val="left" w:pos="2410" w:leader="none"/>
          <w:tab w:val="left" w:pos="2977" w:leader="none"/>
        </w:tabs>
        <w:rPr>
          <w:rFonts w:ascii="Arial" w:hAnsi="Arial" w:cs="Arial"/>
          <w:sz w:val="18"/>
          <w:szCs w:val="18"/>
        </w:rPr>
      </w:pPr>
      <w:r>
        <w:rPr>
          <w:rFonts w:cs="Arial" w:ascii="Arial" w:hAnsi="Arial"/>
          <w:sz w:val="18"/>
          <w:szCs w:val="18"/>
        </w:rPr>
        <w:t>26</w:t>
        <w:tab/>
        <w:t>Lokomotiva Liberec</w:t>
        <w:tab/>
        <w:t>11½</w:t>
        <w:tab/>
        <w:t>87½</w:t>
      </w:r>
    </w:p>
    <w:p>
      <w:pPr>
        <w:pStyle w:val="Normal"/>
        <w:tabs>
          <w:tab w:val="clear" w:pos="1758"/>
          <w:tab w:val="left" w:pos="284" w:leader="none"/>
          <w:tab w:val="left" w:pos="2410" w:leader="none"/>
          <w:tab w:val="left" w:pos="2977" w:leader="none"/>
        </w:tabs>
        <w:rPr>
          <w:rFonts w:ascii="Arial" w:hAnsi="Arial" w:cs="Arial"/>
          <w:b/>
          <w:b/>
          <w:color w:val="FF0000"/>
          <w:sz w:val="18"/>
          <w:szCs w:val="18"/>
          <w:u w:val="single"/>
        </w:rPr>
      </w:pPr>
      <w:r>
        <w:rPr>
          <w:rFonts w:cs="Arial" w:ascii="Arial" w:hAnsi="Arial"/>
          <w:b/>
          <w:color w:val="FF0000"/>
          <w:sz w:val="18"/>
          <w:szCs w:val="18"/>
          <w:u w:val="single"/>
        </w:rPr>
        <w:t>27</w:t>
        <w:tab/>
        <w:t>Loko Brno C</w:t>
        <w:tab/>
        <w:t>9½</w:t>
        <w:tab/>
        <w:t>93</w:t>
      </w:r>
    </w:p>
    <w:p>
      <w:pPr>
        <w:sectPr>
          <w:type w:val="continuous"/>
          <w:pgSz w:w="11906" w:h="16838"/>
          <w:pgMar w:left="567" w:right="567" w:gutter="0" w:header="567" w:top="680" w:footer="0" w:bottom="964"/>
          <w:cols w:num="3" w:space="56" w:equalWidth="true" w:sep="false"/>
          <w:formProt w:val="false"/>
          <w:textDirection w:val="lrTb"/>
          <w:docGrid w:type="default" w:linePitch="360" w:charSpace="0"/>
        </w:sectPr>
      </w:pPr>
    </w:p>
    <w:p>
      <w:pPr>
        <w:pStyle w:val="Normal"/>
        <w:rPr>
          <w:rFonts w:ascii="Arial" w:hAnsi="Arial" w:cs="Arial"/>
          <w:b/>
          <w:b/>
          <w:color w:val="FF0000"/>
          <w:sz w:val="18"/>
          <w:szCs w:val="18"/>
          <w:u w:val="single"/>
        </w:rPr>
      </w:pPr>
      <w:r>
        <w:rPr>
          <w:rFonts w:cs="Arial" w:ascii="Arial" w:hAnsi="Arial"/>
          <w:b/>
          <w:color w:val="FF0000"/>
          <w:sz w:val="18"/>
          <w:szCs w:val="18"/>
          <w:u w:val="single"/>
        </w:rPr>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78" w:leader="none"/>
          <w:tab w:val="left" w:pos="3329" w:leader="none"/>
          <w:tab w:val="left" w:pos="3546" w:leader="none"/>
          <w:tab w:val="left" w:pos="3996" w:leader="none"/>
          <w:tab w:val="left" w:pos="4413" w:leader="none"/>
          <w:tab w:val="left" w:pos="4797" w:leader="none"/>
        </w:tabs>
        <w:rPr>
          <w:rFonts w:ascii="Arial" w:hAnsi="Arial" w:cs="Arial"/>
          <w:sz w:val="12"/>
          <w:szCs w:val="12"/>
        </w:rPr>
      </w:pPr>
      <w:r>
        <w:rPr>
          <w:rFonts w:cs="Arial" w:ascii="Arial" w:hAnsi="Arial"/>
          <w:sz w:val="12"/>
          <w:szCs w:val="12"/>
        </w:rPr>
        <w:t>A</w:t>
        <w:tab/>
      </w:r>
      <w:r>
        <w:rPr>
          <w:rFonts w:cs="Arial" w:ascii="Arial" w:hAnsi="Arial"/>
          <w:b/>
          <w:bCs/>
          <w:sz w:val="12"/>
          <w:szCs w:val="12"/>
        </w:rPr>
        <w:t>Jméno</w:t>
      </w:r>
      <w:r>
        <w:rPr>
          <w:rFonts w:cs="Arial" w:ascii="Arial" w:hAnsi="Arial"/>
          <w:sz w:val="12"/>
          <w:szCs w:val="12"/>
        </w:rPr>
        <w:tab/>
      </w:r>
      <w:r>
        <w:rPr>
          <w:rFonts w:cs="Arial" w:ascii="Arial" w:hAnsi="Arial"/>
          <w:b/>
          <w:bCs/>
          <w:sz w:val="12"/>
          <w:szCs w:val="12"/>
        </w:rPr>
        <w:t>Rtg</w:t>
      </w:r>
      <w:r>
        <w:rPr>
          <w:rFonts w:cs="Arial" w:ascii="Arial" w:hAnsi="Arial"/>
          <w:sz w:val="12"/>
          <w:szCs w:val="12"/>
        </w:rPr>
        <w:tab/>
      </w:r>
      <w:r>
        <w:rPr>
          <w:rFonts w:cs="Arial" w:ascii="Arial" w:hAnsi="Arial"/>
          <w:b/>
          <w:bCs/>
          <w:sz w:val="12"/>
          <w:szCs w:val="12"/>
        </w:rPr>
        <w:t>1</w:t>
      </w:r>
      <w:r>
        <w:rPr>
          <w:rFonts w:cs="Arial" w:ascii="Arial" w:hAnsi="Arial"/>
          <w:sz w:val="12"/>
          <w:szCs w:val="12"/>
        </w:rPr>
        <w:tab/>
      </w:r>
      <w:r>
        <w:rPr>
          <w:rFonts w:cs="Arial" w:ascii="Arial" w:hAnsi="Arial"/>
          <w:b/>
          <w:bCs/>
          <w:sz w:val="12"/>
          <w:szCs w:val="12"/>
        </w:rPr>
        <w:t>2</w:t>
      </w:r>
      <w:r>
        <w:rPr>
          <w:rFonts w:cs="Arial" w:ascii="Arial" w:hAnsi="Arial"/>
          <w:sz w:val="12"/>
          <w:szCs w:val="12"/>
        </w:rPr>
        <w:tab/>
      </w:r>
      <w:r>
        <w:rPr>
          <w:rFonts w:cs="Arial" w:ascii="Arial" w:hAnsi="Arial"/>
          <w:b/>
          <w:bCs/>
          <w:sz w:val="12"/>
          <w:szCs w:val="12"/>
        </w:rPr>
        <w:t>3</w:t>
      </w:r>
      <w:r>
        <w:rPr>
          <w:rFonts w:cs="Arial" w:ascii="Arial" w:hAnsi="Arial"/>
          <w:sz w:val="12"/>
          <w:szCs w:val="12"/>
        </w:rPr>
        <w:tab/>
      </w:r>
      <w:r>
        <w:rPr>
          <w:rFonts w:cs="Arial" w:ascii="Arial" w:hAnsi="Arial"/>
          <w:b/>
          <w:bCs/>
          <w:sz w:val="12"/>
          <w:szCs w:val="12"/>
        </w:rPr>
        <w:t>4</w:t>
      </w:r>
      <w:r>
        <w:rPr>
          <w:rFonts w:cs="Arial" w:ascii="Arial" w:hAnsi="Arial"/>
          <w:sz w:val="12"/>
          <w:szCs w:val="12"/>
        </w:rPr>
        <w:tab/>
      </w:r>
      <w:r>
        <w:rPr>
          <w:rFonts w:cs="Arial" w:ascii="Arial" w:hAnsi="Arial"/>
          <w:b/>
          <w:bCs/>
          <w:sz w:val="12"/>
          <w:szCs w:val="12"/>
        </w:rPr>
        <w:t>5</w:t>
      </w:r>
      <w:r>
        <w:rPr>
          <w:rFonts w:cs="Arial" w:ascii="Arial" w:hAnsi="Arial"/>
          <w:sz w:val="12"/>
          <w:szCs w:val="12"/>
        </w:rPr>
        <w:tab/>
      </w:r>
      <w:r>
        <w:rPr>
          <w:rFonts w:cs="Arial" w:ascii="Arial" w:hAnsi="Arial"/>
          <w:b/>
          <w:bCs/>
          <w:sz w:val="12"/>
          <w:szCs w:val="12"/>
        </w:rPr>
        <w:t>6</w:t>
      </w:r>
      <w:r>
        <w:rPr>
          <w:rFonts w:cs="Arial" w:ascii="Arial" w:hAnsi="Arial"/>
          <w:sz w:val="12"/>
          <w:szCs w:val="12"/>
        </w:rPr>
        <w:tab/>
      </w:r>
      <w:r>
        <w:rPr>
          <w:rFonts w:cs="Arial" w:ascii="Arial" w:hAnsi="Arial"/>
          <w:b/>
          <w:bCs/>
          <w:sz w:val="12"/>
          <w:szCs w:val="12"/>
        </w:rPr>
        <w:t>7</w:t>
      </w:r>
      <w:r>
        <w:rPr>
          <w:rFonts w:cs="Arial" w:ascii="Arial" w:hAnsi="Arial"/>
          <w:sz w:val="12"/>
          <w:szCs w:val="12"/>
        </w:rPr>
        <w:tab/>
      </w:r>
      <w:r>
        <w:rPr>
          <w:rFonts w:cs="Arial" w:ascii="Arial" w:hAnsi="Arial"/>
          <w:b/>
          <w:bCs/>
          <w:sz w:val="12"/>
          <w:szCs w:val="12"/>
        </w:rPr>
        <w:t>Body</w:t>
      </w:r>
      <w:r>
        <w:rPr>
          <w:rFonts w:cs="Arial" w:ascii="Arial" w:hAnsi="Arial"/>
          <w:sz w:val="12"/>
          <w:szCs w:val="12"/>
        </w:rPr>
        <w:tab/>
      </w:r>
      <w:r>
        <w:rPr>
          <w:rFonts w:cs="Arial" w:ascii="Arial" w:hAnsi="Arial"/>
          <w:b/>
          <w:bCs/>
          <w:sz w:val="12"/>
          <w:szCs w:val="12"/>
        </w:rPr>
        <w:t>Part.</w:t>
      </w:r>
      <w:r>
        <w:rPr>
          <w:rFonts w:cs="Arial" w:ascii="Arial" w:hAnsi="Arial"/>
          <w:sz w:val="12"/>
          <w:szCs w:val="12"/>
        </w:rPr>
        <w:tab/>
      </w:r>
      <w:r>
        <w:rPr>
          <w:rFonts w:cs="Arial" w:ascii="Arial" w:hAnsi="Arial"/>
          <w:b/>
          <w:bCs/>
          <w:sz w:val="12"/>
          <w:szCs w:val="12"/>
        </w:rPr>
        <w:t>%</w:t>
      </w:r>
      <w:r>
        <w:rPr>
          <w:rFonts w:cs="Arial" w:ascii="Arial" w:hAnsi="Arial"/>
          <w:sz w:val="12"/>
          <w:szCs w:val="12"/>
        </w:rPr>
        <w:tab/>
      </w:r>
      <w:r>
        <w:rPr>
          <w:rFonts w:cs="Arial" w:ascii="Arial" w:hAnsi="Arial"/>
          <w:b/>
          <w:bCs/>
          <w:sz w:val="12"/>
          <w:szCs w:val="12"/>
        </w:rPr>
        <w:t>Rtg-Ø</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78" w:leader="none"/>
          <w:tab w:val="left" w:pos="3329" w:leader="none"/>
          <w:tab w:val="left" w:pos="3546" w:leader="none"/>
          <w:tab w:val="left" w:pos="3996" w:leader="none"/>
          <w:tab w:val="left" w:pos="4413" w:leader="none"/>
          <w:tab w:val="left" w:pos="4797" w:leader="none"/>
        </w:tabs>
        <w:rPr>
          <w:rFonts w:ascii="Arial" w:hAnsi="Arial" w:cs="Arial"/>
          <w:sz w:val="12"/>
          <w:szCs w:val="12"/>
        </w:rPr>
      </w:pPr>
      <w:r>
        <w:rPr>
          <w:rFonts w:cs="Arial" w:ascii="Arial" w:hAnsi="Arial"/>
          <w:sz w:val="12"/>
          <w:szCs w:val="12"/>
        </w:rPr>
        <w:t>1</w:t>
        <w:tab/>
        <w:t>Vesely Libor</w:t>
        <w:tab/>
        <w:t>2174</w:t>
        <w:tab/>
        <w:t>0</w:t>
        <w:tab/>
        <w:t>1</w:t>
        <w:tab/>
        <w:t>1</w:t>
        <w:tab/>
        <w:t>1</w:t>
        <w:tab/>
        <w:t>0</w:t>
        <w:tab/>
        <w:t>1</w:t>
        <w:tab/>
        <w:t>1</w:t>
        <w:tab/>
        <w:t>5</w:t>
        <w:tab/>
        <w:t>7</w:t>
        <w:tab/>
        <w:t>71,4</w:t>
        <w:tab/>
        <w:t>2238</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78" w:leader="none"/>
          <w:tab w:val="left" w:pos="3329" w:leader="none"/>
          <w:tab w:val="left" w:pos="3546" w:leader="none"/>
          <w:tab w:val="left" w:pos="3996" w:leader="none"/>
          <w:tab w:val="left" w:pos="4413" w:leader="none"/>
          <w:tab w:val="left" w:pos="4797" w:leader="none"/>
        </w:tabs>
        <w:rPr>
          <w:rFonts w:ascii="Arial" w:hAnsi="Arial" w:cs="Arial"/>
          <w:sz w:val="12"/>
          <w:szCs w:val="12"/>
        </w:rPr>
      </w:pPr>
      <w:r>
        <w:rPr>
          <w:rFonts w:cs="Arial" w:ascii="Arial" w:hAnsi="Arial"/>
          <w:sz w:val="12"/>
          <w:szCs w:val="12"/>
        </w:rPr>
        <w:t>2</w:t>
        <w:tab/>
        <w:t>Pakosta Miroslav</w:t>
        <w:tab/>
        <w:t>2189</w:t>
        <w:tab/>
        <w:t>0</w:t>
        <w:tab/>
        <w:t>1</w:t>
        <w:tab/>
        <w:t>1</w:t>
        <w:tab/>
        <w:t>1</w:t>
        <w:tab/>
        <w:t>0</w:t>
        <w:tab/>
        <w:t>½</w:t>
        <w:tab/>
        <w:t>1</w:t>
        <w:tab/>
        <w:t>4½</w:t>
        <w:tab/>
        <w:t>7</w:t>
        <w:tab/>
        <w:t>64,3</w:t>
        <w:tab/>
        <w:t>2088</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78" w:leader="none"/>
          <w:tab w:val="left" w:pos="3329" w:leader="none"/>
          <w:tab w:val="left" w:pos="3546" w:leader="none"/>
          <w:tab w:val="left" w:pos="3996" w:leader="none"/>
          <w:tab w:val="left" w:pos="4413" w:leader="none"/>
          <w:tab w:val="left" w:pos="4797" w:leader="none"/>
        </w:tabs>
        <w:rPr>
          <w:rFonts w:ascii="Arial" w:hAnsi="Arial" w:cs="Arial"/>
          <w:sz w:val="12"/>
          <w:szCs w:val="12"/>
        </w:rPr>
      </w:pPr>
      <w:r>
        <w:rPr>
          <w:rFonts w:cs="Arial" w:ascii="Arial" w:hAnsi="Arial"/>
          <w:sz w:val="12"/>
          <w:szCs w:val="12"/>
        </w:rPr>
        <w:t>3</w:t>
        <w:tab/>
        <w:t>Vykydal Frantisek</w:t>
        <w:tab/>
        <w:t>2238</w:t>
        <w:tab/>
        <w:t>0</w:t>
        <w:tab/>
        <w:t>0</w:t>
        <w:tab/>
        <w:t>1</w:t>
        <w:tab/>
        <w:t>1</w:t>
        <w:tab/>
        <w:t>0</w:t>
        <w:tab/>
        <w:t>1</w:t>
        <w:tab/>
        <w:t>1</w:t>
        <w:tab/>
        <w:t>4</w:t>
        <w:tab/>
        <w:t>7</w:t>
        <w:tab/>
        <w:t>57,1</w:t>
        <w:tab/>
        <w:t>2045</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78" w:leader="none"/>
          <w:tab w:val="left" w:pos="3329" w:leader="none"/>
          <w:tab w:val="left" w:pos="3546" w:leader="none"/>
          <w:tab w:val="left" w:pos="3996" w:leader="none"/>
          <w:tab w:val="left" w:pos="4413" w:leader="none"/>
          <w:tab w:val="left" w:pos="4797" w:leader="none"/>
        </w:tabs>
        <w:rPr>
          <w:rFonts w:ascii="Arial" w:hAnsi="Arial" w:cs="Arial"/>
          <w:sz w:val="12"/>
          <w:szCs w:val="12"/>
        </w:rPr>
      </w:pPr>
      <w:r>
        <w:rPr>
          <w:rFonts w:cs="Arial" w:ascii="Arial" w:hAnsi="Arial"/>
          <w:sz w:val="12"/>
          <w:szCs w:val="12"/>
        </w:rPr>
        <w:t>4</w:t>
        <w:tab/>
        <w:t>Pise Jan</w:t>
        <w:tab/>
        <w:t>2121</w:t>
        <w:tab/>
        <w:t>½</w:t>
        <w:tab/>
        <w:t>½</w:t>
        <w:tab/>
        <w:t>0</w:t>
        <w:tab/>
        <w:t>1</w:t>
        <w:tab/>
        <w:t>0</w:t>
        <w:tab/>
        <w:t>0</w:t>
        <w:tab/>
        <w:t>1</w:t>
        <w:tab/>
        <w:t>3</w:t>
        <w:tab/>
        <w:t>7</w:t>
        <w:tab/>
        <w:t>42,9</w:t>
        <w:tab/>
        <w:t>2067</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78" w:leader="none"/>
          <w:tab w:val="left" w:pos="3329" w:leader="none"/>
          <w:tab w:val="left" w:pos="3546" w:leader="none"/>
          <w:tab w:val="left" w:pos="3996" w:leader="none"/>
          <w:tab w:val="left" w:pos="4413" w:leader="none"/>
          <w:tab w:val="left" w:pos="4797" w:leader="none"/>
        </w:tabs>
        <w:rPr>
          <w:rFonts w:ascii="Arial" w:hAnsi="Arial" w:cs="Arial"/>
          <w:sz w:val="12"/>
          <w:szCs w:val="12"/>
        </w:rPr>
      </w:pPr>
      <w:r>
        <w:rPr>
          <w:rFonts w:cs="Arial" w:ascii="Arial" w:hAnsi="Arial"/>
          <w:sz w:val="12"/>
          <w:szCs w:val="12"/>
        </w:rPr>
        <w:t>5</w:t>
        <w:tab/>
        <w:t>Kasparek Ondrej</w:t>
        <w:tab/>
        <w:t>1733</w:t>
        <w:tab/>
        <w:t>½</w:t>
        <w:tab/>
        <w:t>0</w:t>
        <w:tab/>
        <w:t>½</w:t>
        <w:tab/>
        <w:t>1</w:t>
        <w:tab/>
        <w:t>½</w:t>
        <w:tab/>
        <w:t>0</w:t>
        <w:tab/>
        <w:t>0</w:t>
        <w:tab/>
        <w:t>2½</w:t>
        <w:tab/>
        <w:t>7</w:t>
        <w:tab/>
        <w:t>35,7</w:t>
        <w:tab/>
        <w:t>1953</w:t>
      </w:r>
    </w:p>
    <w:p>
      <w:pPr>
        <w:pStyle w:val="Normal"/>
        <w:rPr>
          <w:rFonts w:ascii="Arial" w:hAnsi="Arial" w:cs="Arial"/>
          <w:sz w:val="12"/>
          <w:szCs w:val="12"/>
        </w:rPr>
      </w:pPr>
      <w:r>
        <w:rPr>
          <w:rFonts w:cs="Arial" w:ascii="Arial" w:hAnsi="Arial"/>
          <w:sz w:val="12"/>
          <w:szCs w:val="12"/>
        </w:rPr>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44" w:leader="none"/>
          <w:tab w:val="left" w:pos="3295" w:leader="none"/>
          <w:tab w:val="left" w:pos="3512" w:leader="none"/>
          <w:tab w:val="left" w:pos="3962" w:leader="none"/>
          <w:tab w:val="left" w:pos="4379" w:leader="none"/>
          <w:tab w:val="left" w:pos="4763" w:leader="none"/>
        </w:tabs>
        <w:rPr>
          <w:rFonts w:ascii="Arial" w:hAnsi="Arial" w:cs="Arial"/>
          <w:sz w:val="12"/>
          <w:szCs w:val="12"/>
        </w:rPr>
      </w:pPr>
      <w:r>
        <w:rPr>
          <w:rFonts w:cs="Arial" w:ascii="Arial" w:hAnsi="Arial"/>
          <w:sz w:val="12"/>
          <w:szCs w:val="12"/>
        </w:rPr>
        <w:t>B</w:t>
        <w:tab/>
      </w:r>
      <w:r>
        <w:rPr>
          <w:rFonts w:cs="Arial" w:ascii="Arial" w:hAnsi="Arial"/>
          <w:b/>
          <w:bCs/>
          <w:sz w:val="12"/>
          <w:szCs w:val="12"/>
        </w:rPr>
        <w:t>Jméno</w:t>
      </w:r>
      <w:r>
        <w:rPr>
          <w:rFonts w:cs="Arial" w:ascii="Arial" w:hAnsi="Arial"/>
          <w:sz w:val="12"/>
          <w:szCs w:val="12"/>
        </w:rPr>
        <w:tab/>
      </w:r>
      <w:r>
        <w:rPr>
          <w:rFonts w:cs="Arial" w:ascii="Arial" w:hAnsi="Arial"/>
          <w:b/>
          <w:bCs/>
          <w:sz w:val="12"/>
          <w:szCs w:val="12"/>
        </w:rPr>
        <w:t>Rtg</w:t>
      </w:r>
      <w:r>
        <w:rPr>
          <w:rFonts w:cs="Arial" w:ascii="Arial" w:hAnsi="Arial"/>
          <w:sz w:val="12"/>
          <w:szCs w:val="12"/>
        </w:rPr>
        <w:tab/>
      </w:r>
      <w:r>
        <w:rPr>
          <w:rFonts w:cs="Arial" w:ascii="Arial" w:hAnsi="Arial"/>
          <w:b/>
          <w:bCs/>
          <w:sz w:val="12"/>
          <w:szCs w:val="12"/>
        </w:rPr>
        <w:t>1</w:t>
      </w:r>
      <w:r>
        <w:rPr>
          <w:rFonts w:cs="Arial" w:ascii="Arial" w:hAnsi="Arial"/>
          <w:sz w:val="12"/>
          <w:szCs w:val="12"/>
        </w:rPr>
        <w:tab/>
      </w:r>
      <w:r>
        <w:rPr>
          <w:rFonts w:cs="Arial" w:ascii="Arial" w:hAnsi="Arial"/>
          <w:b/>
          <w:bCs/>
          <w:sz w:val="12"/>
          <w:szCs w:val="12"/>
        </w:rPr>
        <w:t>2</w:t>
      </w:r>
      <w:r>
        <w:rPr>
          <w:rFonts w:cs="Arial" w:ascii="Arial" w:hAnsi="Arial"/>
          <w:sz w:val="12"/>
          <w:szCs w:val="12"/>
        </w:rPr>
        <w:tab/>
      </w:r>
      <w:r>
        <w:rPr>
          <w:rFonts w:cs="Arial" w:ascii="Arial" w:hAnsi="Arial"/>
          <w:b/>
          <w:bCs/>
          <w:sz w:val="12"/>
          <w:szCs w:val="12"/>
        </w:rPr>
        <w:t>3</w:t>
      </w:r>
      <w:r>
        <w:rPr>
          <w:rFonts w:cs="Arial" w:ascii="Arial" w:hAnsi="Arial"/>
          <w:sz w:val="12"/>
          <w:szCs w:val="12"/>
        </w:rPr>
        <w:tab/>
      </w:r>
      <w:r>
        <w:rPr>
          <w:rFonts w:cs="Arial" w:ascii="Arial" w:hAnsi="Arial"/>
          <w:b/>
          <w:bCs/>
          <w:sz w:val="12"/>
          <w:szCs w:val="12"/>
        </w:rPr>
        <w:t>4</w:t>
      </w:r>
      <w:r>
        <w:rPr>
          <w:rFonts w:cs="Arial" w:ascii="Arial" w:hAnsi="Arial"/>
          <w:sz w:val="12"/>
          <w:szCs w:val="12"/>
        </w:rPr>
        <w:tab/>
      </w:r>
      <w:r>
        <w:rPr>
          <w:rFonts w:cs="Arial" w:ascii="Arial" w:hAnsi="Arial"/>
          <w:b/>
          <w:bCs/>
          <w:sz w:val="12"/>
          <w:szCs w:val="12"/>
        </w:rPr>
        <w:t>5</w:t>
      </w:r>
      <w:r>
        <w:rPr>
          <w:rFonts w:cs="Arial" w:ascii="Arial" w:hAnsi="Arial"/>
          <w:sz w:val="12"/>
          <w:szCs w:val="12"/>
        </w:rPr>
        <w:tab/>
      </w:r>
      <w:r>
        <w:rPr>
          <w:rFonts w:cs="Arial" w:ascii="Arial" w:hAnsi="Arial"/>
          <w:b/>
          <w:bCs/>
          <w:sz w:val="12"/>
          <w:szCs w:val="12"/>
        </w:rPr>
        <w:t>6</w:t>
      </w:r>
      <w:r>
        <w:rPr>
          <w:rFonts w:cs="Arial" w:ascii="Arial" w:hAnsi="Arial"/>
          <w:sz w:val="12"/>
          <w:szCs w:val="12"/>
        </w:rPr>
        <w:tab/>
      </w:r>
      <w:r>
        <w:rPr>
          <w:rFonts w:cs="Arial" w:ascii="Arial" w:hAnsi="Arial"/>
          <w:b/>
          <w:bCs/>
          <w:sz w:val="12"/>
          <w:szCs w:val="12"/>
        </w:rPr>
        <w:t>7</w:t>
      </w:r>
      <w:r>
        <w:rPr>
          <w:rFonts w:cs="Arial" w:ascii="Arial" w:hAnsi="Arial"/>
          <w:sz w:val="12"/>
          <w:szCs w:val="12"/>
        </w:rPr>
        <w:tab/>
      </w:r>
      <w:r>
        <w:rPr>
          <w:rFonts w:cs="Arial" w:ascii="Arial" w:hAnsi="Arial"/>
          <w:b/>
          <w:bCs/>
          <w:sz w:val="12"/>
          <w:szCs w:val="12"/>
        </w:rPr>
        <w:t>Body</w:t>
      </w:r>
      <w:r>
        <w:rPr>
          <w:rFonts w:cs="Arial" w:ascii="Arial" w:hAnsi="Arial"/>
          <w:sz w:val="12"/>
          <w:szCs w:val="12"/>
        </w:rPr>
        <w:tab/>
      </w:r>
      <w:r>
        <w:rPr>
          <w:rFonts w:cs="Arial" w:ascii="Arial" w:hAnsi="Arial"/>
          <w:b/>
          <w:bCs/>
          <w:sz w:val="12"/>
          <w:szCs w:val="12"/>
        </w:rPr>
        <w:t>Part.</w:t>
      </w:r>
      <w:r>
        <w:rPr>
          <w:rFonts w:cs="Arial" w:ascii="Arial" w:hAnsi="Arial"/>
          <w:sz w:val="12"/>
          <w:szCs w:val="12"/>
        </w:rPr>
        <w:tab/>
      </w:r>
      <w:r>
        <w:rPr>
          <w:rFonts w:cs="Arial" w:ascii="Arial" w:hAnsi="Arial"/>
          <w:b/>
          <w:bCs/>
          <w:sz w:val="12"/>
          <w:szCs w:val="12"/>
        </w:rPr>
        <w:t>%</w:t>
      </w:r>
      <w:r>
        <w:rPr>
          <w:rFonts w:cs="Arial" w:ascii="Arial" w:hAnsi="Arial"/>
          <w:sz w:val="12"/>
          <w:szCs w:val="12"/>
        </w:rPr>
        <w:tab/>
      </w:r>
      <w:r>
        <w:rPr>
          <w:rFonts w:cs="Arial" w:ascii="Arial" w:hAnsi="Arial"/>
          <w:b/>
          <w:bCs/>
          <w:sz w:val="12"/>
          <w:szCs w:val="12"/>
        </w:rPr>
        <w:t>Rtg-Ø</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44" w:leader="none"/>
          <w:tab w:val="left" w:pos="3295" w:leader="none"/>
          <w:tab w:val="left" w:pos="3512" w:leader="none"/>
          <w:tab w:val="left" w:pos="3962" w:leader="none"/>
          <w:tab w:val="left" w:pos="4379" w:leader="none"/>
          <w:tab w:val="left" w:pos="4763" w:leader="none"/>
        </w:tabs>
        <w:rPr>
          <w:rFonts w:ascii="Arial" w:hAnsi="Arial" w:cs="Arial"/>
          <w:sz w:val="12"/>
          <w:szCs w:val="12"/>
        </w:rPr>
      </w:pPr>
      <w:r>
        <w:rPr>
          <w:rFonts w:cs="Arial" w:ascii="Arial" w:hAnsi="Arial"/>
          <w:sz w:val="12"/>
          <w:szCs w:val="12"/>
        </w:rPr>
        <w:t>1</w:t>
        <w:tab/>
        <w:t>Vesely Jaromir</w:t>
        <w:tab/>
        <w:t>2074</w:t>
        <w:tab/>
        <w:t>0</w:t>
        <w:tab/>
        <w:t>½</w:t>
        <w:tab/>
        <w:t>1</w:t>
        <w:tab/>
        <w:t>0</w:t>
        <w:tab/>
        <w:t>1</w:t>
        <w:tab/>
        <w:t>0</w:t>
        <w:tab/>
        <w:t>1</w:t>
        <w:tab/>
        <w:t>3½</w:t>
        <w:tab/>
        <w:t>7</w:t>
        <w:tab/>
        <w:t>50,0</w:t>
        <w:tab/>
        <w:t>2051</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44" w:leader="none"/>
          <w:tab w:val="left" w:pos="3295" w:leader="none"/>
          <w:tab w:val="left" w:pos="3512" w:leader="none"/>
          <w:tab w:val="left" w:pos="3962" w:leader="none"/>
          <w:tab w:val="left" w:pos="4379" w:leader="none"/>
          <w:tab w:val="left" w:pos="4763" w:leader="none"/>
        </w:tabs>
        <w:rPr>
          <w:rFonts w:ascii="Arial" w:hAnsi="Arial" w:cs="Arial"/>
          <w:sz w:val="12"/>
          <w:szCs w:val="12"/>
        </w:rPr>
      </w:pPr>
      <w:r>
        <w:rPr>
          <w:rFonts w:cs="Arial" w:ascii="Arial" w:hAnsi="Arial"/>
          <w:sz w:val="12"/>
          <w:szCs w:val="12"/>
        </w:rPr>
        <w:t>2</w:t>
        <w:tab/>
        <w:t>Sipek Michal</w:t>
        <w:tab/>
        <w:t>1972</w:t>
        <w:tab/>
        <w:t>0</w:t>
        <w:tab/>
        <w:t>½</w:t>
        <w:tab/>
        <w:t>1</w:t>
        <w:tab/>
        <w:t>0</w:t>
        <w:tab/>
        <w:t>0</w:t>
        <w:tab/>
        <w:t>½</w:t>
        <w:tab/>
        <w:t>1</w:t>
        <w:tab/>
        <w:t>3</w:t>
        <w:tab/>
        <w:t>7</w:t>
        <w:tab/>
        <w:t>42,9</w:t>
        <w:tab/>
        <w:t>2036</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44" w:leader="none"/>
          <w:tab w:val="left" w:pos="3295" w:leader="none"/>
          <w:tab w:val="left" w:pos="3512" w:leader="none"/>
          <w:tab w:val="left" w:pos="3962" w:leader="none"/>
          <w:tab w:val="left" w:pos="4379" w:leader="none"/>
          <w:tab w:val="left" w:pos="4763" w:leader="none"/>
        </w:tabs>
        <w:rPr>
          <w:rFonts w:ascii="Arial" w:hAnsi="Arial" w:cs="Arial"/>
          <w:sz w:val="12"/>
          <w:szCs w:val="12"/>
        </w:rPr>
      </w:pPr>
      <w:r>
        <w:rPr>
          <w:rFonts w:cs="Arial" w:ascii="Arial" w:hAnsi="Arial"/>
          <w:sz w:val="12"/>
          <w:szCs w:val="12"/>
        </w:rPr>
        <w:t>3</w:t>
        <w:tab/>
        <w:t>Svoboda Karel</w:t>
        <w:tab/>
        <w:t>1988</w:t>
        <w:tab/>
        <w:t>0</w:t>
        <w:tab/>
        <w:t>½</w:t>
        <w:tab/>
        <w:t>½</w:t>
        <w:tab/>
        <w:t>0</w:t>
        <w:tab/>
        <w:t>1</w:t>
        <w:tab/>
        <w:t>0</w:t>
        <w:tab/>
        <w:t>0</w:t>
        <w:tab/>
        <w:t>2</w:t>
        <w:tab/>
        <w:t>7</w:t>
        <w:tab/>
        <w:t>28,6</w:t>
        <w:tab/>
        <w:t>2008</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44" w:leader="none"/>
          <w:tab w:val="left" w:pos="3295" w:leader="none"/>
          <w:tab w:val="left" w:pos="3512" w:leader="none"/>
          <w:tab w:val="left" w:pos="3962" w:leader="none"/>
          <w:tab w:val="left" w:pos="4379" w:leader="none"/>
          <w:tab w:val="left" w:pos="4763" w:leader="none"/>
        </w:tabs>
        <w:rPr>
          <w:rFonts w:ascii="Arial" w:hAnsi="Arial" w:cs="Arial"/>
          <w:sz w:val="12"/>
          <w:szCs w:val="12"/>
        </w:rPr>
      </w:pPr>
      <w:r>
        <w:rPr>
          <w:rFonts w:cs="Arial" w:ascii="Arial" w:hAnsi="Arial"/>
          <w:sz w:val="12"/>
          <w:szCs w:val="12"/>
        </w:rPr>
        <w:t>4</w:t>
        <w:tab/>
        <w:t>Kalendovsky Jan</w:t>
        <w:tab/>
        <w:t>2103</w:t>
        <w:tab/>
        <w:t>½</w:t>
        <w:tab/>
        <w:t>½</w:t>
        <w:tab/>
        <w:t>1</w:t>
        <w:tab/>
        <w:t>0</w:t>
        <w:tab/>
        <w:t>1</w:t>
        <w:tab/>
        <w:t>½</w:t>
        <w:tab/>
        <w:t>0</w:t>
        <w:tab/>
        <w:t>3½</w:t>
        <w:tab/>
        <w:t>7</w:t>
        <w:tab/>
        <w:t>50,0</w:t>
        <w:tab/>
        <w:t>1945</w:t>
      </w:r>
    </w:p>
    <w:p>
      <w:pPr>
        <w:pStyle w:val="Normal"/>
        <w:tabs>
          <w:tab w:val="clear" w:pos="1758"/>
          <w:tab w:val="left" w:pos="306" w:leader="none"/>
          <w:tab w:val="left" w:pos="1440" w:leader="none"/>
          <w:tab w:val="left" w:pos="1857" w:leader="none"/>
          <w:tab w:val="left" w:pos="2108" w:leader="none"/>
          <w:tab w:val="left" w:pos="2359" w:leader="none"/>
          <w:tab w:val="left" w:pos="2610" w:leader="none"/>
          <w:tab w:val="left" w:pos="2827" w:leader="none"/>
          <w:tab w:val="left" w:pos="3044" w:leader="none"/>
          <w:tab w:val="left" w:pos="3295" w:leader="none"/>
          <w:tab w:val="left" w:pos="3512" w:leader="none"/>
          <w:tab w:val="left" w:pos="3962" w:leader="none"/>
          <w:tab w:val="left" w:pos="4379" w:leader="none"/>
          <w:tab w:val="left" w:pos="4763" w:leader="none"/>
        </w:tabs>
        <w:rPr>
          <w:rFonts w:ascii="Arial" w:hAnsi="Arial" w:cs="Arial"/>
          <w:sz w:val="12"/>
          <w:szCs w:val="12"/>
        </w:rPr>
      </w:pPr>
      <w:r>
        <w:rPr>
          <w:rFonts w:cs="Arial" w:ascii="Arial" w:hAnsi="Arial"/>
          <w:sz w:val="12"/>
          <w:szCs w:val="12"/>
        </w:rPr>
        <w:t>5</w:t>
        <w:tab/>
        <w:t>Lamser Tomas</w:t>
        <w:tab/>
        <w:t>1927</w:t>
        <w:tab/>
        <w:t>0</w:t>
        <w:tab/>
        <w:t>0</w:t>
        <w:tab/>
        <w:t>+</w:t>
        <w:tab/>
        <w:t>0</w:t>
        <w:tab/>
        <w:t>1</w:t>
        <w:tab/>
        <w:t>0</w:t>
        <w:tab/>
        <w:t>0</w:t>
        <w:tab/>
        <w:t>2</w:t>
        <w:tab/>
        <w:t>7</w:t>
        <w:tab/>
        <w:t>28,6</w:t>
        <w:tab/>
        <w:t>1942</w:t>
      </w:r>
    </w:p>
    <w:p>
      <w:pPr>
        <w:pStyle w:val="Normal"/>
        <w:rPr>
          <w:rFonts w:ascii="Arial" w:hAnsi="Arial" w:cs="Arial"/>
          <w:sz w:val="12"/>
          <w:szCs w:val="12"/>
        </w:rPr>
      </w:pPr>
      <w:r>
        <w:rPr>
          <w:rFonts w:cs="Arial" w:ascii="Arial" w:hAnsi="Arial"/>
          <w:sz w:val="12"/>
          <w:szCs w:val="12"/>
        </w:rPr>
      </w:r>
    </w:p>
    <w:p>
      <w:pPr>
        <w:pStyle w:val="Normal"/>
        <w:tabs>
          <w:tab w:val="clear" w:pos="1758"/>
          <w:tab w:val="left" w:pos="312" w:leader="none"/>
          <w:tab w:val="left" w:pos="1446" w:leader="none"/>
          <w:tab w:val="left" w:pos="1863" w:leader="none"/>
          <w:tab w:val="left" w:pos="2080" w:leader="none"/>
          <w:tab w:val="left" w:pos="2331" w:leader="none"/>
          <w:tab w:val="left" w:pos="2582" w:leader="none"/>
          <w:tab w:val="left" w:pos="2833" w:leader="none"/>
          <w:tab w:val="left" w:pos="3050" w:leader="none"/>
          <w:tab w:val="left" w:pos="3301" w:leader="none"/>
          <w:tab w:val="left" w:pos="3518" w:leader="none"/>
          <w:tab w:val="left" w:pos="3968" w:leader="none"/>
          <w:tab w:val="left" w:pos="4385" w:leader="none"/>
          <w:tab w:val="left" w:pos="4769" w:leader="none"/>
        </w:tabs>
        <w:rPr>
          <w:rFonts w:ascii="Arial" w:hAnsi="Arial" w:cs="Arial"/>
          <w:sz w:val="12"/>
          <w:szCs w:val="12"/>
        </w:rPr>
      </w:pPr>
      <w:r>
        <w:rPr>
          <w:rFonts w:cs="Arial" w:ascii="Arial" w:hAnsi="Arial"/>
          <w:sz w:val="12"/>
          <w:szCs w:val="12"/>
        </w:rPr>
        <w:t>C</w:t>
        <w:tab/>
      </w:r>
      <w:r>
        <w:rPr>
          <w:rFonts w:cs="Arial" w:ascii="Arial" w:hAnsi="Arial"/>
          <w:b/>
          <w:bCs/>
          <w:sz w:val="12"/>
          <w:szCs w:val="12"/>
        </w:rPr>
        <w:t>Jméno</w:t>
      </w:r>
      <w:r>
        <w:rPr>
          <w:rFonts w:cs="Arial" w:ascii="Arial" w:hAnsi="Arial"/>
          <w:sz w:val="12"/>
          <w:szCs w:val="12"/>
        </w:rPr>
        <w:tab/>
      </w:r>
      <w:r>
        <w:rPr>
          <w:rFonts w:cs="Arial" w:ascii="Arial" w:hAnsi="Arial"/>
          <w:b/>
          <w:bCs/>
          <w:sz w:val="12"/>
          <w:szCs w:val="12"/>
        </w:rPr>
        <w:t>Rtg</w:t>
      </w:r>
      <w:r>
        <w:rPr>
          <w:rFonts w:cs="Arial" w:ascii="Arial" w:hAnsi="Arial"/>
          <w:sz w:val="12"/>
          <w:szCs w:val="12"/>
        </w:rPr>
        <w:tab/>
      </w:r>
      <w:r>
        <w:rPr>
          <w:rFonts w:cs="Arial" w:ascii="Arial" w:hAnsi="Arial"/>
          <w:b/>
          <w:bCs/>
          <w:sz w:val="12"/>
          <w:szCs w:val="12"/>
        </w:rPr>
        <w:t>1</w:t>
      </w:r>
      <w:r>
        <w:rPr>
          <w:rFonts w:cs="Arial" w:ascii="Arial" w:hAnsi="Arial"/>
          <w:sz w:val="12"/>
          <w:szCs w:val="12"/>
        </w:rPr>
        <w:tab/>
      </w:r>
      <w:r>
        <w:rPr>
          <w:rFonts w:cs="Arial" w:ascii="Arial" w:hAnsi="Arial"/>
          <w:b/>
          <w:bCs/>
          <w:sz w:val="12"/>
          <w:szCs w:val="12"/>
        </w:rPr>
        <w:t>2</w:t>
      </w:r>
      <w:r>
        <w:rPr>
          <w:rFonts w:cs="Arial" w:ascii="Arial" w:hAnsi="Arial"/>
          <w:sz w:val="12"/>
          <w:szCs w:val="12"/>
        </w:rPr>
        <w:tab/>
      </w:r>
      <w:r>
        <w:rPr>
          <w:rFonts w:cs="Arial" w:ascii="Arial" w:hAnsi="Arial"/>
          <w:b/>
          <w:bCs/>
          <w:sz w:val="12"/>
          <w:szCs w:val="12"/>
        </w:rPr>
        <w:t>3</w:t>
      </w:r>
      <w:r>
        <w:rPr>
          <w:rFonts w:cs="Arial" w:ascii="Arial" w:hAnsi="Arial"/>
          <w:sz w:val="12"/>
          <w:szCs w:val="12"/>
        </w:rPr>
        <w:tab/>
      </w:r>
      <w:r>
        <w:rPr>
          <w:rFonts w:cs="Arial" w:ascii="Arial" w:hAnsi="Arial"/>
          <w:b/>
          <w:bCs/>
          <w:sz w:val="12"/>
          <w:szCs w:val="12"/>
        </w:rPr>
        <w:t>4</w:t>
      </w:r>
      <w:r>
        <w:rPr>
          <w:rFonts w:cs="Arial" w:ascii="Arial" w:hAnsi="Arial"/>
          <w:sz w:val="12"/>
          <w:szCs w:val="12"/>
        </w:rPr>
        <w:tab/>
      </w:r>
      <w:r>
        <w:rPr>
          <w:rFonts w:cs="Arial" w:ascii="Arial" w:hAnsi="Arial"/>
          <w:b/>
          <w:bCs/>
          <w:sz w:val="12"/>
          <w:szCs w:val="12"/>
        </w:rPr>
        <w:t>5</w:t>
      </w:r>
      <w:r>
        <w:rPr>
          <w:rFonts w:cs="Arial" w:ascii="Arial" w:hAnsi="Arial"/>
          <w:sz w:val="12"/>
          <w:szCs w:val="12"/>
        </w:rPr>
        <w:tab/>
      </w:r>
      <w:r>
        <w:rPr>
          <w:rFonts w:cs="Arial" w:ascii="Arial" w:hAnsi="Arial"/>
          <w:b/>
          <w:bCs/>
          <w:sz w:val="12"/>
          <w:szCs w:val="12"/>
        </w:rPr>
        <w:t>6</w:t>
      </w:r>
      <w:r>
        <w:rPr>
          <w:rFonts w:cs="Arial" w:ascii="Arial" w:hAnsi="Arial"/>
          <w:sz w:val="12"/>
          <w:szCs w:val="12"/>
        </w:rPr>
        <w:tab/>
      </w:r>
      <w:r>
        <w:rPr>
          <w:rFonts w:cs="Arial" w:ascii="Arial" w:hAnsi="Arial"/>
          <w:b/>
          <w:bCs/>
          <w:sz w:val="12"/>
          <w:szCs w:val="12"/>
        </w:rPr>
        <w:t>7</w:t>
      </w:r>
      <w:r>
        <w:rPr>
          <w:rFonts w:cs="Arial" w:ascii="Arial" w:hAnsi="Arial"/>
          <w:sz w:val="12"/>
          <w:szCs w:val="12"/>
        </w:rPr>
        <w:tab/>
      </w:r>
      <w:r>
        <w:rPr>
          <w:rFonts w:cs="Arial" w:ascii="Arial" w:hAnsi="Arial"/>
          <w:b/>
          <w:bCs/>
          <w:sz w:val="12"/>
          <w:szCs w:val="12"/>
        </w:rPr>
        <w:t>Body</w:t>
      </w:r>
      <w:r>
        <w:rPr>
          <w:rFonts w:cs="Arial" w:ascii="Arial" w:hAnsi="Arial"/>
          <w:sz w:val="12"/>
          <w:szCs w:val="12"/>
        </w:rPr>
        <w:tab/>
      </w:r>
      <w:r>
        <w:rPr>
          <w:rFonts w:cs="Arial" w:ascii="Arial" w:hAnsi="Arial"/>
          <w:b/>
          <w:bCs/>
          <w:sz w:val="12"/>
          <w:szCs w:val="12"/>
        </w:rPr>
        <w:t>Part.</w:t>
      </w:r>
      <w:r>
        <w:rPr>
          <w:rFonts w:cs="Arial" w:ascii="Arial" w:hAnsi="Arial"/>
          <w:sz w:val="12"/>
          <w:szCs w:val="12"/>
        </w:rPr>
        <w:tab/>
      </w:r>
      <w:r>
        <w:rPr>
          <w:rFonts w:cs="Arial" w:ascii="Arial" w:hAnsi="Arial"/>
          <w:b/>
          <w:bCs/>
          <w:sz w:val="12"/>
          <w:szCs w:val="12"/>
        </w:rPr>
        <w:t>%</w:t>
      </w:r>
      <w:r>
        <w:rPr>
          <w:rFonts w:cs="Arial" w:ascii="Arial" w:hAnsi="Arial"/>
          <w:sz w:val="12"/>
          <w:szCs w:val="12"/>
        </w:rPr>
        <w:tab/>
      </w:r>
      <w:r>
        <w:rPr>
          <w:rFonts w:cs="Arial" w:ascii="Arial" w:hAnsi="Arial"/>
          <w:b/>
          <w:bCs/>
          <w:sz w:val="12"/>
          <w:szCs w:val="12"/>
        </w:rPr>
        <w:t>Rtg-Ø</w:t>
      </w:r>
    </w:p>
    <w:p>
      <w:pPr>
        <w:pStyle w:val="Normal"/>
        <w:tabs>
          <w:tab w:val="clear" w:pos="1758"/>
          <w:tab w:val="left" w:pos="312" w:leader="none"/>
          <w:tab w:val="left" w:pos="1446" w:leader="none"/>
          <w:tab w:val="left" w:pos="1863" w:leader="none"/>
          <w:tab w:val="left" w:pos="2080" w:leader="none"/>
          <w:tab w:val="left" w:pos="2331" w:leader="none"/>
          <w:tab w:val="left" w:pos="2582" w:leader="none"/>
          <w:tab w:val="left" w:pos="2833" w:leader="none"/>
          <w:tab w:val="left" w:pos="3050" w:leader="none"/>
          <w:tab w:val="left" w:pos="3301" w:leader="none"/>
          <w:tab w:val="left" w:pos="3518" w:leader="none"/>
          <w:tab w:val="left" w:pos="3968" w:leader="none"/>
          <w:tab w:val="left" w:pos="4385" w:leader="none"/>
          <w:tab w:val="left" w:pos="4769" w:leader="none"/>
        </w:tabs>
        <w:rPr>
          <w:rFonts w:ascii="Arial" w:hAnsi="Arial" w:cs="Arial"/>
          <w:sz w:val="12"/>
          <w:szCs w:val="12"/>
        </w:rPr>
      </w:pPr>
      <w:r>
        <w:rPr>
          <w:rFonts w:cs="Arial" w:ascii="Arial" w:hAnsi="Arial"/>
          <w:sz w:val="12"/>
          <w:szCs w:val="12"/>
        </w:rPr>
        <w:t>1</w:t>
        <w:tab/>
        <w:t>Hosek Martin</w:t>
        <w:tab/>
        <w:t>1811</w:t>
        <w:tab/>
        <w:t> </w:t>
        <w:tab/>
        <w:t>0</w:t>
        <w:tab/>
        <w:t>0</w:t>
        <w:tab/>
        <w:t>0</w:t>
        <w:tab/>
        <w:t>0</w:t>
        <w:tab/>
        <w:t>½</w:t>
        <w:tab/>
        <w:t>0</w:t>
        <w:tab/>
        <w:t>½</w:t>
        <w:tab/>
        <w:t>6</w:t>
        <w:tab/>
        <w:t>8,3</w:t>
        <w:tab/>
        <w:t>2158</w:t>
      </w:r>
    </w:p>
    <w:p>
      <w:pPr>
        <w:pStyle w:val="Normal"/>
        <w:tabs>
          <w:tab w:val="clear" w:pos="1758"/>
          <w:tab w:val="left" w:pos="312" w:leader="none"/>
          <w:tab w:val="left" w:pos="1446" w:leader="none"/>
          <w:tab w:val="left" w:pos="1863" w:leader="none"/>
          <w:tab w:val="left" w:pos="2080" w:leader="none"/>
          <w:tab w:val="left" w:pos="2331" w:leader="none"/>
          <w:tab w:val="left" w:pos="2582" w:leader="none"/>
          <w:tab w:val="left" w:pos="2833" w:leader="none"/>
          <w:tab w:val="left" w:pos="3050" w:leader="none"/>
          <w:tab w:val="left" w:pos="3301" w:leader="none"/>
          <w:tab w:val="left" w:pos="3518" w:leader="none"/>
          <w:tab w:val="left" w:pos="3968" w:leader="none"/>
          <w:tab w:val="left" w:pos="4385" w:leader="none"/>
          <w:tab w:val="left" w:pos="4769" w:leader="none"/>
        </w:tabs>
        <w:rPr>
          <w:rFonts w:ascii="Arial" w:hAnsi="Arial" w:cs="Arial"/>
          <w:sz w:val="12"/>
          <w:szCs w:val="12"/>
        </w:rPr>
      </w:pPr>
      <w:r>
        <w:rPr>
          <w:rFonts w:cs="Arial" w:ascii="Arial" w:hAnsi="Arial"/>
          <w:sz w:val="12"/>
          <w:szCs w:val="12"/>
        </w:rPr>
        <w:t>2</w:t>
        <w:tab/>
        <w:t>Pribyl Radek</w:t>
        <w:tab/>
        <w:t>1797</w:t>
        <w:tab/>
        <w:t> </w:t>
        <w:tab/>
        <w:t>0</w:t>
        <w:tab/>
        <w:t>0</w:t>
        <w:tab/>
        <w:t>0</w:t>
        <w:tab/>
        <w:t>0</w:t>
        <w:tab/>
        <w:t>1</w:t>
        <w:tab/>
        <w:t>0</w:t>
        <w:tab/>
        <w:t>1</w:t>
        <w:tab/>
        <w:t>6</w:t>
        <w:tab/>
        <w:t>16,7</w:t>
        <w:tab/>
        <w:t>2050</w:t>
      </w:r>
    </w:p>
    <w:p>
      <w:pPr>
        <w:pStyle w:val="Normal"/>
        <w:tabs>
          <w:tab w:val="clear" w:pos="1758"/>
          <w:tab w:val="left" w:pos="312" w:leader="none"/>
          <w:tab w:val="left" w:pos="1446" w:leader="none"/>
          <w:tab w:val="left" w:pos="1863" w:leader="none"/>
          <w:tab w:val="left" w:pos="2080" w:leader="none"/>
          <w:tab w:val="left" w:pos="2331" w:leader="none"/>
          <w:tab w:val="left" w:pos="2582" w:leader="none"/>
          <w:tab w:val="left" w:pos="2833" w:leader="none"/>
          <w:tab w:val="left" w:pos="3050" w:leader="none"/>
          <w:tab w:val="left" w:pos="3301" w:leader="none"/>
          <w:tab w:val="left" w:pos="3518" w:leader="none"/>
          <w:tab w:val="left" w:pos="3968" w:leader="none"/>
          <w:tab w:val="left" w:pos="4385" w:leader="none"/>
          <w:tab w:val="left" w:pos="4769" w:leader="none"/>
        </w:tabs>
        <w:rPr>
          <w:rFonts w:ascii="Arial" w:hAnsi="Arial" w:cs="Arial"/>
          <w:sz w:val="12"/>
          <w:szCs w:val="12"/>
        </w:rPr>
      </w:pPr>
      <w:r>
        <w:rPr>
          <w:rFonts w:cs="Arial" w:ascii="Arial" w:hAnsi="Arial"/>
          <w:sz w:val="12"/>
          <w:szCs w:val="12"/>
        </w:rPr>
        <w:t>3</w:t>
        <w:tab/>
        <w:t>Sikora Lukas</w:t>
        <w:tab/>
        <w:t>1655</w:t>
        <w:tab/>
        <w:t> </w:t>
        <w:tab/>
        <w:t>0</w:t>
        <w:tab/>
        <w:t>½</w:t>
        <w:tab/>
        <w:t>½</w:t>
        <w:tab/>
        <w:t>1</w:t>
        <w:tab/>
        <w:t>1</w:t>
        <w:tab/>
        <w:t>0</w:t>
        <w:tab/>
        <w:t>3</w:t>
        <w:tab/>
        <w:t>6</w:t>
        <w:tab/>
        <w:t>50,0</w:t>
        <w:tab/>
        <w:t>1997</w:t>
      </w:r>
    </w:p>
    <w:p>
      <w:pPr>
        <w:pStyle w:val="Normal"/>
        <w:tabs>
          <w:tab w:val="clear" w:pos="1758"/>
          <w:tab w:val="left" w:pos="312" w:leader="none"/>
          <w:tab w:val="left" w:pos="1446" w:leader="none"/>
          <w:tab w:val="left" w:pos="1863" w:leader="none"/>
          <w:tab w:val="left" w:pos="2080" w:leader="none"/>
          <w:tab w:val="left" w:pos="2331" w:leader="none"/>
          <w:tab w:val="left" w:pos="2582" w:leader="none"/>
          <w:tab w:val="left" w:pos="2833" w:leader="none"/>
          <w:tab w:val="left" w:pos="3050" w:leader="none"/>
          <w:tab w:val="left" w:pos="3301" w:leader="none"/>
          <w:tab w:val="left" w:pos="3518" w:leader="none"/>
          <w:tab w:val="left" w:pos="3968" w:leader="none"/>
          <w:tab w:val="left" w:pos="4385" w:leader="none"/>
          <w:tab w:val="left" w:pos="4769" w:leader="none"/>
        </w:tabs>
        <w:rPr>
          <w:rFonts w:ascii="Arial" w:hAnsi="Arial" w:cs="Arial"/>
          <w:sz w:val="12"/>
          <w:szCs w:val="12"/>
        </w:rPr>
      </w:pPr>
      <w:r>
        <w:rPr>
          <w:rFonts w:cs="Arial" w:ascii="Arial" w:hAnsi="Arial"/>
          <w:sz w:val="12"/>
          <w:szCs w:val="12"/>
        </w:rPr>
        <w:t>4</w:t>
        <w:tab/>
        <w:t>Mensik Frantisek</w:t>
        <w:tab/>
        <w:t>1617</w:t>
        <w:tab/>
        <w:t> </w:t>
        <w:tab/>
        <w:t>½</w:t>
        <w:tab/>
        <w:t>0</w:t>
        <w:tab/>
        <w:t>0</w:t>
        <w:tab/>
        <w:t>1</w:t>
        <w:tab/>
        <w:t>1</w:t>
        <w:tab/>
        <w:t>0</w:t>
        <w:tab/>
        <w:t>2½</w:t>
        <w:tab/>
        <w:t>6</w:t>
        <w:tab/>
        <w:t>41,7</w:t>
        <w:tab/>
        <w:t>1946</w:t>
      </w:r>
    </w:p>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sz w:val="12"/>
          <w:szCs w:val="12"/>
        </w:rPr>
      </w:pPr>
      <w:r>
        <w:rPr>
          <w:rFonts w:cs="Arial" w:ascii="Arial" w:hAnsi="Arial"/>
          <w:sz w:val="12"/>
          <w:szCs w:val="12"/>
        </w:rPr>
      </w:r>
    </w:p>
    <w:p>
      <w:pPr>
        <w:pStyle w:val="Normal"/>
        <w:rPr>
          <w:rFonts w:ascii="Arial" w:hAnsi="Arial" w:cs="Arial"/>
          <w:b/>
          <w:b/>
        </w:rPr>
      </w:pPr>
      <w:r>
        <w:rPr>
          <w:rFonts w:cs="Arial" w:ascii="Arial" w:hAnsi="Arial"/>
          <w:b/>
        </w:rPr>
        <w:t>Pohár JmŠS v rapidšachu (krajské kolo)</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w:t>
        <w:tab/>
        <w:t>KME-DDM Kurim A</w:t>
        <w:tab/>
        <w:t>7</w:t>
        <w:tab/>
        <w:t>4</w:t>
        <w:tab/>
        <w:t>1</w:t>
        <w:tab/>
        <w:t>2</w:t>
        <w:tab/>
        <w:t>25½</w:t>
        <w:tab/>
        <w:t>13</w:t>
        <w:tab/>
        <w:t>134</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w:t>
        <w:tab/>
        <w:t>SPgS+G Znojmo</w:t>
        <w:tab/>
        <w:t>7</w:t>
        <w:tab/>
        <w:t>5</w:t>
        <w:tab/>
        <w:t>2</w:t>
        <w:tab/>
        <w:t>0</w:t>
        <w:tab/>
        <w:t>24</w:t>
        <w:tab/>
        <w:t>17</w:t>
        <w:tab/>
        <w:t>144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3</w:t>
        <w:tab/>
        <w:t>TJ Spartak Adamov</w:t>
        <w:tab/>
        <w:t>7</w:t>
        <w:tab/>
        <w:t>5</w:t>
        <w:tab/>
        <w:t>1</w:t>
        <w:tab/>
        <w:t>1</w:t>
        <w:tab/>
        <w:t>21½</w:t>
        <w:tab/>
        <w:t>16</w:t>
        <w:tab/>
        <w:t>145</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b/>
          <w:b/>
          <w:color w:val="FF0000"/>
          <w:sz w:val="16"/>
          <w:szCs w:val="16"/>
          <w:u w:val="single"/>
        </w:rPr>
      </w:pPr>
      <w:r>
        <w:rPr>
          <w:rFonts w:cs="Arial" w:ascii="Arial" w:hAnsi="Arial"/>
          <w:b/>
          <w:color w:val="FF0000"/>
          <w:sz w:val="16"/>
          <w:szCs w:val="16"/>
          <w:u w:val="single"/>
        </w:rPr>
        <w:t>4</w:t>
        <w:tab/>
        <w:t>SK Lokomotiva Brno D</w:t>
        <w:tab/>
        <w:t>7</w:t>
        <w:tab/>
        <w:t>3</w:t>
        <w:tab/>
        <w:t>4</w:t>
        <w:tab/>
        <w:t>0</w:t>
        <w:tab/>
        <w:t>21</w:t>
        <w:tab/>
        <w:t>13</w:t>
        <w:tab/>
        <w:t>145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5</w:t>
        <w:tab/>
        <w:t>TJ Znojmo</w:t>
        <w:tab/>
        <w:t>7</w:t>
        <w:tab/>
        <w:t>3</w:t>
        <w:tab/>
        <w:t>2</w:t>
        <w:tab/>
        <w:t>2</w:t>
        <w:tab/>
        <w:t>21</w:t>
        <w:tab/>
        <w:t>11</w:t>
        <w:tab/>
        <w:t>141</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6</w:t>
        <w:tab/>
        <w:t>SK Tetcice</w:t>
        <w:tab/>
        <w:t>7</w:t>
        <w:tab/>
        <w:t>4</w:t>
        <w:tab/>
        <w:t>1</w:t>
        <w:tab/>
        <w:t>2</w:t>
        <w:tab/>
        <w:t>19</w:t>
        <w:tab/>
        <w:t>13</w:t>
        <w:tab/>
        <w:t>130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7</w:t>
        <w:tab/>
        <w:t>SK Duras BVK Brno D</w:t>
        <w:tab/>
        <w:t>7</w:t>
        <w:tab/>
        <w:t>4</w:t>
        <w:tab/>
        <w:t>1</w:t>
        <w:tab/>
        <w:t>2</w:t>
        <w:tab/>
        <w:t>19</w:t>
        <w:tab/>
        <w:t>13</w:t>
        <w:tab/>
        <w:t>124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8</w:t>
        <w:tab/>
        <w:t>Prukopnik-Petria Brno</w:t>
        <w:tab/>
        <w:t>7</w:t>
        <w:tab/>
        <w:t>3</w:t>
        <w:tab/>
        <w:t>2</w:t>
        <w:tab/>
        <w:t>2</w:t>
        <w:tab/>
        <w:t>19</w:t>
        <w:tab/>
        <w:t>11</w:t>
        <w:tab/>
        <w:t>133</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9</w:t>
        <w:tab/>
        <w:t>KME-DDM Kurim B</w:t>
        <w:tab/>
        <w:t>7</w:t>
        <w:tab/>
        <w:t>3</w:t>
        <w:tab/>
        <w:t>2</w:t>
        <w:tab/>
        <w:t>2</w:t>
        <w:tab/>
        <w:t>19</w:t>
        <w:tab/>
        <w:t>11</w:t>
        <w:tab/>
        <w:t>130</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0</w:t>
        <w:tab/>
        <w:t>Moravska Slavia Brno</w:t>
        <w:tab/>
        <w:t>7</w:t>
        <w:tab/>
        <w:t>5</w:t>
        <w:tab/>
        <w:t>0</w:t>
        <w:tab/>
        <w:t>2</w:t>
        <w:tab/>
        <w:t>18½</w:t>
        <w:tab/>
        <w:t>15</w:t>
        <w:tab/>
        <w:t>127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1</w:t>
        <w:tab/>
        <w:t>SK Hodonin</w:t>
        <w:tab/>
        <w:t>7</w:t>
        <w:tab/>
        <w:t>3</w:t>
        <w:tab/>
        <w:t>0</w:t>
        <w:tab/>
        <w:t>4</w:t>
        <w:tab/>
        <w:t>18½</w:t>
        <w:tab/>
        <w:t>9</w:t>
        <w:tab/>
        <w:t>106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b/>
          <w:b/>
          <w:color w:val="FF0000"/>
          <w:sz w:val="16"/>
          <w:szCs w:val="16"/>
          <w:u w:val="single"/>
        </w:rPr>
      </w:pPr>
      <w:r>
        <w:rPr>
          <w:rFonts w:cs="Arial" w:ascii="Arial" w:hAnsi="Arial"/>
          <w:b/>
          <w:color w:val="FF0000"/>
          <w:sz w:val="16"/>
          <w:szCs w:val="16"/>
          <w:u w:val="single"/>
        </w:rPr>
        <w:t>12</w:t>
        <w:tab/>
        <w:t>SK Lokomotiva Brno E</w:t>
        <w:tab/>
        <w:t>7</w:t>
        <w:tab/>
        <w:t>2</w:t>
        <w:tab/>
        <w:t>1</w:t>
        <w:tab/>
        <w:t>4</w:t>
        <w:tab/>
        <w:t>18</w:t>
        <w:tab/>
        <w:t>7</w:t>
        <w:tab/>
        <w:t>118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3</w:t>
        <w:tab/>
        <w:t>Makkabi Boskovice</w:t>
        <w:tab/>
        <w:t>7</w:t>
        <w:tab/>
        <w:t>4</w:t>
        <w:tab/>
        <w:t>0</w:t>
        <w:tab/>
        <w:t>3</w:t>
        <w:tab/>
        <w:t>17½</w:t>
        <w:tab/>
        <w:t>12</w:t>
        <w:tab/>
        <w:t>133</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4</w:t>
        <w:tab/>
        <w:t>TJ Vinohrady Brno</w:t>
        <w:tab/>
        <w:t>7</w:t>
        <w:tab/>
        <w:t>2</w:t>
        <w:tab/>
        <w:t>1</w:t>
        <w:tab/>
        <w:t>4</w:t>
        <w:tab/>
        <w:t>17½</w:t>
        <w:tab/>
        <w:t>7</w:t>
        <w:tab/>
        <w:t>124</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b/>
          <w:b/>
          <w:color w:val="FF0000"/>
          <w:sz w:val="16"/>
          <w:szCs w:val="16"/>
          <w:u w:val="single"/>
        </w:rPr>
      </w:pPr>
      <w:r>
        <w:rPr>
          <w:rFonts w:cs="Arial" w:ascii="Arial" w:hAnsi="Arial"/>
          <w:b/>
          <w:color w:val="FF0000"/>
          <w:sz w:val="16"/>
          <w:szCs w:val="16"/>
          <w:u w:val="single"/>
        </w:rPr>
        <w:t>15</w:t>
        <w:tab/>
        <w:t>SK Lokomotiva Brno G</w:t>
        <w:tab/>
        <w:t>7</w:t>
        <w:tab/>
        <w:t>2</w:t>
        <w:tab/>
        <w:t>1</w:t>
        <w:tab/>
        <w:t>4</w:t>
        <w:tab/>
        <w:t>17½</w:t>
        <w:tab/>
        <w:t>7</w:t>
        <w:tab/>
        <w:t>105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6</w:t>
        <w:tab/>
        <w:t>SK Sokol Tisnov A</w:t>
        <w:tab/>
        <w:t>7</w:t>
        <w:tab/>
        <w:t>4</w:t>
        <w:tab/>
        <w:t>0</w:t>
        <w:tab/>
        <w:t>3</w:t>
        <w:tab/>
        <w:t>17</w:t>
        <w:tab/>
        <w:t>12</w:t>
        <w:tab/>
        <w:t>126</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7</w:t>
        <w:tab/>
        <w:t>SK Sokol Strelice</w:t>
        <w:tab/>
        <w:t>7</w:t>
        <w:tab/>
        <w:t>2</w:t>
        <w:tab/>
        <w:t>2</w:t>
        <w:tab/>
        <w:t>3</w:t>
        <w:tab/>
        <w:t>15½</w:t>
        <w:tab/>
        <w:t>8</w:t>
        <w:tab/>
        <w:t>113</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pPr>
      <w:r>
        <w:rPr>
          <w:rFonts w:cs="Arial" w:ascii="Arial" w:hAnsi="Arial"/>
          <w:b/>
          <w:color w:val="FF0000"/>
          <w:sz w:val="16"/>
          <w:szCs w:val="16"/>
          <w:u w:val="single"/>
        </w:rPr>
        <w:t>18</w:t>
        <w:tab/>
        <w:t>SK Lokomotiva Brno H</w:t>
        <w:tab/>
        <w:t>7</w:t>
        <w:tab/>
        <w:t>2</w:t>
        <w:tab/>
        <w:t>1</w:t>
        <w:tab/>
        <w:t>4</w:t>
        <w:tab/>
        <w:t>14</w:t>
        <w:tab/>
        <w:t>7</w:t>
        <w:tab/>
        <w:t>109</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b/>
          <w:b/>
          <w:color w:val="FF0000"/>
          <w:sz w:val="16"/>
          <w:szCs w:val="16"/>
          <w:u w:val="single"/>
        </w:rPr>
      </w:pPr>
      <w:r>
        <w:rPr>
          <w:rFonts w:cs="Arial" w:ascii="Arial" w:hAnsi="Arial"/>
          <w:b/>
          <w:color w:val="FF0000"/>
          <w:sz w:val="16"/>
          <w:szCs w:val="16"/>
          <w:u w:val="single"/>
        </w:rPr>
        <w:t>19</w:t>
        <w:tab/>
        <w:t>SK Lokomotiva Brno F</w:t>
        <w:tab/>
        <w:t>7</w:t>
        <w:tab/>
        <w:t>2</w:t>
        <w:tab/>
        <w:t>1</w:t>
        <w:tab/>
        <w:t>4</w:t>
        <w:tab/>
        <w:t>13½</w:t>
        <w:tab/>
        <w:t>7</w:t>
        <w:tab/>
        <w:t>101</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b/>
          <w:b/>
          <w:color w:val="FF0000"/>
          <w:sz w:val="16"/>
          <w:szCs w:val="16"/>
          <w:u w:val="single"/>
        </w:rPr>
      </w:pPr>
      <w:r>
        <w:rPr>
          <w:rFonts w:cs="Arial" w:ascii="Arial" w:hAnsi="Arial"/>
          <w:b/>
          <w:color w:val="FF0000"/>
          <w:sz w:val="16"/>
          <w:szCs w:val="16"/>
          <w:u w:val="single"/>
        </w:rPr>
        <w:t>20</w:t>
        <w:tab/>
        <w:t>SK Lokomotiva Brno I</w:t>
        <w:tab/>
        <w:t>7</w:t>
        <w:tab/>
        <w:t>2</w:t>
        <w:tab/>
        <w:t>0</w:t>
        <w:tab/>
        <w:t>5</w:t>
        <w:tab/>
        <w:t>12½</w:t>
        <w:tab/>
        <w:t>6</w:t>
        <w:tab/>
        <w:t>100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1</w:t>
        <w:tab/>
        <w:t>SK Duras BVK Brno E</w:t>
        <w:tab/>
        <w:t>7</w:t>
        <w:tab/>
        <w:t>1</w:t>
        <w:tab/>
        <w:t>1</w:t>
        <w:tab/>
        <w:t>5</w:t>
        <w:tab/>
        <w:t>12</w:t>
        <w:tab/>
        <w:t>4</w:t>
        <w:tab/>
        <w:t>96½</w:t>
      </w:r>
    </w:p>
    <w:p>
      <w:pPr>
        <w:pStyle w:val="Normal"/>
        <w:tabs>
          <w:tab w:val="clear" w:pos="1758"/>
          <w:tab w:val="left" w:pos="284" w:leader="none"/>
          <w:tab w:val="left" w:pos="2127" w:leader="none"/>
          <w:tab w:val="left" w:pos="2268" w:leader="none"/>
          <w:tab w:val="left" w:pos="2410" w:leader="none"/>
          <w:tab w:val="left" w:pos="2552" w:leader="none"/>
          <w:tab w:val="left" w:pos="2835" w:leader="none"/>
          <w:tab w:val="left" w:pos="3261" w:leader="none"/>
          <w:tab w:val="left" w:pos="3686"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2</w:t>
        <w:tab/>
        <w:t>SK Sokol Tisnov B</w:t>
        <w:tab/>
        <w:t>7</w:t>
        <w:tab/>
        <w:t>0</w:t>
        <w:tab/>
        <w:t>0</w:t>
        <w:tab/>
        <w:t>7</w:t>
        <w:tab/>
        <w:t>4</w:t>
        <w:tab/>
        <w:t>0</w:t>
        <w:tab/>
        <w:t>106</w:t>
      </w:r>
    </w:p>
    <w:p>
      <w:pPr>
        <w:sectPr>
          <w:type w:val="continuous"/>
          <w:pgSz w:w="11906" w:h="16838"/>
          <w:pgMar w:left="567" w:right="567" w:gutter="0" w:header="567" w:top="680" w:footer="0" w:bottom="964"/>
          <w:cols w:num="2" w:space="708" w:equalWidth="true" w:sep="false"/>
          <w:formProt w:val="false"/>
          <w:textDirection w:val="lrTb"/>
          <w:docGrid w:type="default" w:linePitch="360" w:charSpace="0"/>
        </w:sectPr>
      </w:pPr>
    </w:p>
    <w:p>
      <w:pPr>
        <w:pStyle w:val="Prosttext"/>
        <w:rPr>
          <w:rFonts w:ascii="Arial" w:hAnsi="Arial" w:cs="Arial"/>
          <w:color w:val="000000"/>
          <w:sz w:val="16"/>
          <w:szCs w:val="16"/>
        </w:rPr>
      </w:pPr>
      <w:r>
        <w:rPr>
          <w:rFonts w:cs="Arial" w:ascii="Arial" w:hAnsi="Arial"/>
          <w:color w:val="000000"/>
          <w:sz w:val="16"/>
          <w:szCs w:val="16"/>
        </w:rPr>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507" w:leader="none"/>
          <w:tab w:val="left" w:pos="5707" w:leader="none"/>
          <w:tab w:val="left" w:pos="5937" w:leader="none"/>
          <w:tab w:val="left" w:pos="6167" w:leader="none"/>
          <w:tab w:val="left" w:pos="6397" w:leader="none"/>
          <w:tab w:val="left" w:pos="7037" w:leader="none"/>
          <w:tab w:val="left" w:pos="7657" w:leader="none"/>
          <w:tab w:val="left" w:pos="8297" w:leader="none"/>
        </w:tabs>
        <w:overflowPunct w:val="true"/>
        <w:autoSpaceDE w:val="true"/>
        <w:ind w:left="57" w:hanging="0"/>
        <w:textAlignment w:val="auto"/>
        <w:rPr>
          <w:rFonts w:ascii="Arial" w:hAnsi="Arial" w:cs="Arial"/>
          <w:b/>
          <w:b/>
          <w:bCs/>
          <w:color w:val="000000"/>
          <w:sz w:val="14"/>
          <w:szCs w:val="14"/>
        </w:rPr>
      </w:pPr>
      <w:r>
        <w:rPr>
          <w:rFonts w:cs="Arial" w:ascii="Arial" w:hAnsi="Arial"/>
          <w:b/>
          <w:bCs/>
          <w:color w:val="000000"/>
          <w:sz w:val="14"/>
          <w:szCs w:val="14"/>
        </w:rPr>
        <w:t>D</w:t>
        <w:tab/>
        <w:t>Jméno</w:t>
        <w:tab/>
        <w:t>NRtg</w:t>
        <w:tab/>
        <w:t>Nar.</w:t>
        <w:tab/>
        <w:t>1</w:t>
        <w:tab/>
        <w:t>2</w:t>
        <w:tab/>
        <w:t>3</w:t>
        <w:tab/>
        <w:t>4</w:t>
        <w:tab/>
        <w:t>5</w:t>
        <w:tab/>
        <w:t>6</w:t>
        <w:tab/>
        <w:t>7</w:t>
        <w:tab/>
        <w:t>Body</w:t>
        <w:tab/>
        <w:t>Part.%</w:t>
        <w:tab/>
        <w:t>Rtg-Ř</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507" w:leader="none"/>
          <w:tab w:val="left" w:pos="5707" w:leader="none"/>
          <w:tab w:val="left" w:pos="5937" w:leader="none"/>
          <w:tab w:val="left" w:pos="6167" w:leader="none"/>
          <w:tab w:val="left" w:pos="6397" w:leader="none"/>
          <w:tab w:val="left" w:pos="7037" w:leader="none"/>
          <w:tab w:val="left" w:pos="7657" w:leader="none"/>
          <w:tab w:val="left" w:pos="8297" w:leader="none"/>
        </w:tabs>
        <w:overflowPunct w:val="true"/>
        <w:autoSpaceDE w:val="true"/>
        <w:ind w:left="57" w:hanging="0"/>
        <w:textAlignment w:val="auto"/>
        <w:rPr/>
      </w:pPr>
      <w:r>
        <w:rPr>
          <w:rFonts w:cs="Arial" w:ascii="Arial" w:hAnsi="Arial"/>
          <w:color w:val="000000"/>
          <w:sz w:val="14"/>
          <w:szCs w:val="14"/>
        </w:rPr>
        <w:t>1</w:t>
        <w:tab/>
        <w:t>Lamser Tomas</w:t>
        <w:tab/>
        <w:t>1943</w:t>
        <w:tab/>
        <w:t>31.12.1990</w:t>
        <w:tab/>
        <w:t>½</w:t>
        <w:tab/>
        <w:t>0</w:t>
        <w:tab/>
        <w:t>½</w:t>
        <w:tab/>
        <w:t>0</w:t>
        <w:tab/>
        <w:t>½</w:t>
        <w:tab/>
        <w:t>0</w:t>
        <w:tab/>
        <w:t>0</w:t>
        <w:tab/>
        <w:t>1½</w:t>
        <w:tab/>
        <w:t>7</w:t>
        <w:tab/>
        <w:t>21,4</w:t>
        <w:tab/>
        <w:t>2062</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507" w:leader="none"/>
          <w:tab w:val="left" w:pos="5707" w:leader="none"/>
          <w:tab w:val="left" w:pos="5937" w:leader="none"/>
          <w:tab w:val="left" w:pos="6167" w:leader="none"/>
          <w:tab w:val="left" w:pos="6397" w:leader="none"/>
          <w:tab w:val="left" w:pos="7037" w:leader="none"/>
          <w:tab w:val="left" w:pos="7657" w:leader="none"/>
          <w:tab w:val="left" w:pos="829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2</w:t>
        <w:tab/>
        <w:t>Uhmann Jan</w:t>
        <w:tab/>
        <w:t>2022</w:t>
        <w:tab/>
        <w:t>05.06.1983</w:t>
        <w:tab/>
        <w:t>1</w:t>
        <w:tab/>
        <w:t>1</w:t>
        <w:tab/>
        <w:t>0</w:t>
        <w:tab/>
        <w:t>1</w:t>
        <w:tab/>
        <w:t>0</w:t>
        <w:tab/>
        <w:t>1</w:t>
        <w:tab/>
        <w:t>½</w:t>
        <w:tab/>
        <w:t>4½</w:t>
        <w:tab/>
        <w:t>7</w:t>
        <w:tab/>
        <w:t>64,3</w:t>
        <w:tab/>
        <w:t>1991</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507" w:leader="none"/>
          <w:tab w:val="left" w:pos="5707" w:leader="none"/>
          <w:tab w:val="left" w:pos="5937" w:leader="none"/>
          <w:tab w:val="left" w:pos="6167" w:leader="none"/>
          <w:tab w:val="left" w:pos="6397" w:leader="none"/>
          <w:tab w:val="left" w:pos="7037" w:leader="none"/>
          <w:tab w:val="left" w:pos="7657" w:leader="none"/>
          <w:tab w:val="left" w:pos="829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3</w:t>
        <w:tab/>
        <w:t>Vesely Jaromir</w:t>
        <w:tab/>
        <w:t>2076</w:t>
        <w:tab/>
        <w:t>16.04.1957</w:t>
        <w:tab/>
        <w:t>1</w:t>
        <w:tab/>
        <w:t>0</w:t>
        <w:tab/>
        <w:t>1</w:t>
        <w:tab/>
        <w:t>0</w:t>
        <w:tab/>
        <w:t>1</w:t>
        <w:tab/>
        <w:t>½</w:t>
        <w:tab/>
        <w:t>0</w:t>
        <w:tab/>
        <w:t>3½</w:t>
        <w:tab/>
        <w:t>7</w:t>
        <w:tab/>
        <w:t>50,0</w:t>
        <w:tab/>
        <w:t>1974</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507" w:leader="none"/>
          <w:tab w:val="left" w:pos="5707" w:leader="none"/>
          <w:tab w:val="left" w:pos="5937" w:leader="none"/>
          <w:tab w:val="left" w:pos="6167" w:leader="none"/>
          <w:tab w:val="left" w:pos="6397" w:leader="none"/>
          <w:tab w:val="left" w:pos="7037" w:leader="none"/>
          <w:tab w:val="left" w:pos="7657" w:leader="none"/>
          <w:tab w:val="left" w:pos="829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4</w:t>
        <w:tab/>
        <w:t>Kalendovsky Jan</w:t>
        <w:tab/>
        <w:t>2051</w:t>
        <w:tab/>
        <w:t>20.08.1947</w:t>
        <w:tab/>
        <w:t>1</w:t>
        <w:tab/>
        <w:t>½</w:t>
        <w:tab/>
        <w:t>0</w:t>
        <w:tab/>
        <w:t>1</w:t>
        <w:tab/>
        <w:t>0</w:t>
        <w:tab/>
        <w:t>1</w:t>
        <w:tab/>
        <w:t>1</w:t>
        <w:tab/>
        <w:t>4½</w:t>
        <w:tab/>
        <w:t>7</w:t>
        <w:tab/>
        <w:t>64,3</w:t>
        <w:tab/>
        <w:t>1884</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507" w:leader="none"/>
          <w:tab w:val="left" w:pos="5707" w:leader="none"/>
          <w:tab w:val="left" w:pos="5937" w:leader="none"/>
          <w:tab w:val="left" w:pos="6167" w:leader="none"/>
          <w:tab w:val="left" w:pos="6397" w:leader="none"/>
          <w:tab w:val="left" w:pos="7037" w:leader="none"/>
          <w:tab w:val="left" w:pos="7657" w:leader="none"/>
          <w:tab w:val="left" w:pos="829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5</w:t>
        <w:tab/>
        <w:t>Sipek Michal</w:t>
        <w:tab/>
        <w:t>2026</w:t>
        <w:tab/>
        <w:t>10.11.1977</w:t>
        <w:tab/>
        <w:t>1</w:t>
        <w:tab/>
        <w:t>1</w:t>
        <w:tab/>
        <w:t>1</w:t>
        <w:tab/>
        <w:t>1</w:t>
        <w:tab/>
        <w:t>1</w:t>
        <w:tab/>
        <w:t>1</w:t>
        <w:tab/>
        <w:t>1</w:t>
        <w:tab/>
        <w:t>7</w:t>
        <w:tab/>
        <w:t>7</w:t>
        <w:tab/>
        <w:t>100,01838</w:t>
      </w:r>
    </w:p>
    <w:p>
      <w:pPr>
        <w:pStyle w:val="Prosttext"/>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s>
        <w:rPr>
          <w:rFonts w:ascii="Arial" w:hAnsi="Arial" w:cs="Arial"/>
          <w:color w:val="000000"/>
          <w:sz w:val="14"/>
          <w:szCs w:val="14"/>
        </w:rPr>
      </w:pPr>
      <w:r>
        <w:rPr>
          <w:rFonts w:cs="Arial" w:ascii="Arial" w:hAnsi="Arial"/>
          <w:color w:val="000000"/>
          <w:sz w:val="14"/>
          <w:szCs w:val="14"/>
        </w:rPr>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47" w:leader="none"/>
          <w:tab w:val="left" w:pos="5677" w:leader="none"/>
          <w:tab w:val="left" w:pos="587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pPr>
      <w:r>
        <w:rPr>
          <w:rFonts w:cs="Arial" w:ascii="Arial" w:hAnsi="Arial"/>
          <w:b/>
          <w:bCs/>
          <w:color w:val="000000"/>
          <w:sz w:val="14"/>
          <w:szCs w:val="14"/>
        </w:rPr>
        <w:t>E</w:t>
        <w:tab/>
        <w:t>Jméno</w:t>
        <w:tab/>
        <w:t>NRtg</w:t>
        <w:tab/>
        <w:t>Nar.</w:t>
        <w:tab/>
        <w:t>1</w:t>
        <w:tab/>
        <w:t>2</w:t>
        <w:tab/>
        <w:t>3</w:t>
        <w:tab/>
        <w:t>4</w:t>
        <w:tab/>
        <w:t>5</w:t>
        <w:tab/>
        <w:t>6</w:t>
        <w:tab/>
        <w:t>7</w:t>
        <w:tab/>
        <w:t>Body</w:t>
        <w:tab/>
        <w:t>Part.%</w:t>
        <w:tab/>
        <w:t>Rtg-Ř</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47" w:leader="none"/>
          <w:tab w:val="left" w:pos="5677" w:leader="none"/>
          <w:tab w:val="left" w:pos="587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1</w:t>
        <w:tab/>
        <w:t>Svoboda Karel</w:t>
        <w:tab/>
        <w:t>1986</w:t>
        <w:tab/>
        <w:t>22.04.1993</w:t>
        <w:tab/>
        <w:t> </w:t>
        <w:tab/>
        <w:t>0</w:t>
        <w:tab/>
        <w:t>0</w:t>
        <w:tab/>
        <w:t>1</w:t>
        <w:tab/>
        <w:t>0</w:t>
        <w:tab/>
        <w:t>½</w:t>
        <w:tab/>
        <w:t>1</w:t>
        <w:tab/>
        <w:t>2½</w:t>
        <w:tab/>
        <w:t>6</w:t>
        <w:tab/>
        <w:t>41,7</w:t>
        <w:tab/>
        <w:t>1931</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47" w:leader="none"/>
          <w:tab w:val="left" w:pos="5677" w:leader="none"/>
          <w:tab w:val="left" w:pos="587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2</w:t>
        <w:tab/>
        <w:t>Martisek Karel</w:t>
        <w:tab/>
        <w:t>1849</w:t>
        <w:tab/>
        <w:t>27.08.1958</w:t>
        <w:tab/>
        <w:t>1</w:t>
        <w:tab/>
        <w:t>0</w:t>
        <w:tab/>
        <w:t>0</w:t>
        <w:tab/>
        <w:t>½</w:t>
        <w:tab/>
        <w:t>1</w:t>
        <w:tab/>
        <w:t>0</w:t>
        <w:tab/>
        <w:t>1</w:t>
        <w:tab/>
        <w:t>3½</w:t>
        <w:tab/>
        <w:t>7</w:t>
        <w:tab/>
        <w:t>50,0</w:t>
        <w:tab/>
        <w:t>1741</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47" w:leader="none"/>
          <w:tab w:val="left" w:pos="5677" w:leader="none"/>
          <w:tab w:val="left" w:pos="587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3</w:t>
        <w:tab/>
        <w:t>Novotny Jan</w:t>
        <w:tab/>
        <w:t>1898</w:t>
        <w:tab/>
        <w:t>25.10.1984</w:t>
        <w:tab/>
        <w:t>1</w:t>
        <w:tab/>
        <w:t>1</w:t>
        <w:tab/>
        <w:t>½</w:t>
        <w:tab/>
        <w:t>0</w:t>
        <w:tab/>
        <w:t>1</w:t>
        <w:tab/>
        <w:t>0</w:t>
        <w:tab/>
        <w:t>1</w:t>
        <w:tab/>
        <w:t>4½</w:t>
        <w:tab/>
        <w:t>7</w:t>
        <w:tab/>
        <w:t>64,3</w:t>
        <w:tab/>
        <w:t>1580</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47" w:leader="none"/>
          <w:tab w:val="left" w:pos="5677" w:leader="none"/>
          <w:tab w:val="left" w:pos="587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4</w:t>
        <w:tab/>
        <w:t>Novak Jaromir</w:t>
        <w:tab/>
        <w:t>1925</w:t>
        <w:tab/>
        <w:t>25.08.1927</w:t>
        <w:tab/>
        <w:t>1</w:t>
        <w:tab/>
        <w:t> </w:t>
        <w:tab/>
        <w:t> </w:t>
        <w:tab/>
        <w:t> </w:t>
        <w:tab/>
        <w:t> </w:t>
        <w:tab/>
        <w:t> </w:t>
        <w:tab/>
        <w:t> </w:t>
        <w:tab/>
        <w:t>1</w:t>
        <w:tab/>
        <w:t>1</w:t>
        <w:tab/>
        <w:t>100,01000</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47" w:leader="none"/>
          <w:tab w:val="left" w:pos="5677" w:leader="none"/>
          <w:tab w:val="left" w:pos="587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pPr>
      <w:r>
        <w:rPr>
          <w:rFonts w:cs="Arial" w:ascii="Arial" w:hAnsi="Arial"/>
          <w:color w:val="000000"/>
          <w:sz w:val="14"/>
          <w:szCs w:val="14"/>
        </w:rPr>
        <w:t>5</w:t>
        <w:tab/>
        <w:t>Kasparek Ondrej</w:t>
        <w:tab/>
        <w:t>1695</w:t>
        <w:tab/>
        <w:t>09.07.1987</w:t>
        <w:tab/>
        <w:t>1</w:t>
        <w:tab/>
        <w:t>1</w:t>
        <w:tab/>
        <w:t>0</w:t>
        <w:tab/>
        <w:t>1</w:t>
        <w:tab/>
        <w:t>0</w:t>
        <w:tab/>
        <w:t>½</w:t>
        <w:tab/>
        <w:t>1</w:t>
        <w:tab/>
        <w:t>4½</w:t>
        <w:tab/>
        <w:t>7</w:t>
        <w:tab/>
        <w:t>64,3</w:t>
        <w:tab/>
        <w:t>1650</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47" w:leader="none"/>
          <w:tab w:val="left" w:pos="5677" w:leader="none"/>
          <w:tab w:val="left" w:pos="587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6</w:t>
        <w:tab/>
        <w:t>Sarson Otakar</w:t>
        <w:tab/>
        <w:t>1610</w:t>
        <w:tab/>
        <w:t>01.09.1966</w:t>
        <w:tab/>
        <w:t>1</w:t>
        <w:tab/>
        <w:t>0</w:t>
        <w:tab/>
        <w:t>0</w:t>
        <w:tab/>
        <w:t>0</w:t>
        <w:tab/>
        <w:t>0</w:t>
        <w:tab/>
        <w:t>0</w:t>
        <w:tab/>
        <w:t>1</w:t>
        <w:tab/>
        <w:t>2</w:t>
        <w:tab/>
        <w:t>7</w:t>
        <w:tab/>
        <w:t>28,6</w:t>
        <w:tab/>
        <w:t>1536</w:t>
      </w:r>
    </w:p>
    <w:p>
      <w:pPr>
        <w:pStyle w:val="Prosttext"/>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s>
        <w:rPr>
          <w:rFonts w:ascii="Arial" w:hAnsi="Arial" w:cs="Arial"/>
          <w:color w:val="000000"/>
          <w:sz w:val="14"/>
          <w:szCs w:val="14"/>
        </w:rPr>
      </w:pPr>
      <w:r>
        <w:rPr>
          <w:rFonts w:cs="Arial" w:ascii="Arial" w:hAnsi="Arial"/>
          <w:color w:val="000000"/>
          <w:sz w:val="14"/>
          <w:szCs w:val="14"/>
        </w:rPr>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77" w:leader="none"/>
          <w:tab w:val="left" w:pos="5707" w:leader="none"/>
          <w:tab w:val="left" w:pos="5937" w:leader="none"/>
          <w:tab w:val="left" w:pos="6137" w:leader="none"/>
          <w:tab w:val="left" w:pos="6367" w:leader="none"/>
          <w:tab w:val="left" w:pos="7007" w:leader="none"/>
          <w:tab w:val="left" w:pos="7627" w:leader="none"/>
          <w:tab w:val="left" w:pos="8267" w:leader="none"/>
        </w:tabs>
        <w:overflowPunct w:val="true"/>
        <w:autoSpaceDE w:val="true"/>
        <w:ind w:left="57" w:hanging="0"/>
        <w:textAlignment w:val="auto"/>
        <w:rPr>
          <w:rFonts w:ascii="Arial" w:hAnsi="Arial" w:cs="Arial"/>
          <w:b/>
          <w:b/>
          <w:bCs/>
          <w:color w:val="000000"/>
          <w:sz w:val="14"/>
          <w:szCs w:val="14"/>
        </w:rPr>
      </w:pPr>
      <w:r>
        <w:rPr>
          <w:rFonts w:cs="Arial" w:ascii="Arial" w:hAnsi="Arial"/>
          <w:b/>
          <w:bCs/>
          <w:color w:val="000000"/>
          <w:sz w:val="14"/>
          <w:szCs w:val="14"/>
        </w:rPr>
        <w:t>G</w:t>
        <w:tab/>
        <w:t>Jméno</w:t>
        <w:tab/>
        <w:t>NRtg</w:t>
        <w:tab/>
        <w:t>Nar.</w:t>
        <w:tab/>
        <w:t>1</w:t>
        <w:tab/>
        <w:t>2</w:t>
        <w:tab/>
        <w:t>3</w:t>
        <w:tab/>
        <w:t>4</w:t>
        <w:tab/>
        <w:t>5</w:t>
        <w:tab/>
        <w:t>6</w:t>
        <w:tab/>
        <w:t>7</w:t>
        <w:tab/>
        <w:t>Body</w:t>
        <w:tab/>
        <w:t>Part.%</w:t>
        <w:tab/>
        <w:t>Rtg-Ř</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77" w:leader="none"/>
          <w:tab w:val="left" w:pos="5707" w:leader="none"/>
          <w:tab w:val="left" w:pos="5937" w:leader="none"/>
          <w:tab w:val="left" w:pos="6137" w:leader="none"/>
          <w:tab w:val="left" w:pos="6367" w:leader="none"/>
          <w:tab w:val="left" w:pos="7007" w:leader="none"/>
          <w:tab w:val="left" w:pos="7627" w:leader="none"/>
          <w:tab w:val="left" w:pos="826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1</w:t>
        <w:tab/>
        <w:t>Pribyl Radek</w:t>
        <w:tab/>
        <w:t>1580</w:t>
        <w:tab/>
        <w:t>26.02.1993</w:t>
        <w:tab/>
        <w:t>½</w:t>
        <w:tab/>
        <w:t>1</w:t>
        <w:tab/>
        <w:t>1</w:t>
        <w:tab/>
        <w:t>½</w:t>
        <w:tab/>
        <w:t>0</w:t>
        <w:tab/>
        <w:t>1</w:t>
        <w:tab/>
        <w:t>1</w:t>
        <w:tab/>
        <w:t>5</w:t>
        <w:tab/>
        <w:t>7</w:t>
        <w:tab/>
        <w:t>71,4</w:t>
        <w:tab/>
        <w:t>1733</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77" w:leader="none"/>
          <w:tab w:val="left" w:pos="5707" w:leader="none"/>
          <w:tab w:val="left" w:pos="5937" w:leader="none"/>
          <w:tab w:val="left" w:pos="6137" w:leader="none"/>
          <w:tab w:val="left" w:pos="6367" w:leader="none"/>
          <w:tab w:val="left" w:pos="7007" w:leader="none"/>
          <w:tab w:val="left" w:pos="7627" w:leader="none"/>
          <w:tab w:val="left" w:pos="8267" w:leader="none"/>
        </w:tabs>
        <w:overflowPunct w:val="true"/>
        <w:autoSpaceDE w:val="true"/>
        <w:ind w:left="57" w:hanging="0"/>
        <w:textAlignment w:val="auto"/>
        <w:rPr/>
      </w:pPr>
      <w:r>
        <w:rPr>
          <w:rFonts w:cs="Arial" w:ascii="Arial" w:hAnsi="Arial"/>
          <w:color w:val="000000"/>
          <w:sz w:val="14"/>
          <w:szCs w:val="14"/>
        </w:rPr>
        <w:t>2</w:t>
        <w:tab/>
        <w:t>Hosek Martin</w:t>
        <w:tab/>
        <w:t>1646</w:t>
        <w:tab/>
        <w:t>02.08.1993</w:t>
        <w:tab/>
        <w:t>½</w:t>
        <w:tab/>
        <w:t>0</w:t>
        <w:tab/>
        <w:t>0</w:t>
        <w:tab/>
        <w:t>1</w:t>
        <w:tab/>
        <w:t>½</w:t>
        <w:tab/>
        <w:t>1</w:t>
        <w:tab/>
        <w:t>½</w:t>
        <w:tab/>
        <w:t>3½</w:t>
        <w:tab/>
        <w:t>7</w:t>
        <w:tab/>
        <w:t>50,0</w:t>
        <w:tab/>
        <w:t>1714</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77" w:leader="none"/>
          <w:tab w:val="left" w:pos="5707" w:leader="none"/>
          <w:tab w:val="left" w:pos="5937" w:leader="none"/>
          <w:tab w:val="left" w:pos="6137" w:leader="none"/>
          <w:tab w:val="left" w:pos="6367" w:leader="none"/>
          <w:tab w:val="left" w:pos="7007" w:leader="none"/>
          <w:tab w:val="left" w:pos="7627" w:leader="none"/>
          <w:tab w:val="left" w:pos="826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3</w:t>
        <w:tab/>
        <w:t>Sikora Lukas</w:t>
        <w:tab/>
        <w:t>1590</w:t>
        <w:tab/>
        <w:t>25.12.1995</w:t>
        <w:tab/>
        <w:t>0</w:t>
        <w:tab/>
        <w:t>0</w:t>
        <w:tab/>
        <w:t>1</w:t>
        <w:tab/>
        <w:t>1</w:t>
        <w:tab/>
        <w:t>1</w:t>
        <w:tab/>
        <w:t>1</w:t>
        <w:tab/>
        <w:t>½</w:t>
        <w:tab/>
        <w:t>4½</w:t>
        <w:tab/>
        <w:t>7</w:t>
        <w:tab/>
        <w:t>64,3</w:t>
        <w:tab/>
        <w:t>1653</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77" w:leader="none"/>
          <w:tab w:val="left" w:pos="5707" w:leader="none"/>
          <w:tab w:val="left" w:pos="5937" w:leader="none"/>
          <w:tab w:val="left" w:pos="6137" w:leader="none"/>
          <w:tab w:val="left" w:pos="6367" w:leader="none"/>
          <w:tab w:val="left" w:pos="7007" w:leader="none"/>
          <w:tab w:val="left" w:pos="7627" w:leader="none"/>
          <w:tab w:val="left" w:pos="826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4</w:t>
        <w:tab/>
        <w:t>Mensik Frantisek</w:t>
        <w:tab/>
        <w:t>1555</w:t>
        <w:tab/>
        <w:t>23.11.1992</w:t>
        <w:tab/>
        <w:t>1</w:t>
        <w:tab/>
        <w:t>0</w:t>
        <w:tab/>
        <w:t>½</w:t>
        <w:tab/>
        <w:t>0</w:t>
        <w:tab/>
        <w:t>½</w:t>
        <w:tab/>
        <w:t>1</w:t>
        <w:tab/>
        <w:t>0</w:t>
        <w:tab/>
        <w:t>3</w:t>
        <w:tab/>
        <w:t>7</w:t>
        <w:tab/>
        <w:t>42,9</w:t>
        <w:tab/>
        <w:t>1638</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77" w:leader="none"/>
          <w:tab w:val="left" w:pos="5707" w:leader="none"/>
          <w:tab w:val="left" w:pos="5937" w:leader="none"/>
          <w:tab w:val="left" w:pos="6137" w:leader="none"/>
          <w:tab w:val="left" w:pos="6367" w:leader="none"/>
          <w:tab w:val="left" w:pos="7007" w:leader="none"/>
          <w:tab w:val="left" w:pos="7627" w:leader="none"/>
          <w:tab w:val="left" w:pos="826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5</w:t>
        <w:tab/>
        <w:t>Dvorak Adam</w:t>
        <w:tab/>
        <w:t>1250</w:t>
        <w:tab/>
        <w:t>15.11.1998</w:t>
        <w:tab/>
        <w:t>0</w:t>
        <w:tab/>
        <w:t>0</w:t>
        <w:tab/>
        <w:t>0</w:t>
        <w:tab/>
        <w:t>½</w:t>
        <w:tab/>
        <w:t>0</w:t>
        <w:tab/>
        <w:t>1</w:t>
        <w:tab/>
        <w:t>0</w:t>
        <w:tab/>
        <w:t>1½</w:t>
        <w:tab/>
        <w:t>7</w:t>
        <w:tab/>
        <w:t>21,4</w:t>
        <w:tab/>
        <w:t>1622</w:t>
      </w:r>
    </w:p>
    <w:p>
      <w:pPr>
        <w:pStyle w:val="Prosttext"/>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s>
        <w:rPr>
          <w:rFonts w:ascii="Arial" w:hAnsi="Arial" w:cs="Arial"/>
          <w:color w:val="000000"/>
          <w:sz w:val="14"/>
          <w:szCs w:val="14"/>
        </w:rPr>
      </w:pPr>
      <w:r>
        <w:rPr>
          <w:rFonts w:cs="Arial" w:ascii="Arial" w:hAnsi="Arial"/>
          <w:color w:val="000000"/>
          <w:sz w:val="14"/>
          <w:szCs w:val="14"/>
        </w:rPr>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477" w:leader="none"/>
          <w:tab w:val="left" w:pos="5707" w:leader="none"/>
          <w:tab w:val="left" w:pos="590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pPr>
      <w:r>
        <w:rPr>
          <w:rFonts w:cs="Arial" w:ascii="Arial" w:hAnsi="Arial"/>
          <w:b/>
          <w:bCs/>
          <w:color w:val="000000"/>
          <w:sz w:val="14"/>
          <w:szCs w:val="14"/>
        </w:rPr>
        <w:t>H</w:t>
        <w:tab/>
        <w:t>Jméno</w:t>
        <w:tab/>
        <w:t>NRtg</w:t>
        <w:tab/>
        <w:t>Nar.</w:t>
        <w:tab/>
        <w:t>1</w:t>
        <w:tab/>
        <w:t>2</w:t>
        <w:tab/>
        <w:t>3</w:t>
        <w:tab/>
        <w:t>4</w:t>
        <w:tab/>
        <w:t>5</w:t>
        <w:tab/>
        <w:t>6</w:t>
        <w:tab/>
        <w:t>7</w:t>
        <w:tab/>
        <w:t>Body</w:t>
        <w:tab/>
        <w:t>Part.%</w:t>
        <w:tab/>
        <w:t>Rtg-Ř</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477" w:leader="none"/>
          <w:tab w:val="left" w:pos="5707" w:leader="none"/>
          <w:tab w:val="left" w:pos="590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1</w:t>
        <w:tab/>
        <w:t>Stourac Frantisek</w:t>
        <w:tab/>
        <w:t>1621</w:t>
        <w:tab/>
        <w:t>27.10.1947</w:t>
        <w:tab/>
        <w:t>0</w:t>
        <w:tab/>
        <w:t>0</w:t>
        <w:tab/>
        <w:t>0</w:t>
        <w:tab/>
        <w:t>½</w:t>
        <w:tab/>
        <w:t>1</w:t>
        <w:tab/>
        <w:t>0</w:t>
        <w:tab/>
        <w:t>0</w:t>
        <w:tab/>
        <w:t>1½</w:t>
        <w:tab/>
        <w:t>7</w:t>
        <w:tab/>
        <w:t>21,4</w:t>
        <w:tab/>
        <w:t>1726</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477" w:leader="none"/>
          <w:tab w:val="left" w:pos="5707" w:leader="none"/>
          <w:tab w:val="left" w:pos="590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2</w:t>
        <w:tab/>
        <w:t>Klima Jaroslav</w:t>
        <w:tab/>
        <w:t>1612</w:t>
        <w:tab/>
        <w:t>18.11.1941</w:t>
        <w:tab/>
        <w:t>0</w:t>
        <w:tab/>
        <w:t>½</w:t>
        <w:tab/>
        <w:t>0</w:t>
        <w:tab/>
        <w:t>0</w:t>
        <w:tab/>
        <w:t>1</w:t>
        <w:tab/>
        <w:t>0</w:t>
        <w:tab/>
        <w:t>0</w:t>
        <w:tab/>
        <w:t>1½</w:t>
        <w:tab/>
        <w:t>7</w:t>
        <w:tab/>
        <w:t>21,4</w:t>
        <w:tab/>
        <w:t>1637</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477" w:leader="none"/>
          <w:tab w:val="left" w:pos="5707" w:leader="none"/>
          <w:tab w:val="left" w:pos="590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3</w:t>
        <w:tab/>
        <w:t>Polak Zdenek</w:t>
        <w:tab/>
        <w:t>1567</w:t>
        <w:tab/>
        <w:t>15.01.1955</w:t>
        <w:tab/>
        <w:t>0</w:t>
        <w:tab/>
        <w:t>1</w:t>
        <w:tab/>
        <w:t>0</w:t>
        <w:tab/>
        <w:t>0</w:t>
        <w:tab/>
        <w:t>1</w:t>
        <w:tab/>
        <w:t>0</w:t>
        <w:tab/>
        <w:t>1</w:t>
        <w:tab/>
        <w:t>3</w:t>
        <w:tab/>
        <w:t>7</w:t>
        <w:tab/>
        <w:t>42,9</w:t>
        <w:tab/>
        <w:t>1468</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477" w:leader="none"/>
          <w:tab w:val="left" w:pos="5707" w:leader="none"/>
          <w:tab w:val="left" w:pos="590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4</w:t>
        <w:tab/>
        <w:t>Koukolik Antonin</w:t>
        <w:tab/>
        <w:t>1573</w:t>
        <w:tab/>
        <w:t>03.07.1957</w:t>
        <w:tab/>
        <w:t>½</w:t>
        <w:tab/>
        <w:t> </w:t>
        <w:tab/>
        <w:t>0</w:t>
        <w:tab/>
        <w:t>1</w:t>
        <w:tab/>
        <w:t>1</w:t>
        <w:tab/>
        <w:t>0</w:t>
        <w:tab/>
        <w:t>1</w:t>
        <w:tab/>
        <w:t>3½</w:t>
        <w:tab/>
        <w:t>6</w:t>
        <w:tab/>
        <w:t>58,3</w:t>
        <w:tab/>
        <w:t>1493</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477" w:leader="none"/>
          <w:tab w:val="left" w:pos="5707" w:leader="none"/>
          <w:tab w:val="left" w:pos="590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5</w:t>
        <w:tab/>
        <w:t>Hudec Josef</w:t>
        <w:tab/>
        <w:t>1622</w:t>
        <w:tab/>
        <w:t>09.11.1938</w:t>
        <w:tab/>
        <w:t>0</w:t>
        <w:tab/>
        <w:t>0</w:t>
        <w:tab/>
        <w:t>1</w:t>
        <w:tab/>
        <w:t>½</w:t>
        <w:tab/>
        <w:t>1</w:t>
        <w:tab/>
        <w:t>0</w:t>
        <w:tab/>
        <w:t>1</w:t>
        <w:tab/>
        <w:t>3½</w:t>
        <w:tab/>
        <w:t>7</w:t>
        <w:tab/>
        <w:t>50,0</w:t>
        <w:tab/>
        <w:t>1428</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 w:val="left" w:pos="5477" w:leader="none"/>
          <w:tab w:val="left" w:pos="5707" w:leader="none"/>
          <w:tab w:val="left" w:pos="5907" w:leader="none"/>
          <w:tab w:val="left" w:pos="6107" w:leader="none"/>
          <w:tab w:val="left" w:pos="6307" w:leader="none"/>
          <w:tab w:val="left" w:pos="6947" w:leader="none"/>
          <w:tab w:val="left" w:pos="7567" w:leader="none"/>
          <w:tab w:val="left" w:pos="820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6</w:t>
        <w:tab/>
        <w:t>Spodniak Peter</w:t>
        <w:tab/>
        <w:t>1557</w:t>
        <w:tab/>
        <w:t>17.02.1966</w:t>
        <w:tab/>
        <w:t> </w:t>
        <w:tab/>
        <w:t>1</w:t>
        <w:tab/>
        <w:t> </w:t>
        <w:tab/>
        <w:t> </w:t>
        <w:tab/>
        <w:t> </w:t>
        <w:tab/>
        <w:t> </w:t>
        <w:tab/>
        <w:t> </w:t>
        <w:tab/>
        <w:t>1</w:t>
        <w:tab/>
        <w:t>1</w:t>
        <w:tab/>
        <w:t>100,01780</w:t>
      </w:r>
    </w:p>
    <w:p>
      <w:pPr>
        <w:pStyle w:val="Prosttext"/>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s>
        <w:rPr>
          <w:rFonts w:ascii="Arial" w:hAnsi="Arial" w:cs="Arial"/>
          <w:color w:val="000000"/>
          <w:sz w:val="14"/>
          <w:szCs w:val="14"/>
        </w:rPr>
      </w:pPr>
      <w:r>
        <w:rPr>
          <w:rFonts w:cs="Arial" w:ascii="Arial" w:hAnsi="Arial"/>
          <w:color w:val="000000"/>
          <w:sz w:val="14"/>
          <w:szCs w:val="14"/>
        </w:rPr>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47" w:leader="none"/>
          <w:tab w:val="left" w:pos="5677" w:leader="none"/>
          <w:tab w:val="left" w:pos="5907" w:leader="none"/>
          <w:tab w:val="left" w:pos="6107" w:leader="none"/>
          <w:tab w:val="left" w:pos="6337" w:leader="none"/>
          <w:tab w:val="left" w:pos="6977" w:leader="none"/>
          <w:tab w:val="left" w:pos="7597" w:leader="none"/>
          <w:tab w:val="left" w:pos="8237" w:leader="none"/>
        </w:tabs>
        <w:overflowPunct w:val="true"/>
        <w:autoSpaceDE w:val="true"/>
        <w:ind w:left="57" w:hanging="0"/>
        <w:textAlignment w:val="auto"/>
        <w:rPr>
          <w:rFonts w:ascii="Arial" w:hAnsi="Arial" w:cs="Arial"/>
          <w:b/>
          <w:b/>
          <w:bCs/>
          <w:color w:val="000000"/>
          <w:sz w:val="14"/>
          <w:szCs w:val="14"/>
        </w:rPr>
      </w:pPr>
      <w:r>
        <w:rPr>
          <w:rFonts w:cs="Arial" w:ascii="Arial" w:hAnsi="Arial"/>
          <w:b/>
          <w:bCs/>
          <w:color w:val="000000"/>
          <w:sz w:val="14"/>
          <w:szCs w:val="14"/>
        </w:rPr>
        <w:t>F</w:t>
        <w:tab/>
        <w:t>Jméno</w:t>
        <w:tab/>
        <w:t>NRtg</w:t>
        <w:tab/>
        <w:t>Nar.</w:t>
        <w:tab/>
        <w:t>1</w:t>
        <w:tab/>
        <w:t>2</w:t>
        <w:tab/>
        <w:t>3</w:t>
        <w:tab/>
        <w:t>4</w:t>
        <w:tab/>
        <w:t>5</w:t>
        <w:tab/>
        <w:t>6</w:t>
        <w:tab/>
        <w:t>7</w:t>
        <w:tab/>
        <w:t>Body</w:t>
        <w:tab/>
        <w:t>Part.%</w:t>
        <w:tab/>
        <w:t>Rtg-Ř</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47" w:leader="none"/>
          <w:tab w:val="left" w:pos="5677" w:leader="none"/>
          <w:tab w:val="left" w:pos="5907" w:leader="none"/>
          <w:tab w:val="left" w:pos="6107" w:leader="none"/>
          <w:tab w:val="left" w:pos="6337" w:leader="none"/>
          <w:tab w:val="left" w:pos="6977" w:leader="none"/>
          <w:tab w:val="left" w:pos="7597" w:leader="none"/>
          <w:tab w:val="left" w:pos="823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1</w:t>
        <w:tab/>
        <w:t>Spacil Stanislav</w:t>
        <w:tab/>
        <w:t>1708</w:t>
        <w:tab/>
        <w:t>16.01.1956</w:t>
        <w:tab/>
        <w:t>0</w:t>
        <w:tab/>
        <w:t>1</w:t>
        <w:tab/>
        <w:t>1</w:t>
        <w:tab/>
        <w:t>0</w:t>
        <w:tab/>
        <w:t>0</w:t>
        <w:tab/>
        <w:t>1</w:t>
        <w:tab/>
        <w:t>½</w:t>
        <w:tab/>
        <w:t>3½</w:t>
        <w:tab/>
        <w:t>7</w:t>
        <w:tab/>
        <w:t>50,0</w:t>
        <w:tab/>
        <w:t>1752</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47" w:leader="none"/>
          <w:tab w:val="left" w:pos="5677" w:leader="none"/>
          <w:tab w:val="left" w:pos="5907" w:leader="none"/>
          <w:tab w:val="left" w:pos="6107" w:leader="none"/>
          <w:tab w:val="left" w:pos="6337" w:leader="none"/>
          <w:tab w:val="left" w:pos="6977" w:leader="none"/>
          <w:tab w:val="left" w:pos="7597" w:leader="none"/>
          <w:tab w:val="left" w:pos="8237" w:leader="none"/>
        </w:tabs>
        <w:overflowPunct w:val="true"/>
        <w:autoSpaceDE w:val="true"/>
        <w:ind w:left="57" w:hanging="0"/>
        <w:textAlignment w:val="auto"/>
        <w:rPr/>
      </w:pPr>
      <w:r>
        <w:rPr>
          <w:rFonts w:cs="Arial" w:ascii="Arial" w:hAnsi="Arial"/>
          <w:color w:val="000000"/>
          <w:sz w:val="14"/>
          <w:szCs w:val="14"/>
        </w:rPr>
        <w:t>2</w:t>
        <w:tab/>
        <w:t>Hlousek Milan</w:t>
        <w:tab/>
        <w:t>1461</w:t>
        <w:tab/>
        <w:t>07.02.1965</w:t>
        <w:tab/>
        <w:t>0</w:t>
        <w:tab/>
        <w:t>0</w:t>
        <w:tab/>
        <w:t>1</w:t>
        <w:tab/>
        <w:t>0</w:t>
        <w:tab/>
        <w:t>0</w:t>
        <w:tab/>
        <w:t>1</w:t>
        <w:tab/>
        <w:t>0</w:t>
        <w:tab/>
        <w:t>2</w:t>
        <w:tab/>
        <w:t>7</w:t>
        <w:tab/>
        <w:t>28,6</w:t>
        <w:tab/>
        <w:t>1629</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47" w:leader="none"/>
          <w:tab w:val="left" w:pos="5677" w:leader="none"/>
          <w:tab w:val="left" w:pos="5907" w:leader="none"/>
          <w:tab w:val="left" w:pos="6107" w:leader="none"/>
          <w:tab w:val="left" w:pos="6337" w:leader="none"/>
          <w:tab w:val="left" w:pos="6977" w:leader="none"/>
          <w:tab w:val="left" w:pos="7597" w:leader="none"/>
          <w:tab w:val="left" w:pos="823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3</w:t>
        <w:tab/>
        <w:t>Hala Pavel</w:t>
        <w:tab/>
        <w:t>1616</w:t>
        <w:tab/>
        <w:t>03.05.1949</w:t>
        <w:tab/>
        <w:t>0</w:t>
        <w:tab/>
        <w:t>0</w:t>
        <w:tab/>
        <w:t>1</w:t>
        <w:tab/>
        <w:t>½</w:t>
        <w:tab/>
        <w:t>½</w:t>
        <w:tab/>
        <w:t>1</w:t>
        <w:tab/>
        <w:t>0</w:t>
        <w:tab/>
        <w:t>3</w:t>
        <w:tab/>
        <w:t>7</w:t>
        <w:tab/>
        <w:t>42,9</w:t>
        <w:tab/>
        <w:t>1568</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47" w:leader="none"/>
          <w:tab w:val="left" w:pos="5677" w:leader="none"/>
          <w:tab w:val="left" w:pos="5907" w:leader="none"/>
          <w:tab w:val="left" w:pos="6107" w:leader="none"/>
          <w:tab w:val="left" w:pos="6337" w:leader="none"/>
          <w:tab w:val="left" w:pos="6977" w:leader="none"/>
          <w:tab w:val="left" w:pos="7597" w:leader="none"/>
          <w:tab w:val="left" w:pos="823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4</w:t>
        <w:tab/>
        <w:t>Kalisch Jan</w:t>
        <w:tab/>
        <w:t>1250</w:t>
        <w:tab/>
        <w:t>08.06.1986</w:t>
        <w:tab/>
        <w:t>½</w:t>
        <w:tab/>
        <w:t>0</w:t>
        <w:tab/>
        <w:t>1</w:t>
        <w:tab/>
        <w:t>0</w:t>
        <w:tab/>
        <w:t>1</w:t>
        <w:tab/>
        <w:t>0</w:t>
        <w:tab/>
        <w:t>0</w:t>
        <w:tab/>
        <w:t>2½</w:t>
        <w:tab/>
        <w:t>7</w:t>
        <w:tab/>
        <w:t>35,7</w:t>
        <w:tab/>
        <w:t>1516</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47" w:leader="none"/>
          <w:tab w:val="left" w:pos="5277" w:leader="none"/>
          <w:tab w:val="left" w:pos="5447" w:leader="none"/>
          <w:tab w:val="left" w:pos="5677" w:leader="none"/>
          <w:tab w:val="left" w:pos="5907" w:leader="none"/>
          <w:tab w:val="left" w:pos="6107" w:leader="none"/>
          <w:tab w:val="left" w:pos="6337" w:leader="none"/>
          <w:tab w:val="left" w:pos="6977" w:leader="none"/>
          <w:tab w:val="left" w:pos="7597" w:leader="none"/>
          <w:tab w:val="left" w:pos="823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5</w:t>
        <w:tab/>
        <w:t>Bejvl Frantisek</w:t>
        <w:tab/>
        <w:t>1100</w:t>
        <w:tab/>
        <w:t>05.07.1991</w:t>
        <w:tab/>
        <w:t>½</w:t>
        <w:tab/>
        <w:t>0</w:t>
        <w:tab/>
        <w:t>1</w:t>
        <w:tab/>
        <w:t>0</w:t>
        <w:tab/>
        <w:t>1</w:t>
        <w:tab/>
        <w:t>0</w:t>
        <w:tab/>
        <w:t>0</w:t>
        <w:tab/>
        <w:t>2½</w:t>
        <w:tab/>
        <w:t>7</w:t>
        <w:tab/>
        <w:t>35,7</w:t>
        <w:tab/>
        <w:t>1446</w:t>
      </w:r>
    </w:p>
    <w:p>
      <w:pPr>
        <w:pStyle w:val="Prosttext"/>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277" w:leader="none"/>
        </w:tabs>
        <w:rPr>
          <w:rFonts w:ascii="Arial" w:hAnsi="Arial" w:cs="Arial"/>
          <w:color w:val="000000"/>
          <w:sz w:val="14"/>
          <w:szCs w:val="14"/>
        </w:rPr>
      </w:pPr>
      <w:r>
        <w:rPr>
          <w:rFonts w:cs="Arial" w:ascii="Arial" w:hAnsi="Arial"/>
          <w:color w:val="000000"/>
          <w:sz w:val="14"/>
          <w:szCs w:val="14"/>
        </w:rPr>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17" w:leader="none"/>
          <w:tab w:val="left" w:pos="5647" w:leader="none"/>
          <w:tab w:val="left" w:pos="5877" w:leader="none"/>
          <w:tab w:val="left" w:pos="6077" w:leader="none"/>
          <w:tab w:val="left" w:pos="6277" w:leader="none"/>
          <w:tab w:val="left" w:pos="6917" w:leader="none"/>
          <w:tab w:val="left" w:pos="7537" w:leader="none"/>
          <w:tab w:val="left" w:pos="8177" w:leader="none"/>
        </w:tabs>
        <w:overflowPunct w:val="true"/>
        <w:autoSpaceDE w:val="true"/>
        <w:ind w:left="57" w:hanging="0"/>
        <w:textAlignment w:val="auto"/>
        <w:rPr/>
      </w:pPr>
      <w:r>
        <w:rPr>
          <w:rFonts w:cs="Arial" w:ascii="Arial" w:hAnsi="Arial"/>
          <w:b/>
          <w:bCs/>
          <w:color w:val="000000"/>
          <w:sz w:val="14"/>
          <w:szCs w:val="14"/>
        </w:rPr>
        <w:t>I</w:t>
        <w:tab/>
        <w:t>Jméno</w:t>
        <w:tab/>
        <w:t>NRtg</w:t>
        <w:tab/>
        <w:t>Nar.</w:t>
        <w:tab/>
        <w:t>1</w:t>
        <w:tab/>
        <w:t>2</w:t>
        <w:tab/>
        <w:t>3</w:t>
        <w:tab/>
        <w:t>4</w:t>
        <w:tab/>
        <w:t>5</w:t>
        <w:tab/>
        <w:t>6</w:t>
        <w:tab/>
        <w:t>7</w:t>
        <w:tab/>
        <w:t>Body</w:t>
        <w:tab/>
        <w:t>Part.%</w:t>
        <w:tab/>
        <w:t>Rtg-Ř</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17" w:leader="none"/>
          <w:tab w:val="left" w:pos="5647" w:leader="none"/>
          <w:tab w:val="left" w:pos="5877" w:leader="none"/>
          <w:tab w:val="left" w:pos="6077" w:leader="none"/>
          <w:tab w:val="left" w:pos="6277" w:leader="none"/>
          <w:tab w:val="left" w:pos="6917" w:leader="none"/>
          <w:tab w:val="left" w:pos="7537" w:leader="none"/>
          <w:tab w:val="left" w:pos="817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1</w:t>
        <w:tab/>
        <w:t>Horak Milos</w:t>
        <w:tab/>
        <w:t>1651</w:t>
        <w:tab/>
        <w:t>10.03.1939</w:t>
        <w:tab/>
        <w:t>0</w:t>
        <w:tab/>
        <w:t>1</w:t>
        <w:tab/>
        <w:t>0</w:t>
        <w:tab/>
        <w:t>1</w:t>
        <w:tab/>
        <w:t>½</w:t>
        <w:tab/>
        <w:t>0</w:t>
        <w:tab/>
        <w:t>0</w:t>
        <w:tab/>
        <w:t>2½</w:t>
        <w:tab/>
        <w:t>7</w:t>
        <w:tab/>
        <w:t>35,7</w:t>
        <w:tab/>
        <w:t>1786</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17" w:leader="none"/>
          <w:tab w:val="left" w:pos="5647" w:leader="none"/>
          <w:tab w:val="left" w:pos="5877" w:leader="none"/>
          <w:tab w:val="left" w:pos="6077" w:leader="none"/>
          <w:tab w:val="left" w:pos="6277" w:leader="none"/>
          <w:tab w:val="left" w:pos="6917" w:leader="none"/>
          <w:tab w:val="left" w:pos="7537" w:leader="none"/>
          <w:tab w:val="left" w:pos="817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2</w:t>
        <w:tab/>
        <w:t>Zamecnik Ondrej</w:t>
        <w:tab/>
        <w:t>1250</w:t>
        <w:tab/>
        <w:t>04.08.1993</w:t>
        <w:tab/>
        <w:t>0</w:t>
        <w:tab/>
        <w:t>0</w:t>
        <w:tab/>
        <w:t>1</w:t>
        <w:tab/>
        <w:t>0</w:t>
        <w:tab/>
        <w:t>0</w:t>
        <w:tab/>
        <w:t>0</w:t>
        <w:tab/>
        <w:t>0</w:t>
        <w:tab/>
        <w:t>1</w:t>
        <w:tab/>
        <w:t>7</w:t>
        <w:tab/>
        <w:t>14,3</w:t>
        <w:tab/>
        <w:t>1582</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17" w:leader="none"/>
          <w:tab w:val="left" w:pos="5647" w:leader="none"/>
          <w:tab w:val="left" w:pos="5877" w:leader="none"/>
          <w:tab w:val="left" w:pos="6077" w:leader="none"/>
          <w:tab w:val="left" w:pos="6277" w:leader="none"/>
          <w:tab w:val="left" w:pos="6917" w:leader="none"/>
          <w:tab w:val="left" w:pos="7537" w:leader="none"/>
          <w:tab w:val="left" w:pos="817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3</w:t>
        <w:tab/>
        <w:t>Karapetyan David</w:t>
        <w:tab/>
        <w:t>1250</w:t>
        <w:tab/>
        <w:t>05.08.1995</w:t>
        <w:tab/>
        <w:t>0</w:t>
        <w:tab/>
        <w:t>0</w:t>
        <w:tab/>
        <w:t>1</w:t>
        <w:tab/>
        <w:t>0</w:t>
        <w:tab/>
        <w:t>0</w:t>
        <w:tab/>
        <w:t>0</w:t>
        <w:tab/>
        <w:t>0</w:t>
        <w:tab/>
        <w:t>1</w:t>
        <w:tab/>
        <w:t>7</w:t>
        <w:tab/>
        <w:t>14,3</w:t>
        <w:tab/>
        <w:t>1587</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17" w:leader="none"/>
          <w:tab w:val="left" w:pos="5647" w:leader="none"/>
          <w:tab w:val="left" w:pos="5877" w:leader="none"/>
          <w:tab w:val="left" w:pos="6077" w:leader="none"/>
          <w:tab w:val="left" w:pos="6277" w:leader="none"/>
          <w:tab w:val="left" w:pos="6917" w:leader="none"/>
          <w:tab w:val="left" w:pos="7537" w:leader="none"/>
          <w:tab w:val="left" w:pos="8177" w:leader="none"/>
        </w:tabs>
        <w:overflowPunct w:val="true"/>
        <w:autoSpaceDE w:val="true"/>
        <w:ind w:left="57" w:hanging="0"/>
        <w:textAlignment w:val="auto"/>
        <w:rPr>
          <w:rFonts w:ascii="Arial" w:hAnsi="Arial" w:cs="Arial"/>
          <w:color w:val="000000"/>
          <w:sz w:val="14"/>
          <w:szCs w:val="14"/>
        </w:rPr>
      </w:pPr>
      <w:r>
        <w:rPr>
          <w:rFonts w:cs="Arial" w:ascii="Arial" w:hAnsi="Arial"/>
          <w:color w:val="000000"/>
          <w:sz w:val="14"/>
          <w:szCs w:val="14"/>
        </w:rPr>
        <w:t>4</w:t>
        <w:tab/>
        <w:t>Krejci David</w:t>
        <w:tab/>
        <w:t>1331</w:t>
        <w:tab/>
        <w:t>15.12.1995</w:t>
        <w:tab/>
        <w:t>0</w:t>
        <w:tab/>
        <w:t>1</w:t>
        <w:tab/>
        <w:t>1</w:t>
        <w:tab/>
        <w:t>½</w:t>
        <w:tab/>
        <w:t>½</w:t>
        <w:tab/>
        <w:t>1</w:t>
        <w:tab/>
        <w:t>0</w:t>
        <w:tab/>
        <w:t>4</w:t>
        <w:tab/>
        <w:t>7</w:t>
        <w:tab/>
        <w:t>57,1</w:t>
        <w:tab/>
        <w:t>1402</w:t>
      </w:r>
    </w:p>
    <w:p>
      <w:pPr>
        <w:pStyle w:val="Normal"/>
        <w:tabs>
          <w:tab w:val="clear" w:pos="1758"/>
          <w:tab w:val="left" w:pos="284" w:leader="none"/>
          <w:tab w:val="left" w:pos="1418" w:leader="none"/>
          <w:tab w:val="left" w:pos="1843"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 w:val="left" w:pos="4111" w:leader="none"/>
          <w:tab w:val="left" w:pos="4395" w:leader="none"/>
          <w:tab w:val="left" w:pos="4678" w:leader="none"/>
          <w:tab w:val="left" w:pos="5017" w:leader="none"/>
          <w:tab w:val="left" w:pos="5217" w:leader="none"/>
          <w:tab w:val="left" w:pos="5277" w:leader="none"/>
          <w:tab w:val="left" w:pos="5417" w:leader="none"/>
          <w:tab w:val="left" w:pos="5647" w:leader="none"/>
          <w:tab w:val="left" w:pos="5877" w:leader="none"/>
          <w:tab w:val="left" w:pos="6077" w:leader="none"/>
          <w:tab w:val="left" w:pos="6277" w:leader="none"/>
          <w:tab w:val="left" w:pos="6917" w:leader="none"/>
          <w:tab w:val="left" w:pos="7537" w:leader="none"/>
          <w:tab w:val="left" w:pos="8177" w:leader="none"/>
        </w:tabs>
        <w:overflowPunct w:val="true"/>
        <w:autoSpaceDE w:val="true"/>
        <w:ind w:left="57" w:hanging="0"/>
        <w:textAlignment w:val="auto"/>
        <w:rPr/>
      </w:pPr>
      <w:r>
        <w:rPr>
          <w:rFonts w:cs="Arial" w:ascii="Arial" w:hAnsi="Arial"/>
          <w:color w:val="000000"/>
          <w:sz w:val="14"/>
          <w:szCs w:val="14"/>
        </w:rPr>
        <w:t>5</w:t>
        <w:tab/>
        <w:t>Suchomel Jiri</w:t>
        <w:tab/>
        <w:t>1250</w:t>
        <w:tab/>
        <w:t>02.10.1997</w:t>
        <w:tab/>
        <w:t>0</w:t>
        <w:tab/>
        <w:t>1</w:t>
        <w:tab/>
        <w:t>1</w:t>
        <w:tab/>
        <w:t>0</w:t>
        <w:tab/>
        <w:t>1</w:t>
        <w:tab/>
        <w:t>1</w:t>
        <w:tab/>
        <w:t>0</w:t>
        <w:tab/>
        <w:t>4</w:t>
        <w:tab/>
        <w:t>7</w:t>
        <w:tab/>
        <w:t>57,1</w:t>
        <w:tab/>
        <w:t>1390</w:t>
      </w:r>
    </w:p>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Prosttext"/>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rPr>
      </w:pPr>
      <w:r>
        <w:rPr>
          <w:rFonts w:cs="Arial" w:ascii="Arial" w:hAnsi="Arial"/>
          <w:b/>
        </w:rPr>
        <w:t>Mistrovství ČR v bleskovém šachu družstev</w:t>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ab/>
      </w:r>
      <w:r>
        <w:rPr>
          <w:rFonts w:cs="Arial" w:ascii="Arial" w:hAnsi="Arial"/>
          <w:b/>
          <w:bCs/>
          <w:sz w:val="16"/>
          <w:szCs w:val="16"/>
        </w:rPr>
        <w:t>Tým</w:t>
      </w:r>
      <w:r>
        <w:rPr>
          <w:rFonts w:cs="Arial" w:ascii="Arial" w:hAnsi="Arial"/>
          <w:sz w:val="16"/>
          <w:szCs w:val="16"/>
        </w:rPr>
        <w:tab/>
      </w:r>
      <w:r>
        <w:rPr>
          <w:rFonts w:cs="Arial" w:ascii="Arial" w:hAnsi="Arial"/>
          <w:b/>
          <w:bCs/>
          <w:sz w:val="16"/>
          <w:szCs w:val="16"/>
        </w:rPr>
        <w:t>Body</w:t>
      </w:r>
      <w:r>
        <w:rPr>
          <w:rFonts w:cs="Arial" w:ascii="Arial" w:hAnsi="Arial"/>
          <w:sz w:val="16"/>
          <w:szCs w:val="16"/>
        </w:rPr>
        <w:tab/>
      </w:r>
      <w:r>
        <w:rPr>
          <w:rFonts w:cs="Arial" w:ascii="Arial" w:hAnsi="Arial"/>
          <w:b/>
          <w:bCs/>
          <w:sz w:val="16"/>
          <w:szCs w:val="16"/>
        </w:rPr>
        <w:t>SB.Son</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w:t>
        <w:tab/>
        <w:t>TJ Zikuda Turnov A</w:t>
        <w:tab/>
        <w:t>79½</w:t>
        <w:tab/>
        <w:t>1082,7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2</w:t>
        <w:tab/>
        <w:t>ŠK Staré Město</w:t>
        <w:tab/>
        <w:t>75½</w:t>
        <w:tab/>
        <w:t>1025,7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3</w:t>
        <w:tab/>
        <w:t>Duras BVK Brno</w:t>
        <w:tab/>
        <w:t>72½</w:t>
        <w:tab/>
        <w:t>844,7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4</w:t>
        <w:tab/>
        <w:t>Bohemians Praha</w:t>
        <w:tab/>
        <w:t>68½</w:t>
        <w:tab/>
        <w:t>873,75</w:t>
      </w:r>
    </w:p>
    <w:p>
      <w:pPr>
        <w:pStyle w:val="Normal"/>
        <w:tabs>
          <w:tab w:val="clear" w:pos="1758"/>
          <w:tab w:val="left" w:pos="284" w:leader="none"/>
          <w:tab w:val="left" w:pos="1985" w:leader="none"/>
          <w:tab w:val="left" w:pos="2552" w:leader="none"/>
        </w:tabs>
        <w:rPr/>
      </w:pPr>
      <w:r>
        <w:rPr>
          <w:rFonts w:cs="Arial" w:ascii="Arial" w:hAnsi="Arial"/>
          <w:sz w:val="16"/>
          <w:szCs w:val="16"/>
        </w:rPr>
        <w:t>5</w:t>
        <w:tab/>
        <w:t>TJ Zikuda Turnov B</w:t>
        <w:tab/>
        <w:t>65</w:t>
        <w:tab/>
        <w:t>725,5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6</w:t>
        <w:tab/>
        <w:t>TŽ Třinec</w:t>
        <w:tab/>
        <w:t>64½</w:t>
        <w:tab/>
        <w:t>788,7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7</w:t>
        <w:tab/>
        <w:t>ŠK Vysoké Mýto</w:t>
        <w:tab/>
        <w:t>56½</w:t>
        <w:tab/>
        <w:t>611,5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8</w:t>
        <w:tab/>
        <w:t>Sokol Mladá Boleslav</w:t>
        <w:tab/>
        <w:t>54½</w:t>
        <w:tab/>
        <w:t>502,5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9</w:t>
        <w:tab/>
        <w:t>BYDO Zakřany</w:t>
        <w:tab/>
        <w:t>54½</w:t>
        <w:tab/>
        <w:t>477,0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0</w:t>
        <w:tab/>
        <w:t>ŠK Bohemia Pardubice</w:t>
        <w:tab/>
        <w:t>52½</w:t>
        <w:tab/>
        <w:t>498,2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1</w:t>
        <w:tab/>
        <w:t>TJ Pankrác</w:t>
        <w:tab/>
        <w:t>52</w:t>
        <w:tab/>
        <w:t>463,2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2</w:t>
        <w:tab/>
        <w:t>Sokol Plzeň Letná</w:t>
        <w:tab/>
        <w:t>51½</w:t>
        <w:tab/>
        <w:t>495,0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3</w:t>
        <w:tab/>
        <w:t>ŠK  Hustopeče</w:t>
        <w:tab/>
        <w:t>49½</w:t>
        <w:tab/>
        <w:t>469,00</w:t>
      </w:r>
    </w:p>
    <w:p>
      <w:pPr>
        <w:pStyle w:val="Normal"/>
        <w:tabs>
          <w:tab w:val="clear" w:pos="1758"/>
          <w:tab w:val="left" w:pos="284" w:leader="none"/>
          <w:tab w:val="left" w:pos="1985" w:leader="none"/>
          <w:tab w:val="left" w:pos="2552" w:leader="none"/>
        </w:tabs>
        <w:rPr/>
      </w:pPr>
      <w:r>
        <w:rPr>
          <w:rFonts w:cs="Arial" w:ascii="Arial" w:hAnsi="Arial"/>
          <w:sz w:val="16"/>
          <w:szCs w:val="16"/>
        </w:rPr>
        <w:t>14</w:t>
        <w:tab/>
        <w:t>Sokol Vyšehrad</w:t>
        <w:tab/>
        <w:t>49½</w:t>
        <w:tab/>
        <w:t>465,5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5</w:t>
        <w:tab/>
        <w:t>Sokol Kobylisy</w:t>
        <w:tab/>
        <w:t>48</w:t>
        <w:tab/>
        <w:t>465,25</w:t>
      </w:r>
    </w:p>
    <w:p>
      <w:pPr>
        <w:pStyle w:val="Normal"/>
        <w:tabs>
          <w:tab w:val="clear" w:pos="1758"/>
          <w:tab w:val="left" w:pos="284" w:leader="none"/>
          <w:tab w:val="left" w:pos="1985" w:leader="none"/>
          <w:tab w:val="left" w:pos="2552" w:leader="none"/>
        </w:tabs>
        <w:rPr>
          <w:rFonts w:ascii="Arial" w:hAnsi="Arial" w:cs="Arial"/>
          <w:b/>
          <w:b/>
          <w:color w:val="FF0000"/>
          <w:sz w:val="16"/>
          <w:szCs w:val="16"/>
          <w:u w:val="single"/>
        </w:rPr>
      </w:pPr>
      <w:r>
        <w:rPr>
          <w:rFonts w:cs="Arial" w:ascii="Arial" w:hAnsi="Arial"/>
          <w:b/>
          <w:color w:val="FF0000"/>
          <w:sz w:val="16"/>
          <w:szCs w:val="16"/>
          <w:u w:val="single"/>
        </w:rPr>
        <w:t>16</w:t>
        <w:tab/>
        <w:t>Lokomotiva Brno A</w:t>
        <w:tab/>
        <w:t>46½</w:t>
        <w:tab/>
        <w:t>359,7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7</w:t>
        <w:tab/>
        <w:t>SPgŠ+G Znojmo</w:t>
        <w:tab/>
        <w:t>42½</w:t>
        <w:tab/>
        <w:t>279,7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8</w:t>
        <w:tab/>
        <w:t>TJ Spartak Adamov</w:t>
        <w:tab/>
        <w:t>36</w:t>
        <w:tab/>
        <w:t>245,0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19</w:t>
        <w:tab/>
        <w:t>ŠK Tetčice</w:t>
        <w:tab/>
        <w:t>35½</w:t>
        <w:tab/>
        <w:t>322,2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20</w:t>
        <w:tab/>
        <w:t>Moravská Slavia Brno</w:t>
        <w:tab/>
        <w:t>33</w:t>
        <w:tab/>
        <w:t>259,0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21</w:t>
        <w:tab/>
        <w:t>Jiskra Havlíčkův Brod</w:t>
        <w:tab/>
        <w:t>30½</w:t>
        <w:tab/>
        <w:t>152,00</w:t>
      </w:r>
    </w:p>
    <w:p>
      <w:pPr>
        <w:pStyle w:val="Normal"/>
        <w:tabs>
          <w:tab w:val="clear" w:pos="1758"/>
          <w:tab w:val="left" w:pos="284" w:leader="none"/>
          <w:tab w:val="left" w:pos="1985" w:leader="none"/>
          <w:tab w:val="left" w:pos="2552" w:leader="none"/>
        </w:tabs>
        <w:rPr>
          <w:rFonts w:ascii="Arial" w:hAnsi="Arial" w:cs="Arial"/>
          <w:b/>
          <w:b/>
          <w:color w:val="FF0000"/>
          <w:sz w:val="16"/>
          <w:szCs w:val="16"/>
          <w:u w:val="single"/>
        </w:rPr>
      </w:pPr>
      <w:r>
        <w:rPr>
          <w:rFonts w:cs="Arial" w:ascii="Arial" w:hAnsi="Arial"/>
          <w:b/>
          <w:color w:val="FF0000"/>
          <w:sz w:val="16"/>
          <w:szCs w:val="16"/>
          <w:u w:val="single"/>
        </w:rPr>
        <w:t>22</w:t>
        <w:tab/>
        <w:t>Lokomotiva Brno B</w:t>
        <w:tab/>
        <w:t>30</w:t>
        <w:tab/>
        <w:t>142,00</w:t>
      </w:r>
    </w:p>
    <w:p>
      <w:pPr>
        <w:pStyle w:val="Normal"/>
        <w:tabs>
          <w:tab w:val="clear" w:pos="1758"/>
          <w:tab w:val="left" w:pos="284" w:leader="none"/>
          <w:tab w:val="left" w:pos="1985" w:leader="none"/>
          <w:tab w:val="left" w:pos="2552" w:leader="none"/>
        </w:tabs>
        <w:rPr>
          <w:rFonts w:ascii="Arial" w:hAnsi="Arial" w:cs="Arial"/>
          <w:b/>
          <w:b/>
          <w:color w:val="FF0000"/>
          <w:sz w:val="16"/>
          <w:szCs w:val="16"/>
          <w:u w:val="single"/>
        </w:rPr>
      </w:pPr>
      <w:r>
        <w:rPr>
          <w:rFonts w:cs="Arial" w:ascii="Arial" w:hAnsi="Arial"/>
          <w:b/>
          <w:color w:val="FF0000"/>
          <w:sz w:val="16"/>
          <w:szCs w:val="16"/>
          <w:u w:val="single"/>
        </w:rPr>
        <w:t>23</w:t>
        <w:tab/>
        <w:t>Lokomotiva Brno C</w:t>
        <w:tab/>
        <w:t>27½</w:t>
        <w:tab/>
        <w:t>200,75</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24</w:t>
        <w:tab/>
        <w:t>Lokomotiva Liberec</w:t>
        <w:tab/>
        <w:t>12½</w:t>
        <w:tab/>
        <w:t>41,50</w:t>
      </w:r>
    </w:p>
    <w:p>
      <w:pPr>
        <w:pStyle w:val="Normal"/>
        <w:tabs>
          <w:tab w:val="clear" w:pos="1758"/>
          <w:tab w:val="left" w:pos="284" w:leader="none"/>
          <w:tab w:val="left" w:pos="1985" w:leader="none"/>
          <w:tab w:val="left" w:pos="2552" w:leader="none"/>
        </w:tabs>
        <w:rPr>
          <w:rFonts w:ascii="Arial" w:hAnsi="Arial" w:cs="Arial"/>
          <w:sz w:val="16"/>
          <w:szCs w:val="16"/>
        </w:rPr>
      </w:pPr>
      <w:r>
        <w:rPr>
          <w:rFonts w:cs="Arial" w:ascii="Arial" w:hAnsi="Arial"/>
          <w:sz w:val="16"/>
          <w:szCs w:val="16"/>
        </w:rPr>
        <w:t>25</w:t>
        <w:tab/>
        <w:t>TJ Slavia Liberec</w:t>
        <w:tab/>
        <w:t>12</w:t>
        <w:tab/>
        <w:t>6,25</w:t>
      </w:r>
    </w:p>
    <w:p>
      <w:pPr>
        <w:sectPr>
          <w:type w:val="continuous"/>
          <w:pgSz w:w="11906" w:h="16838"/>
          <w:pgMar w:left="567" w:right="567" w:gutter="0" w:header="567" w:top="680" w:footer="0" w:bottom="964"/>
          <w:cols w:num="3" w:space="142" w:equalWidth="true" w:sep="false"/>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sectPr>
          <w:type w:val="continuous"/>
          <w:pgSz w:w="11906" w:h="16838"/>
          <w:pgMar w:left="567" w:right="567" w:gutter="0" w:header="567" w:top="680" w:footer="0" w:bottom="964"/>
          <w:formProt w:val="false"/>
          <w:textDirection w:val="lrTb"/>
          <w:docGrid w:type="default" w:linePitch="360" w:charSpace="0"/>
        </w:sectPr>
      </w:pPr>
    </w:p>
    <w:p>
      <w:pPr>
        <w:pStyle w:val="Normal"/>
        <w:tabs>
          <w:tab w:val="clear" w:pos="1758"/>
          <w:tab w:val="left" w:pos="391" w:leader="none"/>
          <w:tab w:val="left" w:pos="1847" w:leader="none"/>
          <w:tab w:val="left" w:pos="2418" w:leader="none"/>
          <w:tab w:val="left" w:pos="2808" w:leader="none"/>
          <w:tab w:val="left" w:pos="3258" w:leader="none"/>
          <w:tab w:val="left" w:pos="3829" w:leader="none"/>
          <w:tab w:val="left" w:pos="4355" w:leader="none"/>
        </w:tabs>
        <w:rPr>
          <w:rFonts w:ascii="Arial" w:hAnsi="Arial" w:cs="Arial"/>
          <w:sz w:val="12"/>
          <w:szCs w:val="12"/>
        </w:rPr>
      </w:pPr>
      <w:r>
        <w:rPr>
          <w:rFonts w:cs="Arial" w:ascii="Arial" w:hAnsi="Arial"/>
          <w:sz w:val="12"/>
          <w:szCs w:val="12"/>
        </w:rPr>
        <w:t>A</w:t>
        <w:tab/>
      </w:r>
      <w:r>
        <w:rPr>
          <w:rFonts w:cs="Arial" w:ascii="Arial" w:hAnsi="Arial"/>
          <w:b/>
          <w:bCs/>
          <w:sz w:val="12"/>
          <w:szCs w:val="12"/>
        </w:rPr>
        <w:t>Jméno</w:t>
      </w:r>
      <w:r>
        <w:rPr>
          <w:rFonts w:cs="Arial" w:ascii="Arial" w:hAnsi="Arial"/>
          <w:sz w:val="12"/>
          <w:szCs w:val="12"/>
        </w:rPr>
        <w:tab/>
      </w:r>
      <w:r>
        <w:rPr>
          <w:rFonts w:cs="Arial" w:ascii="Arial" w:hAnsi="Arial"/>
          <w:b/>
          <w:bCs/>
          <w:sz w:val="12"/>
          <w:szCs w:val="12"/>
        </w:rPr>
        <w:t>Rtg</w:t>
      </w:r>
      <w:r>
        <w:rPr>
          <w:rFonts w:cs="Arial" w:ascii="Arial" w:hAnsi="Arial"/>
          <w:sz w:val="12"/>
          <w:szCs w:val="12"/>
        </w:rPr>
        <w:tab/>
      </w:r>
      <w:r>
        <w:rPr>
          <w:rFonts w:cs="Arial" w:ascii="Arial" w:hAnsi="Arial"/>
          <w:b/>
          <w:bCs/>
          <w:sz w:val="12"/>
          <w:szCs w:val="12"/>
        </w:rPr>
        <w:t>FED</w:t>
      </w:r>
      <w:r>
        <w:rPr>
          <w:rFonts w:cs="Arial" w:ascii="Arial" w:hAnsi="Arial"/>
          <w:sz w:val="12"/>
          <w:szCs w:val="12"/>
        </w:rPr>
        <w:tab/>
      </w:r>
      <w:r>
        <w:rPr>
          <w:rFonts w:cs="Arial" w:ascii="Arial" w:hAnsi="Arial"/>
          <w:b/>
          <w:bCs/>
          <w:sz w:val="12"/>
          <w:szCs w:val="12"/>
        </w:rPr>
        <w:t>Body</w:t>
      </w:r>
      <w:r>
        <w:rPr>
          <w:rFonts w:cs="Arial" w:ascii="Arial" w:hAnsi="Arial"/>
          <w:sz w:val="12"/>
          <w:szCs w:val="12"/>
        </w:rPr>
        <w:tab/>
      </w:r>
      <w:r>
        <w:rPr>
          <w:rFonts w:cs="Arial" w:ascii="Arial" w:hAnsi="Arial"/>
          <w:b/>
          <w:bCs/>
          <w:sz w:val="12"/>
          <w:szCs w:val="12"/>
        </w:rPr>
        <w:t>Part.</w:t>
      </w:r>
      <w:r>
        <w:rPr>
          <w:rFonts w:cs="Arial" w:ascii="Arial" w:hAnsi="Arial"/>
          <w:sz w:val="12"/>
          <w:szCs w:val="12"/>
        </w:rPr>
        <w:tab/>
      </w:r>
      <w:r>
        <w:rPr>
          <w:rFonts w:cs="Arial" w:ascii="Arial" w:hAnsi="Arial"/>
          <w:b/>
          <w:bCs/>
          <w:sz w:val="12"/>
          <w:szCs w:val="12"/>
        </w:rPr>
        <w:t>%</w:t>
      </w:r>
      <w:r>
        <w:rPr>
          <w:rFonts w:cs="Arial" w:ascii="Arial" w:hAnsi="Arial"/>
          <w:sz w:val="12"/>
          <w:szCs w:val="12"/>
        </w:rPr>
        <w:tab/>
      </w:r>
      <w:r>
        <w:rPr>
          <w:rFonts w:cs="Arial" w:ascii="Arial" w:hAnsi="Arial"/>
          <w:b/>
          <w:bCs/>
          <w:sz w:val="12"/>
          <w:szCs w:val="12"/>
        </w:rPr>
        <w:t>Rtg-Ø</w:t>
      </w:r>
    </w:p>
    <w:p>
      <w:pPr>
        <w:pStyle w:val="Normal"/>
        <w:tabs>
          <w:tab w:val="clear" w:pos="1758"/>
          <w:tab w:val="left" w:pos="391" w:leader="none"/>
          <w:tab w:val="left" w:pos="1847" w:leader="none"/>
          <w:tab w:val="left" w:pos="2418" w:leader="none"/>
          <w:tab w:val="left" w:pos="2808" w:leader="none"/>
          <w:tab w:val="left" w:pos="3258" w:leader="none"/>
          <w:tab w:val="left" w:pos="3829" w:leader="none"/>
          <w:tab w:val="left" w:pos="4355" w:leader="none"/>
        </w:tabs>
        <w:rPr>
          <w:rFonts w:ascii="Arial" w:hAnsi="Arial" w:cs="Arial"/>
          <w:sz w:val="12"/>
          <w:szCs w:val="12"/>
        </w:rPr>
      </w:pPr>
      <w:r>
        <w:rPr>
          <w:rFonts w:cs="Arial" w:ascii="Arial" w:hAnsi="Arial"/>
          <w:sz w:val="12"/>
          <w:szCs w:val="12"/>
        </w:rPr>
        <w:t>1</w:t>
        <w:tab/>
        <w:t>Vesely Libor</w:t>
        <w:tab/>
        <w:t>2174</w:t>
        <w:tab/>
        <w:t>CZE</w:t>
        <w:tab/>
        <w:t>12½</w:t>
        <w:tab/>
        <w:t>24</w:t>
        <w:tab/>
        <w:t>52,1</w:t>
        <w:tab/>
        <w:t>2215</w:t>
      </w:r>
    </w:p>
    <w:p>
      <w:pPr>
        <w:pStyle w:val="Normal"/>
        <w:tabs>
          <w:tab w:val="clear" w:pos="1758"/>
          <w:tab w:val="left" w:pos="391" w:leader="none"/>
          <w:tab w:val="left" w:pos="1847" w:leader="none"/>
          <w:tab w:val="left" w:pos="2418" w:leader="none"/>
          <w:tab w:val="left" w:pos="2808" w:leader="none"/>
          <w:tab w:val="left" w:pos="3258" w:leader="none"/>
          <w:tab w:val="left" w:pos="3829" w:leader="none"/>
          <w:tab w:val="left" w:pos="4355" w:leader="none"/>
        </w:tabs>
        <w:rPr>
          <w:rFonts w:ascii="Arial" w:hAnsi="Arial" w:cs="Arial"/>
          <w:sz w:val="12"/>
          <w:szCs w:val="12"/>
        </w:rPr>
      </w:pPr>
      <w:r>
        <w:rPr>
          <w:rFonts w:cs="Arial" w:ascii="Arial" w:hAnsi="Arial"/>
          <w:sz w:val="12"/>
          <w:szCs w:val="12"/>
        </w:rPr>
        <w:t>2</w:t>
        <w:tab/>
        <w:t>Pakosta Miroslav</w:t>
        <w:tab/>
        <w:t>2189</w:t>
        <w:tab/>
        <w:t>CZE</w:t>
        <w:tab/>
        <w:t>10</w:t>
        <w:tab/>
        <w:t>24</w:t>
        <w:tab/>
        <w:t>41,7</w:t>
        <w:tab/>
        <w:t>2145</w:t>
      </w:r>
    </w:p>
    <w:p>
      <w:pPr>
        <w:pStyle w:val="Normal"/>
        <w:tabs>
          <w:tab w:val="clear" w:pos="1758"/>
          <w:tab w:val="left" w:pos="391" w:leader="none"/>
          <w:tab w:val="left" w:pos="1847" w:leader="none"/>
          <w:tab w:val="left" w:pos="2418" w:leader="none"/>
          <w:tab w:val="left" w:pos="2808" w:leader="none"/>
          <w:tab w:val="left" w:pos="3258" w:leader="none"/>
          <w:tab w:val="left" w:pos="3829" w:leader="none"/>
          <w:tab w:val="left" w:pos="4355" w:leader="none"/>
        </w:tabs>
        <w:rPr>
          <w:rFonts w:ascii="Arial" w:hAnsi="Arial" w:cs="Arial"/>
          <w:sz w:val="12"/>
          <w:szCs w:val="12"/>
        </w:rPr>
      </w:pPr>
      <w:r>
        <w:rPr>
          <w:rFonts w:cs="Arial" w:ascii="Arial" w:hAnsi="Arial"/>
          <w:sz w:val="12"/>
          <w:szCs w:val="12"/>
        </w:rPr>
        <w:t>3</w:t>
        <w:tab/>
        <w:t>Sipek Michal</w:t>
        <w:tab/>
        <w:t>1972</w:t>
        <w:tab/>
        <w:t>CZE</w:t>
        <w:tab/>
        <w:t>12</w:t>
        <w:tab/>
        <w:t>24</w:t>
        <w:tab/>
        <w:t>50,0</w:t>
        <w:tab/>
        <w:t>2112</w:t>
      </w:r>
    </w:p>
    <w:p>
      <w:pPr>
        <w:pStyle w:val="Normal"/>
        <w:tabs>
          <w:tab w:val="clear" w:pos="1758"/>
          <w:tab w:val="left" w:pos="391" w:leader="none"/>
          <w:tab w:val="left" w:pos="1847" w:leader="none"/>
          <w:tab w:val="left" w:pos="2418" w:leader="none"/>
          <w:tab w:val="left" w:pos="2808" w:leader="none"/>
          <w:tab w:val="left" w:pos="3258" w:leader="none"/>
          <w:tab w:val="left" w:pos="3829" w:leader="none"/>
          <w:tab w:val="left" w:pos="4355" w:leader="none"/>
        </w:tabs>
        <w:rPr>
          <w:rFonts w:ascii="Arial" w:hAnsi="Arial" w:cs="Arial"/>
          <w:sz w:val="12"/>
          <w:szCs w:val="12"/>
        </w:rPr>
      </w:pPr>
      <w:r>
        <w:rPr>
          <w:rFonts w:cs="Arial" w:ascii="Arial" w:hAnsi="Arial"/>
          <w:sz w:val="12"/>
          <w:szCs w:val="12"/>
        </w:rPr>
        <w:t>4</w:t>
        <w:tab/>
        <w:t>Vesely Jaromir</w:t>
        <w:tab/>
        <w:t>2074</w:t>
        <w:tab/>
        <w:t>CZE</w:t>
        <w:tab/>
        <w:t>12</w:t>
        <w:tab/>
        <w:t>24</w:t>
        <w:tab/>
        <w:t>50,0</w:t>
        <w:tab/>
        <w:t>2043</w:t>
      </w:r>
    </w:p>
    <w:p>
      <w:pPr>
        <w:pStyle w:val="Normal"/>
        <w:tabs>
          <w:tab w:val="clear" w:pos="1758"/>
          <w:tab w:val="left" w:pos="391" w:leader="none"/>
          <w:tab w:val="left" w:pos="1847" w:leader="none"/>
          <w:tab w:val="left" w:pos="2418" w:leader="none"/>
          <w:tab w:val="left" w:pos="3258" w:leader="none"/>
          <w:tab w:val="left" w:pos="3829" w:leader="none"/>
          <w:tab w:val="left" w:pos="4355" w:leader="none"/>
        </w:tabs>
        <w:rPr>
          <w:rFonts w:ascii="Arial" w:hAnsi="Arial" w:cs="Arial"/>
          <w:sz w:val="12"/>
          <w:szCs w:val="12"/>
        </w:rPr>
      </w:pPr>
      <w:r>
        <w:rPr>
          <w:rFonts w:cs="Arial" w:ascii="Arial" w:hAnsi="Arial"/>
          <w:sz w:val="12"/>
          <w:szCs w:val="12"/>
        </w:rPr>
      </w:r>
    </w:p>
    <w:p>
      <w:pPr>
        <w:pStyle w:val="Normal"/>
        <w:tabs>
          <w:tab w:val="clear" w:pos="1758"/>
          <w:tab w:val="left" w:pos="391" w:leader="none"/>
          <w:tab w:val="left" w:pos="426" w:leader="none"/>
          <w:tab w:val="left" w:pos="1765" w:leader="none"/>
          <w:tab w:val="left" w:pos="1847" w:leader="none"/>
          <w:tab w:val="left" w:pos="2271" w:leader="none"/>
          <w:tab w:val="left" w:pos="2418" w:leader="none"/>
          <w:tab w:val="left" w:pos="2835" w:leader="none"/>
          <w:tab w:val="left" w:pos="3258" w:leader="none"/>
          <w:tab w:val="left" w:pos="3291" w:leader="none"/>
          <w:tab w:val="left" w:pos="3828" w:leader="none"/>
          <w:tab w:val="left" w:pos="4355" w:leader="none"/>
          <w:tab w:val="left" w:pos="4395" w:leader="none"/>
        </w:tabs>
        <w:rPr>
          <w:rFonts w:ascii="Arial" w:hAnsi="Arial" w:cs="Arial"/>
          <w:sz w:val="12"/>
          <w:szCs w:val="12"/>
        </w:rPr>
      </w:pPr>
      <w:r>
        <w:rPr>
          <w:rFonts w:cs="Arial" w:ascii="Arial" w:hAnsi="Arial"/>
          <w:sz w:val="12"/>
          <w:szCs w:val="12"/>
        </w:rPr>
        <w:t>B</w:t>
        <w:tab/>
      </w:r>
      <w:r>
        <w:rPr>
          <w:rFonts w:cs="Arial" w:ascii="Arial" w:hAnsi="Arial"/>
          <w:b/>
          <w:bCs/>
          <w:sz w:val="12"/>
          <w:szCs w:val="12"/>
        </w:rPr>
        <w:t>Jméno</w:t>
      </w:r>
      <w:r>
        <w:rPr>
          <w:rFonts w:cs="Arial" w:ascii="Arial" w:hAnsi="Arial"/>
          <w:sz w:val="12"/>
          <w:szCs w:val="12"/>
        </w:rPr>
        <w:tab/>
        <w:tab/>
      </w:r>
      <w:r>
        <w:rPr>
          <w:rFonts w:cs="Arial" w:ascii="Arial" w:hAnsi="Arial"/>
          <w:b/>
          <w:bCs/>
          <w:sz w:val="12"/>
          <w:szCs w:val="12"/>
        </w:rPr>
        <w:t>Rtg</w:t>
      </w:r>
      <w:r>
        <w:rPr>
          <w:rFonts w:cs="Arial" w:ascii="Arial" w:hAnsi="Arial"/>
          <w:sz w:val="12"/>
          <w:szCs w:val="12"/>
        </w:rPr>
        <w:tab/>
        <w:tab/>
      </w:r>
      <w:r>
        <w:rPr>
          <w:rFonts w:cs="Arial" w:ascii="Arial" w:hAnsi="Arial"/>
          <w:b/>
          <w:bCs/>
          <w:sz w:val="12"/>
          <w:szCs w:val="12"/>
        </w:rPr>
        <w:t>FED</w:t>
      </w:r>
      <w:r>
        <w:rPr>
          <w:rFonts w:cs="Arial" w:ascii="Arial" w:hAnsi="Arial"/>
          <w:sz w:val="12"/>
          <w:szCs w:val="12"/>
        </w:rPr>
        <w:tab/>
      </w:r>
      <w:r>
        <w:rPr>
          <w:rFonts w:cs="Arial" w:ascii="Arial" w:hAnsi="Arial"/>
          <w:b/>
          <w:bCs/>
          <w:sz w:val="12"/>
          <w:szCs w:val="12"/>
        </w:rPr>
        <w:t>Body</w:t>
      </w:r>
      <w:r>
        <w:rPr>
          <w:rFonts w:cs="Arial" w:ascii="Arial" w:hAnsi="Arial"/>
          <w:sz w:val="12"/>
          <w:szCs w:val="12"/>
        </w:rPr>
        <w:tab/>
      </w:r>
      <w:r>
        <w:rPr>
          <w:rFonts w:cs="Arial" w:ascii="Arial" w:hAnsi="Arial"/>
          <w:b/>
          <w:bCs/>
          <w:sz w:val="12"/>
          <w:szCs w:val="12"/>
        </w:rPr>
        <w:t>Part.</w:t>
      </w:r>
      <w:r>
        <w:rPr>
          <w:rFonts w:cs="Arial" w:ascii="Arial" w:hAnsi="Arial"/>
          <w:sz w:val="12"/>
          <w:szCs w:val="12"/>
        </w:rPr>
        <w:tab/>
      </w:r>
      <w:r>
        <w:rPr>
          <w:rFonts w:cs="Arial" w:ascii="Arial" w:hAnsi="Arial"/>
          <w:b/>
          <w:bCs/>
          <w:sz w:val="12"/>
          <w:szCs w:val="12"/>
        </w:rPr>
        <w:t>%</w:t>
      </w:r>
      <w:r>
        <w:rPr>
          <w:rFonts w:cs="Arial" w:ascii="Arial" w:hAnsi="Arial"/>
          <w:sz w:val="12"/>
          <w:szCs w:val="12"/>
        </w:rPr>
        <w:tab/>
      </w:r>
      <w:r>
        <w:rPr>
          <w:rFonts w:cs="Arial" w:ascii="Arial" w:hAnsi="Arial"/>
          <w:b/>
          <w:bCs/>
          <w:sz w:val="12"/>
          <w:szCs w:val="12"/>
        </w:rPr>
        <w:t>Rtg-Ø</w:t>
      </w:r>
    </w:p>
    <w:p>
      <w:pPr>
        <w:pStyle w:val="Normal"/>
        <w:tabs>
          <w:tab w:val="clear" w:pos="1758"/>
          <w:tab w:val="left" w:pos="391" w:leader="none"/>
          <w:tab w:val="left" w:pos="426" w:leader="none"/>
          <w:tab w:val="left" w:pos="1765" w:leader="none"/>
          <w:tab w:val="left" w:pos="1847" w:leader="none"/>
          <w:tab w:val="left" w:pos="2271" w:leader="none"/>
          <w:tab w:val="left" w:pos="2418" w:leader="none"/>
          <w:tab w:val="left" w:pos="2835" w:leader="none"/>
          <w:tab w:val="left" w:pos="3258" w:leader="none"/>
          <w:tab w:val="left" w:pos="3291" w:leader="none"/>
          <w:tab w:val="left" w:pos="3828" w:leader="none"/>
          <w:tab w:val="left" w:pos="4355" w:leader="none"/>
          <w:tab w:val="left" w:pos="4395" w:leader="none"/>
        </w:tabs>
        <w:rPr/>
      </w:pPr>
      <w:r>
        <w:rPr>
          <w:rFonts w:cs="Arial" w:ascii="Arial" w:hAnsi="Arial"/>
          <w:sz w:val="12"/>
          <w:szCs w:val="12"/>
        </w:rPr>
        <w:t>1</w:t>
        <w:tab/>
        <w:t>Uhmann Jan</w:t>
        <w:tab/>
        <w:tab/>
        <w:t>2028</w:t>
        <w:tab/>
        <w:tab/>
        <w:t>CZE</w:t>
        <w:tab/>
        <w:t>3½</w:t>
        <w:tab/>
        <w:t>24</w:t>
        <w:tab/>
        <w:t>14,6</w:t>
        <w:tab/>
        <w:t>2219</w:t>
      </w:r>
    </w:p>
    <w:p>
      <w:pPr>
        <w:pStyle w:val="Normal"/>
        <w:tabs>
          <w:tab w:val="clear" w:pos="1758"/>
          <w:tab w:val="left" w:pos="391" w:leader="none"/>
          <w:tab w:val="left" w:pos="426" w:leader="none"/>
          <w:tab w:val="left" w:pos="1765" w:leader="none"/>
          <w:tab w:val="left" w:pos="1847" w:leader="none"/>
          <w:tab w:val="left" w:pos="2271" w:leader="none"/>
          <w:tab w:val="left" w:pos="2418" w:leader="none"/>
          <w:tab w:val="left" w:pos="2835" w:leader="none"/>
          <w:tab w:val="left" w:pos="3258" w:leader="none"/>
          <w:tab w:val="left" w:pos="3291" w:leader="none"/>
          <w:tab w:val="left" w:pos="3828" w:leader="none"/>
          <w:tab w:val="left" w:pos="4355" w:leader="none"/>
          <w:tab w:val="left" w:pos="4395" w:leader="none"/>
        </w:tabs>
        <w:rPr/>
      </w:pPr>
      <w:r>
        <w:rPr>
          <w:rFonts w:cs="Arial" w:ascii="Arial" w:hAnsi="Arial"/>
          <w:sz w:val="12"/>
          <w:szCs w:val="12"/>
        </w:rPr>
        <w:t>2</w:t>
        <w:tab/>
        <w:t xml:space="preserve">Vykydal Frantisek </w:t>
        <w:tab/>
        <w:tab/>
        <w:t xml:space="preserve">2238 </w:t>
        <w:tab/>
        <w:tab/>
        <w:t>CZE</w:t>
        <w:tab/>
        <w:t>12</w:t>
        <w:tab/>
        <w:t>24</w:t>
        <w:tab/>
        <w:t>50,0</w:t>
        <w:tab/>
        <w:t>2149</w:t>
      </w:r>
    </w:p>
    <w:p>
      <w:pPr>
        <w:pStyle w:val="Normal"/>
        <w:tabs>
          <w:tab w:val="clear" w:pos="1758"/>
          <w:tab w:val="left" w:pos="391" w:leader="none"/>
          <w:tab w:val="left" w:pos="426" w:leader="none"/>
          <w:tab w:val="left" w:pos="1765" w:leader="none"/>
          <w:tab w:val="left" w:pos="1847" w:leader="none"/>
          <w:tab w:val="left" w:pos="2271" w:leader="none"/>
          <w:tab w:val="left" w:pos="2418" w:leader="none"/>
          <w:tab w:val="left" w:pos="2835" w:leader="none"/>
          <w:tab w:val="left" w:pos="3258" w:leader="none"/>
          <w:tab w:val="left" w:pos="3291" w:leader="none"/>
          <w:tab w:val="left" w:pos="3828" w:leader="none"/>
          <w:tab w:val="left" w:pos="4355" w:leader="none"/>
          <w:tab w:val="left" w:pos="4395" w:leader="none"/>
        </w:tabs>
        <w:rPr/>
      </w:pPr>
      <w:r>
        <w:rPr>
          <w:rFonts w:cs="Arial" w:ascii="Arial" w:hAnsi="Arial"/>
          <w:sz w:val="12"/>
          <w:szCs w:val="12"/>
        </w:rPr>
        <w:t>3</w:t>
        <w:tab/>
        <w:t>Pise Jan</w:t>
        <w:tab/>
        <w:tab/>
        <w:t>2121</w:t>
        <w:tab/>
        <w:tab/>
        <w:t>CZE</w:t>
        <w:tab/>
        <w:t>5½</w:t>
        <w:tab/>
        <w:t>24</w:t>
        <w:tab/>
        <w:t>22,9</w:t>
        <w:tab/>
        <w:t>2093</w:t>
      </w:r>
    </w:p>
    <w:p>
      <w:pPr>
        <w:pStyle w:val="Normal"/>
        <w:tabs>
          <w:tab w:val="clear" w:pos="1758"/>
          <w:tab w:val="left" w:pos="391" w:leader="none"/>
          <w:tab w:val="left" w:pos="426" w:leader="none"/>
          <w:tab w:val="left" w:pos="1765" w:leader="none"/>
          <w:tab w:val="left" w:pos="1847" w:leader="none"/>
          <w:tab w:val="left" w:pos="2271" w:leader="none"/>
          <w:tab w:val="left" w:pos="2418" w:leader="none"/>
          <w:tab w:val="left" w:pos="2835" w:leader="none"/>
          <w:tab w:val="left" w:pos="3258" w:leader="none"/>
          <w:tab w:val="left" w:pos="3291" w:leader="none"/>
          <w:tab w:val="left" w:pos="3828" w:leader="none"/>
          <w:tab w:val="left" w:pos="4355" w:leader="none"/>
          <w:tab w:val="left" w:pos="4395" w:leader="none"/>
        </w:tabs>
        <w:rPr/>
      </w:pPr>
      <w:r>
        <w:rPr>
          <w:rFonts w:cs="Arial" w:ascii="Arial" w:hAnsi="Arial"/>
          <w:sz w:val="12"/>
          <w:szCs w:val="12"/>
        </w:rPr>
        <w:t>4</w:t>
        <w:tab/>
        <w:t>Kalendovsky Jan</w:t>
        <w:tab/>
        <w:tab/>
        <w:t>2103</w:t>
        <w:tab/>
        <w:tab/>
        <w:t>CZE</w:t>
        <w:tab/>
        <w:t>9</w:t>
        <w:tab/>
        <w:t>24</w:t>
        <w:tab/>
        <w:t>37,5</w:t>
        <w:tab/>
        <w:t>2041</w:t>
      </w:r>
    </w:p>
    <w:p>
      <w:pPr>
        <w:pStyle w:val="Normal"/>
        <w:tabs>
          <w:tab w:val="clear" w:pos="1758"/>
          <w:tab w:val="left" w:pos="391" w:leader="none"/>
          <w:tab w:val="left" w:pos="1847" w:leader="none"/>
          <w:tab w:val="left" w:pos="2418" w:leader="none"/>
          <w:tab w:val="left" w:pos="3258" w:leader="none"/>
          <w:tab w:val="left" w:pos="3829" w:leader="none"/>
          <w:tab w:val="left" w:pos="4355" w:leader="none"/>
        </w:tabs>
        <w:rPr>
          <w:rFonts w:ascii="Arial" w:hAnsi="Arial" w:cs="Arial"/>
          <w:sz w:val="12"/>
          <w:szCs w:val="12"/>
        </w:rPr>
      </w:pPr>
      <w:r>
        <w:rPr>
          <w:rFonts w:cs="Arial" w:ascii="Arial" w:hAnsi="Arial"/>
          <w:sz w:val="12"/>
          <w:szCs w:val="12"/>
        </w:rPr>
      </w:r>
    </w:p>
    <w:p>
      <w:pPr>
        <w:pStyle w:val="Normal"/>
        <w:tabs>
          <w:tab w:val="clear" w:pos="1758"/>
          <w:tab w:val="left" w:pos="391" w:leader="none"/>
          <w:tab w:val="left" w:pos="426" w:leader="none"/>
          <w:tab w:val="left" w:pos="1843" w:leader="none"/>
          <w:tab w:val="left" w:pos="2004" w:leader="none"/>
          <w:tab w:val="left" w:pos="2418" w:leader="none"/>
          <w:tab w:val="left" w:pos="2474" w:leader="none"/>
          <w:tab w:val="left" w:pos="2835" w:leader="none"/>
          <w:tab w:val="left" w:pos="3258" w:leader="none"/>
          <w:tab w:val="left" w:pos="3828" w:leader="none"/>
          <w:tab w:val="left" w:pos="4355" w:leader="none"/>
          <w:tab w:val="left" w:pos="4395" w:leader="none"/>
        </w:tabs>
        <w:rPr>
          <w:rFonts w:ascii="Arial" w:hAnsi="Arial" w:cs="Arial"/>
          <w:sz w:val="12"/>
          <w:szCs w:val="12"/>
        </w:rPr>
      </w:pPr>
      <w:r>
        <w:rPr>
          <w:rFonts w:cs="Arial" w:ascii="Arial" w:hAnsi="Arial"/>
          <w:sz w:val="12"/>
          <w:szCs w:val="12"/>
        </w:rPr>
        <w:t>C</w:t>
        <w:tab/>
      </w:r>
      <w:r>
        <w:rPr>
          <w:rFonts w:cs="Arial" w:ascii="Arial" w:hAnsi="Arial"/>
          <w:b/>
          <w:bCs/>
          <w:sz w:val="12"/>
          <w:szCs w:val="12"/>
        </w:rPr>
        <w:t>Jméno</w:t>
      </w:r>
      <w:r>
        <w:rPr>
          <w:rFonts w:cs="Arial" w:ascii="Arial" w:hAnsi="Arial"/>
          <w:sz w:val="12"/>
          <w:szCs w:val="12"/>
        </w:rPr>
        <w:tab/>
      </w:r>
      <w:r>
        <w:rPr>
          <w:rFonts w:cs="Arial" w:ascii="Arial" w:hAnsi="Arial"/>
          <w:b/>
          <w:bCs/>
          <w:sz w:val="12"/>
          <w:szCs w:val="12"/>
        </w:rPr>
        <w:t>Rtg</w:t>
      </w:r>
      <w:r>
        <w:rPr>
          <w:rFonts w:cs="Arial" w:ascii="Arial" w:hAnsi="Arial"/>
          <w:sz w:val="12"/>
          <w:szCs w:val="12"/>
        </w:rPr>
        <w:tab/>
      </w:r>
      <w:r>
        <w:rPr>
          <w:rFonts w:cs="Arial" w:ascii="Arial" w:hAnsi="Arial"/>
          <w:b/>
          <w:bCs/>
          <w:sz w:val="12"/>
          <w:szCs w:val="12"/>
        </w:rPr>
        <w:t>FED</w:t>
      </w:r>
      <w:r>
        <w:rPr>
          <w:rFonts w:cs="Arial" w:ascii="Arial" w:hAnsi="Arial"/>
          <w:sz w:val="12"/>
          <w:szCs w:val="12"/>
        </w:rPr>
        <w:tab/>
      </w:r>
      <w:r>
        <w:rPr>
          <w:rFonts w:cs="Arial" w:ascii="Arial" w:hAnsi="Arial"/>
          <w:b/>
          <w:bCs/>
          <w:sz w:val="12"/>
          <w:szCs w:val="12"/>
        </w:rPr>
        <w:t>Body</w:t>
      </w:r>
      <w:r>
        <w:rPr>
          <w:rFonts w:cs="Arial" w:ascii="Arial" w:hAnsi="Arial"/>
          <w:sz w:val="12"/>
          <w:szCs w:val="12"/>
        </w:rPr>
        <w:tab/>
      </w:r>
      <w:r>
        <w:rPr>
          <w:rFonts w:cs="Arial" w:ascii="Arial" w:hAnsi="Arial"/>
          <w:b/>
          <w:bCs/>
          <w:sz w:val="12"/>
          <w:szCs w:val="12"/>
        </w:rPr>
        <w:t>Part.</w:t>
      </w:r>
      <w:r>
        <w:rPr>
          <w:rFonts w:cs="Arial" w:ascii="Arial" w:hAnsi="Arial"/>
          <w:sz w:val="12"/>
          <w:szCs w:val="12"/>
        </w:rPr>
        <w:tab/>
      </w:r>
      <w:r>
        <w:rPr>
          <w:rFonts w:cs="Arial" w:ascii="Arial" w:hAnsi="Arial"/>
          <w:b/>
          <w:bCs/>
          <w:sz w:val="12"/>
          <w:szCs w:val="12"/>
        </w:rPr>
        <w:t>%</w:t>
      </w:r>
      <w:r>
        <w:rPr>
          <w:rFonts w:cs="Arial" w:ascii="Arial" w:hAnsi="Arial"/>
          <w:sz w:val="12"/>
          <w:szCs w:val="12"/>
        </w:rPr>
        <w:tab/>
      </w:r>
      <w:r>
        <w:rPr>
          <w:rFonts w:cs="Arial" w:ascii="Arial" w:hAnsi="Arial"/>
          <w:b/>
          <w:bCs/>
          <w:sz w:val="12"/>
          <w:szCs w:val="12"/>
        </w:rPr>
        <w:t>Rtg-Ø</w:t>
      </w:r>
    </w:p>
    <w:p>
      <w:pPr>
        <w:pStyle w:val="Normal"/>
        <w:tabs>
          <w:tab w:val="clear" w:pos="1758"/>
          <w:tab w:val="left" w:pos="391" w:leader="none"/>
          <w:tab w:val="left" w:pos="426" w:leader="none"/>
          <w:tab w:val="left" w:pos="1843" w:leader="none"/>
          <w:tab w:val="left" w:pos="2004" w:leader="none"/>
          <w:tab w:val="left" w:pos="2418" w:leader="none"/>
          <w:tab w:val="left" w:pos="2474" w:leader="none"/>
          <w:tab w:val="left" w:pos="2835" w:leader="none"/>
          <w:tab w:val="left" w:pos="3258" w:leader="none"/>
          <w:tab w:val="left" w:pos="3828" w:leader="none"/>
          <w:tab w:val="left" w:pos="4355" w:leader="none"/>
          <w:tab w:val="left" w:pos="4395" w:leader="none"/>
        </w:tabs>
        <w:rPr>
          <w:rFonts w:ascii="Arial" w:hAnsi="Arial" w:cs="Arial"/>
          <w:sz w:val="12"/>
          <w:szCs w:val="12"/>
        </w:rPr>
      </w:pPr>
      <w:r>
        <w:rPr>
          <w:rFonts w:cs="Arial" w:ascii="Arial" w:hAnsi="Arial"/>
          <w:sz w:val="12"/>
          <w:szCs w:val="12"/>
        </w:rPr>
        <w:t>1</w:t>
        <w:tab/>
        <w:t>Svoboda Karel</w:t>
        <w:tab/>
        <w:t>1988</w:t>
        <w:tab/>
        <w:t>CZE</w:t>
        <w:tab/>
        <w:t>6½</w:t>
        <w:tab/>
        <w:t>24</w:t>
        <w:tab/>
        <w:t>27,1</w:t>
        <w:tab/>
        <w:t>2223</w:t>
      </w:r>
    </w:p>
    <w:p>
      <w:pPr>
        <w:pStyle w:val="Normal"/>
        <w:tabs>
          <w:tab w:val="clear" w:pos="1758"/>
          <w:tab w:val="left" w:pos="391" w:leader="none"/>
          <w:tab w:val="left" w:pos="426" w:leader="none"/>
          <w:tab w:val="left" w:pos="1843" w:leader="none"/>
          <w:tab w:val="left" w:pos="2004" w:leader="none"/>
          <w:tab w:val="left" w:pos="2418" w:leader="none"/>
          <w:tab w:val="left" w:pos="2474" w:leader="none"/>
          <w:tab w:val="left" w:pos="2835" w:leader="none"/>
          <w:tab w:val="left" w:pos="3258" w:leader="none"/>
          <w:tab w:val="left" w:pos="3828" w:leader="none"/>
          <w:tab w:val="left" w:pos="4355" w:leader="none"/>
          <w:tab w:val="left" w:pos="4395" w:leader="none"/>
        </w:tabs>
        <w:rPr>
          <w:rFonts w:ascii="Arial" w:hAnsi="Arial" w:cs="Arial"/>
          <w:sz w:val="12"/>
          <w:szCs w:val="12"/>
        </w:rPr>
      </w:pPr>
      <w:r>
        <w:rPr>
          <w:rFonts w:cs="Arial" w:ascii="Arial" w:hAnsi="Arial"/>
          <w:sz w:val="12"/>
          <w:szCs w:val="12"/>
        </w:rPr>
        <w:t>2</w:t>
        <w:tab/>
        <w:t>Lamser Tomas</w:t>
        <w:tab/>
        <w:t>1927</w:t>
        <w:tab/>
        <w:t>CZE</w:t>
        <w:tab/>
        <w:t>7½</w:t>
        <w:tab/>
        <w:t>24</w:t>
        <w:tab/>
        <w:t>31,3</w:t>
        <w:tab/>
        <w:t>2151</w:t>
      </w:r>
    </w:p>
    <w:p>
      <w:pPr>
        <w:pStyle w:val="Normal"/>
        <w:tabs>
          <w:tab w:val="clear" w:pos="1758"/>
          <w:tab w:val="left" w:pos="391" w:leader="none"/>
          <w:tab w:val="left" w:pos="426" w:leader="none"/>
          <w:tab w:val="left" w:pos="1843" w:leader="none"/>
          <w:tab w:val="left" w:pos="2004" w:leader="none"/>
          <w:tab w:val="left" w:pos="2418" w:leader="none"/>
          <w:tab w:val="left" w:pos="2474" w:leader="none"/>
          <w:tab w:val="left" w:pos="2835" w:leader="none"/>
          <w:tab w:val="left" w:pos="3258" w:leader="none"/>
          <w:tab w:val="left" w:pos="3828" w:leader="none"/>
          <w:tab w:val="left" w:pos="4355" w:leader="none"/>
          <w:tab w:val="left" w:pos="4395" w:leader="none"/>
        </w:tabs>
        <w:rPr>
          <w:rFonts w:ascii="Arial" w:hAnsi="Arial" w:cs="Arial"/>
          <w:sz w:val="12"/>
          <w:szCs w:val="12"/>
        </w:rPr>
      </w:pPr>
      <w:r>
        <w:rPr>
          <w:rFonts w:cs="Arial" w:ascii="Arial" w:hAnsi="Arial"/>
          <w:sz w:val="12"/>
          <w:szCs w:val="12"/>
        </w:rPr>
        <w:t>3</w:t>
        <w:tab/>
        <w:t>Skoda Martin</w:t>
        <w:tab/>
        <w:t>1966</w:t>
        <w:tab/>
        <w:t>CZE</w:t>
        <w:tab/>
        <w:t>8</w:t>
        <w:tab/>
        <w:t>24</w:t>
        <w:tab/>
        <w:t>33,3</w:t>
        <w:tab/>
        <w:t>2094</w:t>
      </w:r>
    </w:p>
    <w:p>
      <w:pPr>
        <w:pStyle w:val="Normal"/>
        <w:tabs>
          <w:tab w:val="clear" w:pos="1758"/>
          <w:tab w:val="left" w:pos="391" w:leader="none"/>
          <w:tab w:val="left" w:pos="426" w:leader="none"/>
          <w:tab w:val="left" w:pos="1843" w:leader="none"/>
          <w:tab w:val="left" w:pos="2004" w:leader="none"/>
          <w:tab w:val="left" w:pos="2418" w:leader="none"/>
          <w:tab w:val="left" w:pos="2474" w:leader="none"/>
          <w:tab w:val="left" w:pos="2835" w:leader="none"/>
          <w:tab w:val="left" w:pos="3258" w:leader="none"/>
          <w:tab w:val="left" w:pos="3828" w:leader="none"/>
          <w:tab w:val="left" w:pos="4355" w:leader="none"/>
          <w:tab w:val="left" w:pos="4395" w:leader="none"/>
        </w:tabs>
        <w:rPr>
          <w:rFonts w:ascii="Arial" w:hAnsi="Arial" w:cs="Arial"/>
          <w:sz w:val="12"/>
          <w:szCs w:val="12"/>
        </w:rPr>
      </w:pPr>
      <w:r>
        <w:rPr>
          <w:rFonts w:cs="Arial" w:ascii="Arial" w:hAnsi="Arial"/>
          <w:sz w:val="12"/>
          <w:szCs w:val="12"/>
        </w:rPr>
        <w:t>4</w:t>
        <w:tab/>
        <w:t>Hosek Martin</w:t>
        <w:tab/>
        <w:t>1811</w:t>
        <w:tab/>
        <w:t>CZE</w:t>
        <w:tab/>
        <w:t>5½</w:t>
        <w:tab/>
        <w:t>24</w:t>
        <w:tab/>
        <w:t>22,9</w:t>
        <w:tab/>
        <w:t>2044</w:t>
      </w:r>
    </w:p>
    <w:p>
      <w:pPr>
        <w:sectPr>
          <w:type w:val="continuous"/>
          <w:pgSz w:w="11906" w:h="16838"/>
          <w:pgMar w:left="567" w:right="567" w:gutter="0" w:header="567" w:top="680" w:footer="0" w:bottom="964"/>
          <w:cols w:num="2" w:space="708" w:equalWidth="true" w:sep="false"/>
          <w:formProt w:val="false"/>
          <w:textDirection w:val="lrTb"/>
          <w:docGrid w:type="default" w:linePitch="360" w:charSpace="0"/>
        </w:sectPr>
      </w:pP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28"/>
          <w:szCs w:val="28"/>
        </w:rPr>
      </w:pPr>
      <w:r>
        <w:rPr>
          <w:rFonts w:cs="Arial" w:ascii="Arial" w:hAnsi="Arial"/>
          <w:b/>
          <w:sz w:val="28"/>
          <w:szCs w:val="28"/>
        </w:rPr>
        <w:t>Mistrovské soutěže mládeže</w:t>
      </w:r>
    </w:p>
    <w:p>
      <w:pPr>
        <w:sectPr>
          <w:type w:val="continuous"/>
          <w:pgSz w:w="11906" w:h="16838"/>
          <w:pgMar w:left="567" w:right="567" w:gutter="0" w:header="567" w:top="680" w:footer="0" w:bottom="964"/>
          <w:formProt w:val="false"/>
          <w:textDirection w:val="lrTb"/>
          <w:docGrid w:type="default" w:linePitch="360" w:charSpace="0"/>
        </w:sectPr>
      </w:pPr>
    </w:p>
    <w:p>
      <w:pPr>
        <w:pStyle w:val="Normal"/>
        <w:rPr>
          <w:rFonts w:ascii="Arial" w:hAnsi="Arial" w:cs="Arial"/>
          <w:b/>
          <w:b/>
        </w:rPr>
      </w:pPr>
      <w:r>
        <w:rPr>
          <w:rFonts w:cs="Arial" w:ascii="Arial" w:hAnsi="Arial"/>
          <w:b/>
        </w:rPr>
        <w:t xml:space="preserve">Extraliga družstev mlad.dorostu - skupina o záchranu </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rFonts w:ascii="Arial" w:hAnsi="Arial" w:cs="Arial"/>
          <w:bCs/>
          <w:sz w:val="18"/>
          <w:szCs w:val="18"/>
        </w:rPr>
      </w:pPr>
      <w:r>
        <w:rPr>
          <w:rFonts w:cs="Arial" w:ascii="Arial" w:hAnsi="Arial"/>
          <w:bCs/>
          <w:sz w:val="18"/>
          <w:szCs w:val="18"/>
        </w:rPr>
        <w:t>Poř.Družstvo</w:t>
        <w:tab/>
        <w:t>V</w:t>
        <w:tab/>
        <w:t>R</w:t>
        <w:tab/>
        <w:t>P</w:t>
        <w:tab/>
        <w:t>Body</w:t>
        <w:tab/>
        <w:t>Partie</w:t>
        <w:tab/>
        <w:t>Skóre</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sz w:val="18"/>
          <w:szCs w:val="18"/>
        </w:rPr>
        <w:t>1.</w:t>
        <w:tab/>
      </w:r>
      <w:r>
        <w:rPr>
          <w:rStyle w:val="StrongEmphasis"/>
          <w:rFonts w:cs="Arial" w:ascii="Arial" w:hAnsi="Arial"/>
          <w:b w:val="false"/>
          <w:sz w:val="18"/>
          <w:szCs w:val="18"/>
        </w:rPr>
        <w:t>Jiskra Hořice</w:t>
      </w:r>
      <w:r>
        <w:rPr>
          <w:rFonts w:cs="Arial" w:ascii="Arial" w:hAnsi="Arial"/>
          <w:b/>
          <w:sz w:val="18"/>
          <w:szCs w:val="18"/>
        </w:rPr>
        <w:tab/>
      </w:r>
      <w:r>
        <w:rPr>
          <w:rFonts w:cs="Arial" w:ascii="Arial" w:hAnsi="Arial"/>
          <w:sz w:val="18"/>
          <w:szCs w:val="18"/>
        </w:rPr>
        <w:t>5</w:t>
        <w:tab/>
        <w:t>2</w:t>
        <w:tab/>
        <w:t>0</w:t>
        <w:tab/>
        <w:t>17</w:t>
        <w:tab/>
        <w:t>27</w:t>
        <w:tab/>
        <w:t>28.5</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sz w:val="18"/>
          <w:szCs w:val="18"/>
        </w:rPr>
        <w:t>2.</w:t>
        <w:tab/>
      </w:r>
      <w:r>
        <w:rPr>
          <w:rStyle w:val="StrongEmphasis"/>
          <w:rFonts w:cs="Arial" w:ascii="Arial" w:hAnsi="Arial"/>
          <w:b w:val="false"/>
          <w:sz w:val="18"/>
          <w:szCs w:val="18"/>
        </w:rPr>
        <w:t>Jiskra RMSK Nový Bydžov A</w:t>
      </w:r>
      <w:r>
        <w:rPr>
          <w:rFonts w:cs="Arial" w:ascii="Arial" w:hAnsi="Arial"/>
          <w:b/>
          <w:sz w:val="18"/>
          <w:szCs w:val="18"/>
        </w:rPr>
        <w:tab/>
      </w:r>
      <w:r>
        <w:rPr>
          <w:rFonts w:cs="Arial" w:ascii="Arial" w:hAnsi="Arial"/>
          <w:sz w:val="18"/>
          <w:szCs w:val="18"/>
        </w:rPr>
        <w:t>4</w:t>
        <w:tab/>
        <w:t>2</w:t>
        <w:tab/>
        <w:t>1</w:t>
        <w:tab/>
        <w:t>14</w:t>
        <w:tab/>
        <w:t>19</w:t>
        <w:tab/>
        <w:t>23.0</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sz w:val="18"/>
          <w:szCs w:val="18"/>
        </w:rPr>
        <w:t>3.</w:t>
        <w:tab/>
      </w:r>
      <w:r>
        <w:rPr>
          <w:rStyle w:val="StrongEmphasis"/>
          <w:rFonts w:cs="Arial" w:ascii="Arial" w:hAnsi="Arial"/>
          <w:b w:val="false"/>
          <w:sz w:val="18"/>
          <w:szCs w:val="18"/>
        </w:rPr>
        <w:t>A64 Grygov</w:t>
      </w:r>
      <w:r>
        <w:rPr>
          <w:rFonts w:cs="Arial" w:ascii="Arial" w:hAnsi="Arial"/>
          <w:b/>
          <w:sz w:val="18"/>
          <w:szCs w:val="18"/>
        </w:rPr>
        <w:tab/>
      </w:r>
      <w:r>
        <w:rPr>
          <w:rFonts w:cs="Arial" w:ascii="Arial" w:hAnsi="Arial"/>
          <w:sz w:val="18"/>
          <w:szCs w:val="18"/>
        </w:rPr>
        <w:t>4</w:t>
        <w:tab/>
        <w:t>0</w:t>
        <w:tab/>
        <w:t>3</w:t>
        <w:tab/>
        <w:t>12</w:t>
        <w:tab/>
        <w:t>22</w:t>
        <w:tab/>
        <w:t>25.0</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color w:val="FF0000"/>
          <w:sz w:val="18"/>
          <w:szCs w:val="18"/>
          <w:u w:val="single"/>
        </w:rPr>
        <w:t>4.</w:t>
        <w:tab/>
      </w:r>
      <w:r>
        <w:rPr>
          <w:rStyle w:val="StrongEmphasis"/>
          <w:rFonts w:cs="Arial" w:ascii="Arial" w:hAnsi="Arial"/>
          <w:color w:val="FF0000"/>
          <w:sz w:val="18"/>
          <w:szCs w:val="18"/>
          <w:u w:val="single"/>
        </w:rPr>
        <w:t>ŠK Lokomotiva Brno A</w:t>
      </w:r>
      <w:r>
        <w:rPr>
          <w:rFonts w:cs="Arial" w:ascii="Arial" w:hAnsi="Arial"/>
          <w:color w:val="FF0000"/>
          <w:sz w:val="18"/>
          <w:szCs w:val="18"/>
          <w:u w:val="single"/>
        </w:rPr>
        <w:tab/>
        <w:t>3</w:t>
        <w:tab/>
        <w:t>2</w:t>
        <w:tab/>
        <w:t>2</w:t>
        <w:tab/>
        <w:t>11</w:t>
        <w:tab/>
        <w:t>17</w:t>
        <w:tab/>
        <w:t>22.5</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sz w:val="18"/>
          <w:szCs w:val="18"/>
        </w:rPr>
        <w:t>5.</w:t>
        <w:tab/>
      </w:r>
      <w:r>
        <w:rPr>
          <w:rStyle w:val="StrongEmphasis"/>
          <w:rFonts w:cs="Arial" w:ascii="Arial" w:hAnsi="Arial"/>
          <w:b w:val="false"/>
          <w:sz w:val="18"/>
          <w:szCs w:val="18"/>
        </w:rPr>
        <w:t>BŠŠ Frýdek-Místek B</w:t>
      </w:r>
      <w:r>
        <w:rPr>
          <w:rFonts w:cs="Arial" w:ascii="Arial" w:hAnsi="Arial"/>
          <w:b/>
          <w:sz w:val="18"/>
          <w:szCs w:val="18"/>
        </w:rPr>
        <w:tab/>
      </w:r>
      <w:r>
        <w:rPr>
          <w:rFonts w:cs="Arial" w:ascii="Arial" w:hAnsi="Arial"/>
          <w:sz w:val="18"/>
          <w:szCs w:val="18"/>
        </w:rPr>
        <w:t>3</w:t>
        <w:tab/>
        <w:t>1</w:t>
        <w:tab/>
        <w:t>3</w:t>
        <w:tab/>
        <w:t>10</w:t>
        <w:tab/>
        <w:t>16</w:t>
        <w:tab/>
        <w:t>21.0</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sz w:val="18"/>
          <w:szCs w:val="18"/>
        </w:rPr>
        <w:t>6.</w:t>
        <w:tab/>
      </w:r>
      <w:r>
        <w:rPr>
          <w:rStyle w:val="StrongEmphasis"/>
          <w:rFonts w:cs="Arial" w:ascii="Arial" w:hAnsi="Arial"/>
          <w:b w:val="false"/>
          <w:sz w:val="18"/>
          <w:szCs w:val="18"/>
        </w:rPr>
        <w:t>TJ Tourist Biomedica Říčany A</w:t>
      </w:r>
      <w:r>
        <w:rPr>
          <w:rFonts w:cs="Arial" w:ascii="Arial" w:hAnsi="Arial"/>
          <w:b/>
          <w:sz w:val="18"/>
          <w:szCs w:val="18"/>
        </w:rPr>
        <w:tab/>
      </w:r>
      <w:r>
        <w:rPr>
          <w:rFonts w:cs="Arial" w:ascii="Arial" w:hAnsi="Arial"/>
          <w:sz w:val="18"/>
          <w:szCs w:val="18"/>
        </w:rPr>
        <w:t>1</w:t>
        <w:tab/>
        <w:t>4</w:t>
        <w:tab/>
        <w:t>2</w:t>
        <w:tab/>
        <w:t>7</w:t>
        <w:tab/>
        <w:t>17</w:t>
        <w:tab/>
        <w:t>20.5</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sz w:val="18"/>
          <w:szCs w:val="18"/>
        </w:rPr>
        <w:t>7.</w:t>
        <w:tab/>
      </w:r>
      <w:r>
        <w:rPr>
          <w:rStyle w:val="StrongEmphasis"/>
          <w:rFonts w:cs="Arial" w:ascii="Arial" w:hAnsi="Arial"/>
          <w:b w:val="false"/>
          <w:sz w:val="18"/>
          <w:szCs w:val="18"/>
        </w:rPr>
        <w:t>TJ Bonex Teplice</w:t>
      </w:r>
      <w:r>
        <w:rPr>
          <w:rFonts w:cs="Arial" w:ascii="Arial" w:hAnsi="Arial"/>
          <w:b/>
          <w:sz w:val="18"/>
          <w:szCs w:val="18"/>
        </w:rPr>
        <w:tab/>
      </w:r>
      <w:r>
        <w:rPr>
          <w:rFonts w:cs="Arial" w:ascii="Arial" w:hAnsi="Arial"/>
          <w:sz w:val="18"/>
          <w:szCs w:val="18"/>
        </w:rPr>
        <w:t>1</w:t>
        <w:tab/>
        <w:t>1</w:t>
        <w:tab/>
        <w:t>5</w:t>
        <w:tab/>
        <w:t>4</w:t>
        <w:tab/>
        <w:t>12</w:t>
        <w:tab/>
        <w:t>16.0</w:t>
      </w:r>
    </w:p>
    <w:p>
      <w:pPr>
        <w:pStyle w:val="Normal"/>
        <w:tabs>
          <w:tab w:val="clear" w:pos="1758"/>
          <w:tab w:val="left" w:pos="284" w:leader="none"/>
          <w:tab w:val="left" w:pos="2977" w:leader="none"/>
          <w:tab w:val="left" w:pos="3119" w:leader="none"/>
          <w:tab w:val="left" w:pos="3261" w:leader="none"/>
          <w:tab w:val="left" w:pos="3544" w:leader="none"/>
          <w:tab w:val="left" w:pos="4111" w:leader="none"/>
          <w:tab w:val="left" w:pos="4678" w:leader="none"/>
        </w:tabs>
        <w:rPr/>
      </w:pPr>
      <w:r>
        <w:rPr>
          <w:rFonts w:cs="Arial" w:ascii="Arial" w:hAnsi="Arial"/>
          <w:sz w:val="18"/>
          <w:szCs w:val="18"/>
        </w:rPr>
        <w:t>8.</w:t>
        <w:tab/>
      </w:r>
      <w:r>
        <w:rPr>
          <w:rStyle w:val="StrongEmphasis"/>
          <w:rFonts w:cs="Arial" w:ascii="Arial" w:hAnsi="Arial"/>
          <w:b w:val="false"/>
          <w:sz w:val="18"/>
          <w:szCs w:val="18"/>
        </w:rPr>
        <w:t>ŠK SŠŠ Staré Město A</w:t>
      </w:r>
      <w:r>
        <w:rPr>
          <w:rFonts w:cs="Arial" w:ascii="Arial" w:hAnsi="Arial"/>
          <w:b/>
          <w:sz w:val="18"/>
          <w:szCs w:val="18"/>
        </w:rPr>
        <w:tab/>
      </w:r>
      <w:r>
        <w:rPr>
          <w:rFonts w:cs="Arial" w:ascii="Arial" w:hAnsi="Arial"/>
          <w:sz w:val="18"/>
          <w:szCs w:val="18"/>
        </w:rPr>
        <w:t>1</w:t>
        <w:tab/>
        <w:t>0</w:t>
        <w:tab/>
        <w:t>6</w:t>
        <w:tab/>
        <w:t>3</w:t>
        <w:tab/>
        <w:t>7</w:t>
        <w:tab/>
        <w:t>11.5</w:t>
      </w:r>
    </w:p>
    <w:p>
      <w:pPr>
        <w:pStyle w:val="Normal"/>
        <w:rPr>
          <w:rFonts w:ascii="Arial" w:hAnsi="Arial" w:cs="Arial"/>
          <w:sz w:val="18"/>
          <w:szCs w:val="18"/>
        </w:rPr>
      </w:pPr>
      <w:r>
        <w:rPr>
          <w:rFonts w:cs="Arial" w:ascii="Arial" w:hAnsi="Arial"/>
          <w:sz w:val="18"/>
          <w:szCs w:val="18"/>
        </w:rPr>
      </w:r>
    </w:p>
    <w:tbl>
      <w:tblPr>
        <w:tblW w:w="4044" w:type="dxa"/>
        <w:jc w:val="left"/>
        <w:tblInd w:w="-75" w:type="dxa"/>
        <w:tblLayout w:type="fixed"/>
        <w:tblCellMar>
          <w:top w:w="30" w:type="dxa"/>
          <w:left w:w="30" w:type="dxa"/>
          <w:bottom w:w="30" w:type="dxa"/>
          <w:right w:w="30" w:type="dxa"/>
        </w:tblCellMar>
      </w:tblPr>
      <w:tblGrid>
        <w:gridCol w:w="240"/>
        <w:gridCol w:w="987"/>
        <w:gridCol w:w="330"/>
        <w:gridCol w:w="240"/>
        <w:gridCol w:w="240"/>
        <w:gridCol w:w="240"/>
        <w:gridCol w:w="240"/>
        <w:gridCol w:w="240"/>
        <w:gridCol w:w="180"/>
        <w:gridCol w:w="180"/>
        <w:gridCol w:w="567"/>
        <w:gridCol w:w="360"/>
      </w:tblGrid>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A</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Jméno hráče</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ELO</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2.</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3.</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5.</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6.</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Body</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Kratochvíl Milan</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222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66.67</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Svoboda Karel</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203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42.86</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Dvořák Martin</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2036</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60.0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Přibyl Radek</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58</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3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58.33</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Hošek Martin</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59</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50.0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Blahynka Martin</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65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5</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71.43</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Ondračka Václav</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52</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42.86</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Sikora Lukáš</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613</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0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Musil Jiří</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35</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Menšík František</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9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Sochor Tomáš</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8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Ševčíková Marie</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605</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Krejčí David</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337</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Dvořák Adam</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Effenberger Adam</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4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1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3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4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2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3</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22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53.5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rajský přebor družstev mladšího dorostu</w:t>
      </w:r>
    </w:p>
    <w:p>
      <w:pPr>
        <w:pStyle w:val="Normal"/>
        <w:rPr>
          <w:rFonts w:ascii="Arial" w:hAnsi="Arial" w:cs="Arial"/>
          <w:b/>
          <w:b/>
        </w:rPr>
      </w:pPr>
      <w:r>
        <w:rPr>
          <w:rFonts w:cs="Arial" w:ascii="Arial" w:hAnsi="Arial"/>
          <w:b/>
        </w:rPr>
        <w:t>První liga družstev mladšího dorostu „VÝCHOD“</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rFonts w:ascii="Arial" w:hAnsi="Arial" w:cs="Arial"/>
          <w:bCs/>
          <w:sz w:val="18"/>
          <w:szCs w:val="18"/>
        </w:rPr>
      </w:pPr>
      <w:r>
        <w:rPr>
          <w:rFonts w:cs="Arial" w:ascii="Arial" w:hAnsi="Arial"/>
          <w:bCs/>
          <w:sz w:val="18"/>
          <w:szCs w:val="18"/>
        </w:rPr>
        <w:t>Poř.Družstvo</w:t>
        <w:tab/>
        <w:t>V</w:t>
        <w:tab/>
        <w:t>R</w:t>
        <w:tab/>
        <w:t>P</w:t>
        <w:tab/>
        <w:t>ZB</w:t>
        <w:tab/>
        <w:t>SK    PV</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1.</w:t>
        <w:tab/>
      </w:r>
      <w:r>
        <w:rPr>
          <w:rStyle w:val="StrongEmphasis"/>
          <w:rFonts w:cs="Arial" w:ascii="Arial" w:hAnsi="Arial"/>
          <w:b w:val="false"/>
          <w:sz w:val="18"/>
          <w:szCs w:val="18"/>
        </w:rPr>
        <w:t>BSS Frydek-Mistek C</w:t>
      </w:r>
      <w:r>
        <w:rPr>
          <w:rFonts w:cs="Arial" w:ascii="Arial" w:hAnsi="Arial"/>
          <w:b/>
          <w:sz w:val="18"/>
          <w:szCs w:val="18"/>
        </w:rPr>
        <w:tab/>
      </w:r>
      <w:r>
        <w:rPr>
          <w:rFonts w:cs="Arial" w:ascii="Arial" w:hAnsi="Arial"/>
          <w:sz w:val="18"/>
          <w:szCs w:val="18"/>
        </w:rPr>
        <w:t>10</w:t>
        <w:tab/>
        <w:t>1</w:t>
        <w:tab/>
        <w:t>0</w:t>
        <w:tab/>
        <w:t>31</w:t>
        <w:tab/>
        <w:t>54.5</w:t>
        <w:tab/>
        <w:t>51</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2.</w:t>
        <w:tab/>
      </w:r>
      <w:r>
        <w:rPr>
          <w:rStyle w:val="StrongEmphasis"/>
          <w:rFonts w:cs="Arial" w:ascii="Arial" w:hAnsi="Arial"/>
          <w:b w:val="false"/>
          <w:sz w:val="18"/>
          <w:szCs w:val="18"/>
        </w:rPr>
        <w:t>TJ Slovan Havirov</w:t>
      </w:r>
      <w:r>
        <w:rPr>
          <w:rFonts w:cs="Arial" w:ascii="Arial" w:hAnsi="Arial"/>
          <w:b/>
          <w:sz w:val="18"/>
          <w:szCs w:val="18"/>
        </w:rPr>
        <w:tab/>
      </w:r>
      <w:r>
        <w:rPr>
          <w:rFonts w:cs="Arial" w:ascii="Arial" w:hAnsi="Arial"/>
          <w:sz w:val="18"/>
          <w:szCs w:val="18"/>
        </w:rPr>
        <w:t>8</w:t>
        <w:tab/>
        <w:t>1</w:t>
        <w:tab/>
        <w:t>2</w:t>
        <w:tab/>
        <w:t>25</w:t>
        <w:tab/>
        <w:t>45.5</w:t>
        <w:tab/>
        <w:t>41</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3.</w:t>
        <w:tab/>
      </w:r>
      <w:r>
        <w:rPr>
          <w:rStyle w:val="StrongEmphasis"/>
          <w:rFonts w:cs="Arial" w:ascii="Arial" w:hAnsi="Arial"/>
          <w:b w:val="false"/>
          <w:sz w:val="18"/>
          <w:szCs w:val="18"/>
        </w:rPr>
        <w:t>BSS Frydek-Mistek D</w:t>
      </w:r>
      <w:r>
        <w:rPr>
          <w:rFonts w:cs="Arial" w:ascii="Arial" w:hAnsi="Arial"/>
          <w:b/>
          <w:sz w:val="18"/>
          <w:szCs w:val="18"/>
        </w:rPr>
        <w:tab/>
      </w:r>
      <w:r>
        <w:rPr>
          <w:rFonts w:cs="Arial" w:ascii="Arial" w:hAnsi="Arial"/>
          <w:sz w:val="18"/>
          <w:szCs w:val="18"/>
        </w:rPr>
        <w:t>8</w:t>
        <w:tab/>
        <w:t>0</w:t>
        <w:tab/>
        <w:t>3</w:t>
        <w:tab/>
        <w:t>24</w:t>
        <w:tab/>
        <w:t>37.5</w:t>
        <w:tab/>
        <w:t>30</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4.</w:t>
        <w:tab/>
      </w:r>
      <w:r>
        <w:rPr>
          <w:rStyle w:val="StrongEmphasis"/>
          <w:rFonts w:cs="Arial" w:ascii="Arial" w:hAnsi="Arial"/>
          <w:b w:val="false"/>
          <w:sz w:val="18"/>
          <w:szCs w:val="18"/>
        </w:rPr>
        <w:t>TJ Sokol Postoupky A</w:t>
      </w:r>
      <w:r>
        <w:rPr>
          <w:rFonts w:cs="Arial" w:ascii="Arial" w:hAnsi="Arial"/>
          <w:b/>
          <w:sz w:val="18"/>
          <w:szCs w:val="18"/>
        </w:rPr>
        <w:tab/>
      </w:r>
      <w:r>
        <w:rPr>
          <w:rFonts w:cs="Arial" w:ascii="Arial" w:hAnsi="Arial"/>
          <w:sz w:val="18"/>
          <w:szCs w:val="18"/>
        </w:rPr>
        <w:t>7</w:t>
        <w:tab/>
        <w:t>1</w:t>
        <w:tab/>
        <w:t>3</w:t>
        <w:tab/>
        <w:t>22</w:t>
        <w:tab/>
        <w:t>37.0</w:t>
        <w:tab/>
        <w:t>31</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5.</w:t>
        <w:tab/>
      </w:r>
      <w:r>
        <w:rPr>
          <w:rStyle w:val="StrongEmphasis"/>
          <w:rFonts w:cs="Arial" w:ascii="Arial" w:hAnsi="Arial"/>
          <w:b w:val="false"/>
          <w:sz w:val="18"/>
          <w:szCs w:val="18"/>
        </w:rPr>
        <w:t>TJ SK Veseli nad Moravou</w:t>
      </w:r>
      <w:r>
        <w:rPr>
          <w:rFonts w:cs="Arial" w:ascii="Arial" w:hAnsi="Arial"/>
          <w:b/>
          <w:sz w:val="18"/>
          <w:szCs w:val="18"/>
        </w:rPr>
        <w:tab/>
      </w:r>
      <w:r>
        <w:rPr>
          <w:rFonts w:cs="Arial" w:ascii="Arial" w:hAnsi="Arial"/>
          <w:sz w:val="18"/>
          <w:szCs w:val="18"/>
        </w:rPr>
        <w:t>6</w:t>
        <w:tab/>
        <w:t>2</w:t>
        <w:tab/>
        <w:t>3</w:t>
        <w:tab/>
        <w:t>20</w:t>
        <w:tab/>
        <w:t>36.0</w:t>
        <w:tab/>
        <w:t>29</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6.</w:t>
        <w:tab/>
      </w:r>
      <w:r>
        <w:rPr>
          <w:rStyle w:val="StrongEmphasis"/>
          <w:rFonts w:cs="Arial" w:ascii="Arial" w:hAnsi="Arial"/>
          <w:b w:val="false"/>
          <w:sz w:val="18"/>
          <w:szCs w:val="18"/>
        </w:rPr>
        <w:t>SK Borsice B</w:t>
      </w:r>
      <w:r>
        <w:rPr>
          <w:rFonts w:cs="Arial" w:ascii="Arial" w:hAnsi="Arial"/>
          <w:b/>
          <w:sz w:val="18"/>
          <w:szCs w:val="18"/>
        </w:rPr>
        <w:tab/>
      </w:r>
      <w:r>
        <w:rPr>
          <w:rFonts w:cs="Arial" w:ascii="Arial" w:hAnsi="Arial"/>
          <w:sz w:val="18"/>
          <w:szCs w:val="18"/>
        </w:rPr>
        <w:t>6</w:t>
        <w:tab/>
        <w:t>1</w:t>
        <w:tab/>
        <w:t>4</w:t>
        <w:tab/>
        <w:t>19</w:t>
        <w:tab/>
        <w:t>35.5</w:t>
        <w:tab/>
        <w:t>25</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color w:val="FF0000"/>
          <w:sz w:val="18"/>
          <w:szCs w:val="18"/>
          <w:u w:val="single"/>
        </w:rPr>
        <w:t>7.</w:t>
        <w:tab/>
      </w:r>
      <w:r>
        <w:rPr>
          <w:rStyle w:val="StrongEmphasis"/>
          <w:rFonts w:cs="Arial" w:ascii="Arial" w:hAnsi="Arial"/>
          <w:color w:val="FF0000"/>
          <w:sz w:val="18"/>
          <w:szCs w:val="18"/>
          <w:u w:val="single"/>
        </w:rPr>
        <w:t>SK Lokomotiva Brno B</w:t>
      </w:r>
      <w:r>
        <w:rPr>
          <w:rFonts w:cs="Arial" w:ascii="Arial" w:hAnsi="Arial"/>
          <w:color w:val="FF0000"/>
          <w:sz w:val="18"/>
          <w:szCs w:val="18"/>
          <w:u w:val="single"/>
        </w:rPr>
        <w:tab/>
        <w:t>5</w:t>
        <w:tab/>
        <w:t>1</w:t>
        <w:tab/>
        <w:t>5</w:t>
        <w:tab/>
        <w:t>16</w:t>
        <w:tab/>
        <w:t>39.0</w:t>
        <w:tab/>
        <w:t>32</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8.</w:t>
        <w:tab/>
      </w:r>
      <w:r>
        <w:rPr>
          <w:rStyle w:val="StrongEmphasis"/>
          <w:rFonts w:cs="Arial" w:ascii="Arial" w:hAnsi="Arial"/>
          <w:b w:val="false"/>
          <w:sz w:val="18"/>
          <w:szCs w:val="18"/>
        </w:rPr>
        <w:t>SK TJ MSA Dolni Benesov</w:t>
      </w:r>
      <w:r>
        <w:rPr>
          <w:rFonts w:cs="Arial" w:ascii="Arial" w:hAnsi="Arial"/>
          <w:b/>
          <w:sz w:val="18"/>
          <w:szCs w:val="18"/>
        </w:rPr>
        <w:tab/>
      </w:r>
      <w:r>
        <w:rPr>
          <w:rFonts w:cs="Arial" w:ascii="Arial" w:hAnsi="Arial"/>
          <w:sz w:val="18"/>
          <w:szCs w:val="18"/>
        </w:rPr>
        <w:t>5</w:t>
        <w:tab/>
        <w:t>0</w:t>
        <w:tab/>
        <w:t>6</w:t>
        <w:tab/>
        <w:t>15</w:t>
        <w:tab/>
        <w:t>32.0</w:t>
        <w:tab/>
        <w:t>27</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9.</w:t>
        <w:tab/>
      </w:r>
      <w:r>
        <w:rPr>
          <w:rStyle w:val="StrongEmphasis"/>
          <w:rFonts w:cs="Arial" w:ascii="Arial" w:hAnsi="Arial"/>
          <w:b w:val="false"/>
          <w:sz w:val="18"/>
          <w:szCs w:val="18"/>
        </w:rPr>
        <w:t>SK SSS Stare Mesto B</w:t>
      </w:r>
      <w:r>
        <w:rPr>
          <w:rFonts w:cs="Arial" w:ascii="Arial" w:hAnsi="Arial"/>
          <w:b/>
          <w:sz w:val="18"/>
          <w:szCs w:val="18"/>
        </w:rPr>
        <w:tab/>
      </w:r>
      <w:r>
        <w:rPr>
          <w:rFonts w:cs="Arial" w:ascii="Arial" w:hAnsi="Arial"/>
          <w:sz w:val="18"/>
          <w:szCs w:val="18"/>
        </w:rPr>
        <w:t>4</w:t>
        <w:tab/>
        <w:t>0</w:t>
        <w:tab/>
        <w:t>7</w:t>
        <w:tab/>
        <w:t>12</w:t>
        <w:tab/>
        <w:t>27.5</w:t>
        <w:tab/>
        <w:t>22</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10.</w:t>
        <w:tab/>
      </w:r>
      <w:r>
        <w:rPr>
          <w:rStyle w:val="StrongEmphasis"/>
          <w:rFonts w:cs="Arial" w:ascii="Arial" w:hAnsi="Arial"/>
          <w:b w:val="false"/>
          <w:sz w:val="18"/>
          <w:szCs w:val="18"/>
        </w:rPr>
        <w:t>TJ Tatran Postorna</w:t>
      </w:r>
      <w:r>
        <w:rPr>
          <w:rFonts w:cs="Arial" w:ascii="Arial" w:hAnsi="Arial"/>
          <w:b/>
          <w:sz w:val="18"/>
          <w:szCs w:val="18"/>
        </w:rPr>
        <w:tab/>
      </w:r>
      <w:r>
        <w:rPr>
          <w:rFonts w:cs="Arial" w:ascii="Arial" w:hAnsi="Arial"/>
          <w:sz w:val="18"/>
          <w:szCs w:val="18"/>
        </w:rPr>
        <w:t>1</w:t>
        <w:tab/>
        <w:t>2</w:t>
        <w:tab/>
        <w:t>8</w:t>
        <w:tab/>
        <w:t>5</w:t>
        <w:tab/>
        <w:t>18.0</w:t>
        <w:tab/>
        <w:t>14</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11.</w:t>
        <w:tab/>
      </w:r>
      <w:r>
        <w:rPr>
          <w:rStyle w:val="StrongEmphasis"/>
          <w:rFonts w:cs="Arial" w:ascii="Arial" w:hAnsi="Arial"/>
          <w:b w:val="false"/>
          <w:sz w:val="18"/>
          <w:szCs w:val="18"/>
        </w:rPr>
        <w:t>SO TJ VOKD Ostrava-Poruba</w:t>
      </w:r>
      <w:r>
        <w:rPr>
          <w:rFonts w:cs="Arial" w:ascii="Arial" w:hAnsi="Arial"/>
          <w:b/>
          <w:sz w:val="18"/>
          <w:szCs w:val="18"/>
        </w:rPr>
        <w:tab/>
      </w:r>
      <w:r>
        <w:rPr>
          <w:rFonts w:cs="Arial" w:ascii="Arial" w:hAnsi="Arial"/>
          <w:sz w:val="18"/>
          <w:szCs w:val="18"/>
        </w:rPr>
        <w:t>1</w:t>
        <w:tab/>
        <w:t>1</w:t>
        <w:tab/>
        <w:t>9</w:t>
        <w:tab/>
        <w:t>4</w:t>
        <w:tab/>
        <w:t>24.5</w:t>
        <w:tab/>
        <w:t>19</w:t>
      </w:r>
    </w:p>
    <w:p>
      <w:pPr>
        <w:pStyle w:val="Normal"/>
        <w:tabs>
          <w:tab w:val="clear" w:pos="1758"/>
          <w:tab w:val="left" w:pos="284" w:leader="none"/>
          <w:tab w:val="left" w:pos="2835" w:leader="none"/>
          <w:tab w:val="left" w:pos="3119" w:leader="none"/>
          <w:tab w:val="left" w:pos="3402" w:leader="none"/>
          <w:tab w:val="left" w:pos="3686" w:leader="none"/>
          <w:tab w:val="left" w:pos="3969" w:leader="none"/>
          <w:tab w:val="left" w:pos="4395" w:leader="none"/>
        </w:tabs>
        <w:rPr/>
      </w:pPr>
      <w:r>
        <w:rPr>
          <w:rFonts w:cs="Arial" w:ascii="Arial" w:hAnsi="Arial"/>
          <w:sz w:val="18"/>
          <w:szCs w:val="18"/>
        </w:rPr>
        <w:t>12.</w:t>
        <w:tab/>
      </w:r>
      <w:r>
        <w:rPr>
          <w:rStyle w:val="StrongEmphasis"/>
          <w:rFonts w:cs="Arial" w:ascii="Arial" w:hAnsi="Arial"/>
          <w:b w:val="false"/>
          <w:sz w:val="18"/>
          <w:szCs w:val="18"/>
        </w:rPr>
        <w:t>TJ Sokol Postoupky B</w:t>
      </w:r>
      <w:r>
        <w:rPr>
          <w:rFonts w:cs="Arial" w:ascii="Arial" w:hAnsi="Arial"/>
          <w:b/>
          <w:sz w:val="18"/>
          <w:szCs w:val="18"/>
        </w:rPr>
        <w:tab/>
      </w:r>
      <w:r>
        <w:rPr/>
        <w:t>0</w:t>
        <w:tab/>
        <w:t>0</w:t>
        <w:tab/>
        <w:t>11</w:t>
        <w:tab/>
        <w:t>0</w:t>
        <w:tab/>
        <w:t>9.0</w:t>
        <w:tab/>
        <w:t>7</w:t>
      </w:r>
    </w:p>
    <w:tbl>
      <w:tblPr>
        <w:tblW w:w="4864" w:type="dxa"/>
        <w:jc w:val="left"/>
        <w:tblInd w:w="-75" w:type="dxa"/>
        <w:tblLayout w:type="fixed"/>
        <w:tblCellMar>
          <w:top w:w="30" w:type="dxa"/>
          <w:left w:w="30" w:type="dxa"/>
          <w:bottom w:w="30" w:type="dxa"/>
          <w:right w:w="30" w:type="dxa"/>
        </w:tblCellMar>
      </w:tblPr>
      <w:tblGrid>
        <w:gridCol w:w="240"/>
        <w:gridCol w:w="1080"/>
        <w:gridCol w:w="330"/>
        <w:gridCol w:w="180"/>
        <w:gridCol w:w="180"/>
        <w:gridCol w:w="180"/>
        <w:gridCol w:w="240"/>
        <w:gridCol w:w="180"/>
        <w:gridCol w:w="240"/>
        <w:gridCol w:w="240"/>
        <w:gridCol w:w="240"/>
        <w:gridCol w:w="240"/>
        <w:gridCol w:w="240"/>
        <w:gridCol w:w="240"/>
        <w:gridCol w:w="454"/>
        <w:gridCol w:w="360"/>
      </w:tblGrid>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B</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Jméno hráče</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ELO</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2.</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3.</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4.</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5.</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6.</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7.</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8.</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9.</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1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11.</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Body</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12"/>
                <w:szCs w:val="12"/>
              </w:rPr>
            </w:pPr>
            <w:r>
              <w:rPr>
                <w:bCs/>
                <w:sz w:val="12"/>
                <w:szCs w:val="12"/>
              </w:rPr>
              <w:t>%</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Svoboda Karel</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203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0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Pribyl Radek</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58</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50.0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Sikora Lukas</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613</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1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6.67</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Hosek Martin</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59</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75.0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Musil Jiri</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535</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7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68.18</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Mensik Frantisek</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9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8</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72.73</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Dvorak Adam</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25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63.64</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Tocev Jiri</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59</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66.67</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Zavadilova Karolina</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7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Stanka Petr</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6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Krejci David</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337</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2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83.33</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Kroupa Pavel</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286</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2"/>
                <w:szCs w:val="12"/>
              </w:rPr>
            </w:pPr>
            <w:r>
              <w:rPr>
                <w:sz w:val="12"/>
                <w:szCs w:val="12"/>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Hlavackova Jana</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25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25.0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Suchomel Jiri</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250</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0</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5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78.57</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 </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5</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1</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6</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2½</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2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5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4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2½</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3</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bCs/>
                <w:sz w:val="12"/>
                <w:szCs w:val="12"/>
              </w:rPr>
              <w:t>2½</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bCs/>
                <w:sz w:val="12"/>
                <w:szCs w:val="12"/>
              </w:rPr>
              <w:t>3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2"/>
                <w:szCs w:val="12"/>
              </w:rPr>
            </w:pPr>
            <w:r>
              <w:rPr>
                <w:sz w:val="12"/>
                <w:szCs w:val="12"/>
              </w:rPr>
              <w:t>59.09</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tabs>
          <w:tab w:val="clear" w:pos="1758"/>
          <w:tab w:val="left" w:pos="481" w:leader="none"/>
          <w:tab w:val="left" w:pos="2452" w:leader="none"/>
          <w:tab w:val="left" w:pos="2723" w:leader="none"/>
          <w:tab w:val="left" w:pos="3003" w:leader="none"/>
          <w:tab w:val="left" w:pos="3274" w:leader="none"/>
          <w:tab w:val="left" w:pos="3835" w:leader="none"/>
          <w:tab w:val="left" w:pos="4456" w:leader="none"/>
        </w:tabs>
        <w:rPr>
          <w:rFonts w:ascii="Arial" w:hAnsi="Arial" w:cs="Arial"/>
          <w:b/>
          <w:b/>
          <w:bCs/>
          <w:sz w:val="18"/>
          <w:szCs w:val="18"/>
        </w:rPr>
      </w:pPr>
      <w:r>
        <w:rPr>
          <w:rFonts w:cs="Arial" w:ascii="Arial" w:hAnsi="Arial"/>
          <w:bCs/>
          <w:sz w:val="18"/>
          <w:szCs w:val="18"/>
        </w:rPr>
        <w:t>Poř.</w:t>
        <w:tab/>
        <w:t>Družstvo</w:t>
        <w:tab/>
        <w:t>V</w:t>
        <w:tab/>
        <w:t>R</w:t>
        <w:tab/>
        <w:t>P</w:t>
        <w:tab/>
        <w:t>Body</w:t>
        <w:tab/>
        <w:t>Skóre</w:t>
        <w:tab/>
        <w:t>Partie</w:t>
      </w:r>
    </w:p>
    <w:p>
      <w:pPr>
        <w:pStyle w:val="Normal"/>
        <w:tabs>
          <w:tab w:val="clear" w:pos="1758"/>
          <w:tab w:val="left" w:pos="481" w:leader="none"/>
          <w:tab w:val="left" w:pos="2452" w:leader="none"/>
          <w:tab w:val="left" w:pos="2723" w:leader="none"/>
          <w:tab w:val="left" w:pos="3003" w:leader="none"/>
          <w:tab w:val="left" w:pos="3274" w:leader="none"/>
          <w:tab w:val="left" w:pos="3835" w:leader="none"/>
          <w:tab w:val="left" w:pos="4456" w:leader="none"/>
        </w:tabs>
        <w:rPr/>
      </w:pPr>
      <w:r>
        <w:rPr>
          <w:rFonts w:cs="Arial" w:ascii="Arial" w:hAnsi="Arial"/>
          <w:color w:val="FF0000"/>
          <w:sz w:val="18"/>
          <w:szCs w:val="18"/>
          <w:u w:val="single"/>
        </w:rPr>
        <w:t>1.</w:t>
        <w:tab/>
      </w:r>
      <w:r>
        <w:rPr>
          <w:rStyle w:val="StrongEmphasis"/>
          <w:rFonts w:cs="Arial" w:ascii="Arial" w:hAnsi="Arial"/>
          <w:color w:val="FF0000"/>
          <w:sz w:val="18"/>
          <w:szCs w:val="18"/>
          <w:u w:val="single"/>
        </w:rPr>
        <w:t xml:space="preserve">ŠK Lokomotiva Brno C </w:t>
      </w:r>
      <w:r>
        <w:rPr>
          <w:rFonts w:cs="Arial" w:ascii="Arial" w:hAnsi="Arial"/>
          <w:color w:val="FF0000"/>
          <w:sz w:val="18"/>
          <w:szCs w:val="18"/>
          <w:u w:val="single"/>
        </w:rPr>
        <w:t>3</w:t>
        <w:tab/>
        <w:t>0</w:t>
        <w:tab/>
        <w:t>1</w:t>
        <w:tab/>
        <w:t>9</w:t>
        <w:tab/>
        <w:t>13.5</w:t>
        <w:tab/>
        <w:t>12</w:t>
      </w:r>
    </w:p>
    <w:p>
      <w:pPr>
        <w:pStyle w:val="Normal"/>
        <w:tabs>
          <w:tab w:val="clear" w:pos="1758"/>
          <w:tab w:val="left" w:pos="481" w:leader="none"/>
          <w:tab w:val="left" w:pos="2452" w:leader="none"/>
          <w:tab w:val="left" w:pos="2723" w:leader="none"/>
          <w:tab w:val="left" w:pos="3003" w:leader="none"/>
          <w:tab w:val="left" w:pos="3274" w:leader="none"/>
          <w:tab w:val="left" w:pos="3835" w:leader="none"/>
          <w:tab w:val="left" w:pos="4456" w:leader="none"/>
        </w:tabs>
        <w:rPr/>
      </w:pPr>
      <w:r>
        <w:rPr>
          <w:rFonts w:cs="Arial" w:ascii="Arial" w:hAnsi="Arial"/>
          <w:sz w:val="18"/>
          <w:szCs w:val="18"/>
        </w:rPr>
        <w:t>2.</w:t>
        <w:tab/>
      </w:r>
      <w:r>
        <w:rPr>
          <w:rStyle w:val="StrongEmphasis"/>
          <w:rFonts w:cs="Arial" w:ascii="Arial" w:hAnsi="Arial"/>
          <w:b w:val="false"/>
          <w:sz w:val="18"/>
          <w:szCs w:val="18"/>
        </w:rPr>
        <w:t>Duras BVK Brno B</w:t>
      </w:r>
      <w:r>
        <w:rPr>
          <w:rFonts w:cs="Arial" w:ascii="Arial" w:hAnsi="Arial"/>
          <w:b/>
          <w:sz w:val="18"/>
          <w:szCs w:val="18"/>
        </w:rPr>
        <w:tab/>
      </w:r>
      <w:r>
        <w:rPr>
          <w:rFonts w:cs="Arial" w:ascii="Arial" w:hAnsi="Arial"/>
          <w:sz w:val="18"/>
          <w:szCs w:val="18"/>
        </w:rPr>
        <w:t>3</w:t>
        <w:tab/>
        <w:t>0</w:t>
        <w:tab/>
        <w:t>1</w:t>
        <w:tab/>
        <w:t>9</w:t>
        <w:tab/>
        <w:t>13.0</w:t>
        <w:tab/>
        <w:t>11</w:t>
      </w:r>
    </w:p>
    <w:p>
      <w:pPr>
        <w:pStyle w:val="Normal"/>
        <w:tabs>
          <w:tab w:val="clear" w:pos="1758"/>
          <w:tab w:val="left" w:pos="481" w:leader="none"/>
          <w:tab w:val="left" w:pos="2452" w:leader="none"/>
          <w:tab w:val="left" w:pos="2723" w:leader="none"/>
          <w:tab w:val="left" w:pos="3003" w:leader="none"/>
          <w:tab w:val="left" w:pos="3274" w:leader="none"/>
          <w:tab w:val="left" w:pos="3835" w:leader="none"/>
          <w:tab w:val="left" w:pos="4456" w:leader="none"/>
        </w:tabs>
        <w:rPr/>
      </w:pPr>
      <w:r>
        <w:rPr>
          <w:rFonts w:cs="Arial" w:ascii="Arial" w:hAnsi="Arial"/>
          <w:sz w:val="18"/>
          <w:szCs w:val="18"/>
        </w:rPr>
        <w:t>3.</w:t>
        <w:tab/>
      </w:r>
      <w:r>
        <w:rPr>
          <w:rStyle w:val="StrongEmphasis"/>
          <w:rFonts w:cs="Arial" w:ascii="Arial" w:hAnsi="Arial"/>
          <w:b w:val="false"/>
          <w:sz w:val="18"/>
          <w:szCs w:val="18"/>
        </w:rPr>
        <w:t>TJ Bučovice</w:t>
      </w:r>
      <w:r>
        <w:rPr>
          <w:rFonts w:cs="Arial" w:ascii="Arial" w:hAnsi="Arial"/>
          <w:b/>
          <w:sz w:val="18"/>
          <w:szCs w:val="18"/>
        </w:rPr>
        <w:tab/>
      </w:r>
      <w:r>
        <w:rPr>
          <w:rFonts w:cs="Arial" w:ascii="Arial" w:hAnsi="Arial"/>
          <w:sz w:val="18"/>
          <w:szCs w:val="18"/>
        </w:rPr>
        <w:t>2</w:t>
        <w:tab/>
        <w:t>0</w:t>
        <w:tab/>
        <w:t>2</w:t>
        <w:tab/>
        <w:t>6</w:t>
        <w:tab/>
        <w:t>8.5</w:t>
        <w:tab/>
        <w:t>7</w:t>
      </w:r>
    </w:p>
    <w:p>
      <w:pPr>
        <w:pStyle w:val="Normal"/>
        <w:tabs>
          <w:tab w:val="clear" w:pos="1758"/>
          <w:tab w:val="left" w:pos="481" w:leader="none"/>
          <w:tab w:val="left" w:pos="2452" w:leader="none"/>
          <w:tab w:val="left" w:pos="2723" w:leader="none"/>
          <w:tab w:val="left" w:pos="3003" w:leader="none"/>
          <w:tab w:val="left" w:pos="3274" w:leader="none"/>
          <w:tab w:val="left" w:pos="3835" w:leader="none"/>
          <w:tab w:val="left" w:pos="4456" w:leader="none"/>
        </w:tabs>
        <w:rPr/>
      </w:pPr>
      <w:r>
        <w:rPr>
          <w:rFonts w:cs="Arial" w:ascii="Arial" w:hAnsi="Arial"/>
          <w:sz w:val="18"/>
          <w:szCs w:val="18"/>
        </w:rPr>
        <w:t>4.</w:t>
        <w:tab/>
      </w:r>
      <w:r>
        <w:rPr>
          <w:rStyle w:val="StrongEmphasis"/>
          <w:rFonts w:cs="Arial" w:ascii="Arial" w:hAnsi="Arial"/>
          <w:b w:val="false"/>
          <w:sz w:val="18"/>
          <w:szCs w:val="18"/>
        </w:rPr>
        <w:t>SK DDM Vyškov</w:t>
      </w:r>
      <w:r>
        <w:rPr>
          <w:rFonts w:cs="Arial" w:ascii="Arial" w:hAnsi="Arial"/>
          <w:b/>
          <w:sz w:val="18"/>
          <w:szCs w:val="18"/>
        </w:rPr>
        <w:tab/>
      </w:r>
      <w:r>
        <w:rPr>
          <w:rFonts w:cs="Arial" w:ascii="Arial" w:hAnsi="Arial"/>
          <w:sz w:val="18"/>
          <w:szCs w:val="18"/>
        </w:rPr>
        <w:t>1</w:t>
        <w:tab/>
        <w:t>0</w:t>
        <w:tab/>
        <w:t>3</w:t>
        <w:tab/>
        <w:t>3</w:t>
        <w:tab/>
        <w:t>9.0</w:t>
        <w:tab/>
        <w:t>7</w:t>
      </w:r>
    </w:p>
    <w:p>
      <w:pPr>
        <w:pStyle w:val="Normal"/>
        <w:tabs>
          <w:tab w:val="clear" w:pos="1758"/>
          <w:tab w:val="left" w:pos="481" w:leader="none"/>
          <w:tab w:val="left" w:pos="2452" w:leader="none"/>
          <w:tab w:val="left" w:pos="2723" w:leader="none"/>
          <w:tab w:val="left" w:pos="3003" w:leader="none"/>
          <w:tab w:val="left" w:pos="3274" w:leader="none"/>
          <w:tab w:val="left" w:pos="3835" w:leader="none"/>
          <w:tab w:val="left" w:pos="4456" w:leader="none"/>
        </w:tabs>
        <w:rPr/>
      </w:pPr>
      <w:r>
        <w:rPr>
          <w:rFonts w:cs="Arial" w:ascii="Arial" w:hAnsi="Arial"/>
          <w:sz w:val="18"/>
          <w:szCs w:val="18"/>
        </w:rPr>
        <w:t>5.</w:t>
        <w:tab/>
      </w:r>
      <w:r>
        <w:rPr>
          <w:rStyle w:val="StrongEmphasis"/>
          <w:rFonts w:cs="Arial" w:ascii="Arial" w:hAnsi="Arial"/>
          <w:b w:val="false"/>
          <w:sz w:val="18"/>
          <w:szCs w:val="18"/>
        </w:rPr>
        <w:t>Sokol Vranovice</w:t>
      </w:r>
      <w:r>
        <w:rPr>
          <w:rFonts w:cs="Arial" w:ascii="Arial" w:hAnsi="Arial"/>
          <w:b/>
          <w:sz w:val="18"/>
          <w:szCs w:val="18"/>
        </w:rPr>
        <w:tab/>
      </w:r>
      <w:r>
        <w:rPr>
          <w:rFonts w:cs="Arial" w:ascii="Arial" w:hAnsi="Arial"/>
          <w:sz w:val="18"/>
          <w:szCs w:val="18"/>
        </w:rPr>
        <w:t>1</w:t>
        <w:tab/>
        <w:t>0</w:t>
        <w:tab/>
        <w:t>3</w:t>
        <w:tab/>
        <w:t>3</w:t>
        <w:tab/>
        <w:t>6.0</w:t>
        <w:tab/>
        <w:t>6</w:t>
      </w:r>
    </w:p>
    <w:p>
      <w:pPr>
        <w:pStyle w:val="Normal"/>
        <w:tabs>
          <w:tab w:val="clear" w:pos="1758"/>
          <w:tab w:val="left" w:pos="481" w:leader="none"/>
          <w:tab w:val="left" w:pos="2452" w:leader="none"/>
          <w:tab w:val="left" w:pos="2723" w:leader="none"/>
          <w:tab w:val="left" w:pos="3003" w:leader="none"/>
          <w:tab w:val="left" w:pos="3274" w:leader="none"/>
          <w:tab w:val="left" w:pos="3835" w:leader="none"/>
          <w:tab w:val="left" w:pos="4456" w:leader="none"/>
        </w:tabs>
        <w:rPr/>
      </w:pPr>
      <w:r>
        <w:rPr>
          <w:rFonts w:cs="Arial" w:ascii="Arial" w:hAnsi="Arial"/>
          <w:sz w:val="18"/>
          <w:szCs w:val="18"/>
        </w:rPr>
        <w:t>6.</w:t>
        <w:tab/>
      </w:r>
      <w:r>
        <w:rPr>
          <w:rStyle w:val="StrongEmphasis"/>
          <w:rFonts w:cs="Arial" w:ascii="Arial" w:hAnsi="Arial"/>
          <w:b w:val="false"/>
          <w:sz w:val="18"/>
          <w:szCs w:val="18"/>
        </w:rPr>
        <w:t>ŠK 1923 Sokol Kyjov</w:t>
      </w:r>
      <w:r>
        <w:rPr>
          <w:rFonts w:cs="Arial" w:ascii="Arial" w:hAnsi="Arial"/>
          <w:b/>
          <w:sz w:val="18"/>
          <w:szCs w:val="18"/>
        </w:rPr>
        <w:tab/>
      </w:r>
      <w:r>
        <w:rPr>
          <w:rFonts w:cs="Arial" w:ascii="Arial" w:hAnsi="Arial"/>
          <w:sz w:val="18"/>
          <w:szCs w:val="18"/>
        </w:rPr>
        <w:t>0</w:t>
        <w:tab/>
        <w:t>0</w:t>
        <w:tab/>
        <w:t>0</w:t>
        <w:tab/>
        <w:t>0</w:t>
        <w:tab/>
        <w:t>0.0</w:t>
        <w:tab/>
        <w:t>0</w:t>
      </w:r>
    </w:p>
    <w:p>
      <w:pPr>
        <w:pStyle w:val="Normal"/>
        <w:rPr>
          <w:rFonts w:ascii="Arial" w:hAnsi="Arial" w:cs="Arial"/>
          <w:sz w:val="18"/>
          <w:szCs w:val="18"/>
        </w:rPr>
      </w:pPr>
      <w:r>
        <w:rPr>
          <w:rFonts w:cs="Arial" w:ascii="Arial" w:hAnsi="Arial"/>
          <w:sz w:val="18"/>
          <w:szCs w:val="18"/>
        </w:rPr>
      </w:r>
    </w:p>
    <w:tbl>
      <w:tblPr>
        <w:tblW w:w="3521" w:type="dxa"/>
        <w:jc w:val="left"/>
        <w:tblInd w:w="-75" w:type="dxa"/>
        <w:tblLayout w:type="fixed"/>
        <w:tblCellMar>
          <w:top w:w="30" w:type="dxa"/>
          <w:left w:w="30" w:type="dxa"/>
          <w:bottom w:w="30" w:type="dxa"/>
          <w:right w:w="30" w:type="dxa"/>
        </w:tblCellMar>
      </w:tblPr>
      <w:tblGrid>
        <w:gridCol w:w="191"/>
        <w:gridCol w:w="1130"/>
        <w:gridCol w:w="357"/>
        <w:gridCol w:w="257"/>
        <w:gridCol w:w="191"/>
        <w:gridCol w:w="191"/>
        <w:gridCol w:w="191"/>
        <w:gridCol w:w="191"/>
        <w:gridCol w:w="364"/>
        <w:gridCol w:w="458"/>
      </w:tblGrid>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C</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Jméno hráče</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ELO</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3.</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4.</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5.</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Body</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Cs/>
                <w:sz w:val="12"/>
                <w:szCs w:val="12"/>
              </w:rPr>
            </w:pPr>
            <w:r>
              <w:rPr>
                <w:rFonts w:cs="Arial" w:ascii="Arial" w:hAnsi="Arial"/>
                <w:bCs/>
                <w:sz w:val="12"/>
                <w:szCs w:val="12"/>
              </w:rPr>
              <w:t>%</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Točev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459</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75.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2.</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Lapúník Michal</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6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2.5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3.</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Zámečník Ondřej</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4.</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Hlaváčková Jana</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½</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87.5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5.</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Suchomel Jiří</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25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0</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5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2"/>
                <w:szCs w:val="12"/>
              </w:rPr>
              <w:t>6.</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Šaršon Ondřej</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10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100.00</w:t>
            </w:r>
          </w:p>
        </w:tc>
      </w:tr>
      <w:tr>
        <w:trPr/>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½</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2"/>
                <w:szCs w:val="12"/>
              </w:rPr>
            </w:pPr>
            <w:r>
              <w:rPr>
                <w:rFonts w:cs="Arial" w:ascii="Arial" w:hAnsi="Arial"/>
                <w:sz w:val="12"/>
                <w:szCs w:val="12"/>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5</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2</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3</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bCs/>
                <w:sz w:val="12"/>
                <w:szCs w:val="12"/>
              </w:rPr>
              <w:t>13½</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2"/>
                <w:szCs w:val="12"/>
              </w:rPr>
            </w:pPr>
            <w:r>
              <w:rPr>
                <w:rFonts w:cs="Arial" w:ascii="Arial" w:hAnsi="Arial"/>
                <w:sz w:val="12"/>
                <w:szCs w:val="12"/>
              </w:rPr>
              <w:t>67.50</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Mistrovství ČR družstev starších žáků</w:t>
      </w:r>
    </w:p>
    <w:p>
      <w:pPr>
        <w:pStyle w:val="Normal"/>
        <w:tabs>
          <w:tab w:val="clear" w:pos="1758"/>
          <w:tab w:val="left" w:pos="454" w:leader="none"/>
          <w:tab w:val="left" w:pos="2552" w:leader="none"/>
          <w:tab w:val="left" w:pos="2694" w:leader="none"/>
          <w:tab w:val="left" w:pos="2835" w:leader="none"/>
          <w:tab w:val="left" w:pos="2977" w:leader="none"/>
          <w:tab w:val="left" w:pos="3261" w:leader="none"/>
          <w:tab w:val="left" w:pos="3402" w:leader="none"/>
          <w:tab w:val="left" w:pos="4215" w:leader="none"/>
          <w:tab w:val="left" w:pos="4603" w:leader="none"/>
          <w:tab w:val="left" w:pos="4925" w:leader="none"/>
          <w:tab w:val="left" w:pos="5540" w:leader="none"/>
          <w:tab w:val="left" w:pos="6214" w:leader="none"/>
          <w:tab w:val="left" w:pos="6830" w:leader="none"/>
        </w:tabs>
        <w:rPr/>
      </w:pPr>
      <w:r>
        <w:rPr>
          <w:rFonts w:cs="Arial" w:ascii="Verdana" w:hAnsi="Verdana"/>
          <w:bCs/>
          <w:color w:val="021F61"/>
          <w:sz w:val="14"/>
          <w:szCs w:val="14"/>
        </w:rPr>
        <w:t>1</w:t>
        <w:tab/>
        <w:t>BŠŠ Frýdek-Místek A</w:t>
      </w:r>
      <w:r>
        <w:rPr>
          <w:rFonts w:cs="Arial" w:ascii="Verdana" w:hAnsi="Verdana"/>
          <w:color w:val="021F61"/>
          <w:sz w:val="14"/>
          <w:szCs w:val="14"/>
        </w:rPr>
        <w:tab/>
        <w:t>9</w:t>
        <w:tab/>
        <w:t>9</w:t>
        <w:tab/>
        <w:t>0</w:t>
        <w:tab/>
        <w:t xml:space="preserve">0 </w:t>
      </w:r>
      <w:r>
        <w:rPr>
          <w:rFonts w:cs="Arial" w:ascii="Verdana" w:hAnsi="Verdana"/>
          <w:bCs/>
          <w:color w:val="021F61"/>
          <w:sz w:val="14"/>
          <w:szCs w:val="14"/>
        </w:rPr>
        <w:t>27</w:t>
      </w:r>
      <w:r>
        <w:rPr>
          <w:rFonts w:cs="Arial" w:ascii="Verdana" w:hAnsi="Verdana"/>
          <w:color w:val="021F61"/>
          <w:sz w:val="14"/>
          <w:szCs w:val="14"/>
        </w:rPr>
        <w:tab/>
        <w:t>227   286 40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b/>
          <w:color w:val="FF0000"/>
          <w:sz w:val="14"/>
          <w:szCs w:val="14"/>
          <w:u w:val="single"/>
        </w:rPr>
        <w:t>2</w:t>
        <w:tab/>
      </w:r>
      <w:r>
        <w:rPr>
          <w:rFonts w:cs="Arial" w:ascii="Verdana" w:hAnsi="Verdana"/>
          <w:b/>
          <w:bCs/>
          <w:color w:val="FF0000"/>
          <w:sz w:val="14"/>
          <w:szCs w:val="14"/>
          <w:u w:val="single"/>
        </w:rPr>
        <w:t>ŠK Lokomotiva Brno</w:t>
      </w:r>
      <w:r>
        <w:rPr>
          <w:rFonts w:cs="Arial" w:ascii="Verdana" w:hAnsi="Verdana"/>
          <w:b/>
          <w:color w:val="FF0000"/>
          <w:sz w:val="14"/>
          <w:szCs w:val="14"/>
          <w:u w:val="single"/>
        </w:rPr>
        <w:tab/>
        <w:t>9</w:t>
        <w:tab/>
        <w:t>7</w:t>
        <w:tab/>
        <w:t>1</w:t>
        <w:tab/>
        <w:t>1</w:t>
        <w:tab/>
      </w:r>
      <w:r>
        <w:rPr>
          <w:rFonts w:cs="Arial" w:ascii="Verdana" w:hAnsi="Verdana"/>
          <w:b/>
          <w:bCs/>
          <w:color w:val="FF0000"/>
          <w:sz w:val="14"/>
          <w:szCs w:val="14"/>
          <w:u w:val="single"/>
        </w:rPr>
        <w:t>22</w:t>
      </w:r>
      <w:r>
        <w:rPr>
          <w:rFonts w:cs="Arial" w:ascii="Verdana" w:hAnsi="Verdana"/>
          <w:b/>
          <w:color w:val="FF0000"/>
          <w:sz w:val="14"/>
          <w:szCs w:val="14"/>
          <w:u w:val="single"/>
        </w:rPr>
        <w:tab/>
        <w:t>204</w:t>
        <w:tab/>
        <w:t>269</w:t>
        <w:tab/>
        <w:t>36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w:t>
        <w:tab/>
        <w:t>KSN Bratislava</w:t>
        <w:tab/>
        <w:t>9</w:t>
        <w:tab/>
        <w:t>6</w:t>
        <w:tab/>
        <w:t>1</w:t>
        <w:tab/>
        <w:t>2</w:t>
        <w:tab/>
      </w:r>
      <w:r>
        <w:rPr>
          <w:rFonts w:cs="Arial" w:ascii="Verdana" w:hAnsi="Verdana"/>
          <w:bCs/>
          <w:color w:val="021F61"/>
          <w:sz w:val="14"/>
          <w:szCs w:val="14"/>
        </w:rPr>
        <w:t>19</w:t>
      </w:r>
      <w:r>
        <w:rPr>
          <w:rFonts w:cs="Arial" w:ascii="Verdana" w:hAnsi="Verdana"/>
          <w:color w:val="021F61"/>
          <w:sz w:val="14"/>
          <w:szCs w:val="14"/>
        </w:rPr>
        <w:tab/>
        <w:t>227</w:t>
        <w:tab/>
        <w:t>292</w:t>
        <w:tab/>
        <w:t>36</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w:t>
        <w:tab/>
      </w:r>
      <w:r>
        <w:rPr>
          <w:rFonts w:cs="Arial" w:ascii="Verdana" w:hAnsi="Verdana"/>
          <w:bCs/>
          <w:color w:val="021F61"/>
          <w:sz w:val="14"/>
          <w:szCs w:val="14"/>
        </w:rPr>
        <w:t>BŠŠ Frýdek-Místek B</w:t>
      </w:r>
      <w:r>
        <w:rPr>
          <w:rFonts w:cs="Arial" w:ascii="Verdana" w:hAnsi="Verdana"/>
          <w:color w:val="021F61"/>
          <w:sz w:val="14"/>
          <w:szCs w:val="14"/>
        </w:rPr>
        <w:tab/>
        <w:t>9</w:t>
        <w:tab/>
        <w:t>6</w:t>
        <w:tab/>
        <w:t>1</w:t>
        <w:tab/>
        <w:t>2</w:t>
        <w:tab/>
      </w:r>
      <w:r>
        <w:rPr>
          <w:rFonts w:cs="Arial" w:ascii="Verdana" w:hAnsi="Verdana"/>
          <w:bCs/>
          <w:color w:val="021F61"/>
          <w:sz w:val="14"/>
          <w:szCs w:val="14"/>
        </w:rPr>
        <w:t>19</w:t>
      </w:r>
      <w:r>
        <w:rPr>
          <w:rFonts w:cs="Arial" w:ascii="Verdana" w:hAnsi="Verdana"/>
          <w:color w:val="021F61"/>
          <w:sz w:val="14"/>
          <w:szCs w:val="14"/>
        </w:rPr>
        <w:tab/>
        <w:t>223½291½33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5</w:t>
        <w:tab/>
      </w:r>
      <w:r>
        <w:rPr>
          <w:rFonts w:cs="Arial" w:ascii="Verdana" w:hAnsi="Verdana"/>
          <w:bCs/>
          <w:color w:val="021F61"/>
          <w:sz w:val="14"/>
          <w:szCs w:val="14"/>
        </w:rPr>
        <w:t>Šachklub Sokol Klatovy</w:t>
      </w:r>
      <w:r>
        <w:rPr>
          <w:rFonts w:cs="Arial" w:ascii="Verdana" w:hAnsi="Verdana"/>
          <w:color w:val="021F61"/>
          <w:sz w:val="14"/>
          <w:szCs w:val="14"/>
        </w:rPr>
        <w:tab/>
        <w:t>9</w:t>
        <w:tab/>
        <w:t>6</w:t>
        <w:tab/>
        <w:t>1</w:t>
        <w:tab/>
        <w:t>2</w:t>
        <w:tab/>
      </w:r>
      <w:r>
        <w:rPr>
          <w:rFonts w:cs="Arial" w:ascii="Verdana" w:hAnsi="Verdana"/>
          <w:bCs/>
          <w:color w:val="021F61"/>
          <w:sz w:val="14"/>
          <w:szCs w:val="14"/>
        </w:rPr>
        <w:t>19</w:t>
      </w:r>
      <w:r>
        <w:rPr>
          <w:rFonts w:cs="Arial" w:ascii="Verdana" w:hAnsi="Verdana"/>
          <w:color w:val="021F61"/>
          <w:sz w:val="14"/>
          <w:szCs w:val="14"/>
        </w:rPr>
        <w:tab/>
        <w:t>221½288</w:t>
        <w:tab/>
        <w:t>33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6</w:t>
        <w:tab/>
      </w:r>
      <w:r>
        <w:rPr>
          <w:rFonts w:cs="Arial" w:ascii="Verdana" w:hAnsi="Verdana"/>
          <w:bCs/>
          <w:color w:val="021F61"/>
          <w:sz w:val="14"/>
          <w:szCs w:val="14"/>
        </w:rPr>
        <w:t>Jiskra Hořice</w:t>
      </w:r>
      <w:r>
        <w:rPr>
          <w:rFonts w:cs="Arial" w:ascii="Verdana" w:hAnsi="Verdana"/>
          <w:color w:val="021F61"/>
          <w:sz w:val="14"/>
          <w:szCs w:val="14"/>
        </w:rPr>
        <w:tab/>
        <w:t>9</w:t>
        <w:tab/>
        <w:t>6</w:t>
        <w:tab/>
        <w:t>1</w:t>
        <w:tab/>
        <w:t>2</w:t>
        <w:tab/>
      </w:r>
      <w:r>
        <w:rPr>
          <w:rFonts w:cs="Arial" w:ascii="Verdana" w:hAnsi="Verdana"/>
          <w:bCs/>
          <w:color w:val="021F61"/>
          <w:sz w:val="14"/>
          <w:szCs w:val="14"/>
        </w:rPr>
        <w:t>19</w:t>
      </w:r>
      <w:r>
        <w:rPr>
          <w:rFonts w:cs="Arial" w:ascii="Verdana" w:hAnsi="Verdana"/>
          <w:color w:val="021F61"/>
          <w:sz w:val="14"/>
          <w:szCs w:val="14"/>
        </w:rPr>
        <w:tab/>
        <w:t>209½274½39</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7</w:t>
        <w:tab/>
      </w:r>
      <w:r>
        <w:rPr>
          <w:rFonts w:cs="Arial" w:ascii="Verdana" w:hAnsi="Verdana"/>
          <w:bCs/>
          <w:color w:val="021F61"/>
          <w:sz w:val="14"/>
          <w:szCs w:val="14"/>
        </w:rPr>
        <w:t>SK Oaza Praha</w:t>
      </w:r>
      <w:r>
        <w:rPr>
          <w:rFonts w:cs="Arial" w:ascii="Verdana" w:hAnsi="Verdana"/>
          <w:color w:val="021F61"/>
          <w:sz w:val="14"/>
          <w:szCs w:val="14"/>
        </w:rPr>
        <w:tab/>
        <w:t>9</w:t>
        <w:tab/>
        <w:t>6</w:t>
        <w:tab/>
        <w:t>0</w:t>
        <w:tab/>
        <w:t>3</w:t>
        <w:tab/>
      </w:r>
      <w:r>
        <w:rPr>
          <w:rFonts w:cs="Arial" w:ascii="Verdana" w:hAnsi="Verdana"/>
          <w:bCs/>
          <w:color w:val="021F61"/>
          <w:sz w:val="14"/>
          <w:szCs w:val="14"/>
        </w:rPr>
        <w:t>18</w:t>
      </w:r>
      <w:r>
        <w:rPr>
          <w:rFonts w:cs="Arial" w:ascii="Verdana" w:hAnsi="Verdana"/>
          <w:color w:val="021F61"/>
          <w:sz w:val="14"/>
          <w:szCs w:val="14"/>
        </w:rPr>
        <w:tab/>
        <w:t>225½293</w:t>
        <w:tab/>
        <w:t>31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8</w:t>
        <w:tab/>
      </w:r>
      <w:r>
        <w:rPr>
          <w:rFonts w:cs="Arial" w:ascii="Verdana" w:hAnsi="Verdana"/>
          <w:bCs/>
          <w:color w:val="021F61"/>
          <w:sz w:val="14"/>
          <w:szCs w:val="14"/>
        </w:rPr>
        <w:t>SK Boršice</w:t>
      </w:r>
      <w:r>
        <w:rPr>
          <w:rFonts w:cs="Arial" w:ascii="Verdana" w:hAnsi="Verdana"/>
          <w:color w:val="021F61"/>
          <w:sz w:val="14"/>
          <w:szCs w:val="14"/>
        </w:rPr>
        <w:tab/>
        <w:t>9</w:t>
        <w:tab/>
        <w:t>6</w:t>
        <w:tab/>
        <w:t>0</w:t>
        <w:tab/>
        <w:t>3</w:t>
        <w:tab/>
      </w:r>
      <w:r>
        <w:rPr>
          <w:rFonts w:cs="Arial" w:ascii="Verdana" w:hAnsi="Verdana"/>
          <w:bCs/>
          <w:color w:val="021F61"/>
          <w:sz w:val="14"/>
          <w:szCs w:val="14"/>
        </w:rPr>
        <w:t>18</w:t>
      </w:r>
      <w:r>
        <w:rPr>
          <w:rFonts w:cs="Arial" w:ascii="Verdana" w:hAnsi="Verdana"/>
          <w:color w:val="021F61"/>
          <w:sz w:val="14"/>
          <w:szCs w:val="14"/>
        </w:rPr>
        <w:tab/>
        <w:t>214</w:t>
        <w:tab/>
        <w:t>277</w:t>
        <w:tab/>
        <w:t>33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9</w:t>
        <w:tab/>
      </w:r>
      <w:r>
        <w:rPr>
          <w:rFonts w:cs="Arial" w:ascii="Verdana" w:hAnsi="Verdana"/>
          <w:bCs/>
          <w:color w:val="021F61"/>
          <w:sz w:val="14"/>
          <w:szCs w:val="14"/>
        </w:rPr>
        <w:t>Sokol Údlice</w:t>
      </w:r>
      <w:r>
        <w:rPr>
          <w:rFonts w:cs="Arial" w:ascii="Verdana" w:hAnsi="Verdana"/>
          <w:color w:val="021F61"/>
          <w:sz w:val="14"/>
          <w:szCs w:val="14"/>
        </w:rPr>
        <w:tab/>
        <w:t>9</w:t>
        <w:tab/>
        <w:t>6</w:t>
        <w:tab/>
        <w:t>0</w:t>
        <w:tab/>
        <w:t>3</w:t>
        <w:tab/>
      </w:r>
      <w:r>
        <w:rPr>
          <w:rFonts w:cs="Arial" w:ascii="Verdana" w:hAnsi="Verdana"/>
          <w:bCs/>
          <w:color w:val="021F61"/>
          <w:sz w:val="14"/>
          <w:szCs w:val="14"/>
        </w:rPr>
        <w:t>18</w:t>
      </w:r>
      <w:r>
        <w:rPr>
          <w:rFonts w:cs="Arial" w:ascii="Verdana" w:hAnsi="Verdana"/>
          <w:color w:val="021F61"/>
          <w:sz w:val="14"/>
          <w:szCs w:val="14"/>
        </w:rPr>
        <w:tab/>
        <w:t>209½270</w:t>
        <w:tab/>
        <w:t>35</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0</w:t>
        <w:tab/>
        <w:t>SK Dunajská Streda</w:t>
        <w:tab/>
        <w:t>9</w:t>
        <w:tab/>
        <w:t>5</w:t>
        <w:tab/>
        <w:t>2</w:t>
        <w:tab/>
        <w:t>2</w:t>
        <w:tab/>
      </w:r>
      <w:r>
        <w:rPr>
          <w:rFonts w:cs="Arial" w:ascii="Verdana" w:hAnsi="Verdana"/>
          <w:bCs/>
          <w:color w:val="021F61"/>
          <w:sz w:val="14"/>
          <w:szCs w:val="14"/>
        </w:rPr>
        <w:t>17</w:t>
      </w:r>
      <w:r>
        <w:rPr>
          <w:rFonts w:cs="Arial" w:ascii="Verdana" w:hAnsi="Verdana"/>
          <w:color w:val="021F61"/>
          <w:sz w:val="14"/>
          <w:szCs w:val="14"/>
        </w:rPr>
        <w:tab/>
        <w:t>199½257½34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1</w:t>
        <w:tab/>
      </w:r>
      <w:r>
        <w:rPr>
          <w:rFonts w:cs="Arial" w:ascii="Verdana" w:hAnsi="Verdana"/>
          <w:bCs/>
          <w:color w:val="021F61"/>
          <w:sz w:val="14"/>
          <w:szCs w:val="14"/>
        </w:rPr>
        <w:t>TJ Sokol Postoupky A</w:t>
      </w:r>
      <w:r>
        <w:rPr>
          <w:rFonts w:cs="Arial" w:ascii="Verdana" w:hAnsi="Verdana"/>
          <w:color w:val="021F61"/>
          <w:sz w:val="14"/>
          <w:szCs w:val="14"/>
        </w:rPr>
        <w:tab/>
        <w:t>9</w:t>
        <w:tab/>
        <w:t>5</w:t>
        <w:tab/>
        <w:t>1</w:t>
        <w:tab/>
        <w:t>3</w:t>
        <w:tab/>
      </w:r>
      <w:r>
        <w:rPr>
          <w:rFonts w:cs="Arial" w:ascii="Verdana" w:hAnsi="Verdana"/>
          <w:bCs/>
          <w:color w:val="021F61"/>
          <w:sz w:val="14"/>
          <w:szCs w:val="14"/>
        </w:rPr>
        <w:t>16</w:t>
      </w:r>
      <w:r>
        <w:rPr>
          <w:rFonts w:cs="Arial" w:ascii="Verdana" w:hAnsi="Verdana"/>
          <w:color w:val="021F61"/>
          <w:sz w:val="14"/>
          <w:szCs w:val="14"/>
        </w:rPr>
        <w:tab/>
        <w:t>237</w:t>
        <w:tab/>
        <w:t>301</w:t>
        <w:tab/>
        <w:t>24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2</w:t>
        <w:tab/>
      </w:r>
      <w:r>
        <w:rPr>
          <w:rFonts w:cs="Arial" w:ascii="Verdana" w:hAnsi="Verdana"/>
          <w:bCs/>
          <w:color w:val="021F61"/>
          <w:sz w:val="14"/>
          <w:szCs w:val="14"/>
        </w:rPr>
        <w:t>Biomedica Říčany</w:t>
      </w:r>
      <w:r>
        <w:rPr>
          <w:rFonts w:cs="Arial" w:ascii="Verdana" w:hAnsi="Verdana"/>
          <w:color w:val="021F61"/>
          <w:sz w:val="14"/>
          <w:szCs w:val="14"/>
        </w:rPr>
        <w:tab/>
        <w:t>9</w:t>
        <w:tab/>
        <w:t>5</w:t>
        <w:tab/>
        <w:t>1</w:t>
        <w:tab/>
        <w:t>3</w:t>
        <w:tab/>
      </w:r>
      <w:r>
        <w:rPr>
          <w:rFonts w:cs="Arial" w:ascii="Verdana" w:hAnsi="Verdana"/>
          <w:bCs/>
          <w:color w:val="021F61"/>
          <w:sz w:val="14"/>
          <w:szCs w:val="14"/>
        </w:rPr>
        <w:t>16</w:t>
      </w:r>
      <w:r>
        <w:rPr>
          <w:rFonts w:cs="Arial" w:ascii="Verdana" w:hAnsi="Verdana"/>
          <w:color w:val="021F61"/>
          <w:sz w:val="14"/>
          <w:szCs w:val="14"/>
        </w:rPr>
        <w:tab/>
        <w:t>212½271½28</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3</w:t>
        <w:tab/>
      </w:r>
      <w:r>
        <w:rPr>
          <w:rFonts w:cs="Arial" w:ascii="Verdana" w:hAnsi="Verdana"/>
          <w:bCs/>
          <w:color w:val="021F61"/>
          <w:sz w:val="14"/>
          <w:szCs w:val="14"/>
        </w:rPr>
        <w:t>Sokol Bedřichov A</w:t>
      </w:r>
      <w:r>
        <w:rPr>
          <w:rFonts w:cs="Arial" w:ascii="Verdana" w:hAnsi="Verdana"/>
          <w:color w:val="021F61"/>
          <w:sz w:val="14"/>
          <w:szCs w:val="14"/>
        </w:rPr>
        <w:tab/>
        <w:t>9</w:t>
        <w:tab/>
        <w:t>5</w:t>
        <w:tab/>
        <w:t>1</w:t>
        <w:tab/>
        <w:t>3</w:t>
        <w:tab/>
      </w:r>
      <w:r>
        <w:rPr>
          <w:rFonts w:cs="Arial" w:ascii="Verdana" w:hAnsi="Verdana"/>
          <w:bCs/>
          <w:color w:val="021F61"/>
          <w:sz w:val="14"/>
          <w:szCs w:val="14"/>
        </w:rPr>
        <w:t>16</w:t>
      </w:r>
      <w:r>
        <w:rPr>
          <w:rFonts w:cs="Arial" w:ascii="Verdana" w:hAnsi="Verdana"/>
          <w:color w:val="021F61"/>
          <w:sz w:val="14"/>
          <w:szCs w:val="14"/>
        </w:rPr>
        <w:tab/>
        <w:t>203</w:t>
        <w:tab/>
        <w:t>264</w:t>
        <w:tab/>
        <w:t>31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4</w:t>
        <w:tab/>
      </w:r>
      <w:r>
        <w:rPr>
          <w:rFonts w:cs="Arial" w:ascii="Verdana" w:hAnsi="Verdana"/>
          <w:bCs/>
          <w:color w:val="021F61"/>
          <w:sz w:val="14"/>
          <w:szCs w:val="14"/>
        </w:rPr>
        <w:t>TJ Desko Liberec</w:t>
      </w:r>
      <w:r>
        <w:rPr>
          <w:rFonts w:cs="Arial" w:ascii="Verdana" w:hAnsi="Verdana"/>
          <w:color w:val="021F61"/>
          <w:sz w:val="14"/>
          <w:szCs w:val="14"/>
        </w:rPr>
        <w:tab/>
        <w:t>9</w:t>
        <w:tab/>
        <w:t>5</w:t>
        <w:tab/>
        <w:t>1</w:t>
        <w:tab/>
        <w:t>3</w:t>
        <w:tab/>
      </w:r>
      <w:r>
        <w:rPr>
          <w:rFonts w:cs="Arial" w:ascii="Verdana" w:hAnsi="Verdana"/>
          <w:bCs/>
          <w:color w:val="021F61"/>
          <w:sz w:val="14"/>
          <w:szCs w:val="14"/>
        </w:rPr>
        <w:t>16</w:t>
      </w:r>
      <w:r>
        <w:rPr>
          <w:rFonts w:cs="Arial" w:ascii="Verdana" w:hAnsi="Verdana"/>
          <w:color w:val="021F61"/>
          <w:sz w:val="14"/>
          <w:szCs w:val="14"/>
        </w:rPr>
        <w:tab/>
        <w:t>198</w:t>
        <w:tab/>
        <w:t>254</w:t>
        <w:tab/>
        <w:t>34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5</w:t>
        <w:tab/>
      </w:r>
      <w:r>
        <w:rPr>
          <w:rFonts w:cs="Arial" w:ascii="Verdana" w:hAnsi="Verdana"/>
          <w:bCs/>
          <w:color w:val="021F61"/>
          <w:sz w:val="14"/>
          <w:szCs w:val="14"/>
        </w:rPr>
        <w:t>Panda Rychnov nad Kněžnou</w:t>
      </w:r>
      <w:r>
        <w:rPr>
          <w:rFonts w:cs="Arial" w:ascii="Verdana" w:hAnsi="Verdana"/>
          <w:color w:val="021F61"/>
          <w:sz w:val="14"/>
          <w:szCs w:val="14"/>
        </w:rPr>
        <w:tab/>
        <w:t>9</w:t>
        <w:tab/>
        <w:t>5</w:t>
        <w:tab/>
        <w:t>0</w:t>
        <w:tab/>
        <w:t>4</w:t>
        <w:tab/>
      </w:r>
      <w:r>
        <w:rPr>
          <w:rFonts w:cs="Arial" w:ascii="Verdana" w:hAnsi="Verdana"/>
          <w:bCs/>
          <w:color w:val="021F61"/>
          <w:sz w:val="14"/>
          <w:szCs w:val="14"/>
        </w:rPr>
        <w:t>15</w:t>
      </w:r>
      <w:r>
        <w:rPr>
          <w:rFonts w:cs="Arial" w:ascii="Verdana" w:hAnsi="Verdana"/>
          <w:color w:val="021F61"/>
          <w:sz w:val="14"/>
          <w:szCs w:val="14"/>
        </w:rPr>
        <w:tab/>
        <w:t>231</w:t>
        <w:tab/>
        <w:t>294</w:t>
        <w:tab/>
        <w:t>27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6</w:t>
        <w:tab/>
      </w:r>
      <w:r>
        <w:rPr>
          <w:rFonts w:cs="Arial" w:ascii="Verdana" w:hAnsi="Verdana"/>
          <w:bCs/>
          <w:color w:val="021F61"/>
          <w:sz w:val="14"/>
          <w:szCs w:val="14"/>
        </w:rPr>
        <w:t>SK Žamberk A</w:t>
      </w:r>
      <w:r>
        <w:rPr>
          <w:rFonts w:cs="Arial" w:ascii="Verdana" w:hAnsi="Verdana"/>
          <w:color w:val="021F61"/>
          <w:sz w:val="14"/>
          <w:szCs w:val="14"/>
        </w:rPr>
        <w:tab/>
        <w:t>9</w:t>
        <w:tab/>
        <w:t>5</w:t>
        <w:tab/>
        <w:t>0</w:t>
        <w:tab/>
        <w:t>4</w:t>
        <w:tab/>
      </w:r>
      <w:r>
        <w:rPr>
          <w:rFonts w:cs="Arial" w:ascii="Verdana" w:hAnsi="Verdana"/>
          <w:bCs/>
          <w:color w:val="021F61"/>
          <w:sz w:val="14"/>
          <w:szCs w:val="14"/>
        </w:rPr>
        <w:t>15</w:t>
      </w:r>
      <w:r>
        <w:rPr>
          <w:rFonts w:cs="Arial" w:ascii="Verdana" w:hAnsi="Verdana"/>
          <w:color w:val="021F61"/>
          <w:sz w:val="14"/>
          <w:szCs w:val="14"/>
        </w:rPr>
        <w:tab/>
        <w:t>201½262</w:t>
        <w:tab/>
        <w:t>27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7</w:t>
        <w:tab/>
      </w:r>
      <w:r>
        <w:rPr>
          <w:rFonts w:cs="Arial" w:ascii="Verdana" w:hAnsi="Verdana"/>
          <w:bCs/>
          <w:color w:val="021F61"/>
          <w:sz w:val="14"/>
          <w:szCs w:val="14"/>
        </w:rPr>
        <w:t>TJ Stefanydes Polička</w:t>
      </w:r>
      <w:r>
        <w:rPr>
          <w:rFonts w:cs="Arial" w:ascii="Verdana" w:hAnsi="Verdana"/>
          <w:color w:val="021F61"/>
          <w:sz w:val="14"/>
          <w:szCs w:val="14"/>
        </w:rPr>
        <w:tab/>
        <w:t>9</w:t>
        <w:tab/>
        <w:t>5</w:t>
        <w:tab/>
        <w:t>0</w:t>
        <w:tab/>
        <w:t>4</w:t>
        <w:tab/>
      </w:r>
      <w:r>
        <w:rPr>
          <w:rFonts w:cs="Arial" w:ascii="Verdana" w:hAnsi="Verdana"/>
          <w:bCs/>
          <w:color w:val="021F61"/>
          <w:sz w:val="14"/>
          <w:szCs w:val="14"/>
        </w:rPr>
        <w:t>15</w:t>
      </w:r>
      <w:r>
        <w:rPr>
          <w:rFonts w:cs="Arial" w:ascii="Verdana" w:hAnsi="Verdana"/>
          <w:color w:val="021F61"/>
          <w:sz w:val="14"/>
          <w:szCs w:val="14"/>
        </w:rPr>
        <w:tab/>
        <w:t>197</w:t>
        <w:tab/>
        <w:t>253</w:t>
        <w:tab/>
        <w:t>24</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8</w:t>
        <w:tab/>
      </w:r>
      <w:r>
        <w:rPr>
          <w:rFonts w:cs="Arial" w:ascii="Verdana" w:hAnsi="Verdana"/>
          <w:bCs/>
          <w:color w:val="021F61"/>
          <w:sz w:val="14"/>
          <w:szCs w:val="14"/>
        </w:rPr>
        <w:t>ŠK Řevnice</w:t>
      </w:r>
      <w:r>
        <w:rPr>
          <w:rFonts w:cs="Arial" w:ascii="Verdana" w:hAnsi="Verdana"/>
          <w:color w:val="021F61"/>
          <w:sz w:val="14"/>
          <w:szCs w:val="14"/>
        </w:rPr>
        <w:tab/>
        <w:t>9</w:t>
        <w:tab/>
        <w:t>5</w:t>
        <w:tab/>
        <w:t>0</w:t>
        <w:tab/>
        <w:t>4</w:t>
        <w:tab/>
      </w:r>
      <w:r>
        <w:rPr>
          <w:rFonts w:cs="Arial" w:ascii="Verdana" w:hAnsi="Verdana"/>
          <w:bCs/>
          <w:color w:val="021F61"/>
          <w:sz w:val="14"/>
          <w:szCs w:val="14"/>
        </w:rPr>
        <w:t>15</w:t>
      </w:r>
      <w:r>
        <w:rPr>
          <w:rFonts w:cs="Arial" w:ascii="Verdana" w:hAnsi="Verdana"/>
          <w:color w:val="021F61"/>
          <w:sz w:val="14"/>
          <w:szCs w:val="14"/>
        </w:rPr>
        <w:tab/>
        <w:t>193½250½29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19</w:t>
        <w:tab/>
      </w:r>
      <w:r>
        <w:rPr>
          <w:rFonts w:cs="Arial" w:ascii="Verdana" w:hAnsi="Verdana"/>
          <w:bCs/>
          <w:color w:val="021F61"/>
          <w:sz w:val="14"/>
          <w:szCs w:val="14"/>
        </w:rPr>
        <w:t>ŠK Staré Město</w:t>
      </w:r>
      <w:r>
        <w:rPr>
          <w:rFonts w:cs="Arial" w:ascii="Verdana" w:hAnsi="Verdana"/>
          <w:color w:val="021F61"/>
          <w:sz w:val="14"/>
          <w:szCs w:val="14"/>
        </w:rPr>
        <w:tab/>
        <w:t>9</w:t>
        <w:tab/>
        <w:t>4</w:t>
        <w:tab/>
        <w:t>2</w:t>
        <w:tab/>
        <w:t>3</w:t>
        <w:tab/>
      </w:r>
      <w:r>
        <w:rPr>
          <w:rFonts w:cs="Arial" w:ascii="Verdana" w:hAnsi="Verdana"/>
          <w:bCs/>
          <w:color w:val="021F61"/>
          <w:sz w:val="14"/>
          <w:szCs w:val="14"/>
        </w:rPr>
        <w:t>14</w:t>
      </w:r>
      <w:r>
        <w:rPr>
          <w:rFonts w:cs="Arial" w:ascii="Verdana" w:hAnsi="Verdana"/>
          <w:color w:val="021F61"/>
          <w:sz w:val="14"/>
          <w:szCs w:val="14"/>
        </w:rPr>
        <w:tab/>
        <w:t>204½264</w:t>
        <w:tab/>
        <w:t>29</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0</w:t>
        <w:tab/>
      </w:r>
      <w:r>
        <w:rPr>
          <w:rFonts w:cs="Arial" w:ascii="Verdana" w:hAnsi="Verdana"/>
          <w:bCs/>
          <w:color w:val="021F61"/>
          <w:sz w:val="14"/>
          <w:szCs w:val="14"/>
        </w:rPr>
        <w:t>TJ Bonex Teplice</w:t>
      </w:r>
      <w:r>
        <w:rPr>
          <w:rFonts w:cs="Arial" w:ascii="Verdana" w:hAnsi="Verdana"/>
          <w:color w:val="021F61"/>
          <w:sz w:val="14"/>
          <w:szCs w:val="14"/>
        </w:rPr>
        <w:tab/>
        <w:t>9</w:t>
        <w:tab/>
        <w:t>4</w:t>
        <w:tab/>
        <w:t>2</w:t>
        <w:tab/>
        <w:t>3</w:t>
        <w:tab/>
      </w:r>
      <w:r>
        <w:rPr>
          <w:rFonts w:cs="Arial" w:ascii="Verdana" w:hAnsi="Verdana"/>
          <w:bCs/>
          <w:color w:val="021F61"/>
          <w:sz w:val="14"/>
          <w:szCs w:val="14"/>
        </w:rPr>
        <w:t>14</w:t>
      </w:r>
      <w:r>
        <w:rPr>
          <w:rFonts w:cs="Arial" w:ascii="Verdana" w:hAnsi="Verdana"/>
          <w:color w:val="021F61"/>
          <w:sz w:val="14"/>
          <w:szCs w:val="14"/>
        </w:rPr>
        <w:tab/>
        <w:t>203½258</w:t>
        <w:tab/>
        <w:t>29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1</w:t>
        <w:tab/>
      </w:r>
      <w:r>
        <w:rPr>
          <w:rFonts w:cs="Arial" w:ascii="Verdana" w:hAnsi="Verdana"/>
          <w:bCs/>
          <w:color w:val="021F61"/>
          <w:sz w:val="14"/>
          <w:szCs w:val="14"/>
        </w:rPr>
        <w:t>ŠK Duras BVK Královo Pole</w:t>
      </w:r>
      <w:r>
        <w:rPr>
          <w:rFonts w:cs="Arial" w:ascii="Verdana" w:hAnsi="Verdana"/>
          <w:color w:val="021F61"/>
          <w:sz w:val="14"/>
          <w:szCs w:val="14"/>
        </w:rPr>
        <w:tab/>
        <w:t>9</w:t>
        <w:tab/>
        <w:t>4</w:t>
        <w:tab/>
        <w:t>2</w:t>
        <w:tab/>
        <w:t>3</w:t>
        <w:tab/>
      </w:r>
      <w:r>
        <w:rPr>
          <w:rFonts w:cs="Arial" w:ascii="Verdana" w:hAnsi="Verdana"/>
          <w:bCs/>
          <w:color w:val="021F61"/>
          <w:sz w:val="14"/>
          <w:szCs w:val="14"/>
        </w:rPr>
        <w:t>14</w:t>
      </w:r>
      <w:r>
        <w:rPr>
          <w:rFonts w:cs="Arial" w:ascii="Verdana" w:hAnsi="Verdana"/>
          <w:color w:val="021F61"/>
          <w:sz w:val="14"/>
          <w:szCs w:val="14"/>
        </w:rPr>
        <w:tab/>
        <w:t>202</w:t>
        <w:tab/>
        <w:t>259½31</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2</w:t>
        <w:tab/>
      </w:r>
      <w:r>
        <w:rPr>
          <w:rFonts w:cs="Arial" w:ascii="Verdana" w:hAnsi="Verdana"/>
          <w:bCs/>
          <w:color w:val="021F61"/>
          <w:sz w:val="14"/>
          <w:szCs w:val="14"/>
        </w:rPr>
        <w:t>Agentura 64 Grygov</w:t>
      </w:r>
      <w:r>
        <w:rPr>
          <w:rFonts w:cs="Arial" w:ascii="Verdana" w:hAnsi="Verdana"/>
          <w:color w:val="021F61"/>
          <w:sz w:val="14"/>
          <w:szCs w:val="14"/>
        </w:rPr>
        <w:tab/>
        <w:t>9</w:t>
        <w:tab/>
        <w:t>3</w:t>
        <w:tab/>
        <w:t>5</w:t>
        <w:tab/>
        <w:t>1</w:t>
        <w:tab/>
      </w:r>
      <w:r>
        <w:rPr>
          <w:rFonts w:cs="Arial" w:ascii="Verdana" w:hAnsi="Verdana"/>
          <w:bCs/>
          <w:color w:val="021F61"/>
          <w:sz w:val="14"/>
          <w:szCs w:val="14"/>
        </w:rPr>
        <w:t>14</w:t>
      </w:r>
      <w:r>
        <w:rPr>
          <w:rFonts w:cs="Arial" w:ascii="Verdana" w:hAnsi="Verdana"/>
          <w:color w:val="021F61"/>
          <w:sz w:val="14"/>
          <w:szCs w:val="14"/>
        </w:rPr>
        <w:tab/>
        <w:t>194½249</w:t>
        <w:tab/>
        <w:t>30</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3</w:t>
        <w:tab/>
      </w:r>
      <w:r>
        <w:rPr>
          <w:rFonts w:cs="Arial" w:ascii="Verdana" w:hAnsi="Verdana"/>
          <w:bCs/>
          <w:color w:val="021F61"/>
          <w:sz w:val="14"/>
          <w:szCs w:val="14"/>
        </w:rPr>
        <w:t>ŠK Smíchov Praha</w:t>
      </w:r>
      <w:r>
        <w:rPr>
          <w:rFonts w:cs="Arial" w:ascii="Verdana" w:hAnsi="Verdana"/>
          <w:color w:val="021F61"/>
          <w:sz w:val="14"/>
          <w:szCs w:val="14"/>
        </w:rPr>
        <w:tab/>
        <w:t>9</w:t>
        <w:tab/>
        <w:t>4</w:t>
        <w:tab/>
        <w:t>2</w:t>
        <w:tab/>
        <w:t>3</w:t>
        <w:tab/>
      </w:r>
      <w:r>
        <w:rPr>
          <w:rFonts w:cs="Arial" w:ascii="Verdana" w:hAnsi="Verdana"/>
          <w:bCs/>
          <w:color w:val="021F61"/>
          <w:sz w:val="14"/>
          <w:szCs w:val="14"/>
        </w:rPr>
        <w:t>14</w:t>
      </w:r>
      <w:r>
        <w:rPr>
          <w:rFonts w:cs="Arial" w:ascii="Verdana" w:hAnsi="Verdana"/>
          <w:color w:val="021F61"/>
          <w:sz w:val="14"/>
          <w:szCs w:val="14"/>
        </w:rPr>
        <w:tab/>
        <w:t>189½247</w:t>
        <w:tab/>
        <w:t>27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4</w:t>
        <w:tab/>
      </w:r>
      <w:r>
        <w:rPr>
          <w:rFonts w:cs="Arial" w:ascii="Verdana" w:hAnsi="Verdana"/>
          <w:bCs/>
          <w:color w:val="021F61"/>
          <w:sz w:val="14"/>
          <w:szCs w:val="14"/>
        </w:rPr>
        <w:t>ŠK Vysoké Mýto</w:t>
      </w:r>
      <w:r>
        <w:rPr>
          <w:rFonts w:cs="Arial" w:ascii="Verdana" w:hAnsi="Verdana"/>
          <w:color w:val="021F61"/>
          <w:sz w:val="14"/>
          <w:szCs w:val="14"/>
        </w:rPr>
        <w:tab/>
        <w:t>9</w:t>
        <w:tab/>
        <w:t>4</w:t>
        <w:tab/>
        <w:t>2</w:t>
        <w:tab/>
        <w:t>3</w:t>
        <w:tab/>
      </w:r>
      <w:r>
        <w:rPr>
          <w:rFonts w:cs="Arial" w:ascii="Verdana" w:hAnsi="Verdana"/>
          <w:bCs/>
          <w:color w:val="021F61"/>
          <w:sz w:val="14"/>
          <w:szCs w:val="14"/>
        </w:rPr>
        <w:t>14</w:t>
      </w:r>
      <w:r>
        <w:rPr>
          <w:rFonts w:cs="Arial" w:ascii="Verdana" w:hAnsi="Verdana"/>
          <w:color w:val="021F61"/>
          <w:sz w:val="14"/>
          <w:szCs w:val="14"/>
        </w:rPr>
        <w:tab/>
        <w:t>188½241</w:t>
        <w:tab/>
        <w:t>30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5</w:t>
        <w:tab/>
      </w:r>
      <w:r>
        <w:rPr>
          <w:rFonts w:cs="Arial" w:ascii="Verdana" w:hAnsi="Verdana"/>
          <w:bCs/>
          <w:color w:val="021F61"/>
          <w:sz w:val="14"/>
          <w:szCs w:val="14"/>
        </w:rPr>
        <w:t>ŠK TJ MSA Dolní Benešov</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210½266½28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6</w:t>
        <w:tab/>
      </w:r>
      <w:r>
        <w:rPr>
          <w:rFonts w:cs="Arial" w:ascii="Verdana" w:hAnsi="Verdana"/>
          <w:bCs/>
          <w:color w:val="021F61"/>
          <w:sz w:val="14"/>
          <w:szCs w:val="14"/>
        </w:rPr>
        <w:t>TJ Náměšť nad Oslavou</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209½264½27</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7</w:t>
        <w:tab/>
      </w:r>
      <w:r>
        <w:rPr>
          <w:rFonts w:cs="Arial" w:ascii="Verdana" w:hAnsi="Verdana"/>
          <w:bCs/>
          <w:color w:val="021F61"/>
          <w:sz w:val="14"/>
          <w:szCs w:val="14"/>
        </w:rPr>
        <w:t>Sokol Praha-Kobylisy</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98</w:t>
        <w:tab/>
        <w:t>257½26</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8</w:t>
        <w:tab/>
      </w:r>
      <w:r>
        <w:rPr>
          <w:rFonts w:cs="Arial" w:ascii="Verdana" w:hAnsi="Verdana"/>
          <w:bCs/>
          <w:color w:val="021F61"/>
          <w:sz w:val="14"/>
          <w:szCs w:val="14"/>
        </w:rPr>
        <w:t>TJ Bohemians Praha</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97½254½28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29</w:t>
        <w:tab/>
      </w:r>
      <w:r>
        <w:rPr>
          <w:rFonts w:cs="Arial" w:ascii="Verdana" w:hAnsi="Verdana"/>
          <w:bCs/>
          <w:color w:val="021F61"/>
          <w:sz w:val="14"/>
          <w:szCs w:val="14"/>
        </w:rPr>
        <w:t>Dirickx Bohemia Havlíčk.Brod</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82</w:t>
        <w:tab/>
        <w:t>234</w:t>
        <w:tab/>
        <w:t>28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0</w:t>
        <w:tab/>
      </w:r>
      <w:r>
        <w:rPr>
          <w:rFonts w:cs="Arial" w:ascii="Verdana" w:hAnsi="Verdana"/>
          <w:bCs/>
          <w:color w:val="021F61"/>
          <w:sz w:val="14"/>
          <w:szCs w:val="14"/>
        </w:rPr>
        <w:t>Sokol Bedřichov B</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80</w:t>
        <w:tab/>
        <w:t>227½27</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1</w:t>
        <w:tab/>
      </w:r>
      <w:r>
        <w:rPr>
          <w:rFonts w:cs="Arial" w:ascii="Verdana" w:hAnsi="Verdana"/>
          <w:bCs/>
          <w:color w:val="021F61"/>
          <w:sz w:val="14"/>
          <w:szCs w:val="14"/>
        </w:rPr>
        <w:t>Sokol Hradec Kralové A</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75</w:t>
        <w:tab/>
        <w:t>225</w:t>
        <w:tab/>
        <w:t>31</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2</w:t>
        <w:tab/>
      </w:r>
      <w:r>
        <w:rPr>
          <w:rFonts w:cs="Arial" w:ascii="Verdana" w:hAnsi="Verdana"/>
          <w:bCs/>
          <w:color w:val="021F61"/>
          <w:sz w:val="14"/>
          <w:szCs w:val="14"/>
        </w:rPr>
        <w:t>DDM Třebechovice pod Oreb.</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74½227½27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3</w:t>
        <w:tab/>
      </w:r>
      <w:r>
        <w:rPr>
          <w:rFonts w:cs="Arial" w:ascii="Verdana" w:hAnsi="Verdana"/>
          <w:bCs/>
          <w:color w:val="021F61"/>
          <w:sz w:val="14"/>
          <w:szCs w:val="14"/>
        </w:rPr>
        <w:t>ŠK Líně A</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74</w:t>
        <w:tab/>
        <w:t>225</w:t>
        <w:tab/>
        <w:t>28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4</w:t>
        <w:tab/>
      </w:r>
      <w:r>
        <w:rPr>
          <w:rFonts w:cs="Arial" w:ascii="Verdana" w:hAnsi="Verdana"/>
          <w:bCs/>
          <w:color w:val="021F61"/>
          <w:sz w:val="14"/>
          <w:szCs w:val="14"/>
        </w:rPr>
        <w:t>Lokomotiva Zdice</w:t>
      </w:r>
      <w:r>
        <w:rPr>
          <w:rFonts w:cs="Arial" w:ascii="Verdana" w:hAnsi="Verdana"/>
          <w:color w:val="021F61"/>
          <w:sz w:val="14"/>
          <w:szCs w:val="14"/>
        </w:rPr>
        <w:tab/>
        <w:t>9</w:t>
        <w:tab/>
        <w:t>4</w:t>
        <w:tab/>
        <w:t>1</w:t>
        <w:tab/>
        <w:t>4</w:t>
        <w:tab/>
      </w:r>
      <w:r>
        <w:rPr>
          <w:rFonts w:cs="Arial" w:ascii="Verdana" w:hAnsi="Verdana"/>
          <w:bCs/>
          <w:color w:val="021F61"/>
          <w:sz w:val="14"/>
          <w:szCs w:val="14"/>
        </w:rPr>
        <w:t>13</w:t>
      </w:r>
      <w:r>
        <w:rPr>
          <w:rFonts w:cs="Arial" w:ascii="Verdana" w:hAnsi="Verdana"/>
          <w:color w:val="021F61"/>
          <w:sz w:val="14"/>
          <w:szCs w:val="14"/>
        </w:rPr>
        <w:tab/>
        <w:t>173½225</w:t>
        <w:tab/>
        <w:t>26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5</w:t>
        <w:tab/>
      </w:r>
      <w:r>
        <w:rPr>
          <w:rFonts w:cs="Arial" w:ascii="Verdana" w:hAnsi="Verdana"/>
          <w:bCs/>
          <w:color w:val="021F61"/>
          <w:sz w:val="14"/>
          <w:szCs w:val="14"/>
        </w:rPr>
        <w:t>TJ Jiskra Ústi nad Orlicí</w:t>
      </w:r>
      <w:r>
        <w:rPr>
          <w:rFonts w:cs="Arial" w:ascii="Verdana" w:hAnsi="Verdana"/>
          <w:color w:val="021F61"/>
          <w:sz w:val="14"/>
          <w:szCs w:val="14"/>
        </w:rPr>
        <w:tab/>
        <w:t>9</w:t>
        <w:tab/>
        <w:t>4</w:t>
        <w:tab/>
        <w:t>0</w:t>
        <w:tab/>
        <w:t>5</w:t>
        <w:tab/>
      </w:r>
      <w:r>
        <w:rPr>
          <w:rFonts w:cs="Arial" w:ascii="Verdana" w:hAnsi="Verdana"/>
          <w:bCs/>
          <w:color w:val="021F61"/>
          <w:sz w:val="14"/>
          <w:szCs w:val="14"/>
        </w:rPr>
        <w:t>12</w:t>
      </w:r>
      <w:r>
        <w:rPr>
          <w:rFonts w:cs="Arial" w:ascii="Verdana" w:hAnsi="Verdana"/>
          <w:color w:val="021F61"/>
          <w:sz w:val="14"/>
          <w:szCs w:val="14"/>
        </w:rPr>
        <w:tab/>
        <w:t>176½232</w:t>
        <w:tab/>
        <w:t>25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6</w:t>
        <w:tab/>
      </w:r>
      <w:r>
        <w:rPr>
          <w:rFonts w:cs="Arial" w:ascii="Verdana" w:hAnsi="Verdana"/>
          <w:bCs/>
          <w:color w:val="021F61"/>
          <w:sz w:val="14"/>
          <w:szCs w:val="14"/>
        </w:rPr>
        <w:t>TJ Tatran Poštorná</w:t>
      </w:r>
      <w:r>
        <w:rPr>
          <w:rFonts w:cs="Arial" w:ascii="Verdana" w:hAnsi="Verdana"/>
          <w:color w:val="021F61"/>
          <w:sz w:val="14"/>
          <w:szCs w:val="14"/>
        </w:rPr>
        <w:tab/>
        <w:t>9</w:t>
        <w:tab/>
        <w:t>4</w:t>
        <w:tab/>
        <w:t>0</w:t>
        <w:tab/>
        <w:t>5</w:t>
        <w:tab/>
      </w:r>
      <w:r>
        <w:rPr>
          <w:rFonts w:cs="Arial" w:ascii="Verdana" w:hAnsi="Verdana"/>
          <w:bCs/>
          <w:color w:val="021F61"/>
          <w:sz w:val="14"/>
          <w:szCs w:val="14"/>
        </w:rPr>
        <w:t>12</w:t>
      </w:r>
      <w:r>
        <w:rPr>
          <w:rFonts w:cs="Arial" w:ascii="Verdana" w:hAnsi="Verdana"/>
          <w:color w:val="021F61"/>
          <w:sz w:val="14"/>
          <w:szCs w:val="14"/>
        </w:rPr>
        <w:tab/>
        <w:t>170</w:t>
        <w:tab/>
        <w:t>222</w:t>
        <w:tab/>
        <w:t>25</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7</w:t>
        <w:tab/>
      </w:r>
      <w:r>
        <w:rPr>
          <w:rFonts w:cs="Arial" w:ascii="Verdana" w:hAnsi="Verdana"/>
          <w:bCs/>
          <w:color w:val="021F61"/>
          <w:sz w:val="14"/>
          <w:szCs w:val="14"/>
        </w:rPr>
        <w:t>ŠK Spartak Ústi nad Labem</w:t>
      </w:r>
      <w:r>
        <w:rPr>
          <w:rFonts w:cs="Arial" w:ascii="Verdana" w:hAnsi="Verdana"/>
          <w:color w:val="021F61"/>
          <w:sz w:val="14"/>
          <w:szCs w:val="14"/>
        </w:rPr>
        <w:tab/>
        <w:t>9</w:t>
        <w:tab/>
        <w:t>3</w:t>
        <w:tab/>
        <w:t>2</w:t>
        <w:tab/>
        <w:t>4</w:t>
        <w:tab/>
      </w:r>
      <w:r>
        <w:rPr>
          <w:rFonts w:cs="Arial" w:ascii="Verdana" w:hAnsi="Verdana"/>
          <w:bCs/>
          <w:color w:val="021F61"/>
          <w:sz w:val="14"/>
          <w:szCs w:val="14"/>
        </w:rPr>
        <w:t>11</w:t>
      </w:r>
      <w:r>
        <w:rPr>
          <w:rFonts w:cs="Arial" w:ascii="Verdana" w:hAnsi="Verdana"/>
          <w:color w:val="021F61"/>
          <w:sz w:val="14"/>
          <w:szCs w:val="14"/>
        </w:rPr>
        <w:tab/>
        <w:t>216½273</w:t>
        <w:tab/>
        <w:t>27</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8</w:t>
        <w:tab/>
      </w:r>
      <w:r>
        <w:rPr>
          <w:rFonts w:cs="Arial" w:ascii="Verdana" w:hAnsi="Verdana"/>
          <w:bCs/>
          <w:color w:val="021F61"/>
          <w:sz w:val="14"/>
          <w:szCs w:val="14"/>
        </w:rPr>
        <w:t>Spartak Vlašim A</w:t>
      </w:r>
      <w:r>
        <w:rPr>
          <w:rFonts w:cs="Arial" w:ascii="Verdana" w:hAnsi="Verdana"/>
          <w:color w:val="021F61"/>
          <w:sz w:val="14"/>
          <w:szCs w:val="14"/>
        </w:rPr>
        <w:tab/>
        <w:t>9</w:t>
        <w:tab/>
        <w:t>3</w:t>
        <w:tab/>
        <w:t>2</w:t>
        <w:tab/>
        <w:t>4</w:t>
        <w:tab/>
      </w:r>
      <w:r>
        <w:rPr>
          <w:rFonts w:cs="Arial" w:ascii="Verdana" w:hAnsi="Verdana"/>
          <w:bCs/>
          <w:color w:val="021F61"/>
          <w:sz w:val="14"/>
          <w:szCs w:val="14"/>
        </w:rPr>
        <w:t>11</w:t>
      </w:r>
      <w:r>
        <w:rPr>
          <w:rFonts w:cs="Arial" w:ascii="Verdana" w:hAnsi="Verdana"/>
          <w:color w:val="021F61"/>
          <w:sz w:val="14"/>
          <w:szCs w:val="14"/>
        </w:rPr>
        <w:tab/>
        <w:t>189</w:t>
        <w:tab/>
        <w:t>245</w:t>
        <w:tab/>
        <w:t>29</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39</w:t>
        <w:tab/>
      </w:r>
      <w:r>
        <w:rPr>
          <w:rFonts w:cs="Arial" w:ascii="Verdana" w:hAnsi="Verdana"/>
          <w:bCs/>
          <w:color w:val="021F61"/>
          <w:sz w:val="14"/>
          <w:szCs w:val="14"/>
        </w:rPr>
        <w:t>Sokol Hradec Králové B</w:t>
      </w:r>
      <w:r>
        <w:rPr>
          <w:rFonts w:cs="Arial" w:ascii="Verdana" w:hAnsi="Verdana"/>
          <w:color w:val="021F61"/>
          <w:sz w:val="14"/>
          <w:szCs w:val="14"/>
        </w:rPr>
        <w:tab/>
        <w:t>9</w:t>
        <w:tab/>
        <w:t>3</w:t>
        <w:tab/>
        <w:t>2</w:t>
        <w:tab/>
        <w:t>4</w:t>
        <w:tab/>
      </w:r>
      <w:r>
        <w:rPr>
          <w:rFonts w:cs="Arial" w:ascii="Verdana" w:hAnsi="Verdana"/>
          <w:bCs/>
          <w:color w:val="021F61"/>
          <w:sz w:val="14"/>
          <w:szCs w:val="14"/>
        </w:rPr>
        <w:t>11</w:t>
      </w:r>
      <w:r>
        <w:rPr>
          <w:rFonts w:cs="Arial" w:ascii="Verdana" w:hAnsi="Verdana"/>
          <w:color w:val="021F61"/>
          <w:sz w:val="14"/>
          <w:szCs w:val="14"/>
        </w:rPr>
        <w:tab/>
        <w:t>172½219½24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0</w:t>
        <w:tab/>
      </w:r>
      <w:r>
        <w:rPr>
          <w:rFonts w:cs="Arial" w:ascii="Verdana" w:hAnsi="Verdana"/>
          <w:bCs/>
          <w:color w:val="021F61"/>
          <w:sz w:val="14"/>
          <w:szCs w:val="14"/>
        </w:rPr>
        <w:t>2222 Polabiny Pardubice A</w:t>
      </w:r>
      <w:r>
        <w:rPr>
          <w:rFonts w:cs="Arial" w:ascii="Verdana" w:hAnsi="Verdana"/>
          <w:color w:val="021F61"/>
          <w:sz w:val="14"/>
          <w:szCs w:val="14"/>
        </w:rPr>
        <w:tab/>
        <w:t>9</w:t>
        <w:tab/>
        <w:t>3</w:t>
        <w:tab/>
        <w:t>1</w:t>
        <w:tab/>
        <w:t>5</w:t>
        <w:tab/>
      </w:r>
      <w:r>
        <w:rPr>
          <w:rFonts w:cs="Arial" w:ascii="Verdana" w:hAnsi="Verdana"/>
          <w:bCs/>
          <w:color w:val="021F61"/>
          <w:sz w:val="14"/>
          <w:szCs w:val="14"/>
        </w:rPr>
        <w:t>10</w:t>
      </w:r>
      <w:r>
        <w:rPr>
          <w:rFonts w:cs="Arial" w:ascii="Verdana" w:hAnsi="Verdana"/>
          <w:color w:val="021F61"/>
          <w:sz w:val="14"/>
          <w:szCs w:val="14"/>
        </w:rPr>
        <w:tab/>
        <w:t>194</w:t>
        <w:tab/>
        <w:t>257</w:t>
        <w:tab/>
        <w:t>20</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1</w:t>
        <w:tab/>
      </w:r>
      <w:r>
        <w:rPr>
          <w:rFonts w:cs="Arial" w:ascii="Verdana" w:hAnsi="Verdana"/>
          <w:bCs/>
          <w:color w:val="021F61"/>
          <w:sz w:val="14"/>
          <w:szCs w:val="14"/>
        </w:rPr>
        <w:t>TJ Tatran Litovel</w:t>
      </w:r>
      <w:r>
        <w:rPr>
          <w:rFonts w:cs="Arial" w:ascii="Verdana" w:hAnsi="Verdana"/>
          <w:color w:val="021F61"/>
          <w:sz w:val="14"/>
          <w:szCs w:val="14"/>
        </w:rPr>
        <w:tab/>
        <w:t>9</w:t>
        <w:tab/>
        <w:t>3</w:t>
        <w:tab/>
        <w:t>1</w:t>
        <w:tab/>
        <w:t>5</w:t>
        <w:tab/>
      </w:r>
      <w:r>
        <w:rPr>
          <w:rFonts w:cs="Arial" w:ascii="Verdana" w:hAnsi="Verdana"/>
          <w:bCs/>
          <w:color w:val="021F61"/>
          <w:sz w:val="14"/>
          <w:szCs w:val="14"/>
        </w:rPr>
        <w:t>10</w:t>
      </w:r>
      <w:r>
        <w:rPr>
          <w:rFonts w:cs="Arial" w:ascii="Verdana" w:hAnsi="Verdana"/>
          <w:color w:val="021F61"/>
          <w:sz w:val="14"/>
          <w:szCs w:val="14"/>
        </w:rPr>
        <w:tab/>
        <w:t>184</w:t>
        <w:tab/>
        <w:t>230</w:t>
        <w:tab/>
        <w:t>22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2</w:t>
        <w:tab/>
      </w:r>
      <w:r>
        <w:rPr>
          <w:rFonts w:cs="Arial" w:ascii="Verdana" w:hAnsi="Verdana"/>
          <w:bCs/>
          <w:color w:val="021F61"/>
          <w:sz w:val="14"/>
          <w:szCs w:val="14"/>
        </w:rPr>
        <w:t>Šachklub Tábor</w:t>
      </w:r>
      <w:r>
        <w:rPr>
          <w:rFonts w:cs="Arial" w:ascii="Verdana" w:hAnsi="Verdana"/>
          <w:color w:val="021F61"/>
          <w:sz w:val="14"/>
          <w:szCs w:val="14"/>
        </w:rPr>
        <w:tab/>
        <w:t>9</w:t>
        <w:tab/>
        <w:t>3</w:t>
        <w:tab/>
        <w:t>1</w:t>
        <w:tab/>
        <w:t>5</w:t>
        <w:tab/>
      </w:r>
      <w:r>
        <w:rPr>
          <w:rFonts w:cs="Arial" w:ascii="Verdana" w:hAnsi="Verdana"/>
          <w:bCs/>
          <w:color w:val="021F61"/>
          <w:sz w:val="14"/>
          <w:szCs w:val="14"/>
        </w:rPr>
        <w:t>10</w:t>
      </w:r>
      <w:r>
        <w:rPr>
          <w:rFonts w:cs="Arial" w:ascii="Verdana" w:hAnsi="Verdana"/>
          <w:color w:val="021F61"/>
          <w:sz w:val="14"/>
          <w:szCs w:val="14"/>
        </w:rPr>
        <w:tab/>
        <w:t>178</w:t>
        <w:tab/>
        <w:t>231</w:t>
        <w:tab/>
        <w:t>22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3</w:t>
        <w:tab/>
      </w:r>
      <w:r>
        <w:rPr>
          <w:rFonts w:cs="Arial" w:ascii="Verdana" w:hAnsi="Verdana"/>
          <w:bCs/>
          <w:color w:val="021F61"/>
          <w:sz w:val="14"/>
          <w:szCs w:val="14"/>
        </w:rPr>
        <w:t>SK Medvědi Zvole</w:t>
      </w:r>
      <w:r>
        <w:rPr>
          <w:rFonts w:cs="Arial" w:ascii="Verdana" w:hAnsi="Verdana"/>
          <w:color w:val="021F61"/>
          <w:sz w:val="14"/>
          <w:szCs w:val="14"/>
        </w:rPr>
        <w:tab/>
        <w:t>9</w:t>
        <w:tab/>
        <w:t>3</w:t>
        <w:tab/>
        <w:t>1</w:t>
        <w:tab/>
        <w:t>5</w:t>
        <w:tab/>
      </w:r>
      <w:r>
        <w:rPr>
          <w:rFonts w:cs="Arial" w:ascii="Verdana" w:hAnsi="Verdana"/>
          <w:bCs/>
          <w:color w:val="021F61"/>
          <w:sz w:val="14"/>
          <w:szCs w:val="14"/>
        </w:rPr>
        <w:t>10</w:t>
      </w:r>
      <w:r>
        <w:rPr>
          <w:rFonts w:cs="Arial" w:ascii="Verdana" w:hAnsi="Verdana"/>
          <w:color w:val="021F61"/>
          <w:sz w:val="14"/>
          <w:szCs w:val="14"/>
        </w:rPr>
        <w:tab/>
        <w:t>177½223½23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4</w:t>
        <w:tab/>
      </w:r>
      <w:r>
        <w:rPr>
          <w:rFonts w:cs="Arial" w:ascii="Verdana" w:hAnsi="Verdana"/>
          <w:bCs/>
          <w:color w:val="021F61"/>
          <w:sz w:val="14"/>
          <w:szCs w:val="14"/>
        </w:rPr>
        <w:t>SK DDM Svitavy</w:t>
      </w:r>
      <w:r>
        <w:rPr>
          <w:rFonts w:cs="Arial" w:ascii="Verdana" w:hAnsi="Verdana"/>
          <w:color w:val="021F61"/>
          <w:sz w:val="14"/>
          <w:szCs w:val="14"/>
        </w:rPr>
        <w:tab/>
        <w:t>9</w:t>
        <w:tab/>
        <w:t>3</w:t>
        <w:tab/>
        <w:t>1</w:t>
        <w:tab/>
        <w:t>5</w:t>
        <w:tab/>
      </w:r>
      <w:r>
        <w:rPr>
          <w:rFonts w:cs="Arial" w:ascii="Verdana" w:hAnsi="Verdana"/>
          <w:bCs/>
          <w:color w:val="021F61"/>
          <w:sz w:val="14"/>
          <w:szCs w:val="14"/>
        </w:rPr>
        <w:t>10</w:t>
      </w:r>
      <w:r>
        <w:rPr>
          <w:rFonts w:cs="Arial" w:ascii="Verdana" w:hAnsi="Verdana"/>
          <w:color w:val="021F61"/>
          <w:sz w:val="14"/>
          <w:szCs w:val="14"/>
        </w:rPr>
        <w:tab/>
        <w:t>172½222</w:t>
        <w:tab/>
        <w:t>25</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5</w:t>
        <w:tab/>
      </w:r>
      <w:r>
        <w:rPr>
          <w:rFonts w:cs="Arial" w:ascii="Verdana" w:hAnsi="Verdana"/>
          <w:bCs/>
          <w:color w:val="021F61"/>
          <w:sz w:val="14"/>
          <w:szCs w:val="14"/>
        </w:rPr>
        <w:t>TJ Sokol Postoupky B</w:t>
      </w:r>
      <w:r>
        <w:rPr>
          <w:rFonts w:cs="Arial" w:ascii="Verdana" w:hAnsi="Verdana"/>
          <w:color w:val="021F61"/>
          <w:sz w:val="14"/>
          <w:szCs w:val="14"/>
        </w:rPr>
        <w:tab/>
        <w:t>9</w:t>
        <w:tab/>
        <w:t>3</w:t>
        <w:tab/>
        <w:t>1</w:t>
        <w:tab/>
        <w:t>5</w:t>
        <w:tab/>
      </w:r>
      <w:r>
        <w:rPr>
          <w:rFonts w:cs="Arial" w:ascii="Verdana" w:hAnsi="Verdana"/>
          <w:bCs/>
          <w:color w:val="021F61"/>
          <w:sz w:val="14"/>
          <w:szCs w:val="14"/>
        </w:rPr>
        <w:t>10</w:t>
      </w:r>
      <w:r>
        <w:rPr>
          <w:rFonts w:cs="Arial" w:ascii="Verdana" w:hAnsi="Verdana"/>
          <w:color w:val="021F61"/>
          <w:sz w:val="14"/>
          <w:szCs w:val="14"/>
        </w:rPr>
        <w:tab/>
        <w:t>169</w:t>
        <w:tab/>
        <w:t>200</w:t>
        <w:tab/>
        <w:t>24</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6</w:t>
        <w:tab/>
      </w:r>
      <w:r>
        <w:rPr>
          <w:rFonts w:cs="Arial" w:ascii="Verdana" w:hAnsi="Verdana"/>
          <w:bCs/>
          <w:color w:val="021F61"/>
          <w:sz w:val="14"/>
          <w:szCs w:val="14"/>
        </w:rPr>
        <w:t>SK KDJS Sedlčany</w:t>
      </w:r>
      <w:r>
        <w:rPr>
          <w:rFonts w:cs="Arial" w:ascii="Verdana" w:hAnsi="Verdana"/>
          <w:color w:val="021F61"/>
          <w:sz w:val="14"/>
          <w:szCs w:val="14"/>
        </w:rPr>
        <w:tab/>
        <w:t>9</w:t>
        <w:tab/>
        <w:t>3</w:t>
        <w:tab/>
        <w:t>0</w:t>
        <w:tab/>
        <w:t>6</w:t>
        <w:tab/>
      </w:r>
      <w:r>
        <w:rPr>
          <w:rFonts w:cs="Arial" w:ascii="Verdana" w:hAnsi="Verdana"/>
          <w:bCs/>
          <w:color w:val="021F61"/>
          <w:sz w:val="14"/>
          <w:szCs w:val="14"/>
        </w:rPr>
        <w:t>9</w:t>
      </w:r>
      <w:r>
        <w:rPr>
          <w:rFonts w:cs="Arial" w:ascii="Verdana" w:hAnsi="Verdana"/>
          <w:color w:val="021F61"/>
          <w:sz w:val="14"/>
          <w:szCs w:val="14"/>
        </w:rPr>
        <w:tab/>
        <w:t>186½</w:t>
        <w:tab/>
        <w:t>238</w:t>
        <w:tab/>
        <w:t>20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7</w:t>
        <w:tab/>
      </w:r>
      <w:r>
        <w:rPr>
          <w:rFonts w:cs="Arial" w:ascii="Verdana" w:hAnsi="Verdana"/>
          <w:bCs/>
          <w:color w:val="021F61"/>
          <w:sz w:val="14"/>
          <w:szCs w:val="14"/>
        </w:rPr>
        <w:t>2222 Polabiny Pardubice B</w:t>
      </w:r>
      <w:r>
        <w:rPr>
          <w:rFonts w:cs="Arial" w:ascii="Verdana" w:hAnsi="Verdana"/>
          <w:color w:val="021F61"/>
          <w:sz w:val="14"/>
          <w:szCs w:val="14"/>
        </w:rPr>
        <w:tab/>
        <w:t>9</w:t>
        <w:tab/>
        <w:t>3</w:t>
        <w:tab/>
        <w:t>0</w:t>
        <w:tab/>
        <w:t>6</w:t>
        <w:tab/>
      </w:r>
      <w:r>
        <w:rPr>
          <w:rFonts w:cs="Arial" w:ascii="Verdana" w:hAnsi="Verdana"/>
          <w:bCs/>
          <w:color w:val="021F61"/>
          <w:sz w:val="14"/>
          <w:szCs w:val="14"/>
        </w:rPr>
        <w:t>9</w:t>
      </w:r>
      <w:r>
        <w:rPr>
          <w:rFonts w:cs="Arial" w:ascii="Verdana" w:hAnsi="Verdana"/>
          <w:color w:val="021F61"/>
          <w:sz w:val="14"/>
          <w:szCs w:val="14"/>
        </w:rPr>
        <w:tab/>
        <w:t>174½</w:t>
        <w:tab/>
        <w:t>225½18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8</w:t>
        <w:tab/>
      </w:r>
      <w:r>
        <w:rPr>
          <w:rFonts w:cs="Arial" w:ascii="Verdana" w:hAnsi="Verdana"/>
          <w:bCs/>
          <w:color w:val="021F61"/>
          <w:sz w:val="14"/>
          <w:szCs w:val="14"/>
        </w:rPr>
        <w:t>TJ Sokol Zaječice</w:t>
      </w:r>
      <w:r>
        <w:rPr>
          <w:rFonts w:cs="Arial" w:ascii="Verdana" w:hAnsi="Verdana"/>
          <w:color w:val="021F61"/>
          <w:sz w:val="14"/>
          <w:szCs w:val="14"/>
        </w:rPr>
        <w:tab/>
        <w:t>9</w:t>
        <w:tab/>
        <w:t>3</w:t>
        <w:tab/>
        <w:t>0</w:t>
        <w:tab/>
        <w:t>6</w:t>
        <w:tab/>
      </w:r>
      <w:r>
        <w:rPr>
          <w:rFonts w:cs="Arial" w:ascii="Verdana" w:hAnsi="Verdana"/>
          <w:bCs/>
          <w:color w:val="021F61"/>
          <w:sz w:val="14"/>
          <w:szCs w:val="14"/>
        </w:rPr>
        <w:t>9</w:t>
      </w:r>
      <w:r>
        <w:rPr>
          <w:rFonts w:cs="Arial" w:ascii="Verdana" w:hAnsi="Verdana"/>
          <w:color w:val="021F61"/>
          <w:sz w:val="14"/>
          <w:szCs w:val="14"/>
        </w:rPr>
        <w:tab/>
        <w:t>158½</w:t>
        <w:tab/>
        <w:t>186</w:t>
        <w:tab/>
        <w:t>21</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49</w:t>
        <w:tab/>
      </w:r>
      <w:r>
        <w:rPr>
          <w:rFonts w:cs="Arial" w:ascii="Verdana" w:hAnsi="Verdana"/>
          <w:bCs/>
          <w:color w:val="021F61"/>
          <w:sz w:val="14"/>
          <w:szCs w:val="14"/>
        </w:rPr>
        <w:t>Spartak Vlašim C Pravonin</w:t>
      </w:r>
      <w:r>
        <w:rPr>
          <w:rFonts w:cs="Arial" w:ascii="Verdana" w:hAnsi="Verdana"/>
          <w:color w:val="021F61"/>
          <w:sz w:val="14"/>
          <w:szCs w:val="14"/>
        </w:rPr>
        <w:tab/>
        <w:t>9</w:t>
        <w:tab/>
        <w:t>3</w:t>
        <w:tab/>
        <w:t>0</w:t>
        <w:tab/>
        <w:t>6</w:t>
        <w:tab/>
      </w:r>
      <w:r>
        <w:rPr>
          <w:rFonts w:cs="Arial" w:ascii="Verdana" w:hAnsi="Verdana"/>
          <w:bCs/>
          <w:color w:val="021F61"/>
          <w:sz w:val="14"/>
          <w:szCs w:val="14"/>
        </w:rPr>
        <w:t>9</w:t>
      </w:r>
      <w:r>
        <w:rPr>
          <w:rFonts w:cs="Arial" w:ascii="Verdana" w:hAnsi="Verdana"/>
          <w:color w:val="021F61"/>
          <w:sz w:val="14"/>
          <w:szCs w:val="14"/>
        </w:rPr>
        <w:tab/>
        <w:t>158</w:t>
        <w:tab/>
        <w:t>186½24</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50</w:t>
        <w:tab/>
      </w:r>
      <w:r>
        <w:rPr>
          <w:rFonts w:cs="Arial" w:ascii="Verdana" w:hAnsi="Verdana"/>
          <w:bCs/>
          <w:color w:val="021F61"/>
          <w:sz w:val="14"/>
          <w:szCs w:val="14"/>
        </w:rPr>
        <w:t>SO DDM Chrudim</w:t>
      </w:r>
      <w:r>
        <w:rPr>
          <w:rFonts w:cs="Arial" w:ascii="Verdana" w:hAnsi="Verdana"/>
          <w:color w:val="021F61"/>
          <w:sz w:val="14"/>
          <w:szCs w:val="14"/>
        </w:rPr>
        <w:tab/>
        <w:t>9</w:t>
        <w:tab/>
        <w:t>2</w:t>
        <w:tab/>
        <w:t>2</w:t>
        <w:tab/>
        <w:t>5</w:t>
        <w:tab/>
      </w:r>
      <w:r>
        <w:rPr>
          <w:rFonts w:cs="Arial" w:ascii="Verdana" w:hAnsi="Verdana"/>
          <w:bCs/>
          <w:color w:val="021F61"/>
          <w:sz w:val="14"/>
          <w:szCs w:val="14"/>
        </w:rPr>
        <w:t>8</w:t>
      </w:r>
      <w:r>
        <w:rPr>
          <w:rFonts w:cs="Arial" w:ascii="Verdana" w:hAnsi="Verdana"/>
          <w:color w:val="021F61"/>
          <w:sz w:val="14"/>
          <w:szCs w:val="14"/>
        </w:rPr>
        <w:tab/>
        <w:t>161</w:t>
        <w:tab/>
        <w:t>191</w:t>
        <w:tab/>
        <w:t>20</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51</w:t>
        <w:tab/>
      </w:r>
      <w:r>
        <w:rPr>
          <w:rFonts w:cs="Arial" w:ascii="Verdana" w:hAnsi="Verdana"/>
          <w:bCs/>
          <w:color w:val="021F61"/>
          <w:sz w:val="14"/>
          <w:szCs w:val="14"/>
        </w:rPr>
        <w:t>2222 Polabiny Pardubice C</w:t>
      </w:r>
      <w:r>
        <w:rPr>
          <w:rFonts w:cs="Arial" w:ascii="Verdana" w:hAnsi="Verdana"/>
          <w:color w:val="021F61"/>
          <w:sz w:val="14"/>
          <w:szCs w:val="14"/>
        </w:rPr>
        <w:tab/>
        <w:t>9</w:t>
        <w:tab/>
        <w:t>2</w:t>
        <w:tab/>
        <w:t>1</w:t>
        <w:tab/>
        <w:t>6</w:t>
        <w:tab/>
      </w:r>
      <w:r>
        <w:rPr>
          <w:rFonts w:cs="Arial" w:ascii="Verdana" w:hAnsi="Verdana"/>
          <w:bCs/>
          <w:color w:val="021F61"/>
          <w:sz w:val="14"/>
          <w:szCs w:val="14"/>
        </w:rPr>
        <w:t>7</w:t>
      </w:r>
      <w:r>
        <w:rPr>
          <w:rFonts w:cs="Arial" w:ascii="Verdana" w:hAnsi="Verdana"/>
          <w:color w:val="021F61"/>
          <w:sz w:val="14"/>
          <w:szCs w:val="14"/>
        </w:rPr>
        <w:tab/>
        <w:t>169½</w:t>
        <w:tab/>
        <w:t>200</w:t>
        <w:tab/>
        <w:t>17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52</w:t>
        <w:tab/>
      </w:r>
      <w:r>
        <w:rPr>
          <w:rFonts w:cs="Arial" w:ascii="Verdana" w:hAnsi="Verdana"/>
          <w:bCs/>
          <w:color w:val="021F61"/>
          <w:sz w:val="14"/>
          <w:szCs w:val="14"/>
        </w:rPr>
        <w:t>SK Žamberk B</w:t>
      </w:r>
      <w:r>
        <w:rPr>
          <w:rFonts w:cs="Arial" w:ascii="Verdana" w:hAnsi="Verdana"/>
          <w:color w:val="021F61"/>
          <w:sz w:val="14"/>
          <w:szCs w:val="14"/>
        </w:rPr>
        <w:tab/>
        <w:t>9</w:t>
        <w:tab/>
        <w:t>2</w:t>
        <w:tab/>
        <w:t>1</w:t>
        <w:tab/>
        <w:t>6</w:t>
        <w:tab/>
      </w:r>
      <w:r>
        <w:rPr>
          <w:rFonts w:cs="Arial" w:ascii="Verdana" w:hAnsi="Verdana"/>
          <w:bCs/>
          <w:color w:val="021F61"/>
          <w:sz w:val="14"/>
          <w:szCs w:val="14"/>
        </w:rPr>
        <w:t>7</w:t>
      </w:r>
      <w:r>
        <w:rPr>
          <w:rFonts w:cs="Arial" w:ascii="Verdana" w:hAnsi="Verdana"/>
          <w:color w:val="021F61"/>
          <w:sz w:val="14"/>
          <w:szCs w:val="14"/>
        </w:rPr>
        <w:tab/>
        <w:t>166</w:t>
        <w:tab/>
        <w:t>194½18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53</w:t>
        <w:tab/>
      </w:r>
      <w:r>
        <w:rPr>
          <w:rFonts w:cs="Arial" w:ascii="Verdana" w:hAnsi="Verdana"/>
          <w:bCs/>
          <w:color w:val="021F61"/>
          <w:sz w:val="14"/>
          <w:szCs w:val="14"/>
        </w:rPr>
        <w:t>ŠK Líně B</w:t>
      </w:r>
      <w:r>
        <w:rPr>
          <w:rFonts w:cs="Arial" w:ascii="Verdana" w:hAnsi="Verdana"/>
          <w:color w:val="021F61"/>
          <w:sz w:val="14"/>
          <w:szCs w:val="14"/>
        </w:rPr>
        <w:tab/>
        <w:t>9</w:t>
        <w:tab/>
        <w:t>2</w:t>
        <w:tab/>
        <w:t>1</w:t>
        <w:tab/>
        <w:t>6</w:t>
        <w:tab/>
      </w:r>
      <w:r>
        <w:rPr>
          <w:rFonts w:cs="Arial" w:ascii="Verdana" w:hAnsi="Verdana"/>
          <w:bCs/>
          <w:color w:val="021F61"/>
          <w:sz w:val="14"/>
          <w:szCs w:val="14"/>
        </w:rPr>
        <w:t>7</w:t>
      </w:r>
      <w:r>
        <w:rPr>
          <w:rFonts w:cs="Arial" w:ascii="Verdana" w:hAnsi="Verdana"/>
          <w:color w:val="021F61"/>
          <w:sz w:val="14"/>
          <w:szCs w:val="14"/>
        </w:rPr>
        <w:tab/>
        <w:t>153½</w:t>
        <w:tab/>
        <w:t>183</w:t>
        <w:tab/>
        <w:t>21</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54</w:t>
        <w:tab/>
      </w:r>
      <w:r>
        <w:rPr>
          <w:rFonts w:cs="Arial" w:ascii="Verdana" w:hAnsi="Verdana"/>
          <w:bCs/>
          <w:color w:val="021F61"/>
          <w:sz w:val="14"/>
          <w:szCs w:val="14"/>
        </w:rPr>
        <w:t>ŠK Sokol Vyšehrad</w:t>
      </w:r>
      <w:r>
        <w:rPr>
          <w:rFonts w:cs="Arial" w:ascii="Verdana" w:hAnsi="Verdana"/>
          <w:color w:val="021F61"/>
          <w:sz w:val="14"/>
          <w:szCs w:val="14"/>
        </w:rPr>
        <w:tab/>
        <w:t>9</w:t>
        <w:tab/>
        <w:t>2</w:t>
        <w:tab/>
        <w:t>1</w:t>
        <w:tab/>
        <w:t>6</w:t>
        <w:tab/>
      </w:r>
      <w:r>
        <w:rPr>
          <w:rFonts w:cs="Arial" w:ascii="Verdana" w:hAnsi="Verdana"/>
          <w:bCs/>
          <w:color w:val="021F61"/>
          <w:sz w:val="14"/>
          <w:szCs w:val="14"/>
        </w:rPr>
        <w:t>7</w:t>
      </w:r>
      <w:r>
        <w:rPr>
          <w:rFonts w:cs="Arial" w:ascii="Verdana" w:hAnsi="Verdana"/>
          <w:color w:val="021F61"/>
          <w:sz w:val="14"/>
          <w:szCs w:val="14"/>
        </w:rPr>
        <w:tab/>
        <w:t>152</w:t>
        <w:tab/>
        <w:t>181</w:t>
        <w:tab/>
        <w:t>22½</w:t>
      </w:r>
    </w:p>
    <w:p>
      <w:pPr>
        <w:pStyle w:val="Normal"/>
        <w:tabs>
          <w:tab w:val="clear" w:pos="1758"/>
          <w:tab w:val="left" w:pos="409" w:leader="none"/>
          <w:tab w:val="left" w:pos="2552" w:leader="none"/>
          <w:tab w:val="left" w:pos="2694" w:leader="none"/>
          <w:tab w:val="left" w:pos="2835" w:leader="none"/>
          <w:tab w:val="left" w:pos="2977" w:leader="none"/>
          <w:tab w:val="left" w:pos="3112" w:leader="none"/>
          <w:tab w:val="left" w:pos="3261" w:leader="none"/>
          <w:tab w:val="left" w:pos="3402" w:leader="none"/>
          <w:tab w:val="left" w:pos="3782" w:leader="none"/>
          <w:tab w:val="left" w:pos="4170" w:leader="none"/>
          <w:tab w:val="left" w:pos="4558" w:leader="none"/>
          <w:tab w:val="left" w:pos="4880" w:leader="none"/>
          <w:tab w:val="left" w:pos="5495" w:leader="none"/>
          <w:tab w:val="left" w:pos="6169" w:leader="none"/>
          <w:tab w:val="left" w:pos="6785" w:leader="none"/>
        </w:tabs>
        <w:rPr/>
      </w:pPr>
      <w:r>
        <w:rPr>
          <w:rFonts w:cs="Arial" w:ascii="Verdana" w:hAnsi="Verdana"/>
          <w:color w:val="021F61"/>
          <w:sz w:val="14"/>
          <w:szCs w:val="14"/>
        </w:rPr>
        <w:t>55</w:t>
        <w:tab/>
      </w:r>
      <w:r>
        <w:rPr>
          <w:rFonts w:cs="Arial" w:ascii="Verdana" w:hAnsi="Verdana"/>
          <w:bCs/>
          <w:color w:val="021F61"/>
          <w:sz w:val="14"/>
          <w:szCs w:val="14"/>
        </w:rPr>
        <w:t>Spartak Vlašim B</w:t>
      </w:r>
      <w:r>
        <w:rPr>
          <w:rFonts w:cs="Arial" w:ascii="Verdana" w:hAnsi="Verdana"/>
          <w:color w:val="021F61"/>
          <w:sz w:val="14"/>
          <w:szCs w:val="14"/>
        </w:rPr>
        <w:tab/>
        <w:t>9</w:t>
        <w:tab/>
        <w:t>2</w:t>
        <w:tab/>
        <w:t>0</w:t>
        <w:tab/>
        <w:t>7</w:t>
        <w:tab/>
      </w:r>
      <w:r>
        <w:rPr>
          <w:rFonts w:cs="Arial" w:ascii="Verdana" w:hAnsi="Verdana"/>
          <w:bCs/>
          <w:color w:val="021F61"/>
          <w:sz w:val="14"/>
          <w:szCs w:val="14"/>
        </w:rPr>
        <w:t>6</w:t>
      </w:r>
      <w:r>
        <w:rPr>
          <w:rFonts w:cs="Arial" w:ascii="Verdana" w:hAnsi="Verdana"/>
          <w:color w:val="021F61"/>
          <w:sz w:val="14"/>
          <w:szCs w:val="14"/>
        </w:rPr>
        <w:tab/>
        <w:t>151½</w:t>
        <w:tab/>
        <w:t>178</w:t>
        <w:tab/>
        <w:t>20</w:t>
      </w:r>
    </w:p>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color w:val="021F61"/>
          <w:sz w:val="14"/>
          <w:szCs w:val="14"/>
        </w:rPr>
      </w:pPr>
      <w:r>
        <w:rPr>
          <w:rFonts w:cs="Arial" w:ascii="Arial" w:hAnsi="Arial"/>
          <w:color w:val="021F61"/>
          <w:sz w:val="14"/>
          <w:szCs w:val="14"/>
        </w:rPr>
      </w:r>
    </w:p>
    <w:p>
      <w:pPr>
        <w:sectPr>
          <w:type w:val="continuous"/>
          <w:pgSz w:w="11906" w:h="16838"/>
          <w:pgMar w:left="567" w:right="567" w:gutter="0" w:header="567" w:top="680" w:footer="0" w:bottom="964"/>
          <w:formProt w:val="false"/>
          <w:textDirection w:val="lrTb"/>
          <w:docGrid w:type="default" w:linePitch="360" w:charSpace="0"/>
        </w:sectPr>
      </w:pPr>
    </w:p>
    <w:tbl>
      <w:tblPr>
        <w:tblW w:w="4647" w:type="dxa"/>
        <w:jc w:val="left"/>
        <w:tblInd w:w="-59" w:type="dxa"/>
        <w:tblLayout w:type="fixed"/>
        <w:tblCellMar>
          <w:top w:w="15" w:type="dxa"/>
          <w:left w:w="45" w:type="dxa"/>
          <w:bottom w:w="15" w:type="dxa"/>
          <w:right w:w="30" w:type="dxa"/>
        </w:tblCellMar>
      </w:tblPr>
      <w:tblGrid>
        <w:gridCol w:w="190"/>
        <w:gridCol w:w="109"/>
        <w:gridCol w:w="1425"/>
        <w:gridCol w:w="401"/>
        <w:gridCol w:w="369"/>
        <w:gridCol w:w="167"/>
        <w:gridCol w:w="206"/>
        <w:gridCol w:w="167"/>
        <w:gridCol w:w="206"/>
        <w:gridCol w:w="167"/>
        <w:gridCol w:w="206"/>
        <w:gridCol w:w="206"/>
        <w:gridCol w:w="206"/>
        <w:gridCol w:w="206"/>
        <w:gridCol w:w="416"/>
      </w:tblGrid>
      <w:tr>
        <w:trPr/>
        <w:tc>
          <w:tcPr>
            <w:tcW w:w="190"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A</w:t>
            </w:r>
          </w:p>
        </w:tc>
        <w:tc>
          <w:tcPr>
            <w:tcW w:w="109" w:type="dxa"/>
            <w:tcBorders/>
            <w:shd w:fill="DBDFE8" w:val="clear"/>
            <w:vAlign w:val="center"/>
          </w:tcPr>
          <w:p>
            <w:pPr>
              <w:pStyle w:val="Normal"/>
              <w:snapToGrid w:val="false"/>
              <w:rPr>
                <w:rFonts w:ascii="Arial" w:hAnsi="Arial" w:cs="Arial"/>
                <w:bCs/>
                <w:sz w:val="14"/>
                <w:szCs w:val="14"/>
              </w:rPr>
            </w:pPr>
            <w:r>
              <w:rPr>
                <w:rFonts w:cs="Arial" w:ascii="Arial" w:hAnsi="Arial"/>
                <w:bCs/>
                <w:sz w:val="14"/>
                <w:szCs w:val="14"/>
              </w:rPr>
            </w:r>
          </w:p>
        </w:tc>
        <w:tc>
          <w:tcPr>
            <w:tcW w:w="1425" w:type="dxa"/>
            <w:tcBorders/>
            <w:shd w:fill="DBDFE8" w:val="clear"/>
            <w:vAlign w:val="center"/>
          </w:tcPr>
          <w:p>
            <w:pPr>
              <w:pStyle w:val="Normal"/>
              <w:rPr>
                <w:rFonts w:ascii="Arial" w:hAnsi="Arial" w:cs="Arial"/>
                <w:bCs/>
                <w:sz w:val="14"/>
                <w:szCs w:val="14"/>
              </w:rPr>
            </w:pPr>
            <w:r>
              <w:rPr>
                <w:rFonts w:cs="Arial" w:ascii="Arial" w:hAnsi="Arial"/>
                <w:bCs/>
                <w:sz w:val="14"/>
                <w:szCs w:val="14"/>
              </w:rPr>
              <w:t>Jméno</w:t>
            </w:r>
          </w:p>
        </w:tc>
        <w:tc>
          <w:tcPr>
            <w:tcW w:w="401" w:type="dxa"/>
            <w:tcBorders/>
            <w:shd w:fill="DBDFE8" w:val="clear"/>
            <w:vAlign w:val="center"/>
          </w:tcPr>
          <w:p>
            <w:pPr>
              <w:pStyle w:val="Normal"/>
              <w:jc w:val="right"/>
              <w:rPr>
                <w:rFonts w:ascii="Arial" w:hAnsi="Arial" w:cs="Arial"/>
                <w:bCs/>
                <w:sz w:val="14"/>
                <w:szCs w:val="14"/>
              </w:rPr>
            </w:pPr>
            <w:r>
              <w:rPr>
                <w:rFonts w:cs="Arial" w:ascii="Arial" w:hAnsi="Arial"/>
                <w:bCs/>
                <w:sz w:val="14"/>
                <w:szCs w:val="14"/>
              </w:rPr>
              <w:t>Rtg</w:t>
            </w:r>
          </w:p>
        </w:tc>
        <w:tc>
          <w:tcPr>
            <w:tcW w:w="369" w:type="dxa"/>
            <w:tcBorders/>
            <w:shd w:fill="DBDFE8" w:val="clear"/>
            <w:vAlign w:val="center"/>
          </w:tcPr>
          <w:p>
            <w:pPr>
              <w:pStyle w:val="Normal"/>
              <w:rPr>
                <w:rFonts w:ascii="Arial" w:hAnsi="Arial" w:cs="Arial"/>
                <w:bCs/>
                <w:sz w:val="14"/>
                <w:szCs w:val="14"/>
              </w:rPr>
            </w:pPr>
            <w:r>
              <w:rPr>
                <w:rFonts w:cs="Arial" w:ascii="Arial" w:hAnsi="Arial"/>
                <w:bCs/>
                <w:sz w:val="14"/>
                <w:szCs w:val="14"/>
              </w:rPr>
              <w:t>FED</w:t>
            </w:r>
          </w:p>
        </w:tc>
        <w:tc>
          <w:tcPr>
            <w:tcW w:w="167"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1</w:t>
            </w:r>
          </w:p>
        </w:tc>
        <w:tc>
          <w:tcPr>
            <w:tcW w:w="206"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2</w:t>
            </w:r>
          </w:p>
        </w:tc>
        <w:tc>
          <w:tcPr>
            <w:tcW w:w="167"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3</w:t>
            </w:r>
          </w:p>
        </w:tc>
        <w:tc>
          <w:tcPr>
            <w:tcW w:w="206"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4</w:t>
            </w:r>
          </w:p>
        </w:tc>
        <w:tc>
          <w:tcPr>
            <w:tcW w:w="167"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5</w:t>
            </w:r>
          </w:p>
        </w:tc>
        <w:tc>
          <w:tcPr>
            <w:tcW w:w="206"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6</w:t>
            </w:r>
          </w:p>
        </w:tc>
        <w:tc>
          <w:tcPr>
            <w:tcW w:w="206"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7</w:t>
            </w:r>
          </w:p>
        </w:tc>
        <w:tc>
          <w:tcPr>
            <w:tcW w:w="206"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8</w:t>
            </w:r>
          </w:p>
        </w:tc>
        <w:tc>
          <w:tcPr>
            <w:tcW w:w="206"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9</w:t>
            </w:r>
          </w:p>
        </w:tc>
        <w:tc>
          <w:tcPr>
            <w:tcW w:w="416" w:type="dxa"/>
            <w:tcBorders/>
            <w:shd w:fill="DBDFE8" w:val="clear"/>
            <w:vAlign w:val="center"/>
          </w:tcPr>
          <w:p>
            <w:pPr>
              <w:pStyle w:val="Normal"/>
              <w:jc w:val="center"/>
              <w:rPr>
                <w:rFonts w:ascii="Arial" w:hAnsi="Arial" w:cs="Arial"/>
                <w:bCs/>
                <w:sz w:val="14"/>
                <w:szCs w:val="14"/>
              </w:rPr>
            </w:pPr>
            <w:r>
              <w:rPr>
                <w:rFonts w:cs="Arial" w:ascii="Arial" w:hAnsi="Arial"/>
                <w:bCs/>
                <w:sz w:val="14"/>
                <w:szCs w:val="14"/>
              </w:rPr>
              <w:t>Body</w:t>
            </w:r>
          </w:p>
        </w:tc>
      </w:tr>
      <w:tr>
        <w:trPr/>
        <w:tc>
          <w:tcPr>
            <w:tcW w:w="190"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0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425" w:type="dxa"/>
            <w:tcBorders/>
            <w:vAlign w:val="center"/>
          </w:tcPr>
          <w:p>
            <w:pPr>
              <w:pStyle w:val="Normal"/>
              <w:rPr>
                <w:rFonts w:ascii="Arial" w:hAnsi="Arial" w:cs="Arial"/>
                <w:sz w:val="14"/>
                <w:szCs w:val="14"/>
              </w:rPr>
            </w:pPr>
            <w:r>
              <w:rPr>
                <w:rFonts w:cs="Arial" w:ascii="Arial" w:hAnsi="Arial"/>
                <w:sz w:val="14"/>
                <w:szCs w:val="14"/>
              </w:rPr>
              <w:t>Svoboda Karel</w:t>
            </w:r>
          </w:p>
        </w:tc>
        <w:tc>
          <w:tcPr>
            <w:tcW w:w="401" w:type="dxa"/>
            <w:tcBorders/>
            <w:vAlign w:val="center"/>
          </w:tcPr>
          <w:p>
            <w:pPr>
              <w:pStyle w:val="Normal"/>
              <w:jc w:val="right"/>
              <w:rPr>
                <w:rFonts w:ascii="Arial" w:hAnsi="Arial" w:cs="Arial"/>
                <w:sz w:val="14"/>
                <w:szCs w:val="14"/>
              </w:rPr>
            </w:pPr>
            <w:r>
              <w:rPr>
                <w:rFonts w:cs="Arial" w:ascii="Arial" w:hAnsi="Arial"/>
                <w:sz w:val="14"/>
                <w:szCs w:val="14"/>
              </w:rPr>
              <w:t>2002</w:t>
            </w:r>
          </w:p>
        </w:tc>
        <w:tc>
          <w:tcPr>
            <w:tcW w:w="369" w:type="dxa"/>
            <w:tcBorders/>
            <w:vAlign w:val="center"/>
          </w:tcPr>
          <w:p>
            <w:pPr>
              <w:pStyle w:val="Normal"/>
              <w:rPr>
                <w:rFonts w:ascii="Arial" w:hAnsi="Arial" w:cs="Arial"/>
                <w:sz w:val="14"/>
                <w:szCs w:val="14"/>
              </w:rPr>
            </w:pPr>
            <w:r>
              <w:rPr>
                <w:rFonts w:cs="Arial" w:ascii="Arial" w:hAnsi="Arial"/>
                <w:sz w:val="14"/>
                <w:szCs w:val="14"/>
              </w:rPr>
              <w:t>CZE</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416" w:type="dxa"/>
            <w:tcBorders/>
            <w:vAlign w:val="center"/>
          </w:tcPr>
          <w:p>
            <w:pPr>
              <w:pStyle w:val="Normal"/>
              <w:jc w:val="center"/>
              <w:rPr>
                <w:rFonts w:ascii="Arial" w:hAnsi="Arial" w:cs="Arial"/>
                <w:sz w:val="14"/>
                <w:szCs w:val="14"/>
              </w:rPr>
            </w:pPr>
            <w:r>
              <w:rPr>
                <w:rFonts w:cs="Arial" w:ascii="Arial" w:hAnsi="Arial"/>
                <w:sz w:val="14"/>
                <w:szCs w:val="14"/>
              </w:rPr>
              <w:t>7,5</w:t>
            </w:r>
          </w:p>
        </w:tc>
      </w:tr>
      <w:tr>
        <w:trPr/>
        <w:tc>
          <w:tcPr>
            <w:tcW w:w="190" w:type="dxa"/>
            <w:tcBorders/>
            <w:vAlign w:val="center"/>
          </w:tcPr>
          <w:p>
            <w:pPr>
              <w:pStyle w:val="Normal"/>
              <w:jc w:val="center"/>
              <w:rPr>
                <w:rFonts w:ascii="Arial" w:hAnsi="Arial" w:cs="Arial"/>
                <w:sz w:val="14"/>
                <w:szCs w:val="14"/>
              </w:rPr>
            </w:pPr>
            <w:r>
              <w:rPr>
                <w:rFonts w:cs="Arial" w:ascii="Arial" w:hAnsi="Arial"/>
                <w:sz w:val="14"/>
                <w:szCs w:val="14"/>
              </w:rPr>
              <w:t>2</w:t>
            </w:r>
          </w:p>
        </w:tc>
        <w:tc>
          <w:tcPr>
            <w:tcW w:w="10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425" w:type="dxa"/>
            <w:tcBorders/>
            <w:vAlign w:val="center"/>
          </w:tcPr>
          <w:p>
            <w:pPr>
              <w:pStyle w:val="Normal"/>
              <w:rPr>
                <w:rFonts w:ascii="Arial" w:hAnsi="Arial" w:cs="Arial"/>
                <w:sz w:val="14"/>
                <w:szCs w:val="14"/>
              </w:rPr>
            </w:pPr>
            <w:r>
              <w:rPr>
                <w:rFonts w:cs="Arial" w:ascii="Arial" w:hAnsi="Arial"/>
                <w:sz w:val="14"/>
                <w:szCs w:val="14"/>
              </w:rPr>
              <w:t>Hosek Martin</w:t>
            </w:r>
          </w:p>
        </w:tc>
        <w:tc>
          <w:tcPr>
            <w:tcW w:w="401" w:type="dxa"/>
            <w:tcBorders/>
            <w:vAlign w:val="center"/>
          </w:tcPr>
          <w:p>
            <w:pPr>
              <w:pStyle w:val="Normal"/>
              <w:jc w:val="right"/>
              <w:rPr>
                <w:rFonts w:ascii="Arial" w:hAnsi="Arial" w:cs="Arial"/>
                <w:sz w:val="14"/>
                <w:szCs w:val="14"/>
              </w:rPr>
            </w:pPr>
            <w:r>
              <w:rPr>
                <w:rFonts w:cs="Arial" w:ascii="Arial" w:hAnsi="Arial"/>
                <w:sz w:val="14"/>
                <w:szCs w:val="14"/>
              </w:rPr>
              <w:t>1811</w:t>
            </w:r>
          </w:p>
        </w:tc>
        <w:tc>
          <w:tcPr>
            <w:tcW w:w="369" w:type="dxa"/>
            <w:tcBorders/>
            <w:vAlign w:val="center"/>
          </w:tcPr>
          <w:p>
            <w:pPr>
              <w:pStyle w:val="Normal"/>
              <w:rPr>
                <w:rFonts w:ascii="Arial" w:hAnsi="Arial" w:cs="Arial"/>
                <w:sz w:val="14"/>
                <w:szCs w:val="14"/>
              </w:rPr>
            </w:pPr>
            <w:r>
              <w:rPr>
                <w:rFonts w:cs="Arial" w:ascii="Arial" w:hAnsi="Arial"/>
                <w:sz w:val="14"/>
                <w:szCs w:val="14"/>
              </w:rPr>
              <w:t>CZE</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416" w:type="dxa"/>
            <w:tcBorders/>
            <w:vAlign w:val="center"/>
          </w:tcPr>
          <w:p>
            <w:pPr>
              <w:pStyle w:val="Normal"/>
              <w:jc w:val="center"/>
              <w:rPr>
                <w:rFonts w:ascii="Arial" w:hAnsi="Arial" w:cs="Arial"/>
                <w:sz w:val="14"/>
                <w:szCs w:val="14"/>
              </w:rPr>
            </w:pPr>
            <w:r>
              <w:rPr>
                <w:rFonts w:cs="Arial" w:ascii="Arial" w:hAnsi="Arial"/>
                <w:sz w:val="14"/>
                <w:szCs w:val="14"/>
              </w:rPr>
              <w:t>6,0</w:t>
            </w:r>
          </w:p>
        </w:tc>
      </w:tr>
      <w:tr>
        <w:trPr/>
        <w:tc>
          <w:tcPr>
            <w:tcW w:w="190" w:type="dxa"/>
            <w:tcBorders/>
            <w:vAlign w:val="center"/>
          </w:tcPr>
          <w:p>
            <w:pPr>
              <w:pStyle w:val="Normal"/>
              <w:jc w:val="center"/>
              <w:rPr>
                <w:rFonts w:ascii="Arial" w:hAnsi="Arial" w:cs="Arial"/>
                <w:sz w:val="14"/>
                <w:szCs w:val="14"/>
              </w:rPr>
            </w:pPr>
            <w:r>
              <w:rPr>
                <w:rFonts w:cs="Arial" w:ascii="Arial" w:hAnsi="Arial"/>
                <w:sz w:val="14"/>
                <w:szCs w:val="14"/>
              </w:rPr>
              <w:t>3</w:t>
            </w:r>
          </w:p>
        </w:tc>
        <w:tc>
          <w:tcPr>
            <w:tcW w:w="10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425" w:type="dxa"/>
            <w:tcBorders/>
            <w:vAlign w:val="center"/>
          </w:tcPr>
          <w:p>
            <w:pPr>
              <w:pStyle w:val="Normal"/>
              <w:rPr>
                <w:rFonts w:ascii="Arial" w:hAnsi="Arial" w:cs="Arial"/>
                <w:sz w:val="14"/>
                <w:szCs w:val="14"/>
              </w:rPr>
            </w:pPr>
            <w:r>
              <w:rPr>
                <w:rFonts w:cs="Arial" w:ascii="Arial" w:hAnsi="Arial"/>
                <w:sz w:val="14"/>
                <w:szCs w:val="14"/>
              </w:rPr>
              <w:t>Pribyl Radek</w:t>
            </w:r>
          </w:p>
        </w:tc>
        <w:tc>
          <w:tcPr>
            <w:tcW w:w="401" w:type="dxa"/>
            <w:tcBorders/>
            <w:vAlign w:val="center"/>
          </w:tcPr>
          <w:p>
            <w:pPr>
              <w:pStyle w:val="Normal"/>
              <w:jc w:val="right"/>
              <w:rPr>
                <w:rFonts w:ascii="Arial" w:hAnsi="Arial" w:cs="Arial"/>
                <w:sz w:val="14"/>
                <w:szCs w:val="14"/>
              </w:rPr>
            </w:pPr>
            <w:r>
              <w:rPr>
                <w:rFonts w:cs="Arial" w:ascii="Arial" w:hAnsi="Arial"/>
                <w:sz w:val="14"/>
                <w:szCs w:val="14"/>
              </w:rPr>
              <w:t>1797</w:t>
            </w:r>
          </w:p>
        </w:tc>
        <w:tc>
          <w:tcPr>
            <w:tcW w:w="369" w:type="dxa"/>
            <w:tcBorders/>
            <w:vAlign w:val="center"/>
          </w:tcPr>
          <w:p>
            <w:pPr>
              <w:pStyle w:val="Normal"/>
              <w:rPr>
                <w:rFonts w:ascii="Arial" w:hAnsi="Arial" w:cs="Arial"/>
                <w:sz w:val="14"/>
                <w:szCs w:val="14"/>
              </w:rPr>
            </w:pPr>
            <w:r>
              <w:rPr>
                <w:rFonts w:cs="Arial" w:ascii="Arial" w:hAnsi="Arial"/>
                <w:sz w:val="14"/>
                <w:szCs w:val="14"/>
              </w:rPr>
              <w:t>CZE</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0</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416" w:type="dxa"/>
            <w:tcBorders/>
            <w:vAlign w:val="center"/>
          </w:tcPr>
          <w:p>
            <w:pPr>
              <w:pStyle w:val="Normal"/>
              <w:jc w:val="center"/>
              <w:rPr>
                <w:rFonts w:ascii="Arial" w:hAnsi="Arial" w:cs="Arial"/>
                <w:sz w:val="14"/>
                <w:szCs w:val="14"/>
              </w:rPr>
            </w:pPr>
            <w:r>
              <w:rPr>
                <w:rFonts w:cs="Arial" w:ascii="Arial" w:hAnsi="Arial"/>
                <w:sz w:val="14"/>
                <w:szCs w:val="14"/>
              </w:rPr>
              <w:t>6,0</w:t>
            </w:r>
          </w:p>
        </w:tc>
      </w:tr>
      <w:tr>
        <w:trPr/>
        <w:tc>
          <w:tcPr>
            <w:tcW w:w="190" w:type="dxa"/>
            <w:tcBorders/>
            <w:vAlign w:val="center"/>
          </w:tcPr>
          <w:p>
            <w:pPr>
              <w:pStyle w:val="Normal"/>
              <w:jc w:val="center"/>
              <w:rPr>
                <w:rFonts w:ascii="Arial" w:hAnsi="Arial" w:cs="Arial"/>
                <w:sz w:val="14"/>
                <w:szCs w:val="14"/>
              </w:rPr>
            </w:pPr>
            <w:r>
              <w:rPr>
                <w:rFonts w:cs="Arial" w:ascii="Arial" w:hAnsi="Arial"/>
                <w:sz w:val="14"/>
                <w:szCs w:val="14"/>
              </w:rPr>
              <w:t>4</w:t>
            </w:r>
          </w:p>
        </w:tc>
        <w:tc>
          <w:tcPr>
            <w:tcW w:w="10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425" w:type="dxa"/>
            <w:tcBorders/>
            <w:vAlign w:val="center"/>
          </w:tcPr>
          <w:p>
            <w:pPr>
              <w:pStyle w:val="Normal"/>
              <w:rPr>
                <w:rFonts w:ascii="Arial" w:hAnsi="Arial" w:cs="Arial"/>
                <w:sz w:val="14"/>
                <w:szCs w:val="14"/>
              </w:rPr>
            </w:pPr>
            <w:r>
              <w:rPr>
                <w:rFonts w:cs="Arial" w:ascii="Arial" w:hAnsi="Arial"/>
                <w:sz w:val="14"/>
                <w:szCs w:val="14"/>
              </w:rPr>
              <w:t>Musil Jiri</w:t>
            </w:r>
          </w:p>
        </w:tc>
        <w:tc>
          <w:tcPr>
            <w:tcW w:w="401" w:type="dxa"/>
            <w:tcBorders/>
            <w:vAlign w:val="center"/>
          </w:tcPr>
          <w:p>
            <w:pPr>
              <w:pStyle w:val="Normal"/>
              <w:jc w:val="right"/>
              <w:rPr>
                <w:rFonts w:ascii="Arial" w:hAnsi="Arial" w:cs="Arial"/>
                <w:sz w:val="14"/>
                <w:szCs w:val="14"/>
              </w:rPr>
            </w:pPr>
            <w:r>
              <w:rPr>
                <w:rFonts w:cs="Arial" w:ascii="Arial" w:hAnsi="Arial"/>
                <w:sz w:val="14"/>
                <w:szCs w:val="14"/>
              </w:rPr>
              <w:t>1672</w:t>
            </w:r>
          </w:p>
        </w:tc>
        <w:tc>
          <w:tcPr>
            <w:tcW w:w="369" w:type="dxa"/>
            <w:tcBorders/>
            <w:vAlign w:val="center"/>
          </w:tcPr>
          <w:p>
            <w:pPr>
              <w:pStyle w:val="Normal"/>
              <w:rPr>
                <w:rFonts w:ascii="Arial" w:hAnsi="Arial" w:cs="Arial"/>
                <w:sz w:val="14"/>
                <w:szCs w:val="14"/>
              </w:rPr>
            </w:pPr>
            <w:r>
              <w:rPr>
                <w:rFonts w:cs="Arial" w:ascii="Arial" w:hAnsi="Arial"/>
                <w:sz w:val="14"/>
                <w:szCs w:val="14"/>
              </w:rPr>
              <w:t>CZE</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416" w:type="dxa"/>
            <w:tcBorders/>
            <w:vAlign w:val="center"/>
          </w:tcPr>
          <w:p>
            <w:pPr>
              <w:pStyle w:val="Normal"/>
              <w:jc w:val="center"/>
              <w:rPr>
                <w:rFonts w:ascii="Arial" w:hAnsi="Arial" w:cs="Arial"/>
                <w:sz w:val="14"/>
                <w:szCs w:val="14"/>
              </w:rPr>
            </w:pPr>
            <w:r>
              <w:rPr>
                <w:rFonts w:cs="Arial" w:ascii="Arial" w:hAnsi="Arial"/>
                <w:sz w:val="14"/>
                <w:szCs w:val="14"/>
              </w:rPr>
              <w:t>7,5</w:t>
            </w:r>
          </w:p>
        </w:tc>
      </w:tr>
      <w:tr>
        <w:trPr/>
        <w:tc>
          <w:tcPr>
            <w:tcW w:w="190" w:type="dxa"/>
            <w:tcBorders/>
            <w:vAlign w:val="center"/>
          </w:tcPr>
          <w:p>
            <w:pPr>
              <w:pStyle w:val="Normal"/>
              <w:jc w:val="center"/>
              <w:rPr>
                <w:rFonts w:ascii="Arial" w:hAnsi="Arial" w:cs="Arial"/>
                <w:sz w:val="14"/>
                <w:szCs w:val="14"/>
              </w:rPr>
            </w:pPr>
            <w:r>
              <w:rPr>
                <w:rFonts w:cs="Arial" w:ascii="Arial" w:hAnsi="Arial"/>
                <w:sz w:val="14"/>
                <w:szCs w:val="14"/>
              </w:rPr>
              <w:t>5</w:t>
            </w:r>
          </w:p>
        </w:tc>
        <w:tc>
          <w:tcPr>
            <w:tcW w:w="10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425" w:type="dxa"/>
            <w:tcBorders/>
            <w:vAlign w:val="center"/>
          </w:tcPr>
          <w:p>
            <w:pPr>
              <w:pStyle w:val="Normal"/>
              <w:rPr>
                <w:rFonts w:ascii="Arial" w:hAnsi="Arial" w:cs="Arial"/>
                <w:sz w:val="14"/>
                <w:szCs w:val="14"/>
              </w:rPr>
            </w:pPr>
            <w:r>
              <w:rPr>
                <w:rFonts w:cs="Arial" w:ascii="Arial" w:hAnsi="Arial"/>
                <w:sz w:val="14"/>
                <w:szCs w:val="14"/>
              </w:rPr>
              <w:t>Dvorak Adam</w:t>
            </w:r>
          </w:p>
        </w:tc>
        <w:tc>
          <w:tcPr>
            <w:tcW w:w="401" w:type="dxa"/>
            <w:tcBorders/>
            <w:vAlign w:val="center"/>
          </w:tcPr>
          <w:p>
            <w:pPr>
              <w:pStyle w:val="Normal"/>
              <w:jc w:val="right"/>
              <w:rPr>
                <w:rFonts w:ascii="Arial" w:hAnsi="Arial" w:cs="Arial"/>
                <w:sz w:val="14"/>
                <w:szCs w:val="14"/>
              </w:rPr>
            </w:pPr>
            <w:r>
              <w:rPr>
                <w:rFonts w:cs="Arial" w:ascii="Arial" w:hAnsi="Arial"/>
                <w:sz w:val="14"/>
                <w:szCs w:val="14"/>
              </w:rPr>
              <w:t>1605</w:t>
            </w:r>
          </w:p>
        </w:tc>
        <w:tc>
          <w:tcPr>
            <w:tcW w:w="369" w:type="dxa"/>
            <w:tcBorders/>
            <w:vAlign w:val="center"/>
          </w:tcPr>
          <w:p>
            <w:pPr>
              <w:pStyle w:val="Normal"/>
              <w:rPr>
                <w:rFonts w:ascii="Arial" w:hAnsi="Arial" w:cs="Arial"/>
                <w:sz w:val="14"/>
                <w:szCs w:val="14"/>
              </w:rPr>
            </w:pPr>
            <w:r>
              <w:rPr>
                <w:rFonts w:cs="Arial" w:ascii="Arial" w:hAnsi="Arial"/>
                <w:sz w:val="14"/>
                <w:szCs w:val="14"/>
              </w:rPr>
              <w:t>CZE</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416" w:type="dxa"/>
            <w:tcBorders/>
            <w:vAlign w:val="center"/>
          </w:tcPr>
          <w:p>
            <w:pPr>
              <w:pStyle w:val="Normal"/>
              <w:jc w:val="center"/>
              <w:rPr>
                <w:rFonts w:ascii="Arial" w:hAnsi="Arial" w:cs="Arial"/>
                <w:sz w:val="14"/>
                <w:szCs w:val="14"/>
              </w:rPr>
            </w:pPr>
            <w:r>
              <w:rPr>
                <w:rFonts w:cs="Arial" w:ascii="Arial" w:hAnsi="Arial"/>
                <w:sz w:val="14"/>
                <w:szCs w:val="14"/>
              </w:rPr>
              <w:t>4,0</w:t>
            </w:r>
          </w:p>
        </w:tc>
      </w:tr>
      <w:tr>
        <w:trPr/>
        <w:tc>
          <w:tcPr>
            <w:tcW w:w="190" w:type="dxa"/>
            <w:tcBorders/>
            <w:vAlign w:val="center"/>
          </w:tcPr>
          <w:p>
            <w:pPr>
              <w:pStyle w:val="Normal"/>
              <w:jc w:val="center"/>
              <w:rPr>
                <w:rFonts w:ascii="Arial" w:hAnsi="Arial" w:cs="Arial"/>
                <w:sz w:val="14"/>
                <w:szCs w:val="14"/>
              </w:rPr>
            </w:pPr>
            <w:r>
              <w:rPr>
                <w:rFonts w:cs="Arial" w:ascii="Arial" w:hAnsi="Arial"/>
                <w:sz w:val="14"/>
                <w:szCs w:val="14"/>
              </w:rPr>
              <w:t>6</w:t>
            </w:r>
          </w:p>
        </w:tc>
        <w:tc>
          <w:tcPr>
            <w:tcW w:w="109"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425" w:type="dxa"/>
            <w:tcBorders/>
            <w:vAlign w:val="center"/>
          </w:tcPr>
          <w:p>
            <w:pPr>
              <w:pStyle w:val="Normal"/>
              <w:ind w:left="-44" w:right="-46" w:hanging="0"/>
              <w:rPr>
                <w:rFonts w:ascii="Arial" w:hAnsi="Arial" w:cs="Arial"/>
                <w:sz w:val="14"/>
                <w:szCs w:val="14"/>
              </w:rPr>
            </w:pPr>
            <w:r>
              <w:rPr>
                <w:rFonts w:cs="Arial" w:ascii="Arial" w:hAnsi="Arial"/>
                <w:sz w:val="14"/>
                <w:szCs w:val="14"/>
              </w:rPr>
              <w:t>Hlavackova Jana</w:t>
            </w:r>
          </w:p>
        </w:tc>
        <w:tc>
          <w:tcPr>
            <w:tcW w:w="401" w:type="dxa"/>
            <w:tcBorders/>
            <w:vAlign w:val="center"/>
          </w:tcPr>
          <w:p>
            <w:pPr>
              <w:pStyle w:val="Normal"/>
              <w:jc w:val="right"/>
              <w:rPr>
                <w:rFonts w:ascii="Arial" w:hAnsi="Arial" w:cs="Arial"/>
                <w:sz w:val="14"/>
                <w:szCs w:val="14"/>
              </w:rPr>
            </w:pPr>
            <w:r>
              <w:rPr>
                <w:rFonts w:cs="Arial" w:ascii="Arial" w:hAnsi="Arial"/>
                <w:sz w:val="14"/>
                <w:szCs w:val="14"/>
              </w:rPr>
              <w:t>1435</w:t>
            </w:r>
          </w:p>
        </w:tc>
        <w:tc>
          <w:tcPr>
            <w:tcW w:w="369" w:type="dxa"/>
            <w:tcBorders/>
            <w:vAlign w:val="center"/>
          </w:tcPr>
          <w:p>
            <w:pPr>
              <w:pStyle w:val="Normal"/>
              <w:rPr>
                <w:rFonts w:ascii="Arial" w:hAnsi="Arial" w:cs="Arial"/>
                <w:sz w:val="14"/>
                <w:szCs w:val="14"/>
              </w:rPr>
            </w:pPr>
            <w:r>
              <w:rPr>
                <w:rFonts w:cs="Arial" w:ascii="Arial" w:hAnsi="Arial"/>
                <w:sz w:val="14"/>
                <w:szCs w:val="14"/>
              </w:rPr>
              <w:t>CZE</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167"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0</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½</w:t>
            </w:r>
          </w:p>
        </w:tc>
        <w:tc>
          <w:tcPr>
            <w:tcW w:w="206" w:type="dxa"/>
            <w:tcBorders/>
            <w:vAlign w:val="center"/>
          </w:tcPr>
          <w:p>
            <w:pPr>
              <w:pStyle w:val="Normal"/>
              <w:jc w:val="center"/>
              <w:rPr>
                <w:rFonts w:ascii="Arial" w:hAnsi="Arial" w:cs="Arial"/>
                <w:sz w:val="14"/>
                <w:szCs w:val="14"/>
              </w:rPr>
            </w:pPr>
            <w:r>
              <w:rPr>
                <w:rFonts w:cs="Arial" w:ascii="Arial" w:hAnsi="Arial"/>
                <w:sz w:val="14"/>
                <w:szCs w:val="14"/>
              </w:rPr>
              <w:t>1</w:t>
            </w:r>
          </w:p>
        </w:tc>
        <w:tc>
          <w:tcPr>
            <w:tcW w:w="416" w:type="dxa"/>
            <w:tcBorders/>
            <w:vAlign w:val="center"/>
          </w:tcPr>
          <w:p>
            <w:pPr>
              <w:pStyle w:val="Normal"/>
              <w:jc w:val="center"/>
              <w:rPr>
                <w:rFonts w:ascii="Arial" w:hAnsi="Arial" w:cs="Arial"/>
                <w:sz w:val="14"/>
                <w:szCs w:val="14"/>
              </w:rPr>
            </w:pPr>
            <w:r>
              <w:rPr>
                <w:rFonts w:cs="Arial" w:ascii="Arial" w:hAnsi="Arial"/>
                <w:sz w:val="14"/>
                <w:szCs w:val="14"/>
              </w:rPr>
              <w:t>5,5</w:t>
            </w:r>
          </w:p>
        </w:tc>
      </w:tr>
    </w:tbl>
    <w:p>
      <w:pPr>
        <w:sectPr>
          <w:type w:val="continuous"/>
          <w:pgSz w:w="11906" w:h="16838"/>
          <w:pgMar w:left="567" w:right="567" w:gutter="0" w:header="567" w:top="680" w:footer="0" w:bottom="964"/>
          <w:cols w:num="2" w:space="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sectPr>
          <w:headerReference w:type="even" r:id="rId16"/>
          <w:headerReference w:type="default" r:id="rId17"/>
          <w:headerReference w:type="first" r:id="rId18"/>
          <w:type w:val="nextPage"/>
          <w:pgSz w:w="11906" w:h="16838"/>
          <w:pgMar w:left="567" w:right="567" w:gutter="170" w:header="567" w:top="680" w:footer="0" w:bottom="964"/>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b/>
        </w:rPr>
        <w:t>Mistrovství ČR družstev mladších žáků</w:t>
      </w:r>
    </w:p>
    <w:p>
      <w:pPr>
        <w:sectPr>
          <w:type w:val="continuous"/>
          <w:pgSz w:w="11906" w:h="16838"/>
          <w:pgMar w:left="567" w:right="567" w:gutter="0" w:header="567" w:top="680" w:footer="0" w:bottom="964"/>
          <w:formProt w:val="false"/>
          <w:titlePg/>
          <w:textDirection w:val="lrTb"/>
          <w:docGrid w:type="default" w:linePitch="360" w:charSpace="0"/>
        </w:sectPr>
      </w:pPr>
    </w:p>
    <w:p>
      <w:pPr>
        <w:pStyle w:val="Normal"/>
        <w:rPr/>
      </w:pPr>
      <w:r>
        <w:rPr>
          <w:rFonts w:cs="Arial" w:ascii="Arial" w:hAnsi="Arial"/>
          <w:color w:val="021F61"/>
          <w:sz w:val="14"/>
          <w:szCs w:val="14"/>
        </w:rPr>
        <w:t>1       BSS Frydek-Mistek A</w:t>
        <w:tab/>
        <w:t xml:space="preserve">            9  9  0  0     27        141</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w:t>
        <w:tab/>
        <w:t>RWT ESAB Rychnov</w:t>
        <w:tab/>
        <w:t>9</w:t>
        <w:tab/>
        <w:t>7</w:t>
        <w:tab/>
        <w:t>1</w:t>
        <w:tab/>
        <w:t>1</w:t>
        <w:tab/>
        <w:t>22</w:t>
        <w:tab/>
        <w:t>144</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3</w:t>
        <w:tab/>
        <w:t>BSS Frydek-Mistek B</w:t>
        <w:tab/>
        <w:t>9</w:t>
        <w:tab/>
        <w:t>6</w:t>
        <w:tab/>
        <w:t>1</w:t>
        <w:tab/>
        <w:t>2</w:t>
        <w:tab/>
        <w:t>19</w:t>
        <w:tab/>
        <w:t>136</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4</w:t>
        <w:tab/>
        <w:t>SK Stare Mesto</w:t>
        <w:tab/>
        <w:t>9</w:t>
        <w:tab/>
        <w:t>5</w:t>
        <w:tab/>
        <w:t>2</w:t>
        <w:tab/>
        <w:t>2</w:t>
        <w:tab/>
        <w:t>17</w:t>
        <w:tab/>
        <w:t>147</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5</w:t>
        <w:tab/>
        <w:t>TZ Trinec</w:t>
        <w:tab/>
        <w:t>9</w:t>
        <w:tab/>
        <w:t>5</w:t>
        <w:tab/>
        <w:t>1</w:t>
        <w:tab/>
        <w:t>3</w:t>
        <w:tab/>
        <w:t>16</w:t>
        <w:tab/>
        <w:t>138</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pPr>
      <w:r>
        <w:rPr>
          <w:rFonts w:cs="Arial" w:ascii="Arial" w:hAnsi="Arial"/>
          <w:color w:val="021F61"/>
          <w:sz w:val="14"/>
          <w:szCs w:val="14"/>
        </w:rPr>
        <w:t>6</w:t>
        <w:tab/>
        <w:t>TJ Spartak Vlasim</w:t>
        <w:tab/>
        <w:t>9</w:t>
        <w:tab/>
        <w:t>5</w:t>
        <w:tab/>
        <w:t>1</w:t>
        <w:tab/>
        <w:t>3</w:t>
        <w:tab/>
        <w:t>16</w:t>
        <w:tab/>
        <w:t>127</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7</w:t>
        <w:tab/>
        <w:t>SK Slavia Orlova</w:t>
        <w:tab/>
        <w:t>9</w:t>
        <w:tab/>
        <w:t>5</w:t>
        <w:tab/>
        <w:t>0</w:t>
        <w:tab/>
        <w:t>4</w:t>
        <w:tab/>
        <w:t>15</w:t>
        <w:tab/>
        <w:t>123</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8</w:t>
        <w:tab/>
        <w:t>Biomedica Ricany</w:t>
        <w:tab/>
        <w:t>9</w:t>
        <w:tab/>
        <w:t>5</w:t>
        <w:tab/>
        <w:t>0</w:t>
        <w:tab/>
        <w:t>4</w:t>
        <w:tab/>
        <w:t>15</w:t>
        <w:tab/>
        <w:t>117</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9</w:t>
        <w:tab/>
        <w:t>Sokol Udlice</w:t>
        <w:tab/>
        <w:t>9</w:t>
        <w:tab/>
        <w:t>4</w:t>
        <w:tab/>
        <w:t>2</w:t>
        <w:tab/>
        <w:t>3</w:t>
        <w:tab/>
        <w:t>14</w:t>
        <w:tab/>
        <w:t>155</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0</w:t>
        <w:tab/>
        <w:t>A64 Grygov</w:t>
        <w:tab/>
        <w:t>9</w:t>
        <w:tab/>
        <w:t>4</w:t>
        <w:tab/>
        <w:t>2</w:t>
        <w:tab/>
        <w:t>3</w:t>
        <w:tab/>
        <w:t>14</w:t>
        <w:tab/>
        <w:t>134</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1</w:t>
        <w:tab/>
        <w:t>Spartak Usti nad Labem</w:t>
        <w:tab/>
        <w:t>9</w:t>
        <w:tab/>
        <w:t>4</w:t>
        <w:tab/>
        <w:t>2</w:t>
        <w:tab/>
        <w:t>3</w:t>
        <w:tab/>
        <w:t>14</w:t>
        <w:tab/>
        <w:t>129</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2</w:t>
        <w:tab/>
        <w:t>BSS Frydek-Mistek C</w:t>
        <w:tab/>
        <w:t>9</w:t>
        <w:tab/>
        <w:t>4</w:t>
        <w:tab/>
        <w:t>2</w:t>
        <w:tab/>
        <w:t>3</w:t>
        <w:tab/>
        <w:t>14</w:t>
        <w:tab/>
        <w:t>117</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3</w:t>
        <w:tab/>
        <w:t>SK Most</w:t>
        <w:tab/>
        <w:t>9</w:t>
        <w:tab/>
        <w:t>3</w:t>
        <w:tab/>
        <w:t>4</w:t>
        <w:tab/>
        <w:t>2</w:t>
        <w:tab/>
        <w:t>13</w:t>
        <w:tab/>
        <w:t>120</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4</w:t>
        <w:tab/>
        <w:t>2222 SK Polabiny</w:t>
        <w:tab/>
        <w:t>9</w:t>
        <w:tab/>
        <w:t>4</w:t>
        <w:tab/>
        <w:t>1</w:t>
        <w:tab/>
        <w:t>4</w:t>
        <w:tab/>
        <w:t>13</w:t>
        <w:tab/>
        <w:t>110</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5</w:t>
        <w:tab/>
        <w:t>SK Borsice</w:t>
        <w:tab/>
        <w:t>9</w:t>
        <w:tab/>
        <w:t>4</w:t>
        <w:tab/>
        <w:t>1</w:t>
        <w:tab/>
        <w:t>4</w:t>
        <w:tab/>
        <w:t>13</w:t>
        <w:tab/>
        <w:t>94</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6</w:t>
        <w:tab/>
        <w:t>SACHklub Tabor</w:t>
        <w:tab/>
        <w:t>9</w:t>
        <w:tab/>
        <w:t>4</w:t>
        <w:tab/>
        <w:t>0</w:t>
        <w:tab/>
        <w:t>5</w:t>
        <w:tab/>
        <w:t>12</w:t>
        <w:tab/>
        <w:t>120</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7</w:t>
        <w:tab/>
        <w:t>TJ Namest nad Oslavou</w:t>
        <w:tab/>
        <w:t>9</w:t>
        <w:tab/>
        <w:t>3</w:t>
        <w:tab/>
        <w:t>3</w:t>
        <w:tab/>
        <w:t>3</w:t>
        <w:tab/>
        <w:t>12</w:t>
        <w:tab/>
        <w:t>118</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8</w:t>
        <w:tab/>
        <w:t>Sokol Postoupky</w:t>
        <w:tab/>
        <w:t>9</w:t>
        <w:tab/>
        <w:t>3</w:t>
        <w:tab/>
        <w:t>3</w:t>
        <w:tab/>
        <w:t>3</w:t>
        <w:tab/>
        <w:t>12</w:t>
        <w:tab/>
        <w:t>93</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19</w:t>
        <w:tab/>
        <w:t>Jiskra Jaromer</w:t>
        <w:tab/>
        <w:t>9</w:t>
        <w:tab/>
        <w:t>3</w:t>
        <w:tab/>
        <w:t>2</w:t>
        <w:tab/>
        <w:t>4</w:t>
        <w:tab/>
        <w:t>11</w:t>
        <w:tab/>
        <w:t>140</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0</w:t>
        <w:tab/>
        <w:t>SK Duras BVK Brno</w:t>
        <w:tab/>
        <w:t>9</w:t>
        <w:tab/>
        <w:t>3</w:t>
        <w:tab/>
        <w:t>1</w:t>
        <w:tab/>
        <w:t>5</w:t>
        <w:tab/>
        <w:t>10</w:t>
        <w:tab/>
        <w:t>94</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1</w:t>
        <w:tab/>
        <w:t>TJ Bohemians Praha</w:t>
        <w:tab/>
        <w:t>9</w:t>
        <w:tab/>
        <w:t>2</w:t>
        <w:tab/>
        <w:t>4</w:t>
        <w:tab/>
        <w:t>3</w:t>
        <w:tab/>
        <w:t>10</w:t>
        <w:tab/>
        <w:t>92</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2</w:t>
        <w:tab/>
        <w:t>Sokol Bedrichov</w:t>
        <w:tab/>
        <w:t>9</w:t>
        <w:tab/>
        <w:t>3</w:t>
        <w:tab/>
        <w:t>1</w:t>
        <w:tab/>
        <w:t>5</w:t>
        <w:tab/>
        <w:t>10</w:t>
        <w:tab/>
        <w:t>91</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b/>
          <w:b/>
          <w:color w:val="FF0000"/>
          <w:sz w:val="14"/>
          <w:szCs w:val="14"/>
          <w:u w:val="single"/>
        </w:rPr>
      </w:pPr>
      <w:r>
        <w:rPr>
          <w:rFonts w:cs="Arial" w:ascii="Arial" w:hAnsi="Arial"/>
          <w:b/>
          <w:color w:val="FF0000"/>
          <w:sz w:val="14"/>
          <w:szCs w:val="14"/>
          <w:u w:val="single"/>
        </w:rPr>
        <w:t>23</w:t>
        <w:tab/>
        <w:t>SK Lokomotiva Brno</w:t>
        <w:tab/>
        <w:t>9</w:t>
        <w:tab/>
        <w:t>3</w:t>
        <w:tab/>
        <w:t>0</w:t>
        <w:tab/>
        <w:t>6</w:t>
        <w:tab/>
        <w:t>9</w:t>
        <w:tab/>
        <w:t>88</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4</w:t>
        <w:tab/>
        <w:t>SK Praha-Smichov</w:t>
        <w:tab/>
        <w:t>9</w:t>
        <w:tab/>
        <w:t>2</w:t>
        <w:tab/>
        <w:t>2</w:t>
        <w:tab/>
        <w:t>5</w:t>
        <w:tab/>
        <w:t>8</w:t>
        <w:tab/>
        <w:t>97</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5</w:t>
        <w:tab/>
        <w:t>Sachklub Sokol Klatovy</w:t>
        <w:tab/>
        <w:t>9</w:t>
        <w:tab/>
        <w:t>2</w:t>
        <w:tab/>
        <w:t>2</w:t>
        <w:tab/>
        <w:t>5</w:t>
        <w:tab/>
        <w:t>8</w:t>
        <w:tab/>
        <w:t>96</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6</w:t>
        <w:tab/>
        <w:t>TJ Sokol Domazlice</w:t>
        <w:tab/>
        <w:t>9</w:t>
        <w:tab/>
        <w:t>2</w:t>
        <w:tab/>
        <w:t>1</w:t>
        <w:tab/>
        <w:t>6</w:t>
        <w:tab/>
        <w:t>7</w:t>
        <w:tab/>
        <w:t>86</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7</w:t>
        <w:tab/>
        <w:t>MONTAKO Kralupy</w:t>
        <w:tab/>
        <w:t>9</w:t>
        <w:tab/>
        <w:t>2</w:t>
        <w:tab/>
        <w:t>0</w:t>
        <w:tab/>
        <w:t>7</w:t>
        <w:tab/>
        <w:t>6</w:t>
        <w:tab/>
        <w:t>95</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t>28</w:t>
        <w:tab/>
        <w:t>SK 1923 Sokol Kyjov</w:t>
        <w:tab/>
        <w:t>9</w:t>
        <w:tab/>
        <w:t>0</w:t>
        <w:tab/>
        <w:t>1</w:t>
        <w:tab/>
        <w:t>8</w:t>
        <w:tab/>
        <w:t>1</w:t>
        <w:tab/>
        <w:t>80</w:t>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color w:val="021F61"/>
          <w:sz w:val="14"/>
          <w:szCs w:val="14"/>
        </w:rPr>
      </w:pPr>
      <w:r>
        <w:rPr>
          <w:rFonts w:cs="Arial" w:ascii="Arial" w:hAnsi="Arial"/>
          <w:color w:val="021F61"/>
          <w:sz w:val="14"/>
          <w:szCs w:val="14"/>
        </w:rPr>
      </w:r>
    </w:p>
    <w:p>
      <w:pPr>
        <w:pStyle w:val="Normal"/>
        <w:tabs>
          <w:tab w:val="clear" w:pos="1758"/>
          <w:tab w:val="left" w:pos="373" w:leader="none"/>
          <w:tab w:val="left" w:pos="2225" w:leader="none"/>
          <w:tab w:val="left" w:pos="2410" w:leader="none"/>
          <w:tab w:val="left" w:pos="2552" w:leader="none"/>
          <w:tab w:val="left" w:pos="2694" w:leader="none"/>
          <w:tab w:val="left" w:pos="2977" w:leader="none"/>
          <w:tab w:val="left" w:pos="3402" w:leader="none"/>
        </w:tabs>
        <w:rPr>
          <w:rFonts w:ascii="Arial" w:hAnsi="Arial" w:cs="Arial"/>
          <w:bCs/>
          <w:sz w:val="14"/>
          <w:szCs w:val="14"/>
        </w:rPr>
      </w:pPr>
      <w:r>
        <w:rPr>
          <w:rFonts w:cs="Arial" w:ascii="Arial" w:hAnsi="Arial"/>
          <w:bCs/>
          <w:sz w:val="14"/>
          <w:szCs w:val="14"/>
        </w:rPr>
        <w:t>A</w:t>
        <w:tab/>
        <w:t>Jméno</w:t>
      </w:r>
    </w:p>
    <w:p>
      <w:pPr>
        <w:pStyle w:val="Normal"/>
        <w:tabs>
          <w:tab w:val="clear" w:pos="1758"/>
          <w:tab w:val="left" w:pos="217" w:leader="none"/>
          <w:tab w:val="left" w:pos="319" w:leader="none"/>
          <w:tab w:val="left" w:pos="1701" w:leader="none"/>
          <w:tab w:val="left" w:pos="2127"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969" w:leader="none"/>
          <w:tab w:val="left" w:pos="4395" w:leader="none"/>
        </w:tabs>
        <w:rPr>
          <w:rFonts w:ascii="Arial" w:hAnsi="Arial" w:cs="Arial"/>
          <w:sz w:val="14"/>
          <w:szCs w:val="14"/>
        </w:rPr>
      </w:pPr>
      <w:r>
        <w:rPr>
          <w:rFonts w:cs="Arial" w:ascii="Arial" w:hAnsi="Arial"/>
          <w:sz w:val="14"/>
          <w:szCs w:val="14"/>
        </w:rPr>
        <w:t>1</w:t>
        <w:tab/>
        <w:tab/>
        <w:t>Dvorak Adam</w:t>
        <w:tab/>
        <w:t>1605</w:t>
        <w:tab/>
        <w:t>CZE</w:t>
        <w:tab/>
        <w:t>+</w:t>
        <w:tab/>
        <w:t>1</w:t>
        <w:tab/>
        <w:t>1</w:t>
        <w:tab/>
        <w:t>1</w:t>
        <w:tab/>
        <w:t>1</w:t>
        <w:tab/>
        <w:t>1</w:t>
        <w:tab/>
        <w:t>1</w:t>
        <w:tab/>
        <w:t>1</w:t>
        <w:tab/>
        <w:t>0</w:t>
        <w:tab/>
        <w:t>8,0</w:t>
        <w:tab/>
        <w:t>9</w:t>
      </w:r>
    </w:p>
    <w:p>
      <w:pPr>
        <w:pStyle w:val="Normal"/>
        <w:tabs>
          <w:tab w:val="clear" w:pos="1758"/>
          <w:tab w:val="left" w:pos="217" w:leader="none"/>
          <w:tab w:val="left" w:pos="319" w:leader="none"/>
          <w:tab w:val="left" w:pos="1701" w:leader="none"/>
          <w:tab w:val="left" w:pos="2127"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969" w:leader="none"/>
          <w:tab w:val="left" w:pos="4395" w:leader="none"/>
        </w:tabs>
        <w:rPr>
          <w:rFonts w:ascii="Arial" w:hAnsi="Arial" w:cs="Arial"/>
          <w:sz w:val="14"/>
          <w:szCs w:val="14"/>
        </w:rPr>
      </w:pPr>
      <w:r>
        <w:rPr>
          <w:rFonts w:cs="Arial" w:ascii="Arial" w:hAnsi="Arial"/>
          <w:sz w:val="14"/>
          <w:szCs w:val="14"/>
        </w:rPr>
        <w:t>2</w:t>
        <w:tab/>
        <w:tab/>
        <w:t>Suchomel Jiri</w:t>
        <w:tab/>
        <w:t>1451</w:t>
        <w:tab/>
        <w:t>CZE</w:t>
        <w:tab/>
        <w:t>0</w:t>
        <w:tab/>
        <w:t>0</w:t>
        <w:tab/>
        <w:t>0</w:t>
        <w:tab/>
        <w:t>1</w:t>
        <w:tab/>
        <w:t>0</w:t>
        <w:tab/>
        <w:t>1</w:t>
        <w:tab/>
        <w:t>½</w:t>
        <w:tab/>
        <w:t>½</w:t>
        <w:tab/>
        <w:t>1</w:t>
        <w:tab/>
        <w:t>4,0</w:t>
        <w:tab/>
        <w:t>9</w:t>
      </w:r>
    </w:p>
    <w:p>
      <w:pPr>
        <w:pStyle w:val="Normal"/>
        <w:tabs>
          <w:tab w:val="clear" w:pos="1758"/>
          <w:tab w:val="left" w:pos="217" w:leader="none"/>
          <w:tab w:val="left" w:pos="319" w:leader="none"/>
          <w:tab w:val="left" w:pos="1701" w:leader="none"/>
          <w:tab w:val="left" w:pos="2127"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969" w:leader="none"/>
          <w:tab w:val="left" w:pos="4395" w:leader="none"/>
        </w:tabs>
        <w:rPr>
          <w:rFonts w:ascii="Arial" w:hAnsi="Arial" w:cs="Arial"/>
          <w:sz w:val="14"/>
          <w:szCs w:val="14"/>
        </w:rPr>
      </w:pPr>
      <w:r>
        <w:rPr>
          <w:rFonts w:cs="Arial" w:ascii="Arial" w:hAnsi="Arial"/>
          <w:sz w:val="14"/>
          <w:szCs w:val="14"/>
        </w:rPr>
        <w:t>3</w:t>
        <w:tab/>
        <w:tab/>
        <w:t>Richterova Natasa</w:t>
        <w:tab/>
        <w:t>1250</w:t>
        <w:tab/>
        <w:t>CZE</w:t>
        <w:tab/>
        <w:t>0</w:t>
        <w:tab/>
        <w:t>½</w:t>
        <w:tab/>
        <w:t>½</w:t>
        <w:tab/>
        <w:t>½</w:t>
        <w:tab/>
        <w:t>½</w:t>
        <w:tab/>
        <w:t>1</w:t>
        <w:tab/>
        <w:t>1</w:t>
        <w:tab/>
        <w:t>1</w:t>
        <w:tab/>
        <w:t>0</w:t>
        <w:tab/>
        <w:t>5,0</w:t>
        <w:tab/>
        <w:t>9</w:t>
      </w:r>
    </w:p>
    <w:p>
      <w:pPr>
        <w:pStyle w:val="Normal"/>
        <w:tabs>
          <w:tab w:val="clear" w:pos="1758"/>
          <w:tab w:val="left" w:pos="217" w:leader="none"/>
          <w:tab w:val="left" w:pos="319" w:leader="none"/>
          <w:tab w:val="left" w:pos="1701" w:leader="none"/>
          <w:tab w:val="left" w:pos="2127"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969" w:leader="none"/>
          <w:tab w:val="left" w:pos="4395" w:leader="none"/>
        </w:tabs>
        <w:rPr>
          <w:rFonts w:ascii="Arial" w:hAnsi="Arial" w:cs="Arial"/>
          <w:sz w:val="14"/>
          <w:szCs w:val="14"/>
        </w:rPr>
      </w:pPr>
      <w:r>
        <w:rPr>
          <w:rFonts w:cs="Arial" w:ascii="Arial" w:hAnsi="Arial"/>
          <w:sz w:val="14"/>
          <w:szCs w:val="14"/>
        </w:rPr>
        <w:t>4</w:t>
        <w:tab/>
        <w:tab/>
        <w:t>Nemecek Bronislav</w:t>
        <w:tab/>
        <w:t>1100</w:t>
        <w:tab/>
        <w:t>CZE</w:t>
        <w:tab/>
        <w:t>0</w:t>
        <w:tab/>
        <w:t>0</w:t>
        <w:tab/>
        <w:t>0</w:t>
        <w:tab/>
        <w:t>0</w:t>
        <w:tab/>
        <w:t>0</w:t>
        <w:tab/>
        <w:t>1</w:t>
        <w:tab/>
        <w:t>0</w:t>
        <w:tab/>
        <w:t>1</w:t>
        <w:tab/>
        <w:t>½</w:t>
        <w:tab/>
        <w:t>2,5</w:t>
        <w:tab/>
        <w:t>9</w:t>
      </w:r>
    </w:p>
    <w:p>
      <w:pPr>
        <w:pStyle w:val="Normal"/>
        <w:tabs>
          <w:tab w:val="clear" w:pos="1758"/>
          <w:tab w:val="left" w:pos="217" w:leader="none"/>
          <w:tab w:val="left" w:pos="319" w:leader="none"/>
          <w:tab w:val="left" w:pos="1701" w:leader="none"/>
          <w:tab w:val="left" w:pos="2127"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969" w:leader="none"/>
          <w:tab w:val="left" w:pos="4395" w:leader="none"/>
        </w:tabs>
        <w:rPr>
          <w:rFonts w:ascii="Arial" w:hAnsi="Arial" w:cs="Arial"/>
          <w:sz w:val="14"/>
          <w:szCs w:val="14"/>
        </w:rPr>
      </w:pPr>
      <w:r>
        <w:rPr>
          <w:rFonts w:cs="Arial" w:ascii="Arial" w:hAnsi="Arial"/>
          <w:sz w:val="14"/>
          <w:szCs w:val="14"/>
        </w:rPr>
        <w:t>5</w:t>
        <w:tab/>
        <w:tab/>
        <w:t>Tocev Miroslav</w:t>
        <w:tab/>
        <w:t>1100</w:t>
        <w:tab/>
        <w:t>CZE</w:t>
        <w:tab/>
        <w:t>0</w:t>
        <w:tab/>
        <w:t>0</w:t>
        <w:tab/>
        <w:tab/>
        <w:tab/>
        <w:tab/>
        <w:tab/>
        <w:tab/>
        <w:tab/>
        <w:tab/>
        <w:t>0,0</w:t>
        <w:tab/>
        <w:t>2</w:t>
      </w:r>
    </w:p>
    <w:p>
      <w:pPr>
        <w:pStyle w:val="Normal"/>
        <w:tabs>
          <w:tab w:val="clear" w:pos="1758"/>
          <w:tab w:val="left" w:pos="217" w:leader="none"/>
          <w:tab w:val="left" w:pos="319" w:leader="none"/>
          <w:tab w:val="left" w:pos="1701" w:leader="none"/>
          <w:tab w:val="left" w:pos="2127"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969" w:leader="none"/>
          <w:tab w:val="left" w:pos="4395" w:leader="none"/>
        </w:tabs>
        <w:rPr/>
      </w:pPr>
      <w:r>
        <w:rPr>
          <w:rFonts w:cs="Arial" w:ascii="Arial" w:hAnsi="Arial"/>
          <w:sz w:val="14"/>
          <w:szCs w:val="14"/>
        </w:rPr>
        <w:t>6</w:t>
        <w:tab/>
        <w:tab/>
        <w:t>Liska Robert</w:t>
        <w:tab/>
        <w:t>1100</w:t>
        <w:tab/>
        <w:t>CZE</w:t>
        <w:tab/>
        <w:t>0</w:t>
        <w:tab/>
        <w:t>0</w:t>
        <w:tab/>
        <w:t>0</w:t>
        <w:tab/>
        <w:t>0</w:t>
        <w:tab/>
        <w:t>1</w:t>
        <w:tab/>
        <w:t>0</w:t>
        <w:tab/>
        <w:t>1</w:t>
        <w:tab/>
        <w:t>1</w:t>
        <w:tab/>
        <w:t>0</w:t>
        <w:tab/>
        <w:t>3,0</w:t>
        <w:tab/>
        <w:t>9</w:t>
      </w:r>
    </w:p>
    <w:p>
      <w:pPr>
        <w:sectPr>
          <w:type w:val="continuous"/>
          <w:pgSz w:w="11906" w:h="16838"/>
          <w:pgMar w:left="567" w:right="567" w:gutter="0" w:header="567" w:top="680" w:footer="0" w:bottom="964"/>
          <w:cols w:num="2" w:space="0" w:equalWidth="true" w:sep="false"/>
          <w:formProt w:val="false"/>
          <w:titlePg/>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sectPr>
          <w:type w:val="continuous"/>
          <w:pgSz w:w="11906" w:h="16838"/>
          <w:pgMar w:left="567" w:right="567" w:gutter="0" w:header="567" w:top="680" w:footer="0" w:bottom="964"/>
          <w:formProt w:val="false"/>
          <w:titlePg/>
          <w:textDirection w:val="lrTb"/>
          <w:docGrid w:type="default" w:linePitch="360" w:charSpace="0"/>
        </w:sectPr>
      </w:pP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sz w:val="14"/>
          <w:szCs w:val="14"/>
        </w:rPr>
      </w:pPr>
      <w:r>
        <w:rPr>
          <w:rFonts w:cs="Arial" w:ascii="Arial" w:hAnsi="Arial"/>
          <w:sz w:val="14"/>
          <w:szCs w:val="14"/>
        </w:rPr>
      </w:r>
    </w:p>
    <w:p>
      <w:pPr>
        <w:pStyle w:val="Heading"/>
        <w:rPr>
          <w:sz w:val="40"/>
          <w:szCs w:val="40"/>
          <w:u w:val="none"/>
        </w:rPr>
      </w:pPr>
      <w:r>
        <w:rPr>
          <w:sz w:val="40"/>
          <w:szCs w:val="40"/>
        </w:rPr>
        <w:t>IV. Pořádali jsme …</w:t>
      </w:r>
    </w:p>
    <w:p>
      <w:pPr>
        <w:pStyle w:val="Heading"/>
        <w:rPr>
          <w:sz w:val="28"/>
          <w:szCs w:val="28"/>
          <w:u w:val="none"/>
        </w:rPr>
      </w:pPr>
      <w:r>
        <w:rPr>
          <w:sz w:val="28"/>
          <w:szCs w:val="28"/>
          <w:u w:val="none"/>
        </w:rPr>
        <w:t>25.-30.12.2007 Olexův memoriál</w:t>
      </w:r>
    </w:p>
    <w:p>
      <w:pPr>
        <w:pStyle w:val="Heading"/>
        <w:rPr>
          <w:sz w:val="28"/>
          <w:szCs w:val="28"/>
          <w:u w:val="none"/>
        </w:rPr>
      </w:pPr>
      <w:r>
        <w:rPr>
          <w:sz w:val="28"/>
          <w:szCs w:val="28"/>
          <w:u w:val="none"/>
        </w:rPr>
        <w:t>A turnaj</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rFonts w:ascii="Arial" w:hAnsi="Arial" w:cs="Arial"/>
          <w:b/>
          <w:b/>
          <w:bCs/>
          <w:color w:val="000000"/>
          <w:sz w:val="16"/>
          <w:szCs w:val="16"/>
        </w:rPr>
      </w:pPr>
      <w:r>
        <w:rPr>
          <w:rFonts w:cs="Arial" w:ascii="Arial" w:hAnsi="Arial"/>
          <w:b/>
          <w:bCs/>
          <w:color w:val="000000"/>
          <w:sz w:val="16"/>
          <w:szCs w:val="16"/>
        </w:rPr>
        <w:t>Por.</w:t>
        <w:tab/>
        <w:t>St.c.</w:t>
        <w:tab/>
        <w:t> </w:t>
        <w:tab/>
        <w:t>Jméno</w:t>
        <w:tab/>
        <w:t>NRtg</w:t>
        <w:tab/>
        <w:t>FED</w:t>
        <w:tab/>
        <w:t>Klub</w:t>
        <w:tab/>
        <w:t>Nar.</w:t>
        <w:tab/>
        <w:t>Body</w:t>
        <w:tab/>
        <w:t>BHm.</w:t>
        <w:tab/>
        <w:t>BH.  B</w:t>
        <w:tab/>
        <w:t>SB.Son</w:t>
        <w:tab/>
        <w:t>Fide</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1</w:t>
        <w:tab/>
        <w:t>1</w:t>
        <w:tab/>
        <w:t>FM</w:t>
        <w:tab/>
        <w:t>Malinovsky Karel</w:t>
        <w:tab/>
        <w:t>2359</w:t>
        <w:tab/>
        <w:t>CZE</w:t>
        <w:tab/>
        <w:t>A64 Grygov</w:t>
        <w:tab/>
        <w:t>17.04.1988</w:t>
        <w:tab/>
        <w:t>5</w:t>
        <w:tab/>
        <w:t>21</w:t>
        <w:tab/>
        <w:t>29½</w:t>
        <w:tab/>
        <w:t>20,25</w:t>
        <w:tab/>
        <w:t>24</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2</w:t>
        <w:tab/>
        <w:t>3</w:t>
        <w:tab/>
        <w:t>FM</w:t>
        <w:tab/>
        <w:t>Holemar David</w:t>
        <w:tab/>
        <w:t>2271</w:t>
        <w:tab/>
        <w:t>CZE</w:t>
        <w:tab/>
        <w:t>Lokomotiva Brno</w:t>
        <w:tab/>
        <w:t>18.11.1973</w:t>
        <w:tab/>
        <w:t>5</w:t>
        <w:tab/>
        <w:t>19½</w:t>
        <w:tab/>
        <w:t>26½</w:t>
        <w:tab/>
        <w:t>18,50</w:t>
        <w:tab/>
        <w:t>21</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3</w:t>
        <w:tab/>
        <w:t>2</w:t>
        <w:tab/>
        <w:t> </w:t>
        <w:tab/>
        <w:t>Urbanec Ladislav</w:t>
        <w:tab/>
        <w:t>2292</w:t>
        <w:tab/>
        <w:t>CZE</w:t>
        <w:tab/>
        <w:t>Lokomotiva Brno</w:t>
        <w:tab/>
        <w:t>04.04.1969</w:t>
        <w:tab/>
        <w:t>5</w:t>
        <w:tab/>
        <w:t>18½</w:t>
        <w:tab/>
        <w:t>25½</w:t>
        <w:tab/>
        <w:t>18,75</w:t>
        <w:tab/>
        <w:t>18</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4</w:t>
        <w:tab/>
        <w:t>5</w:t>
        <w:tab/>
        <w:t> </w:t>
        <w:tab/>
        <w:t>Tikovsky Alexandr</w:t>
        <w:tab/>
        <w:t>2181</w:t>
        <w:tab/>
        <w:t>CZE</w:t>
        <w:tab/>
        <w:t>SK 64 Brno</w:t>
        <w:tab/>
        <w:t>27.09.1963</w:t>
        <w:tab/>
        <w:t>4½</w:t>
        <w:tab/>
        <w:t>19½</w:t>
        <w:tab/>
        <w:t>25½</w:t>
        <w:tab/>
        <w:t>15,25</w:t>
        <w:tab/>
        <w:t>18</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5</w:t>
        <w:tab/>
        <w:t>8</w:t>
        <w:tab/>
        <w:t> </w:t>
        <w:tab/>
        <w:t>Podbrdsky Pavel</w:t>
        <w:tab/>
        <w:t>2090</w:t>
        <w:tab/>
        <w:t>CZE</w:t>
        <w:tab/>
        <w:t>Lokomotiva Brno</w:t>
        <w:tab/>
        <w:t>03.07.1980</w:t>
        <w:tab/>
        <w:t>4</w:t>
        <w:tab/>
        <w:t>20½</w:t>
        <w:tab/>
        <w:t>28½</w:t>
        <w:tab/>
        <w:t>16,50</w:t>
        <w:tab/>
        <w:t>18</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6</w:t>
        <w:tab/>
        <w:t>9</w:t>
        <w:tab/>
        <w:t> </w:t>
        <w:tab/>
        <w:t>Spodny Josef</w:t>
        <w:tab/>
        <w:t>2077</w:t>
        <w:tab/>
        <w:t>CZE</w:t>
        <w:tab/>
        <w:t>SK 64 Brno</w:t>
        <w:tab/>
        <w:t>30.04.1942</w:t>
        <w:tab/>
        <w:t>4</w:t>
        <w:tab/>
        <w:t>19</w:t>
        <w:tab/>
        <w:t>26½</w:t>
        <w:tab/>
        <w:t>14,00</w:t>
        <w:tab/>
        <w:t>1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7</w:t>
        <w:tab/>
        <w:t>14</w:t>
        <w:tab/>
        <w:t> </w:t>
        <w:tab/>
        <w:t>Kratochvil Milan</w:t>
        <w:tab/>
        <w:t>2041</w:t>
        <w:tab/>
        <w:t>CZE</w:t>
        <w:tab/>
        <w:t>Lokomotiva Brno</w:t>
        <w:tab/>
        <w:t>09.07.1991</w:t>
        <w:tab/>
        <w:t>4</w:t>
        <w:tab/>
        <w:t>18½</w:t>
        <w:tab/>
        <w:t>26</w:t>
        <w:tab/>
        <w:t>15,00</w:t>
        <w:tab/>
        <w:t>16</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8</w:t>
        <w:tab/>
        <w:t>7</w:t>
        <w:tab/>
        <w:t> </w:t>
        <w:tab/>
        <w:t>Kratochvil Karel</w:t>
        <w:tab/>
        <w:t>2107</w:t>
        <w:tab/>
        <w:t>CZE</w:t>
        <w:tab/>
        <w:t>Lokomotiva Brno</w:t>
        <w:tab/>
        <w:t>20.11.1988</w:t>
        <w:tab/>
        <w:t>4</w:t>
        <w:tab/>
        <w:t>18½</w:t>
        <w:tab/>
        <w:t>26</w:t>
        <w:tab/>
        <w:t>14,00</w:t>
        <w:tab/>
        <w:t>17</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9</w:t>
        <w:tab/>
        <w:t>4</w:t>
        <w:tab/>
        <w:t> </w:t>
        <w:tab/>
        <w:t>Nehybka Jiri</w:t>
        <w:tab/>
        <w:t>2214</w:t>
        <w:tab/>
        <w:t>CZE</w:t>
        <w:tab/>
        <w:t>Orel Orechov</w:t>
        <w:tab/>
        <w:t>12.02.1978</w:t>
        <w:tab/>
        <w:t>3½</w:t>
        <w:tab/>
        <w:t>20½</w:t>
        <w:tab/>
        <w:t>28</w:t>
        <w:tab/>
        <w:t>13,00</w:t>
        <w:tab/>
        <w:t>17</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0</w:t>
        <w:tab/>
        <w:t>6</w:t>
        <w:tab/>
        <w:t> </w:t>
        <w:tab/>
        <w:t>Svihel Karel</w:t>
        <w:tab/>
        <w:t>2083</w:t>
        <w:tab/>
        <w:t>CZE</w:t>
        <w:tab/>
        <w:t>Duras Brno</w:t>
        <w:tab/>
        <w:t>27.05.1955</w:t>
        <w:tab/>
        <w:t>3½</w:t>
        <w:tab/>
        <w:t>17½</w:t>
        <w:tab/>
        <w:t>24½</w:t>
        <w:tab/>
        <w:t>12,50</w:t>
        <w:tab/>
        <w:t>14½</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1</w:t>
        <w:tab/>
        <w:t>10</w:t>
        <w:tab/>
        <w:t> </w:t>
        <w:tab/>
        <w:t>Handl Martin</w:t>
        <w:tab/>
        <w:t>2059</w:t>
        <w:tab/>
        <w:t>CZE</w:t>
        <w:tab/>
        <w:t>Garde Lipovec</w:t>
        <w:tab/>
        <w:t>26.06.1980</w:t>
        <w:tab/>
        <w:t>3½</w:t>
        <w:tab/>
        <w:t>17</w:t>
        <w:tab/>
        <w:t>23</w:t>
        <w:tab/>
        <w:t>7,50</w:t>
        <w:tab/>
        <w:t>12½</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2</w:t>
        <w:tab/>
        <w:t>17</w:t>
        <w:tab/>
        <w:t> </w:t>
        <w:tab/>
        <w:t>Masarik Jan</w:t>
        <w:tab/>
        <w:t>1909</w:t>
        <w:tab/>
        <w:t>CZE</w:t>
        <w:tab/>
        <w:t>SK 64 Brno</w:t>
        <w:tab/>
        <w:t>01.12.1959</w:t>
        <w:tab/>
        <w:t>3½</w:t>
        <w:tab/>
        <w:t>17</w:t>
        <w:tab/>
        <w:t>23</w:t>
        <w:tab/>
        <w:t>6,25</w:t>
        <w:tab/>
        <w:t>13½</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13</w:t>
        <w:tab/>
        <w:t>16</w:t>
        <w:tab/>
        <w:t> </w:t>
        <w:tab/>
        <w:t>Martisek Karel</w:t>
        <w:tab/>
        <w:t>1844</w:t>
        <w:tab/>
        <w:t>CZE</w:t>
        <w:tab/>
        <w:t>Lokomotiva Brno</w:t>
        <w:tab/>
        <w:t>27.08.1958</w:t>
        <w:tab/>
        <w:t>3½</w:t>
        <w:tab/>
        <w:t>16½</w:t>
        <w:tab/>
        <w:t>21½</w:t>
        <w:tab/>
        <w:t>7,00</w:t>
        <w:tab/>
        <w:t>13</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14</w:t>
        <w:tab/>
        <w:t>12</w:t>
        <w:tab/>
        <w:t> </w:t>
        <w:tab/>
        <w:t>Vesely Jaromir</w:t>
        <w:tab/>
        <w:t>2041</w:t>
        <w:tab/>
        <w:t>CZE</w:t>
        <w:tab/>
        <w:t>Lokomotiva Brno</w:t>
        <w:tab/>
        <w:t>16.04.1957</w:t>
        <w:tab/>
        <w:t>3</w:t>
        <w:tab/>
        <w:t>18</w:t>
        <w:tab/>
        <w:t>25½</w:t>
        <w:tab/>
        <w:t>6,50</w:t>
        <w:tab/>
        <w:t>9</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15</w:t>
        <w:tab/>
        <w:t>15</w:t>
        <w:tab/>
        <w:t> </w:t>
        <w:tab/>
        <w:t>Fuchs Stanislav</w:t>
        <w:tab/>
        <w:t>1869</w:t>
        <w:tab/>
        <w:t>CZE</w:t>
        <w:tab/>
        <w:t>Duras Brno</w:t>
        <w:tab/>
        <w:t>28.04.1937</w:t>
        <w:tab/>
        <w:t>3</w:t>
        <w:tab/>
        <w:t>14½</w:t>
        <w:tab/>
        <w:t>19½</w:t>
        <w:tab/>
        <w:t>4,00</w:t>
        <w:tab/>
        <w:t>9</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pPr>
      <w:r>
        <w:rPr>
          <w:rFonts w:cs="Arial" w:ascii="Arial" w:hAnsi="Arial"/>
          <w:color w:val="000000"/>
          <w:sz w:val="16"/>
          <w:szCs w:val="16"/>
        </w:rPr>
        <w:t>16</w:t>
        <w:tab/>
        <w:t>11</w:t>
        <w:tab/>
        <w:t> </w:t>
        <w:tab/>
        <w:t>Berisha Fadil</w:t>
        <w:tab/>
        <w:t>1991</w:t>
        <w:tab/>
        <w:t>CZE</w:t>
        <w:tab/>
        <w:t>Lokomotiva Brno</w:t>
        <w:tab/>
        <w:t>01.04.1968</w:t>
        <w:tab/>
        <w:t>2½</w:t>
        <w:tab/>
        <w:t>17½</w:t>
        <w:tab/>
        <w:t>23½</w:t>
        <w:tab/>
        <w:t>3,25</w:t>
        <w:tab/>
        <w:t>1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7</w:t>
        <w:tab/>
        <w:t>13</w:t>
        <w:tab/>
        <w:t> </w:t>
        <w:tab/>
        <w:t>Nemec Miloslav</w:t>
        <w:tab/>
        <w:t>1927</w:t>
        <w:tab/>
        <w:t>CZE</w:t>
        <w:tab/>
        <w:t>Tatran Postorna</w:t>
        <w:tab/>
        <w:t>17.09.1940</w:t>
        <w:tab/>
        <w:t>1½</w:t>
        <w:tab/>
        <w:t>15</w:t>
        <w:tab/>
        <w:t>21½</w:t>
        <w:tab/>
        <w:t>1,75</w:t>
        <w:tab/>
        <w:t>6½</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102" w:leader="none"/>
          <w:tab w:val="left" w:pos="6043" w:leader="none"/>
          <w:tab w:val="left" w:pos="6583" w:leader="none"/>
          <w:tab w:val="left" w:pos="7141" w:leader="none"/>
          <w:tab w:val="left" w:pos="7701" w:leader="none"/>
          <w:tab w:val="left" w:pos="841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r>
    </w:p>
    <w:p>
      <w:pPr>
        <w:pStyle w:val="Heading"/>
        <w:rPr>
          <w:sz w:val="28"/>
          <w:szCs w:val="28"/>
          <w:u w:val="none"/>
        </w:rPr>
      </w:pPr>
      <w:r>
        <w:rPr>
          <w:sz w:val="28"/>
          <w:szCs w:val="28"/>
          <w:u w:val="none"/>
        </w:rPr>
        <w:t>B turnaj</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rFonts w:ascii="Arial" w:hAnsi="Arial" w:cs="Arial"/>
          <w:b/>
          <w:b/>
          <w:bCs/>
          <w:color w:val="000000"/>
          <w:sz w:val="16"/>
          <w:szCs w:val="16"/>
        </w:rPr>
      </w:pPr>
      <w:r>
        <w:rPr>
          <w:rFonts w:cs="Arial" w:ascii="Arial" w:hAnsi="Arial"/>
          <w:b/>
          <w:bCs/>
          <w:color w:val="000000"/>
          <w:sz w:val="16"/>
          <w:szCs w:val="16"/>
        </w:rPr>
        <w:t>Por.</w:t>
        <w:tab/>
        <w:t>St.c.</w:t>
        <w:tab/>
        <w:t>Jméno</w:t>
        <w:tab/>
        <w:t>NRtg</w:t>
        <w:tab/>
        <w:t>FED</w:t>
        <w:tab/>
        <w:t>Klub</w:t>
        <w:tab/>
        <w:t>Nar.</w:t>
        <w:tab/>
        <w:t>Body</w:t>
        <w:tab/>
        <w:t>BHm.</w:t>
        <w:tab/>
        <w:t>BH.  B</w:t>
        <w:tab/>
        <w:t>SB.Son</w:t>
        <w:tab/>
        <w:t>vict</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w:t>
        <w:tab/>
        <w:t>1</w:t>
        <w:tab/>
        <w:t>Novak Jaromir</w:t>
        <w:tab/>
        <w:t>1930</w:t>
        <w:tab/>
        <w:t>CZE</w:t>
        <w:tab/>
        <w:t>SK Lokomotiva Brno</w:t>
        <w:tab/>
        <w:t>25.08.1927</w:t>
        <w:tab/>
        <w:t>5</w:t>
        <w:tab/>
        <w:t>22½</w:t>
        <w:tab/>
        <w:t>30½</w:t>
        <w:tab/>
        <w:t>21,00</w:t>
        <w:tab/>
        <w:t>4</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2</w:t>
        <w:tab/>
        <w:t>4</w:t>
        <w:tab/>
        <w:t>Zikan Karel</w:t>
        <w:tab/>
        <w:t>1822</w:t>
        <w:tab/>
        <w:t>CZE</w:t>
        <w:tab/>
        <w:t>SK Lokomotiva Brno</w:t>
        <w:tab/>
        <w:t>26.11.1932</w:t>
        <w:tab/>
        <w:t>5</w:t>
        <w:tab/>
        <w:t>22</w:t>
        <w:tab/>
        <w:t>30½</w:t>
        <w:tab/>
        <w:t>20,75</w:t>
        <w:tab/>
        <w:t>4</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3</w:t>
        <w:tab/>
        <w:t>2</w:t>
        <w:tab/>
        <w:t>Bacak Petr</w:t>
        <w:tab/>
        <w:t>1823</w:t>
        <w:tab/>
        <w:t>CZE</w:t>
        <w:tab/>
        <w:t>Slavia Kromeriz</w:t>
        <w:tab/>
        <w:t>06.04.1960</w:t>
        <w:tab/>
        <w:t>5</w:t>
        <w:tab/>
        <w:t>21</w:t>
        <w:tab/>
        <w:t>29½</w:t>
        <w:tab/>
        <w:t>20,50</w:t>
        <w:tab/>
        <w:t>4</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4</w:t>
        <w:tab/>
        <w:t>3</w:t>
        <w:tab/>
        <w:t>Vavrousek Petr</w:t>
        <w:tab/>
        <w:t>1823</w:t>
        <w:tab/>
        <w:t>CZE</w:t>
        <w:tab/>
        <w:t>TJ Spartak Chocen</w:t>
        <w:tab/>
        <w:t>14.07.1942</w:t>
        <w:tab/>
        <w:t>5</w:t>
        <w:tab/>
        <w:t>21</w:t>
        <w:tab/>
        <w:t>28</w:t>
        <w:tab/>
        <w:t>21,25</w:t>
        <w:tab/>
        <w:t>4</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5</w:t>
        <w:tab/>
        <w:t>7</w:t>
        <w:tab/>
        <w:t>Doskar Miloslav</w:t>
        <w:tab/>
        <w:t>1723</w:t>
        <w:tab/>
        <w:t>CZE</w:t>
        <w:tab/>
        <w:t>SK Lokomotiva Brno</w:t>
        <w:tab/>
        <w:t>02.10.1946</w:t>
        <w:tab/>
        <w:t>4½</w:t>
        <w:tab/>
        <w:t>22</w:t>
        <w:tab/>
        <w:t>29</w:t>
        <w:tab/>
        <w:t>16,75</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6</w:t>
        <w:tab/>
        <w:t>6</w:t>
        <w:tab/>
        <w:t>Turza Pavel</w:t>
        <w:tab/>
        <w:t>1729</w:t>
        <w:tab/>
        <w:t>CZE</w:t>
        <w:tab/>
        <w:t>Moravska Slavia Brno</w:t>
        <w:tab/>
        <w:t>15.06.1966</w:t>
        <w:tab/>
        <w:t>4½</w:t>
        <w:tab/>
        <w:t>21</w:t>
        <w:tab/>
        <w:t>29</w:t>
        <w:tab/>
        <w:t>17,25</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7</w:t>
        <w:tab/>
        <w:t>12</w:t>
        <w:tab/>
        <w:t>Eichler Bretislav</w:t>
        <w:tab/>
        <w:t>1659</w:t>
        <w:tab/>
        <w:t>CZE</w:t>
        <w:tab/>
        <w:t>nereg.</w:t>
        <w:tab/>
        <w:t>17.10.1963</w:t>
        <w:tab/>
        <w:t>4½</w:t>
        <w:tab/>
        <w:t>19</w:t>
        <w:tab/>
        <w:t>26</w:t>
        <w:tab/>
        <w:t>15,50</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8</w:t>
        <w:tab/>
        <w:t>10</w:t>
        <w:tab/>
        <w:t>Brhlik Antonin</w:t>
        <w:tab/>
        <w:t>1687</w:t>
        <w:tab/>
        <w:t>CZE</w:t>
        <w:tab/>
        <w:t>TJ Kavalier Sazava</w:t>
        <w:tab/>
        <w:t>01.04.1950</w:t>
        <w:tab/>
        <w:t>4½</w:t>
        <w:tab/>
        <w:t>18</w:t>
        <w:tab/>
        <w:t>25</w:t>
        <w:tab/>
        <w:t>14,00</w:t>
        <w:tab/>
        <w:t>4</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9</w:t>
        <w:tab/>
        <w:t>13</w:t>
        <w:tab/>
        <w:t>Blahynka Martin</w:t>
        <w:tab/>
        <w:t>1654</w:t>
        <w:tab/>
        <w:t>CZE</w:t>
        <w:tab/>
        <w:t>SK Lokomotiva Brno</w:t>
        <w:tab/>
        <w:t>11.06.1998</w:t>
        <w:tab/>
        <w:t>4</w:t>
        <w:tab/>
        <w:t>19</w:t>
        <w:tab/>
        <w:t>27</w:t>
        <w:tab/>
        <w:t>14,50</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0</w:t>
        <w:tab/>
        <w:t>14</w:t>
        <w:tab/>
        <w:t>Hladky Milan</w:t>
        <w:tab/>
        <w:t>1628</w:t>
        <w:tab/>
        <w:t>CZE</w:t>
        <w:tab/>
        <w:t>SK Lokomotiva Brno</w:t>
        <w:tab/>
        <w:t>13.12.1957</w:t>
        <w:tab/>
        <w:t>4</w:t>
        <w:tab/>
        <w:t>19</w:t>
        <w:tab/>
        <w:t>26</w:t>
        <w:tab/>
        <w:t>13,00</w:t>
        <w:tab/>
        <w:t>2</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1</w:t>
        <w:tab/>
        <w:t>24</w:t>
        <w:tab/>
        <w:t>Sarson Otakar</w:t>
        <w:tab/>
        <w:t>1250</w:t>
        <w:tab/>
        <w:t>CZE</w:t>
        <w:tab/>
        <w:t>SK Lokomotiva Brno</w:t>
        <w:tab/>
        <w:t>01.09.1966</w:t>
        <w:tab/>
        <w:t>4</w:t>
        <w:tab/>
        <w:t>17½</w:t>
        <w:tab/>
        <w:t>24</w:t>
        <w:tab/>
        <w:t>13,00</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2</w:t>
        <w:tab/>
        <w:t>9</w:t>
        <w:tab/>
        <w:t>Novotny Leos</w:t>
        <w:tab/>
        <w:t>1695</w:t>
        <w:tab/>
        <w:t>CZE</w:t>
        <w:tab/>
        <w:t>TJ Spartak Trebic</w:t>
        <w:tab/>
        <w:t>10.04.1970</w:t>
        <w:tab/>
        <w:t>3½</w:t>
        <w:tab/>
        <w:t>19½</w:t>
        <w:tab/>
        <w:t>27</w:t>
        <w:tab/>
        <w:t>13,00</w:t>
        <w:tab/>
        <w:t>1</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3</w:t>
        <w:tab/>
        <w:t>16</w:t>
        <w:tab/>
        <w:t>Sach Tomas</w:t>
        <w:tab/>
        <w:t>1609</w:t>
        <w:tab/>
        <w:t>CZE</w:t>
        <w:tab/>
        <w:t>TJ Sokol Podmyce</w:t>
        <w:tab/>
        <w:t>22.07.1947</w:t>
        <w:tab/>
        <w:t>3½</w:t>
        <w:tab/>
        <w:t>18</w:t>
        <w:tab/>
        <w:t>26</w:t>
        <w:tab/>
        <w:t>11,75</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4</w:t>
        <w:tab/>
        <w:t>5</w:t>
        <w:tab/>
        <w:t>Mazanec Jan</w:t>
        <w:tab/>
        <w:t>1730</w:t>
        <w:tab/>
        <w:t>CZE</w:t>
        <w:tab/>
        <w:t>SK Lokomotiva Brno</w:t>
        <w:tab/>
        <w:t>27.02.1980</w:t>
        <w:tab/>
        <w:t>3½</w:t>
        <w:tab/>
        <w:t>17½</w:t>
        <w:tab/>
        <w:t>24</w:t>
        <w:tab/>
        <w:t>9,25</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5</w:t>
        <w:tab/>
        <w:t>21</w:t>
        <w:tab/>
        <w:t>Novotny Richard</w:t>
        <w:tab/>
        <w:t>1409</w:t>
        <w:tab/>
        <w:t>CZE</w:t>
        <w:tab/>
        <w:t>TJ Spartak Trebic</w:t>
        <w:tab/>
        <w:t>16.04.1997</w:t>
        <w:tab/>
        <w:t>3½</w:t>
        <w:tab/>
        <w:t>17</w:t>
        <w:tab/>
        <w:t>23</w:t>
        <w:tab/>
        <w:t>10,75</w:t>
        <w:tab/>
        <w:t>2</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6</w:t>
        <w:tab/>
        <w:t>18</w:t>
        <w:tab/>
        <w:t>Kandalec Stefan</w:t>
        <w:tab/>
        <w:t>1538</w:t>
        <w:tab/>
        <w:t>CZE</w:t>
        <w:tab/>
        <w:t>SK Lokomotiva Brno</w:t>
        <w:tab/>
        <w:t>25.08.1953</w:t>
        <w:tab/>
        <w:t>3½</w:t>
        <w:tab/>
        <w:t>16½</w:t>
        <w:tab/>
        <w:t>23</w:t>
        <w:tab/>
        <w:t>7,00</w:t>
        <w:tab/>
        <w:t>2</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7</w:t>
        <w:tab/>
        <w:t>23</w:t>
        <w:tab/>
        <w:t>Kalisch Jan</w:t>
        <w:tab/>
        <w:t>1250</w:t>
        <w:tab/>
        <w:t>CZE</w:t>
        <w:tab/>
        <w:t>SK Lokomotiva Brno</w:t>
        <w:tab/>
        <w:t>08.06.1986</w:t>
        <w:tab/>
        <w:t>3½</w:t>
        <w:tab/>
        <w:t>14</w:t>
        <w:tab/>
        <w:t>20</w:t>
        <w:tab/>
        <w:t>7,75</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8</w:t>
        <w:tab/>
        <w:t>15</w:t>
        <w:tab/>
        <w:t>Hala Pavel</w:t>
        <w:tab/>
        <w:t>1617</w:t>
        <w:tab/>
        <w:t>CZE</w:t>
        <w:tab/>
        <w:t>SK Lokomotiva Brno</w:t>
        <w:tab/>
        <w:t>03.05.1949</w:t>
        <w:tab/>
        <w:t>3</w:t>
        <w:tab/>
        <w:t>19</w:t>
        <w:tab/>
        <w:t>26</w:t>
        <w:tab/>
        <w:t>7,00</w:t>
        <w:tab/>
        <w:t>2</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19</w:t>
        <w:tab/>
        <w:t>8</w:t>
        <w:tab/>
        <w:t>Dufek Martin</w:t>
        <w:tab/>
        <w:t>1715</w:t>
        <w:tab/>
        <w:t>CZE</w:t>
        <w:tab/>
        <w:t>SK Lokomotiva Brno</w:t>
        <w:tab/>
        <w:t>15.07.1959</w:t>
        <w:tab/>
        <w:t>3</w:t>
        <w:tab/>
        <w:t>16</w:t>
        <w:tab/>
        <w:t>22½</w:t>
        <w:tab/>
        <w:t>6,50</w:t>
        <w:tab/>
        <w:t>3</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0</w:t>
        <w:tab/>
        <w:t>11</w:t>
        <w:tab/>
        <w:t>Pesl Jan</w:t>
        <w:tab/>
        <w:t>1661</w:t>
        <w:tab/>
        <w:t>CZE</w:t>
        <w:tab/>
        <w:t>SK KME-MDDM Kurim</w:t>
        <w:tab/>
        <w:t>01.04.1978</w:t>
        <w:tab/>
        <w:t>3</w:t>
        <w:tab/>
        <w:t>16</w:t>
        <w:tab/>
        <w:t>22</w:t>
        <w:tab/>
        <w:t>8,25</w:t>
        <w:tab/>
        <w:t>2</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21</w:t>
        <w:tab/>
        <w:t>22</w:t>
        <w:tab/>
        <w:t>Havel Martin</w:t>
        <w:tab/>
        <w:t>1353</w:t>
        <w:tab/>
        <w:t>CZE</w:t>
        <w:tab/>
        <w:t>Fima CSOB Praha</w:t>
        <w:tab/>
        <w:t>08.02.1967</w:t>
        <w:tab/>
        <w:t>2½</w:t>
        <w:tab/>
        <w:t>16</w:t>
        <w:tab/>
        <w:t>22½</w:t>
        <w:tab/>
        <w:t>3,50</w:t>
        <w:tab/>
        <w:t>1</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22</w:t>
        <w:tab/>
        <w:t>17</w:t>
        <w:tab/>
        <w:t>Pito Jiri</w:t>
        <w:tab/>
        <w:t>1596</w:t>
        <w:tab/>
        <w:t>CZE</w:t>
        <w:tab/>
        <w:t>SK Hodonin</w:t>
        <w:tab/>
        <w:t>13.05.1966</w:t>
        <w:tab/>
        <w:t>2½</w:t>
        <w:tab/>
        <w:t>16</w:t>
        <w:tab/>
        <w:t>22</w:t>
        <w:tab/>
        <w:t>4,00</w:t>
        <w:tab/>
        <w:t>1</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23</w:t>
        <w:tab/>
        <w:t>19</w:t>
        <w:tab/>
        <w:t>Horinek Olin</w:t>
        <w:tab/>
        <w:t>1464</w:t>
        <w:tab/>
        <w:t>CZE</w:t>
        <w:tab/>
        <w:t>Moravska Slavia Brno</w:t>
        <w:tab/>
        <w:t>30.09.1975</w:t>
        <w:tab/>
        <w:t>2</w:t>
        <w:tab/>
        <w:t>16½</w:t>
        <w:tab/>
        <w:t>22½</w:t>
        <w:tab/>
        <w:t>2,00</w:t>
        <w:tab/>
        <w:t>1</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24</w:t>
        <w:tab/>
        <w:t>25</w:t>
        <w:tab/>
        <w:t>Sarson Ondrej</w:t>
        <w:tab/>
        <w:t>1100</w:t>
        <w:tab/>
        <w:t>CZE</w:t>
        <w:tab/>
        <w:t>SK Lokomotiva Brno</w:t>
        <w:tab/>
        <w:t>08.04.1994</w:t>
        <w:tab/>
        <w:t>2</w:t>
        <w:tab/>
        <w:t>14½</w:t>
        <w:tab/>
        <w:t>19½</w:t>
        <w:tab/>
        <w:t>2,75</w:t>
        <w:tab/>
        <w:t>0</w:t>
      </w:r>
    </w:p>
    <w:p>
      <w:pPr>
        <w:pStyle w:val="Normal"/>
        <w:tabs>
          <w:tab w:val="clear" w:pos="1758"/>
          <w:tab w:val="left" w:pos="509" w:leader="none"/>
          <w:tab w:val="left" w:pos="987" w:leader="none"/>
          <w:tab w:val="left" w:pos="2287" w:leader="none"/>
          <w:tab w:val="left" w:pos="2810" w:leader="none"/>
          <w:tab w:val="left" w:pos="3270" w:leader="none"/>
          <w:tab w:val="left" w:pos="4970" w:leader="none"/>
          <w:tab w:val="left" w:pos="5911" w:leader="none"/>
          <w:tab w:val="left" w:pos="6451" w:leader="none"/>
          <w:tab w:val="left" w:pos="7009" w:leader="none"/>
          <w:tab w:val="left" w:pos="7569" w:leader="none"/>
          <w:tab w:val="left" w:pos="8278" w:leader="none"/>
        </w:tabs>
        <w:overflowPunct w:val="true"/>
        <w:autoSpaceDE w:val="true"/>
        <w:ind w:left="57" w:hanging="0"/>
        <w:textAlignment w:val="auto"/>
        <w:rPr/>
      </w:pPr>
      <w:r>
        <w:rPr>
          <w:rFonts w:cs="Arial" w:ascii="Arial" w:hAnsi="Arial"/>
          <w:color w:val="000000"/>
          <w:sz w:val="16"/>
          <w:szCs w:val="16"/>
        </w:rPr>
        <w:t>25</w:t>
        <w:tab/>
        <w:t>20</w:t>
        <w:tab/>
        <w:t>Hlousek Dusan</w:t>
        <w:tab/>
        <w:t>1413</w:t>
        <w:tab/>
        <w:t>CZE</w:t>
        <w:tab/>
        <w:t>Spartak Adamov</w:t>
        <w:tab/>
        <w:t>30.12.1945</w:t>
        <w:tab/>
        <w:t>2</w:t>
        <w:tab/>
        <w:t>13</w:t>
        <w:tab/>
        <w:t>18</w:t>
        <w:tab/>
        <w:t>2,00</w:t>
        <w:tab/>
        <w:t>1</w:t>
      </w:r>
    </w:p>
    <w:p>
      <w:pPr>
        <w:pStyle w:val="Heading"/>
        <w:rPr>
          <w:rFonts w:ascii="Arial" w:hAnsi="Arial" w:cs="Arial"/>
          <w:color w:val="000000"/>
          <w:sz w:val="24"/>
          <w:szCs w:val="16"/>
          <w:u w:val="none"/>
        </w:rPr>
      </w:pPr>
      <w:r>
        <w:rPr>
          <w:rFonts w:cs="Arial"/>
          <w:color w:val="000000"/>
          <w:sz w:val="24"/>
          <w:szCs w:val="16"/>
          <w:u w:val="none"/>
        </w:rPr>
      </w:r>
    </w:p>
    <w:p>
      <w:pPr>
        <w:pStyle w:val="Heading"/>
        <w:rPr/>
      </w:pPr>
      <w:r>
        <w:rPr>
          <w:sz w:val="28"/>
          <w:szCs w:val="28"/>
          <w:u w:val="none"/>
        </w:rPr>
        <w:t>1.3. 2008 Krajský přebor jednotlivců v bleskové hře</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b/>
          <w:b/>
          <w:bCs/>
          <w:color w:val="000000"/>
          <w:sz w:val="16"/>
          <w:szCs w:val="16"/>
        </w:rPr>
      </w:pPr>
      <w:r>
        <w:rPr>
          <w:rFonts w:cs="Arial" w:ascii="Arial" w:hAnsi="Arial"/>
          <w:b/>
          <w:bCs/>
          <w:color w:val="000000"/>
          <w:sz w:val="16"/>
          <w:szCs w:val="16"/>
        </w:rPr>
        <w:t>Por.</w:t>
        <w:tab/>
        <w:t>St.c.</w:t>
        <w:tab/>
        <w:t> </w:t>
        <w:tab/>
        <w:t>Jméno</w:t>
        <w:tab/>
        <w:t>NRtg</w:t>
        <w:tab/>
        <w:t>FED</w:t>
        <w:tab/>
        <w:t>Klub</w:t>
        <w:tab/>
        <w:t>Nar.</w:t>
        <w:tab/>
        <w:t>Body</w:t>
        <w:tab/>
        <w:t>BHm.</w:t>
        <w:tab/>
        <w:t>BH.  B</w:t>
        <w:tab/>
        <w:t>SB.Son</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w:t>
        <w:tab/>
        <w:t>4</w:t>
        <w:tab/>
        <w:t>FM</w:t>
        <w:tab/>
        <w:t>Vyskocil Neklan</w:t>
        <w:tab/>
        <w:t>2307</w:t>
        <w:tab/>
        <w:t>CZE</w:t>
        <w:tab/>
        <w:t>SK Duras BVK Brno</w:t>
        <w:tab/>
        <w:t>23.10.1972</w:t>
        <w:tab/>
        <w:t>12½</w:t>
        <w:tab/>
        <w:t>118½</w:t>
        <w:tab/>
        <w:t>137½</w:t>
        <w:tab/>
        <w:t>109,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w:t>
        <w:tab/>
        <w:t>9</w:t>
        <w:tab/>
        <w:t> </w:t>
        <w:tab/>
        <w:t>Kratochvil Karel</w:t>
        <w:tab/>
        <w:t>2094</w:t>
        <w:tab/>
        <w:t>CZE</w:t>
        <w:tab/>
        <w:t>SK Lokomotiva Brno</w:t>
        <w:tab/>
        <w:t>20.11.1988</w:t>
        <w:tab/>
        <w:t>11½</w:t>
        <w:tab/>
        <w:t>118</w:t>
        <w:tab/>
        <w:t>135</w:t>
        <w:tab/>
        <w:t>100,2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w:t>
        <w:tab/>
        <w:t>3</w:t>
        <w:tab/>
        <w:t>FM</w:t>
        <w:tab/>
        <w:t>Holemar David</w:t>
        <w:tab/>
        <w:t>2319</w:t>
        <w:tab/>
        <w:t>CZE</w:t>
        <w:tab/>
        <w:t>SK Bydo Zakrany</w:t>
        <w:tab/>
        <w:t>18.11.1973</w:t>
        <w:tab/>
        <w:t>11½</w:t>
        <w:tab/>
        <w:t>117</w:t>
        <w:tab/>
        <w:t>136</w:t>
        <w:tab/>
        <w:t>100,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4</w:t>
        <w:tab/>
        <w:t>1</w:t>
        <w:tab/>
        <w:t> </w:t>
        <w:tab/>
        <w:t>Smistik Milan</w:t>
        <w:tab/>
        <w:t>2326</w:t>
        <w:tab/>
        <w:t>CZE</w:t>
        <w:tab/>
        <w:t>SK Bydo Zakrany</w:t>
        <w:tab/>
        <w:t>11.02.1981</w:t>
        <w:tab/>
        <w:t>11½</w:t>
        <w:tab/>
        <w:t>116½</w:t>
        <w:tab/>
        <w:t>136</w:t>
        <w:tab/>
        <w:t>97,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5</w:t>
        <w:tab/>
        <w:t>2</w:t>
        <w:tab/>
        <w:t>FM</w:t>
        <w:tab/>
        <w:t>Jurka Miroslav</w:t>
        <w:tab/>
        <w:t>2325</w:t>
        <w:tab/>
        <w:t>CZE</w:t>
        <w:tab/>
        <w:t>SK Duras BVK Brno</w:t>
        <w:tab/>
        <w:t>03.06.1964</w:t>
        <w:tab/>
        <w:t>11</w:t>
        <w:tab/>
        <w:t>118</w:t>
        <w:tab/>
        <w:t>138</w:t>
        <w:tab/>
        <w:t>94,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6</w:t>
        <w:tab/>
        <w:t>8</w:t>
        <w:tab/>
        <w:t> </w:t>
        <w:tab/>
        <w:t>Masak Pavel</w:t>
        <w:tab/>
        <w:t>2129</w:t>
        <w:tab/>
        <w:t>CZE</w:t>
        <w:tab/>
        <w:t>Spartak Adamov</w:t>
        <w:tab/>
        <w:t>30.09.1970</w:t>
        <w:tab/>
        <w:t>10</w:t>
        <w:tab/>
        <w:t>117½</w:t>
        <w:tab/>
        <w:t>135½</w:t>
        <w:tab/>
        <w:t>83,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7</w:t>
        <w:tab/>
        <w:t>5</w:t>
        <w:tab/>
        <w:t> </w:t>
        <w:tab/>
        <w:t>Uhmann st. Jan</w:t>
        <w:tab/>
        <w:t>2209</w:t>
        <w:tab/>
        <w:t>CZE</w:t>
        <w:tab/>
        <w:t>SK Bydo Zakrany</w:t>
        <w:tab/>
        <w:t>31.12.1949</w:t>
        <w:tab/>
        <w:t>10</w:t>
        <w:tab/>
        <w:t>117</w:t>
        <w:tab/>
        <w:t>135½</w:t>
        <w:tab/>
        <w:t>87,2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8</w:t>
        <w:tab/>
        <w:t>27</w:t>
        <w:tab/>
        <w:t> </w:t>
        <w:tab/>
        <w:t>Kabela Milan</w:t>
        <w:tab/>
        <w:t>1785</w:t>
        <w:tab/>
        <w:t>CZE</w:t>
        <w:tab/>
        <w:t>Slovan Ivancice</w:t>
        <w:tab/>
        <w:t>07.06.1978</w:t>
        <w:tab/>
        <w:t>8½</w:t>
        <w:tab/>
        <w:t>116</w:t>
        <w:tab/>
        <w:t>135</w:t>
        <w:tab/>
        <w:t>65,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9</w:t>
        <w:tab/>
        <w:t>7</w:t>
        <w:tab/>
        <w:t> </w:t>
        <w:tab/>
        <w:t>Pakosta Miroslav</w:t>
        <w:tab/>
        <w:t>2181</w:t>
        <w:tab/>
        <w:t>CZE</w:t>
        <w:tab/>
        <w:t>SK Lokomotiva Brno</w:t>
        <w:tab/>
        <w:t>23.07.1969</w:t>
        <w:tab/>
        <w:t>8½</w:t>
        <w:tab/>
        <w:t>114½</w:t>
        <w:tab/>
        <w:t>131½</w:t>
        <w:tab/>
        <w:t>64,2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0</w:t>
        <w:tab/>
        <w:t>19</w:t>
        <w:tab/>
        <w:t> </w:t>
        <w:tab/>
        <w:t>Novak Jaromir</w:t>
        <w:tab/>
        <w:t>1925</w:t>
        <w:tab/>
        <w:t>CZE</w:t>
        <w:tab/>
        <w:t>SK Lokomotiva Brno</w:t>
        <w:tab/>
        <w:t>25.08.1927</w:t>
        <w:tab/>
        <w:t>8½</w:t>
        <w:tab/>
        <w:t>102</w:t>
        <w:tab/>
        <w:t>119½</w:t>
        <w:tab/>
        <w:t>56,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1</w:t>
        <w:tab/>
        <w:t>25</w:t>
        <w:tab/>
        <w:t> </w:t>
        <w:tab/>
        <w:t>Nekuda Jaroslav</w:t>
        <w:tab/>
        <w:t>1839</w:t>
        <w:tab/>
        <w:t>CZE</w:t>
        <w:tab/>
        <w:t>Slovan Ivancice</w:t>
        <w:tab/>
        <w:t>15.01.1956</w:t>
        <w:tab/>
        <w:t>8½</w:t>
        <w:tab/>
        <w:t>96</w:t>
        <w:tab/>
        <w:t>112½</w:t>
        <w:tab/>
        <w:t>59,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2</w:t>
        <w:tab/>
        <w:t>6</w:t>
        <w:tab/>
        <w:t> </w:t>
        <w:tab/>
        <w:t>Markovic Ivan</w:t>
        <w:tab/>
        <w:t>2189</w:t>
        <w:tab/>
        <w:t>CZE</w:t>
        <w:tab/>
        <w:t>SK Hustopece</w:t>
        <w:tab/>
        <w:t>28.11.1966</w:t>
        <w:tab/>
        <w:t>8</w:t>
        <w:tab/>
        <w:t>109</w:t>
        <w:tab/>
        <w:t>127</w:t>
        <w:tab/>
        <w:t>58,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3</w:t>
        <w:tab/>
        <w:t>15</w:t>
        <w:tab/>
        <w:t> </w:t>
        <w:tab/>
        <w:t>Kolar Tomas</w:t>
        <w:tab/>
        <w:t>2002</w:t>
        <w:tab/>
        <w:t>CZE</w:t>
        <w:tab/>
        <w:t>SK Lokomotiva Brno</w:t>
        <w:tab/>
        <w:t>17.08.1987</w:t>
        <w:tab/>
        <w:t>8</w:t>
        <w:tab/>
        <w:t>106</w:t>
        <w:tab/>
        <w:t>123½</w:t>
        <w:tab/>
        <w:t>57,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4</w:t>
        <w:tab/>
        <w:t>13</w:t>
        <w:tab/>
        <w:t> </w:t>
        <w:tab/>
        <w:t>Sipek Michal</w:t>
        <w:tab/>
        <w:t>2026</w:t>
        <w:tab/>
        <w:t>CZE</w:t>
        <w:tab/>
        <w:t>SK Lokomotiva Brno</w:t>
        <w:tab/>
        <w:t>10.11.1977</w:t>
        <w:tab/>
        <w:t>8</w:t>
        <w:tab/>
        <w:t>96</w:t>
        <w:tab/>
        <w:t>113</w:t>
        <w:tab/>
        <w:t>56,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5</w:t>
        <w:tab/>
        <w:t>28</w:t>
        <w:tab/>
        <w:t> </w:t>
        <w:tab/>
        <w:t>Svizensky Lubos</w:t>
        <w:tab/>
        <w:t>1783</w:t>
        <w:tab/>
        <w:t>CZE</w:t>
        <w:tab/>
        <w:t>Vinohrady Brno</w:t>
        <w:tab/>
        <w:t>19.03.1981</w:t>
        <w:tab/>
        <w:t>7½</w:t>
        <w:tab/>
        <w:t>114</w:t>
        <w:tab/>
        <w:t>133</w:t>
        <w:tab/>
        <w:t>57,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6</w:t>
        <w:tab/>
        <w:t>21</w:t>
        <w:tab/>
        <w:t> </w:t>
        <w:tab/>
        <w:t>Kolek Josef</w:t>
        <w:tab/>
        <w:t>1885</w:t>
        <w:tab/>
        <w:t>CZE</w:t>
        <w:tab/>
        <w:t>SK Tetcice</w:t>
        <w:tab/>
        <w:t>19.05.1950</w:t>
        <w:tab/>
        <w:t>7½</w:t>
        <w:tab/>
        <w:t>108½</w:t>
        <w:tab/>
        <w:t>125½</w:t>
        <w:tab/>
        <w:t>54,2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7</w:t>
        <w:tab/>
        <w:t>11</w:t>
        <w:tab/>
        <w:t> </w:t>
        <w:tab/>
        <w:t>Tomes Zdenek</w:t>
        <w:tab/>
        <w:t>2068</w:t>
        <w:tab/>
        <w:t>CZE</w:t>
        <w:tab/>
        <w:t>SK Duras BVK Brno</w:t>
        <w:tab/>
        <w:t>29.07.1973</w:t>
        <w:tab/>
        <w:t>7½</w:t>
        <w:tab/>
        <w:t>106</w:t>
        <w:tab/>
        <w:t>124</w:t>
        <w:tab/>
        <w:t>53,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8</w:t>
        <w:tab/>
        <w:t>17</w:t>
        <w:tab/>
        <w:t> </w:t>
        <w:tab/>
        <w:t>Benes Miroslav</w:t>
        <w:tab/>
        <w:t>1952</w:t>
        <w:tab/>
        <w:t>CZE</w:t>
        <w:tab/>
        <w:t>MKS Holesov</w:t>
        <w:tab/>
        <w:t>23.04.1978</w:t>
        <w:tab/>
        <w:t>7½</w:t>
        <w:tab/>
        <w:t>102</w:t>
        <w:tab/>
        <w:t>119</w:t>
        <w:tab/>
        <w:t>53,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19</w:t>
        <w:tab/>
        <w:t>24</w:t>
        <w:tab/>
        <w:t> </w:t>
        <w:tab/>
        <w:t>Martisek Karel</w:t>
        <w:tab/>
        <w:t>1849</w:t>
        <w:tab/>
        <w:t>CZE</w:t>
        <w:tab/>
        <w:t>SK Lokomotiva Brno</w:t>
        <w:tab/>
        <w:t>27.08.1958</w:t>
        <w:tab/>
        <w:t>7½</w:t>
        <w:tab/>
        <w:t>101</w:t>
        <w:tab/>
        <w:t>114</w:t>
        <w:tab/>
        <w:t>48,2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0</w:t>
        <w:tab/>
        <w:t>12</w:t>
        <w:tab/>
        <w:t> </w:t>
        <w:tab/>
        <w:t>Chladek Vlastimil</w:t>
        <w:tab/>
        <w:t>2051</w:t>
        <w:tab/>
        <w:t>CZE</w:t>
        <w:tab/>
        <w:t>SK Garde Lipovec</w:t>
        <w:tab/>
        <w:t>15.01.1959</w:t>
        <w:tab/>
        <w:t>7½</w:t>
        <w:tab/>
        <w:t>97½</w:t>
        <w:tab/>
        <w:t>113½</w:t>
        <w:tab/>
        <w:t>51,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1</w:t>
        <w:tab/>
        <w:t>22</w:t>
        <w:tab/>
        <w:t> </w:t>
        <w:tab/>
        <w:t>Kopkan Pavel</w:t>
        <w:tab/>
        <w:t>1883</w:t>
        <w:tab/>
        <w:t>CZE</w:t>
        <w:tab/>
        <w:t>Prukopnik-Petria Brno</w:t>
        <w:tab/>
        <w:t>12.03.1970</w:t>
        <w:tab/>
        <w:t>7½</w:t>
        <w:tab/>
        <w:t>97</w:t>
        <w:tab/>
        <w:t>113½</w:t>
        <w:tab/>
        <w:t>55,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2</w:t>
        <w:tab/>
        <w:t>14</w:t>
        <w:tab/>
        <w:t> </w:t>
        <w:tab/>
        <w:t>Uhmann ml. Jan</w:t>
        <w:tab/>
        <w:t>2022</w:t>
        <w:tab/>
        <w:t>CZE</w:t>
        <w:tab/>
        <w:t>SK Lokomotiva Brno</w:t>
        <w:tab/>
        <w:t>05.06.1983</w:t>
        <w:tab/>
        <w:t>7½</w:t>
        <w:tab/>
        <w:t>97</w:t>
        <w:tab/>
        <w:t>113½</w:t>
        <w:tab/>
        <w:t>51,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3</w:t>
        <w:tab/>
        <w:t>31</w:t>
        <w:tab/>
        <w:t> </w:t>
        <w:tab/>
        <w:t>Dolezal Petr</w:t>
        <w:tab/>
        <w:t>1655</w:t>
        <w:tab/>
        <w:t>CZE</w:t>
        <w:tab/>
        <w:t>Slovan Ivancice</w:t>
        <w:tab/>
        <w:t>12.09.1970</w:t>
        <w:tab/>
        <w:t>7½</w:t>
        <w:tab/>
        <w:t>87</w:t>
        <w:tab/>
        <w:t>100</w:t>
        <w:tab/>
        <w:t>47,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4</w:t>
        <w:tab/>
        <w:t>35</w:t>
        <w:tab/>
        <w:t> </w:t>
        <w:tab/>
        <w:t>Pito Jiri</w:t>
        <w:tab/>
        <w:t>1568</w:t>
        <w:tab/>
        <w:t>CZE</w:t>
        <w:tab/>
        <w:t>SK Hodonin</w:t>
        <w:tab/>
        <w:t>13.05.1966</w:t>
        <w:tab/>
        <w:t>7</w:t>
        <w:tab/>
        <w:t>95</w:t>
        <w:tab/>
        <w:t>109</w:t>
        <w:tab/>
        <w:t>43,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5</w:t>
        <w:tab/>
        <w:t>20</w:t>
        <w:tab/>
        <w:t> </w:t>
        <w:tab/>
        <w:t>Navratil Jiri</w:t>
        <w:tab/>
        <w:t>1917</w:t>
        <w:tab/>
        <w:t>CZE</w:t>
        <w:tab/>
        <w:t>TJ Bojkovice</w:t>
        <w:tab/>
        <w:t>28.09.1959</w:t>
        <w:tab/>
        <w:t>7</w:t>
        <w:tab/>
        <w:t>94½</w:t>
        <w:tab/>
        <w:t>111</w:t>
        <w:tab/>
        <w:t>50,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6</w:t>
        <w:tab/>
        <w:t>23</w:t>
        <w:tab/>
        <w:t> </w:t>
        <w:tab/>
        <w:t>Vachek Jiri</w:t>
        <w:tab/>
        <w:t>1853</w:t>
        <w:tab/>
        <w:t>CZE</w:t>
        <w:tab/>
        <w:t>SK Lokomotiva Brno</w:t>
        <w:tab/>
        <w:t>19.02.1941</w:t>
        <w:tab/>
        <w:t>7</w:t>
        <w:tab/>
        <w:t>92½</w:t>
        <w:tab/>
        <w:t>104½</w:t>
        <w:tab/>
        <w:t>41,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7</w:t>
        <w:tab/>
        <w:t>26</w:t>
        <w:tab/>
        <w:t> </w:t>
        <w:tab/>
        <w:t>Ciprys Radim</w:t>
        <w:tab/>
        <w:t>1791</w:t>
        <w:tab/>
        <w:t>CZE</w:t>
        <w:tab/>
        <w:t>Sokol Lanzhot</w:t>
        <w:tab/>
        <w:t>22.09.1972</w:t>
        <w:tab/>
        <w:t>7</w:t>
        <w:tab/>
        <w:t>91</w:t>
        <w:tab/>
        <w:t>99½</w:t>
        <w:tab/>
        <w:t>33,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28</w:t>
        <w:tab/>
        <w:t>16</w:t>
        <w:tab/>
        <w:t> </w:t>
        <w:tab/>
        <w:t>Zitny Petr</w:t>
        <w:tab/>
        <w:t>1955</w:t>
        <w:tab/>
        <w:t>CZE</w:t>
        <w:tab/>
        <w:t>SK Lokomotiva Brno</w:t>
        <w:tab/>
        <w:t>20.04.1973</w:t>
        <w:tab/>
        <w:t>7</w:t>
        <w:tab/>
        <w:t>90½</w:t>
        <w:tab/>
        <w:t>107</w:t>
        <w:tab/>
        <w:t>46,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9</w:t>
        <w:tab/>
        <w:t>18</w:t>
        <w:tab/>
        <w:t> </w:t>
        <w:tab/>
        <w:t>Mikulu Lukas</w:t>
        <w:tab/>
        <w:t>1931</w:t>
        <w:tab/>
        <w:t>CZE</w:t>
        <w:tab/>
        <w:t>SK SPS+G Znojmo</w:t>
        <w:tab/>
        <w:t>04.02.1991</w:t>
        <w:tab/>
        <w:t>7</w:t>
        <w:tab/>
        <w:t>86</w:t>
        <w:tab/>
        <w:t>98</w:t>
        <w:tab/>
        <w:t>32,2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30</w:t>
        <w:tab/>
        <w:t>10</w:t>
        <w:tab/>
        <w:t> </w:t>
        <w:tab/>
        <w:t>Mouryc Tomas</w:t>
        <w:tab/>
        <w:t>2068</w:t>
        <w:tab/>
        <w:t>CZE</w:t>
        <w:tab/>
        <w:t>Sokol Bedrichov</w:t>
        <w:tab/>
        <w:t>15.05.1987</w:t>
        <w:tab/>
        <w:t>7</w:t>
        <w:tab/>
        <w:t>84</w:t>
        <w:tab/>
        <w:t>93</w:t>
        <w:tab/>
        <w:t>34,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1</w:t>
        <w:tab/>
        <w:t>36</w:t>
        <w:tab/>
        <w:t> </w:t>
        <w:tab/>
        <w:t>Sehlyanyk Ivan</w:t>
        <w:tab/>
        <w:t>1553</w:t>
        <w:tab/>
        <w:t>CZE</w:t>
        <w:tab/>
        <w:t>TJ Unex SK Unicov</w:t>
        <w:tab/>
        <w:t>21.11.1945</w:t>
        <w:tab/>
        <w:t>7</w:t>
        <w:tab/>
        <w:t>79½</w:t>
        <w:tab/>
        <w:t>87½</w:t>
        <w:tab/>
        <w:t>32,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2</w:t>
        <w:tab/>
        <w:t>34</w:t>
        <w:tab/>
        <w:t> </w:t>
        <w:tab/>
        <w:t>Hala Pavel</w:t>
        <w:tab/>
        <w:t>1616</w:t>
        <w:tab/>
        <w:t>CZE</w:t>
        <w:tab/>
        <w:t>SK Lokomotiva Brno</w:t>
        <w:tab/>
        <w:t>03.05.1949</w:t>
        <w:tab/>
        <w:t>6½</w:t>
        <w:tab/>
        <w:t>84</w:t>
        <w:tab/>
        <w:t>92</w:t>
        <w:tab/>
        <w:t>27,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3</w:t>
        <w:tab/>
        <w:t>38</w:t>
        <w:tab/>
        <w:t> </w:t>
        <w:tab/>
        <w:t>Effenberger Adam</w:t>
        <w:tab/>
        <w:t>1347</w:t>
        <w:tab/>
        <w:t>CZE</w:t>
        <w:tab/>
        <w:t>SK Lokomotiva Brno</w:t>
        <w:tab/>
        <w:t>13.06.1991</w:t>
        <w:tab/>
        <w:t>6½</w:t>
        <w:tab/>
        <w:t>83</w:t>
        <w:tab/>
        <w:t>91</w:t>
        <w:tab/>
        <w:t>28,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4</w:t>
        <w:tab/>
        <w:t>37</w:t>
        <w:tab/>
        <w:t> </w:t>
        <w:tab/>
        <w:t>Sedlar Vlastimil</w:t>
        <w:tab/>
        <w:t>1518</w:t>
        <w:tab/>
        <w:t>CZE</w:t>
        <w:tab/>
        <w:t>TJ Bucovice</w:t>
        <w:tab/>
        <w:t>18.10.1962</w:t>
        <w:tab/>
        <w:t>6½</w:t>
        <w:tab/>
        <w:t>80</w:t>
        <w:tab/>
        <w:t>89</w:t>
        <w:tab/>
        <w:t>28,2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5</w:t>
        <w:tab/>
        <w:t>40</w:t>
        <w:tab/>
        <w:t> </w:t>
        <w:tab/>
        <w:t>Bohacek Milan</w:t>
        <w:tab/>
        <w:t>1000</w:t>
        <w:tab/>
        <w:t>CZE</w:t>
        <w:tab/>
        <w:t>Makkabi Boskovice</w:t>
        <w:tab/>
        <w:t>22.12.1987</w:t>
        <w:tab/>
        <w:t>6</w:t>
        <w:tab/>
        <w:t>98</w:t>
        <w:tab/>
        <w:t>113½</w:t>
        <w:tab/>
        <w:t>35,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6</w:t>
        <w:tab/>
        <w:t>30</w:t>
        <w:tab/>
        <w:t> </w:t>
        <w:tab/>
        <w:t>Malaska Karel</w:t>
        <w:tab/>
        <w:t>1690</w:t>
        <w:tab/>
        <w:t>CZE</w:t>
        <w:tab/>
        <w:t>SK Tisnov</w:t>
        <w:tab/>
        <w:t>23.01.1977</w:t>
        <w:tab/>
        <w:t>6</w:t>
        <w:tab/>
        <w:t>89½</w:t>
        <w:tab/>
        <w:t>100</w:t>
        <w:tab/>
        <w:t>33,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7</w:t>
        <w:tab/>
        <w:t>33</w:t>
        <w:tab/>
        <w:t> </w:t>
        <w:tab/>
        <w:t>Hladky Milan</w:t>
        <w:tab/>
        <w:t>1637</w:t>
        <w:tab/>
        <w:t>CZE</w:t>
        <w:tab/>
        <w:t>SK Lokomotiva Brno</w:t>
        <w:tab/>
        <w:t>13.12.1957</w:t>
        <w:tab/>
        <w:t>6</w:t>
        <w:tab/>
        <w:t>85½</w:t>
        <w:tab/>
        <w:t>94½</w:t>
        <w:tab/>
        <w:t>27,5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8</w:t>
        <w:tab/>
        <w:t>32</w:t>
        <w:tab/>
        <w:t> </w:t>
        <w:tab/>
        <w:t>Silha Josef</w:t>
        <w:tab/>
        <w:t>1641</w:t>
        <w:tab/>
        <w:t>CZE</w:t>
        <w:tab/>
        <w:t>SK Tisnov</w:t>
        <w:tab/>
        <w:t>20.04.1974</w:t>
        <w:tab/>
        <w:t>5½</w:t>
        <w:tab/>
        <w:t>87½</w:t>
        <w:tab/>
        <w:t>96½</w:t>
        <w:tab/>
        <w:t>24,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39</w:t>
        <w:tab/>
        <w:t>41</w:t>
        <w:tab/>
        <w:t> </w:t>
        <w:tab/>
        <w:t>Gajdos Daniel</w:t>
        <w:tab/>
        <w:t>1000</w:t>
        <w:tab/>
        <w:t>CZE</w:t>
        <w:tab/>
        <w:t>Jevicko</w:t>
        <w:tab/>
        <w:t>04.04.1992</w:t>
        <w:tab/>
        <w:t>5½</w:t>
        <w:tab/>
        <w:t>85</w:t>
        <w:tab/>
        <w:t>94</w:t>
        <w:tab/>
        <w:t>24,75</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40</w:t>
        <w:tab/>
        <w:t>29</w:t>
        <w:tab/>
        <w:t> </w:t>
        <w:tab/>
        <w:t>Dufek Martin</w:t>
        <w:tab/>
        <w:t>1697</w:t>
        <w:tab/>
        <w:t>CZE</w:t>
        <w:tab/>
        <w:t>SK Lokomotiva Brno</w:t>
        <w:tab/>
        <w:t>15.07.1959</w:t>
        <w:tab/>
        <w:t>5</w:t>
        <w:tab/>
        <w:t>85</w:t>
        <w:tab/>
        <w:t>97</w:t>
        <w:tab/>
        <w:t>20,00</w:t>
      </w:r>
    </w:p>
    <w:p>
      <w:pPr>
        <w:pStyle w:val="Normal"/>
        <w:tabs>
          <w:tab w:val="clear" w:pos="1758"/>
          <w:tab w:val="left" w:pos="509" w:leader="none"/>
          <w:tab w:val="left" w:pos="987" w:leader="none"/>
          <w:tab w:val="left" w:pos="1359" w:leader="none"/>
          <w:tab w:val="left" w:pos="2819" w:leader="none"/>
          <w:tab w:val="left" w:pos="3342" w:leader="none"/>
          <w:tab w:val="left" w:pos="3802" w:leader="none"/>
          <w:tab w:val="left" w:pos="5462" w:leader="none"/>
          <w:tab w:val="left" w:pos="6403" w:leader="none"/>
          <w:tab w:val="left" w:pos="6943" w:leader="none"/>
          <w:tab w:val="left" w:pos="7501" w:leader="none"/>
          <w:tab w:val="left" w:pos="8061" w:leader="none"/>
        </w:tabs>
        <w:overflowPunct w:val="true"/>
        <w:autoSpaceDE w:val="true"/>
        <w:ind w:left="57" w:hanging="0"/>
        <w:textAlignment w:val="auto"/>
        <w:rPr/>
      </w:pPr>
      <w:r>
        <w:rPr>
          <w:rFonts w:cs="Arial" w:ascii="Arial" w:hAnsi="Arial"/>
          <w:color w:val="000000"/>
          <w:sz w:val="16"/>
          <w:szCs w:val="16"/>
        </w:rPr>
        <w:t>41</w:t>
        <w:tab/>
        <w:t>39</w:t>
        <w:tab/>
        <w:t> </w:t>
        <w:tab/>
        <w:t>Vetrovec Zdenek</w:t>
        <w:tab/>
        <w:t>1250</w:t>
        <w:tab/>
        <w:t>CZE</w:t>
        <w:tab/>
        <w:t>SK Lokomotiva Brno</w:t>
        <w:tab/>
        <w:t>17.07.1984</w:t>
        <w:tab/>
        <w:t>1</w:t>
        <w:tab/>
        <w:t>80½</w:t>
        <w:tab/>
        <w:t>92½</w:t>
        <w:tab/>
        <w:t>0,00</w:t>
      </w:r>
    </w:p>
    <w:p>
      <w:pPr>
        <w:pStyle w:val="Heading"/>
        <w:rPr>
          <w:rFonts w:ascii="Arial" w:hAnsi="Arial" w:cs="Arial"/>
          <w:color w:val="000000"/>
          <w:sz w:val="24"/>
          <w:szCs w:val="16"/>
          <w:u w:val="none"/>
        </w:rPr>
      </w:pPr>
      <w:r>
        <w:rPr>
          <w:rFonts w:cs="Arial"/>
          <w:color w:val="000000"/>
          <w:sz w:val="24"/>
          <w:szCs w:val="16"/>
          <w:u w:val="none"/>
        </w:rPr>
      </w:r>
    </w:p>
    <w:p>
      <w:pPr>
        <w:pStyle w:val="Normal"/>
        <w:tabs>
          <w:tab w:val="clear" w:pos="1758"/>
          <w:tab w:val="left" w:pos="364" w:leader="none"/>
          <w:tab w:val="left" w:pos="715" w:leader="none"/>
          <w:tab w:val="left" w:pos="1965" w:leader="none"/>
          <w:tab w:val="left" w:pos="2391" w:leader="none"/>
          <w:tab w:val="left" w:pos="2749" w:leader="none"/>
          <w:tab w:val="left" w:pos="4069" w:leader="none"/>
          <w:tab w:val="left" w:pos="4907" w:leader="none"/>
          <w:tab w:val="left" w:pos="5333" w:leader="none"/>
          <w:tab w:val="left" w:pos="5828" w:leader="none"/>
          <w:tab w:val="left" w:pos="6391" w:leader="none"/>
        </w:tabs>
        <w:rPr>
          <w:rFonts w:ascii="Arial" w:hAnsi="Arial" w:cs="Arial"/>
          <w:bCs/>
          <w:sz w:val="6"/>
          <w:szCs w:val="6"/>
          <w:u w:val="none"/>
        </w:rPr>
      </w:pPr>
      <w:r>
        <w:rPr>
          <w:rFonts w:cs="Arial" w:ascii="Arial" w:hAnsi="Arial"/>
          <w:bCs/>
          <w:sz w:val="6"/>
          <w:szCs w:val="6"/>
          <w:u w:val="none"/>
        </w:rPr>
      </w:r>
    </w:p>
    <w:p>
      <w:pPr>
        <w:pStyle w:val="Heading"/>
        <w:rPr/>
      </w:pPr>
      <w:r>
        <w:rPr>
          <w:sz w:val="28"/>
          <w:szCs w:val="28"/>
          <w:u w:val="none"/>
        </w:rPr>
        <w:t>4.11.2007 - 25.3.2008 Základní turnaj</w:t>
      </w:r>
    </w:p>
    <w:p>
      <w:pPr>
        <w:pStyle w:val="Heading"/>
        <w:rPr>
          <w:sz w:val="8"/>
          <w:szCs w:val="8"/>
          <w:u w:val="none"/>
        </w:rPr>
      </w:pPr>
      <w:r>
        <w:rPr>
          <w:sz w:val="8"/>
          <w:szCs w:val="8"/>
          <w:u w:val="none"/>
        </w:rPr>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b/>
          <w:b/>
          <w:bCs/>
          <w:color w:val="000000"/>
          <w:sz w:val="16"/>
          <w:szCs w:val="16"/>
        </w:rPr>
      </w:pPr>
      <w:r>
        <w:rPr>
          <w:rFonts w:cs="Arial" w:ascii="Arial" w:hAnsi="Arial"/>
          <w:b/>
          <w:bCs/>
          <w:color w:val="000000"/>
          <w:sz w:val="16"/>
          <w:szCs w:val="16"/>
        </w:rPr>
        <w:t>Por.</w:t>
        <w:tab/>
        <w:t>St.c.</w:t>
        <w:tab/>
        <w:t>Jméno</w:t>
        <w:tab/>
        <w:t>NRtg</w:t>
        <w:tab/>
        <w:t>FED</w:t>
        <w:tab/>
        <w:t>Klub</w:t>
        <w:tab/>
        <w:t>Nar.</w:t>
        <w:tab/>
        <w:t>Body</w:t>
        <w:tab/>
        <w:t>BH.</w:t>
        <w:tab/>
        <w:t>BH.</w:t>
        <w:tab/>
        <w:t>SB.</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w:t>
        <w:tab/>
        <w:t>18</w:t>
        <w:tab/>
        <w:t>Hosek Martin</w:t>
        <w:tab/>
        <w:t>1559</w:t>
        <w:tab/>
        <w:t>CZE</w:t>
        <w:tab/>
        <w:t>SK Lokomotiva Brno</w:t>
        <w:tab/>
        <w:t>02.08.1993</w:t>
        <w:tab/>
        <w:t>11</w:t>
        <w:tab/>
        <w:t>120</w:t>
        <w:tab/>
        <w:t>101½</w:t>
        <w:tab/>
        <w:t>82,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w:t>
        <w:tab/>
        <w:t>33</w:t>
        <w:tab/>
        <w:t>Dvorak Adam</w:t>
        <w:tab/>
        <w:t>1250</w:t>
        <w:tab/>
        <w:t>CZE</w:t>
        <w:tab/>
        <w:t>SK Lokomotiva Brno</w:t>
        <w:tab/>
        <w:t>15.11.1998</w:t>
        <w:tab/>
        <w:t>10½</w:t>
        <w:tab/>
        <w:t>103</w:t>
        <w:tab/>
        <w:t>86</w:t>
        <w:tab/>
        <w:t>72,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w:t>
        <w:tab/>
        <w:t>10</w:t>
        <w:tab/>
        <w:t>Karber Jan</w:t>
        <w:tab/>
        <w:t>1672</w:t>
        <w:tab/>
        <w:t>CZE</w:t>
        <w:tab/>
        <w:t>SK Tetcice</w:t>
        <w:tab/>
        <w:t>14.11.1941</w:t>
        <w:tab/>
        <w:t>9½</w:t>
        <w:tab/>
        <w:t>108</w:t>
        <w:tab/>
        <w:t>91</w:t>
        <w:tab/>
        <w:t>62,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4</w:t>
        <w:tab/>
        <w:t>19</w:t>
        <w:tab/>
        <w:t>Pribyl Radek</w:t>
        <w:tab/>
        <w:t>1558</w:t>
        <w:tab/>
        <w:t>CZE</w:t>
        <w:tab/>
        <w:t>SK Lokomotiva Brno</w:t>
        <w:tab/>
        <w:t>26.02.1993</w:t>
        <w:tab/>
        <w:t>7½</w:t>
        <w:tab/>
        <w:t>117½</w:t>
        <w:tab/>
        <w:t>99</w:t>
        <w:tab/>
        <w:t>51,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5</w:t>
        <w:tab/>
        <w:t>17</w:t>
        <w:tab/>
        <w:t>Rezny Frantisek</w:t>
        <w:tab/>
        <w:t>1562</w:t>
        <w:tab/>
        <w:t>CZE</w:t>
        <w:tab/>
        <w:t>SK Slavoj Velke Pavlovice</w:t>
        <w:tab/>
        <w:t>13.07.1955</w:t>
        <w:tab/>
        <w:t>7</w:t>
        <w:tab/>
        <w:t>105</w:t>
        <w:tab/>
        <w:t>88</w:t>
        <w:tab/>
        <w:t>42,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6</w:t>
        <w:tab/>
        <w:t>20</w:t>
        <w:tab/>
        <w:t>Hafrovic Vendelin</w:t>
        <w:tab/>
        <w:t>1553</w:t>
        <w:tab/>
        <w:t>CZE</w:t>
        <w:tab/>
        <w:t>SK 64 Brno</w:t>
        <w:tab/>
        <w:t>16.05.1937</w:t>
        <w:tab/>
        <w:t>5½</w:t>
        <w:tab/>
        <w:t>112</w:t>
        <w:tab/>
        <w:t>93½</w:t>
        <w:tab/>
        <w:t>39,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7</w:t>
        <w:tab/>
        <w:t>62</w:t>
        <w:tab/>
        <w:t>Telupil Dominik</w:t>
        <w:tab/>
        <w:t>1100</w:t>
        <w:tab/>
        <w:t>CZE</w:t>
        <w:tab/>
        <w:t>SK Lokomotiva Brno</w:t>
        <w:tab/>
        <w:t>01.12.1992</w:t>
        <w:tab/>
        <w:t>5½</w:t>
        <w:tab/>
        <w:t>104½</w:t>
        <w:tab/>
        <w:t>87½</w:t>
        <w:tab/>
        <w:t>38,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8</w:t>
        <w:tab/>
        <w:t>1</w:t>
        <w:tab/>
        <w:t>Santora Ladislav</w:t>
        <w:tab/>
        <w:t>1911</w:t>
        <w:tab/>
        <w:t>CZE</w:t>
        <w:tab/>
        <w:t>TJ Sokol Plzen-Kosutka</w:t>
        <w:tab/>
        <w:t>22.03.1960</w:t>
        <w:tab/>
        <w:t>5</w:t>
        <w:tab/>
        <w:t>112½</w:t>
        <w:tab/>
        <w:t>98</w:t>
        <w:tab/>
        <w:t>32,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9</w:t>
        <w:tab/>
        <w:t>6</w:t>
        <w:tab/>
        <w:t>Glacner Karel</w:t>
        <w:tab/>
        <w:t>1745</w:t>
        <w:tab/>
        <w:t>CZE</w:t>
        <w:tab/>
        <w:t>Sokol Velehrad</w:t>
        <w:tab/>
        <w:t>02.02.1946</w:t>
        <w:tab/>
        <w:t>5</w:t>
        <w:tab/>
        <w:t>108</w:t>
        <w:tab/>
        <w:t>89½</w:t>
        <w:tab/>
        <w:t>32,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0</w:t>
        <w:tab/>
        <w:t>12</w:t>
        <w:tab/>
        <w:t>Prasek Ladislav</w:t>
        <w:tab/>
        <w:t>1623</w:t>
        <w:tab/>
        <w:t>CZE</w:t>
        <w:tab/>
        <w:t>SK Bydo Zakrany</w:t>
        <w:tab/>
        <w:t>28.01.1935</w:t>
        <w:tab/>
        <w:t>5</w:t>
        <w:tab/>
        <w:t>105½</w:t>
        <w:tab/>
        <w:t>88½</w:t>
        <w:tab/>
        <w:t>34,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1</w:t>
        <w:tab/>
        <w:t>34</w:t>
        <w:tab/>
        <w:t>Effenberger Adam</w:t>
        <w:tab/>
        <w:t>1250</w:t>
        <w:tab/>
        <w:t>CZE</w:t>
        <w:tab/>
        <w:t>SK Lokomotiva Brno</w:t>
        <w:tab/>
        <w:t>13.06.1991</w:t>
        <w:tab/>
        <w:t>5</w:t>
        <w:tab/>
        <w:t>104½</w:t>
        <w:tab/>
        <w:t>87½</w:t>
        <w:tab/>
        <w:t>31,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2</w:t>
        <w:tab/>
        <w:t>66</w:t>
        <w:tab/>
        <w:t>Hemza Lubomir</w:t>
        <w:tab/>
        <w:t>1000</w:t>
        <w:tab/>
        <w:t>CZE</w:t>
        <w:tab/>
        <w:t>SK Lokomotiva Brno</w:t>
        <w:tab/>
        <w:t>25.08.1956</w:t>
        <w:tab/>
        <w:t>4½</w:t>
        <w:tab/>
        <w:t>100½</w:t>
        <w:tab/>
        <w:t>88</w:t>
        <w:tab/>
        <w:t>23,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3</w:t>
        <w:tab/>
        <w:t>67</w:t>
        <w:tab/>
        <w:t>Hrcek Jan</w:t>
        <w:tab/>
        <w:t>1000</w:t>
        <w:tab/>
        <w:t>CZE</w:t>
        <w:tab/>
        <w:t>SK Lokomotiva Brno</w:t>
        <w:tab/>
        <w:t>14.09.1983</w:t>
        <w:tab/>
        <w:t>4½</w:t>
        <w:tab/>
        <w:t>97½</w:t>
        <w:tab/>
        <w:t>82½</w:t>
        <w:tab/>
        <w:t>29,7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4</w:t>
        <w:tab/>
        <w:t>45</w:t>
        <w:tab/>
        <w:t>Suchomel Jiri</w:t>
        <w:tab/>
        <w:t>1250</w:t>
        <w:tab/>
        <w:t>CZE</w:t>
        <w:tab/>
        <w:t>SK Lokomotiva Brno</w:t>
        <w:tab/>
        <w:t>02.10.1997</w:t>
        <w:tab/>
        <w:t>4</w:t>
        <w:tab/>
        <w:t>107</w:t>
        <w:tab/>
        <w:t>94</w:t>
        <w:tab/>
        <w:t>24,7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5</w:t>
        <w:tab/>
        <w:t>26</w:t>
        <w:tab/>
        <w:t>Krivanek Jaroslav</w:t>
        <w:tab/>
        <w:t>1479</w:t>
        <w:tab/>
        <w:t>CZE</w:t>
        <w:tab/>
        <w:t>SK Lokomotiva Brno</w:t>
        <w:tab/>
        <w:t>10.05.1923</w:t>
        <w:tab/>
        <w:t>4</w:t>
        <w:tab/>
        <w:t>105½</w:t>
        <w:tab/>
        <w:t>90½</w:t>
        <w:tab/>
        <w:t>27,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6</w:t>
        <w:tab/>
        <w:t>9</w:t>
        <w:tab/>
        <w:t>Stolba Josef</w:t>
        <w:tab/>
        <w:t>1697</w:t>
        <w:tab/>
        <w:t>CZE</w:t>
        <w:tab/>
        <w:t>SK 64 Brno</w:t>
        <w:tab/>
        <w:t>06.09.1932</w:t>
        <w:tab/>
        <w:t>4</w:t>
        <w:tab/>
        <w:t>100</w:t>
        <w:tab/>
        <w:t>85½</w:t>
        <w:tab/>
        <w:t>26,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7</w:t>
        <w:tab/>
        <w:t>35</w:t>
        <w:tab/>
        <w:t>Gajdos Daniel</w:t>
        <w:tab/>
        <w:t>1250</w:t>
        <w:tab/>
        <w:t>CZE</w:t>
        <w:tab/>
        <w:t>SK Jevicko</w:t>
        <w:tab/>
        <w:t>04.04.1992</w:t>
        <w:tab/>
        <w:t>4</w:t>
        <w:tab/>
        <w:t>97½</w:t>
        <w:tab/>
        <w:t>84</w:t>
        <w:tab/>
        <w:t>24,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8</w:t>
        <w:tab/>
        <w:t>23</w:t>
        <w:tab/>
        <w:t>Kandalec Stefan</w:t>
        <w:tab/>
        <w:t>1538</w:t>
        <w:tab/>
        <w:t>CZE</w:t>
        <w:tab/>
        <w:t>SK Lokomotiva Brno</w:t>
        <w:tab/>
        <w:t>25.08.1953</w:t>
        <w:tab/>
        <w:t>4</w:t>
        <w:tab/>
        <w:t>95</w:t>
        <w:tab/>
        <w:t>78½</w:t>
        <w:tab/>
        <w:t>22,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19</w:t>
        <w:tab/>
        <w:t>21</w:t>
        <w:tab/>
        <w:t>Smolka Bohumir</w:t>
        <w:tab/>
        <w:t>1549</w:t>
        <w:tab/>
        <w:t>CZE</w:t>
        <w:tab/>
        <w:t>SK Lokomotiva Brno</w:t>
        <w:tab/>
        <w:t>07.04.1926</w:t>
        <w:tab/>
        <w:t>4</w:t>
        <w:tab/>
        <w:t>86½</w:t>
        <w:tab/>
        <w:t>75</w:t>
        <w:tab/>
        <w:t>24,7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0</w:t>
        <w:tab/>
        <w:t>27</w:t>
        <w:tab/>
        <w:t>Hlousek Milan</w:t>
        <w:tab/>
        <w:t>1461</w:t>
        <w:tab/>
        <w:t>CZE</w:t>
        <w:tab/>
        <w:t>SK Lokomotiva Brno</w:t>
        <w:tab/>
        <w:t>07.02.1965</w:t>
        <w:tab/>
        <w:t>3½</w:t>
        <w:tab/>
        <w:t>103</w:t>
        <w:tab/>
        <w:t>91</w:t>
        <w:tab/>
        <w:t>21,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1</w:t>
        <w:tab/>
        <w:t>24</w:t>
        <w:tab/>
        <w:t>Jerabek Oldrich</w:t>
        <w:tab/>
        <w:t>1513</w:t>
        <w:tab/>
        <w:t>CZE</w:t>
        <w:tab/>
        <w:t>SK Duras BVK Brno</w:t>
        <w:tab/>
        <w:t>07.11.1929</w:t>
        <w:tab/>
        <w:t>3½</w:t>
        <w:tab/>
        <w:t>94</w:t>
        <w:tab/>
        <w:t>82</w:t>
        <w:tab/>
        <w:t>22,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2</w:t>
        <w:tab/>
        <w:t>2</w:t>
        <w:tab/>
        <w:t>Kosina Vladimir</w:t>
        <w:tab/>
        <w:t>1890</w:t>
        <w:tab/>
        <w:t>CZE</w:t>
        <w:tab/>
        <w:t>SK Lokomotiva Brno</w:t>
        <w:tab/>
        <w:t>08.07.1939</w:t>
        <w:tab/>
        <w:t>3</w:t>
        <w:tab/>
        <w:t>114½</w:t>
        <w:tab/>
        <w:t>99½</w:t>
        <w:tab/>
        <w:t>21,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3</w:t>
        <w:tab/>
        <w:t>8</w:t>
        <w:tab/>
        <w:t>Cihal Jan</w:t>
        <w:tab/>
        <w:t>1711</w:t>
        <w:tab/>
        <w:t>CZE</w:t>
        <w:tab/>
        <w:t>SK Tisnov</w:t>
        <w:tab/>
        <w:t>08.03.1971</w:t>
        <w:tab/>
        <w:t>3</w:t>
        <w:tab/>
        <w:t>111½</w:t>
        <w:tab/>
        <w:t>98</w:t>
        <w:tab/>
        <w:t>18,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4</w:t>
        <w:tab/>
        <w:t>11</w:t>
        <w:tab/>
        <w:t>Divis Zdenek</w:t>
        <w:tab/>
        <w:t>1658</w:t>
        <w:tab/>
        <w:t>CZE</w:t>
        <w:tab/>
        <w:t>Sokol Rouchovany</w:t>
        <w:tab/>
        <w:t>03.10.1979</w:t>
        <w:tab/>
        <w:t>3</w:t>
        <w:tab/>
        <w:t>107½</w:t>
        <w:tab/>
        <w:t>92½</w:t>
        <w:tab/>
        <w:t>19,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5</w:t>
        <w:tab/>
        <w:t>31</w:t>
        <w:tab/>
        <w:t>Krejci David</w:t>
        <w:tab/>
        <w:t>1337</w:t>
        <w:tab/>
        <w:t>CZE</w:t>
        <w:tab/>
        <w:t>SK Lokomotiva Brno</w:t>
        <w:tab/>
        <w:t>15.12.1995</w:t>
        <w:tab/>
        <w:t>3</w:t>
        <w:tab/>
        <w:t>101</w:t>
        <w:tab/>
        <w:t>88½</w:t>
        <w:tab/>
        <w:t>18,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6</w:t>
        <w:tab/>
        <w:t>74</w:t>
        <w:tab/>
        <w:t>Stambolidis Spiros</w:t>
        <w:tab/>
        <w:t>1000</w:t>
        <w:tab/>
        <w:t>CZE</w:t>
        <w:tab/>
        <w:t>nereg.</w:t>
        <w:tab/>
        <w:t>14.11.1941</w:t>
        <w:tab/>
        <w:t>3</w:t>
        <w:tab/>
        <w:t>95</w:t>
        <w:tab/>
        <w:t>81½</w:t>
        <w:tab/>
        <w:t>17,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7</w:t>
        <w:tab/>
        <w:t>37</w:t>
        <w:tab/>
        <w:t>Karapetyan David</w:t>
        <w:tab/>
        <w:t>1250</w:t>
        <w:tab/>
        <w:t>CZE</w:t>
        <w:tab/>
        <w:t>SK Lokomotiva Brno</w:t>
        <w:tab/>
        <w:t>05.08.1995</w:t>
        <w:tab/>
        <w:t>2½</w:t>
        <w:tab/>
        <w:t>93</w:t>
        <w:tab/>
        <w:t>77½</w:t>
        <w:tab/>
        <w:t>17,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8</w:t>
        <w:tab/>
        <w:t>38</w:t>
        <w:tab/>
        <w:t>Krejci Jaroslav</w:t>
        <w:tab/>
        <w:t>1250</w:t>
        <w:tab/>
        <w:t>CZE</w:t>
        <w:tab/>
        <w:t>SK Lokomotiva Brno</w:t>
        <w:tab/>
        <w:t>15.12.1995</w:t>
        <w:tab/>
        <w:t>2½</w:t>
        <w:tab/>
        <w:t>90½</w:t>
        <w:tab/>
        <w:t>78</w:t>
        <w:tab/>
        <w:t>13,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29</w:t>
        <w:tab/>
        <w:t>55</w:t>
        <w:tab/>
        <w:t>Nemecek Bronislav</w:t>
        <w:tab/>
        <w:t>1100</w:t>
        <w:tab/>
        <w:t>CZE</w:t>
        <w:tab/>
        <w:t>SK Lokomotiva Brno</w:t>
        <w:tab/>
        <w:t>20.05.1997</w:t>
        <w:tab/>
        <w:t>2½</w:t>
        <w:tab/>
        <w:t>86½</w:t>
        <w:tab/>
        <w:t>76</w:t>
        <w:tab/>
        <w:t>12,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0</w:t>
        <w:tab/>
        <w:t>44</w:t>
        <w:tab/>
        <w:t>Stehlik Miloslav</w:t>
        <w:tab/>
        <w:t>1250</w:t>
        <w:tab/>
        <w:t>CZE</w:t>
        <w:tab/>
        <w:t>SK Duras BVK Brno</w:t>
        <w:tab/>
        <w:t>28.08.1925</w:t>
        <w:tab/>
        <w:t>2½</w:t>
        <w:tab/>
        <w:t>84½</w:t>
        <w:tab/>
        <w:t>72</w:t>
        <w:tab/>
        <w:t>14,7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1</w:t>
        <w:tab/>
        <w:t>30</w:t>
        <w:tab/>
        <w:t>Novak Rudolf</w:t>
        <w:tab/>
        <w:t>1348</w:t>
        <w:tab/>
        <w:t>CZE</w:t>
        <w:tab/>
        <w:t>Sk Sigmia Olomouc</w:t>
        <w:tab/>
        <w:t>17.08.1936</w:t>
        <w:tab/>
        <w:t>2</w:t>
        <w:tab/>
        <w:t>109½</w:t>
        <w:tab/>
        <w:t>95</w:t>
        <w:tab/>
        <w:t>13,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2</w:t>
        <w:tab/>
        <w:t>5</w:t>
        <w:tab/>
        <w:t>Vsetecka Milan</w:t>
        <w:tab/>
        <w:t>1746</w:t>
        <w:tab/>
        <w:t>CZE</w:t>
        <w:tab/>
        <w:t>SK 64 Brno</w:t>
        <w:tab/>
        <w:t>22.02.1944</w:t>
        <w:tab/>
        <w:t>2</w:t>
        <w:tab/>
        <w:t>108½</w:t>
        <w:tab/>
        <w:t>92</w:t>
        <w:tab/>
        <w:t>1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3</w:t>
        <w:tab/>
        <w:t>4</w:t>
        <w:tab/>
        <w:t>Benak Jaroslav</w:t>
        <w:tab/>
        <w:t>1818</w:t>
        <w:tab/>
        <w:t>CZE</w:t>
        <w:tab/>
        <w:t>SK Sklo-Bohemia Svetla N.</w:t>
        <w:tab/>
        <w:t>30.06.1986</w:t>
        <w:tab/>
        <w:t>2</w:t>
        <w:tab/>
        <w:t>103½</w:t>
        <w:tab/>
        <w:t>88½</w:t>
        <w:tab/>
        <w:t>12,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4</w:t>
        <w:tab/>
        <w:t>72</w:t>
        <w:tab/>
        <w:t>Plotzer Martin</w:t>
        <w:tab/>
        <w:t>1000</w:t>
        <w:tab/>
        <w:t>CZE</w:t>
        <w:tab/>
        <w:t>nereg.</w:t>
        <w:tab/>
        <w:t>06.08.1962</w:t>
        <w:tab/>
        <w:t>2</w:t>
        <w:tab/>
        <w:t>103</w:t>
        <w:tab/>
        <w:t>89½</w:t>
        <w:tab/>
        <w:t>12,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35</w:t>
        <w:tab/>
        <w:t>58</w:t>
        <w:tab/>
        <w:t>Sarson Ondrej</w:t>
        <w:tab/>
        <w:t>1100</w:t>
        <w:tab/>
        <w:t>CZE</w:t>
        <w:tab/>
        <w:t>SK Lokomotiva Brno</w:t>
        <w:tab/>
        <w:t>08.04.1994</w:t>
        <w:tab/>
        <w:t>2</w:t>
        <w:tab/>
        <w:t>98</w:t>
        <w:tab/>
        <w:t>84</w:t>
        <w:tab/>
        <w:t>13,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6</w:t>
        <w:tab/>
        <w:t>43</w:t>
        <w:tab/>
        <w:t>Richterova Natasa</w:t>
        <w:tab/>
        <w:t>1250</w:t>
        <w:tab/>
        <w:t>CZE</w:t>
        <w:tab/>
        <w:t>Sokol Zastavka</w:t>
        <w:tab/>
        <w:t>15.06.1996</w:t>
        <w:tab/>
        <w:t>2</w:t>
        <w:tab/>
        <w:t>97</w:t>
        <w:tab/>
        <w:t>83½</w:t>
        <w:tab/>
        <w:t>1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7</w:t>
        <w:tab/>
        <w:t>70</w:t>
        <w:tab/>
        <w:t>Nemecek Pavel</w:t>
        <w:tab/>
        <w:t>1000</w:t>
        <w:tab/>
        <w:t>CZE</w:t>
        <w:tab/>
        <w:t>nereg.</w:t>
        <w:tab/>
        <w:t>20.04.1967</w:t>
        <w:tab/>
        <w:t>2</w:t>
        <w:tab/>
        <w:t>86½</w:t>
        <w:tab/>
        <w:t>72½</w:t>
        <w:tab/>
        <w:t>11,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8</w:t>
        <w:tab/>
        <w:t>79</w:t>
        <w:tab/>
        <w:t>Zemanek Jiri</w:t>
        <w:tab/>
        <w:t>1000</w:t>
        <w:tab/>
        <w:t>CZE</w:t>
        <w:tab/>
        <w:t>SK Lokomotiva Brno</w:t>
        <w:tab/>
        <w:t>24.05.1989</w:t>
        <w:tab/>
        <w:t>1½</w:t>
        <w:tab/>
        <w:t>103½</w:t>
        <w:tab/>
        <w:t>89½</w:t>
        <w:tab/>
        <w:t>1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39</w:t>
        <w:tab/>
        <w:t>42</w:t>
        <w:tab/>
        <w:t>Nemecek Stanislav</w:t>
        <w:tab/>
        <w:t>1250</w:t>
        <w:tab/>
        <w:t>CZE</w:t>
        <w:tab/>
        <w:t>SK Lokomotiva Brno</w:t>
        <w:tab/>
        <w:t>11.04.1993</w:t>
        <w:tab/>
        <w:t>1½</w:t>
        <w:tab/>
        <w:t>95</w:t>
        <w:tab/>
        <w:t>83</w:t>
        <w:tab/>
        <w:t>8,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40</w:t>
        <w:tab/>
        <w:t>16</w:t>
        <w:tab/>
        <w:t>Pokorny Vlastimil</w:t>
        <w:tab/>
        <w:t>1569</w:t>
        <w:tab/>
        <w:t>CZE</w:t>
        <w:tab/>
        <w:t>SK Duras BVK Brno</w:t>
        <w:tab/>
        <w:t>21.08.1921</w:t>
        <w:tab/>
        <w:t>1½</w:t>
        <w:tab/>
        <w:t>82</w:t>
        <w:tab/>
        <w:t>69½</w:t>
        <w:tab/>
        <w:t>9,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41</w:t>
        <w:tab/>
        <w:t>3</w:t>
        <w:tab/>
        <w:t>Stastny Pavel</w:t>
        <w:tab/>
        <w:t>1849</w:t>
        <w:tab/>
        <w:t>CZE</w:t>
        <w:tab/>
        <w:t>Sokol COS Vranovice</w:t>
        <w:tab/>
        <w:t>22.11.1958</w:t>
        <w:tab/>
        <w:t>1</w:t>
        <w:tab/>
        <w:t>104½</w:t>
        <w:tab/>
        <w:t>90</w:t>
        <w:tab/>
        <w:t>7,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42</w:t>
        <w:tab/>
        <w:t>13</w:t>
        <w:tab/>
        <w:t>Sup Jiri</w:t>
        <w:tab/>
        <w:t>1614</w:t>
        <w:tab/>
        <w:t>CZE</w:t>
        <w:tab/>
        <w:t>Prukopnik-Petria Brno</w:t>
        <w:tab/>
        <w:t>20.09.1951</w:t>
        <w:tab/>
        <w:t>1</w:t>
        <w:tab/>
        <w:t>104</w:t>
        <w:tab/>
        <w:t>90</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15</w:t>
        <w:tab/>
        <w:t>Strnad Ondrej</w:t>
        <w:tab/>
        <w:t>1571</w:t>
        <w:tab/>
        <w:t>CZE</w:t>
        <w:tab/>
        <w:t>SK Duras BVK Brno</w:t>
        <w:tab/>
        <w:t>19.11.1995</w:t>
        <w:tab/>
        <w:t>1</w:t>
        <w:tab/>
        <w:t>104</w:t>
        <w:tab/>
        <w:t>90</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29</w:t>
        <w:tab/>
        <w:t>Kriz Martin</w:t>
        <w:tab/>
        <w:t>1377</w:t>
        <w:tab/>
        <w:t>CZE</w:t>
        <w:tab/>
        <w:t>Zdas Zdar N/S</w:t>
        <w:tab/>
        <w:t>22.08.1978</w:t>
        <w:tab/>
        <w:t>1</w:t>
        <w:tab/>
        <w:t>104</w:t>
        <w:tab/>
        <w:t>90</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65</w:t>
        <w:tab/>
        <w:t>Dvorak Martin</w:t>
        <w:tab/>
        <w:t>1000</w:t>
        <w:tab/>
        <w:t>CZE</w:t>
        <w:tab/>
        <w:t>Slovan Ivancice</w:t>
        <w:tab/>
        <w:t>02.11.1984</w:t>
        <w:tab/>
        <w:t>1</w:t>
        <w:tab/>
        <w:t>104</w:t>
        <w:tab/>
        <w:t>90</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69</w:t>
        <w:tab/>
        <w:t>Krumpholc Tomas</w:t>
        <w:tab/>
        <w:t>1000</w:t>
        <w:tab/>
        <w:t>CZE</w:t>
        <w:tab/>
        <w:t>nereg</w:t>
        <w:tab/>
        <w:t>13.03.1986</w:t>
        <w:tab/>
        <w:t>1</w:t>
        <w:tab/>
        <w:t>104</w:t>
        <w:tab/>
        <w:t>90</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81</w:t>
        <w:tab/>
        <w:t>Hurta Miroslav</w:t>
        <w:tab/>
        <w:t>1876</w:t>
        <w:tab/>
        <w:t>CZE</w:t>
        <w:tab/>
        <w:t>SK Lokomotiva Brno</w:t>
        <w:tab/>
        <w:t>28.08.1969</w:t>
        <w:tab/>
        <w:t>1</w:t>
        <w:tab/>
        <w:t>104</w:t>
        <w:tab/>
        <w:t>90</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48</w:t>
        <w:tab/>
        <w:t>7</w:t>
        <w:tab/>
        <w:t>Rehurek Jiri</w:t>
        <w:tab/>
        <w:t>1733</w:t>
        <w:tab/>
        <w:t>CZE</w:t>
        <w:tab/>
        <w:t>Prukopnik-Petria Brno</w:t>
        <w:tab/>
        <w:t>04.09.1953</w:t>
        <w:tab/>
        <w:t>1</w:t>
        <w:tab/>
        <w:t>103½</w:t>
        <w:tab/>
        <w:t>90</w:t>
        <w:tab/>
        <w:t>6,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49</w:t>
        <w:tab/>
        <w:t>47</w:t>
        <w:tab/>
        <w:t>Zuziak Petr</w:t>
        <w:tab/>
        <w:t>1250</w:t>
        <w:tab/>
        <w:t>CZE</w:t>
        <w:tab/>
        <w:t>SK Duras BVK Brno</w:t>
        <w:tab/>
        <w:t>02.02.1997</w:t>
        <w:tab/>
        <w:t>1</w:t>
        <w:tab/>
        <w:t>100</w:t>
        <w:tab/>
        <w:t>84</w:t>
        <w:tab/>
        <w:t>8,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50</w:t>
        <w:tab/>
        <w:t>39</w:t>
        <w:tab/>
        <w:t>Krejci Zdenek</w:t>
        <w:tab/>
        <w:t>1250</w:t>
        <w:tab/>
        <w:t>CZE</w:t>
        <w:tab/>
        <w:t>SK Lokomotiva Brno</w:t>
        <w:tab/>
        <w:t>27.11.1957</w:t>
        <w:tab/>
        <w:t>1</w:t>
        <w:tab/>
        <w:t>98</w:t>
        <w:tab/>
        <w:t>84</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51</w:t>
        <w:tab/>
        <w:t>28</w:t>
        <w:tab/>
        <w:t>Winter Jiri</w:t>
        <w:tab/>
        <w:t>1405</w:t>
        <w:tab/>
        <w:t>CZE</w:t>
        <w:tab/>
        <w:t>SK Tetcice</w:t>
        <w:tab/>
        <w:t>05.02.1981</w:t>
        <w:tab/>
        <w:t>1</w:t>
        <w:tab/>
        <w:t>97½</w:t>
        <w:tab/>
        <w:t>84</w:t>
        <w:tab/>
        <w:t>6,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52</w:t>
        <w:tab/>
        <w:t>63</w:t>
        <w:tab/>
        <w:t>Byelikov Vitaliy</w:t>
        <w:tab/>
        <w:t>1000</w:t>
        <w:tab/>
        <w:t>CZE</w:t>
        <w:tab/>
        <w:t>nereg.</w:t>
        <w:tab/>
        <w:t>25.10.1946</w:t>
        <w:tab/>
        <w:t>1</w:t>
        <w:tab/>
        <w:t>97</w:t>
        <w:tab/>
        <w:t>84</w:t>
        <w:tab/>
        <w:t>7,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53</w:t>
        <w:tab/>
        <w:t>53</w:t>
        <w:tab/>
        <w:t>Jelinek Jakub</w:t>
        <w:tab/>
        <w:t>1100</w:t>
        <w:tab/>
        <w:t>CZE</w:t>
        <w:tab/>
        <w:t>SK Lokomotiva Brno</w:t>
        <w:tab/>
        <w:t>09.08.1994</w:t>
        <w:tab/>
        <w:t>1</w:t>
        <w:tab/>
        <w:t>97</w:t>
        <w:tab/>
        <w:t>84</w:t>
        <w:tab/>
        <w:t>5,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54</w:t>
        <w:tab/>
        <w:t>76</w:t>
        <w:tab/>
        <w:t>Tran Huy</w:t>
        <w:tab/>
        <w:t>1000</w:t>
        <w:tab/>
        <w:t>CZE</w:t>
        <w:tab/>
        <w:t>TJ Vinohrady Brno</w:t>
        <w:tab/>
        <w:t>01.07.1992</w:t>
        <w:tab/>
        <w:t>1</w:t>
        <w:tab/>
        <w:t>96½</w:t>
        <w:tab/>
        <w:t>83½</w:t>
        <w:tab/>
        <w:t>6,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55</w:t>
        <w:tab/>
        <w:t>41</w:t>
        <w:tab/>
        <w:t>Musil Radek</w:t>
        <w:tab/>
        <w:t>1250</w:t>
        <w:tab/>
        <w:t>CZE</w:t>
        <w:tab/>
        <w:t>Sokol Zastavka</w:t>
        <w:tab/>
        <w:t>03.08.1997</w:t>
        <w:tab/>
        <w:t>1</w:t>
        <w:tab/>
        <w:t>90</w:t>
        <w:tab/>
        <w:t>76½</w:t>
        <w:tab/>
        <w:t>5,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56</w:t>
        <w:tab/>
        <w:t>14</w:t>
        <w:tab/>
        <w:t>Sarson Otakar</w:t>
        <w:tab/>
        <w:t>1610</w:t>
        <w:tab/>
        <w:t>CZE</w:t>
        <w:tab/>
        <w:t>SK Lokomotiva Brno</w:t>
        <w:tab/>
        <w:t>01.09.1966</w:t>
        <w:tab/>
        <w:t>½</w:t>
        <w:tab/>
        <w:t>99½</w:t>
        <w:tab/>
        <w:t>84</w:t>
        <w:tab/>
        <w:t>4,2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57</w:t>
        <w:tab/>
        <w:t>71</w:t>
        <w:tab/>
        <w:t>Olsa Petr</w:t>
        <w:tab/>
        <w:t>1000</w:t>
        <w:tab/>
        <w:t>CZE</w:t>
        <w:tab/>
        <w:t>Slovan Ivancice</w:t>
        <w:tab/>
        <w:t>05.11.1997</w:t>
        <w:tab/>
        <w:t>½</w:t>
        <w:tab/>
        <w:t>98½</w:t>
        <w:tab/>
        <w:t>84</w:t>
        <w:tab/>
        <w:t>3,75</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58</w:t>
        <w:tab/>
        <w:t>22</w:t>
        <w:tab/>
        <w:t>Skula Jindrich</w:t>
        <w:tab/>
        <w:t>1548</w:t>
        <w:tab/>
        <w:t>CZE</w:t>
        <w:tab/>
        <w:t>Spartak Velka Bites</w:t>
        <w:tab/>
        <w:t>07.04.1986</w:t>
        <w:tab/>
        <w:t>½</w:t>
        <w:tab/>
        <w:t>97</w:t>
        <w:tab/>
        <w:t>84</w:t>
        <w:tab/>
        <w:t>3,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59</w:t>
        <w:tab/>
        <w:t>46</w:t>
        <w:tab/>
        <w:t>Zamecnik Ondrej</w:t>
        <w:tab/>
        <w:t>1250</w:t>
        <w:tab/>
        <w:t>CZE</w:t>
        <w:tab/>
        <w:t>SK Lokomotiva Brno</w:t>
        <w:tab/>
        <w:t>04.08.1993</w:t>
        <w:tab/>
        <w:t>½</w:t>
        <w:tab/>
        <w:t>88</w:t>
        <w:tab/>
        <w:t>74</w:t>
        <w:tab/>
        <w:t>3,5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60</w:t>
        <w:tab/>
        <w:t>59</w:t>
        <w:tab/>
        <w:t>Spacek David</w:t>
        <w:tab/>
        <w:t>1100</w:t>
        <w:tab/>
        <w:t>CZE</w:t>
        <w:tab/>
        <w:t>Sokol COS Vranovice</w:t>
        <w:tab/>
        <w:t>23.03.1995</w:t>
        <w:tab/>
        <w:t>0</w:t>
        <w:tab/>
        <w:t>97</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61</w:t>
        <w:tab/>
        <w:t>60</w:t>
        <w:tab/>
        <w:t>Tancerova Katerina</w:t>
        <w:tab/>
        <w:t>1100</w:t>
        <w:tab/>
        <w:t>CZE</w:t>
        <w:tab/>
        <w:t>Sokol COS Vranovice</w:t>
        <w:tab/>
        <w:t>25.10.1995</w:t>
        <w:tab/>
        <w:t>0</w:t>
        <w:tab/>
        <w:t>94</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62</w:t>
        <w:tab/>
        <w:t>50</w:t>
        <w:tab/>
        <w:t>Dvorak Josef</w:t>
        <w:tab/>
        <w:t>1100</w:t>
        <w:tab/>
        <w:t>CZE</w:t>
        <w:tab/>
        <w:t>Sokol COS Vranovice</w:t>
        <w:tab/>
        <w:t>15.08.1996</w:t>
        <w:tab/>
        <w:t>0</w:t>
        <w:tab/>
        <w:t>92½</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 </w:t>
      </w:r>
      <w:r>
        <w:rPr>
          <w:rFonts w:cs="Arial" w:ascii="Arial" w:hAnsi="Arial"/>
          <w:color w:val="000000"/>
          <w:sz w:val="16"/>
          <w:szCs w:val="16"/>
        </w:rPr>
        <w:tab/>
        <w:t>68</w:t>
        <w:tab/>
        <w:t>Kilian Martin</w:t>
        <w:tab/>
        <w:t>1000</w:t>
        <w:tab/>
        <w:t>CZE</w:t>
        <w:tab/>
        <w:t>SK Lokomotiva Brno</w:t>
        <w:tab/>
        <w:t>11.07.1988</w:t>
        <w:tab/>
        <w:t>0</w:t>
        <w:tab/>
        <w:t>92½</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64</w:t>
        <w:tab/>
        <w:t>25</w:t>
        <w:tab/>
        <w:t>Patocka Roman</w:t>
        <w:tab/>
        <w:t>1502</w:t>
        <w:tab/>
        <w:t>CZE</w:t>
        <w:tab/>
        <w:t>Slovan Ivancice</w:t>
        <w:tab/>
        <w:t>27.10.1987</w:t>
        <w:tab/>
        <w:t>0</w:t>
        <w:tab/>
        <w:t>92</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48</w:t>
        <w:tab/>
        <w:t>Bejvl Frantisek</w:t>
        <w:tab/>
        <w:t>1100</w:t>
        <w:tab/>
        <w:t>CZE</w:t>
        <w:tab/>
        <w:t>SK Lokomotiva Brno</w:t>
        <w:tab/>
        <w:t>05.07.1991</w:t>
        <w:tab/>
        <w:t>0</w:t>
        <w:tab/>
        <w:t>92</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51</w:t>
        <w:tab/>
        <w:t>Dyk Tomas</w:t>
        <w:tab/>
        <w:t>1100</w:t>
        <w:tab/>
        <w:t>CZE</w:t>
        <w:tab/>
        <w:t>Vinohrady Brno</w:t>
        <w:tab/>
        <w:t>26.10.1995</w:t>
        <w:tab/>
        <w:t>0</w:t>
        <w:tab/>
        <w:t>92</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56</w:t>
        <w:tab/>
        <w:t>Pokorny Petr</w:t>
        <w:tab/>
        <w:t>1100</w:t>
        <w:tab/>
        <w:t>CZE</w:t>
        <w:tab/>
        <w:t>Sokol COS Vranovice</w:t>
        <w:tab/>
        <w:t>12.12.1996</w:t>
        <w:tab/>
        <w:t>0</w:t>
        <w:tab/>
        <w:t>92</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57</w:t>
        <w:tab/>
        <w:t>Rerych Jiri</w:t>
        <w:tab/>
        <w:t>1100</w:t>
        <w:tab/>
        <w:t>CZE</w:t>
        <w:tab/>
        <w:t>SK Lokomotiva Brno</w:t>
        <w:tab/>
        <w:t>20.05.1988</w:t>
        <w:tab/>
        <w:t>0</w:t>
        <w:tab/>
        <w:t>92</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80</w:t>
        <w:tab/>
        <w:t>Zemanova Dana</w:t>
        <w:tab/>
        <w:t>1000</w:t>
        <w:tab/>
        <w:t>CZE</w:t>
        <w:tab/>
        <w:t>nereg.</w:t>
        <w:tab/>
        <w:t>11.05.1971</w:t>
        <w:tab/>
        <w:t>0</w:t>
        <w:tab/>
        <w:t>92</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70</w:t>
        <w:tab/>
        <w:t>32</w:t>
        <w:tab/>
        <w:t>Lapunik Michal</w:t>
        <w:tab/>
        <w:t>1261</w:t>
        <w:tab/>
        <w:t>CZE</w:t>
        <w:tab/>
        <w:t>Moravska Slavia Brno</w:t>
        <w:tab/>
        <w:t>23.03.1995</w:t>
        <w:tab/>
        <w:t>0</w:t>
        <w:tab/>
        <w:t>91½</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 </w:t>
      </w:r>
      <w:r>
        <w:rPr>
          <w:rFonts w:cs="Arial" w:ascii="Arial" w:hAnsi="Arial"/>
          <w:color w:val="000000"/>
          <w:sz w:val="16"/>
          <w:szCs w:val="16"/>
        </w:rPr>
        <w:tab/>
        <w:t>54</w:t>
        <w:tab/>
        <w:t>Kalisch Jan</w:t>
        <w:tab/>
        <w:t>1100</w:t>
        <w:tab/>
        <w:t>CZE</w:t>
        <w:tab/>
        <w:t>SK Lokomotiva Brno</w:t>
        <w:tab/>
        <w:t>08.06.1986</w:t>
        <w:tab/>
        <w:t>0</w:t>
        <w:tab/>
        <w:t>91½</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 </w:t>
      </w:r>
      <w:r>
        <w:rPr>
          <w:rFonts w:cs="Arial" w:ascii="Arial" w:hAnsi="Arial"/>
          <w:color w:val="000000"/>
          <w:sz w:val="16"/>
          <w:szCs w:val="16"/>
        </w:rPr>
        <w:tab/>
        <w:t>75</w:t>
        <w:tab/>
        <w:t>Svitil Jaromir</w:t>
        <w:tab/>
        <w:t>1000</w:t>
        <w:tab/>
        <w:t>CZE</w:t>
        <w:tab/>
        <w:t>SK KME-MDDM Kurim</w:t>
        <w:tab/>
        <w:t>28.06.1957</w:t>
        <w:tab/>
        <w:t>0</w:t>
        <w:tab/>
        <w:t>91½</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73</w:t>
        <w:tab/>
        <w:t>36</w:t>
        <w:tab/>
        <w:t>Hemala Filip</w:t>
        <w:tab/>
        <w:t>1250</w:t>
        <w:tab/>
        <w:t>CZE</w:t>
        <w:tab/>
        <w:t>SK Tetcice</w:t>
        <w:tab/>
        <w:t>06.06.1995</w:t>
        <w:tab/>
        <w:t>0</w:t>
        <w:tab/>
        <w:t>91</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ab/>
        <w:t>52</w:t>
        <w:tab/>
        <w:t>Jaros Martin</w:t>
        <w:tab/>
        <w:t>1100</w:t>
        <w:tab/>
        <w:t>CZE</w:t>
        <w:tab/>
        <w:t>Sokol COS Vranovice</w:t>
        <w:tab/>
        <w:t>13.11.1996</w:t>
        <w:tab/>
        <w:t>0</w:t>
        <w:tab/>
        <w:t>91</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75</w:t>
        <w:tab/>
        <w:t>61</w:t>
        <w:tab/>
        <w:t>Tancerova Marie</w:t>
        <w:tab/>
        <w:t>1100</w:t>
        <w:tab/>
        <w:t>CZE</w:t>
        <w:tab/>
        <w:t>Sokol COS Vranovice</w:t>
        <w:tab/>
        <w:t>11.03.1994</w:t>
        <w:tab/>
        <w:t>0</w:t>
        <w:tab/>
        <w:t>90½</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76</w:t>
        <w:tab/>
        <w:t>77</w:t>
        <w:tab/>
        <w:t>Trhlik Jan</w:t>
        <w:tab/>
        <w:t>1000</w:t>
        <w:tab/>
        <w:t>CZE</w:t>
        <w:tab/>
        <w:t>nereg.</w:t>
        <w:tab/>
        <w:t>21.12.1984</w:t>
        <w:tab/>
        <w:t>0</w:t>
        <w:tab/>
        <w:t>89½</w:t>
        <w:tab/>
        <w:t>78</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77</w:t>
        <w:tab/>
        <w:t>49</w:t>
        <w:tab/>
        <w:t>Dlapka Vojtech</w:t>
        <w:tab/>
        <w:t>1100</w:t>
        <w:tab/>
        <w:t>CZE</w:t>
        <w:tab/>
        <w:t>SK Tetcice</w:t>
        <w:tab/>
        <w:t>02.09.1994</w:t>
        <w:tab/>
        <w:t>0</w:t>
        <w:tab/>
        <w:t>89½</w:t>
        <w:tab/>
        <w:t>73½</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78</w:t>
        <w:tab/>
        <w:t>40</w:t>
        <w:tab/>
        <w:t>Mlcoch Lukas</w:t>
        <w:tab/>
        <w:t>1250</w:t>
        <w:tab/>
        <w:t>CZE</w:t>
        <w:tab/>
        <w:t>SK Lokomotiva Brno</w:t>
        <w:tab/>
        <w:t>25.01.1992</w:t>
        <w:tab/>
        <w:t>0</w:t>
        <w:tab/>
        <w:t>86½</w:t>
        <w:tab/>
        <w:t>73</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79</w:t>
        <w:tab/>
        <w:t>78</w:t>
        <w:tab/>
        <w:t>Zeman Martin</w:t>
        <w:tab/>
        <w:t>1000</w:t>
        <w:tab/>
        <w:t>CZE</w:t>
        <w:tab/>
        <w:t>Vinohrady Brno</w:t>
        <w:tab/>
        <w:t>20.05.2001</w:t>
        <w:tab/>
        <w:t>0</w:t>
        <w:tab/>
        <w:t>84½</w:t>
        <w:tab/>
        <w:t>70½</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80</w:t>
        <w:tab/>
        <w:t>64</w:t>
        <w:tab/>
        <w:t>Curda Vlastimil</w:t>
        <w:tab/>
        <w:t>1000</w:t>
        <w:tab/>
        <w:t>CZE</w:t>
        <w:tab/>
        <w:t>SK Lokomotiva Brno</w:t>
        <w:tab/>
        <w:t>15.06.1992</w:t>
        <w:tab/>
        <w:t>0</w:t>
        <w:tab/>
        <w:t>83½</w:t>
        <w:tab/>
        <w:t>72</w:t>
        <w:tab/>
        <w:t>0,00</w:t>
      </w:r>
    </w:p>
    <w:p>
      <w:pPr>
        <w:pStyle w:val="Normal"/>
        <w:tabs>
          <w:tab w:val="clear" w:pos="1758"/>
          <w:tab w:val="left" w:pos="509" w:leader="none"/>
          <w:tab w:val="left" w:pos="987" w:leader="none"/>
          <w:tab w:val="left" w:pos="2527" w:leader="none"/>
          <w:tab w:val="left" w:pos="3050" w:leader="none"/>
          <w:tab w:val="left" w:pos="3510" w:leader="none"/>
          <w:tab w:val="left" w:pos="5570" w:leader="none"/>
          <w:tab w:val="left" w:pos="6511" w:leader="none"/>
          <w:tab w:val="left" w:pos="7051" w:leader="none"/>
          <w:tab w:val="left" w:pos="7512" w:leader="none"/>
          <w:tab w:val="left" w:pos="7973" w:leader="none"/>
        </w:tabs>
        <w:overflowPunct w:val="true"/>
        <w:autoSpaceDE w:val="true"/>
        <w:ind w:left="57" w:hanging="0"/>
        <w:textAlignment w:val="auto"/>
        <w:rPr/>
      </w:pPr>
      <w:r>
        <w:rPr>
          <w:rFonts w:cs="Arial" w:ascii="Arial" w:hAnsi="Arial"/>
          <w:color w:val="000000"/>
          <w:sz w:val="16"/>
          <w:szCs w:val="16"/>
        </w:rPr>
        <w:t>81</w:t>
        <w:tab/>
        <w:t>73</w:t>
        <w:tab/>
        <w:t>Sevcik Petr</w:t>
        <w:tab/>
        <w:t>1000</w:t>
        <w:tab/>
        <w:t>CZE</w:t>
        <w:tab/>
        <w:t>SK Lokomotiva Brno</w:t>
        <w:tab/>
        <w:t>07.03.1995</w:t>
        <w:tab/>
        <w:t>0</w:t>
        <w:tab/>
        <w:t>81</w:t>
        <w:tab/>
        <w:t>65½</w:t>
        <w:tab/>
        <w:t>0,0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jc w:val="center"/>
        <w:textAlignment w:val="auto"/>
        <w:rPr>
          <w:rFonts w:ascii="Arial" w:hAnsi="Arial" w:cs="Arial"/>
          <w:color w:val="000000"/>
          <w:sz w:val="14"/>
          <w:szCs w:val="14"/>
        </w:rPr>
      </w:pPr>
      <w:r>
        <w:rPr>
          <w:rFonts w:cs="Arial" w:ascii="Arial" w:hAnsi="Arial"/>
          <w:color w:val="000000"/>
          <w:sz w:val="14"/>
          <w:szCs w:val="14"/>
        </w:rPr>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jc w:val="center"/>
        <w:textAlignment w:val="auto"/>
        <w:rPr>
          <w:rFonts w:ascii="Arial" w:hAnsi="Arial" w:cs="Arial"/>
          <w:b/>
          <w:b/>
          <w:color w:val="000000"/>
          <w:sz w:val="28"/>
          <w:szCs w:val="28"/>
        </w:rPr>
      </w:pPr>
      <w:r>
        <w:rPr>
          <w:rFonts w:cs="Arial" w:ascii="Arial" w:hAnsi="Arial"/>
          <w:b/>
          <w:color w:val="000000"/>
          <w:sz w:val="28"/>
          <w:szCs w:val="28"/>
        </w:rPr>
        <w:t>23. - 30.8. 2008 Veletržní turnaj</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rFonts w:ascii="Arial" w:hAnsi="Arial" w:cs="Arial"/>
          <w:b/>
          <w:b/>
          <w:color w:val="000000"/>
          <w:sz w:val="28"/>
          <w:szCs w:val="28"/>
        </w:rPr>
      </w:pPr>
      <w:r>
        <w:rPr>
          <w:rFonts w:cs="Arial" w:ascii="Arial" w:hAnsi="Arial"/>
          <w:b/>
          <w:color w:val="000000"/>
          <w:sz w:val="28"/>
          <w:szCs w:val="28"/>
        </w:rPr>
        <w:t>Uzavřený turnaj IM A</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1</w:t>
        <w:tab/>
        <w:t>IM</w:t>
        <w:tab/>
      </w:r>
      <w:hyperlink r:id="rId19">
        <w:r>
          <w:rPr>
            <w:rStyle w:val="InternetLink"/>
            <w:rFonts w:cs="Arial" w:ascii="Arial" w:hAnsi="Arial"/>
            <w:color w:val="000000"/>
            <w:sz w:val="16"/>
            <w:szCs w:val="16"/>
            <w:u w:val="none"/>
          </w:rPr>
          <w:t>Kireev Aleksei</w:t>
        </w:r>
      </w:hyperlink>
      <w:r>
        <w:rPr>
          <w:rFonts w:cs="Arial" w:ascii="Arial" w:hAnsi="Arial"/>
          <w:sz w:val="16"/>
          <w:szCs w:val="16"/>
        </w:rPr>
        <w:tab/>
        <w:t>RUS</w:t>
        <w:tab/>
        <w:t>2387</w:t>
        <w:tab/>
        <w:t>Rusko</w:t>
        <w:tab/>
        <w:t>6,5</w:t>
        <w:tab/>
        <w:t>25,25</w:t>
        <w:tab/>
        <w:t>4</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2</w:t>
        <w:tab/>
        <w:t>IM</w:t>
        <w:tab/>
      </w:r>
      <w:hyperlink r:id="rId20">
        <w:r>
          <w:rPr>
            <w:rStyle w:val="InternetLink"/>
            <w:rFonts w:cs="Arial" w:ascii="Arial" w:hAnsi="Arial"/>
            <w:color w:val="000000"/>
            <w:sz w:val="16"/>
            <w:szCs w:val="16"/>
            <w:u w:val="none"/>
          </w:rPr>
          <w:t>Repkova Eva</w:t>
        </w:r>
      </w:hyperlink>
      <w:r>
        <w:rPr>
          <w:rFonts w:cs="Arial" w:ascii="Arial" w:hAnsi="Arial"/>
          <w:sz w:val="16"/>
          <w:szCs w:val="16"/>
        </w:rPr>
        <w:tab/>
        <w:t>SVK</w:t>
        <w:tab/>
        <w:t>2403</w:t>
        <w:tab/>
        <w:t>SK Kezmarok</w:t>
        <w:tab/>
        <w:t>6,0</w:t>
        <w:tab/>
        <w:t>21,50</w:t>
        <w:tab/>
        <w:t>5</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3</w:t>
        <w:tab/>
        <w:t>FM</w:t>
        <w:tab/>
      </w:r>
      <w:hyperlink r:id="rId21">
        <w:r>
          <w:rPr>
            <w:rStyle w:val="InternetLink"/>
            <w:rFonts w:cs="Arial" w:ascii="Arial" w:hAnsi="Arial"/>
            <w:color w:val="000000"/>
            <w:sz w:val="16"/>
            <w:szCs w:val="16"/>
            <w:u w:val="none"/>
          </w:rPr>
          <w:t>Jurcik Martin</w:t>
        </w:r>
      </w:hyperlink>
      <w:r>
        <w:rPr>
          <w:rFonts w:cs="Arial" w:ascii="Arial" w:hAnsi="Arial"/>
          <w:sz w:val="16"/>
          <w:szCs w:val="16"/>
        </w:rPr>
        <w:tab/>
        <w:t>SVK</w:t>
        <w:tab/>
        <w:t>2352</w:t>
        <w:tab/>
        <w:t>TZ Trinec</w:t>
        <w:tab/>
        <w:t>5,5</w:t>
        <w:tab/>
        <w:t>22,50</w:t>
        <w:tab/>
        <w:t>3</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4</w:t>
        <w:tab/>
        <w:t>FM</w:t>
        <w:tab/>
      </w:r>
      <w:hyperlink r:id="rId22">
        <w:r>
          <w:rPr>
            <w:rStyle w:val="InternetLink"/>
            <w:rFonts w:cs="Arial" w:ascii="Arial" w:hAnsi="Arial"/>
            <w:color w:val="000000"/>
            <w:sz w:val="16"/>
            <w:szCs w:val="16"/>
            <w:u w:val="none"/>
          </w:rPr>
          <w:t>Pacher Milan</w:t>
        </w:r>
      </w:hyperlink>
      <w:r>
        <w:rPr>
          <w:rFonts w:cs="Arial" w:ascii="Arial" w:hAnsi="Arial"/>
          <w:sz w:val="16"/>
          <w:szCs w:val="16"/>
        </w:rPr>
        <w:tab/>
        <w:t>SVK</w:t>
        <w:tab/>
        <w:t>2361</w:t>
        <w:tab/>
        <w:t>SK Zlin</w:t>
        <w:tab/>
        <w:t>5,5</w:t>
        <w:tab/>
        <w:t>21,75</w:t>
        <w:tab/>
        <w:t>4</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5</w:t>
        <w:tab/>
        <w:t>IM</w:t>
        <w:tab/>
      </w:r>
      <w:hyperlink r:id="rId23">
        <w:r>
          <w:rPr>
            <w:rStyle w:val="InternetLink"/>
            <w:rFonts w:cs="Arial" w:ascii="Arial" w:hAnsi="Arial"/>
            <w:color w:val="000000"/>
            <w:sz w:val="16"/>
            <w:szCs w:val="16"/>
            <w:u w:val="none"/>
          </w:rPr>
          <w:t>Dobrovolsky Ladislav</w:t>
        </w:r>
      </w:hyperlink>
      <w:r>
        <w:rPr>
          <w:rFonts w:cs="Arial" w:ascii="Arial" w:hAnsi="Arial"/>
          <w:sz w:val="16"/>
          <w:szCs w:val="16"/>
        </w:rPr>
        <w:tab/>
        <w:t>CZE</w:t>
        <w:tab/>
        <w:t>2372</w:t>
        <w:tab/>
        <w:t>SK Senov</w:t>
        <w:tab/>
        <w:t>5,5</w:t>
        <w:tab/>
        <w:t>21,00</w:t>
        <w:tab/>
        <w:t>4</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ab/>
        <w:tab/>
      </w:r>
      <w:hyperlink r:id="rId24">
        <w:r>
          <w:rPr>
            <w:rStyle w:val="InternetLink"/>
            <w:rFonts w:cs="Arial" w:ascii="Arial" w:hAnsi="Arial"/>
            <w:color w:val="000000"/>
            <w:sz w:val="16"/>
            <w:szCs w:val="16"/>
            <w:u w:val="none"/>
          </w:rPr>
          <w:t>Skliba Martin</w:t>
        </w:r>
      </w:hyperlink>
      <w:r>
        <w:rPr>
          <w:rFonts w:cs="Arial" w:ascii="Arial" w:hAnsi="Arial"/>
          <w:sz w:val="16"/>
          <w:szCs w:val="16"/>
        </w:rPr>
        <w:tab/>
        <w:t>CZE</w:t>
        <w:tab/>
        <w:t>2303</w:t>
        <w:tab/>
        <w:t>SK Rapid Pardubice</w:t>
        <w:tab/>
        <w:t>5,5</w:t>
        <w:tab/>
        <w:t>21,00</w:t>
        <w:tab/>
        <w:t>4</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7</w:t>
        <w:tab/>
        <w:t>FM</w:t>
        <w:tab/>
      </w:r>
      <w:hyperlink r:id="rId25">
        <w:r>
          <w:rPr>
            <w:rStyle w:val="InternetLink"/>
            <w:rFonts w:cs="Arial" w:ascii="Arial" w:hAnsi="Arial"/>
            <w:color w:val="000000"/>
            <w:sz w:val="16"/>
            <w:szCs w:val="16"/>
            <w:u w:val="none"/>
          </w:rPr>
          <w:t>Holemar David</w:t>
        </w:r>
      </w:hyperlink>
      <w:r>
        <w:rPr>
          <w:rFonts w:cs="Arial" w:ascii="Arial" w:hAnsi="Arial"/>
          <w:sz w:val="16"/>
          <w:szCs w:val="16"/>
        </w:rPr>
        <w:tab/>
        <w:t>CZE</w:t>
        <w:tab/>
        <w:t>2330</w:t>
        <w:tab/>
        <w:t>SK Bydo Zakrany</w:t>
        <w:tab/>
        <w:t>4,5</w:t>
        <w:tab/>
        <w:t>16,00</w:t>
        <w:tab/>
        <w:t>3</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8</w:t>
        <w:tab/>
        <w:tab/>
      </w:r>
      <w:hyperlink r:id="rId26">
        <w:r>
          <w:rPr>
            <w:rStyle w:val="InternetLink"/>
            <w:rFonts w:cs="Arial" w:ascii="Arial" w:hAnsi="Arial"/>
            <w:color w:val="000000"/>
            <w:sz w:val="16"/>
            <w:szCs w:val="16"/>
            <w:u w:val="none"/>
          </w:rPr>
          <w:t>Kratochvil Milan</w:t>
        </w:r>
      </w:hyperlink>
      <w:r>
        <w:rPr>
          <w:rFonts w:cs="Arial" w:ascii="Arial" w:hAnsi="Arial"/>
          <w:sz w:val="16"/>
          <w:szCs w:val="16"/>
        </w:rPr>
        <w:tab/>
        <w:t>CZE</w:t>
        <w:tab/>
        <w:t>2167</w:t>
        <w:tab/>
        <w:t>SK Lokomotiva Brno</w:t>
        <w:tab/>
        <w:t>3,0</w:t>
        <w:tab/>
        <w:t>11,00</w:t>
        <w:tab/>
        <w:t>2</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9</w:t>
        <w:tab/>
        <w:tab/>
      </w:r>
      <w:hyperlink r:id="rId27">
        <w:r>
          <w:rPr>
            <w:rStyle w:val="InternetLink"/>
            <w:rFonts w:cs="Arial" w:ascii="Arial" w:hAnsi="Arial"/>
            <w:color w:val="000000"/>
            <w:sz w:val="16"/>
            <w:szCs w:val="16"/>
            <w:u w:val="none"/>
          </w:rPr>
          <w:t>Spodny Josef</w:t>
        </w:r>
      </w:hyperlink>
      <w:r>
        <w:rPr>
          <w:rFonts w:cs="Arial" w:ascii="Arial" w:hAnsi="Arial"/>
          <w:sz w:val="16"/>
          <w:szCs w:val="16"/>
        </w:rPr>
        <w:tab/>
        <w:t>CZE</w:t>
        <w:tab/>
        <w:t>2096</w:t>
        <w:tab/>
        <w:t>SK 64 Brno</w:t>
        <w:tab/>
        <w:t>2,5</w:t>
        <w:tab/>
        <w:t>8,75</w:t>
        <w:tab/>
        <w:t>1</w:t>
      </w:r>
    </w:p>
    <w:p>
      <w:pPr>
        <w:pStyle w:val="Normal"/>
        <w:tabs>
          <w:tab w:val="clear" w:pos="1758"/>
          <w:tab w:val="left" w:pos="264" w:leader="none"/>
          <w:tab w:val="left" w:pos="568" w:leader="none"/>
          <w:tab w:val="left" w:pos="2159" w:leader="none"/>
          <w:tab w:val="left" w:pos="2576" w:leader="none"/>
          <w:tab w:val="left" w:pos="3011" w:leader="none"/>
          <w:tab w:val="left" w:pos="4549" w:leader="none"/>
          <w:tab w:val="left" w:pos="4851" w:leader="none"/>
          <w:tab w:val="left" w:pos="5331" w:leader="none"/>
        </w:tabs>
        <w:rPr/>
      </w:pPr>
      <w:r>
        <w:rPr>
          <w:rFonts w:cs="Arial" w:ascii="Arial" w:hAnsi="Arial"/>
          <w:sz w:val="16"/>
          <w:szCs w:val="16"/>
        </w:rPr>
        <w:t>10</w:t>
        <w:tab/>
        <w:t>IM</w:t>
        <w:tab/>
      </w:r>
      <w:hyperlink r:id="rId28">
        <w:r>
          <w:rPr>
            <w:rStyle w:val="InternetLink"/>
            <w:rFonts w:cs="Arial" w:ascii="Arial" w:hAnsi="Arial"/>
            <w:color w:val="000000"/>
            <w:sz w:val="16"/>
            <w:szCs w:val="16"/>
            <w:u w:val="none"/>
          </w:rPr>
          <w:t>Gross Stefan</w:t>
        </w:r>
      </w:hyperlink>
      <w:r>
        <w:rPr>
          <w:rFonts w:cs="Arial" w:ascii="Arial" w:hAnsi="Arial"/>
          <w:sz w:val="16"/>
          <w:szCs w:val="16"/>
        </w:rPr>
        <w:tab/>
        <w:t>CZE</w:t>
        <w:tab/>
        <w:t>2225</w:t>
        <w:tab/>
        <w:t>SK Stonava</w:t>
        <w:tab/>
        <w:t>0,5</w:t>
        <w:tab/>
        <w:t>1,25</w:t>
        <w:tab/>
        <w:t>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jc w:val="center"/>
        <w:textAlignment w:val="auto"/>
        <w:rPr>
          <w:rFonts w:ascii="Arial" w:hAnsi="Arial" w:cs="Arial"/>
          <w:color w:val="000000"/>
          <w:sz w:val="14"/>
          <w:szCs w:val="14"/>
        </w:rPr>
      </w:pPr>
      <w:r>
        <w:rPr>
          <w:rFonts w:cs="Arial" w:ascii="Arial" w:hAnsi="Arial"/>
          <w:color w:val="000000"/>
          <w:sz w:val="14"/>
          <w:szCs w:val="14"/>
        </w:rPr>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pPr>
      <w:r>
        <w:rPr>
          <w:rFonts w:cs="Arial" w:ascii="Arial" w:hAnsi="Arial"/>
          <w:b/>
          <w:color w:val="000000"/>
          <w:sz w:val="28"/>
          <w:szCs w:val="28"/>
        </w:rPr>
        <w:t>Uzavřený turnaj IM B</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1</w:t>
        <w:tab/>
        <w:t>FM</w:t>
        <w:tab/>
      </w:r>
      <w:hyperlink r:id="rId29">
        <w:r>
          <w:rPr>
            <w:rStyle w:val="InternetLink"/>
            <w:rFonts w:cs="Arial" w:ascii="Arial" w:hAnsi="Arial"/>
            <w:color w:val="000000"/>
            <w:sz w:val="16"/>
            <w:szCs w:val="16"/>
            <w:u w:val="none"/>
          </w:rPr>
          <w:t>Malinovsky Karel</w:t>
        </w:r>
      </w:hyperlink>
      <w:r>
        <w:rPr>
          <w:rFonts w:cs="Arial" w:ascii="Arial" w:hAnsi="Arial"/>
          <w:sz w:val="16"/>
          <w:szCs w:val="16"/>
        </w:rPr>
        <w:tab/>
        <w:t>CZE</w:t>
        <w:tab/>
        <w:t>2353</w:t>
        <w:tab/>
        <w:t>Agentura 64 Grygov</w:t>
        <w:tab/>
        <w:t>6,0</w:t>
        <w:tab/>
        <w:t>15,00</w:t>
        <w:tab/>
        <w:t>5</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2</w:t>
        <w:tab/>
        <w:t>IM</w:t>
        <w:tab/>
      </w:r>
      <w:hyperlink r:id="rId30">
        <w:r>
          <w:rPr>
            <w:rStyle w:val="InternetLink"/>
            <w:rFonts w:cs="Arial" w:ascii="Arial" w:hAnsi="Arial"/>
            <w:color w:val="000000"/>
            <w:sz w:val="16"/>
            <w:szCs w:val="16"/>
            <w:u w:val="none"/>
          </w:rPr>
          <w:t>Lanc Alois</w:t>
        </w:r>
      </w:hyperlink>
      <w:r>
        <w:rPr>
          <w:rFonts w:cs="Arial" w:ascii="Arial" w:hAnsi="Arial"/>
          <w:sz w:val="16"/>
          <w:szCs w:val="16"/>
        </w:rPr>
        <w:tab/>
        <w:t>SVK</w:t>
        <w:tab/>
        <w:t>2392</w:t>
        <w:tab/>
        <w:t>Slavia Kromeriz</w:t>
        <w:tab/>
        <w:t>5,5</w:t>
        <w:tab/>
        <w:t>14,75</w:t>
        <w:tab/>
        <w:t>4</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3</w:t>
        <w:tab/>
        <w:tab/>
      </w:r>
      <w:hyperlink r:id="rId31">
        <w:r>
          <w:rPr>
            <w:rStyle w:val="InternetLink"/>
            <w:rFonts w:cs="Arial" w:ascii="Arial" w:hAnsi="Arial"/>
            <w:color w:val="000000"/>
            <w:sz w:val="16"/>
            <w:szCs w:val="16"/>
            <w:u w:val="none"/>
          </w:rPr>
          <w:t>Vymazal Bronislav</w:t>
        </w:r>
      </w:hyperlink>
      <w:r>
        <w:rPr>
          <w:rFonts w:cs="Arial" w:ascii="Arial" w:hAnsi="Arial"/>
          <w:sz w:val="16"/>
          <w:szCs w:val="16"/>
        </w:rPr>
        <w:tab/>
        <w:t>CZE</w:t>
        <w:tab/>
        <w:t>2274</w:t>
        <w:tab/>
        <w:t>SK Lokomotiva Brno</w:t>
        <w:tab/>
        <w:t>5,0</w:t>
        <w:tab/>
        <w:t>15,25</w:t>
        <w:tab/>
        <w:t>4</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4</w:t>
        <w:tab/>
        <w:t>IM</w:t>
        <w:tab/>
      </w:r>
      <w:hyperlink r:id="rId32">
        <w:r>
          <w:rPr>
            <w:rStyle w:val="InternetLink"/>
            <w:rFonts w:cs="Arial" w:ascii="Arial" w:hAnsi="Arial"/>
            <w:color w:val="000000"/>
            <w:sz w:val="16"/>
            <w:szCs w:val="16"/>
            <w:u w:val="none"/>
          </w:rPr>
          <w:t>Kireev Aleksei</w:t>
        </w:r>
      </w:hyperlink>
      <w:r>
        <w:rPr>
          <w:rFonts w:cs="Arial" w:ascii="Arial" w:hAnsi="Arial"/>
          <w:sz w:val="16"/>
          <w:szCs w:val="16"/>
        </w:rPr>
        <w:tab/>
        <w:t>RUS</w:t>
        <w:tab/>
        <w:t>2387</w:t>
        <w:tab/>
        <w:t>Rusko</w:t>
        <w:tab/>
        <w:t>4,0</w:t>
        <w:tab/>
        <w:t>12,50</w:t>
        <w:tab/>
        <w:t>2</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5</w:t>
        <w:tab/>
        <w:t>IM</w:t>
        <w:tab/>
      </w:r>
      <w:hyperlink r:id="rId33">
        <w:r>
          <w:rPr>
            <w:rStyle w:val="InternetLink"/>
            <w:rFonts w:cs="Arial" w:ascii="Arial" w:hAnsi="Arial"/>
            <w:color w:val="000000"/>
            <w:sz w:val="16"/>
            <w:szCs w:val="16"/>
            <w:u w:val="none"/>
          </w:rPr>
          <w:t>Trickov Vasil</w:t>
        </w:r>
      </w:hyperlink>
      <w:r>
        <w:rPr>
          <w:rFonts w:cs="Arial" w:ascii="Arial" w:hAnsi="Arial"/>
          <w:sz w:val="16"/>
          <w:szCs w:val="16"/>
        </w:rPr>
        <w:tab/>
        <w:t>CZE</w:t>
        <w:tab/>
        <w:t>2353</w:t>
        <w:tab/>
        <w:t>TJ Bohemians Praha</w:t>
        <w:tab/>
        <w:t>3,5</w:t>
        <w:tab/>
        <w:t>11,50</w:t>
        <w:tab/>
        <w:t>2</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6</w:t>
        <w:tab/>
        <w:tab/>
      </w:r>
      <w:hyperlink r:id="rId34">
        <w:r>
          <w:rPr>
            <w:rStyle w:val="InternetLink"/>
            <w:rFonts w:cs="Arial" w:ascii="Arial" w:hAnsi="Arial"/>
            <w:color w:val="000000"/>
            <w:sz w:val="16"/>
            <w:szCs w:val="16"/>
            <w:u w:val="none"/>
          </w:rPr>
          <w:t>Hladik Josef</w:t>
        </w:r>
      </w:hyperlink>
      <w:r>
        <w:rPr>
          <w:rFonts w:cs="Arial" w:ascii="Arial" w:hAnsi="Arial"/>
          <w:sz w:val="16"/>
          <w:szCs w:val="16"/>
        </w:rPr>
        <w:tab/>
        <w:t>CZE</w:t>
        <w:tab/>
        <w:t>2236</w:t>
        <w:tab/>
        <w:t>Vinohrady Brno</w:t>
        <w:tab/>
        <w:t>3,0</w:t>
        <w:tab/>
        <w:t>8,50</w:t>
        <w:tab/>
        <w:t>2</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7</w:t>
        <w:tab/>
        <w:t>IM</w:t>
        <w:tab/>
      </w:r>
      <w:hyperlink r:id="rId35">
        <w:r>
          <w:rPr>
            <w:rStyle w:val="InternetLink"/>
            <w:rFonts w:cs="Arial" w:ascii="Arial" w:hAnsi="Arial"/>
            <w:color w:val="000000"/>
            <w:sz w:val="16"/>
            <w:szCs w:val="16"/>
            <w:u w:val="none"/>
          </w:rPr>
          <w:t>Petran Peter</w:t>
        </w:r>
      </w:hyperlink>
      <w:r>
        <w:rPr>
          <w:rFonts w:cs="Arial" w:ascii="Arial" w:hAnsi="Arial"/>
          <w:sz w:val="16"/>
          <w:szCs w:val="16"/>
        </w:rPr>
        <w:tab/>
        <w:t>SVK</w:t>
        <w:tab/>
        <w:t>2331</w:t>
        <w:tab/>
        <w:t>SK Sokol Vysehrad</w:t>
        <w:tab/>
        <w:t>3,0</w:t>
        <w:tab/>
        <w:t>7,00</w:t>
        <w:tab/>
        <w:t>2</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8</w:t>
        <w:tab/>
        <w:tab/>
      </w:r>
      <w:hyperlink r:id="rId36">
        <w:r>
          <w:rPr>
            <w:rStyle w:val="InternetLink"/>
            <w:rFonts w:cs="Arial" w:ascii="Arial" w:hAnsi="Arial"/>
            <w:color w:val="000000"/>
            <w:sz w:val="16"/>
            <w:szCs w:val="16"/>
            <w:u w:val="none"/>
          </w:rPr>
          <w:t>Kuchynka Lukas</w:t>
        </w:r>
      </w:hyperlink>
      <w:r>
        <w:rPr>
          <w:rFonts w:cs="Arial" w:ascii="Arial" w:hAnsi="Arial"/>
          <w:sz w:val="16"/>
          <w:szCs w:val="16"/>
        </w:rPr>
        <w:tab/>
        <w:t>CZE</w:t>
        <w:tab/>
        <w:t>2150</w:t>
        <w:tab/>
        <w:t>SK Hustopece</w:t>
        <w:tab/>
        <w:t>2,5</w:t>
        <w:tab/>
        <w:t>6,50</w:t>
        <w:tab/>
        <w:t>2</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9</w:t>
        <w:tab/>
        <w:t>FM</w:t>
        <w:tab/>
      </w:r>
      <w:hyperlink r:id="rId37">
        <w:r>
          <w:rPr>
            <w:rStyle w:val="InternetLink"/>
            <w:rFonts w:cs="Arial" w:ascii="Arial" w:hAnsi="Arial"/>
            <w:color w:val="000000"/>
            <w:sz w:val="16"/>
            <w:szCs w:val="16"/>
            <w:u w:val="none"/>
          </w:rPr>
          <w:t>Peterson Eric</w:t>
        </w:r>
      </w:hyperlink>
      <w:r>
        <w:rPr>
          <w:rFonts w:cs="Arial" w:ascii="Arial" w:hAnsi="Arial"/>
          <w:sz w:val="16"/>
          <w:szCs w:val="16"/>
        </w:rPr>
        <w:tab/>
        <w:t>SVK</w:t>
        <w:tab/>
        <w:t>2264</w:t>
        <w:tab/>
        <w:t>Slovensko</w:t>
        <w:tab/>
        <w:t>1,5</w:t>
        <w:tab/>
        <w:t>4,25</w:t>
        <w:tab/>
        <w:t>1</w:t>
      </w:r>
    </w:p>
    <w:p>
      <w:pPr>
        <w:pStyle w:val="Normal"/>
        <w:tabs>
          <w:tab w:val="clear" w:pos="1758"/>
          <w:tab w:val="left" w:pos="274" w:leader="none"/>
          <w:tab w:val="left" w:pos="588" w:leader="none"/>
          <w:tab w:val="left" w:pos="1994" w:leader="none"/>
          <w:tab w:val="left" w:pos="2421" w:leader="none"/>
          <w:tab w:val="left" w:pos="2866" w:leader="none"/>
          <w:tab w:val="left" w:pos="4797" w:leader="none"/>
          <w:tab w:val="left" w:pos="5109" w:leader="none"/>
          <w:tab w:val="left" w:pos="5599" w:leader="none"/>
        </w:tabs>
        <w:rPr/>
      </w:pPr>
      <w:r>
        <w:rPr>
          <w:rFonts w:cs="Arial" w:ascii="Arial" w:hAnsi="Arial"/>
          <w:sz w:val="16"/>
          <w:szCs w:val="16"/>
        </w:rPr>
        <w:t>10</w:t>
        <w:tab/>
        <w:tab/>
      </w:r>
      <w:hyperlink r:id="rId38">
        <w:r>
          <w:rPr>
            <w:rStyle w:val="InternetLink"/>
            <w:rFonts w:cs="Arial" w:ascii="Arial" w:hAnsi="Arial"/>
            <w:color w:val="000000"/>
            <w:sz w:val="16"/>
            <w:szCs w:val="16"/>
            <w:u w:val="none"/>
          </w:rPr>
          <w:t>Stanek Stanislav</w:t>
        </w:r>
      </w:hyperlink>
      <w:r>
        <w:rPr>
          <w:rFonts w:cs="Arial" w:ascii="Arial" w:hAnsi="Arial"/>
          <w:sz w:val="16"/>
          <w:szCs w:val="16"/>
        </w:rPr>
        <w:tab/>
        <w:t>CZE</w:t>
        <w:tab/>
        <w:t>2039</w:t>
        <w:tab/>
        <w:t>TJ Sokol Podhradni Lhota</w:t>
        <w:tab/>
        <w:t>1,0</w:t>
        <w:tab/>
        <w:t>2,75</w:t>
        <w:tab/>
        <w:t>0</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rFonts w:ascii="Arial" w:hAnsi="Arial" w:cs="Arial"/>
          <w:b/>
          <w:b/>
          <w:color w:val="000000"/>
          <w:sz w:val="28"/>
          <w:szCs w:val="28"/>
        </w:rPr>
      </w:pPr>
      <w:r>
        <w:rPr>
          <w:rFonts w:cs="Arial" w:ascii="Arial" w:hAnsi="Arial"/>
          <w:b/>
          <w:color w:val="000000"/>
          <w:sz w:val="28"/>
          <w:szCs w:val="28"/>
        </w:rPr>
        <w:t>Open A</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rFonts w:ascii="Arial" w:hAnsi="Arial" w:cs="Arial"/>
          <w:b/>
          <w:b/>
          <w:bCs/>
          <w:color w:val="000000"/>
          <w:sz w:val="16"/>
          <w:szCs w:val="16"/>
        </w:rPr>
      </w:pPr>
      <w:r>
        <w:rPr>
          <w:rFonts w:cs="Arial" w:ascii="Arial" w:hAnsi="Arial"/>
          <w:b/>
          <w:bCs/>
          <w:color w:val="000000"/>
          <w:sz w:val="16"/>
          <w:szCs w:val="16"/>
        </w:rPr>
        <w:t>Por.</w:t>
        <w:tab/>
        <w:t>St.c.</w:t>
        <w:tab/>
        <w:t> </w:t>
        <w:tab/>
        <w:t>Jméno</w:t>
        <w:tab/>
        <w:t>NRtg</w:t>
        <w:tab/>
        <w:t>IRtg</w:t>
        <w:tab/>
        <w:t>FED</w:t>
        <w:tab/>
        <w:t>Klub</w:t>
        <w:tab/>
        <w:t>Nar.</w:t>
        <w:tab/>
        <w:t>Body</w:t>
        <w:tab/>
        <w:t>BH.</w:t>
        <w:tab/>
        <w:t>vict</w:t>
        <w:tab/>
        <w:t>BH.</w:t>
        <w:tab/>
        <w:t>SB.Son</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w:t>
        <w:tab/>
        <w:t>3</w:t>
        <w:tab/>
        <w:t>FM</w:t>
        <w:tab/>
        <w:t>Lahner Jakub</w:t>
        <w:tab/>
        <w:t>2313</w:t>
        <w:tab/>
        <w:t>2294</w:t>
        <w:tab/>
        <w:t>CZE</w:t>
        <w:tab/>
        <w:t>BSS Frydek-Mistek</w:t>
        <w:tab/>
        <w:t>14.01.1984</w:t>
        <w:tab/>
        <w:t>6½</w:t>
        <w:tab/>
        <w:t>37½</w:t>
        <w:tab/>
        <w:t>4</w:t>
        <w:tab/>
        <w:t>47½</w:t>
        <w:tab/>
        <w:t>32,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w:t>
        <w:tab/>
        <w:t>7</w:t>
        <w:tab/>
        <w:t> </w:t>
        <w:tab/>
        <w:t>Mudra Tomas</w:t>
        <w:tab/>
        <w:t>2157</w:t>
        <w:tab/>
        <w:t>2163</w:t>
        <w:tab/>
        <w:t>CZE</w:t>
        <w:tab/>
        <w:t>SK Duras BVK Brno</w:t>
        <w:tab/>
        <w:t>04.01.1988</w:t>
        <w:tab/>
        <w:t>6½</w:t>
        <w:tab/>
        <w:t>36½</w:t>
        <w:tab/>
        <w:t>5</w:t>
        <w:tab/>
        <w:t>46½</w:t>
        <w:tab/>
        <w:t>32,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3</w:t>
        <w:tab/>
        <w:t>5</w:t>
        <w:tab/>
        <w:t> </w:t>
        <w:tab/>
        <w:t>Markovic Ivan</w:t>
        <w:tab/>
        <w:t>2194</w:t>
        <w:tab/>
        <w:t>2181</w:t>
        <w:tab/>
        <w:t>CZE</w:t>
        <w:tab/>
        <w:t>SK Hustopece</w:t>
        <w:tab/>
        <w:t>28.11.1966</w:t>
        <w:tab/>
        <w:t>6</w:t>
        <w:tab/>
        <w:t>38½</w:t>
        <w:tab/>
        <w:t>3</w:t>
        <w:tab/>
        <w:t>49½</w:t>
        <w:tab/>
        <w:t>32,5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4</w:t>
        <w:tab/>
        <w:t>2</w:t>
        <w:tab/>
        <w:t> </w:t>
        <w:tab/>
        <w:t>Smistik Milan</w:t>
        <w:tab/>
        <w:t>2310</w:t>
        <w:tab/>
        <w:t>2326</w:t>
        <w:tab/>
        <w:t>CZE</w:t>
        <w:tab/>
        <w:t>SK Bydo Zakrany</w:t>
        <w:tab/>
        <w:t>11.02.1981</w:t>
        <w:tab/>
        <w:t>6</w:t>
        <w:tab/>
        <w:t>35½</w:t>
        <w:tab/>
        <w:t>5</w:t>
        <w:tab/>
        <w:t>45½</w:t>
        <w:tab/>
        <w:t>28,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5</w:t>
        <w:tab/>
        <w:t>1</w:t>
        <w:tab/>
        <w:t>FM</w:t>
        <w:tab/>
        <w:t>Vyskocil Neklan</w:t>
        <w:tab/>
        <w:t>2296</w:t>
        <w:tab/>
        <w:t>2340</w:t>
        <w:tab/>
        <w:t>CZE</w:t>
        <w:tab/>
        <w:t>SK Duras BVK Brno</w:t>
        <w:tab/>
        <w:t>23.10.1972</w:t>
        <w:tab/>
        <w:t>6</w:t>
        <w:tab/>
        <w:t>32½</w:t>
        <w:tab/>
        <w:t>5</w:t>
        <w:tab/>
        <w:t>42</w:t>
        <w:tab/>
        <w:t>26,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6</w:t>
        <w:tab/>
        <w:t>8</w:t>
        <w:tab/>
        <w:t> </w:t>
        <w:tab/>
        <w:t>Fiala Vaclav</w:t>
        <w:tab/>
        <w:t>2063</w:t>
        <w:tab/>
        <w:t>2122</w:t>
        <w:tab/>
        <w:t>CZE</w:t>
        <w:tab/>
        <w:t>SK Borsice</w:t>
        <w:tab/>
        <w:t>13.09.1991</w:t>
        <w:tab/>
        <w:t>5½</w:t>
        <w:tab/>
        <w:t>39½</w:t>
        <w:tab/>
        <w:t>4</w:t>
        <w:tab/>
        <w:t>48½</w:t>
        <w:tab/>
        <w:t>28,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7</w:t>
        <w:tab/>
        <w:t>4</w:t>
        <w:tab/>
        <w:t> </w:t>
        <w:tab/>
        <w:t>Meszaros Ludek</w:t>
        <w:tab/>
        <w:t>2222</w:t>
        <w:tab/>
        <w:t>2229</w:t>
        <w:tab/>
        <w:t>CZE</w:t>
        <w:tab/>
        <w:t>Sokol Tabor</w:t>
        <w:tab/>
        <w:t>31.12.1950</w:t>
        <w:tab/>
        <w:t>5½</w:t>
        <w:tab/>
        <w:t>37½</w:t>
        <w:tab/>
        <w:t>3</w:t>
        <w:tab/>
        <w:t>47½</w:t>
        <w:tab/>
        <w:t>26,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8</w:t>
        <w:tab/>
        <w:t>6</w:t>
        <w:tab/>
        <w:t> </w:t>
        <w:tab/>
        <w:t>Pakosta Miroslav</w:t>
        <w:tab/>
        <w:t>2170</w:t>
        <w:tab/>
        <w:t>2175</w:t>
        <w:tab/>
        <w:t>CZE</w:t>
        <w:tab/>
        <w:t>SK Lokomotiva Brno</w:t>
        <w:tab/>
        <w:t>23.07.1969</w:t>
        <w:tab/>
        <w:t>5½</w:t>
        <w:tab/>
        <w:t>34</w:t>
        <w:tab/>
        <w:t>5</w:t>
        <w:tab/>
        <w:t>43½</w:t>
        <w:tab/>
        <w:t>23,2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9</w:t>
        <w:tab/>
        <w:t>18</w:t>
        <w:tab/>
        <w:t> </w:t>
        <w:tab/>
        <w:t>Lamser Tomas</w:t>
        <w:tab/>
        <w:t>1914</w:t>
        <w:tab/>
        <w:t>1918</w:t>
        <w:tab/>
        <w:t>CZE</w:t>
        <w:tab/>
        <w:t>SK Lokomotiva Brno</w:t>
        <w:tab/>
        <w:t>31.12.1990</w:t>
        <w:tab/>
        <w:t>5½</w:t>
        <w:tab/>
        <w:t>29</w:t>
        <w:tab/>
        <w:t>5</w:t>
        <w:tab/>
        <w:t>38</w:t>
        <w:tab/>
        <w:t>21,2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0</w:t>
        <w:tab/>
        <w:t>11</w:t>
        <w:tab/>
        <w:t> </w:t>
        <w:tab/>
        <w:t>Kuchynka Lubos</w:t>
        <w:tab/>
        <w:t>2001</w:t>
        <w:tab/>
        <w:t>2015</w:t>
        <w:tab/>
        <w:t>CZE</w:t>
        <w:tab/>
        <w:t>SK Hustopece</w:t>
        <w:tab/>
        <w:t>09.06.1966</w:t>
        <w:tab/>
        <w:t>5</w:t>
        <w:tab/>
        <w:t>35½</w:t>
        <w:tab/>
        <w:t>3</w:t>
        <w:tab/>
        <w:t>45</w:t>
        <w:tab/>
        <w:t>23,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1</w:t>
        <w:tab/>
        <w:t>17</w:t>
        <w:tab/>
        <w:t> </w:t>
        <w:tab/>
        <w:t>Novak Vitezslav</w:t>
        <w:tab/>
        <w:t>1915</w:t>
        <w:tab/>
        <w:t>1919</w:t>
        <w:tab/>
        <w:t>CZE</w:t>
        <w:tab/>
        <w:t>Vinohrady Brno</w:t>
        <w:tab/>
        <w:t>23.01.1987</w:t>
        <w:tab/>
        <w:t>5</w:t>
        <w:tab/>
        <w:t>30½</w:t>
        <w:tab/>
        <w:t>4</w:t>
        <w:tab/>
        <w:t>39</w:t>
        <w:tab/>
        <w:t>18,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2</w:t>
        <w:tab/>
        <w:t>13</w:t>
        <w:tab/>
        <w:t> </w:t>
        <w:tab/>
        <w:t>Ambros Zdenek</w:t>
        <w:tab/>
        <w:t>1956</w:t>
        <w:tab/>
        <w:t>1971</w:t>
        <w:tab/>
        <w:t>CZE</w:t>
        <w:tab/>
        <w:t>Chessmont Roznov p.R.</w:t>
        <w:tab/>
        <w:t>02.06.1960</w:t>
        <w:tab/>
        <w:t>4½</w:t>
        <w:tab/>
        <w:t>34</w:t>
        <w:tab/>
        <w:t>3</w:t>
        <w:tab/>
        <w:t>43</w:t>
        <w:tab/>
        <w:t>18,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3</w:t>
        <w:tab/>
        <w:t>10</w:t>
        <w:tab/>
        <w:t> </w:t>
        <w:tab/>
        <w:t>Mouryc Tomas</w:t>
        <w:tab/>
        <w:t>2001</w:t>
        <w:tab/>
        <w:t>2068</w:t>
        <w:tab/>
        <w:t>CZE</w:t>
        <w:tab/>
        <w:t>Sokol Bedrichov</w:t>
        <w:tab/>
        <w:t>15.05.1987</w:t>
        <w:tab/>
        <w:t>4½</w:t>
        <w:tab/>
        <w:t>33½</w:t>
        <w:tab/>
        <w:t>4</w:t>
        <w:tab/>
        <w:t>42½</w:t>
        <w:tab/>
        <w:t>17,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4</w:t>
        <w:tab/>
        <w:t>22</w:t>
        <w:tab/>
        <w:t> </w:t>
        <w:tab/>
        <w:t>Kalod Michal</w:t>
        <w:tab/>
        <w:t>1862</w:t>
        <w:tab/>
        <w:t>1882</w:t>
        <w:tab/>
        <w:t>CZE</w:t>
        <w:tab/>
        <w:t>SK Lokomotiva Brno</w:t>
        <w:tab/>
        <w:t>19.03.1982</w:t>
        <w:tab/>
        <w:t>4½</w:t>
        <w:tab/>
        <w:t>33½</w:t>
        <w:tab/>
        <w:t>4</w:t>
        <w:tab/>
        <w:t>42</w:t>
        <w:tab/>
        <w:t>18,2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5</w:t>
        <w:tab/>
        <w:t>9</w:t>
        <w:tab/>
        <w:t> </w:t>
        <w:tab/>
        <w:t>Pribyl Rene</w:t>
        <w:tab/>
        <w:t>2060</w:t>
        <w:tab/>
        <w:t>2070</w:t>
        <w:tab/>
        <w:t>CZE</w:t>
        <w:tab/>
        <w:t>Prukopnik-Petria Brno</w:t>
        <w:tab/>
        <w:t>18.07.1968</w:t>
        <w:tab/>
        <w:t>4½</w:t>
        <w:tab/>
        <w:t>33½</w:t>
        <w:tab/>
        <w:t>3</w:t>
        <w:tab/>
        <w:t>43</w:t>
        <w:tab/>
        <w:t>18,5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6</w:t>
        <w:tab/>
        <w:t>20</w:t>
        <w:tab/>
        <w:t> </w:t>
        <w:tab/>
        <w:t>Pys Zbynek</w:t>
        <w:tab/>
        <w:t>1922</w:t>
        <w:tab/>
        <w:t>1896</w:t>
        <w:tab/>
        <w:t>CZE</w:t>
        <w:tab/>
        <w:t>Chessmont Roznov p.R.</w:t>
        <w:tab/>
        <w:t>21.02.1962</w:t>
        <w:tab/>
        <w:t>4½</w:t>
        <w:tab/>
        <w:t>31</w:t>
        <w:tab/>
        <w:t>1</w:t>
        <w:tab/>
        <w:t>40½</w:t>
        <w:tab/>
        <w:t>19,5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7</w:t>
        <w:tab/>
        <w:t>19</w:t>
        <w:tab/>
        <w:t> </w:t>
        <w:tab/>
        <w:t>Drab Tomas</w:t>
        <w:tab/>
        <w:t>1902</w:t>
        <w:tab/>
        <w:t>1918</w:t>
        <w:tab/>
        <w:t>CZE</w:t>
        <w:tab/>
        <w:t>SK Lokomotiva Brno</w:t>
        <w:tab/>
        <w:t>05.02.1989</w:t>
        <w:tab/>
        <w:t>4½</w:t>
        <w:tab/>
        <w:t>29</w:t>
        <w:tab/>
        <w:t>3</w:t>
        <w:tab/>
        <w:t>37½</w:t>
        <w:tab/>
        <w:t>17,2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8</w:t>
        <w:tab/>
        <w:t>21</w:t>
        <w:tab/>
        <w:t> </w:t>
        <w:tab/>
        <w:t>Petruska Miroslav</w:t>
        <w:tab/>
        <w:t>1945</w:t>
        <w:tab/>
        <w:t>1890</w:t>
        <w:tab/>
        <w:t>SVK</w:t>
        <w:tab/>
        <w:t>SK Lokomotiva Brno</w:t>
        <w:tab/>
        <w:t>08.03.1978</w:t>
        <w:tab/>
        <w:t>4½</w:t>
        <w:tab/>
        <w:t>25½</w:t>
        <w:tab/>
        <w:t>4</w:t>
        <w:tab/>
        <w:t>34</w:t>
        <w:tab/>
        <w:t>16,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19</w:t>
        <w:tab/>
        <w:t>12</w:t>
        <w:tab/>
        <w:t> </w:t>
        <w:tab/>
        <w:t>Sipek Michal</w:t>
        <w:tab/>
        <w:t>2042</w:t>
        <w:tab/>
        <w:t>2007</w:t>
        <w:tab/>
        <w:t>CZE</w:t>
        <w:tab/>
        <w:t>SK Lokomotiva Brno</w:t>
        <w:tab/>
        <w:t>10.11.1977</w:t>
        <w:tab/>
        <w:t>4</w:t>
        <w:tab/>
        <w:t>32½</w:t>
        <w:tab/>
        <w:t>2</w:t>
        <w:tab/>
        <w:t>42</w:t>
        <w:tab/>
        <w:t>15,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0</w:t>
        <w:tab/>
        <w:t>14</w:t>
        <w:tab/>
        <w:t> </w:t>
        <w:tab/>
        <w:t>Pastir Stanislav</w:t>
        <w:tab/>
        <w:t>0</w:t>
        <w:tab/>
        <w:t>1963</w:t>
        <w:tab/>
        <w:t>SVK</w:t>
        <w:tab/>
        <w:t>Slavia PU Presov</w:t>
        <w:tab/>
        <w:t>03.02.1984</w:t>
        <w:tab/>
        <w:t>4</w:t>
        <w:tab/>
        <w:t>28½</w:t>
        <w:tab/>
        <w:t>2</w:t>
        <w:tab/>
        <w:t>38</w:t>
        <w:tab/>
        <w:t>15,5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1</w:t>
        <w:tab/>
        <w:t>15</w:t>
        <w:tab/>
        <w:t> </w:t>
        <w:tab/>
        <w:t>Schuster Petr</w:t>
        <w:tab/>
        <w:t>1894</w:t>
        <w:tab/>
        <w:t>1944</w:t>
        <w:tab/>
        <w:t>CZE</w:t>
        <w:tab/>
        <w:t>Moravska Slavia Brno</w:t>
        <w:tab/>
        <w:t>17.10.1942</w:t>
        <w:tab/>
        <w:t>4</w:t>
        <w:tab/>
        <w:t>28</w:t>
        <w:tab/>
        <w:t>2</w:t>
        <w:tab/>
        <w:t>35½</w:t>
        <w:tab/>
        <w:t>14,2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2</w:t>
        <w:tab/>
        <w:t>16</w:t>
        <w:tab/>
        <w:t> </w:t>
        <w:tab/>
        <w:t>Nemec Miloslav</w:t>
        <w:tab/>
        <w:t>1917</w:t>
        <w:tab/>
        <w:t>1932</w:t>
        <w:tab/>
        <w:t>CZE</w:t>
        <w:tab/>
        <w:t>Tatran Postorna</w:t>
        <w:tab/>
        <w:t>17.09.1940</w:t>
        <w:tab/>
        <w:t>3½</w:t>
        <w:tab/>
        <w:t>36</w:t>
        <w:tab/>
        <w:t>2</w:t>
        <w:tab/>
        <w:t>46½</w:t>
        <w:tab/>
        <w:t>17,5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3</w:t>
        <w:tab/>
        <w:t>28</w:t>
        <w:tab/>
        <w:t> </w:t>
        <w:tab/>
        <w:t>Turza Pavel</w:t>
        <w:tab/>
        <w:t>1795</w:t>
        <w:tab/>
        <w:t>0</w:t>
        <w:tab/>
        <w:t>CZE</w:t>
        <w:tab/>
        <w:t>Moravska Slavia Brno</w:t>
        <w:tab/>
        <w:t>15.06.1966</w:t>
        <w:tab/>
        <w:t>3½</w:t>
        <w:tab/>
        <w:t>30</w:t>
        <w:tab/>
        <w:t>2</w:t>
        <w:tab/>
        <w:t>37½</w:t>
        <w:tab/>
        <w:t>12,2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4</w:t>
        <w:tab/>
        <w:t>29</w:t>
        <w:tab/>
        <w:t> </w:t>
        <w:tab/>
        <w:t>Blahynka Martin</w:t>
        <w:tab/>
        <w:t>1718</w:t>
        <w:tab/>
        <w:t>0</w:t>
        <w:tab/>
        <w:t>CZE</w:t>
        <w:tab/>
        <w:t>SK Lokomotiva Brno</w:t>
        <w:tab/>
        <w:t>11.06.1998</w:t>
        <w:tab/>
        <w:t>3½</w:t>
        <w:tab/>
        <w:t>28½</w:t>
        <w:tab/>
        <w:t>3</w:t>
        <w:tab/>
        <w:t>37</w:t>
        <w:tab/>
        <w:t>12,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5</w:t>
        <w:tab/>
        <w:t>27</w:t>
        <w:tab/>
        <w:t> </w:t>
        <w:tab/>
        <w:t>Hosek Martin</w:t>
        <w:tab/>
        <w:t>1811</w:t>
        <w:tab/>
        <w:t>0</w:t>
        <w:tab/>
        <w:t>CZE</w:t>
        <w:tab/>
        <w:t>SK Lokomotiva Brno</w:t>
        <w:tab/>
        <w:t>02.08.1993</w:t>
        <w:tab/>
        <w:t>3½</w:t>
        <w:tab/>
        <w:t>25½</w:t>
        <w:tab/>
        <w:t>1</w:t>
        <w:tab/>
        <w:t>33</w:t>
        <w:tab/>
        <w:t>11,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6</w:t>
        <w:tab/>
        <w:t>24</w:t>
        <w:tab/>
        <w:t> </w:t>
        <w:tab/>
        <w:t>Smith David J.</w:t>
        <w:tab/>
        <w:t>0</w:t>
        <w:tab/>
        <w:t>1830</w:t>
        <w:tab/>
        <w:t>IRE</w:t>
        <w:tab/>
        <w:t>Cork</w:t>
        <w:tab/>
        <w:t>21.03.1971</w:t>
        <w:tab/>
        <w:t>3</w:t>
        <w:tab/>
        <w:t>32</w:t>
        <w:tab/>
        <w:t>1</w:t>
        <w:tab/>
        <w:t>39½</w:t>
        <w:tab/>
        <w:t>13,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7</w:t>
        <w:tab/>
        <w:t>26</w:t>
        <w:tab/>
        <w:t> </w:t>
        <w:tab/>
        <w:t>Repka Christopher</w:t>
        <w:tab/>
        <w:t>1832</w:t>
        <w:tab/>
        <w:t>0</w:t>
        <w:tab/>
        <w:t>SVK</w:t>
        <w:tab/>
        <w:t>Stara Lubovna</w:t>
        <w:tab/>
        <w:t>06.10.1998</w:t>
        <w:tab/>
        <w:t>3</w:t>
        <w:tab/>
        <w:t>27</w:t>
        <w:tab/>
        <w:t>1</w:t>
        <w:tab/>
        <w:t>35</w:t>
        <w:tab/>
        <w:t>10,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8</w:t>
        <w:tab/>
        <w:t>23</w:t>
        <w:tab/>
        <w:t> </w:t>
        <w:tab/>
        <w:t>Zikan Karel</w:t>
        <w:tab/>
        <w:t>1835</w:t>
        <w:tab/>
        <w:t>1840</w:t>
        <w:tab/>
        <w:t>CZE</w:t>
        <w:tab/>
        <w:t>SK Lokomotiva Brno</w:t>
        <w:tab/>
        <w:t>26.11.1932</w:t>
        <w:tab/>
        <w:t>3</w:t>
        <w:tab/>
        <w:t>26</w:t>
        <w:tab/>
        <w:t>0</w:t>
        <w:tab/>
        <w:t>33½</w:t>
        <w:tab/>
        <w:t>6,00</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29</w:t>
        <w:tab/>
        <w:t>25</w:t>
        <w:tab/>
        <w:t> </w:t>
        <w:tab/>
        <w:t>Meduna Eduard</w:t>
        <w:tab/>
        <w:t>1571</w:t>
        <w:tab/>
        <w:t>1714</w:t>
        <w:tab/>
        <w:t>CZE</w:t>
        <w:tab/>
        <w:t>SK Duras BVK Brno</w:t>
        <w:tab/>
        <w:t>06.11.1995</w:t>
        <w:tab/>
        <w:t>3</w:t>
        <w:tab/>
        <w:t>25½</w:t>
        <w:tab/>
        <w:t>2</w:t>
        <w:tab/>
        <w:t>33</w:t>
        <w:tab/>
        <w:t>8,75</w:t>
      </w:r>
    </w:p>
    <w:p>
      <w:pPr>
        <w:pStyle w:val="Normal"/>
        <w:tabs>
          <w:tab w:val="clear" w:pos="1758"/>
          <w:tab w:val="left" w:pos="509" w:leader="none"/>
          <w:tab w:val="left" w:pos="987" w:leader="none"/>
          <w:tab w:val="left" w:pos="1359" w:leader="none"/>
          <w:tab w:val="left" w:pos="2819" w:leader="none"/>
          <w:tab w:val="left" w:pos="3342" w:leader="none"/>
          <w:tab w:val="left" w:pos="3838" w:leader="none"/>
          <w:tab w:val="left" w:pos="4299" w:leader="none"/>
          <w:tab w:val="left" w:pos="6179" w:leader="none"/>
          <w:tab w:val="left" w:pos="7120" w:leader="none"/>
          <w:tab w:val="left" w:pos="7660" w:leader="none"/>
          <w:tab w:val="left" w:pos="8076" w:leader="none"/>
          <w:tab w:val="left" w:pos="8492" w:leader="none"/>
          <w:tab w:val="left" w:pos="8908" w:leader="none"/>
        </w:tabs>
        <w:overflowPunct w:val="true"/>
        <w:autoSpaceDE w:val="true"/>
        <w:ind w:left="57" w:hanging="0"/>
        <w:textAlignment w:val="auto"/>
        <w:rPr/>
      </w:pPr>
      <w:r>
        <w:rPr>
          <w:rFonts w:cs="Arial" w:ascii="Arial" w:hAnsi="Arial"/>
          <w:color w:val="000000"/>
          <w:sz w:val="16"/>
          <w:szCs w:val="16"/>
        </w:rPr>
        <w:t>30</w:t>
        <w:tab/>
        <w:t>30</w:t>
        <w:tab/>
        <w:t> </w:t>
        <w:tab/>
        <w:t>Strnad Ondrej</w:t>
        <w:tab/>
        <w:t>1679</w:t>
        <w:tab/>
        <w:t>0</w:t>
        <w:tab/>
        <w:t>CZE</w:t>
        <w:tab/>
        <w:t>SK Duras BVK Brno</w:t>
        <w:tab/>
        <w:t>19.11.1995</w:t>
        <w:tab/>
        <w:t>2½</w:t>
        <w:tab/>
        <w:t>22½</w:t>
        <w:tab/>
        <w:t>0</w:t>
        <w:tab/>
        <w:t>29½</w:t>
        <w:tab/>
        <w:t>4,75</w:t>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rFonts w:ascii="Arial" w:hAnsi="Arial" w:cs="Arial"/>
          <w:b/>
          <w:b/>
          <w:color w:val="000000"/>
          <w:sz w:val="16"/>
          <w:szCs w:val="16"/>
        </w:rPr>
      </w:pPr>
      <w:r>
        <w:rPr>
          <w:rFonts w:cs="Arial" w:ascii="Arial" w:hAnsi="Arial"/>
          <w:b/>
          <w:color w:val="000000"/>
          <w:sz w:val="16"/>
          <w:szCs w:val="16"/>
        </w:rPr>
      </w:r>
    </w:p>
    <w:p>
      <w:pPr>
        <w:pStyle w:val="Normal"/>
        <w:tabs>
          <w:tab w:val="clear" w:pos="1758"/>
          <w:tab w:val="left" w:pos="451" w:leader="none"/>
          <w:tab w:val="left" w:pos="848" w:leader="none"/>
          <w:tab w:val="left" w:pos="2068" w:leader="none"/>
          <w:tab w:val="left" w:pos="2488" w:leader="none"/>
          <w:tab w:val="left" w:pos="3668" w:leader="none"/>
          <w:tab w:val="left" w:pos="4438" w:leader="none"/>
          <w:tab w:val="left" w:pos="4890" w:leader="none"/>
          <w:tab w:val="left" w:pos="5345" w:leader="none"/>
          <w:tab w:val="left" w:pos="5800" w:leader="none"/>
          <w:tab w:val="left" w:pos="6158" w:leader="none"/>
        </w:tabs>
        <w:overflowPunct w:val="true"/>
        <w:autoSpaceDE w:val="true"/>
        <w:ind w:left="58" w:hanging="0"/>
        <w:textAlignment w:val="auto"/>
        <w:rPr>
          <w:rFonts w:ascii="Arial" w:hAnsi="Arial" w:cs="Arial"/>
          <w:b/>
          <w:b/>
          <w:color w:val="000000"/>
          <w:sz w:val="28"/>
          <w:szCs w:val="28"/>
        </w:rPr>
      </w:pPr>
      <w:r>
        <w:rPr>
          <w:rFonts w:cs="Arial" w:ascii="Arial" w:hAnsi="Arial"/>
          <w:b/>
          <w:color w:val="000000"/>
          <w:sz w:val="28"/>
          <w:szCs w:val="28"/>
        </w:rPr>
        <w:t>Open B</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rFonts w:ascii="Arial" w:hAnsi="Arial" w:cs="Arial"/>
          <w:b/>
          <w:b/>
          <w:bCs/>
          <w:color w:val="000000"/>
          <w:sz w:val="16"/>
          <w:szCs w:val="16"/>
        </w:rPr>
      </w:pPr>
      <w:r>
        <w:rPr>
          <w:rFonts w:cs="Arial" w:ascii="Arial" w:hAnsi="Arial"/>
          <w:b/>
          <w:bCs/>
          <w:color w:val="000000"/>
          <w:sz w:val="16"/>
          <w:szCs w:val="16"/>
        </w:rPr>
        <w:t>Por.</w:t>
        <w:tab/>
        <w:t>St.c.</w:t>
        <w:tab/>
        <w:t>Jméno</w:t>
        <w:tab/>
        <w:t>NRtg</w:t>
        <w:tab/>
        <w:t>FED</w:t>
        <w:tab/>
        <w:t>Klub</w:t>
        <w:tab/>
        <w:t>Nar.</w:t>
        <w:tab/>
        <w:t>Body</w:t>
        <w:tab/>
        <w:t>BH.</w:t>
        <w:tab/>
        <w:t>vict</w:t>
        <w:tab/>
        <w:t>BH.</w:t>
        <w:tab/>
        <w:t>SB.Son</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w:t>
        <w:tab/>
        <w:t>2</w:t>
        <w:tab/>
        <w:t>Zitny Petr</w:t>
        <w:tab/>
        <w:t>1899</w:t>
        <w:tab/>
        <w:t>CZE</w:t>
        <w:tab/>
        <w:t>SK Lokomotiva Brno</w:t>
        <w:tab/>
        <w:t>20.04.1973</w:t>
        <w:tab/>
        <w:t>7</w:t>
        <w:tab/>
        <w:t>37½</w:t>
        <w:tab/>
        <w:t>5</w:t>
        <w:tab/>
        <w:t>48</w:t>
        <w:tab/>
        <w:t>36,2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2</w:t>
        <w:tab/>
        <w:t>12</w:t>
        <w:tab/>
        <w:t>Kasparek Ondrej</w:t>
        <w:tab/>
        <w:t>1733</w:t>
        <w:tab/>
        <w:t>CZE</w:t>
        <w:tab/>
        <w:t>SK Lokomotiva Brno</w:t>
        <w:tab/>
        <w:t>09.07.1987</w:t>
        <w:tab/>
        <w:t>6½</w:t>
        <w:tab/>
        <w:t>34½</w:t>
        <w:tab/>
        <w:t>5</w:t>
        <w:tab/>
        <w:t>43½</w:t>
        <w:tab/>
        <w:t>29,5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3</w:t>
        <w:tab/>
        <w:t>13</w:t>
        <w:tab/>
        <w:t>Musil Jiri</w:t>
        <w:tab/>
        <w:t>1672</w:t>
        <w:tab/>
        <w:t>CZE</w:t>
        <w:tab/>
        <w:t>SK Lokomotiva Brno</w:t>
        <w:tab/>
        <w:t>27.01.1995</w:t>
        <w:tab/>
        <w:t>6</w:t>
        <w:tab/>
        <w:t>37½</w:t>
        <w:tab/>
        <w:t>4</w:t>
        <w:tab/>
        <w:t>46½</w:t>
        <w:tab/>
        <w:t>28,2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4</w:t>
        <w:tab/>
        <w:t>15</w:t>
        <w:tab/>
        <w:t>Doskar Miloslav</w:t>
        <w:tab/>
        <w:t>1657</w:t>
        <w:tab/>
        <w:t>CZE</w:t>
        <w:tab/>
        <w:t>SK Lokomotiva Brno</w:t>
        <w:tab/>
        <w:t>02.10.1946</w:t>
        <w:tab/>
        <w:t>5½</w:t>
        <w:tab/>
        <w:t>38</w:t>
        <w:tab/>
        <w:t>4</w:t>
        <w:tab/>
        <w:t>50</w:t>
        <w:tab/>
        <w:t>28,7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5</w:t>
        <w:tab/>
        <w:t>6</w:t>
        <w:tab/>
        <w:t>Martinovic Ales</w:t>
        <w:tab/>
        <w:t>1786</w:t>
        <w:tab/>
        <w:t>CZE</w:t>
        <w:tab/>
        <w:t>SK TJ Komorany</w:t>
        <w:tab/>
        <w:t>11.07.1974</w:t>
        <w:tab/>
        <w:t>5½</w:t>
        <w:tab/>
        <w:t>38</w:t>
        <w:tab/>
        <w:t>3</w:t>
        <w:tab/>
        <w:t>48</w:t>
        <w:tab/>
        <w:t>28,5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6</w:t>
        <w:tab/>
        <w:t>1</w:t>
        <w:tab/>
        <w:t>Novak Jaromir</w:t>
        <w:tab/>
        <w:t>1936</w:t>
        <w:tab/>
        <w:t>CZE</w:t>
        <w:tab/>
        <w:t>SK Lokomotiva Brno</w:t>
        <w:tab/>
        <w:t>25.08.1927</w:t>
        <w:tab/>
        <w:t>5½</w:t>
        <w:tab/>
        <w:t>33½</w:t>
        <w:tab/>
        <w:t>5</w:t>
        <w:tab/>
        <w:t>44½</w:t>
        <w:tab/>
        <w:t>24,5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7</w:t>
        <w:tab/>
        <w:t>9</w:t>
        <w:tab/>
        <w:t>Slepanek Jan</w:t>
        <w:tab/>
        <w:t>1775</w:t>
        <w:tab/>
        <w:t>CZE</w:t>
        <w:tab/>
        <w:t>MKS Vyskov</w:t>
        <w:tab/>
        <w:t>14.05.1955</w:t>
        <w:tab/>
        <w:t>5½</w:t>
        <w:tab/>
        <w:t>31½</w:t>
        <w:tab/>
        <w:t>3</w:t>
        <w:tab/>
        <w:t>40½</w:t>
        <w:tab/>
        <w:t>25,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8</w:t>
        <w:tab/>
        <w:t>4</w:t>
        <w:tab/>
        <w:t>Svizensky Lubos</w:t>
        <w:tab/>
        <w:t>1815</w:t>
        <w:tab/>
        <w:t>CZE</w:t>
        <w:tab/>
        <w:t>Vinohrady Brno</w:t>
        <w:tab/>
        <w:t>19.03.1981</w:t>
        <w:tab/>
        <w:t>5</w:t>
        <w:tab/>
        <w:t>38</w:t>
        <w:tab/>
        <w:t>2</w:t>
        <w:tab/>
        <w:t>49½</w:t>
        <w:tab/>
        <w:t>26,7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9</w:t>
        <w:tab/>
        <w:t>7</w:t>
        <w:tab/>
        <w:t>Tocev Dosi</w:t>
        <w:tab/>
        <w:t>1780</w:t>
        <w:tab/>
        <w:t>CZE</w:t>
        <w:tab/>
        <w:t>SK Lokomotiva Brno</w:t>
        <w:tab/>
        <w:t>24.06.1941</w:t>
        <w:tab/>
        <w:t>5</w:t>
        <w:tab/>
        <w:t>33½</w:t>
        <w:tab/>
        <w:t>3</w:t>
        <w:tab/>
        <w:t>43</w:t>
        <w:tab/>
        <w:t>23,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0</w:t>
        <w:tab/>
        <w:t>5</w:t>
        <w:tab/>
        <w:t>Kacalek Tomas</w:t>
        <w:tab/>
        <w:t>1787</w:t>
        <w:tab/>
        <w:t>CZE</w:t>
        <w:tab/>
        <w:t>Prukopnik-Petria Brno</w:t>
        <w:tab/>
        <w:t>21.04.1964</w:t>
        <w:tab/>
        <w:t>5</w:t>
        <w:tab/>
        <w:t>33</w:t>
        <w:tab/>
        <w:t>4</w:t>
        <w:tab/>
        <w:t>42</w:t>
        <w:tab/>
        <w:t>18,7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1</w:t>
        <w:tab/>
        <w:t>3</w:t>
        <w:tab/>
        <w:t>Vachek Jiri</w:t>
        <w:tab/>
        <w:t>1842</w:t>
        <w:tab/>
        <w:t>CZE</w:t>
        <w:tab/>
        <w:t>SK Lokomotiva Brno</w:t>
        <w:tab/>
        <w:t>19.02.1941</w:t>
        <w:tab/>
        <w:t>5</w:t>
        <w:tab/>
        <w:t>30</w:t>
        <w:tab/>
        <w:t>3</w:t>
        <w:tab/>
        <w:t>38</w:t>
        <w:tab/>
        <w:t>17,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2</w:t>
        <w:tab/>
        <w:t>8</w:t>
        <w:tab/>
        <w:t>Jurak Stanislav</w:t>
        <w:tab/>
        <w:t>1779</w:t>
        <w:tab/>
        <w:t>CZE</w:t>
        <w:tab/>
        <w:t>SK Hustopece</w:t>
        <w:tab/>
        <w:t>09.11.1962</w:t>
        <w:tab/>
        <w:t>5</w:t>
        <w:tab/>
        <w:t>29½</w:t>
        <w:tab/>
        <w:t>3</w:t>
        <w:tab/>
        <w:t>36½</w:t>
        <w:tab/>
        <w:t>16,5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3</w:t>
        <w:tab/>
        <w:t>10</w:t>
        <w:tab/>
        <w:t>Janda Lubos</w:t>
        <w:tab/>
        <w:t>1769</w:t>
        <w:tab/>
        <w:t>CZE</w:t>
        <w:tab/>
        <w:t>Prukopnik-Petria Brno</w:t>
        <w:tab/>
        <w:t>08.09.1965</w:t>
        <w:tab/>
        <w:t>4½</w:t>
        <w:tab/>
        <w:t>36</w:t>
        <w:tab/>
        <w:t>3</w:t>
        <w:tab/>
        <w:t>44½</w:t>
        <w:tab/>
        <w:t>18,5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4</w:t>
        <w:tab/>
        <w:t>16</w:t>
        <w:tab/>
        <w:t>Sarson Otakar</w:t>
        <w:tab/>
        <w:t>1610</w:t>
        <w:tab/>
        <w:t>CZE</w:t>
        <w:tab/>
        <w:t>SK Lokomotiva Brno</w:t>
        <w:tab/>
        <w:t>01.09.1966</w:t>
        <w:tab/>
        <w:t>4½</w:t>
        <w:tab/>
        <w:t>34½</w:t>
        <w:tab/>
        <w:t>2</w:t>
        <w:tab/>
        <w:t>43½</w:t>
        <w:tab/>
        <w:t>19,2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5</w:t>
        <w:tab/>
        <w:t>22</w:t>
        <w:tab/>
        <w:t>Bocek Tadeas</w:t>
        <w:tab/>
        <w:t>1273</w:t>
        <w:tab/>
        <w:t>CZE</w:t>
        <w:tab/>
        <w:t>SK Duras BVK Brno</w:t>
        <w:tab/>
        <w:t>22.12.1997</w:t>
        <w:tab/>
        <w:t>4½</w:t>
        <w:tab/>
        <w:t>29½</w:t>
        <w:tab/>
        <w:t>4</w:t>
        <w:tab/>
        <w:t>36½</w:t>
        <w:tab/>
        <w:t>14,7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6</w:t>
        <w:tab/>
        <w:t>20</w:t>
        <w:tab/>
        <w:t>Cermak Jan</w:t>
        <w:tab/>
        <w:t>1301</w:t>
        <w:tab/>
        <w:t>CZE</w:t>
        <w:tab/>
        <w:t>SK DDM Vyskov</w:t>
        <w:tab/>
        <w:t>14.06.1995</w:t>
        <w:tab/>
        <w:t>4½</w:t>
        <w:tab/>
        <w:t>29</w:t>
        <w:tab/>
        <w:t>4</w:t>
        <w:tab/>
        <w:t>36</w:t>
        <w:tab/>
        <w:t>13,7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7</w:t>
        <w:tab/>
        <w:t>11</w:t>
        <w:tab/>
        <w:t>Bohacek Milan</w:t>
        <w:tab/>
        <w:t>1740</w:t>
        <w:tab/>
        <w:t>CZE</w:t>
        <w:tab/>
        <w:t>Makkabi Boskovice</w:t>
        <w:tab/>
        <w:t>22.12.1987</w:t>
        <w:tab/>
        <w:t>4</w:t>
        <w:tab/>
        <w:t>35½</w:t>
        <w:tab/>
        <w:t>3</w:t>
        <w:tab/>
        <w:t>46½</w:t>
        <w:tab/>
        <w:t>18,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18</w:t>
        <w:tab/>
        <w:t>17</w:t>
        <w:tab/>
        <w:t>Dvorak Adam</w:t>
        <w:tab/>
        <w:t>1605</w:t>
        <w:tab/>
        <w:t>CZE</w:t>
        <w:tab/>
        <w:t>SK Lokomotiva Brno</w:t>
        <w:tab/>
        <w:t>15.11.1998</w:t>
        <w:tab/>
        <w:t>4</w:t>
        <w:tab/>
        <w:t>32</w:t>
        <w:tab/>
        <w:t>2</w:t>
        <w:tab/>
        <w:t>40½</w:t>
        <w:tab/>
        <w:t>14,2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19</w:t>
        <w:tab/>
        <w:t>14</w:t>
        <w:tab/>
        <w:t>Hladky Milan</w:t>
        <w:tab/>
        <w:t>1661</w:t>
        <w:tab/>
        <w:t>CZE</w:t>
        <w:tab/>
        <w:t>SK Lokomotiva Brno</w:t>
        <w:tab/>
        <w:t>13.12.1957</w:t>
        <w:tab/>
        <w:t>4</w:t>
        <w:tab/>
        <w:t>27</w:t>
        <w:tab/>
        <w:t>3</w:t>
        <w:tab/>
        <w:t>34</w:t>
        <w:tab/>
        <w:t>12,75</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rFonts w:ascii="Arial" w:hAnsi="Arial" w:cs="Arial"/>
          <w:color w:val="000000"/>
          <w:sz w:val="16"/>
          <w:szCs w:val="16"/>
        </w:rPr>
      </w:pPr>
      <w:r>
        <w:rPr>
          <w:rFonts w:cs="Arial" w:ascii="Arial" w:hAnsi="Arial"/>
          <w:color w:val="000000"/>
          <w:sz w:val="16"/>
          <w:szCs w:val="16"/>
        </w:rPr>
        <w:t>20</w:t>
        <w:tab/>
        <w:t>18</w:t>
        <w:tab/>
        <w:t>Pastir Tomas</w:t>
        <w:tab/>
        <w:t>1350</w:t>
        <w:tab/>
        <w:t>SVK</w:t>
        <w:tab/>
        <w:t>Slavia PU Presov</w:t>
        <w:tab/>
        <w:t>24.06.1993</w:t>
        <w:tab/>
        <w:t>3</w:t>
        <w:tab/>
        <w:t>26</w:t>
        <w:tab/>
        <w:t>2</w:t>
        <w:tab/>
        <w:t>33</w:t>
        <w:tab/>
        <w:t>6,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21</w:t>
        <w:tab/>
        <w:t>19</w:t>
        <w:tab/>
        <w:t>Karapetyan David</w:t>
        <w:tab/>
        <w:t>1319</w:t>
        <w:tab/>
        <w:t>CZE</w:t>
        <w:tab/>
        <w:t>SK Lokomotiva Brno</w:t>
        <w:tab/>
        <w:t>05.08.1995</w:t>
        <w:tab/>
        <w:t>2½</w:t>
        <w:tab/>
        <w:t>25½</w:t>
        <w:tab/>
        <w:t>2</w:t>
        <w:tab/>
        <w:t>32</w:t>
        <w:tab/>
        <w:t>5,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22</w:t>
        <w:tab/>
        <w:t>23</w:t>
        <w:tab/>
        <w:t>Krejci Zdenek</w:t>
        <w:tab/>
        <w:t>1250</w:t>
        <w:tab/>
        <w:t>CZE</w:t>
        <w:tab/>
        <w:t>SK Lokomotiva Brno</w:t>
        <w:tab/>
        <w:t>27.11.1957</w:t>
        <w:tab/>
        <w:t>2½</w:t>
        <w:tab/>
        <w:t>22</w:t>
        <w:tab/>
        <w:t>1</w:t>
        <w:tab/>
        <w:t>30</w:t>
        <w:tab/>
        <w:t>4,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23</w:t>
        <w:tab/>
        <w:t>24</w:t>
        <w:tab/>
        <w:t>Sperkova Kristyna</w:t>
        <w:tab/>
        <w:t>1250</w:t>
        <w:tab/>
        <w:t>CZE</w:t>
        <w:tab/>
        <w:t>SK DDM Vyskov</w:t>
        <w:tab/>
        <w:t>10.01.1998</w:t>
        <w:tab/>
        <w:t>2</w:t>
        <w:tab/>
        <w:t>25½</w:t>
        <w:tab/>
        <w:t>2</w:t>
        <w:tab/>
        <w:t>33</w:t>
        <w:tab/>
        <w:t>4,00</w:t>
      </w:r>
    </w:p>
    <w:p>
      <w:pPr>
        <w:pStyle w:val="Normal"/>
        <w:tabs>
          <w:tab w:val="clear" w:pos="1758"/>
          <w:tab w:val="left" w:pos="509" w:leader="none"/>
          <w:tab w:val="left" w:pos="987" w:leader="none"/>
          <w:tab w:val="left" w:pos="2447" w:leader="none"/>
          <w:tab w:val="left" w:pos="2970" w:leader="none"/>
          <w:tab w:val="left" w:pos="3431" w:leader="none"/>
          <w:tab w:val="left" w:pos="5091" w:leader="none"/>
          <w:tab w:val="left" w:pos="6032" w:leader="none"/>
          <w:tab w:val="left" w:pos="6572" w:leader="none"/>
          <w:tab w:val="left" w:pos="6988" w:leader="none"/>
          <w:tab w:val="left" w:pos="7404" w:leader="none"/>
          <w:tab w:val="left" w:pos="7820" w:leader="none"/>
        </w:tabs>
        <w:overflowPunct w:val="true"/>
        <w:autoSpaceDE w:val="true"/>
        <w:ind w:left="57" w:hanging="0"/>
        <w:textAlignment w:val="auto"/>
        <w:rPr/>
      </w:pPr>
      <w:r>
        <w:rPr>
          <w:rFonts w:cs="Arial" w:ascii="Arial" w:hAnsi="Arial"/>
          <w:color w:val="000000"/>
          <w:sz w:val="16"/>
          <w:szCs w:val="16"/>
        </w:rPr>
        <w:t>24</w:t>
        <w:tab/>
        <w:t>21</w:t>
        <w:tab/>
        <w:t>Trenz Tomas</w:t>
        <w:tab/>
        <w:t>1291</w:t>
        <w:tab/>
        <w:t>CZE</w:t>
        <w:tab/>
        <w:t>Vinohrady Brno</w:t>
        <w:tab/>
        <w:t>30.10.1990</w:t>
        <w:tab/>
        <w:t>1½</w:t>
        <w:tab/>
        <w:t>25½</w:t>
        <w:tab/>
        <w:t>1</w:t>
        <w:tab/>
        <w:t>32½</w:t>
        <w:tab/>
        <w:t>4,50</w:t>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r>
    </w:p>
    <w:p>
      <w:pPr>
        <w:pStyle w:val="Normal"/>
        <w:tabs>
          <w:tab w:val="clear" w:pos="1758"/>
          <w:tab w:val="left" w:pos="451" w:leader="none"/>
          <w:tab w:val="left" w:pos="1691" w:leader="none"/>
          <w:tab w:val="left" w:pos="2150" w:leader="none"/>
          <w:tab w:val="left" w:pos="3970" w:leader="none"/>
          <w:tab w:val="left" w:pos="4740" w:leader="none"/>
          <w:tab w:val="left" w:pos="5192" w:leader="none"/>
          <w:tab w:val="left" w:pos="5577" w:leader="none"/>
          <w:tab w:val="left" w:pos="5962" w:leader="none"/>
          <w:tab w:val="left" w:pos="6534" w:leader="none"/>
        </w:tabs>
        <w:overflowPunct w:val="true"/>
        <w:autoSpaceDE w:val="true"/>
        <w:ind w:left="58" w:hanging="0"/>
        <w:textAlignment w:val="auto"/>
        <w:rPr>
          <w:rFonts w:ascii="Arial" w:hAnsi="Arial" w:cs="Arial"/>
          <w:color w:val="000000"/>
          <w:sz w:val="14"/>
          <w:szCs w:val="14"/>
        </w:rPr>
      </w:pPr>
      <w:r>
        <w:rPr>
          <w:rFonts w:cs="Arial" w:ascii="Arial" w:hAnsi="Arial"/>
          <w:color w:val="000000"/>
          <w:sz w:val="14"/>
          <w:szCs w:val="14"/>
        </w:rPr>
      </w:r>
    </w:p>
    <w:p>
      <w:pPr>
        <w:pStyle w:val="Heading"/>
        <w:rPr/>
      </w:pPr>
      <w:r>
        <w:rPr>
          <w:sz w:val="40"/>
          <w:szCs w:val="40"/>
        </w:rPr>
        <w:t>V. Nejvýznamnější akce sezóny</w:t>
      </w:r>
    </w:p>
    <w:p>
      <w:pPr>
        <w:pStyle w:val="Heading"/>
        <w:rPr>
          <w:b w:val="false"/>
          <w:b w:val="false"/>
          <w:sz w:val="20"/>
          <w:szCs w:val="20"/>
          <w:u w:val="none"/>
        </w:rPr>
      </w:pPr>
      <w:r>
        <w:rPr>
          <w:b w:val="false"/>
          <w:sz w:val="20"/>
          <w:szCs w:val="20"/>
          <w:u w:val="none"/>
        </w:rPr>
        <w:t>(převzato z webových stránek Jihomoravského šachového svazu)</w:t>
      </w:r>
    </w:p>
    <w:p>
      <w:pPr>
        <w:pStyle w:val="Normal"/>
        <w:numPr>
          <w:ilvl w:val="0"/>
          <w:numId w:val="0"/>
        </w:numPr>
        <w:shd w:fill="FFFFFF" w:val="clear"/>
        <w:spacing w:before="240" w:after="144"/>
        <w:jc w:val="center"/>
        <w:outlineLvl w:val="4"/>
        <w:rPr>
          <w:rFonts w:ascii="Arial" w:hAnsi="Arial" w:cs="Arial"/>
          <w:b/>
          <w:b/>
          <w:bCs/>
          <w:sz w:val="28"/>
          <w:szCs w:val="28"/>
        </w:rPr>
      </w:pPr>
      <w:r>
        <w:rPr>
          <w:rFonts w:cs="Arial" w:ascii="Arial" w:hAnsi="Arial"/>
          <w:b/>
          <w:bCs/>
          <w:sz w:val="28"/>
          <w:szCs w:val="28"/>
        </w:rPr>
        <w:t>Události roku 2007 - MS mládeže</w:t>
      </w:r>
    </w:p>
    <w:p>
      <w:pPr>
        <w:pStyle w:val="Normal"/>
        <w:shd w:fill="FFFFFF" w:val="clear"/>
        <w:jc w:val="both"/>
        <w:rPr>
          <w:rFonts w:ascii="Arial" w:hAnsi="Arial" w:cs="Arial"/>
          <w:sz w:val="18"/>
          <w:szCs w:val="18"/>
        </w:rPr>
      </w:pPr>
      <w:r>
        <w:rPr>
          <w:rFonts w:cs="Arial" w:ascii="Arial" w:hAnsi="Arial"/>
          <w:sz w:val="18"/>
          <w:szCs w:val="18"/>
        </w:rPr>
        <w:t>Vrátíme se zhruba o měsíc nazpátek a přeneseme na "Tureckou riviéru" s překrásnými písečnými plážemi, bohatou přírodou a zachovalými antickými památkami chráněnými před podzimními severáky mohutnou hradbou pohoří Taurus. Dělení 12. až 27. místa Lukášem Kuchynkou v konkurenci 126 hráčů z 95 zemí s bodovým získem 7/11 je nejlepším umístěním jihomoravského borce od památného 3.-5. místa tehdy dvanáctileté Aničky Bálkové. Doprovod svým dětem Lukášovi a Lucii (+ Honzovi Krejčímu bydlícímu s Lukášem na pokoji, jehož tatínek na oplátku zajistil dopravu Lukáše na předchozí mistrovství Evropy) obstaral Ing. Luboš Kuchynka, který se s námi podělil o své chudobné šachové a bohaté turistické zážitky. Proč chudobné šachové? Protože své děti u partie ani jedinkrát neviděl! Do hracího prostoru měl přístup (občas) jen šéftrenér, jinak se hrálo za hermeticky uzavřenými dveřmi a marné bylo srocování rodičů před hracími sály, nakonec jim vždy nezbylo než usednout v některé z blízkých kavárniček nebo se vrátit do obrovského komplexu hotelu Limra. A nyní už dejme slovo Lubošov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sz w:val="18"/>
          <w:szCs w:val="18"/>
        </w:rPr>
        <w:t xml:space="preserve">Letos jsi nechyběl na žádné špičkové akci mládeže. O Tvé roli vedoucího výpravy na </w:t>
      </w:r>
      <w:hyperlink r:id="rId39">
        <w:r>
          <w:rPr>
            <w:rStyle w:val="InternetLink"/>
            <w:rFonts w:cs="Arial" w:ascii="Arial" w:hAnsi="Arial"/>
            <w:b/>
            <w:bCs/>
            <w:color w:val="000000"/>
            <w:sz w:val="18"/>
            <w:szCs w:val="18"/>
            <w:u w:val="none"/>
          </w:rPr>
          <w:t>letní dětské Olympiádě</w:t>
        </w:r>
      </w:hyperlink>
      <w:r>
        <w:rPr>
          <w:rStyle w:val="StrongEmphasis"/>
          <w:rFonts w:cs="Arial" w:ascii="Arial" w:hAnsi="Arial"/>
          <w:sz w:val="18"/>
          <w:szCs w:val="18"/>
        </w:rPr>
        <w:t xml:space="preserve"> v Ústí nad Labem nebo účasti na juniorském </w:t>
      </w:r>
      <w:hyperlink r:id="rId40">
        <w:r>
          <w:rPr>
            <w:rStyle w:val="InternetLink"/>
            <w:rFonts w:cs="Arial" w:ascii="Arial" w:hAnsi="Arial"/>
            <w:b/>
            <w:bCs/>
            <w:color w:val="000000"/>
            <w:sz w:val="18"/>
            <w:szCs w:val="18"/>
            <w:u w:val="none"/>
          </w:rPr>
          <w:t>reprezentačním čtyřutkání</w:t>
        </w:r>
      </w:hyperlink>
      <w:r>
        <w:rPr>
          <w:rStyle w:val="StrongEmphasis"/>
          <w:rFonts w:cs="Arial" w:ascii="Arial" w:hAnsi="Arial"/>
          <w:sz w:val="18"/>
          <w:szCs w:val="18"/>
        </w:rPr>
        <w:t xml:space="preserve"> v Bratislavě tento web široce referoval. Zkus se však vrátit k listopadovému mistrovství světa mládeže v Turecku. Jak se tam líbilo Tobě a Tvým dětem?</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Odpověď není jednoduchá ani jednoznačná. Dětem se líbilo velice, ale vzhledem ke značnému zaneprázdnění (dopoledne příprava, odpoledne partie a večer rozbor) neviděli nic z turistických krás pořadatelské země. Zato však navázali řadu cenných přátelských kontaktů s mládežnickými reprezentacemi jiných zemí, např moje děti si dodnes dopisují přes internet s kamarády z úspěšného izraelského týmu. O nesporném šachovém přínosu pro všechny naše hráče, který zhodnotí až budoucnost, nelze pochybovat. A co moje osobní pocity? Turecko mě okouzlilo svojí velkolepou historií i zajímavou přítomností, přitažlivými turistickými cíly i čistým mořem. Dokonce jsem absolvoval několik výletů automobilem do vnitrozemí či do velkoměsta Antalya </w:t>
      </w:r>
      <w:r>
        <w:rPr>
          <w:rStyle w:val="Emphasis"/>
          <w:rFonts w:cs="Arial" w:ascii="Arial" w:hAnsi="Arial"/>
          <w:sz w:val="18"/>
          <w:szCs w:val="18"/>
        </w:rPr>
        <w:t>(Antalya je velká asi jako Brno a kromě minaretů a dalších památek poskytuje i nekonečně romantických pohledů na mořská zákoutí)</w:t>
      </w:r>
      <w:r>
        <w:rPr>
          <w:rFonts w:cs="Arial" w:ascii="Arial" w:hAnsi="Arial"/>
          <w:sz w:val="18"/>
          <w:szCs w:val="18"/>
        </w:rPr>
        <w:t>. Takže skvělé. Jenže, všechno má své ale. Neviděl jsem ani jednu partii MS "živě"! Pořadatelé návštěvníky bez speciální akreditace zkrátka nevpustili do hracího sálu. Výjimku snad měli jen šéftrenéři jednotlivých reprezentací. Tuto skutečnost jsem nesl skutečně těžce. Přijet na mistrovství světa, a nevidět ho!?</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Style w:val="StrongEmphasis"/>
          <w:rFonts w:ascii="Arial" w:hAnsi="Arial" w:cs="Arial"/>
          <w:sz w:val="18"/>
          <w:szCs w:val="18"/>
        </w:rPr>
      </w:pPr>
      <w:r>
        <w:rPr>
          <w:rStyle w:val="StrongEmphasis"/>
          <w:rFonts w:cs="Arial" w:ascii="Arial" w:hAnsi="Arial"/>
          <w:sz w:val="18"/>
          <w:szCs w:val="18"/>
        </w:rPr>
        <w:t>Na fotkách chodí někteří ve svetrech, jiní se koupají v moři. Jak jste relaxovali vy? Byl jsi spokojen s trenérským zajištěním? Kde se v Lukášovi vzala síla k závěrečnému finiši (3/3, celkem skvělých 7/11) - na podzim to s jeho formou nevypadalo nic moc? Fandili jste kolektivně adeptce na titul mistryně světa Kateřině Němcové nebo žil každý hlavně svými problémy?</w:t>
      </w:r>
    </w:p>
    <w:p>
      <w:pPr>
        <w:pStyle w:val="Normal"/>
        <w:shd w:fill="FFFFFF" w:val="clear"/>
        <w:jc w:val="both"/>
        <w:rPr>
          <w:rStyle w:val="StrongEmphasis"/>
          <w:rFonts w:ascii="Arial" w:hAnsi="Arial" w:cs="Arial"/>
          <w:sz w:val="18"/>
          <w:szCs w:val="18"/>
        </w:rPr>
      </w:pPr>
      <w:r>
        <w:rPr/>
      </w:r>
    </w:p>
    <w:p>
      <w:pPr>
        <w:pStyle w:val="Normal"/>
        <w:shd w:fill="FFFFFF" w:val="clear"/>
        <w:jc w:val="both"/>
        <w:rPr>
          <w:rFonts w:ascii="Arial" w:hAnsi="Arial" w:cs="Arial"/>
          <w:sz w:val="18"/>
          <w:szCs w:val="18"/>
        </w:rPr>
      </w:pPr>
      <w:r>
        <w:rPr>
          <w:rFonts w:cs="Arial" w:ascii="Arial" w:hAnsi="Arial"/>
          <w:sz w:val="18"/>
          <w:szCs w:val="18"/>
        </w:rPr>
        <w:t>Ano, v moři jsem se koupali, byť se prosinec blížil mílovými kroky. Voda i vzduch něco přes 20 stupňů, žádná výheň, ale dalo se to. Ale večer se hodila někdy i zimní bunda. Trenéři odvedli práci na odpovídající úrovni, každý měl na starosti 6 svěřenců, měli toho myslím za ty dva týdny plné zuby. Občas jsem sledoval rozbory pana Tally. Lukáš byl tentokrát dobře připraven hlavně psychicky. Sílu v posledních třech kolech ze sebe nemusel dolovat, dobře zakládal partie už v prvních osmi kolech, jen to tam na konci konečně "začalo padat". Katka Němcová je kapitolou na dlouhé povídání, bylo naprosto úžasné, co předvedla. Ale musím říci, že jsme se celý kolektiv rodičovského a trenérského doprovodu soustředili především na její výsledek a v posledních dnech jsme ani o ničem jiném, než o jejích zlatých nadějích, nemluvili...</w:t>
      </w:r>
    </w:p>
    <w:p>
      <w:pPr>
        <w:pStyle w:val="Normal"/>
        <w:shd w:fill="FFFFFF" w:val="clear"/>
        <w:jc w:val="both"/>
        <w:rPr>
          <w:rFonts w:ascii="Arial" w:hAnsi="Arial" w:cs="Arial"/>
          <w:sz w:val="18"/>
          <w:szCs w:val="18"/>
        </w:rPr>
      </w:pPr>
      <w:r>
        <w:rPr>
          <w:rFonts w:cs="Arial" w:ascii="Arial" w:hAnsi="Arial"/>
          <w:sz w:val="18"/>
          <w:szCs w:val="18"/>
        </w:rPr>
        <w:t>Tolik Luboš Kuchynka. Na závěr rozhovoru ještě vysoce ocenil šéftrenéra IM Sergeje Berezjuka a jeho naprosto profesionální vystupovaní.</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0"/>
          <w:numId w:val="0"/>
        </w:numPr>
        <w:shd w:fill="FFFFFF" w:val="clear"/>
        <w:spacing w:before="240" w:after="144"/>
        <w:jc w:val="center"/>
        <w:outlineLvl w:val="4"/>
        <w:rPr>
          <w:rFonts w:ascii="Arial" w:hAnsi="Arial" w:cs="Arial"/>
          <w:b/>
          <w:b/>
          <w:bCs/>
          <w:sz w:val="28"/>
          <w:szCs w:val="28"/>
        </w:rPr>
      </w:pPr>
      <w:r>
        <w:rPr>
          <w:rFonts w:cs="Arial" w:ascii="Arial" w:hAnsi="Arial"/>
          <w:b/>
          <w:bCs/>
          <w:sz w:val="28"/>
          <w:szCs w:val="28"/>
        </w:rPr>
        <w:t>Události roku 2007 - Tomáš Polák mistrem ČR</w:t>
      </w:r>
    </w:p>
    <w:p>
      <w:pPr>
        <w:pStyle w:val="Normal"/>
        <w:shd w:fill="FFFFFF" w:val="clear"/>
        <w:jc w:val="both"/>
        <w:rPr>
          <w:rFonts w:ascii="Arial" w:hAnsi="Arial" w:cs="Arial"/>
          <w:sz w:val="18"/>
          <w:szCs w:val="18"/>
        </w:rPr>
      </w:pPr>
      <w:r>
        <w:rPr>
          <w:rFonts w:cs="Arial" w:ascii="Arial" w:hAnsi="Arial"/>
          <w:sz w:val="18"/>
          <w:szCs w:val="18"/>
        </w:rPr>
        <w:t xml:space="preserve">Určitě nejvýznamnější sportovní událostí roku 2007 pro jižní Moravu byl zisk titulu mistra ČR v klasickém šachu brněnským velmistrem Tomášem Polákem (který už má doma i pohár mistra ČR v bleskovém šachu a medaili z MČR v rapidu). V následujícím desateru otázek se dozvíte, jak si velmistr Polák svého titulu cení, kterou letošní partii považuje za svou nejlepší a jaké má názory na cesty k zatraktivnění mistrovství ČR. Zkusí ti tipnout, kdo z borců jižní Moravy má reálnou šanci na titul IM a v závěru přiblíží svou sysifovskou práci na zakladatelském díle o boji věže proti dvěma lehkým figurám. </w:t>
      </w:r>
      <w:r>
        <w:rPr>
          <w:rStyle w:val="Emphasis"/>
          <w:rFonts w:cs="Arial" w:ascii="Arial" w:hAnsi="Arial"/>
          <w:iCs w:val="false"/>
          <w:sz w:val="18"/>
          <w:szCs w:val="18"/>
        </w:rPr>
        <w:t>(V textu je celá řada podtržených odkazů, pomocí nichž se můžete dostat k souvisejícím článkům nebo si přehrát obě v rozhovoru zmiňované partie).</w:t>
      </w:r>
      <w:r>
        <w:rPr>
          <w:rFonts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 xml:space="preserve">Ahoj Tomáši, v únoru sis z Prahy odvezl titul </w:t>
      </w:r>
      <w:hyperlink r:id="rId41">
        <w:r>
          <w:rPr>
            <w:rStyle w:val="InternetLink"/>
            <w:rFonts w:cs="Arial" w:ascii="Arial" w:hAnsi="Arial"/>
            <w:b/>
            <w:color w:val="000000"/>
            <w:sz w:val="18"/>
            <w:szCs w:val="18"/>
            <w:u w:val="none"/>
          </w:rPr>
          <w:t>mistra ČR v klasickém šachu</w:t>
        </w:r>
      </w:hyperlink>
      <w:r>
        <w:rPr>
          <w:rStyle w:val="StrongEmphasis"/>
          <w:rFonts w:cs="Arial" w:ascii="Arial" w:hAnsi="Arial"/>
          <w:bCs w:val="false"/>
          <w:sz w:val="18"/>
          <w:szCs w:val="18"/>
        </w:rPr>
        <w:t>. Považuješ jej nyní, s odstupem téměř jednoho roku, za vrcholný výkon své dosavadní dráhy nebo si více ceníš některého z jiných turnajových úspěchů?</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Zlatou medailí z mistrovství ČR mužů v klasickém šachu jsem si splnil jeden ze svých cílů. Navíc jsem byl spokojen i s obsahem většiny svých partií. Během své šachové dráhy jsem v minulosti tu a tam dosáhl nějakého úspěchu, ovšem titul přeborníka všechna má dosavadní vystoupení významně zastínil. </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Kdybys měl vybrat za uplynulý rok jednu partii, která mimořáně naplnila Tvé ambice sportovní i tvůrčí, která by to byla a proč?</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 xml:space="preserve">Ze sportovního hlediska byla určitě velmi důležitá výhra v posledním kole MČR mužů </w:t>
      </w:r>
      <w:hyperlink r:id="rId42">
        <w:r>
          <w:rPr>
            <w:rStyle w:val="InternetLink"/>
            <w:rFonts w:cs="Arial" w:ascii="Arial" w:hAnsi="Arial"/>
            <w:color w:val="000000"/>
            <w:sz w:val="18"/>
            <w:szCs w:val="18"/>
            <w:u w:val="none"/>
          </w:rPr>
          <w:t>proti Oralovi</w:t>
        </w:r>
      </w:hyperlink>
      <w:r>
        <w:rPr>
          <w:rFonts w:cs="Arial" w:ascii="Arial" w:hAnsi="Arial"/>
          <w:sz w:val="18"/>
          <w:szCs w:val="18"/>
        </w:rPr>
        <w:t xml:space="preserve">. Z pohledu šachového estéta si ovšem mnohem více cením „útočné smršti“ </w:t>
      </w:r>
      <w:hyperlink r:id="rId43">
        <w:r>
          <w:rPr>
            <w:rStyle w:val="InternetLink"/>
            <w:rFonts w:cs="Arial" w:ascii="Arial" w:hAnsi="Arial"/>
            <w:color w:val="000000"/>
            <w:sz w:val="18"/>
            <w:szCs w:val="18"/>
            <w:u w:val="none"/>
          </w:rPr>
          <w:t>proti Brenerovi</w:t>
        </w:r>
      </w:hyperlink>
      <w:r>
        <w:rPr>
          <w:rFonts w:cs="Arial" w:ascii="Arial" w:hAnsi="Arial"/>
          <w:sz w:val="18"/>
          <w:szCs w:val="18"/>
        </w:rPr>
        <w:t xml:space="preserve"> z letního festivalu Durasu Brno. Jednalo se o jednu z mých nejpovedenějších partií v celé kariéře.</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Už víš, jestli v pondělí 11.2.2008 nastoupíš v Havlíčkově Brodě k obhajobě titulu mistra ČR?</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Stále nejsem rozhodnut, do uzávěrky přihlášek 15.ledna 2008 je ještě dost času.</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V Šachovém týdeníku prezentoval pan Matocha svou představu MČR, kde zvýšené prostředky pro zajištění špičkové účasti navrhuje získat (mimo jiné) snížením počtu účastníků na 8. Odhlédněme od finančních záležitostí (které by samozřejmě byly velkým plusem), jak vidíš osmičlenné finále ze sportovního hlediska? Každé zaváhání by nepochybně mělo daleko tvrdší následky a pravděpodobně by se omezil i přístup hráčů z kvalifikace.</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Představa pana Matochy zněla jistě velmi lákavě. Já osobně bych se na podobné galapředstavení českého šachu moc těšil. Zřejmě je to jediná možnost, jak vidět všechny hvězdy našeho šachového nebe v akci. V menším počtu účastníků bych až tak velký problém neviděl, i když kupříkladu desetičlenné finále by asi bylo tím nejvhodnějším kompromisem.</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A co říkáš na další dvě podmínky pana Matochy - uplatnění "Sofijských pravidel" a důsledné vystupování ve společenském oděvu. Měl bys problém obejít se bez možnosti "odpočinkové" remízy a odehrát celý turnaj v oblek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Nemám problém hrát turnaj bez kratší remízy. Na dubnovém ME jednotlivců v Drážďanech jsem čelil devíti renomovaným velmistrům (většina z bývalého SSSR) a obstál jsem nejen po šachové stránce ale i fyzicky a v neposlední řadě i z hlediska populární statistiky průměrného počtu tahů v partii. V obleku hraji poměrně nerad, ovšem pokud by tato klauzule byla součástí podmínek účasti, musel bych se nad tuto skutečnost povznést.</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 xml:space="preserve">Titul mistra ČR tě zařadil do reprezentačního týmu na </w:t>
      </w:r>
      <w:hyperlink r:id="rId44">
        <w:r>
          <w:rPr>
            <w:rStyle w:val="InternetLink"/>
            <w:rFonts w:cs="Arial" w:ascii="Arial" w:hAnsi="Arial"/>
            <w:b/>
            <w:color w:val="000000"/>
            <w:sz w:val="18"/>
            <w:szCs w:val="18"/>
            <w:u w:val="none"/>
          </w:rPr>
          <w:t>ME družstev na Krétě</w:t>
        </w:r>
      </w:hyperlink>
      <w:r>
        <w:rPr>
          <w:rStyle w:val="StrongEmphasis"/>
          <w:rFonts w:cs="Arial" w:ascii="Arial" w:hAnsi="Arial"/>
          <w:bCs w:val="false"/>
          <w:sz w:val="18"/>
          <w:szCs w:val="18"/>
        </w:rPr>
        <w:t>. Díky internetovým přenosům byla sledovanost doma mimořádně vysoká a díky skvělým výkonům v průběhu soutěže se nikdo nezlobil ani za poněkud skromné (a asi nezasloužené) výsledné 15. místo. Jak hodnotíš svůj výkon a výkon celého družstva? Máme vůbec nějakou šanci, když ve většině ostatních týmů startují naturalizovaní borci ze zemí bývalého Sovětského svaz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Samotný titul mistra ČR mi právo reprezentovat vůbec nezaručoval, kapitán reprezentace zároveň ocenil mou dobrou hru a slušné výsledky v průběhu první poloviny roku 2007, čemuž odpovídal i citelný vzestup ratingu. David Navara a Zbyněk Hráček hráli na Krétě skvěle a byli pravými tahouny družstva. Je jen škoda, že se k jejim výkonům nepříbližili ostatní členové reprezentace. Vždyť je jasné, že Viktor Láznička, Vlasta Babula a koneckonců i já dokážeme zahrát podstatně lépe než jsme reálně předvedli. Já osobně jsem se na ME družstev velmi těšil, ovšem s formou jsem se bohužel nepotkal.</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Pojďme z Evropy zpět na jižní Moravu. Ty jsi známý brněnský patriot (v tom dobrém slova smyslu). Nakolik je pravděpodobné, že Tě v příští sezóně uvidíme v extralize v dresu Durasu Brno?</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Nelze to vyloučit. Ovšem ve „východní lize“ jsou zatím odehrána pouhá čtyři kola, takže vše se teprve uvidí. A na druhou stranu ve Zlíně, kde letos hájím první extraligovou desku, je skvělá parta lidí, takže případné rozhodování nebude snadné.</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Brno bylo odjakživa líhní talentů, ale už poměrně dlouho žádný mezinárodní titul nepřibyl. Je konec roku, zkus si tipnout, kdo ze současných brněnských borců si ke svému jménu nejdříve připojí titul IM?</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Tipováním bych se asi živit nemohl, nicméně velkou šanci v blízké budoucnosti mají zejména brněnští borci Neklan Vyskočil a můj svěřenec Broňa Vymazal. Ale čas kvapí rychle, proto nelze podceňovat ani Lukáše Kuchynku či nejmladší brněnskou hvězdičku Martina Blahynku. Vše záleží především na jejich píli a radosti ze hry.</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 xml:space="preserve">Zcela nedávno jsi vstoupil do stavu spisovatelského a vydal </w:t>
      </w:r>
      <w:hyperlink r:id="rId45">
        <w:r>
          <w:rPr>
            <w:rStyle w:val="InternetLink"/>
            <w:rFonts w:cs="Arial" w:ascii="Arial" w:hAnsi="Arial"/>
            <w:b/>
            <w:color w:val="000000"/>
            <w:sz w:val="18"/>
            <w:szCs w:val="18"/>
            <w:u w:val="none"/>
          </w:rPr>
          <w:t>dvojjazyčné kapitální dílo</w:t>
        </w:r>
      </w:hyperlink>
      <w:r>
        <w:rPr>
          <w:rStyle w:val="StrongEmphasis"/>
          <w:rFonts w:cs="Arial" w:ascii="Arial" w:hAnsi="Arial"/>
          <w:bCs w:val="false"/>
          <w:sz w:val="18"/>
          <w:szCs w:val="18"/>
        </w:rPr>
        <w:t xml:space="preserve"> o boji věže proti dvěma střelcům a dvěma jezdcům. Listuje-li člověk Tvými komentáři, které na rozdíl od učebnic zahájení určitě nevznikly proháněním se hbité Rybky v databázích, dojde k závěru, že to musela být obrovská práce a současně odvaha, zda někdo Tvá hodnocení neroznese na kopytech. Jak dlouho jsi na knize pracoval a máš nějaké ohlasy od obyčejných čtenářů i od </w:t>
      </w:r>
      <w:hyperlink r:id="rId46">
        <w:r>
          <w:rPr>
            <w:rStyle w:val="InternetLink"/>
            <w:rFonts w:cs="Arial" w:ascii="Arial" w:hAnsi="Arial"/>
            <w:b/>
            <w:color w:val="000000"/>
            <w:sz w:val="18"/>
            <w:szCs w:val="18"/>
            <w:u w:val="none"/>
          </w:rPr>
          <w:t>kolegů s mezinárodními tituly</w:t>
        </w:r>
      </w:hyperlink>
      <w:r>
        <w:rPr>
          <w:rStyle w:val="StrongEmphasis"/>
          <w:rFonts w:cs="Arial" w:ascii="Arial" w:hAnsi="Arial"/>
          <w:bCs w:val="false"/>
          <w:sz w:val="18"/>
          <w:szCs w:val="18"/>
        </w:rPr>
        <w:t>? Nechystáš se na další díl, kde by byly i pozice s věží proti střelci a jezdci?</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Na své prvotině jsem pracoval přibližně jeden rok. Práce to byla vskutku ohromná a mám pocit, že se kladně odrazila i na mé šachové hře. Ohlasy od kolegů jsou zatím veskrze pozitivní. V drtivé většině knižních příkladů se jednalo o původně nekomentované partie. Co se týká několika originálních komentářů od renomovaných velmistrů - podařilo se mi je významně prohloubit a na mnoha místech vylepšit. Takže po šachové stránce se velkých výtek či stížností neobávám. Na druhém (a závěrečném) díle této zajímavé a doposud neprávem opomíjené koncovky se již pracuje – ústředním tématem bude boj věže proti jezdci a střelci.</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 xml:space="preserve">Na závěr trochu na odlehčení - tvůj velmistrovský kolega z Brna Pavel Blatný v poslední době zaznamenal skvělý úspěch ve zcela jiném odvětví - v Amsterodamu na Master Classic v pokeru se závratnou dotací 1,700,000Eur získal 10. místo a podle neoficiálních </w:t>
      </w:r>
      <w:hyperlink r:id="rId47">
        <w:r>
          <w:rPr>
            <w:rStyle w:val="InternetLink"/>
            <w:rFonts w:cs="Arial" w:ascii="Arial" w:hAnsi="Arial"/>
            <w:b/>
            <w:color w:val="000000"/>
            <w:sz w:val="18"/>
            <w:szCs w:val="18"/>
            <w:u w:val="none"/>
          </w:rPr>
          <w:t>internetových zdrojů</w:t>
        </w:r>
      </w:hyperlink>
      <w:r>
        <w:rPr>
          <w:rStyle w:val="StrongEmphasis"/>
          <w:rFonts w:cs="Arial" w:ascii="Arial" w:hAnsi="Arial"/>
          <w:bCs w:val="false"/>
          <w:sz w:val="18"/>
          <w:szCs w:val="18"/>
        </w:rPr>
        <w:t xml:space="preserve"> si domů odvezl skoro 30,000 Eur - neláká i Tebe něco podobného?</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Pavel je můj dobrý kamarád a tento fantastický úspěch mu ze srdce přeji. Mne osobně nic podobného neláká, se svým hraním šachu, trénováním svěřenců a začínající dráhou šachového autora si dobře vystačím.</w:t>
      </w:r>
    </w:p>
    <w:p>
      <w:pPr>
        <w:pStyle w:val="Normal"/>
        <w:shd w:fill="FFFFFF" w:val="clear"/>
        <w:jc w:val="both"/>
        <w:rPr>
          <w:rFonts w:ascii="Arial" w:hAnsi="Arial" w:cs="Arial"/>
          <w:sz w:val="18"/>
          <w:szCs w:val="18"/>
        </w:rPr>
      </w:pPr>
      <w:r>
        <w:rPr>
          <w:rFonts w:cs="Arial" w:ascii="Arial" w:hAnsi="Arial"/>
          <w:sz w:val="18"/>
          <w:szCs w:val="18"/>
        </w:rPr>
        <w:t>Děkuji za rozhovor, ptal se David Ciprys</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0"/>
          <w:numId w:val="0"/>
        </w:numPr>
        <w:shd w:fill="FFFFFF" w:val="clear"/>
        <w:spacing w:before="240" w:after="144"/>
        <w:jc w:val="center"/>
        <w:outlineLvl w:val="4"/>
        <w:rPr/>
      </w:pPr>
      <w:r>
        <w:rPr>
          <w:rFonts w:cs="Arial" w:ascii="Arial" w:hAnsi="Arial"/>
          <w:b/>
          <w:bCs/>
          <w:sz w:val="32"/>
          <w:szCs w:val="32"/>
        </w:rPr>
        <w:t>Události roku 2007 – zrod šachového festivalu</w:t>
      </w:r>
    </w:p>
    <w:p>
      <w:pPr>
        <w:pStyle w:val="Normal"/>
        <w:shd w:fill="FFFFFF" w:val="clear"/>
        <w:jc w:val="both"/>
        <w:rPr/>
      </w:pPr>
      <w:r>
        <w:rPr>
          <w:rFonts w:cs="Arial" w:ascii="Arial" w:hAnsi="Arial"/>
          <w:sz w:val="18"/>
          <w:szCs w:val="18"/>
        </w:rPr>
        <w:t>„</w:t>
      </w:r>
      <w:r>
        <w:rPr>
          <w:rFonts w:cs="Arial" w:ascii="Arial" w:hAnsi="Arial"/>
          <w:sz w:val="18"/>
          <w:szCs w:val="18"/>
        </w:rPr>
        <w:t>Vyrušil jsi mě ve chvíli, kdy dokončuji adresář šachistů a oddílů, na který půjde první vlna pozvánek na náš turnaj. Blíží se k číslu 400…“, začíná půlnoční mail od ředitele Šachového festivalu Dubňany Petra Galušky. Je šachový festival v </w:t>
      </w:r>
      <w:hyperlink r:id="rId48">
        <w:r>
          <w:rPr>
            <w:rStyle w:val="InternetLink"/>
            <w:rFonts w:cs="Arial" w:ascii="Arial" w:hAnsi="Arial"/>
            <w:color w:val="000000"/>
            <w:sz w:val="18"/>
            <w:szCs w:val="18"/>
            <w:u w:val="none"/>
          </w:rPr>
          <w:t>malém městě</w:t>
        </w:r>
      </w:hyperlink>
      <w:r>
        <w:rPr>
          <w:rFonts w:cs="Arial" w:ascii="Arial" w:hAnsi="Arial"/>
          <w:sz w:val="18"/>
          <w:szCs w:val="18"/>
        </w:rPr>
        <w:t xml:space="preserve"> jen zbožným přáním </w:t>
      </w:r>
      <w:hyperlink r:id="rId49">
        <w:r>
          <w:rPr>
            <w:rStyle w:val="InternetLink"/>
            <w:rFonts w:cs="Arial" w:ascii="Arial" w:hAnsi="Arial"/>
            <w:color w:val="000000"/>
            <w:sz w:val="18"/>
            <w:szCs w:val="18"/>
            <w:u w:val="none"/>
          </w:rPr>
          <w:t>místních nadšenců</w:t>
        </w:r>
      </w:hyperlink>
      <w:r>
        <w:rPr>
          <w:rFonts w:cs="Arial" w:ascii="Arial" w:hAnsi="Arial"/>
          <w:sz w:val="18"/>
          <w:szCs w:val="18"/>
        </w:rPr>
        <w:t xml:space="preserve"> nebo logickým vyústěním jejich dobrého nápadu, že velký turnaj lze odehrát i mimo „hlavní sezónu“ a bez nutnosti brát si týdenní dovolenou? </w:t>
      </w:r>
      <w:hyperlink r:id="rId50">
        <w:r>
          <w:rPr>
            <w:rStyle w:val="InternetLink"/>
            <w:rFonts w:cs="Arial" w:ascii="Arial" w:hAnsi="Arial"/>
            <w:color w:val="000000"/>
            <w:sz w:val="18"/>
            <w:szCs w:val="18"/>
            <w:u w:val="none"/>
          </w:rPr>
          <w:t>Poslední sedmikolový open</w:t>
        </w:r>
      </w:hyperlink>
      <w:r>
        <w:rPr>
          <w:rFonts w:cs="Arial" w:ascii="Arial" w:hAnsi="Arial"/>
          <w:sz w:val="18"/>
          <w:szCs w:val="18"/>
        </w:rPr>
        <w:t xml:space="preserve"> se dvěma dvojkoly maximálně využívající volna ve druhém květnovém týdnu hovoří pro druhou možnost. Jak to bude letos, se zkuste </w:t>
      </w:r>
      <w:hyperlink r:id="rId51">
        <w:r>
          <w:rPr>
            <w:rStyle w:val="InternetLink"/>
            <w:rFonts w:cs="Arial" w:ascii="Arial" w:hAnsi="Arial"/>
            <w:color w:val="000000"/>
            <w:sz w:val="18"/>
            <w:szCs w:val="18"/>
            <w:u w:val="none"/>
          </w:rPr>
          <w:t>přesvědčit sami</w:t>
        </w:r>
      </w:hyperlink>
      <w:r>
        <w:rPr>
          <w:rFonts w:cs="Arial" w:ascii="Arial" w:hAnsi="Arial"/>
          <w:sz w:val="18"/>
          <w:szCs w:val="18"/>
        </w:rPr>
        <w:t xml:space="preserve"> od 7. do 11. květa 2008.</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Open Dubňany se v roce 2007 rozrostl na 75 hráčů, takže to byl vlastně nejpočetnější turnaj v klasickém šachu na jižní Moravě (jen na festivalu Durasu Brno hrálo více hráčů, ale v několika turnajích). Zapotil ses jako pořadatel? Kdo vůbec patří do tvého pořadatelského tým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Je těžké hodnotit poslední ročník. 75 šachistů je prostě paráda. Je však nutné se podívat zpět do roku 2003, kdy po 4.ročníku se duo tehdejších pořadatelů pánů Matušiny a Drgáče rozhodlo že další ročník už nebude. V tu dobu jsem se po mnoha letech absence opět vracel k šachům a přemluvil jsem je ještě na jeden ročník. Vzhledem k tomu, že jsem v tu dobu už deset let dělal v marketingu, měl jsem své představy o přípravě a průběhu takové akce. Takže mravenčí prací která probíhá celý rok, jsme se dostali až ke dnešnímu počtu 75ti doufám, že spokojených šachistů. V roce 2003 jsem si udělal plán dosažení 60ti hráčů. Dnes jsme to překonali a moc mě těší, že nejen na jižní Moravě má OPEN Dubňany své jméno. Jestli jsem se zapotil??? Pokud mám mluvit o opravdovém pocení s cicůrky na zádech, tak si pamatuji na dvě příhody. Jednou mi zkolaboval počítač v průběhu turnaje... Druhá příhoda se udála při prvním ročníku na kulturáku, kdy mi při otevírání zadního vchodu spadly klíče do kanálu a já jsem měl lidi před kulturákem a 30 minut do zahájení kola. Jinak se „potím“ v době příprav propozic (v průběhu podzimu). Jakmile se propozice vydají už není úniku a musí se makat. Pořadatelský tým: Každý nový ročník začíná už v průběhu toho minulého. Poctivě si dělám poznámky co je špatně a co vylepšit a dalších 11 měsíců je to tým v počtu jednoho člověka. Poslední měsíc před turnajem a v jeho průběhu se tým rozrůstá na všechny kmenové členy oddílu. Mým nejbližším kolegou je Mirek Matušina.    </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Pro rok 2008 se tradiční dubňanský Open přejmenoval na "Šachový festival Dubňany" a rozdělen na FIDE a národní. Není to trochu velké sousto? To už asi neutáhneš jako pořadatel i rozhodčí v jedné osobě. Máš představu, kolik by mělo přijet hráčů do obou turnajů, aby se akce "vyplatila" a ty jsi mohl spokojeně vytisknout další propozice s rokem 2009?</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Změna názvu je v podstatě vyplynula z toho, že budou turnaje dva. Je tedy takový malý festiválek, ale nutí každého kdo uvidí název si přečíst celé propozice protože neví co se tam skrývá. Taky je to název s výhledem do budoucna. To však nebudu v této chvilce rozvádět. Plány jsou... Co se týká velikosti sousta, to se uvidí. V každém případě bude hlavním rozhodčím Miroslav Hurta, ústřední rozhodčí. Věřím, že mi Mirek jako zkušený arbitr pomůže tuto akci úspěšně zvládnout. Já bych viděl spíš velkým soustem to, že se šachy v Dubňanech hrají bez velkého sponzora a to je teď věc, která přijde na řadu. Za těch pár let jsme ukázali že máme kvalitu (není to sebechvála???), historii a uděláme další krok. Věřím, že v na 9.ročník přijede minimálně stejný počet účastníků a snad udržíme i trend růstu. Pak nás turnaj určitě nezrujnuje. Jestli bude 10.ročník? To se uvidí až v květnu 2008.</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Z tradičního, prostorného a světlého sálu v Domu kultury se turnaj stěhuje do sportovního centra Želva. Jaké byly důvody? Můžeš nám přiblížit nové hrací prostředí, stabilní účastníci si zvykli na určitý standard...</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Změna místa konání turnaje byla jednou z věcí, která se mnou dost „zacvičila“. Určitě víš že náš termín je „plovoucí“, abychom využili májové svátky a nenutili účastníky si brát dovolenou. Tento rok došlo ke konfliktu s druhou májovou nedělí, což je Svátek matek. Navíc vedení města domluvilo stejný termín na návštěvu družebního bulharského města a chce využít prostory KD k „družební“ akci. Byl jsem pozván na jednání na vedení města a bylo mi vysvětleno že KD je majetkem města a v jeho režii. Aby si někdo nemyslel, že jsem byl nějak tvrdě atakován. Dostal jsem nabídku na prostory SC Želva, které by normálně byly finančně nedostupné za podmínek KD. Teď bych rád uklidnil všechny, kdo si myslí, že budou sedět uprostřed velké sportovní plochy. Turnaj se bude hrát v sále pro stolní tenis, který má rozměry zhruba jako sál v KD. Osvětlení sálu s vysokou klenbou je na vysoké úrovní, umístnění mimo hlavní provozní prostory je pro šachy ideální. V objektu, který je asi 5 let starý, je spousta možností dalších aktivit a taky je zde restaurace s kuchyní a malý bar. Možná nepotěším kuřáky, protože celý objekt je nekuřácký a kouří se jen venku. Takový je ale trend. </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Na závěr zkus pozvat do turnaje nejen místní Jihomoraváky, ale i ty "přespolní" - proč by měli přijet zrovna do Dubňan? A jak to vypadá s ubytováním a stravováním? Co bys návštěvníkům doporučil?</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 xml:space="preserve">Co na závěr? Dubňanský turnaj se blíží ke konci první desítky a na rozdíl od turnajů ve velkých městech a nebo s velkými sponzory si svou cestičku klestí pomalu, ale na dobrých základech. Je pro nás největší radostí, když se nám účastníci vracejí. Zkuste to přijet do Dubňan a uvidíte jestli to umíme. My Vám na oplátku můžeme slíbit, že uděláme všechno pro to, aby se Vám u nás líbilo a termín OPENu Dubňany, nebo nově Šachového festivalu Dubňany měl vždy své místo ve Vašem diáři. Každý rok chystáme nějakou novinku, která zpříjemní nejen šachový pobyt v Dubňanech. Pro ty vzdálenější je možné v našem vinařském kraji zajistit i ubytování. Je však potřeba se včas přihlásit.    </w:t>
      </w:r>
    </w:p>
    <w:p>
      <w:pPr>
        <w:pStyle w:val="Normal"/>
        <w:shd w:fill="FFFFFF" w:val="clear"/>
        <w:jc w:val="both"/>
        <w:rPr>
          <w:rFonts w:ascii="Arial" w:hAnsi="Arial" w:cs="Arial"/>
          <w:sz w:val="18"/>
          <w:szCs w:val="18"/>
        </w:rPr>
      </w:pPr>
      <w:r>
        <w:rPr>
          <w:rFonts w:cs="Arial" w:ascii="Arial" w:hAnsi="Arial"/>
          <w:sz w:val="18"/>
          <w:szCs w:val="18"/>
        </w:rPr>
        <w:t> </w:t>
      </w:r>
      <w:r>
        <w:rPr>
          <w:rFonts w:cs="Arial" w:ascii="Arial" w:hAnsi="Arial"/>
          <w:sz w:val="18"/>
          <w:szCs w:val="18"/>
        </w:rPr>
        <w:t>Petra Galušky se ptal David Cipry</w:t>
      </w:r>
    </w:p>
    <w:p>
      <w:pPr>
        <w:pStyle w:val="Normal"/>
        <w:shd w:fill="FFFFFF" w:val="clear"/>
        <w:jc w:val="both"/>
        <w:rPr>
          <w:rFonts w:ascii="Arial" w:hAnsi="Arial" w:cs="Arial"/>
          <w:sz w:val="18"/>
          <w:szCs w:val="18"/>
        </w:rPr>
      </w:pPr>
      <w:r>
        <w:rPr>
          <w:rFonts w:cs="Arial" w:ascii="Arial" w:hAnsi="Arial"/>
          <w:sz w:val="18"/>
          <w:szCs w:val="18"/>
        </w:rPr>
      </w:r>
    </w:p>
    <w:p>
      <w:pPr>
        <w:pStyle w:val="Normal"/>
        <w:numPr>
          <w:ilvl w:val="0"/>
          <w:numId w:val="0"/>
        </w:numPr>
        <w:shd w:fill="FFFFFF" w:val="clear"/>
        <w:spacing w:before="240" w:after="144"/>
        <w:jc w:val="center"/>
        <w:outlineLvl w:val="4"/>
        <w:rPr>
          <w:rFonts w:ascii="Arial" w:hAnsi="Arial" w:cs="Arial"/>
          <w:b/>
          <w:b/>
          <w:bCs/>
          <w:sz w:val="28"/>
          <w:szCs w:val="28"/>
        </w:rPr>
      </w:pPr>
      <w:r>
        <w:rPr>
          <w:rFonts w:cs="Arial" w:ascii="Arial" w:hAnsi="Arial"/>
          <w:b/>
          <w:bCs/>
          <w:sz w:val="28"/>
          <w:szCs w:val="28"/>
        </w:rPr>
        <w:t>Události roku 2007 - Znojemská královna a 230</w:t>
      </w:r>
    </w:p>
    <w:p>
      <w:pPr>
        <w:pStyle w:val="Normal"/>
        <w:shd w:fill="FFFFFF" w:val="clear"/>
        <w:spacing w:before="0" w:after="240"/>
        <w:jc w:val="both"/>
        <w:rPr/>
      </w:pPr>
      <w:hyperlink r:id="rId52">
        <w:r>
          <w:rPr>
            <w:rStyle w:val="InternetLink"/>
            <w:rFonts w:cs="Arial" w:ascii="Arial" w:hAnsi="Arial"/>
            <w:color w:val="000000"/>
            <w:sz w:val="18"/>
            <w:szCs w:val="18"/>
            <w:u w:val="none"/>
          </w:rPr>
          <w:t>Znojemská královna</w:t>
        </w:r>
      </w:hyperlink>
      <w:r>
        <w:rPr>
          <w:rFonts w:cs="Arial" w:ascii="Arial" w:hAnsi="Arial"/>
          <w:sz w:val="18"/>
          <w:szCs w:val="18"/>
        </w:rPr>
        <w:t xml:space="preserve"> je prostě třída - kdo ji nikdy nezažil, neví, co to je "turnaj na vrcholné sportovní a společenské úrovni". Krásný světlý sál bývalého znojemského Okresního úřadu s prostorným bufetem v předsálí vystřídala určitá stísněnost v Hotelu Dukla, kde se ženy a dívky začaly ztrácet mezi muži hrajícími Pohár ŠSČR a Open Znojmo. Předloňská jubilejní </w:t>
      </w:r>
      <w:hyperlink r:id="rId53">
        <w:r>
          <w:rPr>
            <w:rStyle w:val="InternetLink"/>
            <w:rFonts w:cs="Arial" w:ascii="Arial" w:hAnsi="Arial"/>
            <w:color w:val="000000"/>
            <w:sz w:val="18"/>
            <w:szCs w:val="18"/>
            <w:u w:val="none"/>
          </w:rPr>
          <w:t>20. Královna</w:t>
        </w:r>
      </w:hyperlink>
      <w:r>
        <w:rPr>
          <w:rFonts w:cs="Arial" w:ascii="Arial" w:hAnsi="Arial"/>
          <w:sz w:val="18"/>
          <w:szCs w:val="18"/>
        </w:rPr>
        <w:t xml:space="preserve"> hraná jako ME v rapidu zabrala reprezentační sály Louckého kláštera, kde patrně zůstane i nadále - pokud nám vydrží. Doufejme, že ano. Vyhodnocení konkurzů v STK ŠSČR se nám nějak opožďuje, proto, jak uvidíme v následujícím rozhovoru s Josefem Lahodným reprezentujícím domácí pořadatele úzce spolupracující s pardubickým Ave-kontaktem, není stále úplně jasné, zda bude mít Královna opět statut MČR žen v rapidu a zda do Znojma opět dorazí oněch 230 mužských obdivovatelů, kteří si loni zahráli ve finále </w:t>
      </w:r>
      <w:hyperlink r:id="rId54">
        <w:r>
          <w:rPr>
            <w:rStyle w:val="InternetLink"/>
            <w:rFonts w:cs="Arial" w:ascii="Arial" w:hAnsi="Arial"/>
            <w:color w:val="000000"/>
            <w:sz w:val="18"/>
            <w:szCs w:val="18"/>
            <w:u w:val="none"/>
          </w:rPr>
          <w:t>Poháru ŠSČR</w:t>
        </w:r>
      </w:hyperlink>
      <w:r>
        <w:rPr>
          <w:rFonts w:cs="Arial" w:ascii="Arial" w:hAnsi="Arial"/>
          <w:sz w:val="18"/>
          <w:szCs w:val="18"/>
        </w:rPr>
        <w:t xml:space="preserve"> a </w:t>
      </w:r>
      <w:hyperlink r:id="rId55">
        <w:r>
          <w:rPr>
            <w:rStyle w:val="InternetLink"/>
            <w:rFonts w:cs="Arial" w:ascii="Arial" w:hAnsi="Arial"/>
            <w:color w:val="000000"/>
            <w:sz w:val="18"/>
            <w:szCs w:val="18"/>
            <w:u w:val="none"/>
          </w:rPr>
          <w:t>MČR bleskových družstev</w:t>
        </w:r>
      </w:hyperlink>
      <w:r>
        <w:rPr>
          <w:rFonts w:cs="Arial" w:ascii="Arial" w:hAnsi="Arial"/>
          <w:sz w:val="18"/>
          <w:szCs w:val="18"/>
        </w:rPr>
        <w:t>.</w:t>
      </w:r>
    </w:p>
    <w:p>
      <w:pPr>
        <w:pStyle w:val="Normal"/>
        <w:shd w:fill="FFFFFF" w:val="clear"/>
        <w:jc w:val="both"/>
        <w:rPr>
          <w:rFonts w:ascii="Arial" w:hAnsi="Arial" w:cs="Arial"/>
          <w:sz w:val="18"/>
          <w:szCs w:val="18"/>
        </w:rPr>
      </w:pPr>
      <w:r>
        <w:rPr>
          <w:rStyle w:val="StrongEmphasis"/>
          <w:rFonts w:cs="Arial" w:ascii="Arial" w:hAnsi="Arial"/>
          <w:bCs w:val="false"/>
          <w:sz w:val="18"/>
          <w:szCs w:val="18"/>
        </w:rPr>
        <w:t>Po nesmělém nahlédnutí za zdi Louckého kláštera v roce 2006 se tam loni přestěhoval celý Znojemský festival. Můžeme Louku považovat za nové domovské sídlo nebo je stále ve hře někdejší hotel Dukla?</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Loucký klášter máme rezervován. Zatím nevím, jak je to s konkurzem na Mistrovství ČR žen v rapidu. Dukla má ubytování, a tak asi bude i dále ve hře.</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Loni poprvé po několika letech neproběhl Open Znojmo v klasickém šachu, zato se však ve Znojmě během jednoho víkendu vystřídala družstva rapidní i blesková ve finále MČR obou těchto disciplín. Jak to vypadá letos, už je jasné, které akce ve Znojmě proběhnou a hlavně v jakých termínech?</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Na začátek ledna máme jednat o podrobnostech festivalu. Souběžně zajišťujeme finance ap.</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Vlajkovou lodí veškerého znojemského květnového hemžení byla vždy Znojemská královna - turnaj s neopakovatelným kouzlem a standardem, na jaký nejsme v rapid soutěžích u nás zvyklí. Podaří se i letos udržet vysokou laťku výkonnostní i pořadatelsko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Znojemská královna bude, už XXII. ročník a rozbíhají se přípravy.</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Od Královny plynule přejděme k aktivitám Šachového sdružení Znojmo, v jehož čele stojíte. Podílelo se loni sdružení na nějakých dalších šachových akcích?</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Organizačně a finančně jsme zajišťovali turnaje mládeže na okrese, Znojemskou rotundu na ELO body, podporu přeborů žáků a dorostu, Memoriál Ing.Obrdlíka v Hodonicích, losovací schůzi OP družstev, 45.ročník bleskového turnaje.</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Na závěr méně příjemná otázka - téměř přesně před rokem si ze sídla Šachového sdružení odnesli zloději krásné nové šachové soupravy. Podařilo se něco vypátrat nebo je případ definitivně odložen a materiál odepsán?</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Šachový materiál se žel nenašel a šetření bylo odloženo, jak policie obvykle napíše.</w:t>
      </w:r>
    </w:p>
    <w:p>
      <w:pPr>
        <w:pStyle w:val="Normal"/>
        <w:numPr>
          <w:ilvl w:val="0"/>
          <w:numId w:val="0"/>
        </w:numPr>
        <w:shd w:fill="FFFFFF" w:val="clear"/>
        <w:spacing w:before="240" w:after="144"/>
        <w:jc w:val="center"/>
        <w:outlineLvl w:val="4"/>
        <w:rPr>
          <w:rFonts w:ascii="Arial" w:hAnsi="Arial" w:cs="Arial"/>
          <w:b/>
          <w:b/>
          <w:bCs/>
          <w:sz w:val="32"/>
          <w:szCs w:val="32"/>
        </w:rPr>
      </w:pPr>
      <w:r>
        <w:rPr>
          <w:rFonts w:cs="Arial" w:ascii="Arial" w:hAnsi="Arial"/>
          <w:b/>
          <w:bCs/>
          <w:sz w:val="32"/>
          <w:szCs w:val="32"/>
        </w:rPr>
        <w:t>Události roku 2007 - 13 velmistrů v Hustopečích</w:t>
      </w:r>
    </w:p>
    <w:p>
      <w:pPr>
        <w:pStyle w:val="Normal"/>
        <w:shd w:fill="FFFFFF" w:val="clear"/>
        <w:jc w:val="both"/>
        <w:rPr>
          <w:rFonts w:ascii="Arial" w:hAnsi="Arial" w:cs="Arial"/>
          <w:sz w:val="18"/>
          <w:szCs w:val="18"/>
        </w:rPr>
      </w:pPr>
      <w:r>
        <w:rPr>
          <w:rFonts w:cs="Arial" w:ascii="Arial" w:hAnsi="Arial"/>
          <w:sz w:val="18"/>
          <w:szCs w:val="18"/>
        </w:rPr>
        <w:t xml:space="preserve">Většina superlativů už byla vyplýtvána v nedávném </w:t>
      </w:r>
      <w:hyperlink r:id="rId56">
        <w:r>
          <w:rPr>
            <w:rStyle w:val="InternetLink"/>
            <w:rFonts w:cs="Arial" w:ascii="Arial" w:hAnsi="Arial"/>
            <w:color w:val="000000"/>
            <w:sz w:val="18"/>
            <w:szCs w:val="18"/>
            <w:u w:val="none"/>
          </w:rPr>
          <w:t>článku s propozicemi pro rok 2008</w:t>
        </w:r>
      </w:hyperlink>
      <w:r>
        <w:rPr>
          <w:rFonts w:cs="Arial" w:ascii="Arial" w:hAnsi="Arial"/>
          <w:sz w:val="18"/>
          <w:szCs w:val="18"/>
        </w:rPr>
        <w:t xml:space="preserve">, proto se raději poptáme pana starosty města dobrého vína, zda mám i letos nabídne velmistrovskou lahůdku z nejvyšších pater českého žebříčku. Ještě před tím si připomeňme, jak vlastně dopadlo rozhodování nerozhodné odvolací komise, které bylo jednou z mála šmouh na nablýskané tváři turnaje. O co šlo? O pád praporku na digitálních hodinách, kdy hráči ještě bleskově blicli jeden či dva tahy. Na jednom displeji pak svítil symbol padlého praporku, na druhém praporek nesvítil, ale časový údaj byl 0:00. Dnes už se těžko někomu bude chtít </w:t>
      </w:r>
      <w:hyperlink r:id="rId57">
        <w:r>
          <w:rPr>
            <w:rStyle w:val="InternetLink"/>
            <w:rFonts w:cs="Arial" w:ascii="Arial" w:hAnsi="Arial"/>
            <w:color w:val="000000"/>
            <w:sz w:val="18"/>
            <w:szCs w:val="18"/>
            <w:u w:val="none"/>
          </w:rPr>
          <w:t>prokousávat argumenty</w:t>
        </w:r>
      </w:hyperlink>
      <w:r>
        <w:rPr>
          <w:rFonts w:cs="Arial" w:ascii="Arial" w:hAnsi="Arial"/>
          <w:sz w:val="18"/>
          <w:szCs w:val="18"/>
        </w:rPr>
        <w:t xml:space="preserve"> obou stran, proto jen stručně. I s digitálními hodinami platí v tomto případě stejný postup jako u hodin analogových - pokud je někdo nestačí zastavit a čas mu projde, může na reklamaci výhry na čas zapomenout. Překročení času není definováno pádem praporku, ale vypršením časového limitu. Dodatečně tedy velká omluva velmistru Lázničkovi, kterého by možná bez (jak teď už víme nespravedlivého, po bitvě je každý generál) ortelu v partii s velmistrem Kalodem čekal daleko příznivější osud. Snad si to někdy v Hustopečích vynahradí, na což se velmi těší všichni příznivci jeho klasicky přímočarých a přitom nesmírně bojovných partií. A teď už slíbený minirozhovor s Ing. Lubošem Kuchynkou.</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Style w:val="StrongEmphasis"/>
          <w:rFonts w:cs="Arial" w:ascii="Arial" w:hAnsi="Arial"/>
          <w:bCs w:val="false"/>
          <w:sz w:val="18"/>
          <w:szCs w:val="18"/>
        </w:rPr>
        <w:t>Ahoj Luboši, ty jsi v šachu takový výškový letec, nic "obyčejného" ti není dobré. Letošní rapid v Hustopečích přilákal na start 13 velmistrů včetně naší nejužší velmistrovské špičky. Dá se vůbec něco takového ještě zopakovat? Jak vlastně oslovuješ špičkové hráče? Můžeš prozradit nějaké zvučné jméno, které v Hustopečích opět uvidíme?</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pPr>
      <w:r>
        <w:rPr>
          <w:rFonts w:cs="Arial" w:ascii="Arial" w:hAnsi="Arial"/>
          <w:sz w:val="18"/>
          <w:szCs w:val="18"/>
        </w:rPr>
        <w:t xml:space="preserve">Vážně uvažuji uvedený rekord letos překonat. Oslovení hráčů je dnes již (vzhledem k osobní známosti) mnohem jednodušší a tak rozhodující vliv na úspěch turnaje bude mít vhodně zvolený termín. Doufám, že to štěstí budu mít i do třetice, a že </w:t>
      </w:r>
      <w:r>
        <w:rPr>
          <w:rStyle w:val="StrongEmphasis"/>
          <w:rFonts w:cs="Arial" w:ascii="Arial" w:hAnsi="Arial"/>
          <w:b w:val="false"/>
          <w:bCs w:val="false"/>
          <w:sz w:val="18"/>
          <w:szCs w:val="18"/>
        </w:rPr>
        <w:t>24.5.2008</w:t>
      </w:r>
      <w:r>
        <w:rPr>
          <w:rFonts w:cs="Arial" w:ascii="Arial" w:hAnsi="Arial"/>
          <w:b/>
          <w:sz w:val="18"/>
          <w:szCs w:val="18"/>
        </w:rPr>
        <w:t xml:space="preserve"> </w:t>
      </w:r>
      <w:r>
        <w:rPr>
          <w:rFonts w:cs="Arial" w:ascii="Arial" w:hAnsi="Arial"/>
          <w:sz w:val="18"/>
          <w:szCs w:val="18"/>
        </w:rPr>
        <w:t>je ten správný den! Zvučná jména ? "Nábor" s pomocí IM Petra Piska teprve rozjíždím, ale dvě jména už mohu uvést. Předběžně potvrdili Sergej Movsesjan a David Navara...</w:t>
      </w:r>
    </w:p>
    <w:p>
      <w:pPr>
        <w:pStyle w:val="Normal"/>
        <w:shd w:fill="FFFFFF" w:val="clear"/>
        <w:jc w:val="both"/>
        <w:rPr>
          <w:rStyle w:val="StrongEmphasis"/>
          <w:rFonts w:ascii="Arial" w:hAnsi="Arial" w:cs="Arial"/>
          <w:bCs w:val="false"/>
          <w:sz w:val="18"/>
          <w:szCs w:val="18"/>
        </w:rPr>
      </w:pPr>
      <w:r>
        <w:rPr>
          <w:rFonts w:cs="Arial" w:ascii="Arial" w:hAnsi="Arial"/>
          <w:sz w:val="18"/>
          <w:szCs w:val="18"/>
        </w:rPr>
      </w:r>
    </w:p>
    <w:p>
      <w:pPr>
        <w:pStyle w:val="Normal"/>
        <w:shd w:fill="FFFFFF" w:val="clear"/>
        <w:jc w:val="both"/>
        <w:rPr/>
      </w:pPr>
      <w:r>
        <w:rPr>
          <w:rStyle w:val="StrongEmphasis"/>
          <w:rFonts w:cs="Arial" w:ascii="Arial" w:hAnsi="Arial"/>
          <w:bCs w:val="false"/>
          <w:sz w:val="18"/>
          <w:szCs w:val="18"/>
        </w:rPr>
        <w:t>Je konec roku, kromě šachových plánů je třeba kout i ty pracovní. Jsi nejen úspěšný šachista, ale (hlavně) úspěšný komunální politik. Nejbližší volby však budou do krajských samospráv na podzim 2008. Nehodláš si vedle komunální politiky vyzkoušet i tu krajskou - aby šachisté věděli, koho mají volit...</w:t>
      </w:r>
      <w:r>
        <w:rPr>
          <w:rFonts w:cs="Arial" w:ascii="Arial" w:hAnsi="Arial"/>
          <w:sz w:val="18"/>
          <w:szCs w:val="18"/>
        </w:rPr>
        <w:t xml:space="preserve"> </w:t>
      </w:r>
    </w:p>
    <w:p>
      <w:pPr>
        <w:pStyle w:val="Normal"/>
        <w:shd w:fill="FFFFFF" w:val="clear"/>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8"/>
          <w:szCs w:val="18"/>
        </w:rPr>
      </w:pPr>
      <w:r>
        <w:rPr>
          <w:rFonts w:cs="Arial" w:ascii="Arial" w:hAnsi="Arial"/>
          <w:sz w:val="18"/>
          <w:szCs w:val="18"/>
        </w:rPr>
        <w:t>Nerad bych těch koní sedlal příliš mnoho najednou, takže do krajských voleb pravděpodobně nepůjdu. Pokud se v budoucnosti k něčemu podobnému odhodlám, včas dám vědět a sám si o Vaše hlasy řeknu...Rád bych na konec popřál všem šachistům úspěšný vstup do roku 2008, hodně zdraví a štěstí a osobní spokojenosti.</w:t>
      </w:r>
    </w:p>
    <w:p>
      <w:pPr>
        <w:pStyle w:val="Normal"/>
        <w:shd w:fill="FFFFFF" w:val="clear"/>
        <w:jc w:val="both"/>
        <w:rPr>
          <w:rFonts w:ascii="Arial" w:hAnsi="Arial" w:eastAsia="Arial" w:cs="Arial"/>
          <w:sz w:val="18"/>
          <w:szCs w:val="18"/>
        </w:rPr>
      </w:pPr>
      <w:r>
        <w:rPr>
          <w:rFonts w:eastAsia="Arial" w:cs="Arial" w:ascii="Arial" w:hAnsi="Arial"/>
          <w:sz w:val="18"/>
          <w:szCs w:val="18"/>
        </w:rPr>
        <w:t xml:space="preserve"> </w:t>
      </w:r>
    </w:p>
    <w:p>
      <w:pPr>
        <w:pStyle w:val="Normal"/>
        <w:shd w:fill="FFFFFF" w:val="clear"/>
        <w:jc w:val="both"/>
        <w:rPr>
          <w:rFonts w:ascii="Arial" w:hAnsi="Arial" w:cs="Arial"/>
          <w:b/>
          <w:b/>
          <w:sz w:val="18"/>
          <w:szCs w:val="18"/>
        </w:rPr>
      </w:pPr>
      <w:r>
        <w:rPr>
          <w:rFonts w:cs="Arial" w:ascii="Arial" w:hAnsi="Arial"/>
          <w:b/>
          <w:sz w:val="18"/>
          <w:szCs w:val="18"/>
        </w:rPr>
        <w:t xml:space="preserve">Za všechny šachisty i účastníky hustopečského turnaje Ti přeji totéž a ať tvé ambiciózní šachové, profesní i osobní plány vyjdou vždy na 100%. </w:t>
      </w:r>
    </w:p>
    <w:p>
      <w:pPr>
        <w:pStyle w:val="Normal"/>
        <w:shd w:fill="FFFFFF" w:val="clear"/>
        <w:jc w:val="both"/>
        <w:rPr>
          <w:rFonts w:ascii="Arial" w:hAnsi="Arial" w:cs="Arial"/>
          <w:b/>
          <w:b/>
          <w:sz w:val="18"/>
          <w:szCs w:val="18"/>
        </w:rPr>
      </w:pPr>
      <w:r>
        <w:rPr>
          <w:rFonts w:cs="Arial" w:ascii="Arial" w:hAnsi="Arial"/>
          <w:b/>
          <w:sz w:val="18"/>
          <w:szCs w:val="18"/>
        </w:rPr>
      </w:r>
    </w:p>
    <w:p>
      <w:pPr>
        <w:pStyle w:val="Normal"/>
        <w:shd w:fill="FFFFFF" w:val="clear"/>
        <w:jc w:val="both"/>
        <w:rPr>
          <w:rFonts w:ascii="Arial" w:hAnsi="Arial" w:cs="Arial"/>
          <w:sz w:val="18"/>
          <w:szCs w:val="18"/>
        </w:rPr>
      </w:pPr>
      <w:r>
        <w:rPr>
          <w:rFonts w:cs="Arial" w:ascii="Arial" w:hAnsi="Arial"/>
          <w:sz w:val="18"/>
          <w:szCs w:val="18"/>
        </w:rPr>
        <w:t>Ptal se David Ciprys</w:t>
      </w:r>
    </w:p>
    <w:p>
      <w:pPr>
        <w:pStyle w:val="Heading"/>
        <w:rPr>
          <w:rFonts w:ascii="Arial" w:hAnsi="Arial" w:cs="Arial"/>
          <w:sz w:val="40"/>
          <w:szCs w:val="40"/>
        </w:rPr>
      </w:pPr>
      <w:r>
        <w:rPr>
          <w:rFonts w:cs="Arial"/>
          <w:sz w:val="40"/>
          <w:szCs w:val="40"/>
        </w:rPr>
      </w:r>
    </w:p>
    <w:p>
      <w:pPr>
        <w:pStyle w:val="Heading"/>
        <w:rPr>
          <w:sz w:val="40"/>
          <w:szCs w:val="40"/>
        </w:rPr>
      </w:pPr>
      <w:r>
        <w:rPr>
          <w:sz w:val="40"/>
          <w:szCs w:val="40"/>
        </w:rPr>
      </w:r>
    </w:p>
    <w:p>
      <w:pPr>
        <w:pStyle w:val="Heading"/>
        <w:rPr/>
      </w:pPr>
      <w:r>
        <w:rPr>
          <w:sz w:val="40"/>
          <w:szCs w:val="40"/>
        </w:rPr>
        <w:t>VI. Sezóna 2007/2008 ve výsledcích</w:t>
      </w:r>
    </w:p>
    <w:p>
      <w:pPr>
        <w:pStyle w:val="Zkladntext3"/>
        <w:spacing w:before="120" w:after="0"/>
        <w:rPr>
          <w:rFonts w:ascii="Arial" w:hAnsi="Arial" w:cs="Arial"/>
        </w:rPr>
      </w:pPr>
      <w:r>
        <w:rPr>
          <w:rFonts w:cs="Arial" w:ascii="Arial" w:hAnsi="Arial"/>
        </w:rPr>
        <w:t xml:space="preserve">Jsou zde zachyceny výsledky hráčů klubu na turnajích od 4.11.2007 do 30.10.2008 Nenajdete-li se zde, pak je to proto, že se výsledky turnaje nedostaly do rukou zpracovatele – pošlete je na adresu </w:t>
      </w:r>
      <w:hyperlink r:id="rId58">
        <w:r>
          <w:rPr>
            <w:rStyle w:val="InternetLink"/>
            <w:rFonts w:cs="Arial" w:ascii="Arial" w:hAnsi="Arial"/>
            <w:szCs w:val="18"/>
          </w:rPr>
          <w:t>mhurta@volny.cz</w:t>
        </w:r>
      </w:hyperlink>
    </w:p>
    <w:p>
      <w:pPr>
        <w:pStyle w:val="Normal"/>
        <w:tabs>
          <w:tab w:val="clear" w:pos="1758"/>
          <w:tab w:val="left" w:pos="1701" w:leader="none"/>
        </w:tabs>
        <w:overflowPunct w:val="true"/>
        <w:autoSpaceDE w:val="true"/>
        <w:textAlignment w:val="auto"/>
        <w:rPr>
          <w:rFonts w:ascii="Arial" w:hAnsi="Arial" w:cs="Arial"/>
          <w:sz w:val="14"/>
          <w:szCs w:val="14"/>
        </w:rPr>
      </w:pPr>
      <w:r>
        <w:rPr>
          <w:rFonts w:cs="Arial" w:ascii="Arial" w:hAnsi="Arial"/>
          <w:sz w:val="14"/>
          <w:szCs w:val="14"/>
        </w:rPr>
      </w:r>
    </w:p>
    <w:p>
      <w:pPr>
        <w:sectPr>
          <w:type w:val="continuous"/>
          <w:pgSz w:w="11906" w:h="16838"/>
          <w:pgMar w:left="567" w:right="567" w:gutter="0" w:header="567" w:top="680" w:footer="0" w:bottom="964"/>
          <w:formProt w:val="false"/>
          <w:titlePg/>
          <w:textDirection w:val="lrTb"/>
          <w:docGrid w:type="default" w:linePitch="360" w:charSpace="0"/>
        </w:sectPr>
      </w:pPr>
    </w:p>
    <w:p>
      <w:pPr>
        <w:pStyle w:val="Normal"/>
        <w:overflowPunct w:val="true"/>
        <w:autoSpaceDE w:val="true"/>
        <w:ind w:left="57" w:hanging="0"/>
        <w:textAlignment w:val="auto"/>
        <w:rPr>
          <w:rFonts w:ascii="Arial" w:hAnsi="Arial" w:cs="Arial"/>
          <w:b/>
          <w:b/>
          <w:sz w:val="16"/>
          <w:szCs w:val="16"/>
        </w:rPr>
      </w:pPr>
      <w:r>
        <w:rPr>
          <w:rFonts w:cs="Arial" w:ascii="Arial" w:hAnsi="Arial"/>
          <w:b/>
          <w:sz w:val="16"/>
          <w:szCs w:val="16"/>
        </w:rPr>
        <w:t>4.-10.11. Polofinále dorostenců a juniorů Žďár nad Sázavou</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30. Lamser Tom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0.11. Pohár města Bučovic</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Pakosta Miroslav</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Uhmann J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Kunčar Pet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Píše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Hejný Jaroslav</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Martišek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Kalendovský Ja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Češek Libo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Hála Pav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Koukolík Antonín</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1 Kosour Kar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Polák Zdeně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Krejčí Zdeněk</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8. Rijsdamová Lind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3.11. Druhé úterý, Brno</w:t>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Přibyl Radek</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ikora Luk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Tělupil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Kiša Danie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Kroupa Pave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Suchomel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Zámečník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Nantl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Němeček Bronislav</w:t>
        <w:tab/>
        <w:t>2</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8. KrejčíJjaroslav</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Ondrová Kristýna</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Beroun Jan</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Nantl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Ševčík Petr</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Zbořil Rom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14.11. Přebor ZŠ TGM Rajhrad</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Šaršon Ondřej</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Cach Tomáš</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Ševčík Petr</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Caha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Liška Robi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Pelán Petr</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Chlup Adam</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Perničková Adél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Zbořil Roma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Stankovič David</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Hoberla Ondřej</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5.11. Přebor ZŠ Ořechov</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Vrbka Ondřej</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Kozel Jakub</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Kozel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Dokoupi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Paulíček Filip</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okrhánek Vít</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Ježek Jaroslav</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7.11. O jihlavský koláč</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Hlaváčková Jan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6. Švejda Richar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7.11. Romanův memoriál</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Pakosta Miroslav</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Uhmann Jan</w:t>
        <w:tab/>
        <w:t>6</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1. Kalendovský J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Lamser Tomáš</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Šípek Micha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Přibyl Rad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Musil Jiří</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Hála Pav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Ondračka Vác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Martišek Kar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9. Effenberger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Kandalec Štef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Dvořák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Petruška Mir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7.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8. Krejčí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9. Hladký Mil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Suchomel Jiří</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4. Sikora Luká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5. Polák Zdeně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Kalisch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7. Janko Vojtěch</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8. Krejčí Jar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2. Krejčí Zdeněk</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5. Ševčík Petr</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1.11. Přebor ZŠ Židlochovic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Caha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Schabatka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Ševčík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Cach Tomáš</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4.11. O brankovického krále</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tar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Musil Jiří</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Sikora Luk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Zámečník Ondřej</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Ondračka Vác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Krejčí David</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39 Němeček Stani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Tělupil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Karapetyan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8. Hrůza Marti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3. Beroun Jan</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0. Jirák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1. Cach Tomáš</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4. Ševčík Petr</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5. Schabatka Jiří</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mlad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Blahynka Martin</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Dvořák Adam</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Suchomel Jiří</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Němeček Broni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1. Haičman Richar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3. Musil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4. Liška Robert</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Obdržálek Dani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7. Dokoupil Jiří</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0. Kozel Jakub</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1. Kozel Ja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9. Výboh Marek</w:t>
        <w:tab/>
        <w:t>1,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dívky</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Hlaváčková Ja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Bartošová Veronika</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b/>
          <w:sz w:val="16"/>
          <w:szCs w:val="16"/>
        </w:rPr>
        <w:t>1.12. Turnaj U Pásků,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Veselý Jaromír</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Píše Jan</w:t>
        <w:tab/>
        <w:t>1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ípek Michal</w:t>
        <w:tab/>
        <w:t>1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Martišek Karel</w:t>
        <w:tab/>
        <w:t>1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Uhmann Jan</w:t>
        <w:tab/>
        <w:t>9</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Hála Pavel</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6.12. Mikulášský turnaj Ivančic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evčík Petr</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Pelán Petr</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Čermák Filip</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Stankovič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Dokoupil Jiří</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Cach Tomáš</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Chlup Adam</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Moučka Adam</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Musálek Jakub</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Hoberla Ondřej</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8.12. Mistrovství Orla, Moutnic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Vymazal Bronislav</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voboda Karel</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Horáková Ivan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1.12. Druhé úterý. Brn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Přibyl Rade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Sikora Lukáš</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rejčí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Dvořák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Menšík Františe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Zámečník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Kroupa Pav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Karapetyan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Němeček Broni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Tělupil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Suchomel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Šaršon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Bartošová Veroni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Krejčí Jaroslav</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Ondrová Kristýna</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Sznapka Jakub</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Liška Robert</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Frýda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Stankovič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Chlup Adam</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Naider Jakub</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Ševčík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Pelán Petr</w:t>
        <w:tab/>
        <w:t>2</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9. Žitný Michal</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Hoberla Ondřej</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Vavřínková Eliška</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5.12. Bobycentrum,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Veselý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Kalendovský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Novák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Kosina Vladimí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Zámečník Ondřej</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Hála Pav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Češek Lib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Martišek Karel</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5. Koukolík Antoní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Effenberger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Hofírek Benedikt</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5.12. Vánoční šachový turnaj, Břeclav</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Kategorie starší žáci</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usil Jiří</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Menšík Františ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Sikora Luk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Ondračka Vác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Zicha Marek</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Karapetyan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8. Rijsdamová Lind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Kategorie mlad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Dvořák Adam</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Blahynka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Suchomel Jiří</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5.12. O losinského kapra</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Řehůřek Lukáš</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Pakosta Miro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1. Lamser Tom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4. Kalod Michal</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16. Kosour Kar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5.12. M-ČR jednotlivců v bleskové hře, Praha</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turnaj žáků</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Kratochvíl Milan</w:t>
        <w:tab/>
        <w:t>9,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Svoboda Kare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2.12. Vánoční turnaj,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Musil Jiří</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Krejčí David</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Dvořák Adam</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iša Dani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rejčí Jar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Suchomel Jiří</w:t>
        <w:tab/>
        <w:t>3,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2. Liška Robert</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Ondrová Kristýna</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Frýda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Musil Ja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Ševčík Petr</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6.12. Memoriál Václava Cagaly, Sudoměřic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Pakosta Miroslav</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6.12. Ivančický brousek</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Dvořák Adam</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29.12. Memoriál Rostislava Obrdlíka, Hodonic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Píše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Češek Liboslav</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Kalendovský Ja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Vykydal Františe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5.-30.12. Olexův memoriál, Brno</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Veselý Jaromí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alod Micha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Uhmann J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Kratochvíl Karel</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 Novák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Zikan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Doškař Milo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Blahynka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Hladký Mil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Šaršon Otaka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Mazanec J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Kandalec Štef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Kalisch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Hála Pav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Šaršon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30.12. Radilův memoriál, Brno</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5. Kratochvíl Karel</w:t>
        <w:tab/>
        <w:t>1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ratochvíl Milan</w:t>
        <w:tab/>
        <w:t>9</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Řehůřek Lukáš</w:t>
        <w:tab/>
        <w:t>9</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Pakosta Miroslav</w:t>
        <w:tab/>
        <w:t>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Messerschmidt St.</w:t>
        <w:tab/>
        <w:t>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Kalendovský Jan</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Uhmann Jan</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Kalod Michal</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Hála Pavel</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Musil Jiří</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Přibyl Radek</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Novák Jaromír</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Blahynka Martin</w:t>
        <w:tab/>
        <w:t>7</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35. Hošek Martin</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Češek Liboslav</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Dvořák Adam</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Zámečník Ondřej</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7. Suchome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b/>
          <w:sz w:val="16"/>
          <w:szCs w:val="16"/>
        </w:rPr>
        <w:t>5.1. Novoroční turnaj,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Sikora Lukáš</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Tělupil Domini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Dvořák Adam</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roupa Pav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Zámečník Ondřej</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Suchomel Jiří</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Hrůza Marti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Bartošová Veronika</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Karapetyan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Haičman Richar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Liška Robert</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Stankovič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Frýda Domini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Musálek Jakub</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Pelán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Paulíček Filip</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5.1.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Veselý Jaromír</w:t>
        <w:tab/>
        <w:t>10,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ípek Michal</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Hála Pave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8.1. Druhé úterý, Brno</w:t>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Přibyl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Suchome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Tělupil Dominik</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roupa Pav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Krejčí Jar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Němeček Broni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Krejčí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Zámečník Ondřej</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Beroun Ja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Svoboda Filip</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Sznapka Jakub</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Ondrová Kristýna</w:t>
        <w:tab/>
        <w:t>0</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Liška Robert</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alá Kristýna</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3. Andresek Šimo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chabatka Jiří</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Frýda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Ševčík Petr</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Cach Tomáš</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Stankovič David</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2.1. KP mládeže v rapidšachu Boskovice</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starší žáci</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Přibyl Radek</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usil Jiří</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Hošek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Blahynka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Sikora Luk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Ondračka Vác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Hlaváčková Ja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Tělupil Domini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Zámečník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Karapetyan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Němeček Stani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Krejčí Jar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Bartošová Veronika</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Rijsdamová Linda</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mlad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Dvořák Adam</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Suchomel Jiří</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Ondrová Kristý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Liška Robert</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9.1. Bobycentrum,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Pakosta Miroslav</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Žitný Petr</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Kratochvíl Mil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Šípek Michal</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Kalendovský J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Veselý Jaromí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Novák Jaromí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Musil Jiří</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Vachek Jiří</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Přibyl Rad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Dufek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Sikora Luk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Menšík Františ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Dráb Tom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Zikan Kar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Lamser Tom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3. Češek Libo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Kosina Vladimí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Hladký Milan</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1. Ondračka Vác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Spodniak Pete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6. Dvořák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2. Šaršon Otakar</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5. Karapetyan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Effenberger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7.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8. Kalisch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9.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1. Krejčí Zdeně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4. Liška Robert</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9.1. Pelhřimovský turnaj mládeže</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7. Hlaváčková Jan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Zámečník Ondřej</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Bartošová Veronika</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31.1.-2.2. Otevřený přebor Brna mládeže</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Rapid</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Nantl Ondřej</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Beroun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Nantl Jakub</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Šenkyřík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Nantl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Haičman Richar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Stankovič David</w:t>
        <w:tab/>
        <w:t>2,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4. Frýda Domini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Vavřínková Eliška</w:t>
        <w:tab/>
        <w:t>1,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kupina A</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enšík František</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Čejka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Tělupil Dominik</w:t>
        <w:tab/>
        <w:t>0,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kupina A1</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Blahynka Martin</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Hošek Martin</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Menšík František</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kupina A2</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Přibyl Rade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Čejka Jan</w:t>
        <w:tab/>
        <w:t>1,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kupina A3</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 Šaršon Ondřej</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Tělupil Dominik</w:t>
        <w:tab/>
        <w:t>2</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kupina B</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Blahynka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Přibyl Rade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Šaršon Ondřej</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kupina C</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Musil Jiří</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Dvořák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arapetyan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iša Daniel</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rejčí Jaroslav</w:t>
        <w:tab/>
        <w:t>0,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kupina D</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 Sikora Luk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Ondračka Václav</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Suchomel Jiří</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Doplňkový rapid</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Ondračka Vác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Sikora Luk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Krejčí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Suchomel Jiří</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2.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Uhmann Jan</w:t>
        <w:tab/>
        <w:t>1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Píše Jan</w:t>
        <w:tab/>
        <w:t>1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Hála Pave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12.2. Druhé úterý, Brn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Turnaj A</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Blahynka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Krejčí David</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Karapetyan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Dvořák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Zámečník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Tělupil Dominik</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Šaršon Ondřej</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Němeček Bronislav</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Kroupa Pave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Svoboda Filip</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Beroun Jan</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Sznapka Jakub</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Liška Robert</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Krejčí Jaroslav</w:t>
        <w:tab/>
        <w:t>0,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Turnaj B</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Očenáš Marti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Spielmann Šimo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Andresek Šimo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Přadka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Moučka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Hoberla Ondřej</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Schabatka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Pelán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Stankovič David</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Musálek Jakub</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Miček Marti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Vavřínková Eliška</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Pečínka Tomáš</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6.2. Bobycentrum,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Veselý Jaromír</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Messerschmidt St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Kalendovský Jan</w:t>
        <w:tab/>
        <w:t>6</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3. Hála Pave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Žitný Pet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Šípek Micha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Hladký Mil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Sikora Luk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Uhmann Ja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Češek Lib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Effenberger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Polák Zdeně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Krejčí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9. Kroupa Pavel</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Haupt Jaromír</w:t>
        <w:tab/>
        <w:t>3,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1. Kandalec Štef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7. Krejčí Zdeněk</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8. Liška Robert</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6.2. Šachový turnaj Humpolec</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Hlaváčková Jana</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3. Memoriál Lubomíra Gillara, Brno</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starší žáci</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Přibyl Radek</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Musil Jiří</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Lukáš Sikor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Menšík Františe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Krejčí David</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Krejčí Jaroslav</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Hlaváčková Jana</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Bartošová Veronika</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Zámečník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Nantl Jakub</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Karapetyan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Šaršon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Ševčík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Nantl Ondřej</w:t>
        <w:tab/>
        <w:t>2</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mlad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Blahynka Martin</w:t>
        <w:tab/>
        <w:t>7</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6. Dvořák Adam</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Suchomel Jiří</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Liška Robert</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Němeček Broni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Svoboda Filip</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Ondrová Kristý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Točev Miroslav</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Bastl Luká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Musil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Vavřínková Eliška</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Hoberla Ondřej</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4. Nantl Jan</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6. Frýda Domini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1.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3. KP jednotlivců v bleskové hř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Kratochvíl Karel</w:t>
        <w:tab/>
        <w:t>1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Pakosta Miroslav</w:t>
        <w:tab/>
        <w:t>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Novák Jaromír</w:t>
        <w:tab/>
        <w:t>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Kolář Tomáš</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Šípek Michal</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Martišek Karel</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Uhmann Jan</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Vachek Jiří</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Žitný Petr</w:t>
        <w:tab/>
        <w:t>7</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32. Hála Pavel</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3. Effenberger Adam</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Hladký Mil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Dufek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Větrovec Zdeněk</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3.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Píše Jan</w:t>
        <w:tab/>
        <w:t>1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7.1.-6.3. Petriacup,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Šípek Michal</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Zikan Kar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Žitný Pet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Dufek Martin</w:t>
        <w:tab/>
        <w:t>3,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8. Doškař Miloslav</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1.3. Druhé úterý, Brn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Přibyl Rade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Kroupa Pav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Karapetyan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Tělupil Domini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Sznapka Jakub</w:t>
        <w:tab/>
        <w:t>2</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7. Němeček Bronislav</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Beroun Jan</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Svoboda Filip</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Moučka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Očenáš Marti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Ševčík Petr</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Fryda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Neuwirth Micha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Vavřínková Eliška</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Kremiec Tomáš</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Spielmann Šimo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Stankovič David</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Miček Marti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8.-15.3. Mistrovství ČR mládeže Seč u Chrudimi</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H10</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Blahynka Martin</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Dvořák Adam</w:t>
        <w:tab/>
        <w:t>4,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H14</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Musil Jiří</w:t>
        <w:tab/>
        <w:t>4</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D14</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Hlaváčková Ja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Bartošová Veronika</w:t>
        <w:tab/>
        <w:t>0,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Open národní</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Menšík František</w:t>
        <w:tab/>
        <w:t>4,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Open FIDE</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6. Lamser Tomáš</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5.3. Bobycentrum,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Veselý Jaromír</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ratochvíl Mil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Řehůřek Lukáš</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Žitný Pet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Uhmann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Hošek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Dufek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Hála Pav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Effenberger Adam</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Přibyl Radek</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8. Sikora Luk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Novák Jaromí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Češek Lib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Kandalec Štef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Krejčí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Hladký Mil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9. Větrovec Zdeně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Polák Zdeně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Suchomel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Zámečník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0.-22.3. Turnaj Přátelství, Olomouc</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Uzavřený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 Vymazal Bronislav</w:t>
        <w:tab/>
        <w:t>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Open</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Menšík František</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Hošek Marti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Lamser Tom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Sikora Luk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Suchome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3.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Nantl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Liška Robert</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Nantl Jakub</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6. Nantl Jan</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4.11.2007 - 25.3.2008 Základní turnaj,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1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Dvořák Adam</w:t>
        <w:tab/>
        <w:t>10,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Přibyl Radek</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Tělupil Dominik</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Effenberger Adam</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Hemza Lubomí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Hrček Ja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Suchome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Křivánek Jar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Kandalec Štef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Smolka Bohumír</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0. Hloušek Mil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Kosina Vladimír</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Karapetyan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Krejčí Jaro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Němeček Broni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Šaršon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Zemánek Jiří</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9. Němeček Stanislav</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Hurta Miroslav</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Krejčí Zdeněk</w:t>
        <w:tab/>
        <w:t>1</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53. Jelínek Jakub</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Šaršon Otakar</w:t>
        <w:tab/>
        <w:t>0,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9. Zámečník Ondřej</w:t>
        <w:tab/>
        <w:t>0,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2. Kilián Martin</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4. Bejvl František</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4. Rerych Jiří</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0. Kalisch Jan</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8. Mlčoch Lukáš</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0. Čurda Vlastimil</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1. Ševčík Petr</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2.3. Velikonoční turnaj Sokol Městečko Trnávka</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6. Pakosta Miroslav</w:t>
        <w:tab/>
        <w:t>10</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9.3. O pohár starosty obce Hrušovany u Brna</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Musil Jiří</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Suchomel Jiří</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Hlaváčková Jan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Šaršon Ondřej</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Krejčí David</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Musil J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Krejčí Jar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Bartošová Veronika</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Ševčík Petr</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Dokoupil Jiří</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4. Primus, Bučovice</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Kratochvíl Karel</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Musil Jiří</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Lamser Tomáš</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3.4. Jarní turnaj, Ivančice</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Krejčí David</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Šaršon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Musálek Jakub</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Ševčík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Cach Tomáš</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Stankovič David</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5.4. Memoriál Jana Krejčího, Rajhrad</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dorost</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Přibyl Radek</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Hošek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Menšík Františe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Lamser Tom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Effenberger Adam</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tar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Musil Jiří</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Blahynka Marti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Ondračka Václav</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Suchomel Jiří</w:t>
        <w:tab/>
        <w:t>4,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3. Krejčí David</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Krejčí Jaro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Karapetyan David</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Bartošová Veronik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Hlaváčková Ja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Beroun J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Nantl Jakub</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Nantl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Bastl Luká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Ševčík Petr</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4. Němeček Bronislav</w:t>
        <w:tab/>
        <w:t>2</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51. Cach Tomáš</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2. Hoberla Ondřej</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4. Pelán Petr</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mlad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Dvořák Adam</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Musil J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Liška Robert</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Kopkan Patrik</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Sedláček Leo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Moučka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Vavřínková Eliš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Musálek Jakub</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5.4. DDM open, Jihlava</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9.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5.4.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Kratochvíl Karel</w:t>
        <w:tab/>
        <w:t>1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Uhmann Jan</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Veselý Jaromír</w:t>
        <w:tab/>
        <w:t>1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Žitný Petr</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Píše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Hladký Mil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8.4. Druhé úterý, Brno</w:t>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Ondračka Vác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Kroupa Pavel</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6. Dvořák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rejčí Jar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Liška Robert</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Karapetyan David</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Nantl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Zámečník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Beroun Ja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Šaršon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Ondrová Kristýna</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Svoboda Filip</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Nantl Jakub</w:t>
        <w:tab/>
        <w:t>1</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4. Kopkan Patrik</w:t>
        <w:tab/>
        <w:t>0</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Frýda Dominik</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Očenáš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tankovič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Neuwirth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Spielmann Šimo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Sedláček Leo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Vavřínková Eliška</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Moučka Adam</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Londin Martin</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Pečinka Tomáš</w:t>
        <w:tab/>
        <w:t>1</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7. Miček Martin</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7.4. Turnaj základních škol,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Přibyl Radek</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Krejčí David</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Šaršon Ondřej</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Němeček Stanislav</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Tělupil Domini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Dvořák Adam</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Sikora Luk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Kroupa Pav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Sznapka Jakub</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Zámečník Ondřej</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Němeček Broni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Beroun J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Malá Kristý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Bartošová Veronik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Andresek Šimo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Přadka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Ševčík Petr</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Očenáš Marti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Sedláček Leoš</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Fryda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Naider Jakub</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3. Cach Tomá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Vavřínková Eliška</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Žitný Micha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Speilmann Šimo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Londin Marti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Neuwirth Micha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Musálek Jakub</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Moučka Adam</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9.4. Bobycentrum,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ratochvíl Karel</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Lamser Tomáš</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Pakosta Miroslav</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Uhmann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Veselý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Kratochvíl Mil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Kalendovský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Šípek Micha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Martišek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Přibyl Radek</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3. Sikora Luk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Blahynka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Effenberger Adam</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8. Hladký Mil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Haupt Jaromí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7.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9.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Šaršon Otakar</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1. Hrček J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2. Nantl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3. Nantl Jakub</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4. Češek Lib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1. Zámečník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6. Nantl Jan</w:t>
        <w:tab/>
        <w:t>0,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3.5.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Píše Jan</w:t>
        <w:tab/>
        <w:t>1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Martišek Karel</w:t>
        <w:tab/>
        <w:t>12</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1. Uhmann Jan</w:t>
        <w:tab/>
        <w:t>1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Hladký Milan</w:t>
        <w:tab/>
        <w:t>9,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Kosina Vladimír</w:t>
        <w:tab/>
        <w:t>9</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Hála Pav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Češek Liboslav</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8.5. Memoriál Ing. Jana Turka, Znojm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Vykydal Františ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Uhmann J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Kalendovský Ja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7.-11.5. Šachový festival Dubňany</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FIDE open</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1. Martišek Karel</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Národní open</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aršon Otaka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3.5. Druhé úterý, Brn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uchome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Šaršon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Beroun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Kroupa Pavel</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4. Karapetyan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Tělupil Dominik</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Němeček Bronislav</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Svoboda Filip</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Ondrová Kristýna</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Bartošová Veronika</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Haičman Richard</w:t>
        <w:tab/>
        <w:t>0</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Ševčík Pet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Neuwirth Micha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Moučka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Očenáš Martin</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2. Malá Kristýn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Frýda Domini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Londin Marti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Miček Marti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Spielmann Šimo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Stankovič David</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7.5. Petriacup,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Uhmann J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Veselý Jaromír</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Kalendovský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Češek Liboslav</w:t>
        <w:tab/>
        <w:t>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3. Dvořák Adam</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Svoboda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Martišek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Žitný Pet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Sikora Luk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Krejčí David</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Karapetyan David</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Effenberger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4. Hladký Mil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8. Kroupa Pav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1. Polák Zdeně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2. Hála Pavel</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57. Krejčí Jar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0. Zámečník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7.-18.5. KP Vysočina, Jihlava</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Šaršon Ondřej</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8.5. Vyškovská rošáda</w:t>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tar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Hošek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Effenberger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Hlaváčková Jana</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Krejčí David</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mladší žáci</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Dvořák Adam</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Svoboda Filip</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6. Liška Robert</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3.5. Jarní turnaj DDM Dornych,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Dvořák Adam</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Tělupil Dominik</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Hrůza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Liška Robert</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Vavřínková Eliška</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Stankovič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Haičman Richard</w:t>
        <w:tab/>
        <w:t>2,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4. Cach Tomáš</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4.5. O pohár starosty města dobrého vína, Hustopeč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Vymazal Broni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8. Kratochvíl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4. Veselý Jaromí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5. Kalendovský Ja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3. Pakosta Mir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4. Uhmann J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6. Musi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1. Kosina Vladimí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2. Češek Lib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7. Krejčí Zdeněk</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b/>
          <w:sz w:val="16"/>
          <w:szCs w:val="16"/>
        </w:rPr>
        <w:t>24.5. Turnaj žáků Hodonín</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Dvořák Adam</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Blahynka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Suchomel Jiří</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Hlaváčková Jana</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Bartošová Veronik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Šaršon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Vavřínková Eliš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27.5. Turnaj při Židenickém sportovním dnu,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Krejčí David</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Němeček Stanislav</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Sedláček Leo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7.5. Bleskové přebory Brna jednotlivců</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skupina</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Vymazal Bronislav</w:t>
        <w:tab/>
        <w:t>1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Kratochvíl Karel</w:t>
        <w:tab/>
        <w:t>9,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Šípek Michal</w:t>
        <w:tab/>
        <w:t>9,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Svoboda Karel</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Žitný Petr</w:t>
        <w:tab/>
        <w:t>6</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2. Hála Pavel</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Karapetyan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Veverka Radoslav</w:t>
        <w:tab/>
        <w:t>2</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skupina</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Vykydal František</w:t>
        <w:tab/>
        <w:t>1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Lamser Tomáš</w:t>
        <w:tab/>
        <w:t>10,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Veselý Jaromír</w:t>
        <w:tab/>
        <w:t>1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alendovský Jan</w:t>
        <w:tab/>
        <w:t>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Češek Libo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Křivánek Jaromír</w:t>
        <w:tab/>
        <w:t>1,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Finále</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Vymazal Bronislav</w:t>
        <w:tab/>
        <w:t>1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Veselý Libor</w:t>
        <w:tab/>
        <w:t>10,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 Šklíba Martin</w:t>
        <w:tab/>
        <w:t>1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ratochvíl Karel</w:t>
        <w:tab/>
        <w:t>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Vykydal František</w:t>
        <w:tab/>
        <w:t>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Kalendovský Jan</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Šípek Michal</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Veselý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Lamser Tomá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7.6.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Kratochvíl Karel</w:t>
        <w:tab/>
        <w:t>1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Lamser Tomáš</w:t>
        <w:tab/>
        <w:t>1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Češek Liboslav</w:t>
        <w:tab/>
        <w:t>7</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7. Hladký Mil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Hála Pavel</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0.6. Druhé úterý, Brn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Tělupil Domini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uchomel Jiří</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Zámečník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Němeček Broni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Bartošová Veroni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Svoboda Filip</w:t>
        <w:tab/>
        <w:t>2</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4. Karapetyan David</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Sznapka Jakub</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Ondrová Kristýna</w:t>
        <w:tab/>
        <w:t>0</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Očenáš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edláček Leoš</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Frýda Domini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Neuwirth Micha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Rampula Filip</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Miček Martin</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Vavřínková Eliš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Ševčík Petr</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Kremiec Tomáš</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1.6. Bobycentrum,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Kalendovský J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Uhmann J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Martišek Kare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Veselý Jaromí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Zavadský Pete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Šípek Micha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Sikora Luk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Hladký Mil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Dvořák Adam</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Přibyl Radek</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Kalod Micha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Polák Zdeně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Hála Pav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Hošek marti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7. Zámečník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9. Effenberger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4. Krejčí Zdeněk</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Šaršon Ondřej</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8. Suchomel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1.6. Open Hodonice</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Píše Jan</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Češek Liboslav</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Vykydal František</w:t>
        <w:tab/>
        <w:t>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27.6.-6.7. Festival Duras</w:t>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Mistrovský turnaj IM DS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Veselý Jaromír</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Mistrovský turnaj Tespo Engineering</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Vymazal Bronislav</w:t>
        <w:tab/>
        <w:t>6,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Open FIDE</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Pakosta Miroslav</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Kratochvíl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Petruška Miro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Martišek Kar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Dráb Tom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Blahynka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 xml:space="preserve">48. Kalod Michal </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3. Točev Dosi</w:t>
        <w:tab/>
        <w:t>3,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Národní open</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Kosina Vladimír</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Haupt Jaromír</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Zikan Kare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Novák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Dvořák Adam</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7.6.-6.7. LŠT Caorle I</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Úvodní rapid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usil Jiří</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Svobodová Michael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Hurta Miroslav</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7. Lamser Tomáš</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Musil Jan</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Svoboda Filip</w:t>
        <w:tab/>
        <w:t>2</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Hlavní turnaj A</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Musil Jíří</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Lamser Tom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Hurta Miroslav</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Svobodová Michaela</w:t>
        <w:tab/>
        <w:t>2</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Hlavní turnaj B</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usil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Svoboda Filip</w:t>
        <w:tab/>
        <w:t>4</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Závěrečný bleskový turnaj</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Lamser Tomáš</w:t>
        <w:tab/>
        <w:t>1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Musil Jiří</w:t>
        <w:tab/>
        <w:t>10</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 xml:space="preserve">4. Hurta Miroslav </w:t>
        <w:tab/>
        <w:t>9,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4.-13.7. LŠT Caorle II</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Úvodní rapid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Žitný Pet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aršon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Hurta Mir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Schabatka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Cach Tomáš</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Ševčík Petr</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Hlavní turnaj A</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Hurta Miroslav</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Žitný Petr</w:t>
        <w:tab/>
        <w:t>5,5</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Hlavní turnaj B</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Šaršon Ondřej</w:t>
        <w:tab/>
        <w:t>1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Haičman Richard</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Cach Tom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evčík Pet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Schabatka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Žitný Michal</w:t>
        <w:tab/>
        <w:t>2</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Závěrečný bleskový turnaj</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Hurta Miroslav</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Žitný Petr</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Schabatka Jiří</w:t>
        <w:tab/>
        <w:t>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5.7. Turnaj U Pásků, Brno</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 Veselý Jaromír</w:t>
        <w:tab/>
        <w:t>1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Píše Jan</w:t>
        <w:tab/>
        <w:t>9</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Hladký Milan</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Češek Lib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Hála Pavel</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2.7. O pohár starosty Bouzova</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Hofírek Benedikt</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0.-22.7. Czech open Pardubice</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 turnaj - otevřený velmistrovský</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Vymazal Bronislav</w:t>
        <w:tab/>
        <w:t>5,5</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B turnaj - se zápočtem na FRL</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6. Svoboda Kar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3. Kosina Vladimír</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G1 turnaj - rapidšach</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Kratochvíl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4. Vykydal František</w:t>
        <w:tab/>
        <w:t>4</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leskový maratón</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Kratochvíl Karel</w:t>
        <w:tab/>
        <w:t>88,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b/>
          <w:sz w:val="16"/>
          <w:szCs w:val="16"/>
        </w:rPr>
        <w:t>I turnaj k.o. bleskový turnaj</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Kosina Vladimí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0.-26.7. Mezinárodní šachová dovolená, Praha</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Šaršon Ondřej</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30.7.-7.8 Olomoucké šachové léto</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rapid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Jiří Musi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8.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Jelínek Ota</w:t>
        <w:tab/>
        <w:t>1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Šípek Michal</w:t>
        <w:tab/>
        <w:t>1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Píše Jan</w:t>
        <w:tab/>
        <w:t>1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Veselý Jaromír</w:t>
        <w:tab/>
        <w:t>1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Eichler Břetislav</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Češek Liboslav</w:t>
        <w:tab/>
        <w:t>8</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5. Hladký Milan</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Hála Pave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8.8. Turnaj U Šťáv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Kalendovský Jan</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Sup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lusák Richard</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9.8. LŠT Slovensk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Seznamovací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Kunčar Pet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rejčí Jaro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Krejčí Zdeně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Krejčí David</w:t>
        <w:tab/>
        <w:t>1,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leskový turnaj</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 Kunčar Pet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Novotný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Krejčí David</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Krejčí Jaroslav</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 xml:space="preserve">9.-23.8. LŠT Vřesovice </w:t>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Seznamovací turnaj v rapidšachu</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Musil Jiří</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Hošek Marti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Přibyl Rad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Hlaváčková Jan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Němeček Stani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Suchome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3. Liška Robert</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Moučka Adam</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9. Ondrová Kristýna</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Hlavní táborový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Hošek Martin</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usil Jiří</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Přibyl Radek</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Hlaváčková Jana</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Zámečník Ondřej</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Němeček Stani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Suchomel Jiří</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První turnaj o 3.VT</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Liška Robert</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Ondrová Kristýna</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Druhý turnaj o 3.VT</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Liška Robert</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Ondrová Kristýna</w:t>
        <w:tab/>
        <w:t>1,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První turnaj o 4.VT</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Moučka Adam</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Druhý turnaj o 4.VT</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Moučka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18.-24.8. M-ČR seniorů, Rychnov nad Kn</w:t>
      </w:r>
      <w:r>
        <w:rPr>
          <w:rFonts w:cs="Arial" w:ascii="Arial" w:hAnsi="Arial"/>
          <w:sz w:val="16"/>
          <w:szCs w:val="16"/>
        </w:rPr>
        <w:t>.</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 Píše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2.-30.8. Trade Fair Chess Festival, Brno</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IM 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ratochvíl Milan</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IM B turnaj</w:t>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 Vymazal Bronislav</w:t>
        <w:tab/>
        <w:t>6</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open 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Pakosta Miro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Lamser Tomáš</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Kalod Micha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Dráb Tom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Petruška Miro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Šípek Micha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Blahynka Marti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Hošek Martin</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Zikan Karel</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open 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Žitný Petr</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Kašpárek Ondřej</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Musil Jiří</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Doškař Milo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Novák Jaromí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Točev Dosi</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Vachek Jiří</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Šaršon Otaka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Dvořák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Hladký Mil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Karapetyan David</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Krejčí Zdeněk</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6.9. Turnaj U Pásků, Brno</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Veselý Jaromír</w:t>
        <w:tab/>
        <w:t>1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Uhmann Jan</w:t>
        <w:tab/>
        <w:t>1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Píše Jan</w:t>
        <w:tab/>
        <w:t>1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Hladký Milan</w:t>
        <w:tab/>
        <w:t>10,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Hála Pav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Češek Liboslav</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6.-7.9..M-ČR juniorů v rapidšachu Havl. Brod</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Kratochvíl Kare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6.-7.9. M-ČR dětí v rapidšachu, Malenovice</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H14</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Musil Jiří</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Sikora Luk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Ondračka Václav</w:t>
        <w:tab/>
        <w:t>4</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D14</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Hlaváčková Jana</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Bartošová Veronika</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H12</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Blahynka Martin</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H10</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Dvořák Adam</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9.9. Druhé úterý, Brn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Dvořák Adam</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Šaršon Ondřej</w:t>
        <w:tab/>
        <w:t>4</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 Krejčí David</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Krejčí Jaroslav</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Němeček Stani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Svoboda Filip</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Němeček Bronislav</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Beroun Jan</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Ondrová Kristýna</w:t>
        <w:tab/>
        <w:t>0,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Žitný Micha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Ševčík Petr</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Frýda Dominik</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Sedláček Leoš</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Vavřínková Eliška</w:t>
        <w:tab/>
        <w:t>1,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b/>
          <w:sz w:val="16"/>
          <w:szCs w:val="16"/>
        </w:rPr>
        <w:t>13.9. Pohár bystrcké radnic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Řehůřek Lukáš</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Šípek Michal</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Kalendovský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Píše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Přibyl Radek</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Kosina Vladimí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Hladký Mil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0. Šípek Oldřich</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Novák Jaromír</w:t>
        <w:tab/>
        <w:t>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5. Veselý Jaromí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Češek Liboslav</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Kandalec Štef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1. Bartošová Veroni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0.-14.9. Riviera dei Cedir, Itálie</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Vachek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0.9. O pohár místostarostky Zdeňky Tůmové</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Kratochvíl Karel</w:t>
        <w:tab/>
        <w:t>8</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Pakosta Miroslav</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Uhmann Jan</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Šípek Michal</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Kalendovský Ja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Svoboda Kare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Veselý Jaromí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Češek Libo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Novák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Žitný Pet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Kalod Michal</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Sikora Lukáš</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Dvořák Adam</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2. Krejčí David</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Menšík František</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6. Hlaváčková Jana</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Hladký Mila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3. Martišek Kar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7. Zicha Mare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1. Šaršon Otaka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4. Spodniak Peter</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5. Hála Pavel</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6. Šaršon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8. Křivánek Jaroslav</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0. Suchomel Jiří</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1. Effenberger Adam</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7. Svoboda Filip</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8. Krejčí Jaroslav</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80. Bartošová Veronika</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4. Žitný Micha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6. Vavřínková Eliš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3.-24.9. ME mládeže, Herceg Novi</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H10</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5. Blahynka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8.9. Memoriál Oldřicha Šípka</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Kalendovský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4. Uhmann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Šípek Michal</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Šípek Oldřich</w:t>
        <w:tab/>
        <w:t>5,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9. Šaršon Otakar</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1. Píše Jan</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Přibyl Rad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6. Češek Liboslav</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Novák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Svobodová Michaela</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Hošek Marti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Lička Vlastimi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Dvořák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Martišek Karel</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4. Menšík František</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5. Šaršon Ondřej</w:t>
        <w:tab/>
        <w:t>3,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7. Effenberger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8. Suchomel Jiří</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0. Svoboda Filip</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1. Hladký Mil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2.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6. Bartošová Veronika</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7. Krejčí Jaro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4.10. Turnaj U Pásků,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Šípek Michal</w:t>
        <w:tab/>
        <w:t>1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Píše Jan</w:t>
        <w:tab/>
        <w:t>10</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Veselý Jaromír</w:t>
        <w:tab/>
        <w:t>8</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3. Hladký Milan</w:t>
        <w:tab/>
        <w:t>7,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8. Češek Liboslav</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4.10. Šachový turnaj Šumperk</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Šaršon Otakar</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3.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14.10. Druhé úterý, Brno</w:t>
        <w:tab/>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A turnaj</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Hošek Martin</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Zámečník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 Dvořák Adam</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Kroupa Pavel</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Šaršon Ondřej</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Krejčí Jaro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Němeček Bronislav</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Suchomel Jiří</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Haičman Richard</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Svoboda Filip</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9. Žitný Michal</w:t>
        <w:tab/>
        <w:t>1</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2. Liška Robert</w:t>
        <w:tab/>
        <w:t>0</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B turnaj</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 Fryda Domini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Moučka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Cach Tomáš</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5. Jurásek Vojtěch</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6. Valdhans Jakub</w:t>
        <w:tab/>
        <w:t>3</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7. Valdhans Jan</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Krajíček Filip</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Sedláček Leoš</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Papež Pavel</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Vavřínková Eliška</w:t>
        <w:tab/>
        <w:t>2</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6. Smejkal Jiří</w:t>
        <w:tab/>
        <w:t>1</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b/>
          <w:sz w:val="16"/>
          <w:szCs w:val="16"/>
        </w:rPr>
        <w:t>18.10. Bobycentrum, Brno</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0. Kalendovský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2. Hejný Jaro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3. Češek Liboslav</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5. Veselý Jaromír</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Uhmann Jan</w:t>
        <w:tab/>
        <w:t>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21. Menšík František</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Kosina Vladimí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5. Hladký Mila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Suchomel Jiří</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Sikora Lukáš</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9. Zámečník Ondřej</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Dvořák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Effenberger Adam</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3. Hála Pavel</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7. Větrovec Zdeněk</w:t>
        <w:tab/>
        <w:t>4</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Kula Radomír</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Spodniak Peter</w:t>
        <w:tab/>
        <w:t>3,5</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42. Krejčí David</w:t>
        <w:tab/>
        <w:t>3</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6. Krejčí Jaroslav</w:t>
        <w:tab/>
        <w:t>2,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5.-29.10. MMS mládeže Havířov</w:t>
      </w:r>
    </w:p>
    <w:p>
      <w:pPr>
        <w:pStyle w:val="Normal"/>
        <w:tabs>
          <w:tab w:val="clear" w:pos="1758"/>
          <w:tab w:val="left" w:pos="1985" w:leader="none"/>
        </w:tabs>
        <w:overflowPunct w:val="true"/>
        <w:autoSpaceDE w:val="true"/>
        <w:ind w:left="57" w:hanging="0"/>
        <w:textAlignment w:val="auto"/>
        <w:rPr/>
      </w:pPr>
      <w:r>
        <w:rPr>
          <w:rFonts w:cs="Arial" w:ascii="Arial" w:hAnsi="Arial"/>
          <w:b/>
          <w:sz w:val="16"/>
          <w:szCs w:val="16"/>
        </w:rPr>
        <w:t>kategorie H16</w:t>
      </w: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Svoboda Karel</w:t>
        <w:tab/>
        <w:t>7</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 Přibyl Radek</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7. Hošek Martin</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6. Šaršon Ondřej</w:t>
        <w:tab/>
        <w:t>3,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9. Zámečník Ondřej</w:t>
        <w:tab/>
        <w:t>3,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kategorie H14</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 Sikora Lukáš</w:t>
        <w:tab/>
        <w:t>6,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Ondračka Václav</w:t>
        <w:tab/>
        <w:t>6</w:t>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8. Musil Jiří</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4. Krejčí David</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1. Krejčí Jaroslav</w:t>
        <w:tab/>
        <w:t>4</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kategorie H12</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8. Suchomel Jiří</w:t>
        <w:tab/>
        <w:t>6</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1. Dvořák Adam</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6. Obdržálek Daniel</w:t>
        <w:tab/>
        <w:t>3</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kategorie H10</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7. Liška Robert</w:t>
        <w:tab/>
        <w:t>3,5</w:t>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kategorie dívky</w:t>
        <w:tab/>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9. Hlaváčková Jana</w:t>
        <w:tab/>
        <w:t>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17. Bartošová Veronika</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ab/>
      </w:r>
    </w:p>
    <w:p>
      <w:pPr>
        <w:pStyle w:val="Normal"/>
        <w:tabs>
          <w:tab w:val="clear" w:pos="1758"/>
          <w:tab w:val="left" w:pos="1985" w:leader="none"/>
        </w:tabs>
        <w:overflowPunct w:val="true"/>
        <w:autoSpaceDE w:val="true"/>
        <w:ind w:left="57" w:hanging="0"/>
        <w:textAlignment w:val="auto"/>
        <w:rPr>
          <w:rFonts w:ascii="Arial" w:hAnsi="Arial" w:cs="Arial"/>
          <w:b/>
          <w:b/>
          <w:sz w:val="16"/>
          <w:szCs w:val="16"/>
        </w:rPr>
      </w:pPr>
      <w:r>
        <w:rPr>
          <w:rFonts w:cs="Arial" w:ascii="Arial" w:hAnsi="Arial"/>
          <w:b/>
          <w:sz w:val="16"/>
          <w:szCs w:val="16"/>
        </w:rPr>
        <w:t>25.10. O pohár BVK, Brno</w:t>
        <w:tab/>
      </w:r>
    </w:p>
    <w:p>
      <w:pPr>
        <w:pStyle w:val="Normal"/>
        <w:tabs>
          <w:tab w:val="clear" w:pos="1758"/>
          <w:tab w:val="left" w:pos="1985" w:leader="none"/>
        </w:tabs>
        <w:overflowPunct w:val="true"/>
        <w:autoSpaceDE w:val="true"/>
        <w:ind w:left="57" w:hanging="0"/>
        <w:textAlignment w:val="auto"/>
        <w:rPr/>
      </w:pPr>
      <w:r>
        <w:rPr>
          <w:rFonts w:cs="Arial" w:ascii="Arial" w:hAnsi="Arial"/>
          <w:sz w:val="16"/>
          <w:szCs w:val="16"/>
        </w:rPr>
        <w:t>14. Kalendovský Jan</w:t>
        <w:tab/>
        <w:t>5,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28. Kratochvíl Kar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0. Kosina Vladimír</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1. Menšík František</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2. Martišek Karel</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34. Hladký Milan</w:t>
        <w:tab/>
        <w:t>4,5</w:t>
      </w:r>
    </w:p>
    <w:p>
      <w:pPr>
        <w:pStyle w:val="Normal"/>
        <w:tabs>
          <w:tab w:val="clear" w:pos="1758"/>
          <w:tab w:val="left" w:pos="1985" w:leader="none"/>
        </w:tabs>
        <w:overflowPunct w:val="true"/>
        <w:autoSpaceDE w:val="true"/>
        <w:ind w:left="57" w:hanging="0"/>
        <w:textAlignment w:val="auto"/>
        <w:rPr>
          <w:rFonts w:ascii="Arial" w:hAnsi="Arial" w:cs="Arial"/>
          <w:sz w:val="16"/>
          <w:szCs w:val="16"/>
        </w:rPr>
      </w:pPr>
      <w:r>
        <w:rPr>
          <w:rFonts w:cs="Arial" w:ascii="Arial" w:hAnsi="Arial"/>
          <w:sz w:val="16"/>
          <w:szCs w:val="16"/>
        </w:rPr>
        <w:t>40. Češek Liboslav</w:t>
        <w:tab/>
        <w:t>4</w:t>
      </w:r>
    </w:p>
    <w:p>
      <w:pPr>
        <w:sectPr>
          <w:type w:val="continuous"/>
          <w:pgSz w:w="11906" w:h="16838"/>
          <w:pgMar w:left="567" w:right="567" w:gutter="0" w:header="567" w:top="680" w:footer="0" w:bottom="964"/>
          <w:cols w:num="3" w:space="454" w:equalWidth="true" w:sep="false"/>
          <w:formProt w:val="false"/>
          <w:titlePg/>
          <w:textDirection w:val="lrTb"/>
          <w:docGrid w:type="default" w:linePitch="360" w:charSpace="0"/>
        </w:sectPr>
      </w:pPr>
    </w:p>
    <w:p>
      <w:pPr>
        <w:pStyle w:val="Normal"/>
        <w:tabs>
          <w:tab w:val="clear" w:pos="1758"/>
          <w:tab w:val="left" w:pos="1701" w:leader="none"/>
        </w:tabs>
        <w:overflowPunct w:val="true"/>
        <w:autoSpaceDE w:val="true"/>
        <w:textAlignment w:val="auto"/>
        <w:rPr>
          <w:rFonts w:ascii="Arial" w:hAnsi="Arial" w:cs="Arial"/>
          <w:sz w:val="14"/>
          <w:szCs w:val="14"/>
        </w:rPr>
      </w:pPr>
      <w:r>
        <w:rPr>
          <w:rFonts w:cs="Arial" w:ascii="Arial" w:hAnsi="Arial"/>
          <w:sz w:val="14"/>
          <w:szCs w:val="14"/>
        </w:rPr>
      </w:r>
    </w:p>
    <w:p>
      <w:pPr>
        <w:sectPr>
          <w:type w:val="continuous"/>
          <w:pgSz w:w="11906" w:h="16838"/>
          <w:pgMar w:left="567" w:right="567" w:gutter="0" w:header="567" w:top="680" w:footer="0" w:bottom="964"/>
          <w:formProt w:val="false"/>
          <w:titlePg/>
          <w:textDirection w:val="lrTb"/>
          <w:docGrid w:type="default" w:linePitch="360" w:charSpace="0"/>
        </w:sectPr>
      </w:pP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40"/>
          <w:szCs w:val="40"/>
          <w:u w:val="single"/>
        </w:rPr>
      </w:pPr>
      <w:r>
        <w:rPr>
          <w:rFonts w:cs="Arial" w:ascii="Arial" w:hAnsi="Arial"/>
          <w:b/>
          <w:sz w:val="40"/>
          <w:szCs w:val="40"/>
          <w:u w:val="single"/>
        </w:rPr>
        <w:t>VII. Letní   nostalgie (Jiří Řehůřek)</w:t>
      </w:r>
    </w:p>
    <w:p>
      <w:pPr>
        <w:pStyle w:val="Normal"/>
        <w:rPr>
          <w:rFonts w:ascii="Arial" w:hAnsi="Arial" w:cs="Arial"/>
          <w:b/>
          <w:b/>
          <w:sz w:val="40"/>
          <w:szCs w:val="40"/>
          <w:u w:val="single"/>
        </w:rPr>
      </w:pPr>
      <w:r>
        <w:rPr>
          <w:rFonts w:cs="Arial" w:ascii="Arial" w:hAnsi="Arial"/>
          <w:b/>
          <w:sz w:val="40"/>
          <w:szCs w:val="40"/>
          <w:u w:val="single"/>
        </w:rPr>
      </w:r>
    </w:p>
    <w:p>
      <w:pPr>
        <w:pStyle w:val="Normal"/>
        <w:tabs>
          <w:tab w:val="clear" w:pos="1758"/>
          <w:tab w:val="left" w:pos="5103" w:leader="none"/>
        </w:tabs>
        <w:rPr/>
      </w:pPr>
      <w:r>
        <w:rPr>
          <w:rFonts w:cs="Arial" w:ascii="Arial" w:hAnsi="Arial"/>
        </w:rPr>
        <w:t xml:space="preserve">Východojižní  směr                                      </w:t>
        <w:tab/>
        <w:t xml:space="preserve">Nyní spíš na západ </w:t>
      </w:r>
    </w:p>
    <w:p>
      <w:pPr>
        <w:pStyle w:val="Normal"/>
        <w:tabs>
          <w:tab w:val="clear" w:pos="1758"/>
          <w:tab w:val="left" w:pos="5103" w:leader="none"/>
        </w:tabs>
        <w:rPr/>
      </w:pPr>
      <w:r>
        <w:rPr>
          <w:rFonts w:cs="Arial" w:ascii="Arial" w:hAnsi="Arial"/>
        </w:rPr>
        <w:t xml:space="preserve">počátkem  července,                                     </w:t>
        <w:tab/>
        <w:t>letadlem charterovým,</w:t>
      </w:r>
    </w:p>
    <w:p>
      <w:pPr>
        <w:pStyle w:val="Normal"/>
        <w:tabs>
          <w:tab w:val="clear" w:pos="1758"/>
          <w:tab w:val="left" w:pos="5103" w:leader="none"/>
        </w:tabs>
        <w:rPr/>
      </w:pPr>
      <w:r>
        <w:rPr>
          <w:rFonts w:cs="Arial" w:ascii="Arial" w:hAnsi="Arial"/>
        </w:rPr>
        <w:t xml:space="preserve">byl hodně typický                                         </w:t>
        <w:tab/>
        <w:t xml:space="preserve">někteří živí se </w:t>
      </w:r>
    </w:p>
    <w:p>
      <w:pPr>
        <w:pStyle w:val="Normal"/>
        <w:tabs>
          <w:tab w:val="clear" w:pos="1758"/>
          <w:tab w:val="left" w:pos="5103" w:leader="none"/>
        </w:tabs>
        <w:rPr>
          <w:rFonts w:ascii="Arial" w:hAnsi="Arial" w:cs="Arial"/>
        </w:rPr>
      </w:pPr>
      <w:r>
        <w:rPr>
          <w:rFonts w:cs="Arial" w:ascii="Arial" w:hAnsi="Arial"/>
        </w:rPr>
        <w:t xml:space="preserve">pro mnohé tuzemce,                                     </w:t>
        <w:tab/>
        <w:t>obchodem barterovým,</w:t>
      </w:r>
    </w:p>
    <w:p>
      <w:pPr>
        <w:pStyle w:val="Normal"/>
        <w:tabs>
          <w:tab w:val="clear" w:pos="1758"/>
          <w:tab w:val="left" w:pos="5103" w:leader="none"/>
        </w:tabs>
        <w:rPr/>
      </w:pPr>
      <w:r>
        <w:rPr>
          <w:rFonts w:cs="Arial" w:ascii="Arial" w:hAnsi="Arial"/>
        </w:rPr>
        <w:t xml:space="preserve">ve starých škodovkách                                 </w:t>
        <w:tab/>
        <w:t>lítá se do Thajska,</w:t>
      </w:r>
    </w:p>
    <w:p>
      <w:pPr>
        <w:pStyle w:val="Normal"/>
        <w:tabs>
          <w:tab w:val="clear" w:pos="1758"/>
          <w:tab w:val="left" w:pos="5103" w:leader="none"/>
        </w:tabs>
        <w:rPr/>
      </w:pPr>
      <w:r>
        <w:rPr>
          <w:rFonts w:cs="Arial" w:ascii="Arial" w:hAnsi="Arial"/>
        </w:rPr>
        <w:t xml:space="preserve">s balíkem nahoře,                                          </w:t>
        <w:tab/>
        <w:t xml:space="preserve">Mexika, na Bali,  </w:t>
      </w:r>
    </w:p>
    <w:p>
      <w:pPr>
        <w:pStyle w:val="Normal"/>
        <w:tabs>
          <w:tab w:val="clear" w:pos="1758"/>
          <w:tab w:val="left" w:pos="5103" w:leader="none"/>
        </w:tabs>
        <w:rPr/>
      </w:pPr>
      <w:r>
        <w:rPr>
          <w:rFonts w:cs="Arial" w:ascii="Arial" w:hAnsi="Arial"/>
        </w:rPr>
        <w:t xml:space="preserve">spěchali v lavinách                                        </w:t>
        <w:tab/>
        <w:t>dřív by nám doložku</w:t>
      </w:r>
    </w:p>
    <w:p>
      <w:pPr>
        <w:pStyle w:val="Normal"/>
        <w:tabs>
          <w:tab w:val="clear" w:pos="1758"/>
          <w:tab w:val="left" w:pos="5103" w:leader="none"/>
        </w:tabs>
        <w:rPr/>
      </w:pPr>
      <w:r>
        <w:rPr>
          <w:rFonts w:cs="Arial" w:ascii="Arial" w:hAnsi="Arial"/>
        </w:rPr>
        <w:t xml:space="preserve">do kempů u moře                                           </w:t>
        <w:tab/>
        <w:t>tam nikdy nedali,</w:t>
      </w:r>
    </w:p>
    <w:p>
      <w:pPr>
        <w:pStyle w:val="Normal"/>
        <w:tabs>
          <w:tab w:val="clear" w:pos="1758"/>
          <w:tab w:val="left" w:pos="5103" w:leader="none"/>
        </w:tabs>
        <w:rPr/>
      </w:pPr>
      <w:r>
        <w:rPr>
          <w:rFonts w:eastAsia="Arial" w:cs="Arial" w:ascii="Arial" w:hAnsi="Arial"/>
        </w:rPr>
        <w:t xml:space="preserve">                                                                       </w:t>
      </w:r>
      <w:r>
        <w:rPr>
          <w:rFonts w:cs="Arial" w:ascii="Arial" w:hAnsi="Arial"/>
        </w:rPr>
        <w:tab/>
        <w:t>přesto v nás vzpomínka</w:t>
      </w:r>
    </w:p>
    <w:p>
      <w:pPr>
        <w:pStyle w:val="Normal"/>
        <w:tabs>
          <w:tab w:val="clear" w:pos="1758"/>
          <w:tab w:val="left" w:pos="5103" w:leader="none"/>
        </w:tabs>
        <w:rPr/>
      </w:pPr>
      <w:r>
        <w:rPr>
          <w:rFonts w:eastAsia="Arial" w:cs="Arial" w:ascii="Arial" w:hAnsi="Arial"/>
        </w:rPr>
        <w:t xml:space="preserve">                                                                       </w:t>
      </w:r>
      <w:r>
        <w:rPr>
          <w:rFonts w:cs="Arial" w:ascii="Arial" w:hAnsi="Arial"/>
        </w:rPr>
        <w:tab/>
        <w:t>na minulost žije,</w:t>
      </w:r>
    </w:p>
    <w:p>
      <w:pPr>
        <w:pStyle w:val="Normal"/>
        <w:tabs>
          <w:tab w:val="clear" w:pos="1758"/>
          <w:tab w:val="left" w:pos="5103" w:leader="none"/>
        </w:tabs>
        <w:rPr/>
      </w:pPr>
      <w:r>
        <w:rPr>
          <w:rFonts w:eastAsia="Arial" w:cs="Arial" w:ascii="Arial" w:hAnsi="Arial"/>
        </w:rPr>
        <w:t xml:space="preserve">                                                                       </w:t>
      </w:r>
      <w:r>
        <w:rPr>
          <w:rFonts w:cs="Arial" w:ascii="Arial" w:hAnsi="Arial"/>
        </w:rPr>
        <w:tab/>
        <w:t>taková zvláštní nostalgie.</w:t>
      </w:r>
    </w:p>
    <w:p>
      <w:pPr>
        <w:pStyle w:val="Normal"/>
        <w:tabs>
          <w:tab w:val="clear" w:pos="1758"/>
          <w:tab w:val="left" w:pos="567" w:leader="none"/>
        </w:tabs>
        <w:spacing w:before="170" w:after="0"/>
        <w:jc w:val="center"/>
        <w:rPr>
          <w:rFonts w:ascii="Arial" w:hAnsi="Arial" w:cs="Arial"/>
          <w:bCs/>
          <w:iCs/>
          <w:szCs w:val="18"/>
        </w:rPr>
      </w:pPr>
      <w:r>
        <w:rPr>
          <w:rFonts w:cs="Arial" w:ascii="Arial" w:hAnsi="Arial"/>
          <w:bCs/>
          <w:iCs/>
          <w:szCs w:val="18"/>
        </w:rPr>
      </w:r>
    </w:p>
    <w:p>
      <w:pPr>
        <w:pStyle w:val="Normal"/>
        <w:tabs>
          <w:tab w:val="clear" w:pos="1758"/>
          <w:tab w:val="left" w:pos="567" w:leader="none"/>
        </w:tabs>
        <w:spacing w:before="170" w:after="0"/>
        <w:jc w:val="center"/>
        <w:rPr>
          <w:rFonts w:ascii="Arial" w:hAnsi="Arial" w:cs="Arial"/>
          <w:bCs/>
          <w:iCs/>
          <w:szCs w:val="18"/>
        </w:rPr>
      </w:pPr>
      <w:r>
        <w:rPr>
          <w:rFonts w:cs="Arial" w:ascii="Arial" w:hAnsi="Arial"/>
          <w:bCs/>
          <w:iCs/>
          <w:szCs w:val="18"/>
        </w:rPr>
      </w:r>
    </w:p>
    <w:p>
      <w:pPr>
        <w:pStyle w:val="Normal"/>
        <w:tabs>
          <w:tab w:val="clear" w:pos="1758"/>
          <w:tab w:val="left" w:pos="567" w:leader="none"/>
        </w:tabs>
        <w:spacing w:before="170" w:after="0"/>
        <w:jc w:val="center"/>
        <w:rPr>
          <w:rFonts w:ascii="Arial" w:hAnsi="Arial" w:cs="Arial"/>
          <w:bCs/>
          <w:iCs/>
          <w:szCs w:val="18"/>
        </w:rPr>
      </w:pPr>
      <w:r>
        <w:rPr>
          <w:rFonts w:cs="Arial" w:ascii="Arial" w:hAnsi="Arial"/>
          <w:bCs/>
          <w:iCs/>
          <w:szCs w:val="18"/>
        </w:rPr>
      </w:r>
    </w:p>
    <w:p>
      <w:pPr>
        <w:pStyle w:val="Normal"/>
        <w:tabs>
          <w:tab w:val="clear" w:pos="1758"/>
          <w:tab w:val="left" w:pos="567" w:leader="none"/>
        </w:tabs>
        <w:spacing w:before="170" w:after="0"/>
        <w:jc w:val="center"/>
        <w:rPr>
          <w:rFonts w:ascii="Arial" w:hAnsi="Arial" w:cs="Arial"/>
          <w:b/>
          <w:b/>
          <w:bCs/>
          <w:sz w:val="40"/>
          <w:szCs w:val="40"/>
          <w:u w:val="single"/>
        </w:rPr>
      </w:pPr>
      <w:r>
        <w:rPr>
          <w:rFonts w:cs="Arial" w:ascii="Arial" w:hAnsi="Arial"/>
          <w:b/>
          <w:bCs/>
          <w:iCs/>
          <w:sz w:val="40"/>
          <w:szCs w:val="40"/>
          <w:u w:val="single"/>
        </w:rPr>
        <w:t>VIII. Sezóna 2007/08 v článcích a komentářích</w:t>
      </w:r>
    </w:p>
    <w:p>
      <w:pPr>
        <w:pStyle w:val="Heading4"/>
        <w:keepNext w:val="false"/>
        <w:numPr>
          <w:ilvl w:val="0"/>
          <w:numId w:val="2"/>
        </w:numPr>
        <w:tabs>
          <w:tab w:val="clear" w:pos="1843"/>
          <w:tab w:val="left" w:pos="567" w:leader="none"/>
        </w:tabs>
        <w:suppressAutoHyphens w:val="true"/>
        <w:overflowPunct w:val="true"/>
        <w:autoSpaceDE w:val="true"/>
        <w:jc w:val="center"/>
        <w:textAlignment w:val="auto"/>
        <w:rPr>
          <w:rFonts w:ascii="Arial" w:hAnsi="Arial" w:cs="Arial"/>
          <w:i/>
          <w:i/>
          <w:sz w:val="20"/>
        </w:rPr>
      </w:pPr>
      <w:r>
        <w:rPr>
          <w:rFonts w:cs="Arial" w:ascii="Arial" w:hAnsi="Arial"/>
          <w:b w:val="false"/>
          <w:i/>
          <w:sz w:val="20"/>
          <w:u w:val="none"/>
        </w:rPr>
        <w:t>(převzato z webových stránek Jihomoravského šachového svazua webových stránek ŠK Lokomotiva Brno)</w:t>
      </w:r>
    </w:p>
    <w:p>
      <w:pPr>
        <w:pStyle w:val="Heading3"/>
        <w:spacing w:before="0" w:after="60"/>
        <w:jc w:val="both"/>
        <w:rPr>
          <w:rFonts w:ascii="Arial" w:hAnsi="Arial" w:cs="Arial"/>
          <w:i/>
          <w:i/>
          <w:sz w:val="20"/>
        </w:rPr>
      </w:pPr>
      <w:r>
        <w:rPr>
          <w:rFonts w:cs="Arial" w:ascii="Arial" w:hAnsi="Arial"/>
          <w:i/>
          <w:sz w:val="20"/>
        </w:rPr>
      </w:r>
    </w:p>
    <w:p>
      <w:pPr>
        <w:pStyle w:val="Heading3"/>
        <w:spacing w:before="0" w:after="60"/>
        <w:jc w:val="both"/>
        <w:rPr>
          <w:rFonts w:ascii="Arial" w:hAnsi="Arial" w:cs="Arial"/>
          <w:sz w:val="20"/>
        </w:rPr>
      </w:pPr>
      <w:r>
        <w:rPr>
          <w:rFonts w:cs="Arial" w:ascii="Arial" w:hAnsi="Arial"/>
          <w:sz w:val="20"/>
        </w:rPr>
      </w:r>
    </w:p>
    <w:p>
      <w:pPr>
        <w:pStyle w:val="Heading3"/>
        <w:spacing w:before="0" w:after="60"/>
        <w:jc w:val="both"/>
        <w:rPr/>
      </w:pPr>
      <w:r>
        <w:rPr>
          <w:rFonts w:cs="Arial" w:ascii="Arial" w:hAnsi="Arial"/>
          <w:sz w:val="20"/>
        </w:rPr>
        <w:t>Na webu máme novou ročenku</w:t>
      </w:r>
    </w:p>
    <w:p>
      <w:pPr>
        <w:pStyle w:val="Normal"/>
        <w:tabs>
          <w:tab w:val="clear" w:pos="1758"/>
          <w:tab w:val="left" w:pos="567" w:leader="none"/>
        </w:tabs>
        <w:jc w:val="both"/>
        <w:rPr>
          <w:rFonts w:ascii="Arial" w:hAnsi="Arial" w:cs="Arial"/>
        </w:rPr>
      </w:pPr>
      <w:r>
        <w:rPr>
          <w:rFonts w:cs="Arial" w:ascii="Arial" w:hAnsi="Arial"/>
        </w:rPr>
        <w:tab/>
        <w:t xml:space="preserve">Náš klub již tradičně na podzim zpracovává svou klubovou ročenku. Členové klubu mají tak možnost ohlédnutí za uplynulou sezónou a rekapitulace svých výsledků v soutěžích jednotlivců i družstev. Zvláště pro mládež se ročenka stává cenným dokumentem turnajových úspěchů. Letošní číslo je bezkonkurenčně nejtlustší v celé dosavadní hostorii našich klubových ročenek - má neuvěřitelných 267 stran! I když ročenka sleduje především klubové úspěchy, přesahuje úzce klubový rámec a zvláště svými články (většinou přejímanými se souhlasem předsedy JmŠS z krajských webových stránek) dokumentuje i šachové dění v kraji. Zájemci najdou ročenku ke stažení v kapitole "ročenka". </w:t>
      </w:r>
    </w:p>
    <w:p>
      <w:pPr>
        <w:pStyle w:val="Heading3"/>
        <w:jc w:val="both"/>
        <w:rPr>
          <w:rFonts w:ascii="Arial" w:hAnsi="Arial" w:cs="Arial"/>
          <w:sz w:val="20"/>
        </w:rPr>
      </w:pPr>
      <w:r>
        <w:rPr>
          <w:rFonts w:cs="Arial" w:ascii="Arial" w:hAnsi="Arial"/>
          <w:sz w:val="20"/>
        </w:rPr>
        <w:t>Romanův memoriál vyhrál Martin Červený</w:t>
      </w:r>
    </w:p>
    <w:p>
      <w:pPr>
        <w:pStyle w:val="Normal"/>
        <w:tabs>
          <w:tab w:val="clear" w:pos="1758"/>
          <w:tab w:val="left" w:pos="567" w:leader="none"/>
        </w:tabs>
        <w:jc w:val="both"/>
        <w:rPr>
          <w:rFonts w:ascii="Arial" w:hAnsi="Arial" w:cs="Arial"/>
        </w:rPr>
      </w:pPr>
      <w:r>
        <w:rPr>
          <w:rFonts w:cs="Arial" w:ascii="Arial" w:hAnsi="Arial"/>
        </w:rPr>
        <w:tab/>
        <w:t xml:space="preserve">V upomínku na mladého šachistu Romana Řezáče, jehož život ukončila předčasně na samém prahu mládí zákeřná choroba, zorganizovala firma Větrník, s.r.o Brno ve spolupráci s ŠK Lokomotiva Brno v sobotu 17. října šachový turnaj v rapidšachu, jehož se v prostorách Bobycentra zúčastnilo 65 vyznavačů královské hry. V úvodu si účastníci krátce připomněli život Romana Řezáče a poté již vypukl turnaj. V devítikolovém švýcarském klání se tentokrát favoritům nedařilo – trojici medailistů tvořili čtvrtý, pátý a osmý nasazený hráč, tedy Martin Červený (Duras Brno), Tomáš Cagašík (Orel Ořechov) a Miroslav Pakosta (Lokomotiva Brno) Nejlepším žákem se stal domácí Radek Přibyl, nejlepší ženou již tradičně Věra Medunová (Stonava) a kategorii seniorů domácí Jan Kalendovský. Za poznámku stojí nesportovní chování Ladislava Urbance, který po třech prohrách turnaj „zabalil“ a aniž by se ze soutěže u rozhodčího odhlásil, bez rozloučení odešel. Pokazil tak svým soupeřům Buchholz. S výjimkou tohoto excesu však turnaj probíhal v pohodové atmosféře, k čemuž přispěla i sponzorská firma Větrník, která věnovala medailistům pěkné věcné ceny a zasponzorovala i občerstvení – během turnaje měl každý hráč nárok na dvě piva či dvě kofoly zdarma. </w:t>
      </w:r>
    </w:p>
    <w:p>
      <w:pPr>
        <w:pStyle w:val="Normal"/>
        <w:widowControl w:val="false"/>
        <w:tabs>
          <w:tab w:val="clear" w:pos="1758"/>
          <w:tab w:val="left" w:pos="567" w:leader="none"/>
        </w:tabs>
        <w:jc w:val="both"/>
        <w:rPr>
          <w:bCs/>
        </w:rPr>
      </w:pPr>
      <w:r>
        <w:rPr>
          <w:rFonts w:cs="Arial" w:ascii="Arial" w:hAnsi="Arial"/>
        </w:rPr>
        <w:tab/>
        <w:t xml:space="preserve">A tady je komentář pana Kalendovského: </w:t>
      </w:r>
      <w:r>
        <w:rPr>
          <w:rFonts w:cs="Arial" w:ascii="Arial" w:hAnsi="Arial"/>
          <w:bCs/>
        </w:rPr>
        <w:t>Hlavním sponzorem byl pan Řezáč, hrálo se na počest jeho předčasně zemřelého syna Romana. Každý dospělý si při prezenci vyzvedl dvě poukázky na pivo (čepovalo se lahodné a opojné belgické „Stella Artois“), mládež dostala dvě kofoly, rovněž čepované. A dětí bylo na turnaji opravdu hodně. Když děcka dohrála svoji partii, měla skvělou zábavu v přísálí, kde byla nainstalována obří zahradní šachová souprava. A zde se odehrávaly další líté boje. Stálo to ovšem dosti fyzických sil, vždyť takový skoro půlmetrový pěšec vážil přes 5 kilo! Já zahájil turnaj prohrou s desetiletým Tadeášem Bočkem (rating 1316) z Kuřimi! Po třetím kole byl věkový průměr mých soupeřů 11 let a měl jsem dva body. Pak mi statistiku trochu pokazil Jan Kuchařík – průměr stoupl na 27 let! V pátém kole jsem hanebně prohrál s Petrem Červeným – věkový průměr mi však vylepšil – 25 let. A pak se začaly (aspoň v mých partiích) dít věci. Zaměřil jsem se na dobytí ceny pro seniory. Ale Karel Zejda se s tím nechtěl jen tak smířit a byl mi stále v patách! Po 6. kole měl čtyři body, tak jsem musel také „přitvrdit“. A tak se také stalo:</w:t>
      </w:r>
      <w:r>
        <w:rPr>
          <w:bCs/>
        </w:rPr>
        <w:t xml:space="preserve">      </w:t>
      </w:r>
    </w:p>
    <w:p>
      <w:pPr>
        <w:pStyle w:val="Normal"/>
        <w:widowControl w:val="false"/>
        <w:rPr>
          <w:b/>
          <w:b/>
          <w:bCs/>
        </w:rPr>
      </w:pPr>
      <w:r>
        <w:rPr>
          <w:b/>
          <w:bCs/>
        </w:rPr>
        <w:t xml:space="preserve"> </w:t>
      </w:r>
      <w:r>
        <w:br w:type="page"/>
      </w:r>
    </w:p>
    <w:p>
      <w:pPr>
        <w:pStyle w:val="Normal"/>
        <w:widowControl w:val="false"/>
        <w:rPr>
          <w:rFonts w:ascii="Arial" w:hAnsi="Arial" w:cs="Arial"/>
          <w:b/>
          <w:b/>
          <w:bCs/>
        </w:rPr>
      </w:pPr>
      <w:r>
        <w:rPr>
          <w:rFonts w:cs="Arial" w:ascii="Arial" w:hAnsi="Arial"/>
          <w:b/>
          <w:bCs/>
        </w:rPr>
        <w:t>Kalendovský,J - Martišek,K</w:t>
      </w:r>
    </w:p>
    <w:p>
      <w:pPr>
        <w:pStyle w:val="Normal"/>
        <w:widowControl w:val="false"/>
        <w:rPr>
          <w:rFonts w:ascii="Arial" w:hAnsi="Arial" w:cs="Arial"/>
        </w:rPr>
      </w:pPr>
      <w:r>
        <w:rPr>
          <w:rFonts w:cs="Arial" w:ascii="Arial" w:hAnsi="Arial"/>
        </w:rPr>
        <w:t>Brno /Roman mem./ (6), 17.11.2007</w:t>
      </w:r>
    </w:p>
    <w:p>
      <w:pPr>
        <w:pStyle w:val="Normal"/>
        <w:widowControl w:val="false"/>
        <w:rPr>
          <w:rFonts w:ascii="Arial" w:hAnsi="Arial" w:cs="Arial"/>
        </w:rPr>
      </w:pPr>
      <w:r>
        <w:rPr>
          <w:rFonts w:cs="DiagramTTFritz;Courier New" w:ascii="DiagramTTHabsburg" w:hAnsi="DiagramTTHabsburg"/>
          <w:sz w:val="24"/>
          <w:szCs w:val="24"/>
        </w:rPr>
        <w:t>XIIIIIIIIY</w:t>
        <w:br/>
      </w:r>
      <w:r>
        <w:rPr>
          <w:rFonts w:cs="DiagramTTFritz;Courier New" w:ascii="DiagramTTHabsburg" w:hAnsi="DiagramTTHabsburg"/>
          <w:sz w:val="28"/>
          <w:szCs w:val="28"/>
        </w:rPr>
        <w:t>9-sn-+kvl-wQ0</w:t>
        <w:br/>
        <w:t>9+p+q+pzp-0</w:t>
        <w:br/>
        <w:t>9-+p+-zP-+0</w:t>
        <w:br/>
        <w:t>9+-+pzP-+-0</w:t>
        <w:br/>
        <w:t>9-+-zPr+-+0</w:t>
        <w:br/>
        <w:t>9+-+-vLK+-0</w:t>
        <w:br/>
        <w:t>9-+-+-+-+0</w:t>
        <w:br/>
        <w:t>9tR-+-+-+-0</w:t>
        <w:br/>
      </w:r>
      <w:r>
        <w:rPr>
          <w:rFonts w:cs="DiagramTTFritz;Courier New" w:ascii="DiagramTTHabsburg" w:hAnsi="DiagramTTHabsburg"/>
          <w:sz w:val="24"/>
          <w:szCs w:val="24"/>
        </w:rPr>
        <w:t>xiiiiiiiiy</w:t>
        <w:br/>
      </w:r>
      <w:r>
        <w:rPr>
          <w:rFonts w:cs="Arial" w:ascii="Arial" w:hAnsi="Arial"/>
        </w:rPr>
        <w:t xml:space="preserve">(Partie pokračovala: </w:t>
      </w:r>
      <w:r>
        <w:rPr>
          <w:rFonts w:cs="Arial" w:ascii="Arial" w:hAnsi="Arial"/>
          <w:b/>
          <w:bCs/>
        </w:rPr>
        <w:t xml:space="preserve">1.fxg7 Dg4+ 2.Kf2 Dg2+ 3.Kxg2 </w:t>
      </w:r>
      <w:r>
        <w:rPr>
          <w:rFonts w:cs="Arial" w:ascii="Arial" w:hAnsi="Arial"/>
        </w:rPr>
        <w:t>(Kdo neviděl, neuvěří! Ale bylo to tak!)</w:t>
      </w:r>
      <w:r>
        <w:rPr>
          <w:rFonts w:cs="Arial" w:ascii="Arial" w:hAnsi="Arial"/>
          <w:b/>
          <w:bCs/>
        </w:rPr>
        <w:t xml:space="preserve"> 1–0</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Je vylosováno 7. kolo. Karel Zejda usedá na 16. stole proti  Michalu Šípkovi, já hraji na 4. stole s Honzou Uhmannem, který má o půl bodu více. A opět se dějí věci:</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Uhmann,J - Kalendovský,J</w:t>
      </w:r>
    </w:p>
    <w:p>
      <w:pPr>
        <w:pStyle w:val="Normal"/>
        <w:widowControl w:val="false"/>
        <w:rPr/>
      </w:pPr>
      <w:r>
        <w:rPr>
          <w:rFonts w:cs="Arial" w:ascii="Arial" w:hAnsi="Arial"/>
        </w:rPr>
        <w:t>Brno /Romanův mem./ (7), 17.11.2007</w:t>
      </w:r>
    </w:p>
    <w:p>
      <w:pPr>
        <w:pStyle w:val="Normal"/>
        <w:widowControl w:val="false"/>
        <w:jc w:val="both"/>
        <w:rPr/>
      </w:pPr>
      <w:r>
        <w:rPr>
          <w:rFonts w:cs="DiagramTTFritz;Courier New" w:ascii="DiagramTTHabsburg" w:hAnsi="DiagramTTHabsburg"/>
          <w:sz w:val="28"/>
          <w:szCs w:val="28"/>
        </w:rPr>
        <w:t>XIIIIIIIIY</w:t>
        <w:br/>
        <w:t>9-+-tr-+-+0</w:t>
        <w:br/>
        <w:t>9+-+PtR-vlk0</w:t>
        <w:br/>
        <w:t>9-zp-+Q+p+0</w:t>
        <w:br/>
        <w:t>9+-zp-+q+-0</w:t>
        <w:br/>
        <w:t>9-+P+-+-+0</w:t>
        <w:br/>
        <w:t>9+P+-+-zPl0</w:t>
        <w:br/>
        <w:t>9P+-+-+-zP0</w:t>
        <w:br/>
        <w:t>9+-+-tR-mK-0</w:t>
        <w:br/>
        <w:t>xiiiiiiiiy</w:t>
        <w:br/>
      </w:r>
      <w:r>
        <w:rPr>
          <w:rFonts w:cs="Arial" w:ascii="Arial" w:hAnsi="Arial"/>
        </w:rPr>
        <w:t xml:space="preserve">(Ve zcela zoufalé situaci jsem pohrozil matem: </w:t>
      </w:r>
      <w:r>
        <w:rPr>
          <w:rFonts w:cs="Arial" w:ascii="Arial" w:hAnsi="Arial"/>
          <w:b/>
          <w:bCs/>
        </w:rPr>
        <w:t xml:space="preserve">1...Df3, </w:t>
      </w:r>
      <w:r>
        <w:rPr>
          <w:rFonts w:cs="Arial" w:ascii="Arial" w:hAnsi="Arial"/>
        </w:rPr>
        <w:t xml:space="preserve">který bílý pokryl tahem: </w:t>
      </w:r>
      <w:r>
        <w:rPr>
          <w:rFonts w:cs="Arial" w:ascii="Arial" w:hAnsi="Arial"/>
          <w:b/>
          <w:bCs/>
        </w:rPr>
        <w:t xml:space="preserve">2.De3 </w:t>
      </w:r>
      <w:r>
        <w:rPr>
          <w:rFonts w:cs="Arial" w:ascii="Arial" w:hAnsi="Arial"/>
        </w:rPr>
        <w:t xml:space="preserve">a následovalo ovšem </w:t>
      </w:r>
      <w:r>
        <w:rPr>
          <w:rFonts w:cs="Arial" w:ascii="Arial" w:hAnsi="Arial"/>
          <w:b/>
          <w:bCs/>
        </w:rPr>
        <w:t xml:space="preserve">2...Dg2# </w:t>
      </w:r>
      <w:r>
        <w:rPr>
          <w:rFonts w:cs="Arial" w:ascii="Arial" w:hAnsi="Arial"/>
        </w:rPr>
        <w:t>(Schéma, pozice byla samozřejmě trochu jiná. Nedivil bych se, kdyby Honzu Uhmanna trefil po té partii šlak.)</w:t>
      </w:r>
      <w:r>
        <w:rPr>
          <w:rFonts w:cs="Arial" w:ascii="Arial" w:hAnsi="Arial"/>
          <w:b/>
          <w:bCs/>
        </w:rPr>
        <w:t xml:space="preserve"> 0–1</w:t>
      </w:r>
    </w:p>
    <w:p>
      <w:pPr>
        <w:pStyle w:val="Normal"/>
        <w:widowControl w:val="false"/>
        <w:jc w:val="both"/>
        <w:rPr>
          <w:rFonts w:ascii="Arial" w:hAnsi="Arial" w:cs="Arial"/>
          <w:b/>
          <w:b/>
          <w:bCs/>
        </w:rPr>
      </w:pPr>
      <w:r>
        <w:rPr>
          <w:rFonts w:cs="Arial" w:ascii="Arial" w:hAnsi="Arial"/>
          <w:b/>
          <w:bCs/>
        </w:rPr>
      </w:r>
    </w:p>
    <w:p>
      <w:pPr>
        <w:pStyle w:val="Normal"/>
        <w:tabs>
          <w:tab w:val="clear" w:pos="1758"/>
          <w:tab w:val="left" w:pos="195" w:leader="none"/>
        </w:tabs>
        <w:jc w:val="both"/>
        <w:rPr>
          <w:rFonts w:ascii="Arial" w:hAnsi="Arial" w:cs="Arial"/>
        </w:rPr>
      </w:pPr>
      <w:r>
        <w:rPr>
          <w:rFonts w:cs="Arial" w:ascii="Arial" w:hAnsi="Arial"/>
          <w:bCs/>
        </w:rPr>
        <w:t>Tož jsem spokojen a po očku sleduji, jak hraje Karel Zejda. No výborně: mají asi stejnou pozici, ale Šípek má do konce 5 minut, Zejda jednu. Spokojeně odcházím s vidinou jednobodového náskoku. Ale ouha. Záludná bohyně Caissa zahalí Šípkův zrak růžovou mlhou – ve zcela vyhrané pozici dostavá také na nekryté první řadě mat! Boj o seniorskou cenu pokračuje s neztenčenou zuřivostí. Zejda i já máme 5 bodů. Je vylosováno osmé kolo. Já dostávám bílými pana Krondráfa ze Žďáru, Zejda hraje s oddílovým kolegou Sládkem. Ale Vláďa, který mne předtím pozval nezištně na pivo, slibuje, že Karla porazí. Tak si dovoluji po pár tazích nabídnout Krondráfovi remízu, a ten ji se slovy: „Ta zavřená sicilka se mi s Vámi nějak nedaří“ přijímá. A co Sládek? Stojí na výhru – kupodivu. Pak se to trochu zamotá. A nakonec vítězí v koncovce kůň proti koni s pěšcem! Mám o půlku více. Prohlížím vylosování 8. kola a škodolibě se bavím: na 23. stole se má hrát partie Urbanec – Kandalec. Každý má tři body. Co se to děje? Nakonec se ukazuje, že Láďa po 5. kole po anglicku, když se mu moc nedařilo, zmizel, takže byl stále losován. A už je tu los kola posledního: Zejda má bílými Josefa Mudráka, já černými Věru Medunovou. Věru zajímavá situace. Věřím Jožkovi, ale zase když hraje s Karlem Zejdou v posledním kole, znamená to zřejmě, že se mu moc nedařilo a kdo ví, co se může stát. Tak se pokouším ovlivnit osud nabídkou remízy, která by můj náskok před Zejdou udržela. Ale paní Věruška moji nabídku ignoruje a tváří se velmi bojovně. Musím hrát dál. Od vedle se náhle ozývá: „Můžu to vrátit?“. „Ale klidně!“ A už je mi jasno – Mudrák stojí zřejmě na výhru, když dovoluje soupeři vracet tah. Takže – i když se mi podařilo napadnout bílou dámu, věž i střelce koněm, a paní Věra tak ztrácí figuru, opakuji svoji nabídku smíru. Odpověď je nečekaná: „To myslíte vážně?“. Škoda, že mi to nezapálilo hned, mohl jsem třeba říci, “Promiňte, to byl vtip“, hrát dál a vybojovat dalších 200 Kč za umístění v první desítce, ale lepší vrabec v hrsti – remíza je přijata a cena pro důchodce vybojována.</w:t>
      </w:r>
    </w:p>
    <w:p>
      <w:pPr>
        <w:pStyle w:val="Normal"/>
        <w:numPr>
          <w:ilvl w:val="0"/>
          <w:numId w:val="0"/>
        </w:numPr>
        <w:shd w:fill="FFFFFF" w:val="clear"/>
        <w:spacing w:before="240" w:after="60"/>
        <w:outlineLvl w:val="4"/>
        <w:rPr>
          <w:rFonts w:ascii="Arial" w:hAnsi="Arial" w:cs="Arial"/>
          <w:b/>
          <w:b/>
          <w:bCs/>
          <w:color w:val="333333"/>
        </w:rPr>
      </w:pPr>
      <w:r>
        <w:rPr>
          <w:rFonts w:cs="Arial" w:ascii="Arial" w:hAnsi="Arial"/>
          <w:b/>
          <w:bCs/>
          <w:color w:val="333333"/>
        </w:rPr>
        <w:t>KP II A družstev - 2. kolo</w:t>
      </w:r>
    </w:p>
    <w:p>
      <w:pPr>
        <w:pStyle w:val="Normal"/>
        <w:shd w:fill="FFFFFF" w:val="clear"/>
        <w:jc w:val="both"/>
        <w:rPr/>
      </w:pPr>
      <w:r>
        <w:rPr>
          <w:rFonts w:cs="Arial" w:ascii="Arial" w:hAnsi="Arial"/>
          <w:color w:val="333333"/>
        </w:rPr>
        <w:t>Na Bobycentru dnes hrály tři Lokomotivy zápasy KP II družstev. Autor těchto řádků a současně kapitán G družstva dorazil ze všech tří domácích kapitánů nejpozději - až v 8.50, přesto však G družstvo začalo ze všech tří celků Lokomotivy hrát nejdříve - v 9.00. F družstvo mělo problémy s včasným příchodem hráčů a začalo hrát až se čtvrthodinovým zpožděním. Zástupce kapitána E družstva Jaromír Novák měl vzorně postavené kameny na šachovnici a vyrovnané partiáře již před 9. hodinou, i když zápas začínal až v 9.30. Jaksi se však zapomnělo na šachové hodiny, i když zuřivé kvaltování se stavěním a nařizováním hodin těsně před začátkem si domácí mohli odpustit - hosté ze Sloupu přijeli jen v pěti, takže na třech šachovnicích se nehrálo. V celé A skupině se zdá, že nejvážněji s postupem to,myslí v Kuřimi - „okolnímu světu“ se začínají na skóre nebezpečně vzdalovat…</w:t>
      </w:r>
    </w:p>
    <w:p>
      <w:pPr>
        <w:pStyle w:val="Heading3"/>
        <w:jc w:val="both"/>
        <w:rPr>
          <w:rFonts w:ascii="Arial" w:hAnsi="Arial" w:cs="Arial"/>
          <w:sz w:val="20"/>
        </w:rPr>
      </w:pPr>
      <w:r>
        <w:rPr>
          <w:rFonts w:cs="Arial" w:ascii="Arial" w:hAnsi="Arial"/>
          <w:sz w:val="20"/>
        </w:rPr>
        <w:t>V Lužánkách proběhlo městské kolo v šachu</w:t>
      </w:r>
    </w:p>
    <w:p>
      <w:pPr>
        <w:pStyle w:val="Normal"/>
        <w:tabs>
          <w:tab w:val="clear" w:pos="1758"/>
          <w:tab w:val="left" w:pos="567" w:leader="none"/>
        </w:tabs>
        <w:spacing w:before="0" w:after="60"/>
        <w:jc w:val="both"/>
        <w:rPr/>
      </w:pPr>
      <w:r>
        <w:rPr>
          <w:rFonts w:cs="Arial" w:ascii="Arial" w:hAnsi="Arial"/>
        </w:rPr>
        <w:tab/>
        <w:t xml:space="preserve">Čtyřiatřicet zúčastněných družstev a přes 150 zúčastněných dětí - to je zatím rekord v dosavadní historii brněnského Přeboru škol Počet dětí zapojených do této soutěže je však ještě daleko větší, když si uvědomíme, že tomuto turnaji předcházejí školní kola, ve kterých se vybírají ti, již budou svou školu reprezentovat Většina škol je schopna si zorganizovat školní kolo sama, na osmi školách vypomáhala se základními koly Lokomotiva Brno, ale zapojili se i další - například paní Věra Medunová zorganizovala docela pěkně obsazený turnaj na ZŠ Křídlovická. Letos poprvé byla překonána i tradiční brněnská slabina - nízká účast v kategorii 1.-5. třídy ZŠ. Šest zúčastněných škol v této kategorii přineslo Brnu konečně dvě postupová místa v této kategorii. </w:t>
      </w:r>
    </w:p>
    <w:p>
      <w:pPr>
        <w:pStyle w:val="Normal"/>
        <w:tabs>
          <w:tab w:val="clear" w:pos="1758"/>
          <w:tab w:val="left" w:pos="567" w:leader="none"/>
        </w:tabs>
        <w:spacing w:before="0" w:after="60"/>
        <w:jc w:val="both"/>
        <w:rPr/>
      </w:pPr>
      <w:r>
        <w:rPr>
          <w:rFonts w:cs="Arial" w:ascii="Arial" w:hAnsi="Arial"/>
        </w:rPr>
        <w:tab/>
        <w:t xml:space="preserve">Tradičně početná je kategorie středních škol. V ní jako obvykle kralují hráči z Gymnázia na třídě Kapitána Jaroše a ani letos tomu nebylo jinak. Jejich náskok byl tak obrovský, že již v předposledním kole bylo o vítězi rozhodnuto. Sestava Hejný - Bálková -Lamser - Ševčíková - Furch neměla slabinu a byla pro soupeře k nepřekonání - žádný z této pětice hráčů nezaznamenal za celý turnaj ani jednu prohru.Na druhém místě skončili chemici z Vranovské, jejichž sestava se mohla pochlubit třemi závodními šachisty - Broňkem. Pochyluj, Vítem Kašpárkem a Janou Hejnou. V dalších družstvech již tolik závodních hráčů nebylo, a to se projevilo na výsledku. Marně se namáhal třeba Radek Šťastný z IŠS Olomoucké, který docílil vynilkajících 6,5 bodu, když zbytek družstva docílil „jen“ deseti bodů. Umístění družstva sice bylo poměrně slušné, ale na medaili nedosáhli. Také stoprocentní Martina Marečková z Gymnázia Hády zůstala spoluhráči ve svém výkonu nepodpořena. </w:t>
      </w:r>
    </w:p>
    <w:p>
      <w:pPr>
        <w:pStyle w:val="Normal"/>
        <w:tabs>
          <w:tab w:val="clear" w:pos="1758"/>
          <w:tab w:val="left" w:pos="567" w:leader="none"/>
        </w:tabs>
        <w:spacing w:before="0" w:after="60"/>
        <w:jc w:val="both"/>
        <w:rPr/>
      </w:pPr>
      <w:r>
        <w:rPr>
          <w:rFonts w:cs="Arial" w:ascii="Arial" w:hAnsi="Arial"/>
        </w:rPr>
        <w:tab/>
        <w:t xml:space="preserve">V kategorii II. stupně se od tbytku startovního pole odpoutala trojice ZŠ Gajdošova, ZŠ Křídlovická a Gymnázium na třídě Kapitána Jaroše. Tvrdý boj o dvě postupová místa tentokrát vyhrály základky v neprospěch gymnazistů, když o postupu rozhodovala jediná polovina bodu. </w:t>
      </w:r>
    </w:p>
    <w:p>
      <w:pPr>
        <w:pStyle w:val="Normal"/>
        <w:tabs>
          <w:tab w:val="clear" w:pos="1758"/>
          <w:tab w:val="left" w:pos="567" w:leader="none"/>
        </w:tabs>
        <w:spacing w:before="0" w:after="60"/>
        <w:jc w:val="both"/>
        <w:rPr/>
      </w:pPr>
      <w:r>
        <w:rPr>
          <w:rFonts w:cs="Arial" w:ascii="Arial" w:hAnsi="Arial"/>
        </w:rPr>
        <w:tab/>
        <w:t xml:space="preserve">V soutěži škol I. stupně měly velkou výhodu ty celky, jejichž děti navštěvují šachový kroužek anebo „obcházejí“ brněnské turnaje. Postupová místa pro Kotlářskou a Gajdošovu nejsou tedy žádným překvapením. </w:t>
      </w:r>
    </w:p>
    <w:p>
      <w:pPr>
        <w:pStyle w:val="Normal"/>
        <w:tabs>
          <w:tab w:val="clear" w:pos="1758"/>
          <w:tab w:val="left" w:pos="567" w:leader="none"/>
        </w:tabs>
        <w:spacing w:before="0" w:after="60"/>
        <w:jc w:val="both"/>
        <w:rPr/>
      </w:pPr>
      <w:r>
        <w:rPr>
          <w:rFonts w:cs="Arial" w:ascii="Arial" w:hAnsi="Arial"/>
        </w:rPr>
        <w:tab/>
        <w:t xml:space="preserve">Poděkování patří organizátorům městského kola - CVČ Lužánky zastoupeného v osobě paní Slamníkové za bezplatný pronájem prostor, rozesílání propozic a technické zabezpečení akce, Městské radě AŠSK zastoupené panem Jadvidžákem za úhradu ošatného rozhodčích a ŠK Lokomotivě Brno za zajištění rozhodčích (pánové Hloušek, Hurta a Točev) a šachového materiálu. Noční můra všech rozhodčích - nadatlovat data 150 dětí do losovacího programu - se podařilo během půl hodiny, stejně tak se podařilo kočírovat turnaj v předepsaném časovém rozmezí. Všechny problémy rozhodčí vyřešili bez protestů. Některé situace byly přímo kouzelné, protože snad ani v závodním šachu nemohou nastat - viz případ školy, jejíž žáci si zásadně sedali k utkání přes stůl cik cak na obě strany, místo aby seděli vedle sebe na jedné straně. Činili tak prý proto, aby měli jako družstvo všichni hráči stejnou barvu kamenů… </w:t>
      </w:r>
    </w:p>
    <w:p>
      <w:pPr>
        <w:pStyle w:val="Normal"/>
        <w:shd w:fill="FFFFFF" w:val="clear"/>
        <w:jc w:val="both"/>
        <w:rPr>
          <w:rFonts w:ascii="Arial" w:hAnsi="Arial" w:cs="Arial"/>
          <w:color w:val="333333"/>
        </w:rPr>
      </w:pPr>
      <w:r>
        <w:rPr>
          <w:rFonts w:cs="Arial" w:ascii="Arial" w:hAnsi="Arial"/>
          <w:color w:val="333333"/>
        </w:rPr>
      </w:r>
    </w:p>
    <w:p>
      <w:pPr>
        <w:pStyle w:val="Heading3"/>
        <w:jc w:val="both"/>
        <w:rPr>
          <w:rFonts w:ascii="Arial" w:hAnsi="Arial" w:cs="Arial"/>
          <w:sz w:val="20"/>
        </w:rPr>
      </w:pPr>
      <w:r>
        <w:rPr>
          <w:rFonts w:cs="Arial" w:ascii="Arial" w:hAnsi="Arial"/>
          <w:sz w:val="20"/>
        </w:rPr>
        <w:t>Přebor škol okresu Brno-venkov rekordně</w:t>
      </w:r>
    </w:p>
    <w:p>
      <w:pPr>
        <w:pStyle w:val="Normal"/>
        <w:tabs>
          <w:tab w:val="clear" w:pos="1758"/>
          <w:tab w:val="left" w:pos="567" w:leader="none"/>
        </w:tabs>
        <w:ind w:right="-29" w:hanging="0"/>
        <w:jc w:val="both"/>
        <w:rPr/>
      </w:pPr>
      <w:r>
        <w:rPr>
          <w:rFonts w:cs="Arial" w:ascii="Arial" w:hAnsi="Arial"/>
        </w:rPr>
        <w:t xml:space="preserve">Na poměry okresu Brno-venkov rekordních 20 školních družstev a téměř 100 žáků se sešlo v pondělí 3. prosince v tetčické sokolovně, aby poměřili síly v okresním přeboru škol v šachu. Sál nabitý žáky a studenty často připomínal spíše než klidný turnaj vřící kotel, ale ke spokojenosti (snad) všech nedošlo k vážnějším problémům ani k časovému skluzu. V kategorii I. stupně ZŠ soupeřilo 8 týmů. První místo získal perspektivní tým ZŠ Žabčice. Pod taktovkou Pavla Šťastného vzniká na jihovýchodním cípu okresu nové šachové mládežnické centrum (Vranovice, Žabčice, Hrušovany), které (nejen) v přeboru škol jistě příště zazáří ještě více. Na poslední chvíli přijelo do Tetčic družstvo ZŠ Kuřim, a mimo jiné díky stoprocentnímu výkonu lídra Tadeáše Bočka obsadilo 2. místo. Místo třetí patří vyrovnanému týmu ZŠ Střelice. Nejpočetnější startovní pole měla kategorie II. stupně ZŠ (a odpovídajících ročníků gymnázia). Turnaj se nesl ve znamení souboje Židlochovického a Zastáveckého gymnázia o první příčku. Tu nakonec získali Židlochovičtí, na Zastávecké zbylo sice jen druhé, ale také postupové místo. Na místo třetí se těsně vklínil tým ZŠ Ketkovice. Kategorie středních škol byla zastoupena pouze dvěma družstvy (v minulosti mělo zástupce gymnázium Tišnov, Židlochovice i další střední školy). Velkým rozdílem zvítězilo gymnázium Zastávka před gymnáziem Ivančice. Kdo by si myslel, že tato kategorie byla rychle skončena, velmi by se mýlil - rozhodčí naplánovali středoškolákům dokonce 8 kol scheveningským systémem </w:t>
      </w:r>
    </w:p>
    <w:p>
      <w:pPr>
        <w:pStyle w:val="Normal"/>
        <w:shd w:fill="FFFFFF" w:val="clear"/>
        <w:jc w:val="both"/>
        <w:rPr>
          <w:rFonts w:ascii="Arial" w:hAnsi="Arial" w:cs="Arial"/>
          <w:color w:val="333333"/>
        </w:rPr>
      </w:pPr>
      <w:r>
        <w:rPr>
          <w:rFonts w:cs="Arial" w:ascii="Arial" w:hAnsi="Arial"/>
          <w:color w:val="333333"/>
        </w:rPr>
      </w:r>
    </w:p>
    <w:p>
      <w:pPr>
        <w:pStyle w:val="Heading3"/>
        <w:jc w:val="both"/>
        <w:rPr>
          <w:rFonts w:ascii="Arial" w:hAnsi="Arial" w:cs="Arial"/>
          <w:sz w:val="20"/>
        </w:rPr>
      </w:pPr>
      <w:r>
        <w:rPr>
          <w:rFonts w:cs="Arial" w:ascii="Arial" w:hAnsi="Arial"/>
          <w:sz w:val="20"/>
        </w:rPr>
        <w:t>Čučkovo výročí</w:t>
      </w:r>
    </w:p>
    <w:p>
      <w:pPr>
        <w:pStyle w:val="Normal"/>
        <w:tabs>
          <w:tab w:val="clear" w:pos="1758"/>
          <w:tab w:val="left" w:pos="95" w:leader="none"/>
        </w:tabs>
        <w:jc w:val="both"/>
        <w:rPr/>
      </w:pPr>
      <w:r>
        <w:rPr>
          <w:rFonts w:cs="Arial" w:ascii="Arial" w:hAnsi="Arial"/>
        </w:rPr>
        <w:tab/>
        <w:t xml:space="preserve">Vynikající reprezentant brněnského šachu padesátých a šedesátých let, finalista mistrovství republiky a vynikající matematik RNDr. Josef Čučka oslavil 20. listopadu 75. narozeniny. </w:t>
      </w:r>
    </w:p>
    <w:p>
      <w:pPr>
        <w:pStyle w:val="Normal"/>
        <w:shd w:fill="FFFFFF" w:val="clear"/>
        <w:jc w:val="both"/>
        <w:rPr>
          <w:rFonts w:ascii="Arial" w:hAnsi="Arial" w:cs="Arial"/>
          <w:color w:val="333333"/>
        </w:rPr>
      </w:pPr>
      <w:r>
        <w:rPr>
          <w:rFonts w:cs="Arial" w:ascii="Arial" w:hAnsi="Arial"/>
          <w:color w:val="333333"/>
        </w:rPr>
      </w:r>
    </w:p>
    <w:p>
      <w:pPr>
        <w:pStyle w:val="Heading3"/>
        <w:jc w:val="both"/>
        <w:rPr>
          <w:rFonts w:ascii="Arial" w:hAnsi="Arial" w:cs="Arial"/>
          <w:sz w:val="20"/>
        </w:rPr>
      </w:pPr>
      <w:r>
        <w:rPr>
          <w:rFonts w:cs="Arial" w:ascii="Arial" w:hAnsi="Arial"/>
          <w:sz w:val="20"/>
        </w:rPr>
        <w:t>Stříbro Němcové</w:t>
      </w:r>
    </w:p>
    <w:p>
      <w:pPr>
        <w:pStyle w:val="Normal"/>
        <w:tabs>
          <w:tab w:val="clear" w:pos="1758"/>
          <w:tab w:val="left" w:pos="195" w:leader="none"/>
        </w:tabs>
        <w:jc w:val="both"/>
        <w:rPr>
          <w:rFonts w:ascii="Arial" w:hAnsi="Arial" w:cs="Arial"/>
        </w:rPr>
      </w:pPr>
      <w:r>
        <w:rPr>
          <w:rFonts w:cs="Arial" w:ascii="Arial" w:hAnsi="Arial"/>
        </w:rPr>
        <w:t xml:space="preserve">Na Mistrovství světa mládeže v turecké Antalyi získala česká reprezentantka Kateřina Němcová v kategorii dívek do 18 let stříbrnou medaili (8,5-11) za Ruskou Valentinou Guninovou! Z jihomoravských borců byl nejlepší Lukáš Kuchynka z Hustopečí. Po vlažnějším startu uhrál v posledních 3 kolech kategorie do 16 let 3 ze 3 a vyšvihl se se 7 body na skvělé 27. místo. Podobný osud měla jeho sestra Lucie, která získala 4,5 bodu. Naopak Karolíně Zavadilové (Duras Brno) po dobrém startu došel dech, od 4. kola nedokázala ani jedinkrát vyhrát. Obě děvčata skončila v početné kategorii do 12 let okolo stého místa. </w:t>
      </w:r>
    </w:p>
    <w:p>
      <w:pPr>
        <w:pStyle w:val="Normal"/>
        <w:tabs>
          <w:tab w:val="clear" w:pos="1758"/>
          <w:tab w:val="left" w:pos="195" w:leader="none"/>
        </w:tabs>
        <w:jc w:val="both"/>
        <w:rPr>
          <w:rFonts w:ascii="Arial" w:hAnsi="Arial" w:cs="Arial"/>
        </w:rPr>
      </w:pPr>
      <w:r>
        <w:rPr>
          <w:rFonts w:cs="Arial" w:ascii="Arial" w:hAnsi="Arial"/>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2. liga E - 2. kolo pro brněnská pendolina</w:t>
      </w:r>
    </w:p>
    <w:p>
      <w:pPr>
        <w:pStyle w:val="Normal"/>
        <w:shd w:fill="FFFFFF" w:val="clear"/>
        <w:spacing w:before="0" w:after="240"/>
        <w:jc w:val="both"/>
        <w:rPr/>
      </w:pPr>
      <w:r>
        <w:rPr>
          <w:rFonts w:cs="Arial" w:ascii="Arial" w:hAnsi="Arial"/>
          <w:color w:val="333333"/>
        </w:rPr>
        <w:t>Po vzájemném nerozhodném přetlačování v 1. kole vystartovaly obě brněnské Lokomotivy jako splašená pendolina a přivezly drtivá vítězství 6:2 z Hustopečí (Loko B) a 7:1 z Olomouce (Loko C). Přívlastek "splašená" není bez důvodu, v úvodních dvou kolech 2. ligy ještě žádný hráč Lokomotivy Brno nepodepsal ani jedinou remízu! Lokomotivy se tak seřadily na na 3. a 4. místě tabulky. Před nimi zůstávají jen stoprocentní Slavia Kroměříž a ŠK Zlín B. Jejich vzájemný duel ve Zlíně bude šlágrem příštího kola. Kroměřížští vyřídili v domácím prostředí Poštornou 7:1 (pár postřehů z tohoto mače si můžete přečíst níže), Zlínští vyhráli bez problémů v Boršicích 5,5:2,5.</w:t>
      </w:r>
    </w:p>
    <w:p>
      <w:pPr>
        <w:pStyle w:val="Normal"/>
        <w:tabs>
          <w:tab w:val="clear" w:pos="1758"/>
          <w:tab w:val="left" w:pos="195" w:leader="none"/>
        </w:tabs>
        <w:jc w:val="both"/>
        <w:rPr>
          <w:rFonts w:ascii="Arial" w:hAnsi="Arial" w:cs="Arial"/>
          <w:b/>
          <w:b/>
          <w:color w:val="333333"/>
        </w:rPr>
      </w:pPr>
      <w:r>
        <w:rPr>
          <w:rFonts w:cs="Arial" w:ascii="Arial" w:hAnsi="Arial"/>
          <w:b/>
          <w:color w:val="333333"/>
        </w:rPr>
      </w:r>
    </w:p>
    <w:p>
      <w:pPr>
        <w:pStyle w:val="Normal"/>
        <w:tabs>
          <w:tab w:val="clear" w:pos="1758"/>
          <w:tab w:val="left" w:pos="195" w:leader="none"/>
        </w:tabs>
        <w:spacing w:before="0" w:after="60"/>
        <w:jc w:val="both"/>
        <w:rPr>
          <w:rFonts w:ascii="Arial" w:hAnsi="Arial" w:cs="Arial"/>
          <w:b/>
          <w:b/>
        </w:rPr>
      </w:pPr>
      <w:r>
        <w:rPr>
          <w:rFonts w:cs="Arial" w:ascii="Arial" w:hAnsi="Arial"/>
          <w:b/>
        </w:rPr>
        <w:t xml:space="preserve">Pásci </w:t>
      </w:r>
    </w:p>
    <w:p>
      <w:pPr>
        <w:pStyle w:val="Normal"/>
        <w:shd w:fill="FFFFFF" w:val="clear"/>
        <w:spacing w:before="0" w:after="240"/>
        <w:jc w:val="both"/>
        <w:rPr>
          <w:rFonts w:ascii="Arial" w:hAnsi="Arial" w:cs="Arial"/>
          <w:color w:val="333333"/>
        </w:rPr>
      </w:pPr>
      <w:r>
        <w:rPr>
          <w:rFonts w:cs="Arial" w:ascii="Arial" w:hAnsi="Arial"/>
          <w:color w:val="333333"/>
        </w:rPr>
        <w:t>24 blicařů se do "šachové" restaurace U Pásků na Starém Brně snad ani nevejde, ale podle kompletní křížové tabulky zaslané Janem Kalendovským se jich k listopadovému dílu nekonečného seriálu sešlo právě tolik. Tradičními prominenty byli mistři David Holemář a Milan Smištík, kteří také svorně zvítězili ziskem 20,5 bodu.</w:t>
      </w:r>
    </w:p>
    <w:p>
      <w:pPr>
        <w:pStyle w:val="Normal"/>
        <w:shd w:fill="FFFFFF" w:val="clear"/>
        <w:spacing w:before="0" w:after="60"/>
        <w:jc w:val="both"/>
        <w:rPr>
          <w:rFonts w:ascii="Arial" w:hAnsi="Arial" w:cs="Arial"/>
          <w:color w:val="333333"/>
        </w:rPr>
      </w:pPr>
      <w:r>
        <w:rPr>
          <w:rFonts w:cs="Arial" w:ascii="Arial" w:hAnsi="Arial"/>
          <w:color w:val="333333"/>
        </w:rPr>
      </w:r>
    </w:p>
    <w:p>
      <w:pPr>
        <w:pStyle w:val="Normal"/>
        <w:shd w:fill="FFFFFF" w:val="clear"/>
        <w:spacing w:before="0" w:after="60"/>
        <w:jc w:val="both"/>
        <w:rPr>
          <w:rFonts w:ascii="Arial" w:hAnsi="Arial" w:cs="Arial"/>
          <w:b/>
          <w:b/>
          <w:color w:val="333333"/>
        </w:rPr>
      </w:pPr>
      <w:r>
        <w:rPr>
          <w:rFonts w:cs="Arial" w:ascii="Arial" w:hAnsi="Arial"/>
          <w:b/>
          <w:color w:val="333333"/>
        </w:rPr>
        <w:t>KPII družstev</w:t>
      </w:r>
    </w:p>
    <w:p>
      <w:pPr>
        <w:pStyle w:val="Normal"/>
        <w:shd w:fill="FFFFFF" w:val="clear"/>
        <w:spacing w:before="0" w:after="240"/>
        <w:jc w:val="both"/>
        <w:rPr/>
      </w:pPr>
      <w:r>
        <w:rPr>
          <w:rFonts w:cs="Arial" w:ascii="Arial" w:hAnsi="Arial"/>
          <w:color w:val="333333"/>
        </w:rPr>
        <w:t>Jen o něco méně šachového lidu se prostřídalo v Bobycentru den později, na dušičkovou neděli 4. listopadu. Pro korunního prince KP II/B Průkopníka - Petrii Brno měl být zápas s Lokomotivou Brno snadnou záležitostí. Nejen pro pořadové označení soupeře písmenem "G", ale i proto, že polovina tohoto týmu je teprve v žákovském věku. Nejsou to však žáčci ledajací, ale už zkušení borci z dorostenecké ligy a tak byli Průkopníci nakonec rádi za vydřené vítězství 4,5:3,5.</w:t>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Zahájil základní turnaj</w:t>
      </w:r>
    </w:p>
    <w:p>
      <w:pPr>
        <w:pStyle w:val="Normal"/>
        <w:shd w:fill="FFFFFF" w:val="clear"/>
        <w:jc w:val="both"/>
        <w:rPr>
          <w:rFonts w:ascii="Arial" w:hAnsi="Arial" w:cs="Arial"/>
          <w:color w:val="333333"/>
        </w:rPr>
      </w:pPr>
      <w:r>
        <w:rPr>
          <w:rFonts w:cs="Arial" w:ascii="Arial" w:hAnsi="Arial"/>
          <w:color w:val="333333"/>
        </w:rPr>
        <w:t xml:space="preserve">Neuvěřitelný rozjezd má základní turnaj, který v brněnském Bobycentru v úteý 6. listopadu zahájil prvním kolem. Soutěž, kde nejsou žádné ceny, ale také se neplatí žádný vklad do turnaje a kde může hrát každý, kdo chce (a přitom ani nemusí odehrát všechna kola),  přilákala ke startu rekordní počet 32 hráčů, a to od hráčů první výkonnostní třídy až po naprosté začátečníky, od nejmladších žáčků přes dorostence, dospělé až po seniory (nejmladšímu účastníkovi je deset let, nejstaršímu pětaosmdesát). Heslo všech šachistů „Gen suna sumus“ tak došlo beze zbytku svého naplnění. Spolu se souběžně probíhající základní soutěží (a jedním utkáním městské soutěže družstev) tak hrací místnost Lokomotivy Brno byla zaplněna do posledního místečka a pořadatelé narychlo museli shánět ještě poslední tři židle, aby si všichni hráči vůbec měli kam sednout. První kolo nepřineslo v výsledcích žádné překvapení, favorité se zatím prosazují.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numPr>
          <w:ilvl w:val="0"/>
          <w:numId w:val="0"/>
        </w:numPr>
        <w:shd w:fill="FFFFFF" w:val="clear"/>
        <w:tabs>
          <w:tab w:val="clear" w:pos="1758"/>
          <w:tab w:val="left" w:pos="567" w:leader="none"/>
        </w:tabs>
        <w:spacing w:before="240" w:after="144"/>
        <w:jc w:val="both"/>
        <w:outlineLvl w:val="4"/>
        <w:rPr>
          <w:rFonts w:ascii="Arial" w:hAnsi="Arial" w:cs="Arial"/>
          <w:b/>
          <w:b/>
          <w:bCs/>
          <w:color w:val="333333"/>
        </w:rPr>
      </w:pPr>
      <w:r>
        <w:rPr>
          <w:rFonts w:cs="Arial" w:ascii="Arial" w:hAnsi="Arial"/>
          <w:b/>
          <w:bCs/>
          <w:color w:val="333333"/>
        </w:rPr>
        <w:t>V KP družstev mladšího dorostu zatím excelují brněnské týmy</w:t>
      </w:r>
    </w:p>
    <w:p>
      <w:pPr>
        <w:pStyle w:val="Normal"/>
        <w:shd w:fill="FFFFFF" w:val="clear"/>
        <w:tabs>
          <w:tab w:val="clear" w:pos="1758"/>
          <w:tab w:val="left" w:pos="567" w:leader="none"/>
        </w:tabs>
        <w:spacing w:before="0" w:after="60"/>
        <w:jc w:val="both"/>
        <w:rPr/>
      </w:pPr>
      <w:r>
        <w:rPr>
          <w:rFonts w:cs="Arial" w:ascii="Arial" w:hAnsi="Arial"/>
          <w:color w:val="333333"/>
        </w:rPr>
        <w:tab/>
        <w:t xml:space="preserve">Tuto sobotu proběla první tři kola krajského přeboru družstev mladšího dorostu. Bohužel se v našem kraji šíří "hodonínská viróza" - tak můžeme nazvat porušování regulí týmy z okresu Hodonín, které se nejdříve přihlásí do soutěže, aby se pak z nalosované soutěže odhlásily. To, co v KP II dospělých provedla Strážnice, nyní v této soutěži zopakovala Jiskra Kyjov. A tak jako neminula výrazná pokuta Strážnici, nemine pokuta ani Kyjovské (byť vzhledem k počtu šachovnic v soutěži určitě menší). Pokuty jsou však skutečně jen chabou náplastí na narušení krajských soutěží. </w:t>
      </w:r>
    </w:p>
    <w:p>
      <w:pPr>
        <w:pStyle w:val="Normal"/>
        <w:shd w:fill="FFFFFF" w:val="clear"/>
        <w:tabs>
          <w:tab w:val="clear" w:pos="1758"/>
          <w:tab w:val="left" w:pos="567" w:leader="none"/>
        </w:tabs>
        <w:spacing w:before="0" w:after="60"/>
        <w:jc w:val="both"/>
        <w:rPr/>
      </w:pPr>
      <w:r>
        <w:rPr>
          <w:rFonts w:cs="Arial" w:ascii="Arial" w:hAnsi="Arial"/>
          <w:color w:val="333333"/>
        </w:rPr>
        <w:tab/>
        <w:t xml:space="preserve">O právě proběhlé mládežnické soutěži píše podrobně její rozhodčí </w:t>
      </w:r>
      <w:r>
        <w:rPr>
          <w:rStyle w:val="StrongEmphasis"/>
          <w:rFonts w:cs="Arial" w:ascii="Arial" w:hAnsi="Arial"/>
          <w:b w:val="false"/>
          <w:color w:val="333333"/>
        </w:rPr>
        <w:t>Zdeněk Vojáček</w:t>
      </w:r>
      <w:r>
        <w:rPr>
          <w:rFonts w:cs="Arial" w:ascii="Arial" w:hAnsi="Arial"/>
          <w:color w:val="333333"/>
        </w:rPr>
        <w:t xml:space="preserve"> "Když jsem se ráno za chumelenice vydal do hrací místnosti, přemýšlel jsem nad tím, co překvapení na poslední chvíli (odstoupení družstva ŠK 1923 Sokol Kyjov, ohlášené v pátek kolem poledne) změní v průběhu soutěže. S tímto družstvem měl hrát domácí Duras, který jsme dokázali ještě na poslední chvíli (odpoledne Duras hrál derby v Městském přeboru, kde mládež také startuje) odvolat. Soutěž tedy odehraje pouze pět celků (jako vloni).  Situace je však rozdílná. Vloni vedoucí soutěže připravil vylosování tak, aby vyhovovalo především přespolním celkům. Vzniklá situace mírně nahrála i družstvu Vyškova, které tak bude moci po druhém kole odcestovat domů.</w:t>
      </w:r>
    </w:p>
    <w:p>
      <w:pPr>
        <w:pStyle w:val="Normal"/>
        <w:shd w:fill="FFFFFF" w:val="clear"/>
        <w:tabs>
          <w:tab w:val="clear" w:pos="1758"/>
          <w:tab w:val="left" w:pos="567" w:leader="none"/>
        </w:tabs>
        <w:spacing w:before="0" w:after="60"/>
        <w:jc w:val="both"/>
        <w:rPr/>
      </w:pPr>
      <w:r>
        <w:rPr>
          <w:rFonts w:cs="Arial" w:ascii="Arial" w:hAnsi="Arial"/>
          <w:color w:val="333333"/>
        </w:rPr>
        <w:tab/>
        <w:t>Poté, co se mimobrněnská družstva šťastně dopátrala hrací místnosti v Městské hale na Vodově, byly zahájeny zápasy prvního kola. V zápase „domečkářů“ z Vyškova se sokolíky z Vranovic, kteří dorazili v sedmi, se žádné překvapení neudálo. Zkušenější hráči domácích přehrávají šachové nováčky a zápas končí velmi brzy v poměru 4:1. Ve druhém zápase se utkává družstvo Bučovic s Lokálkou. V zápase je také brzy jasné, na kterou stranu se miska vah nakloní. Lokoťáci si velmi zdařile poradí se sourozenci Sedlářovými, když jim povolí pouze půlku na prvním stole. A přestože prohrává prostřední vagónek Zámečník, žáci Lokomotivy díky absenci hráče hostí na posledním stole bez problémů svůj úvodní zápas vyhrávají.</w:t>
      </w:r>
    </w:p>
    <w:p>
      <w:pPr>
        <w:pStyle w:val="Normal"/>
        <w:shd w:fill="FFFFFF" w:val="clear"/>
        <w:tabs>
          <w:tab w:val="clear" w:pos="1758"/>
          <w:tab w:val="left" w:pos="567" w:leader="none"/>
        </w:tabs>
        <w:spacing w:before="0" w:after="60"/>
        <w:jc w:val="both"/>
        <w:rPr/>
      </w:pPr>
      <w:r>
        <w:rPr>
          <w:rFonts w:cs="Arial" w:ascii="Arial" w:hAnsi="Arial"/>
          <w:color w:val="333333"/>
        </w:rPr>
        <w:tab/>
        <w:t>Po dohodě vedoucích výprav druhé kolo startuje dříve. Duras je již na místě, Lokomotiva odpočívá. V zápase mladých sokolíků s podstatně zkušenými hráči z Bučovic není menší počet hostí znát. Zkušenější bučovičtí mladíčky z Vranovic, byť v pozměněné sestavě, přehrávají a vítězí 3:2. V souběžně hraném zápase domácí Duras, posílený o hráče z ligového družstva (Ondra Strnad) hraje s kandidáty na vítězství v soutěži – domečkáři z Vyškova, kteří „ráno“ povinně uspěli s nováčkem z Vranovic. Obavy domácích trenérů o výsledek brzy rozptýlí jednoznačné dosažení převah na obou prvních šachovnicích. Když se k tomu přidá zisk figury na čtvrtém stole (Zuziakem) a nečekaně rychlá výhra na pátém, nabývají trenéři domácích na klidu. Durasáci zápas vyhrávají 4:1 při dvou remízách na třetím a čtvrtém stole. Hráči bez ohledu na souhlas družstva, byť za stavu 3:0, nabídli remízu, kterou soupeři akceptovali. Perličkou je však remíza Zuziho s figurou více ve věžové koncovce, když se soupeř ubránil jednoduché hrozbě matu. Na dotaz trenéra, „jaký je stav materiálu?“, v klidu odpověděl: „Mám střelce více“. A ty nechceš vyhrát?, ptá se trenér. Lakonická odpověď Zuziho vzbudila úsměv všech přítomných: „Já ale nevím jak….“ Ještě jednoho takového svěřence (více by bylo moc) a trenér bude mít materiál na vydání knihy s názvem „Strasti trenérovy“. Výsledek je tedy pro Vyškovské jistě zklamáním.</w:t>
      </w:r>
    </w:p>
    <w:p>
      <w:pPr>
        <w:pStyle w:val="Normal"/>
        <w:shd w:fill="FFFFFF" w:val="clear"/>
        <w:tabs>
          <w:tab w:val="clear" w:pos="1758"/>
          <w:tab w:val="left" w:pos="567" w:leader="none"/>
        </w:tabs>
        <w:spacing w:before="0" w:after="60"/>
        <w:jc w:val="both"/>
        <w:rPr/>
      </w:pPr>
      <w:r>
        <w:rPr>
          <w:rFonts w:cs="Arial" w:ascii="Arial" w:hAnsi="Arial"/>
          <w:color w:val="333333"/>
        </w:rPr>
        <w:tab/>
        <w:t>Vyškovští se vydali k domovu. Začalo třetí kolo. Bratři Strakové odcestovali a družstvo Vranovic se připravilo k poslednímu zápasu i bez svého lodivoda.Ten za účasti vedoucího soupeře nakupoval v HM TESCO sadu propisek pro svěřence. Jelikož neznalý poměrů se postavil do největší fronty na pokladnu, v níž došlo k několikerým opravám markování nákupů, jež postihlo i jeho samotného, vzrůstal v něm strach, zdali se náhodou jeho svěřenci, když jim nesdělil, kam jde, náhodou nerozhodli odcestovat na nádraží a odjet domů. Stejně tak zasedly i odpočaté vagónky a když oba vedoucí svých týmů s vyplazenými jazyky dorazili do hrací místnosti, s úlevou zjistili, že je zápas již rozehrán. K údivu hostujícího vedoucího dokonce všichni svěřenci měli funkční pisátka. I v tomto zápase byl znát velmi rozdílný šachový potenciál. Dobře rozjetá mašinka nezpomalila a všechny vagónky spolehlivě zabodovaly a uhnaly soupeři „kanára“, který není v šachu běžný.</w:t>
      </w:r>
    </w:p>
    <w:p>
      <w:pPr>
        <w:pStyle w:val="Normal"/>
        <w:shd w:fill="FFFFFF" w:val="clear"/>
        <w:tabs>
          <w:tab w:val="clear" w:pos="1758"/>
          <w:tab w:val="left" w:pos="567" w:leader="none"/>
        </w:tabs>
        <w:spacing w:before="0" w:after="60"/>
        <w:jc w:val="both"/>
        <w:rPr/>
      </w:pPr>
      <w:r>
        <w:rPr>
          <w:rFonts w:cs="Arial" w:ascii="Arial" w:hAnsi="Arial"/>
          <w:color w:val="333333"/>
        </w:rPr>
        <w:tab/>
        <w:t>K poslednímu zápasu dne také usedli mládežníci oslabených Bučovic proti favorizovanému Durasu BVK. I Durasáci eliminovali bučovické bratrské duo a povolili mu pouze půlku na prvním stole. Tvrdě pokáraný Zuziak nekompromisně svého méně zkušenějšího soupeře pokořil a díky absenci hráče domácích byl zápas vyhrán. V tom duchu se na prostředním stole v nevyjasněné střední hře hráči dohodli na remíze. Duras BVK vyhrál 4:1.</w:t>
      </w:r>
    </w:p>
    <w:p>
      <w:pPr>
        <w:pStyle w:val="Normal"/>
        <w:shd w:fill="FFFFFF" w:val="clear"/>
        <w:tabs>
          <w:tab w:val="clear" w:pos="1758"/>
          <w:tab w:val="left" w:pos="567" w:leader="none"/>
        </w:tabs>
        <w:spacing w:before="0" w:after="60"/>
        <w:jc w:val="both"/>
        <w:rPr/>
      </w:pPr>
      <w:r>
        <w:rPr>
          <w:rFonts w:cs="Arial" w:ascii="Arial" w:hAnsi="Arial"/>
          <w:color w:val="333333"/>
        </w:rPr>
        <w:tab/>
        <w:t>Úvodní sraz se tedy uskutečnil za účasti pěti týmů. K loňským účastníkům z Brna a Vyškova se přihlásily týmy z Vranovic a Bučovic. Týmová spolupráce zřejmě nedokonale funguje v Bučovicích. Stalo se zřejmě tradicí družstev našeho kraje nastupovat nekompletní (vzpomeňme na nekompletní nastoupení Brankovic vloni do ligových bojů při lednovém srazu na Boby). Vzhledem k tomu, že jde dle soupisky o družstvo s mladými ale i zkušenějšími hráči, je neúplnost sestavy pro každý zápas nevhodným experimentem. Pro autora těchto řádků je ovšem výkon bratří Sedlářových velkým zklamáním. Chlapci zabodovali s papírově nejslabším týmem stoprocentně, ale se soupeři brněnských celků neuspěli. A to se při neúčasti posledního hráče projevilo na výsledku družstva. Podobně asi výpadek obou hráčů Vyškova na prvních deskách ovlivnil výsledek zápasu a celkové ambice na vítězství v soutěži. Zatímco se Jireš dostal s Bočkem do horší pozice, Bar se snažil Strnadovi odolávat. Ale s figurou míň měl pramalou šanci uspět.</w:t>
      </w:r>
    </w:p>
    <w:p>
      <w:pPr>
        <w:pStyle w:val="Normal"/>
        <w:shd w:fill="FFFFFF" w:val="clear"/>
        <w:tabs>
          <w:tab w:val="clear" w:pos="1758"/>
          <w:tab w:val="left" w:pos="567" w:leader="none"/>
        </w:tabs>
        <w:spacing w:before="0" w:after="60"/>
        <w:jc w:val="both"/>
        <w:rPr/>
      </w:pPr>
      <w:r>
        <w:rPr>
          <w:rFonts w:cs="Arial" w:ascii="Arial" w:hAnsi="Arial"/>
          <w:color w:val="333333"/>
        </w:rPr>
        <w:tab/>
        <w:t>Oba zápasy vyhrály brněnské týmy. Tyto týmy doprovázelo početné dospělácké obecenstvo, zejména mládeže z Lokomotivy. To je výhodou domácího prostředí. Doprovod měl možnost sledovat z tribuny pro V.I.P. zápasy juniorských hráček ve volejbalu. A bylo na co koukat! Proto také někteří z nich zůstali na tribuně i po ukončení srazu. Přihlížet brněnským celkům budou po prvním srazu s jednou výhrou celky z Vyškova a Bučovic. Sokolíci zatím budou koukat na záda svých zkušenějších soupeřů. Na závěr srazu byly vyhodnoceni hráči nejúspěšnějších družstev. Drobné ceny dodala firma Boček z Kuřimi.</w:t>
      </w:r>
    </w:p>
    <w:p>
      <w:pPr>
        <w:pStyle w:val="Heading3"/>
        <w:tabs>
          <w:tab w:val="clear" w:pos="1758"/>
          <w:tab w:val="left" w:pos="567" w:leader="none"/>
        </w:tabs>
        <w:jc w:val="both"/>
        <w:rPr>
          <w:rFonts w:ascii="Arial" w:hAnsi="Arial" w:cs="Arial"/>
          <w:sz w:val="20"/>
        </w:rPr>
      </w:pPr>
      <w:r>
        <w:rPr>
          <w:rFonts w:cs="Arial" w:ascii="Arial" w:hAnsi="Arial"/>
          <w:sz w:val="20"/>
        </w:rPr>
        <w:t>Titul pro Harasimoviče</w:t>
      </w:r>
    </w:p>
    <w:p>
      <w:pPr>
        <w:pStyle w:val="Normal"/>
        <w:tabs>
          <w:tab w:val="clear" w:pos="1758"/>
          <w:tab w:val="left" w:pos="195" w:leader="none"/>
          <w:tab w:val="left" w:pos="567" w:leader="none"/>
        </w:tabs>
        <w:jc w:val="both"/>
        <w:rPr>
          <w:rFonts w:ascii="Arial" w:hAnsi="Arial" w:cs="Arial"/>
        </w:rPr>
      </w:pPr>
      <w:r>
        <w:rPr>
          <w:rFonts w:cs="Arial" w:ascii="Arial" w:hAnsi="Arial"/>
        </w:rPr>
        <w:t xml:space="preserve">78. Kongres FIDE, který se konal 11. až 16. listopadu v Antalyi v Turecku. udělil titul FA (FIDE Arbiter) českým rozhodčím Ladislavu Esterovi, Petru Harasimovičovi (Duras Brno) a Petru Votavovi </w:t>
      </w:r>
    </w:p>
    <w:p>
      <w:pPr>
        <w:pStyle w:val="Normal"/>
        <w:tabs>
          <w:tab w:val="clear" w:pos="1758"/>
          <w:tab w:val="left" w:pos="195" w:leader="none"/>
        </w:tabs>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Jm KP I. 2007/08 - suverénní Lipovec a nenápadné Loko</w:t>
      </w:r>
    </w:p>
    <w:p>
      <w:pPr>
        <w:pStyle w:val="Normal"/>
        <w:shd w:fill="FFFFFF" w:val="clear"/>
        <w:spacing w:before="0" w:after="240"/>
        <w:jc w:val="both"/>
        <w:rPr>
          <w:rFonts w:ascii="Arial" w:hAnsi="Arial" w:cs="Arial"/>
          <w:color w:val="333333"/>
        </w:rPr>
      </w:pPr>
      <w:r>
        <w:rPr>
          <w:rFonts w:cs="Arial" w:ascii="Arial" w:hAnsi="Arial"/>
          <w:color w:val="333333"/>
        </w:rPr>
        <w:t>Po 2. kole Jihomoravského krajského přeboru I. třídy se v čele pevně usadil hlavní favorit z Lipovce, který rozstřílel Veselí nad Moravou 6,5:1,5. Stoprocentní bodový zisk si udržuje i Lokomotiva Brno D, které k vítězství nad Rudicí 5:3 stačily pouhé dvě vítězné partie.</w:t>
      </w:r>
    </w:p>
    <w:p>
      <w:pPr>
        <w:pStyle w:val="Normal"/>
        <w:shd w:fill="FFFFFF" w:val="clear"/>
        <w:spacing w:before="0" w:after="24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V Bučovicích vítězí dravé mládí</w:t>
      </w:r>
    </w:p>
    <w:p>
      <w:pPr>
        <w:pStyle w:val="Normal"/>
        <w:shd w:fill="FFFFFF" w:val="clear"/>
        <w:tabs>
          <w:tab w:val="clear" w:pos="1758"/>
          <w:tab w:val="left" w:pos="567" w:leader="none"/>
        </w:tabs>
        <w:spacing w:before="0" w:after="60"/>
        <w:jc w:val="both"/>
        <w:rPr/>
      </w:pPr>
      <w:r>
        <w:rPr>
          <w:rFonts w:cs="Arial" w:ascii="Arial" w:hAnsi="Arial"/>
          <w:color w:val="333333"/>
        </w:rPr>
        <w:tab/>
        <w:t xml:space="preserve">Třináctiletý Vojtěch Plát a patnáctiletý Jan Krejčí vypálili rybník všem favoritům v sobotním XIX ročníku Poháru města Bučovic. Chyběli tu </w:t>
      </w:r>
      <w:r>
        <w:rPr>
          <w:rFonts w:cs="Arial" w:ascii="Arial" w:hAnsi="Arial"/>
        </w:rPr>
        <w:t xml:space="preserve">sice </w:t>
      </w:r>
      <w:hyperlink r:id="rId59">
        <w:r>
          <w:rPr>
            <w:rStyle w:val="InternetLink"/>
            <w:rFonts w:cs="Arial" w:ascii="Arial" w:hAnsi="Arial"/>
            <w:color w:val="000000"/>
            <w:u w:val="none"/>
          </w:rPr>
          <w:t>loňští</w:t>
        </w:r>
      </w:hyperlink>
      <w:r>
        <w:rPr>
          <w:rFonts w:cs="Arial" w:ascii="Arial" w:hAnsi="Arial"/>
        </w:rPr>
        <w:t xml:space="preserve"> zvučně</w:t>
      </w:r>
      <w:r>
        <w:rPr>
          <w:rFonts w:cs="Arial" w:ascii="Arial" w:hAnsi="Arial"/>
          <w:color w:val="333333"/>
        </w:rPr>
        <w:t xml:space="preserve"> titulovaní borci (GM Kovalev), ale s prvním nasazeným Petrem Červeným (2413) a první desítkou s průměrem 2272 to byl opět jeden z nejkvalitnějších rapidů v Jihomoravském kraji.</w:t>
      </w:r>
    </w:p>
    <w:p>
      <w:pPr>
        <w:pStyle w:val="Normal"/>
        <w:shd w:fill="FFFFFF" w:val="clear"/>
        <w:tabs>
          <w:tab w:val="clear" w:pos="1758"/>
          <w:tab w:val="left" w:pos="567" w:leader="none"/>
        </w:tabs>
        <w:spacing w:before="0" w:after="60"/>
        <w:jc w:val="both"/>
        <w:rPr/>
      </w:pPr>
      <w:r>
        <w:rPr>
          <w:rFonts w:cs="Arial" w:ascii="Arial" w:hAnsi="Arial"/>
          <w:color w:val="333333"/>
        </w:rPr>
        <w:tab/>
        <w:t xml:space="preserve">První dvě šachovnice zcela ovládli dva "nezkrotní výrostci" Vojta Plát a Honza Krejčí. Spojenými silami "odstranili" z čela mistry Smištíka (toho porazil Plát) i Holemáře (toho zase Krejčí) a když s nejvýše nasazeným Petrem Červeným pomohl Jaroslav Hejný a dokonce i tatínek Jan Krejčí starší, nemohlo nadějné mládí už nic zastavit. Nezbývá než popřát jim podobnou formu i na nadcházejícím </w:t>
      </w:r>
      <w:hyperlink r:id="rId60">
        <w:r>
          <w:rPr>
            <w:rStyle w:val="InternetLink"/>
            <w:rFonts w:cs="Arial" w:ascii="Arial" w:hAnsi="Arial"/>
            <w:color w:val="000000"/>
            <w:u w:val="none"/>
          </w:rPr>
          <w:t>mistrovství světa</w:t>
        </w:r>
      </w:hyperlink>
      <w:r>
        <w:rPr>
          <w:rFonts w:cs="Arial" w:ascii="Arial" w:hAnsi="Arial"/>
          <w:color w:val="333333"/>
        </w:rPr>
        <w:t>.</w:t>
      </w:r>
    </w:p>
    <w:p>
      <w:pPr>
        <w:pStyle w:val="Normal"/>
        <w:shd w:fill="FFFFFF" w:val="clear"/>
        <w:tabs>
          <w:tab w:val="clear" w:pos="1758"/>
          <w:tab w:val="left" w:pos="567" w:leader="none"/>
        </w:tabs>
        <w:spacing w:before="0" w:after="60"/>
        <w:jc w:val="both"/>
        <w:rPr/>
      </w:pPr>
      <w:r>
        <w:rPr>
          <w:rFonts w:cs="Arial" w:ascii="Arial" w:hAnsi="Arial"/>
          <w:color w:val="333333"/>
        </w:rPr>
        <w:tab/>
        <w:t xml:space="preserve">Nyní se můžete začíst do zprávy hlavního rozhodčího </w:t>
      </w:r>
      <w:r>
        <w:rPr>
          <w:rStyle w:val="StrongEmphasis"/>
          <w:rFonts w:cs="Arial" w:ascii="Arial" w:hAnsi="Arial"/>
          <w:b w:val="false"/>
          <w:color w:val="333333"/>
        </w:rPr>
        <w:t>Jiřího Srny</w:t>
      </w:r>
      <w:r>
        <w:rPr>
          <w:rFonts w:cs="Arial" w:ascii="Arial" w:hAnsi="Arial"/>
          <w:color w:val="333333"/>
        </w:rPr>
        <w:t xml:space="preserve"> určené primárně místnímu tisku - příhoda s telefonátem (skoro) vítězné rodinky Krejčích, která se z rodné Litovle vypravila do Boskovic namísto do více než dvojnásobně vzdálených Bučovic má své kouzlo </w:t>
      </w:r>
    </w:p>
    <w:p>
      <w:pPr>
        <w:pStyle w:val="Normal"/>
        <w:shd w:fill="FFFFFF" w:val="clear"/>
        <w:tabs>
          <w:tab w:val="clear" w:pos="1758"/>
          <w:tab w:val="left" w:pos="567" w:leader="none"/>
        </w:tabs>
        <w:spacing w:before="0" w:after="60"/>
        <w:jc w:val="both"/>
        <w:rPr/>
      </w:pPr>
      <w:r>
        <w:rPr>
          <w:rFonts w:cs="Arial" w:ascii="Arial" w:hAnsi="Arial"/>
          <w:color w:val="333333"/>
        </w:rPr>
        <w:tab/>
        <w:t>"První ročník Poháru města Bučovic se hrál v roce 1982 pod názvem Turnaj k výročí Velké říjnové socialistické revoluce. Z 31 hráčů byl nejlepší František Blatný. Hrací tempo bylo třetinové proti dnešnímu – pro každého hráče 5 minut na partii. Na tomto prvním ročníku se také nejlépe v historii umístil domácí hráč – Luboš Janíček skončil hned za vítězem.</w:t>
      </w:r>
    </w:p>
    <w:p>
      <w:pPr>
        <w:pStyle w:val="Normal"/>
        <w:shd w:fill="FFFFFF" w:val="clear"/>
        <w:tabs>
          <w:tab w:val="clear" w:pos="1758"/>
          <w:tab w:val="left" w:pos="567" w:leader="none"/>
        </w:tabs>
        <w:spacing w:before="0" w:after="60"/>
        <w:jc w:val="both"/>
        <w:rPr/>
      </w:pPr>
      <w:r>
        <w:rPr>
          <w:rFonts w:cs="Arial" w:ascii="Arial" w:hAnsi="Arial"/>
          <w:color w:val="333333"/>
        </w:rPr>
        <w:tab/>
        <w:t>V dalších letech se turnaj přejmenoval na Pohár osvobození města Bučovic a nakonec na dnešní název Pohár města Bučovic. V minulosti turnaj dokázal zaplnit tři největší sály v Bučovicích – Agrostav, Sokolovnu a Katolický dům. Při rekordní účasti 102 hráčů ani prostory sálu Katolického domu nestačily a hrálo se i na balkónku.</w:t>
      </w:r>
    </w:p>
    <w:p>
      <w:pPr>
        <w:pStyle w:val="Normal"/>
        <w:shd w:fill="FFFFFF" w:val="clear"/>
        <w:tabs>
          <w:tab w:val="clear" w:pos="1758"/>
          <w:tab w:val="left" w:pos="567" w:leader="none"/>
        </w:tabs>
        <w:spacing w:before="0" w:after="60"/>
        <w:jc w:val="both"/>
        <w:rPr>
          <w:rFonts w:ascii="Arial" w:hAnsi="Arial" w:cs="Arial"/>
          <w:color w:val="333333"/>
        </w:rPr>
      </w:pPr>
      <w:r>
        <w:rPr>
          <w:rStyle w:val="Emphasis"/>
          <w:rFonts w:cs="Arial" w:ascii="Arial" w:hAnsi="Arial"/>
          <w:color w:val="333333"/>
        </w:rPr>
        <w:tab/>
        <w:t xml:space="preserve">Největší zásluhu na kontinuitě turnaje má dnes už Brňák křtěný nikoliv bučovickou říčkou Litavou, jak bylo uvedeno v jednom z předchozích článků, ale spíše Trkmankou tekoucí přes město jeho mládí Ždánice, zvané za starých časů před rokem 1918 </w:t>
      </w:r>
      <w:r>
        <w:rPr>
          <w:rStyle w:val="StrongEmphasis"/>
          <w:rFonts w:cs="Arial" w:ascii="Arial" w:hAnsi="Arial"/>
          <w:b w:val="false"/>
          <w:i/>
          <w:iCs/>
          <w:color w:val="333333"/>
        </w:rPr>
        <w:t>Steinitz</w:t>
      </w:r>
      <w:r>
        <w:rPr>
          <w:rStyle w:val="Emphasis"/>
          <w:rFonts w:cs="Arial" w:ascii="Arial" w:hAnsi="Arial"/>
          <w:color w:val="333333"/>
        </w:rPr>
        <w:t>. K takovému městu šachy určitě patří.</w:t>
      </w:r>
    </w:p>
    <w:p>
      <w:pPr>
        <w:pStyle w:val="Normal"/>
        <w:shd w:fill="FFFFFF" w:val="clear"/>
        <w:tabs>
          <w:tab w:val="clear" w:pos="1758"/>
          <w:tab w:val="left" w:pos="567" w:leader="none"/>
        </w:tabs>
        <w:spacing w:before="0" w:after="60"/>
        <w:jc w:val="both"/>
        <w:rPr/>
      </w:pPr>
      <w:r>
        <w:rPr>
          <w:rFonts w:cs="Arial" w:ascii="Arial" w:hAnsi="Arial"/>
          <w:color w:val="333333"/>
        </w:rPr>
        <w:tab/>
        <w:t>Letos se hrál již 19. ročník a turnaj se tak řadí na první místo na okrese Vyškov, co do své historie. Pořadatelé sice čekali 80 až 100 účastníků, optimisté dokonce tvrdili, že bude překonán rekord, ale nakonec se na startovní listině objevilo „jen“ 60 jmen. Kvantita však byla nahrazena kvalitou – jednadvacet nejsilnějších šachistů mělo národní Elo vyšší než 2000.</w:t>
      </w:r>
    </w:p>
    <w:p>
      <w:pPr>
        <w:pStyle w:val="Normal"/>
        <w:shd w:fill="FFFFFF" w:val="clear"/>
        <w:tabs>
          <w:tab w:val="clear" w:pos="1758"/>
          <w:tab w:val="left" w:pos="567" w:leader="none"/>
        </w:tabs>
        <w:spacing w:before="0" w:after="60"/>
        <w:jc w:val="both"/>
        <w:rPr/>
      </w:pPr>
      <w:r>
        <w:rPr>
          <w:rFonts w:cs="Arial" w:ascii="Arial" w:hAnsi="Arial"/>
          <w:color w:val="333333"/>
        </w:rPr>
        <w:tab/>
        <w:t>Vojta Plát, hrající v barvách Sokola Klatovy, si počkal na chyby svých konkurentů, nejsilnější soupeře odremízoval a nakonec zvítězil se ziskem 7,5 bodu. Druhé místo obsadil Jan Krejčí z Tatranu Litovel a to o jediný bod v pomocném hodnocení, třetí místo o půl bodu za Honzou ukořistil David Holemář (Bydo Zakřany). Nepopulární čtvrté místo obsadil Petr Kičmer (Baník Havířov, 6,5 b) a páté Jan Krejčí starší (Tatran Litovel, 6,5 b). Neodpustím si dodat, že pan Krejčí ještě v devět hodin volal, že nedopatřením místo v Bučovicích skončili v Boskovicích. Krejčím se ale jejich výlet po Moravě vrátil v podobě pěkného výsledku. Nejlepší ženou byla na šestém místě Věra Medunová (SK Stonava, 6 b), nejlepším žákem do 15 let Eduard Meduna (Rožnov p. Radh., 4,5 b). Barvy domácích letos úspěšně hájil František Růžička (5,5 b, 11. místo), který často seděl na druhé desce, kde potrápil i leckterého favorita. Exbučovák Petr Kunčar skončil šestnáctý, kapitán bučovského „Áčka“ Michal Sysel dvacátý </w:t>
      </w:r>
    </w:p>
    <w:p>
      <w:pPr>
        <w:pStyle w:val="Normal"/>
        <w:shd w:fill="FFFFFF" w:val="clear"/>
        <w:tabs>
          <w:tab w:val="clear" w:pos="1758"/>
          <w:tab w:val="left" w:pos="567" w:leader="none"/>
        </w:tabs>
        <w:spacing w:before="0" w:after="60"/>
        <w:jc w:val="both"/>
        <w:rPr/>
      </w:pPr>
      <w:r>
        <w:rPr>
          <w:rFonts w:cs="Arial" w:ascii="Arial" w:hAnsi="Arial"/>
          <w:color w:val="333333"/>
        </w:rPr>
        <w:tab/>
        <w:t>Velmi pěkný výkon předvedli Klára Čermáková (4,5 b, 33.), navrátivší se Jirka Šimeček (4,5 b, 36.) a nováček v barvách Bučovic Martin Růžička (4 b, 37.). Dlouholetý bučovický organizátor Honza Gorčák se věnoval spíše hostům, takže se 4 body (stejně jako ředitel turnaje Vlastik Sedlář) může být spokojený.</w:t>
      </w:r>
    </w:p>
    <w:p>
      <w:pPr>
        <w:pStyle w:val="Normal"/>
        <w:shd w:fill="FFFFFF" w:val="clear"/>
        <w:tabs>
          <w:tab w:val="clear" w:pos="1758"/>
          <w:tab w:val="left" w:pos="567" w:leader="none"/>
        </w:tabs>
        <w:spacing w:before="0" w:after="60"/>
        <w:jc w:val="both"/>
        <w:rPr/>
      </w:pPr>
      <w:r>
        <w:rPr>
          <w:rFonts w:cs="Arial" w:ascii="Arial" w:hAnsi="Arial"/>
          <w:color w:val="333333"/>
        </w:rPr>
        <w:tab/>
        <w:t>Organizátoři děkuji všem účastníkům za bezproblémový průběh, sponzorům R. K. D. Restaurace Kaťák (Petr Zabloudil), restauraci Arkáda, firmám Narex a Dřevodílo Rousínov a už teď se těší na příští 20. ročník!!"</w:t>
      </w:r>
    </w:p>
    <w:p>
      <w:pPr>
        <w:pStyle w:val="Normal"/>
        <w:tabs>
          <w:tab w:val="clear" w:pos="1758"/>
          <w:tab w:val="left" w:pos="195" w:leader="none"/>
        </w:tabs>
        <w:rPr>
          <w:rFonts w:ascii="Arial" w:hAnsi="Arial" w:cs="Arial"/>
          <w:color w:val="333333"/>
        </w:rPr>
      </w:pPr>
      <w:r>
        <w:rPr>
          <w:rFonts w:cs="Arial" w:ascii="Arial" w:hAnsi="Arial"/>
          <w:color w:val="333333"/>
        </w:rPr>
      </w:r>
    </w:p>
    <w:p>
      <w:pPr>
        <w:pStyle w:val="Normal"/>
        <w:tabs>
          <w:tab w:val="clear" w:pos="1758"/>
          <w:tab w:val="left" w:pos="195" w:leader="none"/>
        </w:tabs>
        <w:rPr/>
      </w:pPr>
      <w:r>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b/>
          <w:bCs/>
        </w:rPr>
        <w:t>1.liga východ - 2.kolo</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Zápas Lokomotiva Brno – Panda Rychnov nad Kněžnou měl být rehabilitací domácích za úvodní neúspěšné vystoupení v Jihlavě. Výsledek zápasu 3,5:4,5 ve prospěch Pandy však svědčí spíše o tom, jak důležitou roli mají v tomto sympaticky složeném týmu ženy, které v součtu z obou kol vybojovaly prozatím 2,5 bodu ze tří možných. Oba týmy nastoupily bez svých jedniček, domácí bez GM Pavla Blatného a hosté bez polského IM Jakuba Zeberského.</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2. liga E - Hustopeče a Poštorná s prvním vítězstvím</w:t>
      </w:r>
    </w:p>
    <w:p>
      <w:pPr>
        <w:pStyle w:val="Normal"/>
        <w:shd w:fill="FFFFFF" w:val="clear"/>
        <w:tabs>
          <w:tab w:val="clear" w:pos="1758"/>
          <w:tab w:val="left" w:pos="567" w:leader="none"/>
        </w:tabs>
        <w:spacing w:before="0" w:after="60"/>
        <w:jc w:val="both"/>
        <w:rPr/>
      </w:pPr>
      <w:r>
        <w:rPr>
          <w:rFonts w:cs="Arial" w:ascii="Arial" w:hAnsi="Arial"/>
        </w:rPr>
        <w:t xml:space="preserve">Třetí kolo 2. ligy E se hrálo v termínu extraligy a </w:t>
      </w:r>
      <w:hyperlink r:id="rId61">
        <w:r>
          <w:rPr>
            <w:rStyle w:val="InternetLink"/>
            <w:rFonts w:cs="Arial" w:ascii="Arial" w:hAnsi="Arial"/>
            <w:color w:val="000000"/>
            <w:u w:val="none"/>
          </w:rPr>
          <w:t>mládežnického MS</w:t>
        </w:r>
      </w:hyperlink>
      <w:r>
        <w:rPr>
          <w:rFonts w:cs="Arial" w:ascii="Arial" w:hAnsi="Arial"/>
        </w:rPr>
        <w:t>, což zamíchalo sestavami extraligových záloh z Litovle, Zlína a Grygova, ale notně oslabilo i Hustopeče o rodinku Kuchynkovic. Utkáním kola byl souboj dosud neporažených ŠK Zlín B a Slavie Kroměříž. Oba týmy se musely obejít bez svých mladých extraligových hvězd Ponížila a Malinovského. Na zadních deskách měli znatelnou převahu v Elu i bodech Kroměřížští. Po vítězství 5:3 to v Hanáckých Athénách zřejmě myslí s návratem do 1. ligy smrtelně vážně. Na druhé místo tabulky postoupila Lokomotiva Brno B přesvědčivým vítězstvím nad Boršicemi 5,5:2,5. Céčko Lokomotivy si po famózních výkonech v prvních dvou kolech vybralo oddechový čas a podlehlo Hustopečím 3:5. V dresu hostí konečně naplno zabodovaly slovenské posily - skóre na prvních 4 deskách 0,5:3,5 hovoří za vše.</w:t>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t>KP II A - vede Kuřim B</w:t>
      </w:r>
    </w:p>
    <w:p>
      <w:pPr>
        <w:pStyle w:val="Normal"/>
        <w:shd w:fill="FFFFFF" w:val="clear"/>
        <w:spacing w:before="0" w:after="60"/>
        <w:jc w:val="both"/>
        <w:rPr/>
      </w:pPr>
      <w:r>
        <w:rPr>
          <w:rFonts w:cs="Arial" w:ascii="Arial" w:hAnsi="Arial"/>
          <w:color w:val="333333"/>
        </w:rPr>
        <w:t>Mezi Kuřimí a Rajhradem zřejmě nefunguje spojení tak, jak by mělo - i když kapitán zprávu odeslal včas, vedoucímu soutěže dorazila až k 22. hodině, což zpozdilo vydání zpravodaje. Jinak ovšem Kuřimští válejí a patrně s úspěchem by se dalo vsadit na jejich postup do KP I. Jednoho konkurenta - Vyškov A - odstavili Kuřimští  v tomto kole, další aspirant na postup Lokomotiva E zaváhala se Sloupem a má po postupových ambicích a poslední favorit - Rudice B - zatím sice na zápasové body drží s Kuřimí B krok, ale na počet vyhraných partií zaostává již o celých sedm bodů. Zajímavostí třetího kola byl také velký počet vyrovnaných a napínavých utkání, pouze Rudice C obdržela od Boskovic téměř kanára</w:t>
      </w:r>
    </w:p>
    <w:p>
      <w:pPr>
        <w:pStyle w:val="Normal"/>
        <w:shd w:fill="FFFFFF" w:val="clear"/>
        <w:spacing w:before="0" w:after="60"/>
        <w:jc w:val="both"/>
        <w:rPr>
          <w:rFonts w:ascii="Arial" w:hAnsi="Arial" w:cs="Arial"/>
          <w:color w:val="333333"/>
        </w:rPr>
      </w:pPr>
      <w:r>
        <w:rPr>
          <w:rFonts w:cs="Arial" w:ascii="Arial" w:hAnsi="Arial"/>
          <w:color w:val="333333"/>
        </w:rPr>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t>V Brankovicích vítězí Gabriel, Blahynka a Strouhalová</w:t>
      </w:r>
    </w:p>
    <w:p>
      <w:pPr>
        <w:pStyle w:val="Normal"/>
        <w:shd w:fill="FFFFFF" w:val="clear"/>
        <w:tabs>
          <w:tab w:val="clear" w:pos="1758"/>
          <w:tab w:val="left" w:pos="567" w:leader="none"/>
        </w:tabs>
        <w:spacing w:before="0" w:after="60"/>
        <w:jc w:val="both"/>
        <w:rPr/>
      </w:pPr>
      <w:r>
        <w:rPr>
          <w:rFonts w:cs="Arial" w:ascii="Arial" w:hAnsi="Arial"/>
          <w:color w:val="333333"/>
        </w:rPr>
        <w:tab/>
        <w:t xml:space="preserve">Jubilejní 10. ročník žákovského turnaje O brankovického krále se dnes poprvé hrál jako memoriál Miroslava Křivánka, který si poslední aplaus svého života vyslechl na stejném místě přesně </w:t>
      </w:r>
      <w:hyperlink r:id="rId62">
        <w:r>
          <w:rPr>
            <w:rStyle w:val="InternetLink"/>
            <w:rFonts w:cs="Arial" w:ascii="Arial" w:hAnsi="Arial"/>
            <w:color w:val="000000"/>
            <w:u w:val="none"/>
          </w:rPr>
          <w:t>před rokem</w:t>
        </w:r>
      </w:hyperlink>
      <w:r>
        <w:rPr>
          <w:rFonts w:cs="Arial" w:ascii="Arial" w:hAnsi="Arial"/>
        </w:rPr>
        <w:t>.</w:t>
      </w:r>
      <w:r>
        <w:rPr>
          <w:rFonts w:cs="Arial" w:ascii="Arial" w:hAnsi="Arial"/>
          <w:color w:val="333333"/>
        </w:rPr>
        <w:t xml:space="preserve"> Keramičtí brankovičtí králové přitáhli letos 168 chlapců a dívek (těch bylo 21 v samostatném turnaji a 2 mezi staršími chlapci) od 5 do 15 let z 23 klubů a oddílů. Těmi pětiletými, kteří měli při matování problém dosáhnout na druhou stranu šachovnice, byli Ondřej Vašek z Osvětiman a Matěj Ciprys z Poštorné (na snímku). První uhrál 2, druhý dokonce 4 body! Tradiční overtúru, než si počítačový rozhodčí Jiří Srna seřadil startovní listiny a sálový rozhodčí Stanislav Lánský doplnil chybějící materiál, obstaralo vyhlášení vítězů loňského seriálu jihomoravského KP v rapid šachu. Odměněni byli medailemi, diplomy a sladkými cenami, na jejich přehled se můžete podívat v závěru článku. Medaile byly zvláště mezi těmi mladšími velmi ceněny a někteří s medalíí na krku jako s talismanem odehráli celý turnaj. </w:t>
      </w:r>
    </w:p>
    <w:p>
      <w:pPr>
        <w:pStyle w:val="Normal"/>
        <w:shd w:fill="FFFFFF" w:val="clear"/>
        <w:tabs>
          <w:tab w:val="clear" w:pos="1758"/>
          <w:tab w:val="left" w:pos="567" w:leader="none"/>
        </w:tabs>
        <w:spacing w:before="0" w:after="60"/>
        <w:jc w:val="both"/>
        <w:rPr/>
      </w:pPr>
      <w:r>
        <w:rPr>
          <w:rFonts w:cs="Arial" w:ascii="Arial" w:hAnsi="Arial"/>
          <w:color w:val="333333"/>
        </w:rPr>
        <w:tab/>
        <w:t>Favoritem staršího turnaje pro chlapce do 13 a 15 let byl jeden z nejmladších, účastník nedávného ME mládeže Luděk Volčík z Boršic. Boršice si vůbec v tomto turnaji dělaly co chtěly. Uprostřed turnaje to dokonce vypadalo na úplnou invazi - na prvních 3 stolech hrají ve 4. kole Erik Pfeffer s Luďkem Volčíkem, Adam Gabriel s Dominikem Pfefferem a Pavel Náplava (všich z Boršic!) s Ondřejem Strnadem. Později se podařilo zejména Ondřeji Strnadovi, Petru Bílkovi a Tomáši Práškovi boršické srocení v čele turnaje trochu rozehnat, ale vítězství už si nenechali vzít Gabriel a Volčík s 6,5 body ze 7, kteří půlili jen mezi sebou.</w:t>
      </w:r>
    </w:p>
    <w:p>
      <w:pPr>
        <w:pStyle w:val="Normal"/>
        <w:shd w:fill="FFFFFF" w:val="clear"/>
        <w:tabs>
          <w:tab w:val="clear" w:pos="1758"/>
          <w:tab w:val="left" w:pos="567" w:leader="none"/>
        </w:tabs>
        <w:spacing w:before="0" w:after="60"/>
        <w:jc w:val="both"/>
        <w:rPr/>
      </w:pPr>
      <w:r>
        <w:rPr>
          <w:rFonts w:cs="Arial" w:ascii="Arial" w:hAnsi="Arial"/>
          <w:color w:val="333333"/>
        </w:rPr>
        <w:tab/>
        <w:t>V mladším turnaji byl prvním nasazeným Vojtěch Dobeš ze Starého Města, ale roli favorita beze zbytku plnil další účastník ME Martin Blahynka. Přitom Martin trávil více času kdesi v zadní části sálu blicáním s kamarády než na "své" první desce. K vzájemné partii s Dobešem došlo až v posledním kole a vítězstvím Martin potvrdil svou absolutní převahu plným bodovým ziskem 7/7.</w:t>
      </w:r>
    </w:p>
    <w:p>
      <w:pPr>
        <w:pStyle w:val="Normal"/>
        <w:shd w:fill="FFFFFF" w:val="clear"/>
        <w:tabs>
          <w:tab w:val="clear" w:pos="1758"/>
          <w:tab w:val="left" w:pos="567" w:leader="none"/>
        </w:tabs>
        <w:spacing w:before="0" w:after="60"/>
        <w:jc w:val="both"/>
        <w:rPr/>
      </w:pPr>
      <w:r>
        <w:rPr>
          <w:rFonts w:cs="Arial" w:ascii="Arial" w:hAnsi="Arial"/>
          <w:color w:val="333333"/>
        </w:rPr>
        <w:tab/>
        <w:t>V dívkách to dlouho vypadalo na obhajobu loňského primátu Martinou Fuskovou ze Starého Města, ale v předposledním kole jí udělala čáru přes rozpočet předloňská Znojemská královnička Lenka Strouhalová ze Zlína.</w:t>
      </w:r>
    </w:p>
    <w:p>
      <w:pPr>
        <w:pStyle w:val="Normal"/>
        <w:shd w:fill="FFFFFF" w:val="clear"/>
        <w:tabs>
          <w:tab w:val="clear" w:pos="1758"/>
          <w:tab w:val="left" w:pos="567" w:leader="none"/>
        </w:tabs>
        <w:spacing w:before="0" w:after="60"/>
        <w:jc w:val="both"/>
        <w:rPr/>
      </w:pPr>
      <w:r>
        <w:rPr>
          <w:rFonts w:cs="Arial" w:ascii="Arial" w:hAnsi="Arial"/>
          <w:color w:val="333333"/>
        </w:rPr>
        <w:tab/>
        <w:t>Zlín měl letos v Brankovicích špičkové trenérské zabezpečení, o nejmladší potěr včetně popartiových rozborů se nestaral nikdo menší než suverén nedávného Polofinále MČR dorostu a juniorů Cyril Ponížil. Kromě Ponížila se kolem svých potomků točili např. FM Miroslav Jurka nebo WIM Věra Medunová, zjevně spokojená v radostném očekávání.</w:t>
      </w:r>
    </w:p>
    <w:p>
      <w:pPr>
        <w:pStyle w:val="Normal"/>
        <w:shd w:fill="FFFFFF" w:val="clear"/>
        <w:tabs>
          <w:tab w:val="clear" w:pos="1758"/>
          <w:tab w:val="left" w:pos="567" w:leader="none"/>
        </w:tabs>
        <w:spacing w:before="0" w:after="60"/>
        <w:jc w:val="both"/>
        <w:rPr/>
      </w:pPr>
      <w:r>
        <w:rPr>
          <w:rFonts w:cs="Arial" w:ascii="Arial" w:hAnsi="Arial"/>
          <w:color w:val="333333"/>
        </w:rPr>
        <w:tab/>
        <w:t>Nakonec zbylo už jen v úprku před odjezdy vlaků rozebrat ceny pro všechny účastníky přichystané ředitelem soutěže Jaroslavem Hejným a uhrazené početným zástupem sponzorů, kterým patří velký dík a přání, aby jim přízeň vydržela i do další desítky let jednoho z nejpočetnějších turnajů mládeže v celé ČR. Pokazit náladu nemohla odjíždějícím ani rozbitá hlava jednoho z borců Lokomotivy Brno, kteří se po chodbách a v blízkém okolí Kulturního domu pohybovali zjevně nepřiměřenou rychlostí.</w:t>
      </w:r>
    </w:p>
    <w:p>
      <w:pPr>
        <w:pStyle w:val="Normal"/>
        <w:shd w:fill="FFFFFF" w:val="clear"/>
        <w:spacing w:before="0" w:after="60"/>
        <w:jc w:val="both"/>
        <w:rPr>
          <w:rFonts w:ascii="Arial" w:hAnsi="Arial" w:cs="Arial"/>
          <w:b/>
          <w:b/>
          <w:bCs/>
          <w:color w:val="333333"/>
        </w:rPr>
      </w:pPr>
      <w:r>
        <w:rPr>
          <w:rFonts w:cs="Arial" w:ascii="Arial" w:hAnsi="Arial"/>
          <w:b/>
          <w:bCs/>
          <w:color w:val="333333"/>
        </w:rPr>
      </w:r>
    </w:p>
    <w:p>
      <w:pPr>
        <w:pStyle w:val="Normal"/>
        <w:shd w:fill="FFFFFF" w:val="clear"/>
        <w:spacing w:before="0" w:after="60"/>
        <w:jc w:val="both"/>
        <w:rPr>
          <w:rFonts w:ascii="Arial" w:hAnsi="Arial" w:cs="Arial"/>
          <w:b/>
          <w:b/>
          <w:bCs/>
          <w:color w:val="333333"/>
        </w:rPr>
      </w:pPr>
      <w:r>
        <w:rPr>
          <w:rFonts w:cs="Arial" w:ascii="Arial" w:hAnsi="Arial"/>
          <w:b/>
          <w:bCs/>
          <w:color w:val="333333"/>
        </w:rPr>
      </w:r>
    </w:p>
    <w:p>
      <w:pPr>
        <w:pStyle w:val="Normal"/>
        <w:shd w:fill="FFFFFF" w:val="clear"/>
        <w:spacing w:before="0" w:after="60"/>
        <w:jc w:val="both"/>
        <w:rPr>
          <w:rFonts w:ascii="Arial" w:hAnsi="Arial" w:cs="Arial"/>
          <w:color w:val="333333"/>
        </w:rPr>
      </w:pPr>
      <w:r>
        <w:rPr>
          <w:rFonts w:cs="Arial" w:ascii="Arial" w:hAnsi="Arial"/>
          <w:b/>
          <w:bCs/>
          <w:color w:val="333333"/>
        </w:rPr>
        <w:t>Jm KP I. 2007/08 - 3. kolo</w:t>
      </w:r>
    </w:p>
    <w:p>
      <w:pPr>
        <w:pStyle w:val="Normal"/>
        <w:shd w:fill="FFFFFF" w:val="clear"/>
        <w:spacing w:before="0" w:after="60"/>
        <w:jc w:val="both"/>
        <w:rPr>
          <w:rFonts w:ascii="Arial" w:hAnsi="Arial" w:cs="Arial"/>
          <w:color w:val="333333"/>
        </w:rPr>
      </w:pPr>
      <w:r>
        <w:rPr>
          <w:rFonts w:cs="Arial" w:ascii="Arial" w:hAnsi="Arial"/>
          <w:color w:val="333333"/>
        </w:rPr>
        <w:t>Nejvyrovnaněji se hrálo ve Veselí nad Moravou. Brněnská Lokálka D si odtud odvezla cennou remízu 4:4 a pravděpodobně i uznání svých soupeřů. Podle zprávy rozhodčího totiž hostující Tomáš Lamser za stavu 2:4 pro hosty, tedy v rozhodujícím okamžiku, férově upozornil svého časem nijak nepřekypujícího soupeře, že špatně zmáčkl hodiny a jde mu stále čas. Posléze Lamser partii prohrál, zápas skončil nerozhodně, ale podobná sportovní gesta zůstávají v paměti mnohem déle, než konkrétní výsledky utkání.</w:t>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t>1. liga východ - 3. kolo</w:t>
      </w:r>
    </w:p>
    <w:p>
      <w:pPr>
        <w:pStyle w:val="Normal"/>
        <w:shd w:fill="FFFFFF" w:val="clear"/>
        <w:spacing w:before="0" w:after="60"/>
        <w:jc w:val="both"/>
        <w:rPr>
          <w:rFonts w:ascii="Arial" w:hAnsi="Arial" w:cs="Arial"/>
          <w:color w:val="333333"/>
        </w:rPr>
      </w:pPr>
      <w:r>
        <w:rPr>
          <w:rFonts w:cs="Arial" w:ascii="Arial" w:hAnsi="Arial"/>
          <w:color w:val="333333"/>
        </w:rPr>
        <w:t>V silné sestavě i bez svého lídra GM Pavla Blatného vyrazila brněnská Lokomotiva pro své první body na daleký sever do Orlové. Tamní zkušení borci však moc neprohrávají a výsledkem byla opět velká úroda nerozhodných výsledků. Z nich vybočily jen výhry domácího Václava Mitury nad Lukášem Řehůřkem a hostujícího Josefa Hladíka nad Karlem Trombíkem, což stanovilo i konečnou remízu 4:4. Z té nemá v tříbodovém systému jistě radost nikdo, na svou první výhru si tak musí oba týmy počkat nejméně do příštího kola.</w:t>
      </w:r>
    </w:p>
    <w:p>
      <w:pPr>
        <w:pStyle w:val="Normal"/>
        <w:shd w:fill="FFFFFF" w:val="clear"/>
        <w:spacing w:before="0" w:after="60"/>
        <w:jc w:val="both"/>
        <w:rPr>
          <w:rFonts w:ascii="Arial" w:hAnsi="Arial" w:cs="Arial"/>
          <w:color w:val="333333"/>
        </w:rPr>
      </w:pPr>
      <w:r>
        <w:rPr>
          <w:rFonts w:cs="Arial" w:ascii="Arial" w:hAnsi="Arial"/>
          <w:color w:val="333333"/>
        </w:rPr>
      </w:r>
    </w:p>
    <w:p>
      <w:pPr>
        <w:pStyle w:val="Normal"/>
        <w:shd w:fill="FFFFFF" w:val="clear"/>
        <w:spacing w:before="0" w:after="60"/>
        <w:jc w:val="both"/>
        <w:rPr>
          <w:rFonts w:ascii="Arial" w:hAnsi="Arial" w:cs="Arial"/>
          <w:color w:val="333333"/>
        </w:rPr>
      </w:pPr>
      <w:r>
        <w:rPr>
          <w:rFonts w:cs="Arial" w:ascii="Arial" w:hAnsi="Arial"/>
          <w:color w:val="333333"/>
        </w:rPr>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t>JmKP II A družstev</w:t>
      </w:r>
    </w:p>
    <w:p>
      <w:pPr>
        <w:pStyle w:val="Normal"/>
        <w:shd w:fill="FFFFFF" w:val="clear"/>
        <w:spacing w:before="0" w:after="60"/>
        <w:jc w:val="both"/>
        <w:rPr>
          <w:rFonts w:ascii="Arial" w:hAnsi="Arial" w:cs="Arial"/>
          <w:color w:val="333333"/>
        </w:rPr>
      </w:pPr>
      <w:r>
        <w:rPr>
          <w:rFonts w:cs="Arial" w:ascii="Arial" w:hAnsi="Arial"/>
          <w:color w:val="333333"/>
        </w:rPr>
        <w:t>Éčko Lokomotivy jen namáhavě supí soutěží - ačkoli se dnes na Bobycentru sešlo dokonce devět členů družstva, s Rudicí B dokázalo uhrát jen remízu. Ta v tříbodovém hodnocení není pro žádný z obou týmů, které zřejmě měly na počátku soutěže postupové ambice, důvod k oslavám. Naopak jako štika soutěží proplová záloha Kuřimi. Dnes rozmetala Jevíčko vysokým poměrem 6,5 : 1,5 a postupové akcie Kuřimských i díky vysokému počtu vyhraných partií nabírají na hodnotě. Stav akutního sestupového ohrožení by měli vyhlásit v Rudici C, Jevíčku a v Bučovicích.</w:t>
      </w:r>
    </w:p>
    <w:p>
      <w:pPr>
        <w:pStyle w:val="Normal"/>
        <w:shd w:fill="FFFFFF" w:val="clear"/>
        <w:spacing w:before="0" w:after="60"/>
        <w:jc w:val="both"/>
        <w:rPr>
          <w:rFonts w:ascii="Arial" w:hAnsi="Arial" w:cs="Arial"/>
          <w:color w:val="333333"/>
        </w:rPr>
      </w:pPr>
      <w:r>
        <w:rPr>
          <w:rFonts w:cs="Arial" w:ascii="Arial" w:hAnsi="Arial"/>
          <w:color w:val="333333"/>
        </w:rPr>
      </w:r>
      <w:r>
        <w:br w:type="page"/>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t>2. liga E - Lokomotiva vykolejila v Kroměříži</w:t>
      </w:r>
    </w:p>
    <w:p>
      <w:pPr>
        <w:pStyle w:val="Normal"/>
        <w:shd w:fill="FFFFFF" w:val="clear"/>
        <w:spacing w:before="0" w:after="60"/>
        <w:jc w:val="both"/>
        <w:rPr/>
      </w:pPr>
      <w:r>
        <w:rPr>
          <w:rFonts w:cs="Arial" w:ascii="Arial" w:hAnsi="Arial"/>
          <w:color w:val="333333"/>
        </w:rPr>
        <w:t>Dělat seriózní prognózy po 4. kole se může zdát předčasné, ale po jednoznačném vítězství Slavie Kroměříž v dnešním čtvrtém kole II ligy E nad Lokomotivou Brno B 5,5:2,5 si lze jen stěží představit někoho, kdo by mohl Kroměřížské na cestě do 1. ligy zastavit. Připomeňme, že druhý tým tabulky ŠK Zlín B byl Kroměříží poražen v minulém kole. Dnes Zlínští vyhráli v Grygově B 4,5:3,5 a vyrovnali tak souboj Grygova a Zlína na 1:1. V tentýž den se totiž pro změnu ve Zlíně hrál extraligový zápas A družstev obou oddílů, v němž byl úspěšnější Grygov 5,5:2,5. Céčko Lokomotivy vydřelo výhru v Boršicích 4,5:3,5. V dresu domácích nastoupila trenérská legenda Vratislav Hora, který v příštím roce slaví osmdesátku. Staré Město C se vydalo do Prostějova v nejsilnějším složení a po vítězství 4,5:3,5 postupně přestává patřit k aspirantům sestupu. To se tak úplně nedá říct o dvojici AŠK Olomouc - ŠK HPM TEC Hustopeče, kde hosté tak trochu prokaučovali vítězství, když zcela nevyužili potenciál remízových partií a zvrat na 1.a 6. šachovnici jim nakonec přinesl jen remízu 4:4.</w:t>
      </w:r>
    </w:p>
    <w:p>
      <w:pPr>
        <w:pStyle w:val="Heading3"/>
        <w:spacing w:before="0" w:after="60"/>
        <w:jc w:val="both"/>
        <w:rPr>
          <w:rFonts w:ascii="Arial" w:hAnsi="Arial" w:cs="Arial"/>
          <w:color w:val="333333"/>
          <w:sz w:val="20"/>
        </w:rPr>
      </w:pPr>
      <w:r>
        <w:rPr>
          <w:rFonts w:cs="Arial" w:ascii="Arial" w:hAnsi="Arial"/>
          <w:color w:val="333333"/>
          <w:sz w:val="20"/>
        </w:rPr>
      </w:r>
    </w:p>
    <w:p>
      <w:pPr>
        <w:pStyle w:val="Heading3"/>
        <w:spacing w:before="0" w:after="60"/>
        <w:jc w:val="both"/>
        <w:rPr>
          <w:rFonts w:ascii="Arial" w:hAnsi="Arial" w:cs="Arial"/>
          <w:sz w:val="20"/>
        </w:rPr>
      </w:pPr>
      <w:r>
        <w:rPr>
          <w:rFonts w:cs="Arial" w:ascii="Arial" w:hAnsi="Arial"/>
          <w:sz w:val="20"/>
        </w:rPr>
      </w:r>
    </w:p>
    <w:p>
      <w:pPr>
        <w:pStyle w:val="Heading3"/>
        <w:spacing w:before="0" w:after="60"/>
        <w:jc w:val="both"/>
        <w:rPr>
          <w:rFonts w:ascii="Arial" w:hAnsi="Arial" w:cs="Arial"/>
          <w:sz w:val="20"/>
        </w:rPr>
      </w:pPr>
      <w:r>
        <w:rPr>
          <w:rFonts w:cs="Arial" w:ascii="Arial" w:hAnsi="Arial"/>
          <w:sz w:val="20"/>
        </w:rPr>
        <w:t>Turnaj U Pásků</w:t>
      </w:r>
    </w:p>
    <w:p>
      <w:pPr>
        <w:pStyle w:val="Normal"/>
        <w:tabs>
          <w:tab w:val="clear" w:pos="1758"/>
          <w:tab w:val="left" w:pos="195" w:leader="none"/>
        </w:tabs>
        <w:spacing w:before="0" w:after="60"/>
        <w:jc w:val="both"/>
        <w:rPr>
          <w:rFonts w:ascii="Arial" w:hAnsi="Arial" w:cs="Arial"/>
        </w:rPr>
      </w:pPr>
      <w:r>
        <w:rPr>
          <w:rFonts w:cs="Arial" w:ascii="Arial" w:hAnsi="Arial"/>
        </w:rPr>
        <w:t xml:space="preserve">V prosincové bleskové soutěži hrálo v restauraci „U Pásků“ v Brně 22 šachistů. Pořadí vítězů: 1. David Holemář 21(21), 2. Stanislav Staněk (oba Bydo Zakřany) 18, 3.-5. Tomáš Fojtík (Tatran Poštorná), Miroslav Vlk (SPgŠ Znojmo), Milan Smištík (Bydo Zakřany) 16,5, 6. Jaromír Veselý (Lok. Brno) 15 bodů atd. </w:t>
      </w:r>
    </w:p>
    <w:p>
      <w:pPr>
        <w:pStyle w:val="Normal"/>
        <w:shd w:fill="FFFFFF" w:val="clear"/>
        <w:spacing w:before="0" w:after="60"/>
        <w:jc w:val="both"/>
        <w:rPr>
          <w:rFonts w:ascii="Arial" w:hAnsi="Arial" w:cs="Arial"/>
          <w:color w:val="333333"/>
        </w:rPr>
      </w:pPr>
      <w:r>
        <w:rPr>
          <w:rFonts w:cs="Arial" w:ascii="Arial" w:hAnsi="Arial"/>
          <w:color w:val="333333"/>
        </w:rPr>
      </w:r>
    </w:p>
    <w:p>
      <w:pPr>
        <w:pStyle w:val="Normal"/>
        <w:shd w:fill="FFFFFF" w:val="clear"/>
        <w:spacing w:before="0" w:after="60"/>
        <w:jc w:val="both"/>
        <w:rPr>
          <w:rFonts w:ascii="Arial" w:hAnsi="Arial" w:cs="Arial"/>
          <w:color w:val="333333"/>
        </w:rPr>
      </w:pPr>
      <w:r>
        <w:rPr>
          <w:rFonts w:cs="Arial" w:ascii="Arial" w:hAnsi="Arial"/>
          <w:color w:val="333333"/>
        </w:rPr>
      </w:r>
    </w:p>
    <w:p>
      <w:pPr>
        <w:pStyle w:val="Heading3"/>
        <w:spacing w:before="0" w:after="60"/>
        <w:jc w:val="both"/>
        <w:rPr>
          <w:rFonts w:ascii="Arial" w:hAnsi="Arial" w:cs="Arial"/>
          <w:sz w:val="20"/>
        </w:rPr>
      </w:pPr>
      <w:r>
        <w:rPr>
          <w:rFonts w:cs="Arial" w:ascii="Arial" w:hAnsi="Arial"/>
          <w:sz w:val="20"/>
        </w:rPr>
        <w:t>Mikulášský turnaj</w:t>
      </w:r>
    </w:p>
    <w:p>
      <w:pPr>
        <w:pStyle w:val="Normal"/>
        <w:tabs>
          <w:tab w:val="clear" w:pos="1758"/>
          <w:tab w:val="left" w:pos="195" w:leader="none"/>
        </w:tabs>
        <w:spacing w:before="0" w:after="60"/>
        <w:jc w:val="both"/>
        <w:rPr>
          <w:rFonts w:ascii="Arial" w:hAnsi="Arial" w:cs="Arial"/>
        </w:rPr>
      </w:pPr>
      <w:r>
        <w:rPr>
          <w:rFonts w:cs="Arial" w:ascii="Arial" w:hAnsi="Arial"/>
        </w:rPr>
        <w:t xml:space="preserve">Ve čtvrtek 6. prosince 2007 uspořádalo Středisko volného času v Ivančicích další ročník Mikulášského turnaje. Jeho nepřetržitá tradice sahá až do první poloviny 90. let. Letos se ho zúčastnilo 23 dětí ze šesti škol v blízkém okolí Ivančic. Sešli se na něm jak ostřílení harcovníci z různých mládežnických turnajů a soutěží, tak i neregistrovaní nadšenci. Nejmladšímu účastníkovi bylo šest let, nejstaršímu čtrnáct. Hrálo se pět kol švýcarským systémem na 2x 15 minut. Švýcarský systém je natolik spravedlivý, že už od počátku se na jednotlivých šachovnicích odehrávaly vyrovnané souboje nejen o první místo, ale i o další umístění. Turnaj nakonec vyhrál Pavel Just z pořádajícího SVČ Ivančice se ziskem 4,5 bodu před svým oddílovým kolegou Pavlem Doležalem, rovněž 4,5 bodu. Nejlepší pomocné hodnocení posunulo ze čtyřčlenné skupiny čtyřbodových na třetí místo Ondřeje Šaršona z Lokomotivy Brno. Tito tři hráči dostali od pořadatele věcné ceny, ostatní si odnesli účastnický diplom a mikulášský perníček. </w:t>
      </w:r>
    </w:p>
    <w:p>
      <w:pPr>
        <w:pStyle w:val="Normal"/>
        <w:shd w:fill="FFFFFF" w:val="clear"/>
        <w:spacing w:before="0" w:after="60"/>
        <w:jc w:val="both"/>
        <w:rPr>
          <w:rFonts w:ascii="Arial" w:hAnsi="Arial" w:cs="Arial"/>
          <w:color w:val="333333"/>
        </w:rPr>
      </w:pPr>
      <w:r>
        <w:rPr>
          <w:rFonts w:cs="Arial" w:ascii="Arial" w:hAnsi="Arial"/>
          <w:color w:val="333333"/>
        </w:rPr>
      </w:r>
    </w:p>
    <w:p>
      <w:pPr>
        <w:pStyle w:val="Normal"/>
        <w:shd w:fill="FFFFFF" w:val="clear"/>
        <w:spacing w:before="0" w:after="60"/>
        <w:jc w:val="both"/>
        <w:rPr>
          <w:rFonts w:ascii="Arial" w:hAnsi="Arial" w:cs="Arial"/>
          <w:color w:val="333333"/>
        </w:rPr>
      </w:pPr>
      <w:r>
        <w:rPr>
          <w:rFonts w:cs="Arial" w:ascii="Arial" w:hAnsi="Arial"/>
          <w:color w:val="333333"/>
        </w:rPr>
      </w:r>
    </w:p>
    <w:p>
      <w:pPr>
        <w:pStyle w:val="Heading3"/>
        <w:spacing w:before="0" w:after="60"/>
        <w:jc w:val="both"/>
        <w:rPr>
          <w:rFonts w:ascii="Arial" w:hAnsi="Arial" w:cs="Arial"/>
          <w:sz w:val="20"/>
        </w:rPr>
      </w:pPr>
      <w:r>
        <w:rPr>
          <w:rFonts w:cs="Arial" w:ascii="Arial" w:hAnsi="Arial"/>
          <w:sz w:val="20"/>
        </w:rPr>
        <w:t>Mistrovství Orla vyhrál Vavruška</w:t>
      </w:r>
    </w:p>
    <w:p>
      <w:pPr>
        <w:pStyle w:val="Normal"/>
        <w:tabs>
          <w:tab w:val="clear" w:pos="1758"/>
          <w:tab w:val="left" w:pos="195" w:leader="none"/>
        </w:tabs>
        <w:spacing w:before="0" w:after="60"/>
        <w:jc w:val="both"/>
        <w:rPr>
          <w:rFonts w:ascii="Arial" w:hAnsi="Arial" w:cs="Arial"/>
        </w:rPr>
      </w:pPr>
      <w:r>
        <w:rPr>
          <w:rFonts w:cs="Arial" w:ascii="Arial" w:hAnsi="Arial"/>
        </w:rPr>
        <w:t>Již tradičně na podzim 2007 se v Moutnicích koná každoroční mistrovství Orla v šachu. Místní orlovna vypadá moc hezky a každý rok se vylepšuje. Kromě prostor pro cvičení najdeme v prvním patře malou expozici historie druhého odboje.  Ředitelka turnaje Pavla Vymazalová dokáže kolem sebe shromáždit hladce fungující tým pořadatelů. Z místní jednoty se taktéž mistrovství zúčastnilo deset hráčů - potěšitelná byla hlavně účast dívek (a pak že na vesnici zájem dětí o šachy není). Zcela poo zásluze pak domácím připadlo prvenství jak v kategorii žákyň, tak v kategorii žen. Skladba startovního pole čítajícího 45 hráčů byla velmi různorodá - od naprostých amatérů až po silné výkonnostní hráče, mezi kterými se pak rozhořel napínavý boj o medaile. Vítěz turnaje Antonín Vavruška (Orel Veselí nad Moravou) sehrál turnaj ve velmi dobré formě - svého krále musel před ním sklonit i hlavní favorit turnaje domácí Bronislav Vymazal, na kterého pak připadla stříbrná medaile. Třetí příčku obsadil nejvzdálenější účastník mistrovství - Tomáš Brouček z Orla Turnov. Mezi dospělými zle řádili i talentovaní žáci Karel Svoboda (Orel Moutnice) a Petr Bílek (Orel Veselí nad Moravou). Jejich vzájemná partie v posledním kole vyzněla ve prospěch domácího Svobody, který se tak mohl radovat z prvenství v kategorii žáků.</w:t>
      </w:r>
    </w:p>
    <w:p>
      <w:pPr>
        <w:pStyle w:val="Normal"/>
        <w:tabs>
          <w:tab w:val="clear" w:pos="1758"/>
          <w:tab w:val="left" w:pos="195" w:leader="none"/>
        </w:tabs>
        <w:spacing w:before="0" w:after="60"/>
        <w:jc w:val="both"/>
        <w:rPr>
          <w:rFonts w:ascii="Arial" w:hAnsi="Arial" w:cs="Arial"/>
        </w:rPr>
      </w:pPr>
      <w:r>
        <w:rPr>
          <w:rFonts w:cs="Arial" w:ascii="Arial" w:hAnsi="Arial"/>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Jm KP I. 2007/08 - Lipovec půlmistrem</w:t>
      </w:r>
    </w:p>
    <w:p>
      <w:pPr>
        <w:pStyle w:val="Normal"/>
        <w:shd w:fill="FFFFFF" w:val="clear"/>
        <w:spacing w:before="0" w:after="60"/>
        <w:jc w:val="both"/>
        <w:rPr>
          <w:rFonts w:ascii="Arial" w:hAnsi="Arial" w:cs="Arial"/>
          <w:color w:val="333333"/>
        </w:rPr>
      </w:pPr>
      <w:r>
        <w:rPr>
          <w:rFonts w:cs="Arial" w:ascii="Arial" w:hAnsi="Arial"/>
          <w:color w:val="333333"/>
        </w:rPr>
        <w:t>ŠK Garde Lipovec - Lokomotiva Brno D 5,5 : 2,5 - tímto přesvědčivým vítězstvím nad dosavadním druhým týmem tabulky uzavřeli exligoví borci z Moravského krasu veleúspěšnou podzimní část sezóny. Zdá se, že návratu 2. ligy do jedné z nejpříjemnějších šachových kluboven v Jihomoravském kraji nestojí nic v cestě. O průběhu tohoto zápasu vypráví Jan Kalendovský:</w:t>
      </w:r>
    </w:p>
    <w:p>
      <w:pPr>
        <w:pStyle w:val="Normal"/>
        <w:widowControl w:val="false"/>
        <w:spacing w:before="0" w:after="60"/>
        <w:jc w:val="both"/>
        <w:rPr>
          <w:rFonts w:ascii="Arial" w:hAnsi="Arial" w:cs="Arial"/>
          <w:bCs/>
        </w:rPr>
      </w:pPr>
      <w:r>
        <w:rPr>
          <w:rFonts w:cs="Arial" w:ascii="Arial" w:hAnsi="Arial"/>
          <w:bCs/>
        </w:rPr>
        <w:t xml:space="preserve">Čtvrté kolo KP I. třídy svedlo spolu oba vedoucí týmy. V útulné lipovecké klubovně, vybavené pro šachy vším potřebným (limonády, oplatky, kávovar, skvělé osvětlení, pohodlné židle, široké stoly) nás mile překvapil na dveřích nápis „Dnes hrajeme s Lokomotivou Brno D. Vítáme naše hosty!“. Jasnými favority byli domácí, ale zápas nezačal pro ně příliš šťastně. Na osmé desce využil mladý Honza Uhmann Ševčíkova zaváhání ve skotské hře a již ve 14. tahu vedla Lokomotiva D 1:0! </w:t>
      </w:r>
    </w:p>
    <w:p>
      <w:pPr>
        <w:pStyle w:val="Normal"/>
        <w:widowControl w:val="false"/>
        <w:jc w:val="both"/>
        <w:rPr>
          <w:rFonts w:ascii="Arial" w:hAnsi="Arial" w:cs="Arial"/>
          <w:b/>
          <w:b/>
          <w:bCs/>
        </w:rPr>
      </w:pPr>
      <w:r>
        <w:rPr>
          <w:rFonts w:cs="Arial" w:ascii="Arial" w:hAnsi="Arial"/>
          <w:b/>
          <w:bCs/>
        </w:rPr>
        <w:t>Uhmann,Jan ml. (2008) - Ševčík,D (1893) [C45]</w:t>
      </w:r>
    </w:p>
    <w:p>
      <w:pPr>
        <w:pStyle w:val="Normal"/>
        <w:widowControl w:val="false"/>
        <w:jc w:val="both"/>
        <w:rPr/>
      </w:pPr>
      <w:r>
        <w:rPr>
          <w:rFonts w:cs="Arial" w:ascii="Arial" w:hAnsi="Arial"/>
        </w:rPr>
        <w:t>KP I /Lipovec-Loko D/ (4), 09.12.2007</w:t>
      </w:r>
    </w:p>
    <w:p>
      <w:pPr>
        <w:pStyle w:val="Normal"/>
        <w:widowControl w:val="false"/>
        <w:jc w:val="both"/>
        <w:rPr>
          <w:rFonts w:ascii="Arial" w:hAnsi="Arial" w:cs="Arial"/>
        </w:rPr>
      </w:pPr>
      <w:r>
        <w:rPr>
          <w:rFonts w:cs="Arial" w:ascii="Arial" w:hAnsi="Arial"/>
          <w:b/>
          <w:bCs/>
        </w:rPr>
        <w:t xml:space="preserve">1.e4 e5 2.Jf3 Jc6 3.d4 exd4 4.Jxd4 Jf6 5.Jxc6 bxc6 6.e5 Jd5 7.Sc4 Jb6 8.Sb3 Sa6 9.Se3 c5 10.c3 d5? </w:t>
      </w:r>
    </w:p>
    <w:p>
      <w:pPr>
        <w:pStyle w:val="Normal"/>
        <w:widowControl w:val="false"/>
        <w:rPr>
          <w:rFonts w:ascii="DiagramTTHabsburg" w:hAnsi="DiagramTTHabsburg" w:cs="DiagramTTHabsburg"/>
          <w:sz w:val="28"/>
          <w:szCs w:val="28"/>
        </w:rPr>
      </w:pPr>
      <w:r>
        <w:rPr>
          <w:rFonts w:cs="DiagramTTFritz;Courier New" w:ascii="DiagramTTHabsburg" w:hAnsi="DiagramTTHabsburg"/>
          <w:sz w:val="28"/>
          <w:szCs w:val="28"/>
        </w:rPr>
        <w:t>XIIIIIIIIY</w:t>
        <w:br/>
        <w:t>9r+-wqkvl-tr0</w:t>
        <w:br/>
        <w:t>9zp-zp-+pzpp0</w:t>
        <w:br/>
        <w:t>9lsn-+-+-+0</w:t>
        <w:br/>
        <w:t>9+-zppzP-+-0</w:t>
        <w:br/>
        <w:t>9-+-+-+-+0</w:t>
        <w:br/>
        <w:t>9+LzP-vL-+-0</w:t>
        <w:br/>
        <w:t>9PzP-+-zPPzP0</w:t>
        <w:br/>
        <w:t>9tRN+QmK-+R0</w:t>
        <w:br/>
        <w:t>xiiiiiiiiy</w:t>
      </w:r>
    </w:p>
    <w:p>
      <w:pPr>
        <w:pStyle w:val="Normal"/>
        <w:widowControl w:val="false"/>
        <w:spacing w:before="0" w:after="60"/>
        <w:jc w:val="both"/>
        <w:rPr>
          <w:rFonts w:ascii="Arial" w:hAnsi="Arial" w:cs="Arial"/>
        </w:rPr>
      </w:pPr>
      <w:r>
        <w:rPr>
          <w:rFonts w:cs="Arial" w:ascii="Arial" w:hAnsi="Arial"/>
        </w:rPr>
        <w:t xml:space="preserve">(Hrubá chyba, která ztrácí figuru. Zavěr hraje bílý energicky) </w:t>
      </w:r>
      <w:r>
        <w:rPr>
          <w:rFonts w:cs="Arial" w:ascii="Arial" w:hAnsi="Arial"/>
          <w:b/>
          <w:bCs/>
        </w:rPr>
        <w:t>11.Sa4+ Jd7 12.Dxd5 Vb8 13.e6 fxe6 14.Dxe6+ 1–0</w:t>
      </w:r>
    </w:p>
    <w:p>
      <w:pPr>
        <w:pStyle w:val="Normal"/>
        <w:widowControl w:val="false"/>
        <w:spacing w:before="0" w:after="60"/>
        <w:jc w:val="both"/>
        <w:rPr>
          <w:rFonts w:ascii="Arial" w:hAnsi="Arial" w:cs="Arial"/>
          <w:bCs/>
        </w:rPr>
      </w:pPr>
      <w:r>
        <w:rPr>
          <w:rFonts w:cs="Arial" w:ascii="Arial" w:hAnsi="Arial"/>
          <w:bCs/>
        </w:rPr>
        <w:t xml:space="preserve">Pak se ale zápas dostal do jasné režie domácích. Na třetí desce jsem bojoval se svým starým známým – Jirkou Sekaninou. Svá učňovská léta trávil tento sympatický odchovanec prostějovského šachu v klubovně Lokomotivy, kde se také vypracoval na silného kandidáta mistra. Jeho teoretické znalosti jsou výborné, bojovnost neutuchající. V tomto utkání byl navíc kapitánem. Ale s naší partií bohužel žádné starosti neměl. Za její průběh v zahájení se ovšem moc stydím. Věděl jsem přece, že Jirka začne „po anglicku“, ale bylo mi líno si pár běžných variant v domácí přípravě zopakovat. Ano, v důchodovém věku žije většina hráčů „z podstaty“. Vždyť každou pozici už viděli „tisíckrát“ a všechno znají. Jenže je tu fenomén zvaný skleróza a pak opakování je matkou moudrosti. Proč si před zápasem, když vím, co soupeř hraje, nepřipomnět různé možnosti?  </w:t>
      </w:r>
    </w:p>
    <w:p>
      <w:pPr>
        <w:pStyle w:val="Normal"/>
        <w:widowControl w:val="false"/>
        <w:rPr>
          <w:rFonts w:ascii="Arial" w:hAnsi="Arial" w:cs="Arial"/>
          <w:b/>
          <w:b/>
          <w:bCs/>
        </w:rPr>
      </w:pPr>
      <w:r>
        <w:rPr>
          <w:rFonts w:cs="Arial" w:ascii="Arial" w:hAnsi="Arial"/>
          <w:b/>
          <w:bCs/>
        </w:rPr>
        <w:t>Sekanina,J (2136) - Kalendovský,J (2103) [A29]</w:t>
      </w:r>
    </w:p>
    <w:p>
      <w:pPr>
        <w:pStyle w:val="Normal"/>
        <w:widowControl w:val="false"/>
        <w:rPr/>
      </w:pPr>
      <w:r>
        <w:rPr>
          <w:rFonts w:cs="Arial" w:ascii="Arial" w:hAnsi="Arial"/>
        </w:rPr>
        <w:t>KP I /Lipovec-Loko D/ (4), 09.12.2007</w:t>
      </w:r>
    </w:p>
    <w:p>
      <w:pPr>
        <w:pStyle w:val="Normal"/>
        <w:widowControl w:val="false"/>
        <w:jc w:val="both"/>
        <w:rPr/>
      </w:pPr>
      <w:r>
        <w:rPr>
          <w:rFonts w:cs="Arial" w:ascii="Arial" w:hAnsi="Arial"/>
          <w:b/>
          <w:bCs/>
        </w:rPr>
        <w:t xml:space="preserve">1.c4 e5 2.Jc3 Jf6 3.Jf3 Jc6 4.g3 Sb4 5.Jd5 e4 6.Jh4 </w:t>
      </w:r>
      <w:r>
        <w:rPr>
          <w:rFonts w:cs="Arial" w:ascii="Arial" w:hAnsi="Arial"/>
          <w:bCs/>
        </w:rPr>
        <w:t xml:space="preserve">(Prohlédněte si pozici na diagramu. Velmistr Bagirov ve své knížce „Anglijskoje načalo“ (Moskva 1989) píše: „Po </w:t>
      </w:r>
      <w:r>
        <w:rPr>
          <w:rFonts w:cs="Arial" w:ascii="Arial" w:hAnsi="Arial"/>
          <w:b/>
          <w:bCs/>
        </w:rPr>
        <w:t>6...d6</w:t>
      </w:r>
      <w:r>
        <w:rPr>
          <w:rFonts w:cs="Arial" w:ascii="Arial" w:hAnsi="Arial"/>
          <w:bCs/>
        </w:rPr>
        <w:t xml:space="preserve"> musí černý počítat s 7.Jxb4 Jxb4 8.a3 Jc6 9.d3 0-0 10,Sg2 Ve8 11.0-0 h6 12.dxe4 Jxe4 13.Se3 a6 14.Dc2. Dvojice střelců dává bílému převahu, Saidy-Browne, San Antonio 1972. Mimochodem i </w:t>
      </w:r>
      <w:r>
        <w:rPr>
          <w:rFonts w:cs="Arial" w:ascii="Arial" w:hAnsi="Arial"/>
          <w:b/>
          <w:bCs/>
        </w:rPr>
        <w:t>6...0-0</w:t>
      </w:r>
      <w:r>
        <w:rPr>
          <w:rFonts w:cs="Arial" w:ascii="Arial" w:hAnsi="Arial"/>
          <w:bCs/>
        </w:rPr>
        <w:t xml:space="preserve"> 7.Sg2 Sc5 8.0-0 Ve8 9.d3 exd3 10.Dxd3 Je5 11.Dc2 c6 12.Se3! cxd5 13.Sxc5 d6 14.Sd4 dxc4 15.Vfd1 De7 16.Vd2 Jc6 17.Sxf6 Dxf6 18.Dxc4 je bez ohledu na jisté zjednodušení podstatně výhodnější pro bílého, Smejkal-Mecking, Rio de Janeiro 1979. A jako hlavní varianta je uvedeno </w:t>
      </w:r>
      <w:r>
        <w:rPr>
          <w:rFonts w:cs="Arial" w:ascii="Arial" w:hAnsi="Arial"/>
          <w:b/>
          <w:bCs/>
        </w:rPr>
        <w:t>6...Sc5</w:t>
      </w:r>
      <w:r>
        <w:rPr>
          <w:rFonts w:cs="Arial" w:ascii="Arial" w:hAnsi="Arial"/>
          <w:bCs/>
        </w:rPr>
        <w:t xml:space="preserve"> 7.Sg2 d6 8.0-0 Se6 9.d3 Jxd5 10.cxd5 Sxd5 11.dxe4</w:t>
      </w:r>
      <w:r>
        <w:rPr>
          <w:rFonts w:cs="Arial" w:ascii="Arial" w:hAnsi="Arial"/>
        </w:rPr>
        <w:t xml:space="preserve"> Se6 12.Sd2 Dd7 13.Sc3 0-0 s přibližně rovnou hrou, Karpov-Hecht, Budapešť 1972.“ Tah, který černý učinil, zatím nikoho rozumného nenapadl!</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r+lwqk+-tr0</w:t>
        <w:br/>
        <w:t>9zppzpp+pzpp0</w:t>
        <w:br/>
        <w:t>9-+n+-sn-+0</w:t>
        <w:br/>
        <w:t>9+-+N+-+-0</w:t>
        <w:br/>
        <w:t>9-vlP+p+-sN0</w:t>
        <w:br/>
        <w:t>9+-+-+-zP-0</w:t>
        <w:br/>
        <w:t>9PzP-zPPzP-zP0</w:t>
        <w:br/>
        <w:t>9tR-vLQmKL+R0</w:t>
        <w:br/>
        <w:t>xiiiiiiiiy</w:t>
      </w:r>
    </w:p>
    <w:p>
      <w:pPr>
        <w:pStyle w:val="Normal"/>
        <w:widowControl w:val="false"/>
        <w:spacing w:before="0" w:after="60"/>
        <w:jc w:val="both"/>
        <w:rPr>
          <w:rFonts w:ascii="Arial" w:hAnsi="Arial" w:cs="Arial"/>
        </w:rPr>
      </w:pPr>
      <w:r>
        <w:rPr>
          <w:rFonts w:cs="Arial" w:ascii="Arial" w:hAnsi="Arial"/>
          <w:b/>
          <w:bCs/>
        </w:rPr>
        <w:t xml:space="preserve">6...Jxd5? </w:t>
      </w:r>
      <w:r>
        <w:rPr>
          <w:rFonts w:cs="Arial" w:ascii="Arial" w:hAnsi="Arial"/>
        </w:rPr>
        <w:t xml:space="preserve">(Normální je zde 6...Sc5. Ale černý variantu zapomněl a ztrácí okamžitě vynuceně pěšce) </w:t>
      </w:r>
      <w:r>
        <w:rPr>
          <w:rFonts w:cs="Arial" w:ascii="Arial" w:hAnsi="Arial"/>
          <w:b/>
          <w:bCs/>
        </w:rPr>
        <w:t xml:space="preserve">7.cxd5 Je7 8.Dc2 </w:t>
      </w:r>
      <w:r>
        <w:rPr>
          <w:rFonts w:cs="Arial" w:ascii="Arial" w:hAnsi="Arial"/>
        </w:rPr>
        <w:t xml:space="preserve">(Pointa bílého)  </w:t>
      </w:r>
      <w:r>
        <w:rPr>
          <w:rFonts w:cs="Arial" w:ascii="Arial" w:hAnsi="Arial"/>
          <w:b/>
          <w:bCs/>
        </w:rPr>
        <w:t xml:space="preserve">8...f5? </w:t>
      </w:r>
      <w:r>
        <w:rPr>
          <w:rFonts w:cs="Arial" w:ascii="Arial" w:hAnsi="Arial"/>
        </w:rPr>
        <w:t xml:space="preserve">(Druhá chyba, tentokrát již rozhodující. Ztracen je i druhý pěšec a partie přestala být zajímavá) </w:t>
      </w:r>
      <w:r>
        <w:rPr>
          <w:rFonts w:cs="Arial" w:ascii="Arial" w:hAnsi="Arial"/>
          <w:b/>
          <w:bCs/>
        </w:rPr>
        <w:t>9.Jxf5 0–0 10.Je3 a5 11.Sg2 Va6 12.0–0 Vh6 13.Dxe4 c6 14.d3 d6 15.d4 a4 16.dxc6 bxc6 17.d5 c5 18.a3 Sa5 19.Dxa4 Sc7 20.b4 Sd7 21.Dc2 De8 22.Jc4 Vff6 23.Sxh6 Vxh6 24.h4 Jf5 25.De4 Dd8 26.e3 Jxh4 27.gxh4 Vxh4 28.f4 Df6 29.Vac1 h6 30.bxc5 dxc5 31.d6 Sd8 32.Je5 1–0</w:t>
      </w:r>
    </w:p>
    <w:p>
      <w:pPr>
        <w:pStyle w:val="Normal"/>
        <w:widowControl w:val="false"/>
        <w:spacing w:before="0" w:after="60"/>
        <w:jc w:val="both"/>
        <w:rPr>
          <w:rFonts w:ascii="Arial" w:hAnsi="Arial" w:cs="Arial"/>
          <w:bCs/>
        </w:rPr>
      </w:pPr>
      <w:r>
        <w:rPr>
          <w:rFonts w:cs="Arial" w:ascii="Arial" w:hAnsi="Arial"/>
          <w:bCs/>
        </w:rPr>
        <w:t>Další dvě partie, kterými zvýšil Lipovec své vedení na 3:1 jsem moc nesledoval. Karel Svoboda stál dobře s Vlastimilem Chládkem, ale ztratil kvalitu a prohrál. Vedle mne sedící Michal Šípek se v zahájení (rovněž anglická hra) jako bílý přehmátl, ztratil brzy důležitého pěšce c4 a když soupeř všechny jeho nabídky k smíru briskně odmítl, musel se se zatoulaným jezdcem na a8 smířit s porážkou. Na slibné 3,5:1,5 dosáhli domácí po smíru na první desce. Partie byla i teoreticky zajímavá a oboustranně korektně vedená:</w:t>
      </w:r>
    </w:p>
    <w:p>
      <w:pPr>
        <w:pStyle w:val="Normal"/>
        <w:widowControl w:val="false"/>
        <w:rPr>
          <w:rFonts w:ascii="Arial" w:hAnsi="Arial" w:cs="Arial"/>
          <w:b/>
          <w:b/>
          <w:bCs/>
        </w:rPr>
      </w:pPr>
      <w:r>
        <w:rPr>
          <w:rFonts w:cs="Arial" w:ascii="Arial" w:hAnsi="Arial"/>
          <w:b/>
          <w:bCs/>
        </w:rPr>
        <w:t>Kopřiva,O (2179) - Rychtecký,M (2102) [A16]</w:t>
      </w:r>
    </w:p>
    <w:p>
      <w:pPr>
        <w:pStyle w:val="Normal"/>
        <w:widowControl w:val="false"/>
        <w:rPr/>
      </w:pPr>
      <w:r>
        <w:rPr>
          <w:rFonts w:cs="Arial" w:ascii="Arial" w:hAnsi="Arial"/>
        </w:rPr>
        <w:t>KP I /Lipovec-Loko D/ (4), 09.12.2007</w:t>
      </w:r>
    </w:p>
    <w:p>
      <w:pPr>
        <w:pStyle w:val="Normal"/>
        <w:widowControl w:val="false"/>
        <w:jc w:val="both"/>
        <w:rPr>
          <w:rFonts w:ascii="Arial" w:hAnsi="Arial" w:cs="Arial"/>
        </w:rPr>
      </w:pPr>
      <w:r>
        <w:rPr>
          <w:rFonts w:cs="Arial" w:ascii="Arial" w:hAnsi="Arial"/>
          <w:b/>
          <w:bCs/>
        </w:rPr>
        <w:t xml:space="preserve">1.c4 Jf6 2.Jc3 d5 3.cxd5 Jxd5 4.g3 g6 5.Sg2 Jb6 6.d3 Sg7 7.Se3 </w:t>
      </w:r>
      <w:r>
        <w:rPr>
          <w:rFonts w:cs="Arial" w:ascii="Arial" w:hAnsi="Arial"/>
        </w:rPr>
        <w:t xml:space="preserve">(Bílý chystá nebezpečný útok na krále v podobě Dd2, Sh6 a h4-h5. Černý tomu čelí hrozbou Jd4)  </w:t>
      </w:r>
      <w:r>
        <w:rPr>
          <w:rFonts w:cs="Arial" w:ascii="Arial" w:hAnsi="Arial"/>
          <w:b/>
          <w:bCs/>
        </w:rPr>
        <w:t xml:space="preserve">7...Jc6 8.Sxc6+ </w:t>
      </w:r>
      <w:r>
        <w:rPr>
          <w:rFonts w:cs="Arial" w:ascii="Arial" w:hAnsi="Arial"/>
        </w:rPr>
        <w:t xml:space="preserve">(Trochu překvapující výměna, ale prozrazuje sílu hráče. Dva slabí pěšci na volném sloupci - to by mohla být pro černého smrtící slabina. Hrávali tak i velmistři, jak prozradí dva následující odkazy) </w:t>
      </w:r>
      <w:r>
        <w:rPr>
          <w:rFonts w:cs="Arial" w:ascii="Arial" w:hAnsi="Arial"/>
          <w:b/>
          <w:bCs/>
        </w:rPr>
        <w:t xml:space="preserve">8...bxc6 9.Dc1 0–0 </w:t>
      </w:r>
      <w:r>
        <w:rPr>
          <w:rFonts w:cs="Arial" w:ascii="Arial" w:hAnsi="Arial"/>
        </w:rPr>
        <w:t xml:space="preserve">[RR 9...c5 10.Sh6 Sxh6 11.Dxh6 Sb7 12.f3 Dd4 13.Jh3 c4 14.0–0–0 0–0–0 15.dxc4 Dxc4 16.Df4 f6 17.Jf2 ˝–˝ Lautier,J-Polgar,J/Tilburg 1997/CBM 61 (17)] </w:t>
      </w:r>
      <w:r>
        <w:rPr>
          <w:rFonts w:cs="Arial" w:ascii="Arial" w:hAnsi="Arial"/>
          <w:b/>
          <w:bCs/>
        </w:rPr>
        <w:t xml:space="preserve">10.Sh6 Jd5 11.Sxg7 Kxg7 12.h4N </w:t>
      </w:r>
      <w:r>
        <w:rPr>
          <w:rFonts w:cs="Arial" w:ascii="Arial" w:hAnsi="Arial"/>
        </w:rPr>
        <w:t xml:space="preserve">[RR 12.Jf3 Dd6 13.0–0 Jxc3 14.Dxc3+ f6 15.Vfc1 Sd7 16.Jd2 Vfb8 17.Je4 Dd5 18.b3 a5 19.Dd2 Df7 20.Vc4 Vb5 21.Jc5 Se6 22.Jxe6+ Dxe6 23.Vac1 Va6 24.Df4 Vf5 25.Ve4 Ve5 26.Vxe5 Dxe5 Štohl,I-Murawski,G/Wisla 1998/EXT 2000/1–0 (48)] </w:t>
      </w:r>
      <w:r>
        <w:rPr>
          <w:rFonts w:cs="Arial" w:ascii="Arial" w:hAnsi="Arial"/>
          <w:b/>
          <w:bCs/>
        </w:rPr>
        <w:t xml:space="preserve">12...h5 13.Jf3 Sg4 </w:t>
      </w:r>
      <w:r>
        <w:rPr>
          <w:rFonts w:cs="Arial" w:ascii="Arial" w:hAnsi="Arial"/>
        </w:rPr>
        <w:t xml:space="preserve">(Poněkud lekhomyslné) </w:t>
      </w:r>
      <w:r>
        <w:rPr>
          <w:rFonts w:cs="Arial" w:ascii="Arial" w:hAnsi="Arial"/>
          <w:b/>
          <w:bCs/>
        </w:rPr>
        <w:t xml:space="preserve">14.Je5 Dd6 </w:t>
      </w:r>
      <w:r>
        <w:rPr>
          <w:rFonts w:cs="Arial" w:ascii="Arial" w:hAnsi="Arial"/>
        </w:rPr>
        <w:t xml:space="preserve">(Vynuceno) </w:t>
      </w:r>
      <w:r>
        <w:rPr>
          <w:rFonts w:cs="Arial" w:ascii="Arial" w:hAnsi="Arial"/>
          <w:b/>
          <w:bCs/>
        </w:rPr>
        <w:t xml:space="preserve">15.Jxg4 hxg4 16.Je4 Db4+ 17.Dd2 Vfb8! </w:t>
      </w:r>
      <w:r>
        <w:rPr>
          <w:rFonts w:cs="Arial" w:ascii="Arial" w:hAnsi="Arial"/>
        </w:rPr>
        <w:t xml:space="preserve">(Jediný tah, který dává černému dostatečnou protihru. Pointou je 21. tah) </w:t>
      </w:r>
      <w:r>
        <w:rPr>
          <w:rFonts w:cs="Arial" w:ascii="Arial" w:hAnsi="Arial"/>
          <w:b/>
          <w:bCs/>
        </w:rPr>
        <w:t xml:space="preserve">18.Dxb4 Vxb4 19.b3 a5 </w:t>
      </w:r>
      <w:r>
        <w:rPr>
          <w:rFonts w:cs="Arial" w:ascii="Arial" w:hAnsi="Arial"/>
        </w:rPr>
        <w:t xml:space="preserve">(R) </w:t>
      </w:r>
      <w:r>
        <w:rPr>
          <w:rFonts w:cs="Arial" w:ascii="Arial" w:hAnsi="Arial"/>
          <w:b/>
          <w:bCs/>
        </w:rPr>
        <w:t xml:space="preserve">20.Jc5 Vb5 21.Vc1 a4! </w:t>
      </w:r>
      <w:r>
        <w:rPr>
          <w:rFonts w:cs="Arial" w:ascii="Arial" w:hAnsi="Arial"/>
          <w:bCs/>
        </w:rPr>
        <w:t>(Jedině tak udrží černý rovnováhu pozice)</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r+-+-+-+0</w:t>
        <w:br/>
        <w:t>9+-zp-zppmk-0</w:t>
        <w:br/>
        <w:t>9-+p+-+p+0</w:t>
        <w:br/>
        <w:t>9+rsNn+-+-0</w:t>
        <w:br/>
        <w:t>9p+-+-+pzP0</w:t>
        <w:br/>
        <w:t>9+P+P+-zP-0</w:t>
        <w:br/>
        <w:t>9P+-+PzP-+0</w:t>
        <w:br/>
        <w:t>9+-tR-mK-+R0</w:t>
        <w:br/>
        <w:t>xiiiiiiiiy</w:t>
      </w:r>
    </w:p>
    <w:p>
      <w:pPr>
        <w:pStyle w:val="Normal"/>
        <w:widowControl w:val="false"/>
        <w:jc w:val="both"/>
        <w:rPr>
          <w:rFonts w:ascii="Arial" w:hAnsi="Arial" w:cs="Arial"/>
        </w:rPr>
      </w:pPr>
      <w:r>
        <w:rPr>
          <w:rFonts w:cs="Arial" w:ascii="Arial" w:hAnsi="Arial"/>
          <w:b/>
          <w:bCs/>
        </w:rPr>
        <w:t xml:space="preserve">22.Jxa4 Jb4 23.Kd2 </w:t>
      </w:r>
      <w:r>
        <w:rPr>
          <w:rFonts w:cs="Arial" w:ascii="Arial" w:hAnsi="Arial"/>
        </w:rPr>
        <w:t>(R)</w:t>
      </w:r>
      <w:r>
        <w:rPr>
          <w:rFonts w:cs="Arial" w:ascii="Arial" w:hAnsi="Arial"/>
          <w:b/>
          <w:bCs/>
        </w:rPr>
        <w:t xml:space="preserve"> ˝–˝</w:t>
      </w:r>
    </w:p>
    <w:p>
      <w:pPr>
        <w:pStyle w:val="Normal"/>
        <w:widowControl w:val="false"/>
        <w:spacing w:before="0" w:after="60"/>
        <w:jc w:val="both"/>
        <w:rPr>
          <w:rFonts w:ascii="Arial" w:hAnsi="Arial" w:cs="Arial"/>
        </w:rPr>
      </w:pPr>
      <w:r>
        <w:rPr>
          <w:rFonts w:cs="Arial" w:ascii="Arial" w:hAnsi="Arial"/>
        </w:rPr>
        <w:t xml:space="preserve">Na třetí desce získal vítězný bod a rozhodl tak celý zápas Václav Chládek. Slíbil jsem mu jeho partii uveřejnit, což skromně kvitoval slovy „Podívej se na mne. Kolik takových partií ještě sehraji?“.  </w:t>
      </w:r>
    </w:p>
    <w:p>
      <w:pPr>
        <w:pStyle w:val="Normal"/>
        <w:widowControl w:val="false"/>
        <w:rPr>
          <w:rFonts w:ascii="Arial" w:hAnsi="Arial" w:cs="Arial"/>
          <w:b/>
          <w:b/>
          <w:bCs/>
        </w:rPr>
      </w:pPr>
      <w:r>
        <w:rPr>
          <w:rFonts w:cs="Arial" w:ascii="Arial" w:hAnsi="Arial"/>
          <w:b/>
          <w:bCs/>
        </w:rPr>
        <w:t>Kratochvíl,K (2142) - Chládek,Václav (2161) [C53]</w:t>
      </w:r>
    </w:p>
    <w:p>
      <w:pPr>
        <w:pStyle w:val="Normal"/>
        <w:widowControl w:val="false"/>
        <w:rPr>
          <w:rFonts w:ascii="Arial" w:hAnsi="Arial" w:cs="Arial"/>
        </w:rPr>
      </w:pPr>
      <w:r>
        <w:rPr>
          <w:rFonts w:cs="Arial" w:ascii="Arial" w:hAnsi="Arial"/>
        </w:rPr>
        <w:t>KP I /Lipovec-Loko D/ (4), 09.12.2007</w:t>
      </w:r>
    </w:p>
    <w:p>
      <w:pPr>
        <w:pStyle w:val="Normal"/>
        <w:widowControl w:val="false"/>
        <w:jc w:val="both"/>
        <w:rPr>
          <w:rFonts w:ascii="Arial" w:hAnsi="Arial" w:cs="Arial"/>
        </w:rPr>
      </w:pPr>
      <w:r>
        <w:rPr>
          <w:rFonts w:cs="Arial" w:ascii="Arial" w:hAnsi="Arial"/>
          <w:b/>
          <w:bCs/>
        </w:rPr>
        <w:t xml:space="preserve">1.e4 e5 2.Jf3 Jc6 3.Sc4 Sc5 4.c3 De7 5.0–0 Jf6 6.d4 Sb6 7.Sg5 </w:t>
      </w:r>
      <w:r>
        <w:rPr>
          <w:rFonts w:cs="Arial" w:ascii="Arial" w:hAnsi="Arial"/>
        </w:rPr>
        <w:t xml:space="preserve">(Nejlepší je 7.d5. Ale Karel Kratochvíl není žádným milovníkem teoretických variant) </w:t>
      </w:r>
      <w:r>
        <w:rPr>
          <w:rFonts w:cs="Arial" w:ascii="Arial" w:hAnsi="Arial"/>
          <w:b/>
          <w:bCs/>
        </w:rPr>
        <w:t xml:space="preserve">7...d6 8.h3 h6 9.Sh4 g5 10.Jxg5 </w:t>
      </w:r>
      <w:r>
        <w:rPr>
          <w:rFonts w:cs="Arial" w:ascii="Arial" w:hAnsi="Arial"/>
        </w:rPr>
        <w:t xml:space="preserve">(Tato oběť se nezdá být korektní, ale vnáší do partie tolik potřebný vzruch) </w:t>
      </w:r>
      <w:r>
        <w:rPr>
          <w:rFonts w:cs="Arial" w:ascii="Arial" w:hAnsi="Arial"/>
          <w:b/>
          <w:bCs/>
        </w:rPr>
        <w:t xml:space="preserve">10...hxg5 11.Sxg5 Vg8 12.h4 Sg4 13.Da4 0–0–0 14.d5 Jb8 15.Dc2 Jbd7 16.a4 </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ktr-+r+0</w:t>
        <w:br/>
        <w:t>9zppzpnwqp+-0</w:t>
        <w:br/>
        <w:t>9-vl-zp-sn-+0</w:t>
        <w:br/>
        <w:t>9+-+Pzp-vL-0</w:t>
        <w:br/>
        <w:t>9P+L+P+lzP0</w:t>
        <w:br/>
        <w:t>9+-zP-+-+-0</w:t>
        <w:br/>
        <w:t>9-zPQ+-zPP+0</w:t>
        <w:br/>
        <w:t>9tRN+-+RmK-0</w:t>
        <w:br/>
        <w:t>xiiiiiiiiy</w:t>
      </w:r>
    </w:p>
    <w:p>
      <w:pPr>
        <w:pStyle w:val="Normal"/>
        <w:widowControl w:val="false"/>
        <w:jc w:val="both"/>
        <w:rPr/>
      </w:pPr>
      <w:r>
        <w:rPr>
          <w:rFonts w:cs="Arial" w:ascii="Arial" w:hAnsi="Arial"/>
          <w:b/>
          <w:bCs/>
        </w:rPr>
        <w:t xml:space="preserve">16...Vxg5!? </w:t>
      </w:r>
      <w:r>
        <w:rPr>
          <w:rFonts w:cs="Arial" w:ascii="Arial" w:hAnsi="Arial"/>
        </w:rPr>
        <w:t xml:space="preserve">(Také černý neodolal romantickému vábení. Jeho útok na krále má však pevný podklad) </w:t>
      </w:r>
      <w:r>
        <w:rPr>
          <w:rFonts w:cs="Arial" w:ascii="Arial" w:hAnsi="Arial"/>
          <w:b/>
          <w:bCs/>
        </w:rPr>
        <w:t xml:space="preserve">17.hxg5 Jh5 18.a5 Dxg5 19.Dd3 Sc5 </w:t>
      </w:r>
      <w:r>
        <w:rPr>
          <w:rFonts w:cs="Arial" w:ascii="Arial" w:hAnsi="Arial"/>
        </w:rPr>
        <w:t xml:space="preserve">(Okamžitě vyhrávalo 19...Se2) </w:t>
      </w:r>
      <w:r>
        <w:rPr>
          <w:rFonts w:cs="Arial" w:ascii="Arial" w:hAnsi="Arial"/>
          <w:b/>
          <w:bCs/>
        </w:rPr>
        <w:t xml:space="preserve">20.b4 Vg8 21.bxc5 Se2 </w:t>
      </w:r>
      <w:r>
        <w:rPr>
          <w:rFonts w:cs="Arial" w:ascii="Arial" w:hAnsi="Arial"/>
        </w:rPr>
        <w:t xml:space="preserve">(A je konec. Závěr se fandům Lipovce jistě líbil)  </w:t>
      </w:r>
      <w:r>
        <w:rPr>
          <w:rFonts w:cs="Arial" w:ascii="Arial" w:hAnsi="Arial"/>
          <w:b/>
          <w:bCs/>
        </w:rPr>
        <w:t>22.Dh3 Jf4 23.Dg3 Dd8 24.c6 Sxc4 25.cxd7+ Kxd7 26.Ve1 Vxg3 27.fxg3 Je2+ 28.Kf2 Df6+ 0–1</w:t>
      </w:r>
    </w:p>
    <w:p>
      <w:pPr>
        <w:pStyle w:val="Normal"/>
        <w:widowControl w:val="false"/>
        <w:jc w:val="both"/>
        <w:rPr>
          <w:rFonts w:ascii="Arial" w:hAnsi="Arial" w:cs="Arial"/>
          <w:bCs/>
        </w:rPr>
      </w:pPr>
      <w:r>
        <w:rPr>
          <w:rFonts w:cs="Arial" w:ascii="Arial" w:hAnsi="Arial"/>
          <w:bCs/>
        </w:rPr>
        <w:t>Za stavu 4,5:1,5 ještě bojovali Jirka Herec s Martinem Handlem (domácí měl v souboji dvou figur proti dvěma figurám dál postouplého pěšce a tuto výhodu uplatnil), zatímco na předposlední šachovnici agresivní Franta Fajstl přehrál Ivo Hladila, ale v situaci, kdy mohl hrát velmi nadějnou koncovku věže a šesti (!) pěšců proti věži, koni a 2 pěšcům, rozhodl se soupeře definitivně zmatit. Ale když zjistil, že má na macení jen dámu a věž, zatímco Hladil k obraně dámu, dvě věže a jezdce, tak se, ač nerad, vzdal. Výsledek 5,5:2,5 v podstatě odpovídal průběhu a my můžeme jen „Lipovčanům“ gratulovat.</w:t>
      </w:r>
    </w:p>
    <w:p>
      <w:pPr>
        <w:pStyle w:val="Normal"/>
        <w:shd w:fill="FFFFFF" w:val="clear"/>
        <w:spacing w:before="0" w:after="240"/>
        <w:rPr>
          <w:rFonts w:ascii="Verdana" w:hAnsi="Verdana" w:cs="Verdana"/>
          <w:bCs/>
          <w:color w:val="333333"/>
          <w:sz w:val="19"/>
          <w:szCs w:val="19"/>
        </w:rPr>
      </w:pPr>
      <w:r>
        <w:rPr>
          <w:rFonts w:cs="Verdana" w:ascii="Verdana" w:hAnsi="Verdana"/>
          <w:bCs/>
          <w:color w:val="333333"/>
          <w:sz w:val="19"/>
          <w:szCs w:val="19"/>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1. liga východ - 4. kolo ve znamení favoritů</w:t>
      </w:r>
    </w:p>
    <w:p>
      <w:pPr>
        <w:pStyle w:val="Normal"/>
        <w:shd w:fill="FFFFFF" w:val="clear"/>
        <w:jc w:val="both"/>
        <w:rPr>
          <w:rFonts w:ascii="Arial" w:hAnsi="Arial" w:cs="Arial"/>
          <w:color w:val="333333"/>
        </w:rPr>
      </w:pPr>
      <w:r>
        <w:rPr>
          <w:rFonts w:cs="Arial" w:ascii="Arial" w:hAnsi="Arial"/>
          <w:color w:val="333333"/>
        </w:rPr>
        <w:t xml:space="preserve">V brněnském derby přivítala Lokomotiva Brno na Boby první tým Durasu. Domácí nastoupili bez GM Pavla Blatného, který sice den před zápasem projevil přání hrát, ale do kapitánem již utvořené sestavy se nevešel. Na zápas se dostavil i IM Augustin, ale nakonec hráli jiní. Přes tyto handicapy se favorit z Durasu nakonec prosadil jen velmi těsně, když za stavu 3,5:3,5 musel ve věžovce rozhodnout GM Tomáš Polák proti svému svěřenci Broňovi Vymazalovi. Drama ze zápasu udělal nakonec Neklan Vyskočil, který v partii proti Martinu Šklíbovi stál již po 13 tahu na  výhru, v pozdějším průběhu však prohospodařil i zřetelně lepší čas a v oboustranné časové tísni se partie otočila.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Heading3"/>
        <w:jc w:val="both"/>
        <w:rPr>
          <w:rFonts w:ascii="Arial" w:hAnsi="Arial" w:cs="Arial"/>
          <w:sz w:val="20"/>
        </w:rPr>
      </w:pPr>
      <w:r>
        <w:rPr>
          <w:rFonts w:cs="Arial" w:ascii="Arial" w:hAnsi="Arial"/>
          <w:sz w:val="20"/>
        </w:rPr>
        <w:t>Druhé úterý vyhrál Hošek</w:t>
      </w:r>
    </w:p>
    <w:p>
      <w:pPr>
        <w:pStyle w:val="Normal"/>
        <w:tabs>
          <w:tab w:val="clear" w:pos="1758"/>
          <w:tab w:val="left" w:pos="195" w:leader="none"/>
        </w:tabs>
        <w:jc w:val="both"/>
        <w:rPr/>
      </w:pPr>
      <w:r>
        <w:rPr>
          <w:rFonts w:cs="Arial" w:ascii="Arial" w:hAnsi="Arial"/>
        </w:rPr>
        <w:t xml:space="preserve">Rovná padesátka dětí zavítala do prostor Bobycentra na tradiční turnaj Druhé úterý. Děti zaplnily hrací místnost Lokomotivy Brno tak, že dospělí scházející se pozvolna k volným partiím jen velmi obtížně hledali nějaké volné místo a i paní Holzmannová se v bufetu pod náporem dětí měla co otáčet.  Za nárůstem počtu hráčů stojí nejen účast „venkovanů“ převážně z Vranovic a Zastávky, ale i skutečnost, že domácí Lokomotiva Brno dokončila ve svých kroužcích elementární výcvik začátečníků, kteří se do klubu přihlásili letos na přelomu září a října. Tyto děti zvládly zatím učební látku sestávající jen z chodu šachových kamenů a základních matovacích postupů a tento turnaj trvající jen sto padesát minut měl být jednou z prvních příležitostí, jak naučenou látku ověřit ve skutečném šachovém soutěžním boji. Trenéři Lokomotivy Brno mohli být mile překvapeni, jak se někteří začátečníci v praxi osvědčili. B turnaj gradoval v závěrečném pátém kole soubojem o prvenství dvou čtyřbodových hráčů Jakuba Sznapky (trenér Dosi Točev) a Roberta Lišky (z rajhradského kroužku M. Hurty). Duel teprve osmiletých hráčů skončil vítězstvím svěřence pana Točeva. Dobře zahrál i Filip Králík z Durasu (bronzová medaile), pěkným výkonem je i dosažení tří bodů u nejmladšího účastníka turnaje Davida Stankovič (Lokomotiva Brno). V turnaji pokročilých žáků bylo uchazečů o medailová místa, za která je finanční odměna, hned několik. U pětikolového čtvrthodinového rapidu se každá drobná chyb zle vymstí a vyhrávají pouze pevné nervy. Souboj Durasu z Lokomotivou (hráčí jiných oddílů do boje o medaili totiž prakticky nezasáhli) skončil nakonec vítězstvím domácích, jejichž zástupci Martin Hošek a Radek Přibyl skončili na prvním a třetím místě, Boček a Meduna z Durasu Brno se umístili na místě druhém a čtvrtém. Autor těchto řádků děkuje všem spolupracovníkům z řad dětí i mládeže, kteří pomohli s organizací turnaje tak, že i přes nápor účastníků akce mohla skončit přesně podle rozpisu v 18.30 hodin. </w:t>
        <w:br/>
      </w:r>
    </w:p>
    <w:p>
      <w:pPr>
        <w:pStyle w:val="Heading3"/>
        <w:jc w:val="both"/>
        <w:rPr>
          <w:rFonts w:ascii="Arial" w:hAnsi="Arial" w:cs="Arial"/>
          <w:sz w:val="20"/>
        </w:rPr>
      </w:pPr>
      <w:r>
        <w:rPr>
          <w:rFonts w:cs="Arial" w:ascii="Arial" w:hAnsi="Arial"/>
          <w:sz w:val="20"/>
        </w:rPr>
        <w:t>Přebor advokátů v Brně</w:t>
      </w:r>
    </w:p>
    <w:p>
      <w:pPr>
        <w:pStyle w:val="Normal"/>
        <w:tabs>
          <w:tab w:val="clear" w:pos="1758"/>
          <w:tab w:val="left" w:pos="195" w:leader="none"/>
        </w:tabs>
        <w:jc w:val="both"/>
        <w:rPr/>
      </w:pPr>
      <w:r>
        <w:rPr>
          <w:rFonts w:cs="Arial" w:ascii="Arial" w:hAnsi="Arial"/>
        </w:rPr>
        <w:t xml:space="preserve">Agentura AVE kontakt pořádala v brněnském Bobycentru atraktivní dvoudenní šachovou soutěž o přebor České advokátní komory. V turnaji 25 účastníků zvítězil Vlastimil Louček (ŠK Union Louny) 8(9) před Pavlem Lvem (Zbrojovka Vsetín) 6,5 a Stanislavem Sochorem (Grygov) se 6 body.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Heading3"/>
        <w:jc w:val="both"/>
        <w:rPr>
          <w:rFonts w:ascii="Arial" w:hAnsi="Arial" w:cs="Arial"/>
          <w:sz w:val="20"/>
        </w:rPr>
      </w:pPr>
      <w:r>
        <w:rPr>
          <w:rFonts w:cs="Arial" w:ascii="Arial" w:hAnsi="Arial"/>
          <w:sz w:val="20"/>
        </w:rPr>
        <w:t>Vítězem prosincového Bobycentra Holemář</w:t>
      </w:r>
    </w:p>
    <w:p>
      <w:pPr>
        <w:pStyle w:val="Normal"/>
        <w:tabs>
          <w:tab w:val="clear" w:pos="1758"/>
          <w:tab w:val="left" w:pos="195" w:leader="none"/>
        </w:tabs>
        <w:spacing w:before="0" w:after="240"/>
        <w:jc w:val="both"/>
        <w:rPr>
          <w:rFonts w:ascii="Arial" w:hAnsi="Arial" w:cs="Arial"/>
        </w:rPr>
      </w:pPr>
      <w:r>
        <w:rPr>
          <w:rFonts w:cs="Arial" w:ascii="Arial" w:hAnsi="Arial"/>
        </w:rPr>
        <w:t xml:space="preserve">Poslední letošní soutěž ze seriálu turnajů v rapidšachu Bobycentrum přilákala do stejnojmenného brněnského hotelu pouhých třicet hráčů. Za nízkou účastí nutno především vidět termínovou kolizi se šachovými podniky v Litovli, Břeclavi a Praze. Kladem malé účasti však byl velmi rychlý spád turnaje, včetně dvacetiminutové přestávky na občerstvení turnaj končil již něco málo po 14. hodině. Vítězem turnaje se stal David Holemář. Klíčovým pro něj byla výhra v sedmém kole s Milanem Smištíkem. Dosažený bodový náskok byl již natolik dostačující, že Davidovi stačilo zbývající dvě partie odremizovat, zatímco Smištík byl pak nucen hrát o něco hazardněji a po prohře s Petrem Červeným na něj zbylo až šesté místo. Stříbrnou a bronzovou medaili si odváží durasovské duo Martina a Petra Červených. Velmi dobře zahrála i rodina Ševčíkova - otec Vladimír se umístil na čtvrtém místě a dcera Marie, která hrála celou dobu na předních deskách a sváděla vyrovnané partie i s hráči síly kandidáta mistra, brala cenu jako nejlepší žena a současně i nejlepší žákyně. Cenu pro nejlepšího seniora si odvezl nejvzdálenější účastník turnaje Milan Šnorek ze Strmilova. </w:t>
      </w:r>
    </w:p>
    <w:p>
      <w:pPr>
        <w:pStyle w:val="Normal"/>
        <w:tabs>
          <w:tab w:val="clear" w:pos="1758"/>
          <w:tab w:val="left" w:pos="195" w:leader="none"/>
        </w:tabs>
        <w:spacing w:before="0" w:after="240"/>
        <w:jc w:val="both"/>
        <w:rPr>
          <w:rFonts w:ascii="Arial" w:hAnsi="Arial" w:cs="Arial"/>
        </w:rPr>
      </w:pPr>
      <w:r>
        <w:rPr>
          <w:rFonts w:cs="Arial" w:ascii="Arial" w:hAnsi="Arial"/>
        </w:rPr>
      </w:r>
    </w:p>
    <w:p>
      <w:pPr>
        <w:pStyle w:val="Normal"/>
        <w:tabs>
          <w:tab w:val="clear" w:pos="1758"/>
          <w:tab w:val="left" w:pos="195" w:leader="none"/>
        </w:tabs>
        <w:spacing w:before="120" w:after="60"/>
        <w:jc w:val="both"/>
        <w:rPr>
          <w:rFonts w:ascii="Arial" w:hAnsi="Arial" w:cs="Arial"/>
          <w:b/>
          <w:b/>
          <w:bCs/>
          <w:color w:val="333333"/>
        </w:rPr>
      </w:pPr>
      <w:r>
        <w:rPr>
          <w:rFonts w:cs="Arial" w:ascii="Arial" w:hAnsi="Arial"/>
          <w:b/>
          <w:bCs/>
          <w:color w:val="333333"/>
        </w:rPr>
        <w:t>Vánoční turnaj Břeclav</w:t>
      </w:r>
    </w:p>
    <w:p>
      <w:pPr>
        <w:pStyle w:val="Normal"/>
        <w:shd w:fill="FFFFFF" w:val="clear"/>
        <w:spacing w:before="0" w:after="240"/>
        <w:jc w:val="both"/>
        <w:rPr/>
      </w:pPr>
      <w:r>
        <w:rPr>
          <w:rFonts w:cs="Arial" w:ascii="Arial" w:hAnsi="Arial"/>
          <w:color w:val="333333"/>
        </w:rPr>
        <w:t>Turnaj v krásném sále s tradičním vánočním stromkem a netradičně ostrým obrazem na plátně začal bohužel malým rozhodcovským faux pas, když se v počítači zamíchaly předem zaslané přihlášky s reálnými příchozími a výsledkem bylo několik "mrtvých duší". V mladším turnaji se dokonce přelosovávalo rozehrané 1. kolo. Pak ale už šlo vše jako na drátkách a pořadatelé začali litovat, že zrušili tradiční doprovodnou řešitelskou soutěž, když se časový plán nejen dohnal, ale dokonce i lehce předehnal. Ve starším turnaji talentů byl papírovým favoritem Pavel Náplava z Boršic, který si také prvních 6 kol odseděl na pódiu. Kosa na kámen narazila v předposledním kole, kdy favorit prohrál s Jiřím Musilem z Lokomotivy Brno a propadl se až na 7. příčku. Čelo turnaje se tím neuvěřitelně srovnalo - prvních 6 hráčů docílilo stejného zisku 5,5 bodu. Nejlepší Buchholz měl Lukáš Fusek ze Starého Města Druhé a třetí místo si rozdělili Jiří Musil z Lokomotivy a Petr Bílek z Veselí. Další dvojicí v pořadí byli Barbora Kolomazníková ze Zlína a Erik Pfeffer z Boršic. V mladším turnaji Nadějí si nejvýše nasazený Vojtěch Dobeš vítězství sebrat nenechal. Nejvážnější překážkou mu byl stříbrný medailista z podzimního mistrovství Moravy Adam Dvořák z Lokomotivy Brno. Vzájemný souboj vyhrál Dobeš hrající s bílými. Absolutně se nedařilo mistru ČR Martinu Blahynkovi. Po dvou bláznivých prohrách skončil až devátý. Naopak nejpříjemnějším překvapením byl vítěz mezi sedmiletými František Mrkus, který má perfektní "tah na bránu" a se 6 body ze 7 skončil celkově 3. Třicet let je pro turnaj mládeže docela dost. Tak doufejme, že ještě pár let vydrží a nesloží jej např. nečekané letošní dorovnání pronájmu městského sálu na plnou taxu, která činí 700Kč na hodinu...</w:t>
      </w:r>
    </w:p>
    <w:p>
      <w:pPr>
        <w:pStyle w:val="Heading3"/>
        <w:jc w:val="both"/>
        <w:rPr>
          <w:rFonts w:ascii="Arial" w:hAnsi="Arial" w:cs="Arial"/>
          <w:sz w:val="20"/>
        </w:rPr>
      </w:pPr>
      <w:r>
        <w:rPr>
          <w:rFonts w:cs="Arial" w:ascii="Arial" w:hAnsi="Arial"/>
          <w:sz w:val="20"/>
        </w:rPr>
        <w:t>Základní turnaj po pátém kole</w:t>
      </w:r>
    </w:p>
    <w:p>
      <w:pPr>
        <w:pStyle w:val="Normal"/>
        <w:tabs>
          <w:tab w:val="clear" w:pos="1758"/>
          <w:tab w:val="left" w:pos="195" w:leader="none"/>
        </w:tabs>
        <w:jc w:val="both"/>
        <w:rPr>
          <w:rFonts w:ascii="Arial" w:hAnsi="Arial" w:cs="Arial"/>
        </w:rPr>
      </w:pPr>
      <w:r>
        <w:rPr>
          <w:rFonts w:cs="Arial" w:ascii="Arial" w:hAnsi="Arial"/>
        </w:rPr>
        <w:t xml:space="preserve">Dlouhodobý turnaj v šachu zvaný "základní, jenž se v prostorách brněnského Bobycentra hraje třikrát měsíčně, již přilákal 56 účastníků. Vedení turnaje je zatím v rukou mládežníků Lokomotivy Brno. Po pátém kole si stále první místo udržuje Martin Hošek (4 body). Na pomyslné stříbrné medailové pozici se po dnešku octl dobře hrající Adam Dvořák. Adam, kterému je teprve deset let, dnes hladce porazil Františka Režného z Velkých Pavlovic, když soupeře přehrál již v zahájení, kde získal figuru. Pak přesně v souladu se všemi šachovými poučkami vyměnil dámy a měnil i další figury. Do koncovky se však již nedostal, neboť se soupeř vzdal. Korektně, ale úporně se bojovalo i na dalších šachovnicích. </w:t>
      </w:r>
    </w:p>
    <w:p>
      <w:pPr>
        <w:pStyle w:val="Normal"/>
        <w:tabs>
          <w:tab w:val="clear" w:pos="1758"/>
          <w:tab w:val="left" w:pos="195" w:leader="none"/>
        </w:tabs>
        <w:jc w:val="both"/>
        <w:rPr>
          <w:rFonts w:ascii="Arial" w:hAnsi="Arial" w:cs="Arial"/>
        </w:rPr>
      </w:pPr>
      <w:r>
        <w:rPr>
          <w:rFonts w:cs="Arial" w:ascii="Arial" w:hAnsi="Arial"/>
        </w:rPr>
      </w:r>
    </w:p>
    <w:p>
      <w:pPr>
        <w:pStyle w:val="Normal"/>
        <w:tabs>
          <w:tab w:val="clear" w:pos="1758"/>
          <w:tab w:val="left" w:pos="195" w:leader="none"/>
        </w:tabs>
        <w:rPr>
          <w:rFonts w:ascii="Arial" w:hAnsi="Arial" w:cs="Arial"/>
        </w:rPr>
      </w:pPr>
      <w:r>
        <w:rPr>
          <w:rFonts w:cs="Arial" w:ascii="Arial" w:hAnsi="Arial"/>
        </w:rPr>
      </w:r>
    </w:p>
    <w:p>
      <w:pPr>
        <w:pStyle w:val="Normal"/>
        <w:shd w:fill="FFFFFF" w:val="clear"/>
        <w:spacing w:before="0" w:after="240"/>
        <w:jc w:val="both"/>
        <w:rPr>
          <w:rFonts w:ascii="Arial" w:hAnsi="Arial" w:cs="Arial"/>
          <w:b/>
          <w:b/>
          <w:bCs/>
          <w:color w:val="333333"/>
        </w:rPr>
      </w:pPr>
      <w:r>
        <w:rPr>
          <w:rFonts w:cs="Arial" w:ascii="Arial" w:hAnsi="Arial"/>
          <w:b/>
          <w:bCs/>
          <w:color w:val="333333"/>
        </w:rPr>
        <w:t>KP II A družstev - o postup usiluje pět celků</w:t>
      </w:r>
    </w:p>
    <w:p>
      <w:pPr>
        <w:pStyle w:val="Normal"/>
        <w:shd w:fill="FFFFFF" w:val="clear"/>
        <w:jc w:val="both"/>
        <w:rPr>
          <w:rFonts w:ascii="Arial" w:hAnsi="Arial" w:cs="Arial"/>
          <w:color w:val="333333"/>
        </w:rPr>
      </w:pPr>
      <w:r>
        <w:rPr>
          <w:rFonts w:cs="Arial" w:ascii="Arial" w:hAnsi="Arial"/>
          <w:color w:val="333333"/>
        </w:rPr>
        <w:t>Páté kolo KP II A družstev přineslo řadu zajímavých - a řekněme i nečekaných - výsledků. V soutěži jsme zaznamenali prvního kanára - udělila jej Lokomotiva Brno E beznadějně poslední Rudici C. Jak poznamenává zpráva z utkání, jediný problém, který musela Lokomotiva řešit, byla doprava do Rudice. I v dalším rudickém zápase Rudice B versus Bučovice se schylovalo k senzaci, když sestupem ohrožené Bučovice po pěti hodinách hry vedly 4 : 2. Naštěstí pro domácí dokázali pánové Crhonek a Holas své partie vyhrát a korigovat výsledek na ještě přijatelnou remízu 4 : 4.  Áčko Vyškova si podle očekávání bez problémů poradilo s Jevíčkem, které dokonce nastoupilo jen v sedmi hráčích (od družstva ohrožené sestupem, kdy o bytí a nebytí v soutěži může rozhodovat každý bod, jde rozhodně o nemístný luxus). Vzájemné utkání béček Lipovce a Vyškova bylo dlouho dobu vyrovnané a jen skvělý závěr pomohl domácím ke třem bodům a k celkovému vítězství. Pravou senzací je však havárie vedoucí Kuřimi B ve Sloupě. Domácí  Sloup „jaksi zapomněl“ na výkonnostní rozdíl soupeřů až o 200 ELO bodů a svedl vítězné utkání s těsným výsledkem 4.5 : 3,5. Ve fotbale se o podobných výsledcích říká, že míč je kulatý. Šachovnici sice kulatá není, před podobnými překvapivými výsledky ji to však rozhodně nechrání. Prohra Kuřimi zamotala a zdramatizovala boj o postup. Kuřim B sice stále ještě tabulku vede, na záda jí však dýchají hned čtyři družstva. Je vidět, že boj o prvenství bude ještě hodně napínavý a každé zaváhání se může vymstít. Naopak na opačné straně tabulky zatím žádná změna, aktuální sestupový poplach musí mít vyhlášeny Bučovice, Jevíčko a Rudice C.</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JMKP 2.B 5.kolo</w:t>
      </w:r>
    </w:p>
    <w:p>
      <w:pPr>
        <w:pStyle w:val="Normal"/>
        <w:shd w:fill="FFFFFF" w:val="clear"/>
        <w:spacing w:before="0" w:after="240"/>
        <w:jc w:val="both"/>
        <w:rPr>
          <w:rFonts w:ascii="Arial" w:hAnsi="Arial" w:cs="Arial"/>
          <w:color w:val="333333"/>
        </w:rPr>
      </w:pPr>
      <w:r>
        <w:rPr>
          <w:rFonts w:cs="Arial" w:ascii="Arial" w:hAnsi="Arial"/>
          <w:color w:val="333333"/>
        </w:rPr>
        <w:t>Minulé kolo bylo ve znamení těsných výsledků, tentokrát se narodil pouze jediný . Ostatní zápasy se nesly v duchu blížících se Vánoc, nadělovalo se. Určitě největší překvapení se zrodilo v Zakřanech , kde se dnes Caissa opravdu vyřádila v obou zde odehraných zápasech. Loko- teenageers přijela do Zakřan v roli favorita i přesto , že nebyla kompletní , ale naprosto selhala, nezmohla se navíc jak tři remízy a odfuněla s nákladem ostudy. Podobně zdatně si vedla i druhá Loko- oldboys, která uhrála ještě o půlku míň s Vinohradem , který se sešel ve slušné sestavě po dlouhých měsících. Kanára si vykoledovali gymnazisti v  Bystrci a zdá se , že na soutěž nemají ani chuť ani výkonnost.</w:t>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2. liga E - Kroměříž (se štěstím) uniká</w:t>
      </w:r>
    </w:p>
    <w:p>
      <w:pPr>
        <w:pStyle w:val="Normal"/>
        <w:shd w:fill="FFFFFF" w:val="clear"/>
        <w:spacing w:before="0" w:after="240"/>
        <w:jc w:val="both"/>
        <w:rPr>
          <w:rFonts w:ascii="Arial" w:hAnsi="Arial" w:cs="Arial"/>
          <w:color w:val="333333"/>
        </w:rPr>
      </w:pPr>
      <w:r>
        <w:rPr>
          <w:rFonts w:cs="Arial" w:ascii="Arial" w:hAnsi="Arial"/>
          <w:color w:val="333333"/>
        </w:rPr>
        <w:t>Podzimním králem 2. ligy E se podle očekávání stala Slavia Kroměříž, když v posledním letošním kole zvýšila náskok na celé 4 body. Ovšem... Domácí Lokomotiva Brno C nastoupila nekompletní a kdoví, jak by vše dopadlo, kdyby v posledním osmém vagónu nechyběl průvodčí. Takto si Kroměřížští odvezli z Bobycentra vítězství 5:3. Ještě tragičtější sestavu předvedla Lokomotiva B, ovšem proti poslednímu Grygovu B, kde zcela standardně hrává stejný počet náhradníků jako hráčů základní sestavy, to stačilo na pohodlné vítězství 5,5:2,5. Malou domácí tragédii prožila záloha extraligového Zlína, která v prestižním souboji s dalším extraligovým béčkem z Litovle prohrála 2:6 a zahodila všechny šance na případné stíhání Kroměříže v čele soutěže. Účast na sobotním bleskovém MČR v Praze zlínským moc neprospěla, novopečený juniorský mistr ČR Michal Krčál i nejvýše nasazený Cyril Ponížil prohráli. To další úspěšný sobotní blicař Lukáš Kuchynka si drží formu z nedávného mistrovství světa mládeže, když "rozdrtil" borce slovenské extraligy Milana Drtinu (2290). Celkově ovšem jak domácí HPM TEC Hustopeče tak hostující Boršice postavily poněkud kombinované předvánoční sestavy, což vyústilo v celkovou remízu 4:4.</w:t>
      </w:r>
    </w:p>
    <w:p>
      <w:pPr>
        <w:pStyle w:val="Normal"/>
        <w:shd w:fill="FFFFFF" w:val="clear"/>
        <w:spacing w:before="0" w:after="24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V mezikrajském zápase mládežnických reprezentací jsme oplatili Olomouckému kraji loňskou porážku</w:t>
      </w:r>
    </w:p>
    <w:p>
      <w:pPr>
        <w:pStyle w:val="Normal"/>
        <w:shd w:fill="FFFFFF" w:val="clear"/>
        <w:tabs>
          <w:tab w:val="clear" w:pos="1758"/>
          <w:tab w:val="left" w:pos="567" w:leader="none"/>
        </w:tabs>
        <w:spacing w:before="0" w:after="60"/>
        <w:jc w:val="both"/>
        <w:rPr/>
      </w:pPr>
      <w:r>
        <w:rPr>
          <w:rFonts w:cs="Arial" w:ascii="Arial" w:hAnsi="Arial"/>
          <w:color w:val="333333"/>
        </w:rPr>
        <w:tab/>
        <w:t>Pokrytá námrazou jako z pohádkového Mrazíka přivítala Zastávka u Brna účastníky mezikrajského utkání mládežnických reprezentací Jihomoravského a Olomouckého kraje. Zdejší dům dětí a mládeže, ve kterém se dvoudenní utkání odehrávalo, pamatuje z (poměrně dávné) minulosti mnohá mládežnická šachová soustředění. Doba slávy šachového oddílu místní Čechie již také patří historii, dnes při místním DDM funguje malý žákovský oddíl, který se však neúčastní žádné mistrovské soutěže družstev.</w:t>
      </w:r>
    </w:p>
    <w:p>
      <w:pPr>
        <w:pStyle w:val="Normal"/>
        <w:shd w:fill="FFFFFF" w:val="clear"/>
        <w:tabs>
          <w:tab w:val="clear" w:pos="1758"/>
          <w:tab w:val="left" w:pos="567" w:leader="none"/>
        </w:tabs>
        <w:spacing w:before="0" w:after="60"/>
        <w:jc w:val="both"/>
        <w:rPr/>
      </w:pPr>
      <w:r>
        <w:rPr>
          <w:rFonts w:cs="Arial" w:ascii="Arial" w:hAnsi="Arial"/>
          <w:color w:val="333333"/>
        </w:rPr>
        <w:tab/>
        <w:t>Předběžné avízo o problémech Olomouckého kraje se sestavou se potvrdilo - soupeři dorazili jen v sedmi namísto v předepsaném počtu osmi hráčů a s krajně děravou sestavou. Za tohoto stavu se celek našeho kraje, který naopak měl docházku přímo vzornou a kde nastoupilo osm nejlepších hráčů kraje, stal jasným favoritem. Protože nechceme čtenáře příliš napínat, sdělme již nyní, že obě utkání naše krajská reprezentace vyhrála. Po loňských prohrách je tedy stav zápasů jižní Morava versus Olomoucký kraj 2 : 2. Autor těchto řádků však popravdě s naším výsledkem příliš spokojen není, očekával vítězství ještě výrazně vyšší.</w:t>
      </w:r>
    </w:p>
    <w:p>
      <w:pPr>
        <w:pStyle w:val="Normal"/>
        <w:shd w:fill="FFFFFF" w:val="clear"/>
        <w:tabs>
          <w:tab w:val="clear" w:pos="1758"/>
          <w:tab w:val="left" w:pos="567" w:leader="none"/>
        </w:tabs>
        <w:spacing w:before="0" w:after="60"/>
        <w:jc w:val="both"/>
        <w:rPr/>
      </w:pPr>
      <w:r>
        <w:rPr>
          <w:rFonts w:cs="Arial" w:ascii="Arial" w:hAnsi="Arial"/>
          <w:color w:val="333333"/>
        </w:rPr>
        <w:tab/>
        <w:t>Na první šachovnici měl nelehkou úlohu Karel Svoboda, který nastoupil proti nejlepšímu hráči Olomouckého kraje Jardovi Burešovi. První partii prohrál, ve druhé se mu však podařilo získat figuru navíc, za kterou Jarda neměl dostatečnou kompenzaci. I když se Karel již nechal mezi kluky slyšet, že partii určitě vyhraje, potvrdilo se, že pýcha předchází pád - v partii následovala neuvěřitelná jednotahová hrubka a ztráta figury. Karlovi slouží nakonec ke cti, že se i přes utrpěný šok dokázal pak dostatečně zkoncentrovat a koncovku jezdce proti střelci s pěšcem méně ještě dokormidlovat do bezpečného remízového přístavu.</w:t>
      </w:r>
    </w:p>
    <w:p>
      <w:pPr>
        <w:pStyle w:val="Normal"/>
        <w:shd w:fill="FFFFFF" w:val="clear"/>
        <w:tabs>
          <w:tab w:val="clear" w:pos="1758"/>
          <w:tab w:val="left" w:pos="567" w:leader="none"/>
        </w:tabs>
        <w:spacing w:before="0" w:after="60"/>
        <w:jc w:val="both"/>
        <w:rPr/>
      </w:pPr>
      <w:r>
        <w:rPr>
          <w:rFonts w:cs="Arial" w:ascii="Arial" w:hAnsi="Arial"/>
          <w:color w:val="333333"/>
        </w:rPr>
        <w:tab/>
        <w:t>Plné absolutorium za stoprocentní zisk dvou bodů i za předvedenou hru zaslouží Martin Blahynka, který svého protihráče Jiřího Navrátila přehrál již v zahájení a pak předvedl trpělivé stupňování výhody. Naopak přílišným respektem ze soupeře trpěl na třetí šachovnici Eduard Meduna. První partii neslaně nemastně zremizoval, další den se již však vzchopil a partii dovedl k přesvědčivému vítězství.</w:t>
      </w:r>
    </w:p>
    <w:p>
      <w:pPr>
        <w:pStyle w:val="Normal"/>
        <w:shd w:fill="FFFFFF" w:val="clear"/>
        <w:tabs>
          <w:tab w:val="clear" w:pos="1758"/>
          <w:tab w:val="left" w:pos="567" w:leader="none"/>
        </w:tabs>
        <w:spacing w:before="0" w:after="60"/>
        <w:jc w:val="both"/>
        <w:rPr/>
      </w:pPr>
      <w:r>
        <w:rPr>
          <w:rFonts w:cs="Arial" w:ascii="Arial" w:hAnsi="Arial"/>
          <w:color w:val="333333"/>
        </w:rPr>
        <w:tab/>
        <w:t>S výkonem Lukáše Sikory, Miloše Ševčíka a Ondřeje Strnada na čtvrté, páté a šesté šachovnici spokojeni být zcela nemůžeme. I když nikdo z této trojice vyloženě nezklamal a nezůstal s nulovým bodovým ziskem, od jejich předvedené hry očekával šéf naší výpravy a současně autor těchto řádků poněkud více.</w:t>
      </w:r>
    </w:p>
    <w:p>
      <w:pPr>
        <w:pStyle w:val="Normal"/>
        <w:shd w:fill="FFFFFF" w:val="clear"/>
        <w:tabs>
          <w:tab w:val="clear" w:pos="1758"/>
          <w:tab w:val="left" w:pos="567" w:leader="none"/>
        </w:tabs>
        <w:spacing w:before="0" w:after="60"/>
        <w:jc w:val="both"/>
        <w:rPr/>
      </w:pPr>
      <w:r>
        <w:rPr>
          <w:rFonts w:cs="Arial" w:ascii="Arial" w:hAnsi="Arial"/>
          <w:color w:val="333333"/>
        </w:rPr>
        <w:tab/>
        <w:t>Stoprocentní úspěch na posledních dvou šachovnicích zaznamenali Martin Hošek a Tomáš Weber. Jejich soupeři však již byli výrazně výkonnostně slabší.</w:t>
      </w:r>
    </w:p>
    <w:p>
      <w:pPr>
        <w:pStyle w:val="Normal"/>
        <w:shd w:fill="FFFFFF" w:val="clear"/>
        <w:tabs>
          <w:tab w:val="clear" w:pos="1758"/>
          <w:tab w:val="left" w:pos="567" w:leader="none"/>
        </w:tabs>
        <w:spacing w:before="0" w:after="60"/>
        <w:jc w:val="both"/>
        <w:rPr/>
      </w:pPr>
      <w:r>
        <w:rPr>
          <w:rFonts w:cs="Arial" w:ascii="Arial" w:hAnsi="Arial"/>
          <w:color w:val="333333"/>
        </w:rPr>
        <w:tab/>
        <w:t>Rozbory sehraných partií prováděl vedoucí výpravy Olomouckého kraje mezinárodní mistr Richard Biolek, který také připravil pro účastníky na páteční večer zajímavou šachovou přednášku.</w:t>
      </w:r>
    </w:p>
    <w:p>
      <w:pPr>
        <w:pStyle w:val="Normal"/>
        <w:shd w:fill="FFFFFF" w:val="clear"/>
        <w:tabs>
          <w:tab w:val="clear" w:pos="1758"/>
          <w:tab w:val="left" w:pos="567" w:leader="none"/>
        </w:tabs>
        <w:spacing w:before="0" w:after="60"/>
        <w:jc w:val="both"/>
        <w:rPr/>
      </w:pPr>
      <w:r>
        <w:rPr>
          <w:rFonts w:cs="Arial" w:ascii="Arial" w:hAnsi="Arial"/>
          <w:color w:val="333333"/>
        </w:rPr>
        <w:tab/>
        <w:t>Poděkování patří panu Ševčíkovi, který obětavě zaskočil a s oběma hráči našeho kraje na poslední šachovnici, kteří utrpěli kontumační vítězství, sehrál přátelskou partii, jež se však započítává na LOK. Poděkování patří i paní Medunové a panu Blahynkovi za pomoc při vaření a organizaci soustředění a panu Divišovi z nedalekých Tetčic, jenž obětavě vypomohl se šachovými partiáři,  které sklerotický vedoucí soustředění zapomněl ve složce doma na stole.</w:t>
      </w:r>
    </w:p>
    <w:p>
      <w:pPr>
        <w:pStyle w:val="Normal"/>
        <w:shd w:fill="FFFFFF" w:val="clear"/>
        <w:rPr>
          <w:color w:val="333333"/>
        </w:rPr>
      </w:pPr>
      <w:r>
        <w:rPr>
          <w:color w:val="333333"/>
        </w:rPr>
        <w:t> </w:t>
      </w:r>
    </w:p>
    <w:p>
      <w:pPr>
        <w:pStyle w:val="Normal"/>
        <w:shd w:fill="FFFFFF" w:val="clear"/>
        <w:rPr>
          <w:color w:val="333333"/>
        </w:rPr>
      </w:pPr>
      <w:r>
        <w:rPr>
          <w:color w:val="333333"/>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Losinský kapr 2007</w:t>
      </w:r>
    </w:p>
    <w:p>
      <w:pPr>
        <w:pStyle w:val="Normal"/>
        <w:shd w:fill="FFFFFF" w:val="clear"/>
        <w:tabs>
          <w:tab w:val="clear" w:pos="1758"/>
          <w:tab w:val="left" w:pos="567" w:leader="none"/>
        </w:tabs>
        <w:spacing w:before="0" w:after="60"/>
        <w:jc w:val="both"/>
        <w:rPr/>
      </w:pPr>
      <w:r>
        <w:rPr>
          <w:rFonts w:cs="Arial" w:ascii="Arial" w:hAnsi="Arial"/>
          <w:color w:val="333333"/>
        </w:rPr>
        <w:tab/>
        <w:t>V sobotu 15.12. proběhl v Loučné nad Desnou v hotelu Dlouhé stráně již 15. ročník tradičního turnaje o Losinského kapra. Turnaj proběhl za účasti 130 hráčů, tradičně vysoká byla i přítomnost Brňáků - Neklan s nevěstou, Řehůřkovic, Pakosta, Lamser ml., Kosour (tentokrát bez toulavého Koukolíka), Berisha, Kalodovic dvojčata a Oříšci Cagašík, Plát, Porč, Kubát a Kubíček. </w:t>
      </w:r>
    </w:p>
    <w:p>
      <w:pPr>
        <w:pStyle w:val="Normal"/>
        <w:shd w:fill="FFFFFF" w:val="clear"/>
        <w:tabs>
          <w:tab w:val="clear" w:pos="1758"/>
          <w:tab w:val="left" w:pos="567" w:leader="none"/>
        </w:tabs>
        <w:spacing w:before="0" w:after="60"/>
        <w:jc w:val="both"/>
        <w:rPr/>
      </w:pPr>
      <w:r>
        <w:rPr>
          <w:rFonts w:cs="Arial" w:ascii="Arial" w:hAnsi="Arial"/>
          <w:color w:val="333333"/>
        </w:rPr>
        <w:tab/>
        <w:t>Již páteční cesta na hotel (kvalitní ubytování po celou dobu turnaje za kilčo) stála za to. Celý týden bylo hezké počasí, avšak v pátek odpoledne se strhla slušná chumelenice, která se směrem k horám měnila v cyklon, či co to bylo za strašidlo, takže jsme jeli i chvílemi zadními sedadly vpřed a volantem k Brnu. Nakonec, však jsme přec jenom dorazili, i když jen o málo rychleji jak po svých. Kulturní vyžití nebylo tentokrát na nijak vysoké úrovni, tudíž i večerka se nám posunula netradičně již mezi 1-3. hodinu ranní.</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tab/>
        <w:t>Ráno nás čekalo nepříjemné překvápko, když jsme nedostali snídani ani po hodinovém čekání. Oběd, však byl již zorganizován na slušné úrovni, co se týká kvality jídla i obsluhy. Ještě bych se chtěl zmínit o cenovém fondu. Turnaj je na obvyklé brněnské šachové podmínky až neskutečně dobře sponzorsky zajištěn. 15 finančních cen (včetně nejrůznějších kategorií), cca 50 věcných a navíc se losují týdenní pobyty na losinském hotelu, či na turnaji v Litomyšli.</w:t>
        <w:br/>
        <w:t>Celý turnaj měl bezesporu překvapivého vítěze, když se přes  pomazané hlavy  Kaloda, Veličky, Vesselovského, Šimáčka či Michenky na Everest první vyškrábal Vladimír Karlík z Kroměříže. Z Brňáků chytli saze v Lukáši Řehůřkovi, spokojen byl i pisatel článku u kterého v 7.kole žebral o remíz  IM Michenka, avšak určitě nejspokojenějším účastníkem zájezdu byl pětibodový Pavel Porč (1596) vítěz kategorie do 1700 (500 + hodnotná věcná cena + cena za umístění) a navíc ve vzájemné sázce o velkého bechera porazil Jirku Řehůřka, který tuto újmu zajisté těžce nese doposud.</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V Sudoměřicích vypálil favoritům rybník Galuška</w:t>
      </w:r>
    </w:p>
    <w:p>
      <w:pPr>
        <w:pStyle w:val="Normal"/>
        <w:shd w:fill="FFFFFF" w:val="clear"/>
        <w:spacing w:before="0" w:after="240"/>
        <w:jc w:val="both"/>
        <w:rPr/>
      </w:pPr>
      <w:r>
        <w:rPr>
          <w:rFonts w:cs="Arial" w:ascii="Arial" w:hAnsi="Arial"/>
          <w:color w:val="333333"/>
        </w:rPr>
        <w:t>Že je Josef Galuška z Veselí nad Moravou nebezpečný každému soupeři a prokazuje to často právě na velkých rapid turnajích, je všeobecně známo. Že však jako 16. nasazený vyhraje tradiční 114členný Štěpánský rapid - Memoriál Václava Cagaly v Sudoměřicích, kde dnes soupeřilo 18 borců s ELO nad 2100 a 35 nad 2000, to se určitě nečekalo. Tentokrát měl i trochu "štěstí", že prohrál hned ve 3. kole s třináctiletým Pavlem Náplavou z Boršic a vyhnul se tak všem čtyřem turnajovým FM. Závěrečné 4 body ze 4 partií s hráči o průměru nad 2160 se však určitě neuhrály samy a turnajový titul bude v dobrých rukou. Tamtamy z místa konání duněly cosi o nejisté budoucnosti sudoměřického rapidu (letos to byl 13. ročník). Bohužel podle vyjádření sudoměřického bosse pana Dudy je to skutečně tak. Turnaj pravděpodobně bude pokračovat, ale jen v rámci místního oddílu. Škoda, patřil na jihu Moravy k největším a nejoblíbenějším</w:t>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br/>
      </w:r>
      <w:r>
        <w:br w:type="page"/>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Ivančický brousek: přeborníkem Brna-venkova v blesku Jan Uhmann</w:t>
      </w:r>
    </w:p>
    <w:p>
      <w:pPr>
        <w:pStyle w:val="Normal"/>
        <w:shd w:fill="FFFFFF" w:val="clear"/>
        <w:spacing w:before="0" w:after="240"/>
        <w:jc w:val="both"/>
        <w:rPr/>
      </w:pPr>
      <w:r>
        <w:rPr>
          <w:rFonts w:cs="Arial" w:ascii="Arial" w:hAnsi="Arial"/>
          <w:color w:val="333333"/>
        </w:rPr>
        <w:t>Celkem 28 šachistů - profesionálů i čistě rekreačních hráčů - se zúčastnilo již 12. ročníku Ivančického brousku, tradičního bleskového turnaje. I letos se tento turnaj hrál jako otevřený přebor okresu Brno-venkov v bleskové hře. Hrálo se v reprezentativních místnostech ivančického snack baru U Marků. Od počátku se začala prosazovat trojice favoritů David Holemář, Miroslav Jurka a Jan Uhmann, který se propracoval až k celkovému prvenství a titulu okresního přeborníka (nezvrátila to ani prémie "za poražení Uhmanna" vypsaná Davidem Holemářem).  Protože celkově druhý Miroslav Jurka je členem Durasu Brno, druhé místo v přeboru obsadil David Holemář a třetí pozici si vybojoval Milan Kábela. Na fotografii zleva Holemář, Uhmann, Kábela. Zajímavá byla velká vyrovnanost hráčů, kdy rozdíl mezi 6. až 22. místem činil pouhý jeden bod. Dle tradice čekal na posledního brousek pro vybroušení hry na další turnaje - letos jej získala zastávecká naděje Nataša Richterová</w:t>
      </w:r>
    </w:p>
    <w:p>
      <w:pPr>
        <w:pStyle w:val="Normal"/>
        <w:shd w:fill="FFFFFF" w:val="clear"/>
        <w:rPr>
          <w:rFonts w:ascii="Verdana" w:hAnsi="Verdana" w:cs="Verdana"/>
          <w:color w:val="333333"/>
          <w:sz w:val="19"/>
          <w:szCs w:val="19"/>
        </w:rPr>
      </w:pPr>
      <w:r>
        <w:rPr>
          <w:rFonts w:cs="Verdana" w:ascii="Verdana" w:hAnsi="Verdana"/>
          <w:color w:val="333333"/>
          <w:sz w:val="19"/>
          <w:szCs w:val="19"/>
        </w:rPr>
      </w:r>
    </w:p>
    <w:p>
      <w:pPr>
        <w:pStyle w:val="Heading3"/>
        <w:jc w:val="both"/>
        <w:rPr>
          <w:rFonts w:ascii="Arial" w:hAnsi="Arial" w:cs="Arial"/>
          <w:sz w:val="20"/>
        </w:rPr>
      </w:pPr>
      <w:r>
        <w:rPr>
          <w:rFonts w:cs="Arial" w:ascii="Arial" w:hAnsi="Arial"/>
          <w:sz w:val="20"/>
        </w:rPr>
        <w:t>Znojmo</w:t>
      </w:r>
    </w:p>
    <w:p>
      <w:pPr>
        <w:pStyle w:val="Normal"/>
        <w:tabs>
          <w:tab w:val="clear" w:pos="1758"/>
          <w:tab w:val="left" w:pos="195" w:leader="none"/>
        </w:tabs>
        <w:jc w:val="both"/>
        <w:rPr/>
      </w:pPr>
      <w:r>
        <w:rPr>
          <w:rFonts w:cs="Arial" w:ascii="Arial" w:hAnsi="Arial"/>
        </w:rPr>
        <w:t>V jubilejním 45. ročníku vánočního bleskového turnaje nastoupilo 25 účastníků. Finále A: 1. Zdeněk Kavan (TJ Znojmo) 10(11), 2. Jan Dočekal 8,5, 3. Luboš Riška 7,5, 4. Tomáš Fojtík (všichni SPgŠ Znojmo) 7, 5. Libor Dvořák (TJ Znojmo) 6 bodů atd. Ve finále B zvítězil Pavel Talpa (SPgŠ Znojmo) 9(11) před Havlem 8 a Vlkem 7,5 bodu.</w:t>
      </w:r>
      <w:r>
        <w:rPr>
          <w:rFonts w:cs="MS Sans Serif;Times New Roman" w:ascii="MS Sans Serif;Times New Roman" w:hAnsi="MS Sans Serif;Times New Roman"/>
        </w:rPr>
        <w:t xml:space="preserve">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Heading3"/>
        <w:jc w:val="both"/>
        <w:rPr>
          <w:rFonts w:ascii="Arial" w:hAnsi="Arial" w:cs="Arial"/>
          <w:sz w:val="20"/>
        </w:rPr>
      </w:pPr>
      <w:r>
        <w:rPr>
          <w:rFonts w:cs="Arial" w:ascii="Arial" w:hAnsi="Arial"/>
          <w:sz w:val="20"/>
        </w:rPr>
        <w:t>Mládež versus senioři</w:t>
      </w:r>
    </w:p>
    <w:p>
      <w:pPr>
        <w:pStyle w:val="Normal"/>
        <w:tabs>
          <w:tab w:val="clear" w:pos="1758"/>
          <w:tab w:val="left" w:pos="195" w:leader="none"/>
        </w:tabs>
        <w:jc w:val="both"/>
        <w:rPr>
          <w:rFonts w:ascii="Arial" w:hAnsi="Arial" w:cs="Arial"/>
        </w:rPr>
      </w:pPr>
      <w:r>
        <w:rPr>
          <w:rFonts w:cs="Arial" w:ascii="Arial" w:hAnsi="Arial"/>
        </w:rPr>
        <w:t>Zajímavou soutěž uspořádali pořadatelé z Lokomotivy Brno Pavel Lapúník a Dosi Točev, když v uplynulých dvou dnech zorganizovali utkání družstev mládež versus senioři. Zápas, který se hrál scheveningským systémem tempem 2x60 minut na partii, skončil nakonec nerozhodně 21 : 21. Ale o to zde konečně ani nešlo, hlavní smysl soutěže - odehrát v tyto volné dny partie, které by se dětem započítaly na LOK ČR a z kterých budou mít materiál na rozbory, byl v plné míře naplněn</w:t>
      </w:r>
    </w:p>
    <w:p>
      <w:pPr>
        <w:pStyle w:val="Normal"/>
        <w:tabs>
          <w:tab w:val="clear" w:pos="1758"/>
          <w:tab w:val="left" w:pos="195" w:leader="none"/>
        </w:tabs>
        <w:spacing w:before="0" w:after="240"/>
        <w:rPr>
          <w:rFonts w:ascii="Arial" w:hAnsi="Arial" w:cs="Arial"/>
        </w:rPr>
      </w:pPr>
      <w:r>
        <w:rPr>
          <w:rFonts w:cs="Arial" w:ascii="Arial" w:hAnsi="Arial"/>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Memoriál Rosti Obrdlíka vyhrál Neklan Vyskočil</w:t>
      </w:r>
    </w:p>
    <w:p>
      <w:pPr>
        <w:pStyle w:val="Normal"/>
        <w:shd w:fill="FFFFFF" w:val="clear"/>
        <w:spacing w:before="0" w:after="240"/>
        <w:jc w:val="both"/>
        <w:rPr>
          <w:rFonts w:ascii="Arial" w:hAnsi="Arial" w:cs="Arial"/>
          <w:color w:val="333333"/>
        </w:rPr>
      </w:pPr>
      <w:r>
        <w:rPr>
          <w:rFonts w:cs="Arial" w:ascii="Arial" w:hAnsi="Arial"/>
          <w:color w:val="333333"/>
        </w:rPr>
        <w:t>„</w:t>
      </w:r>
      <w:r>
        <w:rPr>
          <w:rFonts w:cs="Arial" w:ascii="Arial" w:hAnsi="Arial"/>
          <w:color w:val="333333"/>
        </w:rPr>
        <w:t>Myslím, že se turnaj vydařil. Přišla nečekaná návštěva, Rosťa by měl radost…“ přiložil stručnou poznámku k turnaji František Šimík z Hodonic. Kromě chladnějších radiátorů už 81 hostům rapidu v Hodonicích ke spokojenosti nic nechybělo. Vítězství si odvezli titulovaní favorité FM Neklan Vyskočil, FM David Holemář a WIM Eva Kulovaná, mezi které se vklínil po delší době opět velmi úspěšný domácí Josef Švanda.</w:t>
      </w:r>
    </w:p>
    <w:p>
      <w:pPr>
        <w:pStyle w:val="Normal"/>
        <w:shd w:fill="FFFFFF" w:val="clear"/>
        <w:spacing w:before="0" w:after="240"/>
        <w:jc w:val="both"/>
        <w:rPr/>
      </w:pPr>
      <w:r>
        <w:rPr>
          <w:rFonts w:cs="Arial" w:ascii="Arial" w:hAnsi="Arial"/>
          <w:color w:val="333333"/>
        </w:rPr>
        <w:t>P.S. Obratem k článku došlo upřesnění, že radiátory byly vřelé, ale chlad se do sálu vkrádal doširoka otevřenými dveřmi, které hlavní pořadatel nestačil zavírat. Holt není lehké pořádat turnaj v prosinci...</w:t>
      </w:r>
    </w:p>
    <w:p>
      <w:pPr>
        <w:pStyle w:val="Heading3"/>
        <w:jc w:val="both"/>
        <w:rPr>
          <w:rFonts w:ascii="Arial" w:hAnsi="Arial" w:cs="Arial"/>
          <w:sz w:val="20"/>
        </w:rPr>
      </w:pPr>
      <w:r>
        <w:rPr>
          <w:rFonts w:cs="Arial" w:ascii="Arial" w:hAnsi="Arial"/>
          <w:sz w:val="20"/>
        </w:rPr>
        <w:t>V Bobycentru začal Olexův memoriál</w:t>
      </w:r>
    </w:p>
    <w:p>
      <w:pPr>
        <w:pStyle w:val="Normal"/>
        <w:tabs>
          <w:tab w:val="clear" w:pos="1758"/>
          <w:tab w:val="left" w:pos="195" w:leader="none"/>
        </w:tabs>
        <w:jc w:val="both"/>
        <w:rPr/>
      </w:pPr>
      <w:r>
        <w:rPr>
          <w:rFonts w:cs="Arial" w:ascii="Arial" w:hAnsi="Arial"/>
        </w:rPr>
        <w:t xml:space="preserve">Dnes v brněnském Bobycentru začal prvním kolem tradiční Olexův memoriál. Pořadatelé přivítali na startu pouhých 45 hráčů, a tak – ač neradi, ale v souladu s propozicemi – museli přistoupit ke krácení cenového fondu v A turnaji. Oproti loňsku je o něco slabší i účast mládeže, ale věříme, že hlavně mladé naděje z listiny talentů se v turnaji neztratí.  První kolo nepřineslo až na výjimky žádné nečekané výsledky. V A turnaji je hlavním favoritem již několikanásobný vítěz turnaje Karel Malinovský. On i všichni výše nasazení hráči si se svými soupeři poradili, jedinou výjimkou jsou remízy Jana Uhmanna s Petrem Pokorným a Michala Kaloda s Josefem Spodným a výhra Karla Glacnera nad Martinem Dvořákem.  V B turnaji je velkou senzací výhra Pavla Hály nad zkušeným Petrem Vavrouškem. Velké problémy měl i Jan Mazanec, aby z převahy nad Jiřím Pitěm vydoloval kýžený bod. </w:t>
        <w:br/>
      </w:r>
    </w:p>
    <w:p>
      <w:pPr>
        <w:pStyle w:val="Normal"/>
        <w:tabs>
          <w:tab w:val="clear" w:pos="1758"/>
          <w:tab w:val="left" w:pos="195" w:leader="none"/>
        </w:tabs>
        <w:jc w:val="both"/>
        <w:rPr>
          <w:rFonts w:ascii="Arial" w:hAnsi="Arial" w:cs="Arial"/>
          <w:color w:val="333333"/>
        </w:rPr>
      </w:pPr>
      <w:r>
        <w:rPr>
          <w:rFonts w:cs="Arial" w:ascii="Arial" w:hAnsi="Arial"/>
          <w:color w:val="333333"/>
        </w:rPr>
      </w:r>
    </w:p>
    <w:p>
      <w:pPr>
        <w:pStyle w:val="Heading3"/>
        <w:jc w:val="both"/>
        <w:rPr>
          <w:rFonts w:ascii="Arial" w:hAnsi="Arial" w:cs="Arial"/>
          <w:sz w:val="20"/>
        </w:rPr>
      </w:pPr>
      <w:r>
        <w:rPr>
          <w:rFonts w:cs="Arial" w:ascii="Arial" w:hAnsi="Arial"/>
          <w:sz w:val="20"/>
        </w:rPr>
        <w:t>Olexův memoriál - den druhý</w:t>
      </w:r>
    </w:p>
    <w:p>
      <w:pPr>
        <w:pStyle w:val="Normal"/>
        <w:shd w:fill="FFFFFF" w:val="clear"/>
        <w:spacing w:before="0" w:after="240"/>
        <w:jc w:val="both"/>
        <w:rPr/>
      </w:pPr>
      <w:r>
        <w:rPr>
          <w:rFonts w:cs="Arial" w:ascii="Arial" w:hAnsi="Arial"/>
        </w:rPr>
        <w:t>V A turnaji pražský mezinárodní mistr Pavel Vávra se rozhodl dávat soupeřům výhodu a k partii chodí zhruba se čtyřicetiminutovýmn zpožděním. V partii se Smištíkem se mu tato strategie ovšem nevyplatila – nedostatek času je přece jen příliš velkou nevýhodou, a tak ze vzájemného souboje vyšel vítězně hráč Zakřan.  V B turnaji se na čele turnaje ocitl pan Zikan, který má zatím stoprocentní bodový zisk. O panu Zikanovi se někdy žertem říká, že tak jako auto jezdí na benzín, on hraje šachy na kávu. A skutečně – počet šálků kávy, které během partie zkonzumuje, se někdy blíží dvoucifernému číslu. Hlavní favorit turnaje, Jaromír Novák, si neporadil s panem Turzou. Ačkoli měl výhodnou koncovku střelce proti jezdci se vzdáleným volným pěšcem, nepodařilo se mu výhodu realizovat a partie po dlouhém pětihodinovém boji skončila remízou.</w:t>
      </w:r>
    </w:p>
    <w:p>
      <w:pPr>
        <w:pStyle w:val="Normal"/>
        <w:shd w:fill="FFFFFF" w:val="clear"/>
        <w:spacing w:before="0" w:after="240"/>
        <w:jc w:val="both"/>
        <w:rPr>
          <w:rFonts w:ascii="Arial" w:hAnsi="Arial" w:cs="Arial"/>
          <w:color w:val="333333"/>
        </w:rPr>
      </w:pPr>
      <w:r>
        <w:rPr>
          <w:rFonts w:cs="Arial" w:ascii="Arial" w:hAnsi="Arial"/>
          <w:color w:val="333333"/>
        </w:rPr>
      </w:r>
    </w:p>
    <w:p>
      <w:pPr>
        <w:pStyle w:val="Heading3"/>
        <w:jc w:val="both"/>
        <w:rPr/>
      </w:pPr>
      <w:r>
        <w:rPr>
          <w:rFonts w:cs="Arial" w:ascii="Arial" w:hAnsi="Arial"/>
          <w:sz w:val="20"/>
        </w:rPr>
        <w:t>Olexův memoriál za polovinou</w:t>
      </w:r>
    </w:p>
    <w:p>
      <w:pPr>
        <w:pStyle w:val="Normal"/>
        <w:tabs>
          <w:tab w:val="clear" w:pos="1758"/>
          <w:tab w:val="left" w:pos="195" w:leader="none"/>
        </w:tabs>
        <w:jc w:val="both"/>
        <w:rPr/>
      </w:pPr>
      <w:r>
        <w:rPr>
          <w:rFonts w:cs="Arial" w:ascii="Arial" w:hAnsi="Arial"/>
        </w:rPr>
        <w:t xml:space="preserve">Ve čtvrtém kole pražský mistr Vávra dorazil k partii tentokrát s padesátiminutovým zpožděním a partii s Martinem Beilem bez většího odporu prohrál. Karel Malinovský si podle očekávání poradil s Michalem Kalodem, vedoucí hráč turnaje Milan Smištík zaznamenal první remízu s Alexandrem Tikovským. Na kolo se nedostavil Marek Machalík z Postoupek. Kontumační výhra jeho soupeře vůbec nepotěšila, naopak, na základě této události vzejde podnět ke klasifikační komisi, aby se na ELO započítávaly i kontumační výsledky. Vždyť jak k tomu přijdou ostatní hráči, kteří si zaplatí za turnaj (leckdy i poměrně vysoké) startovné, na každé kolo poctivě chodí a jsou pak nezodpovědným přístupem svých soupeřů poškozováni. Vždyť přece každý hráč, který se ze závažných důvodů nemůže na kolo dostavit nebo turnaj dohrát, má možnost tuto informaci sdělit předem rozhodčímu a dosáhnout tak toho, aby do dalších kol nebyl losován a jeho soupeři tak nebyli poškozováni. V B turnaji sehrála vedoucí dvojice Jaromír Novák – Karel Zikan vyčerpávající dlouhatánskou partii. Pan Novák vyšel ze střední hry s rovným materiálem, ale s hodně pocuchanou pěšcovou strukturou. Po devadesáti minutách musel odevzdat pěšce, po další hodině hry druhého. Při téměř úplném využití přiděleného časového limitu se však pan Zikan dopouští hrubé chyby a nechává si utéct posledního (a současně volného) soupeřova pěšce. Boj o prvenství v turnaji tak získává na dramatičnosti a napínavosti. </w:t>
      </w:r>
    </w:p>
    <w:p>
      <w:pPr>
        <w:pStyle w:val="Normal"/>
        <w:tabs>
          <w:tab w:val="clear" w:pos="1758"/>
          <w:tab w:val="left" w:pos="195" w:leader="none"/>
        </w:tabs>
        <w:jc w:val="both"/>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Olexův memoriál - pátek</w:t>
      </w:r>
    </w:p>
    <w:p>
      <w:pPr>
        <w:pStyle w:val="Normal"/>
        <w:tabs>
          <w:tab w:val="clear" w:pos="1758"/>
          <w:tab w:val="left" w:pos="195" w:leader="none"/>
        </w:tabs>
        <w:jc w:val="both"/>
        <w:rPr/>
      </w:pPr>
      <w:r>
        <w:rPr>
          <w:rFonts w:cs="Arial" w:ascii="Arial" w:hAnsi="Arial"/>
        </w:rPr>
        <w:t xml:space="preserve">V pátém kole podle očekávání Milan Smištík porazil Martina Beila. Jaromír Veselý zle dotíral na Alexadra Tikovského, ale z nebezpečně vypadajícího útoku byla jen remíza. Na třetí šachovnici Malinovský zvítězil nad Uhmannem, zatímco na čtvrté desce ani čistí dva pěšci navíc nestačili v jezdcové koncovce Josefu Spodnému k výhře. Mezinárodní mistr Vávra dnes k partii dorazil jen s desetiminutovým zpožděním, takže bez větších problémů vyhrál nad Kalodem. Králem štěstěny je jistě Karel Kratochvíl – s celou figurou méně dokázal ještě partii odremizovat. Také v B turnaji se děly nevyzpytatelné věci. Na první šachovnici Jaromír Novák s pěšcem více tak dlouho odmítal nabídku remízy, až nakonec partii prohrál. Také Karel Zikan po sérii chyb nedokázal vyhranou partii vyhrát a „pouze“ remizoval. Boj o prvenství tak nabývá čím dál více na dramatičnosti. Turnaj překvapivě vede Karel Bačák z Postoupek, ale zda si vedení udrží, je při naprosté nevyrovnanosti výkonů jednotlivých účastníků opravdu ve hvězdách. </w:t>
      </w:r>
    </w:p>
    <w:p>
      <w:pPr>
        <w:pStyle w:val="Normal"/>
        <w:tabs>
          <w:tab w:val="clear" w:pos="1758"/>
          <w:tab w:val="left" w:pos="195" w:leader="none"/>
        </w:tabs>
        <w:jc w:val="both"/>
        <w:rPr>
          <w:rFonts w:ascii="Arial" w:hAnsi="Arial" w:cs="Arial"/>
        </w:rPr>
      </w:pPr>
      <w:r>
        <w:rPr>
          <w:rFonts w:cs="Arial" w:ascii="Arial" w:hAnsi="Arial"/>
        </w:rPr>
        <w:t>     </w:t>
      </w:r>
      <w:r>
        <w:rPr>
          <w:rFonts w:eastAsia="Arial" w:cs="Arial" w:ascii="Arial" w:hAnsi="Arial"/>
        </w:rPr>
        <w:t xml:space="preserve"> </w:t>
      </w:r>
    </w:p>
    <w:p>
      <w:pPr>
        <w:pStyle w:val="Heading3"/>
        <w:jc w:val="both"/>
        <w:rPr>
          <w:rFonts w:ascii="Arial" w:hAnsi="Arial" w:cs="Arial"/>
          <w:sz w:val="20"/>
        </w:rPr>
      </w:pPr>
      <w:r>
        <w:rPr>
          <w:rFonts w:cs="Arial" w:ascii="Arial" w:hAnsi="Arial"/>
          <w:sz w:val="20"/>
        </w:rPr>
        <w:t>Olexův memoriál pokračoval předposledním kolem</w:t>
      </w:r>
    </w:p>
    <w:p>
      <w:pPr>
        <w:pStyle w:val="Normal"/>
        <w:tabs>
          <w:tab w:val="clear" w:pos="1758"/>
          <w:tab w:val="left" w:pos="195" w:leader="none"/>
        </w:tabs>
        <w:jc w:val="both"/>
        <w:rPr/>
      </w:pPr>
      <w:r>
        <w:rPr>
          <w:rFonts w:cs="Arial" w:ascii="Arial" w:hAnsi="Arial"/>
        </w:rPr>
        <w:t>Dnes na předposlední kolo dorazili se zpožděním pouze Jan Uhmann a Karel Zikan. Zatímco panu Zikanovi se partii k vítězství dovést podařilo, Uhmannovi v časové tísni promarněné minuty hodně chyběly a partii prohrál na čas. Nedaří se Karlu Kratochvílovi, který prohrál s Michalem Kalodem. K vítězství turnaji směřuje Smištík, který remizoval s Malinovským a udržuje si tak půlbodový náskok nad nejbližšími pronásledovateli. V B turnaji vyhráli vedle Karla Zikana i Jaromír Novák a Petr Vavroušek a zítra se můžeme těšit na napínavé boje o prvenství.</w:t>
      </w:r>
    </w:p>
    <w:p>
      <w:pPr>
        <w:pStyle w:val="Normal"/>
        <w:tabs>
          <w:tab w:val="clear" w:pos="1758"/>
          <w:tab w:val="left" w:pos="195" w:leader="none"/>
        </w:tabs>
        <w:spacing w:before="0" w:after="240"/>
        <w:jc w:val="both"/>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Olexův memoriál minulostí</w:t>
      </w:r>
    </w:p>
    <w:p>
      <w:pPr>
        <w:pStyle w:val="Normal"/>
        <w:tabs>
          <w:tab w:val="clear" w:pos="1758"/>
          <w:tab w:val="left" w:pos="195" w:leader="none"/>
        </w:tabs>
        <w:jc w:val="both"/>
        <w:rPr/>
      </w:pPr>
      <w:r>
        <w:rPr>
          <w:rFonts w:cs="Arial" w:ascii="Arial" w:hAnsi="Arial"/>
        </w:rPr>
        <w:t xml:space="preserve">Dobojováno jest. Vítězství v A turnaji připadlo Milanu Smištíkovi, který v posledním kole porazil Jaromíra Veselého. Na druhém místě se skvělým finišem umístil mezinárodní mistr Pavel Vávra, který v rozhodující partii porazil Karla Malinovského a odsunul ho tak na čtvrté místo. Bronzová medaile připadla solidně hrajícímu Alexandru Tikovskému.  V B turnaji hlavní aspiranti na vítězství remizovali (Karel Zikan hned po třiceti minutách hry, Jaromír Novák naopak až po vyčerpání všech možnosti po čtyřapůlhopdinovém snažení), a tak se pořadí příliš nezměnilo - vyhrál Jaromír Novák před Karlem Zikanem a Petrem Bačákem. Škoda, že jsme v turnaji zaznamenali druhou kontumaci - bez omluvy se k partii nedostavil hráč Hořínek. </w:t>
        <w:br/>
      </w:r>
    </w:p>
    <w:p>
      <w:pPr>
        <w:pStyle w:val="Normal"/>
        <w:tabs>
          <w:tab w:val="clear" w:pos="1758"/>
          <w:tab w:val="left" w:pos="195" w:leader="none"/>
        </w:tabs>
        <w:rPr>
          <w:rFonts w:ascii="Arial" w:hAnsi="Arial" w:cs="Arial"/>
        </w:rPr>
      </w:pPr>
      <w:r>
        <w:rPr>
          <w:rFonts w:cs="Arial" w:ascii="Arial" w:hAnsi="Arial"/>
        </w:rPr>
      </w:r>
    </w:p>
    <w:p>
      <w:pPr>
        <w:pStyle w:val="Heading3"/>
        <w:spacing w:before="0" w:after="60"/>
        <w:jc w:val="both"/>
        <w:rPr>
          <w:rFonts w:ascii="Arial" w:hAnsi="Arial" w:cs="Arial"/>
          <w:sz w:val="20"/>
        </w:rPr>
      </w:pPr>
      <w:r>
        <w:rPr>
          <w:rFonts w:cs="Arial" w:ascii="Arial" w:hAnsi="Arial"/>
          <w:sz w:val="20"/>
        </w:rPr>
        <w:t>Radilův memoriál</w:t>
      </w:r>
    </w:p>
    <w:p>
      <w:pPr>
        <w:pStyle w:val="Normal"/>
        <w:tabs>
          <w:tab w:val="clear" w:pos="1758"/>
          <w:tab w:val="left" w:pos="195" w:leader="none"/>
          <w:tab w:val="left" w:pos="567" w:leader="none"/>
        </w:tabs>
        <w:spacing w:before="0" w:after="60"/>
        <w:jc w:val="both"/>
        <w:rPr/>
      </w:pPr>
      <w:r>
        <w:rPr>
          <w:rFonts w:cs="Arial" w:ascii="Arial" w:hAnsi="Arial"/>
        </w:rPr>
        <w:tab/>
        <w:tab/>
        <w:t xml:space="preserve">Bezprostředně po poslední partii Olexova memoriálu zahájil tradiční turnaj v bleskové hře Memoriál Karla Radila. V patnáctikolovém švýcarském klání za účasti padesáti hráčů roli favorita potvrdil velmistr Radek Kalod - Brňák hrající v barvách Nového Boru. Radek od počátku až do konce odehrál všechny partie na první šachovnici a jeho vítězství nebylo ani jednou ohroženo. Na dalších medailových pozicích skončili Petr Pisk (ŠK Zlín) a Milan Smištík (Bydo Zakřany). Zajímavostí byla velká vyrovnanost většiny účastníků turnaje - rozdíl mezi 17. a 38. místem konečného pořadí byl pouhopouhý bod. Oceněn byl i poslední hráč turnaje - Klára manoušková, která s jedním bodem získala 150,- Kč jako nejlepší žena (jiná žena totiž v turnaji nebyla), nejlepším seniorem byl vyhlášen zpracovatel bulletinu Olexova memoriálu Jan Kalendovský a nejlepším žákem se stal Jiří Musil. </w:t>
      </w:r>
    </w:p>
    <w:p>
      <w:pPr>
        <w:pStyle w:val="Normal"/>
        <w:tabs>
          <w:tab w:val="clear" w:pos="1758"/>
          <w:tab w:val="left" w:pos="567" w:leader="none"/>
        </w:tabs>
        <w:spacing w:before="0" w:after="60"/>
        <w:jc w:val="both"/>
        <w:rPr/>
      </w:pPr>
      <w:r>
        <w:rPr>
          <w:rFonts w:cs="Arial" w:ascii="Arial" w:hAnsi="Arial"/>
          <w:color w:val="333333"/>
        </w:rPr>
        <w:tab/>
        <w:t>O turnaji se pěkně rozepsal Jan Kalendovský:</w:t>
      </w:r>
    </w:p>
    <w:p>
      <w:pPr>
        <w:pStyle w:val="Normal"/>
        <w:spacing w:before="0" w:after="60"/>
        <w:jc w:val="both"/>
        <w:rPr>
          <w:rFonts w:ascii="Arial" w:hAnsi="Arial" w:cs="Arial"/>
          <w:color w:val="333333"/>
        </w:rPr>
      </w:pPr>
      <w:r>
        <w:rPr>
          <w:rFonts w:cs="Arial" w:ascii="Arial" w:hAnsi="Arial"/>
          <w:color w:val="333333"/>
        </w:rPr>
      </w:r>
    </w:p>
    <w:p>
      <w:pPr>
        <w:pStyle w:val="Normal"/>
        <w:tabs>
          <w:tab w:val="clear" w:pos="1758"/>
          <w:tab w:val="left" w:pos="567" w:leader="none"/>
        </w:tabs>
        <w:spacing w:before="0" w:after="60"/>
        <w:jc w:val="both"/>
        <w:rPr/>
      </w:pPr>
      <w:r>
        <w:rPr>
          <w:rFonts w:cs="Arial" w:ascii="Arial" w:hAnsi="Arial"/>
        </w:rPr>
        <w:tab/>
        <w:t xml:space="preserve">Do Boby centra jsem přišel kolem jedné – právě končil Olexův memoriál. Samozřejmě že poslední partii hrál (v B skupině) pan Pavel Turza z Moravské Slavie. Jeho vytrvalost a samorostlé „strategické“ nápady jsou pozoruhodné. Když jsem ještě řídil dlouhodobé turnaje na Boby, odcházeli jsme spolu ze „Šachové kavárny“ často jako poslední, takže jsem ani nestíhal poslední „šedesátku“ o půl jedenácté od Malé Ameriky. Ani Mirek Hurta nemohl pokračovat v již vyhlášené prezentaci zájemců o Radilův memoriál – musel sledovat „kisnu“ v této poslední hře. Mezitím se začali trousit uchazeči o prvních šest cen – velmistr Radek Kalod, mezinárodní mistr Petr Pisk, mistři Holemář, Jurka, dále Milan Smištík a další. Objevil se na chvíli i mírně pohublý Standa Věchet, který si tentokrát objednal v bufetu neslazenou kávu a zdravil se s přáteli, které viděl po delší a kruté nemoci. Slíbil mi, že někdy v neděli po zápase k „Páskům“ donese krabici svých starých partiářů ke zpracování a já už se na to dost těším. Standovy partie z extraligy bývaly plné vzruchu, jeho varianta španělské s fianchetováním střelce na b7 a „Marshallovskou“ obětí pěšce na d5 pověstná a úspěšná. Objevil se i pan Vykydal a záhy měl kolem sebe kroužek, jehož členům naléval „přírodní víno“, které v klubovně zbylo po listopadové oslavě jeho 75. narozenin. Také pan Češek poroučel přátelům kořalky. Mezitím oba vánoční turnaje skončily, pan předseda Vachek rozdal ceny a mohl začít bleskový turnaj. Ještě předtím uvedl Mirek Hurta do rozpaků některé přítomné tím, že požadoval za zapůjčení hodin 100 korun. Ale záhy se ukázalo, že skoro každý má v Lokomotivě syna, dceru, přítele – takže brblání brzy ustalo a hráli všichni (aspoň myslím, že tomu tak bylo). A kdo mne čeká v prvním kole: samozřejmě – Pavel Menčík, včerejší řidič a kolega z turnaje v Hodonicích. Přes noc se jaksi výrazně zlepšil – přes všechnu moji snahu černými – remíza. Pozici zablokoval dokonale. První remíza, ale zdaleka ne poslední v turnaji. Ani nemám čas na nějaké občerstvení – v prvních kolech jsem z pětadvaceti hrajících dvojic končil většinou poslední a už Mirek Hurta vyvěšoval další kolo. Druhým mým soupeřem byl tuším pan Hyrš z Durasu. Po korektně hraném královském gambitu s 3.Df3 vyrovnaná koncovka a – druhá remíza. To je v bleskovkách špatné. Mnohem lepší je raději vyhrávat a prohrávat. Např. loni nechal Mirek Hurta v počítači nastaveno pomocné hodnocení z nějakého dětského turnaje, takže prvním kriteriem byl počet výher. Hodně jsem se divil, že jsem skončil při výrazně lepším Buchholzi než většina konkurentů v mé bodové skupině až úplně vzadu – ale měl jsem na chybu rozhodčího upozornit včas. Po turnaji žádné reklamace již neplatí, že. V dalších kolech jsem tuším přemohl devítiletého žáka Adama Dvořáka z Lokomotivy (ale jen omylem, že), pak Michala Kaloda (opět zkusil 1.a4, 2.a5 – závěr sledoval jeho brácha, tak jsem si dával bacha, abych to pod velmistrovským dohledem nezkazil). „Mám úctu ke stáří“ – komentoval (jako obvykle) výsledek Michal (Miguel) Kalod. Tři ze čtyř!  A již sedím v druhé řadě – proti mně Milan Kratochvíl. Hrajeme Pircku – trochu ji kazím, ztrácím pěšce, král na f7 kryje slabinu e6 – jak se z toho vymotám? Přichází věžová koncovka – už se cítím lépe – v pozici kdy máme každý pěšce a věž a pár sekund – souhlasí Milan s remízou a kroutí nespokojeně hlavou. Tak ho znovu „jízlivě“ ujišťuji, že stál opravdu na výhru. 3,5 z 5 – na seniora docela dobré. V 6. kole dostávám vždy usměvavého Mirka Pakostu. Zase černé (naštěstí!) a opět Pirc. V již lepší věžovce nabízím remízu – Mirek bojovně odmítá. Nezbývá než hrát dál. I tato partie je jednou z posledních toho kola. Kupí se u ní zvědavci. Stavím novou dámu a matím tuším 4 vteřiny před vypršením časového limitu. Za zády cítím něco jako skromný potlesk a Kalodův hlas, který tvrdí: „Pěkně to hrál redaktor. I velmistři by se mohli u něj učit!“. Tož – nepotěšilo by Vás to? Bilance solidní – 4,5 ze 6. Ocitám se dokonce v první řadě a to na třetím stole. Soupeřem je Miroslav Jurka. Mám bílé – rozehráváme (jako obvykle) zavřenou sicilku. Na Mirkovi je cítit, že tentokrát chce vyhrát. Jeho tahy jsou aktivní, dobré, hlavně rychlé. Na dámském křídle mne dostal. Vzdávám a prohrávám dnes svoji první partii. Samozřejmě si ji nepamatuji, ale předvedu vám jinou, hranou před třemi lety na prvním Poháru ČR pětičlenných družstev v rapid šachu ve Znojmě. A pochopíte asi, proč byl Mirek na mne tak „vysazen“. Bylo to poslední kolo. Tehdy turnaj řídil nějaký amatérský rozhodčí z Prahy, který našemu družstvu (Loko C tuším) nejen omylem sebral nějaký bod, ale vylosoval nás proti Durasu A, který potřeboval vyhrát 5:0, aby dosáhl na finanční cenu. Hráli jsme s Mirkem na první desce. Duras vede 4:0. V mírně horší věžovce nabízím remízu, Mirek pochopitelně odmítá. Ale za pár tahů ji nabízí sám! Kolegové z týmu se na něj vrhají: „Pročs nehrál Va3 s dalším Va8? To bys za chvíli vyhrál...“. Raději se vzdaluji – ještě po měsících mi „Durasáci“ připomínali, že jsem každého z nich „připravil“ o tisíc korun. Ale proč já...      </w:t>
      </w:r>
    </w:p>
    <w:p>
      <w:pPr>
        <w:pStyle w:val="Normal"/>
        <w:widowControl w:val="false"/>
        <w:tabs>
          <w:tab w:val="clear" w:pos="1758"/>
          <w:tab w:val="left" w:pos="567" w:leader="none"/>
        </w:tabs>
        <w:spacing w:before="0" w:after="60"/>
        <w:jc w:val="both"/>
        <w:rPr>
          <w:rFonts w:ascii="Arial" w:hAnsi="Arial" w:cs="Arial"/>
          <w:bCs/>
        </w:rPr>
      </w:pPr>
      <w:r>
        <w:rPr>
          <w:rFonts w:cs="Arial" w:ascii="Arial" w:hAnsi="Arial"/>
        </w:rPr>
        <w:tab/>
        <w:t>Hned po Jurkovi přichází další studená sprcha – sedí přede mnou Stanislav Staněk a zahajuje nekompromisně 1.Jc3. Tentokrát mne opravdu přehrál, žádnou chybu (aspoň zjevnou) neudělal a tak vyhrál. Moje jediná prohra černými. V tomto (nebo jiném kole) nás všechny pobavil Jirka Řehůřek. Hrajeme asi dvě minuty, když vletěl do sálu, volá: „Kde sakra sedím?“.  Jako vždy se „zapomněl“ v předsálí, rozhodčí důsledně pouští všem nepřítomným hodiny, času je už málo a ze stěny zmizel papír s dvojicemi – kdo by se jeho zoufalému výkřiku divil, že? Moje bilance se scvrkává na pouhých 4,5 z 8. Na normální cenu už to samozřejmě není, tak se zaměřuji na tu pro seniory. Po 9. kole, kdy poklidně remízuji bílými jakousi hru dámským pěšcem s mladým Janem Uhmannem, je přestávka „abyste neumřeli hlady a mohli se v bufetu občerstvit“, jak oznámil před turnajem Mirek Hurta. Přestávku využívá každý po svém, mistři pijí energetické nápoje, nebo kávu, menší mistři pivo a kořalky – nu pro úspěch je i životospráva důležitá, i když je zítra Silvestr. Do Vykydalova „kroužku“ přibyli další hosté – objevil se Josef Augustin a taky Mirek Rychtecký, který se sice rozhodl, že se blicáku zúčastní a všem nám ukáže, ale pak zaspal, a tak si mne a další může jen dobírat, protože při blickách divák „vždy vidí víc“. Jaromír Novák – vítěz B-skupiny Olexova memoriálu (v 80 letech skoro neuvěřitelný úspěch) mne zve na bechera. Tož na zdraví – Jaromíre. Přestávka končí, za mnou ovšem jako celý večer běhá sympatický Daniel Gajdoš z Jevíčka: „Pane Kalendovský, chcete vidět, jak jsem to zkazil, (jak jsem vyhrál)“ – jeho nápady, s čím mne nutně musí okamžitě seznámit, jsou nevyčerpatelné. Mimochodem – neznáte nějakého hráče přes 2200, který by posílil Jevíčko v KP dvojce – ZADARMO? Od té doby, co umřel velký optimista Mojmír Jaroš, hrozí Jevíčku pád do okresu... Desáté kolo a před mnou sedí – David Holemář! Jak k tomu příjdu? Mám jen o trošinku víc než 50% a hraji s nasazenou čtyřkou? Je jasné, že ani Davidovi se zpočátku vůbec nevedlo. Ale mne poráží, když jsem (něšťastná zavřená sicilka) se kamsi zaběhl věžkami a dámou a dovolil nepříjemný průlom na e4. Pět z deseti a pád do propadliště. Ovšem jedenácté kolo, to byla opravdová lahůdka. Partie z jednoho kusu. První opravdový souboj seniorů.  Prohranou partii vyhrávám a v</w:t>
      </w:r>
      <w:r>
        <w:rPr>
          <w:rFonts w:cs="Arial" w:ascii="Arial" w:hAnsi="Arial"/>
          <w:bCs/>
        </w:rPr>
        <w:t xml:space="preserve">elmi osvěžen tímto úspěšným zvratem jsem spokojen i s losem 12. kola – čeká mne Radek Přibyl. No – vyhrál jsem nějakým omylem v šílené časovce i tuto partii a zase sedím na pátém stole a proti mně – Milan Smištík. Vypadá velice rozzlobeně a hned hlásí: „Nezlob se, ale já teď budu mlátit do hodin!“ Asi minulou partii prohrál na čas... Tož hrajeme nějakou sicilku s Jf3 a Sb5+, pozice je dlouho, dlouho vyrovnaná, pak ztrácím přehmatem pěšce, ale jisté šance na remízu jsou tu stále. Ovšem pohled na digitální hodiny (byly na prvních devíti stolech) je tristní: do konce Milanovi zbývá minuta, mně 3 vteřiny. Tak se prostě vzdávám současně s „pádem praporku“. A mám 7 ze třinácti. V souboji o cenu pro seniory je to stále nadějné. Přichází moje vrcholná partie – škoda, že ji nikdo nezapsal! Soupeřem je mi 12letý Jiří Musil, největší soupeř Radka Přibyla v boji o žákovský primát. Mám bílé – hrajeme jakousi hru dámským pěšcem. To se mi zdá rozumné – otevřené hry již žáci dost ovládají, na zavřené je ještě trenéři moc nestihli připravit. Náhle dělá můj soupeř chybu – mám střelce na b3 a dámu tuším na c2, on táhne pěšcem h7-h5, já promptně se šachem beru svázaného pěšce na g6, on ubýbá králem na f8, já dobírám dámou na h5 dalšího pika a mnu si v duchu ruce – vítězství je doma! Po dalších dvou tazích se vedle mne sedící René Přibyl podívá na naši pozici a až teď mne to trkne. Moje dáma na h5 je již tři tahy napadena černou věží z a5 – bohužel však nejsem na tahu! A mladý Musil, jako by mu to teprve teď došlo, mi tu moji chudinku (zadarmo) bere! Co teď – vzdát se? V žádném případě! Je to přece blicka – tak oba kouzlíme. Najednou mám proti samotné dámě věž a střelce, ovšem o pár pěšců méně. Dalo by se to i vyhrát na čas. Ale já blbec měním své dvě figurky za dámu a mám samozřejmě zdechlou pěšcovku. Za chvíli mi zbývá holý král, Musil začíná metodicky matit králem a dámou. Jenže mu padá praporek – remíza. Nakonec oboustranná spokojenost. A vysvětlení – proč byla dáma tři tahy na braní – poskytl nakonec Musil sám. Ta souprava, s níž jsme hráli, nepatřila k nejlepším a dáma velikostí připomínal spíš střelce nebo pěšce! V 15. kole dostávám Standu Párala – je z toho zase jakási Pircka, měníme na e-sloupci co se dá, ovšem Standa se tváří, že hraje na výhru. Každý má tak minutu (on o trochu víc), nabízím remízu – kupodivu přijímá. Osm z 15. Běžím k papíru se stavem po 14. kole – už mne nikdo ze „staříků“ nedožene. Můžeme slavit – 150 Kč je v kapse. – Po turnaji se všichni poměrně rychle rozprchli, nás několik chlapců, co spolu chodíme, odešlo k „Dánovi“. Byli jsme tam Staněk, já, Rychtecký, Přibyl, Řehůřek, po čase přišli Vykydal a Češek a Liboslav začal předvádět úžasné karetní triky. Ale to už je zase jiná kapitola...     </w:t>
      </w:r>
    </w:p>
    <w:p>
      <w:pPr>
        <w:pStyle w:val="Normal"/>
        <w:widowControl w:val="false"/>
        <w:tabs>
          <w:tab w:val="clear" w:pos="1758"/>
          <w:tab w:val="left" w:pos="567" w:leader="none"/>
        </w:tabs>
        <w:spacing w:before="0" w:after="60"/>
        <w:jc w:val="both"/>
        <w:rPr>
          <w:rFonts w:ascii="Arial" w:hAnsi="Arial" w:cs="Arial"/>
          <w:bCs/>
        </w:rPr>
      </w:pPr>
      <w:r>
        <w:rPr>
          <w:rFonts w:cs="Arial" w:ascii="Arial" w:hAnsi="Arial"/>
          <w:bCs/>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Vyškovské loučení se starým rokem</w:t>
      </w:r>
    </w:p>
    <w:p>
      <w:pPr>
        <w:pStyle w:val="Normal"/>
        <w:shd w:fill="FFFFFF" w:val="clear"/>
        <w:jc w:val="both"/>
        <w:rPr/>
      </w:pPr>
      <w:r>
        <w:rPr>
          <w:rFonts w:cs="Arial" w:ascii="Arial" w:hAnsi="Arial"/>
          <w:color w:val="333333"/>
        </w:rPr>
        <w:t>„</w:t>
      </w:r>
      <w:r>
        <w:rPr>
          <w:rFonts w:cs="Arial" w:ascii="Arial" w:hAnsi="Arial"/>
          <w:color w:val="333333"/>
        </w:rPr>
        <w:t>Poslední neděli v minulém roce se ve Vyškově hrál již 28. ročník tradičního turnaje Šachového loučení se starým rokem“, přichází lehce fousatější, ale pro dokreslení šachového dění na Vyškovsku určitě zajímavý mail od Stanislava Vémoly. Někteří si možná vzpomenou na na loňskou rozhodcovskou kuriozitu, kdy hráč nezahlásil spadnutý praporek a fanfarónsky hrál dále na mat, až udělal nemožný tah a soupeř zažádal o 2 minuty, které by ho nejen vrátily do hry, ale zajistily mu výhru na čas. Letos vidíme na fotkách (kromě dvou malých copatých zázraků) typickou turnajovou (a hlavně poturnajovou) pohodu. Ale dejme opět slovo autorovi příspěvku: „Po loňských dobrých zkušenostech bylo po 7. kole vyhlášeno pořadí v okresním přeboru v Rapid šachu. Při vyhlášení vítězů byly uděleny finanční ceny pro první 3 místa v pořadí R. Sepánková 6/7, J. Strelička a F. Kejík (všichni MKS Vyškov) a turnaj se dohrával dalšími dvěma koly. Vítězem se stal jako loni Petr Kunčar 7/9 z Loko Brno před Fanou Kejíkem a Radkou Slepánkovou z místního MKS.</w:t>
      </w:r>
    </w:p>
    <w:p>
      <w:pPr>
        <w:pStyle w:val="Normal"/>
        <w:numPr>
          <w:ilvl w:val="0"/>
          <w:numId w:val="0"/>
        </w:numPr>
        <w:shd w:fill="FFFFFF" w:val="clear"/>
        <w:spacing w:before="240" w:after="144"/>
        <w:outlineLvl w:val="4"/>
        <w:rPr>
          <w:rFonts w:ascii="Verdana" w:hAnsi="Verdana" w:cs="Verdana"/>
          <w:b/>
          <w:b/>
          <w:bCs/>
          <w:color w:val="333333"/>
          <w:sz w:val="23"/>
          <w:szCs w:val="23"/>
        </w:rPr>
      </w:pPr>
      <w:r>
        <w:rPr>
          <w:rFonts w:cs="Verdana" w:ascii="Verdana" w:hAnsi="Verdana"/>
          <w:b/>
          <w:bCs/>
          <w:color w:val="333333"/>
          <w:sz w:val="23"/>
          <w:szCs w:val="23"/>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Novoroční turnaj dětí na Dornychu</w:t>
      </w:r>
    </w:p>
    <w:p>
      <w:pPr>
        <w:pStyle w:val="Normal"/>
        <w:shd w:fill="FFFFFF" w:val="clear"/>
        <w:tabs>
          <w:tab w:val="clear" w:pos="1758"/>
          <w:tab w:val="left" w:pos="567" w:leader="none"/>
        </w:tabs>
        <w:spacing w:before="0" w:after="60"/>
        <w:ind w:firstLine="567"/>
        <w:jc w:val="both"/>
        <w:rPr>
          <w:rFonts w:ascii="Arial" w:hAnsi="Arial" w:cs="Arial"/>
          <w:color w:val="333333"/>
        </w:rPr>
      </w:pPr>
      <w:r>
        <w:rPr>
          <w:rFonts w:cs="Arial" w:ascii="Arial" w:hAnsi="Arial"/>
          <w:color w:val="333333"/>
        </w:rPr>
        <w:t>Brněnský dům dětí a mládeže Junior se nachází na Dornychu za hlavním vlakovým nádražím vedle obchodního domu Tesco. Již léta v něm působí šachový kroužek, který vedou trenéři Lokomotivy Brno Jan Čejka a Miroslav Hurta. Do kroužku dochází patnáct dětí, které pracují ve dvou tréninkových skupinách a kromě pravidelných tréninků se zde každoročně konají dva šachové turnaje, určené především pro začátečníky a děti se slabší výkonností.</w:t>
      </w:r>
    </w:p>
    <w:p>
      <w:pPr>
        <w:pStyle w:val="Normal"/>
        <w:shd w:fill="FFFFFF" w:val="clear"/>
        <w:tabs>
          <w:tab w:val="clear" w:pos="1758"/>
          <w:tab w:val="left" w:pos="567" w:leader="none"/>
        </w:tabs>
        <w:spacing w:before="0" w:after="60"/>
        <w:ind w:firstLine="567"/>
        <w:jc w:val="both"/>
        <w:rPr>
          <w:rFonts w:ascii="Arial" w:hAnsi="Arial" w:cs="Arial"/>
          <w:color w:val="333333"/>
        </w:rPr>
      </w:pPr>
      <w:r>
        <w:rPr>
          <w:rFonts w:cs="Arial" w:ascii="Arial" w:hAnsi="Arial"/>
          <w:color w:val="333333"/>
        </w:rPr>
        <w:t> </w:t>
      </w:r>
      <w:r>
        <w:rPr>
          <w:rFonts w:cs="Arial" w:ascii="Arial" w:hAnsi="Arial"/>
          <w:color w:val="333333"/>
        </w:rPr>
        <w:t>V sobotu 5. ledna zde proběhl právě jeden z takovýchto turnajů. Účastnilo se 28 dětí převážně z brněnských kroužků, ale přijel i jeden hráč z Ivančic a dva ze Zastávky u Brna.</w:t>
      </w:r>
    </w:p>
    <w:p>
      <w:pPr>
        <w:pStyle w:val="Normal"/>
        <w:shd w:fill="FFFFFF" w:val="clear"/>
        <w:tabs>
          <w:tab w:val="clear" w:pos="1758"/>
          <w:tab w:val="left" w:pos="567" w:leader="none"/>
        </w:tabs>
        <w:spacing w:before="0" w:after="60"/>
        <w:ind w:firstLine="567"/>
        <w:jc w:val="both"/>
        <w:rPr>
          <w:rFonts w:ascii="Arial" w:hAnsi="Arial" w:cs="Arial"/>
          <w:color w:val="333333"/>
        </w:rPr>
      </w:pPr>
      <w:r>
        <w:rPr>
          <w:rFonts w:cs="Arial" w:ascii="Arial" w:hAnsi="Arial"/>
          <w:color w:val="333333"/>
        </w:rPr>
        <w:t> </w:t>
      </w:r>
      <w:r>
        <w:rPr>
          <w:rFonts w:cs="Arial" w:ascii="Arial" w:hAnsi="Arial"/>
          <w:color w:val="333333"/>
        </w:rPr>
        <w:t xml:space="preserve">V sedmikolovém švýcarském klání se podle očekávání dařilo favoritům - kategorii starších žáků vyhrál Martin Hošek před Lukášem Sikorou a Dominikem Tělupilem (všichni Lokomotiva Brno), v kategorii mladších chlapců zvítězil Radek Zeman (Duras Brno) před Adamem Dvořákem a Jiřím Suchomelem (oba Lokomotiva Brno). Medailisté mladší kategorie předváděli dobrou hru a zcela dokázali držet krok i se starší kategorií. </w:t>
      </w:r>
    </w:p>
    <w:p>
      <w:pPr>
        <w:pStyle w:val="Normal"/>
        <w:shd w:fill="FFFFFF" w:val="clear"/>
        <w:tabs>
          <w:tab w:val="clear" w:pos="1758"/>
          <w:tab w:val="left" w:pos="567" w:leader="none"/>
        </w:tabs>
        <w:spacing w:before="0" w:after="60"/>
        <w:ind w:firstLine="567"/>
        <w:jc w:val="both"/>
        <w:rPr>
          <w:rFonts w:ascii="Arial" w:hAnsi="Arial" w:cs="Arial"/>
          <w:color w:val="333333"/>
        </w:rPr>
      </w:pPr>
      <w:r>
        <w:rPr>
          <w:rFonts w:cs="Arial" w:ascii="Arial" w:hAnsi="Arial"/>
          <w:color w:val="333333"/>
        </w:rPr>
        <w:t> </w:t>
      </w:r>
      <w:r>
        <w:rPr>
          <w:rFonts w:cs="Arial" w:ascii="Arial" w:hAnsi="Arial"/>
          <w:color w:val="333333"/>
        </w:rPr>
        <w:t>Zúčastněná děvčata byla pouze dvě, ale i když je dělil pouze jeden rok narození, shodou okolností hrála každá jinou věkovou kategorii. A tak se vítězkou starších dívek stala Veronika Bartošová (Lokomotiva Brno), cenu za nejlepší dívku si do Zastávky u Brna odvezla Nataša Richterová.</w:t>
      </w:r>
    </w:p>
    <w:p>
      <w:pPr>
        <w:pStyle w:val="Normal"/>
        <w:shd w:fill="FFFFFF" w:val="clear"/>
        <w:tabs>
          <w:tab w:val="clear" w:pos="1758"/>
          <w:tab w:val="left" w:pos="567" w:leader="none"/>
        </w:tabs>
        <w:spacing w:before="0" w:after="60"/>
        <w:ind w:firstLine="567"/>
        <w:jc w:val="both"/>
        <w:rPr>
          <w:rFonts w:ascii="Arial" w:hAnsi="Arial" w:cs="Arial"/>
          <w:color w:val="333333"/>
        </w:rPr>
      </w:pPr>
      <w:r>
        <w:rPr>
          <w:rFonts w:cs="Arial" w:ascii="Arial" w:hAnsi="Arial"/>
          <w:color w:val="333333"/>
        </w:rPr>
        <w:t> </w:t>
      </w:r>
      <w:r>
        <w:rPr>
          <w:rFonts w:cs="Arial" w:ascii="Arial" w:hAnsi="Arial"/>
          <w:color w:val="333333"/>
        </w:rPr>
        <w:t>Kladem byl velký počet začátečníků, kteří zde získávali své první turnajové zkušenosti. Za zmínku stojí i dobrý výkon nejmladšího účastníka turnaje teprve pětiletého Davida Stankovič (opět Lokomotiva Brno - David navštěvuje jeden z dalších kroužků Lokomotivy umístěný až za hranice Brna do rajhradské sokolovny), jenž dokázal uhrát celé tři body.</w:t>
      </w:r>
    </w:p>
    <w:p>
      <w:pPr>
        <w:pStyle w:val="Normal"/>
        <w:shd w:fill="FFFFFF" w:val="clear"/>
        <w:tabs>
          <w:tab w:val="clear" w:pos="1758"/>
          <w:tab w:val="left" w:pos="567" w:leader="none"/>
        </w:tabs>
        <w:spacing w:before="0" w:after="60"/>
        <w:ind w:firstLine="567"/>
        <w:jc w:val="both"/>
        <w:rPr>
          <w:rFonts w:ascii="Arial" w:hAnsi="Arial" w:cs="Arial"/>
          <w:color w:val="333333"/>
        </w:rPr>
      </w:pPr>
      <w:r>
        <w:rPr>
          <w:rFonts w:cs="Arial" w:ascii="Arial" w:hAnsi="Arial"/>
          <w:color w:val="333333"/>
        </w:rPr>
        <w:t> </w:t>
      </w:r>
      <w:r>
        <w:rPr>
          <w:rFonts w:cs="Arial" w:ascii="Arial" w:hAnsi="Arial"/>
          <w:color w:val="333333"/>
        </w:rPr>
        <w:t>Poděkování patří vedení DDM Junior, které je šachům příznivě nakloněna, a zvláště  pak pracovnici domečku Kamile Jeřábkové, jež pomáhala s organizací turnaje a zajistila pro soutěž pěkné věcné ceny. Škoda jen, že v domečku nemají žádný větší sál, kde by se daly pořádat mnohem větší šachové akce.</w:t>
      </w:r>
    </w:p>
    <w:p>
      <w:pPr>
        <w:pStyle w:val="Normal"/>
        <w:rPr>
          <w:rFonts w:ascii="Arial" w:hAnsi="Arial" w:cs="Arial"/>
          <w:color w:val="333333"/>
        </w:rPr>
      </w:pPr>
      <w:r>
        <w:rPr>
          <w:rFonts w:cs="Arial" w:ascii="Arial" w:hAnsi="Arial"/>
          <w:color w:val="333333"/>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Druhé Vánoce pana Vachka aneb pohled předsedy oddílu na víkendové utkání první ligy</w:t>
      </w:r>
    </w:p>
    <w:p>
      <w:pPr>
        <w:pStyle w:val="Normal"/>
        <w:tabs>
          <w:tab w:val="clear" w:pos="1758"/>
          <w:tab w:val="left" w:pos="195" w:leader="none"/>
          <w:tab w:val="left" w:pos="567" w:leader="none"/>
        </w:tabs>
        <w:spacing w:before="0" w:after="60"/>
        <w:jc w:val="both"/>
        <w:rPr/>
      </w:pPr>
      <w:r>
        <w:rPr>
          <w:rFonts w:cs="Arial" w:ascii="Arial" w:hAnsi="Arial"/>
        </w:rPr>
        <w:tab/>
        <w:tab/>
        <w:t xml:space="preserve">Jak si většina členů Lokomotivy mohla osobně všimnout, tak jsem si příliš letošní Vánoce neužil, protože většinu dní jsem strávil urputným bojem s nachlazením a chřipkou. Proto úspěšný víkend našeho „A“ družstva byl pro mne nadílkou a druhými Vánocemi, které jsem si teprve naplno užil. </w:t>
      </w:r>
    </w:p>
    <w:p>
      <w:pPr>
        <w:pStyle w:val="Normal"/>
        <w:tabs>
          <w:tab w:val="clear" w:pos="1758"/>
          <w:tab w:val="left" w:pos="195" w:leader="none"/>
          <w:tab w:val="left" w:pos="567" w:leader="none"/>
        </w:tabs>
        <w:spacing w:before="0" w:after="60"/>
        <w:jc w:val="both"/>
        <w:rPr/>
      </w:pPr>
      <w:r>
        <w:rPr>
          <w:rFonts w:cs="Arial" w:ascii="Arial" w:hAnsi="Arial"/>
        </w:rPr>
        <w:tab/>
        <w:tab/>
        <w:t xml:space="preserve">Na dohodnutou předehrávku se Slavojem Poruba jsme poprvé nastupovali s Pavlem Blatným a já chtěl ještě využít Pepy Augustina, ale když jsem mu zavolal, tak se ukázalo, že má poraněné oko, které ho ještě bolí, a že by nebylo dobré, kdyby v tomto stavu hrál. Abych neměnil přípravu hráčů, zavolal jsem Lukáši Řehůřkovi, který mi vyhověl a narychlo Pepu nahradil, takže obsazení Šklíba, Hladík a Věchet se nemuselo měnit. Ať už je to shoda náhod, nebo částečné podcenění našich dosavadních výsledků, silný Slavoj Poruba přijel bez GM Orala a na osmičce zaskakoval můj přítel Petr Dostál. </w:t>
      </w:r>
    </w:p>
    <w:p>
      <w:pPr>
        <w:pStyle w:val="Normal"/>
        <w:tabs>
          <w:tab w:val="clear" w:pos="1758"/>
          <w:tab w:val="left" w:pos="195" w:leader="none"/>
          <w:tab w:val="left" w:pos="567" w:leader="none"/>
        </w:tabs>
        <w:spacing w:before="0" w:after="60"/>
        <w:jc w:val="both"/>
        <w:rPr/>
      </w:pPr>
      <w:r>
        <w:rPr>
          <w:rFonts w:cs="Arial" w:ascii="Arial" w:hAnsi="Arial"/>
        </w:rPr>
        <w:tab/>
        <w:tab/>
        <w:t xml:space="preserve">Po asi hodině hry přišli za mnou Ramík a Věchet, že mají nabídnuté remízy, co s tím? Vysvětlil jsem jim, že žádné remízy nemohu povolit, pokud nebudou mít na šachovnici jen holé krále, a tak šli dál hrát. V tu chvíli se na nás přišel podívat náš zraněný Pepa a protože jemu v šachových věcech bezvýhradně důvěřuji, nechal jsem si posoudit stav utkání. Takže po jeho posouzení jsem nakonec souhlasil s remízami Pavla Blatného s GM Cvekem (i když měl Pavel lepší čas o 20 minut) a Martina Šklíby s Adámkem, kde zase Martin měl čas horší. Náhle zvítězil Pepa Hladík. Normálně obvykle soupeře válcuje tak, až ten raději podá ruku, ale tentokrát mi naprosto uniklo, kde došlo k tak výrazné změně sil, že se soupeř vzdal. Potom už systematickou hrou přetlačoval Standa Věchet Petra Dostála tak, že nejprve získal pěšce a nakonec celou partii. O zlom se pokoušel Bolacký, ale jeho dáma se jaksi zatoulala do Zdeňkova tábora a byla zde nakonec odchycena. Mezitím ještě stačil zremizovat svoji partii Lukáš Řehůřek, čímž bylo rozhodnuto. Přes veškerou snahu Broni i Petry se oběma nepodařilo partie zremizovat, ale i tak jsme nakonec těsně, ale přece jen konečně zvítězili. </w:t>
      </w:r>
    </w:p>
    <w:p>
      <w:pPr>
        <w:pStyle w:val="Normal"/>
        <w:tabs>
          <w:tab w:val="clear" w:pos="1758"/>
          <w:tab w:val="left" w:pos="195" w:leader="none"/>
          <w:tab w:val="left" w:pos="567" w:leader="none"/>
        </w:tabs>
        <w:spacing w:before="0" w:after="60"/>
        <w:jc w:val="both"/>
        <w:rPr/>
      </w:pPr>
      <w:r>
        <w:rPr>
          <w:rFonts w:cs="Arial" w:ascii="Arial" w:hAnsi="Arial"/>
        </w:rPr>
        <w:tab/>
        <w:tab/>
        <w:t xml:space="preserve">Po utkání mne požádali Věchet a Řehůřek o uvolnění z nedělního utkání, v čemž jsem jim vyhověl a nahradil je Davidem Holemářem a Milanem Kratochvílem. V neděli se na Durasu hrálo dvojutkání I. ligy – východ a je ostudou brněnských šachistů, že na tak silně obsazená utkání se mimo zainteresovaných klubů přijdou podívat jen pánové Spodný a Hafrovič. </w:t>
      </w:r>
    </w:p>
    <w:p>
      <w:pPr>
        <w:pStyle w:val="Normal"/>
        <w:tabs>
          <w:tab w:val="clear" w:pos="1758"/>
          <w:tab w:val="left" w:pos="195" w:leader="none"/>
          <w:tab w:val="left" w:pos="567" w:leader="none"/>
        </w:tabs>
        <w:spacing w:before="0" w:after="60"/>
        <w:jc w:val="both"/>
        <w:rPr/>
      </w:pPr>
      <w:r>
        <w:rPr>
          <w:rFonts w:cs="Arial" w:ascii="Arial" w:hAnsi="Arial"/>
        </w:rPr>
        <w:tab/>
        <w:tab/>
        <w:t xml:space="preserve">Nedělní ráno s namrzající mlhou mne vyděsilo, ale všichni se k utkání dostavili, i když Pavel až s 30 minutami zpoždění. Naše sestava Blatný, Vymazal, Ramík, Blažková, Šklíba, Hladík, Holemář a Milan Kratochvíl mi dávala značné naděje, ale derby je derby a navíc borci, na kterých jsem svoje předpoklady nejvíce stavěl, přišli během hry jako první se sdělením, že jejich pozice není perspektivní a hrát to násilím, že by bylo riskantní, a tudíž první remizovali Holemář a Blatný. Oba prošli hrací místnost a snažili se mi vsugerovat, že všechny partie jsou výborně založené a že vše je v pořádku. </w:t>
      </w:r>
    </w:p>
    <w:p>
      <w:pPr>
        <w:pStyle w:val="Normal"/>
        <w:tabs>
          <w:tab w:val="clear" w:pos="1758"/>
          <w:tab w:val="left" w:pos="195" w:leader="none"/>
          <w:tab w:val="left" w:pos="567" w:leader="none"/>
        </w:tabs>
        <w:spacing w:before="0" w:after="60"/>
        <w:jc w:val="both"/>
        <w:rPr/>
      </w:pPr>
      <w:r>
        <w:rPr>
          <w:rFonts w:cs="Arial" w:ascii="Arial" w:hAnsi="Arial"/>
        </w:rPr>
        <w:tab/>
        <w:tab/>
        <w:t xml:space="preserve">Mezitím jsem se šel podívat na druhé utkání. Poruba proti našemu utkání posílila o GM Orala, takže Petr Dostál byl uvolněn a najednou to bylo úplně jiné mužstvo. Při mé návštěvě byl stav 1 : 1, ale třeba Jurka už řešil dost složitou situaci. Když jsem se vrátil, už jsme vedli 3 : 1, když Milan uhonil Zavadilovi dámu a Hladík přetlačil Macharáčka. Bylo to příjemné a začal jsem si říkat, že ten Pavel s tím Davidem do toho opravdu vidí lépe. Asi pět minut jsem postál nad partií Martina a dočkal jsem se, protože Martin na šachovnici dal Mudrovi mat. Během dalších pěti minut vzdal Broňovi Skácelík a už nebylo co řešit. Petra remizovala a tak jen Zdeněk ještě téměř dvě hodiny přesvědčoval Nehybku, že s pěšcem víc při stejných střelcích by chtěl vyhrát, ale Nehybka odolal. Tento závěr jsem už nesledoval, ale byl jsem u utkání Duras „A“ – Poruba, stav už byl 3 : 2 pro Porubu a ve všech třech zbývajících partiích stáli hráči ze severu lépe, což nakonec vyplývá i konečného výsledku. </w:t>
      </w:r>
    </w:p>
    <w:p>
      <w:pPr>
        <w:pStyle w:val="Normal"/>
        <w:tabs>
          <w:tab w:val="clear" w:pos="1758"/>
          <w:tab w:val="left" w:pos="195" w:leader="none"/>
          <w:tab w:val="left" w:pos="567" w:leader="none"/>
        </w:tabs>
        <w:spacing w:before="0" w:after="60"/>
        <w:jc w:val="both"/>
        <w:rPr/>
      </w:pPr>
      <w:r>
        <w:rPr>
          <w:rFonts w:cs="Arial" w:ascii="Arial" w:hAnsi="Arial"/>
        </w:rPr>
        <w:tab/>
        <w:tab/>
        <w:t xml:space="preserve">Kdybych to bral podle televizního „Dohráno“, kde se vždy volí klub víkendu, tak tentokrát v I. lize – východ by to byla jednoznačně Loko Brno A, která získala 6 bodů a skóre 10,5 ku 5,5 a navíc samozřejmě i sebevědomí, které by teď měla hlavně uplatnit za 14 dnů při utkání doma s dnes vedoucím Třincem B, kdy každý získaný bod na třineckých bude ku prospěchu dnes zdecimovanému Durasu „A“, aby ještě mohl zasáhnout do boje o špici tabulky. </w:t>
      </w:r>
    </w:p>
    <w:p>
      <w:pPr>
        <w:pStyle w:val="Normal"/>
        <w:rPr>
          <w:rFonts w:ascii="Arial" w:hAnsi="Arial" w:cs="Arial"/>
        </w:rPr>
      </w:pPr>
      <w:r>
        <w:rPr>
          <w:rFonts w:cs="Arial" w:ascii="Arial" w:hAnsi="Arial"/>
        </w:rPr>
      </w:r>
    </w:p>
    <w:p>
      <w:pPr>
        <w:pStyle w:val="Normal"/>
        <w:numPr>
          <w:ilvl w:val="0"/>
          <w:numId w:val="0"/>
        </w:numPr>
        <w:shd w:fill="FFFFFF" w:val="clear"/>
        <w:spacing w:before="240" w:after="144"/>
        <w:jc w:val="both"/>
        <w:outlineLvl w:val="4"/>
        <w:rPr/>
      </w:pPr>
      <w:r>
        <w:rPr>
          <w:rFonts w:cs="Arial" w:ascii="Arial" w:hAnsi="Arial"/>
          <w:b/>
          <w:bCs/>
          <w:color w:val="333333"/>
        </w:rPr>
        <w:t>Jm KP I. 2007/08 - vedoucí trio zvyšuje náskok</w:t>
      </w:r>
    </w:p>
    <w:p>
      <w:pPr>
        <w:pStyle w:val="Normal"/>
        <w:shd w:fill="FFFFFF" w:val="clear"/>
        <w:spacing w:before="0" w:after="240"/>
        <w:jc w:val="both"/>
        <w:rPr/>
      </w:pPr>
      <w:r>
        <w:rPr>
          <w:rFonts w:cs="Arial" w:ascii="Arial" w:hAnsi="Arial"/>
          <w:color w:val="333333"/>
        </w:rPr>
        <w:t>Přes namrzlé vozovky nedošla ze žádného zápasu zpráva o potížích s dopravou, tak se snad všichni i šťastně vrátili domů. Nejúspěšnějšími tříkrálovými koledníky se stali borci z Lipovce, kteří zastihli Oříšky v nekompletním složení a přes lehkou převahu domácích na předních deskách se debakl vzadu 0:4 podepsal na přesvědčivém vítězství Lipovce nad Ořechovem B 5,5:2,5. Mnohem těžší úlohu měl pronásledovatel Lipovce SPgŠ Znojmo v Bobycentru, kde domácí Lokomotiva D tak tak, že nevzala hostům postupový elán podobně jako loni Lokomotiva E. Nakonec Znojemští vyhráli 4,5:3,5 a v příštím kole si to v Lipovci rozdají o 1. místo. Nejpřekvapivějším koledníkem se stal nováček z Tišnova. Přesto, že se domácí Veselí nad Moravou sešlo v základní osmičce, odešlo poraženo 2,5:5,5 a jeho aktuální umístění na 10. příčce patří společně s 9. místem Ořechova k největším zklamáním soutěže.</w:t>
      </w:r>
      <w:r>
        <w:br w:type="page"/>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U Pásků v roce 2008</w:t>
      </w:r>
    </w:p>
    <w:p>
      <w:pPr>
        <w:pStyle w:val="Normal"/>
        <w:shd w:fill="FFFFFF" w:val="clear"/>
        <w:spacing w:before="0" w:after="240"/>
        <w:jc w:val="both"/>
        <w:rPr>
          <w:rFonts w:ascii="Arial" w:hAnsi="Arial" w:cs="Arial"/>
          <w:color w:val="333333"/>
        </w:rPr>
      </w:pPr>
      <w:r>
        <w:rPr>
          <w:rFonts w:cs="Arial" w:ascii="Arial" w:hAnsi="Arial"/>
          <w:color w:val="333333"/>
        </w:rPr>
        <w:t>Nekonečný seriál bleskových turnajů v hostinci U Pásků na Starém Brně se loni dožil stého pokračování a ani rok 2008 zřejmě nenaruší zaběhnutou tradici první soboty v měsíci. Suverénem roku 2007 se stal David Holemář před tandemem Stanislav Staněk + Milan Smištík, který má drtivý náskok před zbytkem startovního pole.</w:t>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Druhé úterý vyhrál opět Hošek</w:t>
      </w:r>
    </w:p>
    <w:p>
      <w:pPr>
        <w:pStyle w:val="Normal"/>
        <w:shd w:fill="FFFFFF" w:val="clear"/>
        <w:spacing w:before="0" w:after="240"/>
        <w:jc w:val="both"/>
        <w:rPr/>
      </w:pPr>
      <w:r>
        <w:rPr>
          <w:rFonts w:cs="Arial" w:ascii="Arial" w:hAnsi="Arial"/>
          <w:color w:val="333333"/>
        </w:rPr>
        <w:t>Za řízení Ladislava Palovského a za organizační pomoci pánů Vachka, Točeva a Hafroviče zasedlo v brněnském Bobycentru ke svému pravidelnému pětikolovému švýcaru Druhé úterý 41 dětí. Překvapení se nekonalo - již poněkolikáté turnaj vyhrál první nasazený hráč Martin Hošek z Lokomotiva Brno, která ostatně ovládla všechna medailové příčky v A i v B turnaji. Stříbrnou medaili si orváží Radek Přibyl a na třetí místě se poněkud překvapivě objevil teprve desetiletý Jiří Suchomel, zatímco jeho hlavní konkurent z Durasu Brno Tomáš Weber kvůli horšímu púomocnému hodnocení získal nepopulární "bramborovou " medaili. V B turnaji začátečníků mile překvapil svým prvenstvím teprve osmiletý Robert Liška, odchovanec rajhradské líhně Lokomotivy Brno. Robert navštěvuje šachový kroužek jenom tři měsíce, o to je jeho prvenství překvapivější.</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Na turnaji v Boskovicích kralovala Lokomotiva Brno</w:t>
      </w:r>
    </w:p>
    <w:p>
      <w:pPr>
        <w:pStyle w:val="Normal"/>
        <w:tabs>
          <w:tab w:val="clear" w:pos="1758"/>
          <w:tab w:val="left" w:pos="195" w:leader="none"/>
          <w:tab w:val="left" w:pos="567" w:leader="none"/>
        </w:tabs>
        <w:spacing w:before="0" w:after="60"/>
        <w:jc w:val="both"/>
        <w:rPr/>
      </w:pPr>
      <w:r>
        <w:rPr>
          <w:rFonts w:cs="Arial" w:ascii="Arial" w:hAnsi="Arial"/>
        </w:rPr>
        <w:tab/>
        <w:tab/>
        <w:t xml:space="preserve">Opět po roce se Boskovice staly místem šachového turnaje mládeže. Zásluhou agilního ing. Vojáčka se opět podařilo získat atraktivní prostory v zámeckém skleníky, zainteresovat do turnaje místní sponzory a i vedení města, jehož zástupce PaedDr. Oldřich Kovář dokonce přijal post ředitele turnaje. O tom, že turnaj získává na tradici, svědčí i bohatá účast mládeže (dokonce s jedním účastníkem z Bratislavy, který přijel vlakem společně s výpravou Lokomotivy Brno, čímž turnaj získal punc mezinárodní akce). Skleníkový sál byl takřka celý zaplněn (zůstalo neobsazeno místo jen tři šachovnice). </w:t>
      </w:r>
    </w:p>
    <w:p>
      <w:pPr>
        <w:pStyle w:val="Normal"/>
        <w:tabs>
          <w:tab w:val="clear" w:pos="1758"/>
          <w:tab w:val="left" w:pos="195" w:leader="none"/>
          <w:tab w:val="left" w:pos="567" w:leader="none"/>
        </w:tabs>
        <w:spacing w:before="0" w:after="60"/>
        <w:jc w:val="both"/>
        <w:rPr/>
      </w:pPr>
      <w:r>
        <w:rPr>
          <w:rFonts w:cs="Arial" w:ascii="Arial" w:hAnsi="Arial"/>
        </w:rPr>
        <w:tab/>
        <w:tab/>
        <w:t xml:space="preserve">Potěšila i účast místní mládeže ze šachového kroužku DDM Boskovice i z dalších šachových oddílů okresu Blansko, které obvykle (bohužel) s dětmi na šachové turnaje moc nevyjíždějí. A to ještě se na poslední chvíli museli omluvit účastníci z Kuštátu, jimž v sobotu ráno do zledovatělé vesničky nedorazil linkový autobus. </w:t>
      </w:r>
    </w:p>
    <w:p>
      <w:pPr>
        <w:pStyle w:val="Normal"/>
        <w:tabs>
          <w:tab w:val="clear" w:pos="1758"/>
          <w:tab w:val="left" w:pos="195" w:leader="none"/>
          <w:tab w:val="left" w:pos="567" w:leader="none"/>
        </w:tabs>
        <w:spacing w:before="0" w:after="60"/>
        <w:jc w:val="both"/>
        <w:rPr/>
      </w:pPr>
      <w:r>
        <w:rPr>
          <w:rFonts w:cs="Arial" w:ascii="Arial" w:hAnsi="Arial"/>
        </w:rPr>
        <w:tab/>
        <w:tab/>
        <w:t xml:space="preserve">Pořadatelé se snažili připravit solidní podmínky ke hře. Skleník jako hrací sál nemá chybu, pěkné jsou i prostory sousedního bufetu, po dohrání partií se děti mohly proběhnout venku před skleníkem - prostě ideální podmínky.  Jediné, co se stalo terčem kritiky, byla neschopnost organizátorů turnaj zahájit včas. Zdeněk Vojáček jako řídící turnaje se přece jen s programem Swissmanager teprve seznamoval, a tak při startu turnaje vzniklo hrůzostrašné pětasedmdesátiminutové zpoždění, na což přece jenom na našich krajských soutěžích nejsme zvyklí. Což o to, mladší kategorie rychlou hrou zpoždění hravě dohnala, ale starší kategorie, která hrála do visících praporků, končila turnaj až pět minut po šestnácté hodině, takže pokud potřebujete v 16.10 odejít na vlak, nezbývá už na předání cen mnoho času. Tady se však ukázala obrovská akceschopnost pořadatelů, kteří pružně domluvili odvoz „vlakových“ účastníků na nádraží auty, takže vyhlášení výsledků a závěrečného předání cen se přece jen ještě mohli zúčastnit všichni. </w:t>
      </w:r>
    </w:p>
    <w:p>
      <w:pPr>
        <w:pStyle w:val="Normal"/>
        <w:tabs>
          <w:tab w:val="clear" w:pos="1758"/>
          <w:tab w:val="left" w:pos="195" w:leader="none"/>
          <w:tab w:val="left" w:pos="567" w:leader="none"/>
        </w:tabs>
        <w:spacing w:before="0" w:after="60"/>
        <w:jc w:val="both"/>
        <w:rPr/>
      </w:pPr>
      <w:r>
        <w:rPr>
          <w:rFonts w:cs="Arial" w:ascii="Arial" w:hAnsi="Arial"/>
        </w:rPr>
        <w:tab/>
        <w:tab/>
        <w:t xml:space="preserve">Co říci k výsledkům? Turnaj se stal koncertem hráčů Lokomotivy Brno, kteří z šesti medailových míst obsadili prvních pět (jen v mladší kategorii se na druhé místo vklínil zástupce okresu Hodonín). V A turnaji se vítězem sta Radek Přibyl před Jiřím Musilem (na snímku s Terezou Navrátilovou z Jedovnice a Janou Hlaváčkovou z Brna) a Martinem Hoškem, na čtvrtém místě se umístil Martin Blahynka, který z důvodu nižší výkonnostní konkurence v B turnaji zvolil raději start v kategorii starších žáků. V B turnaji prvenství patří Adamu Dvořákovi, který svým soupeřům povolil pouhou půlku. Další medilové pozice obsadili Jan Skalka (Veselí nad Moravou) a Jiří Suchomel (Lokomotiva Brno). Ocenění zaslouží i zastávecká Nataša Richterová, jež v silné klukovské konkurenci obsadila výborné čtvrté místo. </w:t>
      </w:r>
    </w:p>
    <w:p>
      <w:pPr>
        <w:pStyle w:val="Normal"/>
        <w:tabs>
          <w:tab w:val="clear" w:pos="1758"/>
          <w:tab w:val="left" w:pos="195" w:leader="none"/>
          <w:tab w:val="left" w:pos="567" w:leader="none"/>
        </w:tabs>
        <w:spacing w:before="0" w:after="60"/>
        <w:jc w:val="both"/>
        <w:rPr/>
      </w:pPr>
      <w:r>
        <w:rPr>
          <w:rFonts w:cs="Arial" w:ascii="Arial" w:hAnsi="Arial"/>
        </w:rPr>
        <w:tab/>
        <w:tab/>
        <w:t xml:space="preserve">Během turnaje se vedoucí radili v bufetu, maminky a tatínkové tiše fandli svým svěřencům a fotilo se ostošest - prostě skvělá šachová atmosféra. Vedoucí Vranovic Pavel Šťastný dokonce odsunul zapisování chyb svých svěřenců do zápisníku do dávné historie - po místnosti chodil s digitálním fotoaparátem a klíčové pozice svých svěřenců si jednoduše vyfotografoval, aby je později mohl rozebírat na tréninku. </w:t>
      </w:r>
    </w:p>
    <w:p>
      <w:pPr>
        <w:pStyle w:val="Normal"/>
        <w:tabs>
          <w:tab w:val="clear" w:pos="1758"/>
          <w:tab w:val="left" w:pos="195" w:leader="none"/>
          <w:tab w:val="left" w:pos="567" w:leader="none"/>
        </w:tabs>
        <w:spacing w:before="0" w:after="60"/>
        <w:jc w:val="both"/>
        <w:rPr/>
      </w:pPr>
      <w:r>
        <w:rPr>
          <w:rFonts w:cs="Arial" w:ascii="Arial" w:hAnsi="Arial"/>
        </w:rPr>
        <w:tab/>
        <w:tab/>
        <w:t xml:space="preserve">Podle Zdeňka Vojáčka město Boskovice přislíbilo turnaji podporu i v roce 2009, takže zprávu o turnaji můžeme uzavřít přáním pořadatelům, aby se se všemi v zámeckém skleníku za rok opět setkali.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2. liga E - tabulka se dělí na 3 skupiny</w:t>
      </w:r>
    </w:p>
    <w:p>
      <w:pPr>
        <w:pStyle w:val="Normal"/>
        <w:shd w:fill="FFFFFF" w:val="clear"/>
        <w:spacing w:before="0" w:after="240"/>
        <w:jc w:val="both"/>
        <w:rPr>
          <w:rFonts w:ascii="Arial" w:hAnsi="Arial" w:cs="Arial"/>
          <w:color w:val="333333"/>
        </w:rPr>
      </w:pPr>
      <w:r>
        <w:rPr>
          <w:rFonts w:cs="Arial" w:ascii="Arial" w:hAnsi="Arial"/>
          <w:color w:val="333333"/>
        </w:rPr>
        <w:t>Ke čtyřbodovému náskoku v zápasových bodech přidala Slavia Kroměříž v dnešním 6. kole 2. ligy E i čtyřbodový náskok v prvním pomocném kritériu. Dopomohlo jí k tomu rekordní vítězství nad ŠK HPM TEC Hustopeče 7,5:0,5. Je ovšem pravdou, že hosté se v dnešní takřka jarní neděli vydali do prosluněné Kroměříže na výlet v sestavě, která spíš připomíná jejich béčko v okresním přeboru než ligové áčko. Druhé místo potvrdila záloha extraligové Litovle, která doma porazila Lokomotivu Brno B 5:3. Podobně jako Hustopeče Lokomotiva přivezla spíše výletníky než svá skutečná esa. Třetí místo drží další extraligová rezerva ze Zlína po hladké výhře v Prostějově 6:2. Na 4. příčku se vyšplhalo Staré Město C. O jeho vítězném duelu s Poštornou 5:3 se více dočtete na webu Jihomoravského šachového svazu. Vedle téměř jistě postupující Kroměříže jsou tak Litovel, Zlín, Staré Město a Lokomotiva B za vodou, sestupové starosti je letos trápit nebudou. Trochu překvapivě se k nim velmi brzy připojila i Lokomotiva C - ta dokázala vyhrát v sedmi hráčích v Grygově B 6:2, což svědčí nejen o její dobré formě, ale i o tragické situaci domácích.</w:t>
      </w:r>
    </w:p>
    <w:p>
      <w:pPr>
        <w:pStyle w:val="Normal"/>
        <w:shd w:fill="FFFFFF" w:val="clear"/>
        <w:spacing w:before="0" w:after="240"/>
        <w:jc w:val="both"/>
        <w:rPr>
          <w:rFonts w:ascii="Arial" w:hAnsi="Arial" w:cs="Arial"/>
          <w:color w:val="333333"/>
        </w:rPr>
      </w:pPr>
      <w:r>
        <w:rPr>
          <w:rFonts w:cs="Arial" w:ascii="Arial" w:hAnsi="Arial"/>
          <w:color w:val="333333"/>
        </w:rPr>
      </w:r>
    </w:p>
    <w:p>
      <w:pPr>
        <w:pStyle w:val="Heading3"/>
        <w:jc w:val="both"/>
        <w:rPr>
          <w:rFonts w:ascii="Arial" w:hAnsi="Arial" w:cs="Arial"/>
          <w:sz w:val="20"/>
        </w:rPr>
      </w:pPr>
      <w:r>
        <w:rPr>
          <w:rFonts w:cs="Arial" w:ascii="Arial" w:hAnsi="Arial"/>
          <w:sz w:val="20"/>
        </w:rPr>
        <w:t>Český žebříček</w:t>
      </w:r>
    </w:p>
    <w:p>
      <w:pPr>
        <w:pStyle w:val="Normal"/>
        <w:tabs>
          <w:tab w:val="clear" w:pos="1758"/>
          <w:tab w:val="left" w:pos="195" w:leader="none"/>
        </w:tabs>
        <w:jc w:val="both"/>
        <w:rPr>
          <w:rFonts w:ascii="Arial" w:hAnsi="Arial" w:cs="Arial"/>
        </w:rPr>
      </w:pPr>
      <w:r>
        <w:rPr>
          <w:rFonts w:cs="Arial" w:ascii="Arial" w:hAnsi="Arial"/>
        </w:rPr>
        <w:t xml:space="preserve">Podle lednové listiny osobních koeficientů jsou nejlepšími šachisty ČR: 1. David Navara (Mahrla Praha) 2626, 2. Vlastimil Babula (A64 Grygov) 2590, 3. Zbyněk Hráček (1. Novoborský) 2583, 4. Viktor Láznička (Rapid Pardubice) 2581, 5. Jiří Štoček (TJ Ostrov) 2551, 6. Tomáš Oral (Tatran Litovel) 2549, 7. Jan Votava (Rapid Pardubice) 2541, 8. Petr Hába (1. Novoborský) 2525, 9. Igors Rausis (Frýdek-Místek) 2524, 10. Vigen Mirumian (Rapid Pardubice) 2522 bodů. Nejlepšími z Brňanů jsou 13. Tomáš Polák 2505 a 18. Pavel Blatný 2474 bodů. </w:t>
      </w:r>
    </w:p>
    <w:p>
      <w:pPr>
        <w:pStyle w:val="Normal"/>
        <w:tabs>
          <w:tab w:val="clear" w:pos="1758"/>
          <w:tab w:val="left" w:pos="19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JMKP 2.B 6.kolo</w:t>
      </w:r>
    </w:p>
    <w:p>
      <w:pPr>
        <w:pStyle w:val="Normal"/>
        <w:shd w:fill="FFFFFF" w:val="clear"/>
        <w:spacing w:before="0" w:after="240"/>
        <w:jc w:val="both"/>
        <w:rPr>
          <w:rFonts w:ascii="Arial" w:hAnsi="Arial" w:cs="Arial"/>
          <w:color w:val="333333"/>
        </w:rPr>
      </w:pPr>
      <w:r>
        <w:rPr>
          <w:rFonts w:cs="Arial" w:ascii="Arial" w:hAnsi="Arial"/>
          <w:color w:val="333333"/>
        </w:rPr>
        <w:t>Bystrc lehce přejela neambiciozní hrušovanské lihovarníky a celé  soutěži dominuje s nadhledem pro ni až  netypickým. TJ Znojmo B znovu rozpoutalo "boží dopuštění" a strašlivě rozmlátilo zálohu Zakřan, kterážto v čele se Standou  Staňkem a  Slavíkem madridským přijela  do Ořechova ve snaze alespoň něco pochytit z kumštu zúčastněných mistrů a velmistrů pro své další pokusy o záchranu v soutěži... Předehrávka mezi mileneckou dvojící Loko 6 a Loko 8 neskončila spravedlivou remízou, nýbrž poctivým výpraskem hůře postavených. Ve druhém brněnském derby si stále lepšící Vinohrady pohráli s rezervou ŠK jako Tyson s Adamem Škrlou.</w:t>
      </w:r>
    </w:p>
    <w:p>
      <w:pPr>
        <w:pStyle w:val="Normal"/>
        <w:shd w:fill="FFFFFF" w:val="clear"/>
        <w:spacing w:before="0" w:after="240"/>
        <w:jc w:val="both"/>
        <w:rPr>
          <w:rFonts w:ascii="Arial" w:hAnsi="Arial" w:cs="Arial"/>
          <w:color w:val="333333"/>
        </w:rPr>
      </w:pPr>
      <w:r>
        <w:rPr>
          <w:rFonts w:cs="Arial" w:ascii="Arial" w:hAnsi="Arial"/>
          <w:color w:val="333333"/>
        </w:rPr>
      </w:r>
    </w:p>
    <w:p>
      <w:pPr>
        <w:pStyle w:val="Normal"/>
        <w:numPr>
          <w:ilvl w:val="0"/>
          <w:numId w:val="0"/>
        </w:numPr>
        <w:shd w:fill="FFFFFF" w:val="clear"/>
        <w:spacing w:before="240" w:after="144"/>
        <w:jc w:val="both"/>
        <w:outlineLvl w:val="4"/>
        <w:rPr>
          <w:rFonts w:ascii="Arial" w:hAnsi="Arial" w:cs="Arial"/>
          <w:b/>
          <w:b/>
          <w:bCs/>
        </w:rPr>
      </w:pPr>
      <w:r>
        <w:rPr>
          <w:rFonts w:cs="Arial" w:ascii="Arial" w:hAnsi="Arial"/>
          <w:b/>
          <w:bCs/>
        </w:rPr>
        <w:t>Šachový génius Robert Fischer zemřel na Islandu</w:t>
      </w:r>
    </w:p>
    <w:p>
      <w:pPr>
        <w:pStyle w:val="Normal"/>
        <w:shd w:fill="FFFFFF" w:val="clear"/>
        <w:spacing w:before="0" w:after="240"/>
        <w:jc w:val="both"/>
        <w:rPr/>
      </w:pPr>
      <w:r>
        <w:rPr>
          <w:rFonts w:cs="Arial" w:ascii="Arial" w:hAnsi="Arial"/>
        </w:rPr>
        <w:t xml:space="preserve">Pod tímto názvem přinesla jako jednu z hlavních zpráv </w:t>
      </w:r>
      <w:hyperlink r:id="rId63">
        <w:r>
          <w:rPr>
            <w:rStyle w:val="InternetLink"/>
            <w:rFonts w:cs="Arial" w:ascii="Arial" w:hAnsi="Arial"/>
            <w:color w:val="000000"/>
            <w:u w:val="none"/>
          </w:rPr>
          <w:t>agentura Reuters</w:t>
        </w:r>
      </w:hyperlink>
      <w:r>
        <w:rPr>
          <w:rFonts w:cs="Arial" w:ascii="Arial" w:hAnsi="Arial"/>
        </w:rPr>
        <w:t xml:space="preserve"> dnes v 15 hodin středoevropského času informaci o úmrtí Roberta Fischera - bylo mu 64 let... Ještě dříve informoval v rozsáhlém a fundovaném článku český server </w:t>
      </w:r>
      <w:hyperlink r:id="rId64">
        <w:r>
          <w:rPr>
            <w:rStyle w:val="InternetLink"/>
            <w:rFonts w:cs="Arial" w:ascii="Arial" w:hAnsi="Arial"/>
            <w:color w:val="000000"/>
            <w:u w:val="none"/>
          </w:rPr>
          <w:t>iDNES.cz</w:t>
        </w:r>
      </w:hyperlink>
      <w:r>
        <w:rPr>
          <w:rFonts w:cs="Arial" w:ascii="Arial" w:hAnsi="Arial"/>
        </w:rPr>
        <w:t xml:space="preserve">. Podle islandského rozhlasu, zemřel Fischer na těžkou, ale nespecifikovanou chorobu. Na Islandu zakotvil Fischer po svém druhém zápasu se Spasským v tehdy mezinárodně sankcionované Jugoslávii v roce 1992.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Sobotní Bobycentrum vyhrál Riška</w:t>
      </w:r>
    </w:p>
    <w:p>
      <w:pPr>
        <w:pStyle w:val="Normal"/>
        <w:shd w:fill="FFFFFF" w:val="clear"/>
        <w:tabs>
          <w:tab w:val="clear" w:pos="1758"/>
          <w:tab w:val="left" w:pos="567" w:leader="none"/>
        </w:tabs>
        <w:spacing w:before="0" w:after="60"/>
        <w:jc w:val="both"/>
        <w:rPr/>
      </w:pPr>
      <w:r>
        <w:rPr>
          <w:rFonts w:cs="Arial" w:ascii="Arial" w:hAnsi="Arial"/>
          <w:color w:val="333333"/>
        </w:rPr>
        <w:tab/>
        <w:t>Slušnou účast mělo sobotní Bobycentrum, když ve stejnojmenném hotelu zasedlo k šachovnicím symbolických 64 hráčů. Protože se tento turnaj hrál jako otevřený přebor Lokomotivy Brno v rapidšachu, tvořili polovinu startovního pole hráči domácího oddílu. Potěšitelná byla zejména účast mládeže. Někteří (jako Jirka Musil a Radek Přibyl ) na dospělé zle dotírali a byli jim rovnocennými soupěři. Všem Brňákům však nakonec vypálil rybník znojemský Lubomír Riška, který prohrál pouze s druhým v celkovém pořadí Martinem Červeným a remizoval se třetím umístěným Vladimírem Ševčíkem (oba Duras Brno). Pana Rišku však v Lokomotivě berou jako svého: v živé paměti je ještě velký kus práce, který Luboš za několik let odvedl jako kapitán jednoho z družstev tohoto oddílu.</w:t>
      </w:r>
    </w:p>
    <w:p>
      <w:pPr>
        <w:pStyle w:val="Normal"/>
        <w:shd w:fill="FFFFFF" w:val="clear"/>
        <w:tabs>
          <w:tab w:val="clear" w:pos="1758"/>
          <w:tab w:val="left" w:pos="567" w:leader="none"/>
        </w:tabs>
        <w:spacing w:before="0" w:after="60"/>
        <w:jc w:val="both"/>
        <w:rPr/>
      </w:pPr>
      <w:r>
        <w:rPr>
          <w:rFonts w:cs="Arial" w:ascii="Arial" w:hAnsi="Arial"/>
          <w:color w:val="333333"/>
        </w:rPr>
        <w:t> </w:t>
      </w:r>
      <w:r>
        <w:rPr>
          <w:rFonts w:cs="Arial" w:ascii="Arial" w:hAnsi="Arial"/>
          <w:color w:val="333333"/>
        </w:rPr>
        <w:tab/>
        <w:t>První nasazený hráč Milan Smištík se umístil „až“ na šestém místě. Nejlepším seniorem se tentokrát překvapivě stal Karel Zejda (ŠK 64 Brno), nejlepší ženou Marie Ševčíková (Duras Brno), nejlepším žákem byl pak vyhlášen Jiří Musil (Lokomotiva Brno). Speciální cenu pro nejlepšího hráče Lokomotivy si odnesl Miroslav Pakosta, jehož šest a půl bodu stačilo na páté místo celkového pořadí.</w:t>
      </w:r>
    </w:p>
    <w:p>
      <w:pPr>
        <w:pStyle w:val="Normal"/>
        <w:shd w:fill="FFFFFF" w:val="clear"/>
        <w:tabs>
          <w:tab w:val="clear" w:pos="1758"/>
          <w:tab w:val="left" w:pos="567" w:leader="none"/>
        </w:tabs>
        <w:spacing w:before="0" w:after="60"/>
        <w:jc w:val="both"/>
        <w:rPr/>
      </w:pPr>
      <w:r>
        <w:rPr>
          <w:rFonts w:cs="Arial" w:ascii="Arial" w:hAnsi="Arial"/>
          <w:color w:val="333333"/>
        </w:rPr>
        <w:tab/>
        <w:t>O turnaji se opět rozepsal Jan Kalendovský:</w:t>
      </w:r>
    </w:p>
    <w:p>
      <w:pPr>
        <w:pStyle w:val="Normal"/>
        <w:widowControl w:val="false"/>
        <w:tabs>
          <w:tab w:val="clear" w:pos="1758"/>
          <w:tab w:val="left" w:pos="567" w:leader="none"/>
        </w:tabs>
        <w:spacing w:before="0" w:after="60"/>
        <w:jc w:val="both"/>
        <w:rPr/>
      </w:pPr>
      <w:r>
        <w:rPr>
          <w:rFonts w:cs="Arial" w:ascii="Arial" w:hAnsi="Arial"/>
          <w:bCs/>
        </w:rPr>
        <w:tab/>
        <w:t xml:space="preserve">Předseda klubu Jirka Vachek vložil do obvyklých propozic rapid turnaje „Třetí sobota“ nejen pozvánku na výroční členskou schůzi Lokomotivy Brno, ale též značné rozšíření cenového fondu (zejména pro vítěze různých kategorií z domácího klubu). Logicky si tak sliboval velkou účast na jindy početně málo navštívené schůzi, která obvykle připomíná nějakou slezinu důchodců. A důchodci a žáci tentokrát nezklamali a v turnajové tabulce figurovali v hojném počtu. Jenom pak po vyhlášení výsledků se rychle (žáci a dorost) vzdálili. Já zahájil vstup do turnaje opravdu skvěle. Na tramvajové zastávce“Hrnčířská“ jsem potkal pana Janečka, který právě dostal vycházku z černovické léčebny a tak jsem ho přemluvil, aby si turnaj zahrál. Janeček byl rád, že se nemusí toulat po městě, a já taky, že jsem se mu postaral o zábavu. Ale ouha – kohopak mi počítač přidělil v prvním kole? Pana Janečka. Rozehráli jsme Pircovu obranu, záhy jsem získal černými kameny nějakou tu figurku navíc a začaly oboustranné útoky na krále. Najednou byl ten můj ohrožen víc a tak jsem musel vzít zavděk možností věčného šachu. Nevadí – další soupeř bude jistě ještě slabší, tak se zas brzy dostanu mezi lidi. A do 2. kola dostávám pana Havíře (neregistrovaný, bez ratingu). Zahájení však rozehrál poměrně rozumně:. Liboval jsem si, </w:t>
      </w:r>
      <w:r>
        <w:rPr>
          <w:rFonts w:cs="Arial" w:ascii="Arial" w:hAnsi="Arial"/>
        </w:rPr>
        <w:t xml:space="preserve"> jak pěkně stojím, ale za dalších dvacet tahů již stály obě černé věžky na druhé řadě, můj král byl na h3 a k odvrácení matu jsem musel odevzdat skoro všechen materiál, takže mne i neregistrovaný hráč dokázal zmatit. Byl tak nadšen svou výhrou, že to běžel rychle hlásit otci a já naštvaně volám: „Pane, skliďte si ty figurky!“)</w:t>
      </w:r>
      <w:r>
        <w:rPr>
          <w:rFonts w:cs="Arial" w:ascii="Arial" w:hAnsi="Arial"/>
          <w:b/>
          <w:bCs/>
        </w:rPr>
        <w:t xml:space="preserve"> </w:t>
      </w:r>
    </w:p>
    <w:p>
      <w:pPr>
        <w:pStyle w:val="Normal"/>
        <w:widowControl w:val="false"/>
        <w:tabs>
          <w:tab w:val="clear" w:pos="1758"/>
          <w:tab w:val="left" w:pos="567" w:leader="none"/>
        </w:tabs>
        <w:spacing w:before="0" w:after="60"/>
        <w:jc w:val="both"/>
        <w:rPr/>
      </w:pPr>
      <w:r>
        <w:rPr>
          <w:rFonts w:cs="Arial" w:ascii="Arial" w:hAnsi="Arial"/>
          <w:bCs/>
        </w:rPr>
        <w:tab/>
        <w:t xml:space="preserve">Půl ze dvou – opět jsem byl pro srandu králíkům a velice nerad jsem odpovídal na běžné otázky: „Jak se daří?“, „Tak kolik máš?“ a podobně. Naštěstí se vynořilo hned několik ochotných sponzorů, kteří mi pomohli zapíjet žal. Prvním z nich byl po třetím kole pan Šaršon, jehož pozvání na „Bechera“ mne povzbudilo k ostrému útoku ve 4. kole korunovaném výhrou.  </w:t>
      </w:r>
      <w:r>
        <w:rPr>
          <w:rFonts w:cs="Arial" w:ascii="Arial" w:hAnsi="Arial"/>
        </w:rPr>
        <w:t>I v pátém kole se mi dařilo. „Viníkem“ byl tišnovský „lobista“ pan Josef Šilha, který svoji nabídku „Co pijete“ podmiňoval (jistě v žertu!) tím, abych nechal v neděli svého soupeře v zápase  Tišnov – Lokomotiva D vyhrát. Sice jsem mu to neslíbil, ale druhý „Becher“ byl na světě.  Takže po nešťastném začátku (0,5-2) následoval předčasný finiš (5,5-6) korunovaný další výhrou. Najednou mám 6 z 8 a vedu před všemi důchodci (kterých bylo v tomto turnaji opravdu požehnaně – celkem třináct – ale s žádným z nich jsem se neutkal) o plný bod. Jenomže je tu poslední kolo, čtvrtá deska a jako soupeř Milan Smištík – rozhodnutý za každou cenu vyhrát. Zatímco vedle remízovali rychle Pakosta se Ševčíkem, já běžím za rozhodčím, aby mi ukázal pořadí po 8. kole. Říkám Milanovi: „Počkej – podívám se jestli můžu být nejlepší důchodce i při prohře“. Zjišťuji však, že když mne Jaromír Novák nebo Karel Zejda doženou, mají oba lepší Buchholz. „Tak musíme hrát“, říkám a samozřejmě to v závěru zkoním a prohrávám. Po partii si teprve uvědomuji, jakou jsme udělali „taktickou“ chybu. Kdyby mne nechal Smištík vyhrát (měl o půl bodu méně!), tak bych bral pátou cenu, cenu za nejlepšího hráče Lokomotivy, cenu pro nejlepšího důchodce a cenu pro nejlepšího důchodce Lokomotivy, což by znamenalo, že místo 100 Kč (Smištík) a 150 Kč (já) bychom si mohli rozdělit asi 800 Kč. Jo – jenomže taková cenová matematika nás prostě vůbec nenapadla! Že bychom byli takoví poctivci – nebo troubové? Kdo to ví... Po turnaji se velká většina lidí rozprchla – jen pár vytrvalců zůstalo na členské schůzi Lokomotivy (tuším 18) a vedle v klubovně hrál volné partie pár Češek – Kosina, který schůzi ignoroval. Podrobnosti zpracoval a již uveřejnil Mirek Hurta, takže ke schůzi nemám co dodat... Tož aspoň malou ukázku, jak televize „Nova“ rozumí šachu. V pátečních televizních novinách připomněl hlasatel Voříšek Fischerovu velikost slovy: „Byl jediným Američanem, který dosáhl titulu mezinárodního velmistra“. „Svým způsobem je to možná pravda“, reagoval vítěz třetí soboty Luboš Riška. „Když se podíváte na složení amerického olympijského týmu, není mezi nimi snad žádný rodilý Američan...“.</w:t>
      </w:r>
      <w:r>
        <w:rPr/>
        <w:t xml:space="preserve">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Lokomotiva Brno měla svou výroční schůzi</w:t>
      </w:r>
    </w:p>
    <w:p>
      <w:pPr>
        <w:pStyle w:val="Normal"/>
        <w:shd w:fill="FFFFFF" w:val="clear"/>
        <w:tabs>
          <w:tab w:val="clear" w:pos="1758"/>
          <w:tab w:val="left" w:pos="567" w:leader="none"/>
        </w:tabs>
        <w:spacing w:before="0" w:after="60"/>
        <w:jc w:val="both"/>
        <w:rPr/>
      </w:pPr>
      <w:r>
        <w:rPr>
          <w:rFonts w:cs="Arial" w:ascii="Arial" w:hAnsi="Arial"/>
          <w:color w:val="333333"/>
        </w:rPr>
        <w:tab/>
        <w:t>Hned po turnaji Bobycentrum konali šachisté Lokomotivy Brno svou výroční členskou schůzi. Standardní jednání zakončené volbami a přijetím usnesneím nepřineslo žádné velké změny (počet členů výboru se rozšířil o jednoho). Práci tohoto největšího šachového klubu v Jihomoravském kraji zhodnotil ve své zprávě předseda ing. Jiří Vachek takto:</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Na výroční členské schůzi v únoru 2007 byl zvolen nový výbor šachového klubu Lokomotiva Brno po odstoupení pana Točeva z funkce předsedy ze zdravotních důvodů. Výbor se sešel k řešení problémů klubu celkem šestkrát v průběhu roku s průměrnou účastí členů 80%. O jednání výboru jsou zápisy k nahlédnutí u pana Lapúníka.</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Sportovní sezóna 2006/07 byla snad nejhorší v historii našeho klubu, protože nám sestoupilo v soutěžích družstev celkem šest našich družstev a to A, B, C, E, F a K, o čemž jste se mohli už dočíst v letošní ročence. Znamenalo to pro nás, že jsme sice ztratili účast v Extralize, ale účast v dalších soutěžích nám zůstala zachována. Důsledkem byl pak odchod dalších špičkových hráčů – přestoupili Polák, Tričkov a Holemář nebo zanechali činnosti v soutěži družstev jako pan Urbanec. Nezbylo nám nic jiného, než se spoléhat na naše odchovance a několik ochotných hostů. Toto řešení se nyní vlastně v polovině soutě- ží ukazuje jako nejlepší. Pomoci nám také měli v Brně studující Slováci, ale jejich zájem není tak opravdový, jak se na počátku jevil. O stavu jednotlivých družstev mohou podle programu v další části schůze informovat přítomní kapitáni.</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Abych zde pouze nezvýrazňoval naše neúspěchy tak i v uplynulé sezóně jsme dosáhli špičkových úspěchů – mistry republiky se stali GM Polák v praktickém šachu, Martin Blahynka v kategorii do 10 let a dr. Jan Píše v kategorii seniorů. Na mistrovství Moravy a Slezska se umístil v kategorii do 10 let na 2. místě Adam Dvořák, v přeboru republiky 16-tiletých skončil Milan Kratochvíl na 4. místě a v přeboru republiky dorostenců v bleskové hře dokonce získal bronzovou medaili za 3. místo. Vítězstvím H družstva v městském přeboru toto mužstvo nahradilo sestoupivší F a jen si opět proho-dili název. Na krajské úrovni jsme dosáhli ještě více výborných výsledků, ale abych nezdržoval, můžete si je prohlédnout v naší ročence.</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Zajisté zajímavé pro Vás budou také informace o finančním stavu našeho klubu. Pokladník klubu tentokrát připravil tabulku, ze které můžete vyčíst, kolik nás stály naše aktivity a kolik prostředků jsme získali od sponzorů a institucí, které podporují sport. Finančně jsme nakonec vyšli „s odřenýma ušima“, ale rozhodnutí výboru, kdy podpořil maximální posílení našeho A družstva, aby mu zůstala alespoň naděje na záchranu, což nakonec zcela vyčerpalo naše rezervy, považuji za správné. Výsledky, které jsme chtěli touto podporou dosáhnout byly sice dosaženy, ale na záchranu to nakonec nestačilo. Nakonec ve všech soutěžích nečekané výsledky našich konkurentů zapůsobily, že sestupovala naše družstva, ačkoliv dosáhla na výsledky, které jim měly k záchraně stačit. Zpráva o hospodaření Vám dá podrobnější vysvětlení. I v tomto období jsme získali nových sponzorů velice málo.</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Nově zvolený výbor se rozhodl vytvořit podmínky pro zastavení poklesu výkonnostních výsledků klubu, stabilizovat stav a vytvořit podmínky takové, že po získání potřebných financí pro provoz tak velkého klubu bude zahájen atak na získání dočasně ztracených pozic. Rozhodl se tedy nadále podporovat výchovu našich mladých nadějí, dále pořádat turnaje, neboť jenom klub, který pořádá turnaje má také zaručeno,že jeho hráči budou nadále výkonnostně růst a obsadit maximum dosažených soutěží.</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Pro snazší získávání sponzorské podpory se nám podařilo získat vysoce kvalitní materiál na vysoké profesionální úrovni, bohužel se mně ani členům výboru nepodařilo získat stejně kvalitního předkladatele tohoto materiálu, což je ovšem základním bodem úspěchu tohoto materiálu. Dosud jsme schopni jej předvádět jenom pan Točev a já, ale to není to pravé ořechové, protože my už se „zakecáváme“ a tím materiál ztrácí na účinku. Vhodné by také bylo, kdyby z řad rodičů jsme mohli dostat tipy na firmy nebo pracovníky u kterých by potom bylo možné tento materiál úspěšně předvést.</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Úspěšně jsme pokračovali v pořádání našich turnajů. K pravidelným turnajům Petria cup, Veletržní turnaj a Olexův memoriál i měsíčním turnajům „druhé úterý“ pro mládež a „třetí sobota“ pro všechny přibyl i „základní turnaj“ pro hráče bez rozdílu. Malým, i když dost podstatným nedostatkem všech těchto turnajů, až na Petria cup, je to, že končí sice většinou malým, ale záporným finančním výsledkem. Z předložené tabulky vidíte, že tyto turnaje pokud se nestanou turnajem s další podporou – například „Romanův memoriál“ nebo „O pohár místostarostky“ – mají záporný výsledek. Řešení jsou možná tři – buď získat i pro další turnaje samostatné pořadatele a donátory turna-jů, anebo zvýšit účast na těchto turnajích o cca 20% účastníků mimo členů Lokomotivy a poslední možností je rizikové zvýšení vkladů, což může mít za následek i pokles účasti hráčů. Výbor se dále bude řídit Vašim doporučením.</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V uplynulém období jsme se rozloučili s jedním z nejvýznamnějších členů našeho klubu – panem Vladimírem Kosem, který po mnoho let patřil k nejlepším problémistům naší republiky. Odešel také pan Setínek, který několik let velice úspěšně hostoval u  nás. Zesnuli také pánové Del Favero a Látal, kteří se mnohokrát utkali s mnohými z Vás. Chci Vás teď požádat o uctění jejich památky minutou ticha.</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ab/>
        <w:t xml:space="preserve">Také letos jsme připravili ročenku našeho klubu. Je tak rozsáhlá, že její vytištění nepřipadá v úvahu. Na prvních třiceti stranách najdete výsledky našich družstev v soutěžích a výsledky námi pořádaných turnajů, následuje 21 stran textů z webových stránek jmŠS a potom 7 stran výsledků našich členů v různých turnajích. Dalších téměř 200 stran uvádí materiály, které bych nazval „mohli jste si o nás přečíst“. Vše je samozřejmě zajímavé, ale není finančně ani jinak možné tak rozsáhlou publikaci rozmnožit, a proto jsem požádal paní Petkovičovou a pana Martiška, aby zajistili vyhotovení tří kopií. Dvě budou u paní Holzmannové v bufetu a můžete si je v klubu zapůjčit k prolistování a přečtení. </w:t>
      </w:r>
    </w:p>
    <w:p>
      <w:pPr>
        <w:pStyle w:val="Normal"/>
        <w:shd w:fill="FFFFFF" w:val="clear"/>
        <w:tabs>
          <w:tab w:val="clear" w:pos="1758"/>
          <w:tab w:val="left" w:pos="567" w:leader="none"/>
        </w:tabs>
        <w:spacing w:before="0" w:after="60"/>
        <w:jc w:val="both"/>
        <w:rPr>
          <w:rFonts w:ascii="Arial" w:hAnsi="Arial" w:cs="Arial"/>
          <w:b/>
          <w:b/>
          <w:color w:val="333333"/>
        </w:rPr>
      </w:pPr>
      <w:r>
        <w:rPr>
          <w:rStyle w:val="StrongEmphasis"/>
          <w:rFonts w:cs="Arial" w:ascii="Arial" w:hAnsi="Arial"/>
          <w:b w:val="false"/>
          <w:color w:val="333333"/>
        </w:rPr>
        <w:t> </w:t>
      </w:r>
      <w:r>
        <w:rPr>
          <w:rStyle w:val="StrongEmphasis"/>
          <w:rFonts w:cs="Arial" w:ascii="Arial" w:hAnsi="Arial"/>
          <w:b w:val="false"/>
          <w:color w:val="333333"/>
        </w:rPr>
        <w:tab/>
        <w:t>A teď ještě pár slov k mé osobě. Souhlasil jsem s volbou s tím, že budeme stále hledat, kdo mladší a schopnější by mne nahradil. Zatím se tak neděje. Sám nejsem se svou činností spokojen, protože se mi nepodařilo zajistit žádné finanční prostředky, které by zlepšily současný stav klubu. Spokojený jsem naopak s tím, že se mi jeví, jakoby více, a to i mladým členům klubu, záleželo na výsledcích klubu, což je pro mne povzbuzující. Pokud zítra naše A družstvo uspěje proti Třinci, bude založeno na záchranu A družstva v I. lize a protože družstva B a C v II. lize by už starosti se sestupem mít neměla, je i pro příští rok zabezpečeno, že budeme hrát velmi kvalitní soutěže. Zárukou dobrých výsledků je, že se spoléháme v první řadě na naše odchovance a v této linii chceme pokračovat, protože za generací Vymazala, Bednáře, Řehůřka, Kratochvílů, Uhmanna a Lamsera se začínají prosazovat Svoboda, Dráb a spolu s nimi Hošek, Přibyl, Musil,Ondračka a na ně se už tlačí Blahynka, Dvořák a Karpetyan abych jmenoval jen ty nejúspěšnější z naší omladiny. Proto pomoci se zabezpečováním potřebných financí zůstává úkolem pro každého z Vás.</w:t>
      </w:r>
    </w:p>
    <w:p>
      <w:pPr>
        <w:pStyle w:val="Normal"/>
        <w:shd w:fill="FFFFFF" w:val="clear"/>
        <w:tabs>
          <w:tab w:val="clear" w:pos="1758"/>
          <w:tab w:val="left" w:pos="567" w:leader="none"/>
        </w:tabs>
        <w:spacing w:before="0" w:after="60"/>
        <w:jc w:val="both"/>
        <w:rPr>
          <w:rStyle w:val="StrongEmphasis"/>
          <w:rFonts w:ascii="Arial" w:hAnsi="Arial" w:cs="Arial"/>
          <w:b w:val="false"/>
          <w:b w:val="false"/>
          <w:color w:val="333333"/>
        </w:rPr>
      </w:pPr>
      <w:r>
        <w:rPr>
          <w:rStyle w:val="StrongEmphasis"/>
          <w:rFonts w:cs="Arial" w:ascii="Arial" w:hAnsi="Arial"/>
          <w:b w:val="false"/>
          <w:color w:val="333333"/>
        </w:rPr>
        <w:t> </w:t>
      </w:r>
      <w:r>
        <w:rPr>
          <w:rStyle w:val="StrongEmphasis"/>
          <w:rFonts w:cs="Arial" w:ascii="Arial" w:hAnsi="Arial"/>
          <w:b w:val="false"/>
          <w:color w:val="333333"/>
        </w:rPr>
        <w:tab/>
        <w:t>V minulé sezóně jsme oslavili naše významné jubilanty – pan Novák měl 80 roků, pánové Čučka, Vykydal a Zikan 75, pan Kalendovský 60 a další už byli proti nim mladíci. Letos bude mít pan Blatný 75, pan Hudec 70, Vokřínek 60, Ramík a Martíšek 50, Petlan 45 a náš poslední velmistr Pavel Blatný 40 roků. Všem už teď přeji hodně úspěchů, stálé zdraví a spokojenost v osobním životě.</w:t>
      </w:r>
    </w:p>
    <w:p>
      <w:pPr>
        <w:pStyle w:val="Normal"/>
        <w:shd w:fill="FFFFFF" w:val="clear"/>
        <w:tabs>
          <w:tab w:val="clear" w:pos="1758"/>
          <w:tab w:val="left" w:pos="567" w:leader="none"/>
        </w:tabs>
        <w:spacing w:before="0" w:after="60"/>
        <w:jc w:val="both"/>
        <w:rPr>
          <w:rStyle w:val="StrongEmphasis"/>
          <w:rFonts w:ascii="Arial" w:hAnsi="Arial" w:cs="Arial"/>
          <w:b/>
          <w:b/>
          <w:color w:val="333333"/>
        </w:rPr>
      </w:pPr>
      <w:r>
        <w:rPr/>
      </w:r>
    </w:p>
    <w:p>
      <w:pPr>
        <w:pStyle w:val="Normal"/>
        <w:shd w:fill="FFFFFF" w:val="clear"/>
        <w:tabs>
          <w:tab w:val="clear" w:pos="1758"/>
          <w:tab w:val="left" w:pos="567" w:leader="none"/>
        </w:tabs>
        <w:spacing w:before="0" w:after="60"/>
        <w:jc w:val="both"/>
        <w:rPr>
          <w:rFonts w:ascii="Arial" w:hAnsi="Arial" w:cs="Arial"/>
          <w:b/>
          <w:b/>
          <w:color w:val="333333"/>
        </w:rPr>
      </w:pPr>
      <w:r>
        <w:rPr>
          <w:rFonts w:cs="Arial" w:ascii="Arial" w:hAnsi="Arial"/>
          <w:b/>
          <w:color w:val="333333"/>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1. liga východ - 6. kolo</w:t>
      </w:r>
    </w:p>
    <w:p>
      <w:pPr>
        <w:pStyle w:val="Normal"/>
        <w:shd w:fill="FFFFFF" w:val="clear"/>
        <w:tabs>
          <w:tab w:val="clear" w:pos="1758"/>
          <w:tab w:val="left" w:pos="567" w:leader="none"/>
        </w:tabs>
        <w:spacing w:before="0" w:after="60"/>
        <w:jc w:val="both"/>
        <w:rPr/>
      </w:pPr>
      <w:r>
        <w:rPr>
          <w:rFonts w:cs="Arial" w:ascii="Arial" w:hAnsi="Arial"/>
          <w:color w:val="333333"/>
        </w:rPr>
        <w:tab/>
        <w:t>Máme za sebou 6. kolo 1. ligy východ a podle papírových předpokladů nemělo dojít k žádným velkým překvapením. Až na jednu výjimku k nim ani nedošlo, zato výjimku opravdu pořádnou, pro mě navíc o to bolestnější, že musím zacílit do vlastních řad. Zřejmě jen bláznivý sázkař by vsadil na vítězství zatím nulového Starého Města "B" nad jedním z aspirantů na postup, Durasem Brno "A". A nutno jedním dechem dodat, že by asi vyhrál i pěkné peníze. Ale popořádku.</w:t>
      </w:r>
    </w:p>
    <w:p>
      <w:pPr>
        <w:pStyle w:val="Normal"/>
        <w:shd w:fill="FFFFFF" w:val="clear"/>
        <w:tabs>
          <w:tab w:val="clear" w:pos="1758"/>
          <w:tab w:val="left" w:pos="567" w:leader="none"/>
        </w:tabs>
        <w:spacing w:before="0" w:after="60"/>
        <w:jc w:val="both"/>
        <w:rPr/>
      </w:pPr>
      <w:r>
        <w:rPr>
          <w:rFonts w:cs="Arial" w:ascii="Arial" w:hAnsi="Arial"/>
          <w:color w:val="333333"/>
        </w:rPr>
        <w:tab/>
        <w:t>Staré Město "A" si po velmi dobrém výkonu téměř celého družstva připsalo další vysoké vítězství. Tentokrát to odnesli hráči Stonavy v poměru 6,5:1,5. I přes toto jasné vítězství však mají ve Starém Městě o čem přemýšlet, na vlastních webových stránkách se nečekaně spustila prudká veřejná diskuse na téma "Proč už nechci být kapitánem. "Takovýto rozkol patří určitě k tomu nejhoršímu, co může v týmových soutěžích nastat a je jen na staroměstských, jak a zda vůbec se s tímto problémem vypořádají. V opačném případě totiž můžou vzít postupové ambice rychle za své.</w:t>
      </w:r>
    </w:p>
    <w:p>
      <w:pPr>
        <w:pStyle w:val="Normal"/>
        <w:shd w:fill="FFFFFF" w:val="clear"/>
        <w:tabs>
          <w:tab w:val="clear" w:pos="1758"/>
          <w:tab w:val="left" w:pos="567" w:leader="none"/>
        </w:tabs>
        <w:spacing w:before="0" w:after="60"/>
        <w:jc w:val="both"/>
        <w:rPr/>
      </w:pPr>
      <w:r>
        <w:rPr>
          <w:rFonts w:cs="Arial" w:ascii="Arial" w:hAnsi="Arial"/>
          <w:color w:val="333333"/>
        </w:rPr>
        <w:tab/>
        <w:t>Dosavadní lídr 1. ligy východ Třinec "B" přijel do Brna hájit své vedoucí postavení bez své jedničky IM Pavla Šimáčka. Svou jedničku, GM Pavla Blatného, však nepředstavila ani domácí Lokomotiva Brna. Ta je nečitelností své sestavy už pověstná, tentokrát se v ní po dlouhé době objevil i přeborník Československa z roku 1965, IM Josef Augustin. Naproti tomu však chyběli Martin Šklíba a David Holemář, takže favoritem byli oceláři. Svou roli nakonec splnili jen s odřenýma ušima, což ale stačilo k udržení průběžného vedení. Výsledkem 3,5:4,5 však Třinec "B" nijak nepřekvapil, je to jeho již čtvrté vítězství v tomto poměru. Jednou však Třinečtí odešli tímto výsledkem poraženi, a to ve 2. kole od Durasu Brno "A". Přijdou následovníci?</w:t>
      </w:r>
    </w:p>
    <w:p>
      <w:pPr>
        <w:pStyle w:val="Normal"/>
        <w:shd w:fill="FFFFFF" w:val="clear"/>
        <w:tabs>
          <w:tab w:val="clear" w:pos="1758"/>
          <w:tab w:val="left" w:pos="567" w:leader="none"/>
        </w:tabs>
        <w:spacing w:before="0" w:after="60"/>
        <w:jc w:val="both"/>
        <w:rPr/>
      </w:pPr>
      <w:r>
        <w:rPr>
          <w:rFonts w:cs="Arial" w:ascii="Arial" w:hAnsi="Arial"/>
          <w:color w:val="333333"/>
        </w:rPr>
        <w:tab/>
        <w:t xml:space="preserve">Duras Brno "B" zavítal na půdu Slavoje Poruba, který nastoupil bez GM Tomáše Orala a FM Štěpána Žilky, což dalo borcům z Králova Pole jisté šance. Výsledkem 5,5:2,5 však domácí svou povinnost přece jen splnili, přestože mohli na šesté šachovnici inkasovat z ruky Šimona Macharáčka jednotahový mat. </w:t>
      </w:r>
    </w:p>
    <w:p>
      <w:pPr>
        <w:pStyle w:val="Normal"/>
        <w:shd w:fill="FFFFFF" w:val="clear"/>
        <w:tabs>
          <w:tab w:val="clear" w:pos="1758"/>
          <w:tab w:val="left" w:pos="567" w:leader="none"/>
        </w:tabs>
        <w:spacing w:before="0" w:after="60"/>
        <w:jc w:val="both"/>
        <w:rPr/>
      </w:pPr>
      <w:r>
        <w:rPr>
          <w:rFonts w:cs="Arial" w:ascii="Arial" w:hAnsi="Arial"/>
          <w:color w:val="333333"/>
        </w:rPr>
        <w:tab/>
        <w:t>Staré Město "B" - Duras Brno "A" - 5,5:2,5. Určitě největší překvapení dosavadního průběhu soutěže se zrodilo především po špatné hře Durasu bílými figurami. Ti přijeli k utkání sice bez IM Honzy Bernáška a IM Romana Chytilka, domácím však zase chyběl IM Alois Lanč plnící si své povinnosti ve slovenské Extralize. Domácí neměli v utkání co ztratit a tak se snažili alespoň o dílčí úspěchy na jednotlivých šachovnicích. Tomu odpovídaly i nijak neskrývané mírumilovné ambice domácích hráčů hájící bílé figury na první, třetí a páté šachovnici, pouze Roman Omelka na sedmé hrál s otevřeným hledím. Durasu se nevyvedly především partie na druhé a šesté šachovnici v partiích Lahner-Kňazovčík a Ševčík-Kapusta. Kuba Lahner se ve slovanské po výměně dam dostal do nepříjemné koncovky, kde mohl rovnováhu držet jen přesnými tahy, které ubývaly přímo úměrně s ubývajícím časem. Pohodlná koncovka černému takto vynesla celý bod. Vyrovnaná partie na šesté šachovnici se rozhodla jak jinak než v časové tísni, kde Laďa Ševčík ztratil pěšce a rázem bylo po partii. A když ve snaze zvrátit průběh zápasu chybuje v trochu lepší koncovce lehkých figur i Tomáš Polák proti Petru Bažantovi ml., je najednou o osudu zápasu rozhodnuto. Nic na tom nezměnila ani nečekaná výhra Martina Červeného v již téměř 100% remízové koncovce proti v této sezóně dobře hrajícímu Miroslavu Plškovi. Jak vidno, žádný zápas se nevyhraje sám a i v Králově Poli je teď o čem přemýšlet.</w:t>
      </w:r>
    </w:p>
    <w:p>
      <w:pPr>
        <w:pStyle w:val="Normal"/>
        <w:shd w:fill="FFFFFF" w:val="clear"/>
        <w:tabs>
          <w:tab w:val="clear" w:pos="1758"/>
          <w:tab w:val="left" w:pos="567" w:leader="none"/>
        </w:tabs>
        <w:spacing w:before="0" w:after="60"/>
        <w:jc w:val="both"/>
        <w:rPr/>
      </w:pPr>
      <w:r>
        <w:rPr>
          <w:rFonts w:cs="Arial" w:ascii="Arial" w:hAnsi="Arial"/>
          <w:color w:val="333333"/>
        </w:rPr>
        <w:tab/>
        <w:t>Mittal Ostrava se opět posunul o krok dále vítězstvím proti zachraňující se Slavii Orlová. Průběh partií víceméně odpovídá výhře domácích 5:3, uvidíme co Ostravští předvedou za tři týdny v Brně na půdě Durasu "A", jenž se bude snažit odrazit ode dna a znovu dát vzpomenout na lepší časy.</w:t>
      </w:r>
    </w:p>
    <w:p>
      <w:pPr>
        <w:pStyle w:val="Normal"/>
        <w:shd w:fill="FFFFFF" w:val="clear"/>
        <w:tabs>
          <w:tab w:val="clear" w:pos="1758"/>
          <w:tab w:val="left" w:pos="567" w:leader="none"/>
        </w:tabs>
        <w:spacing w:before="0" w:after="60"/>
        <w:jc w:val="both"/>
        <w:rPr/>
      </w:pPr>
      <w:r>
        <w:rPr>
          <w:rFonts w:cs="Arial" w:ascii="Arial" w:hAnsi="Arial"/>
          <w:color w:val="333333"/>
        </w:rPr>
        <w:tab/>
        <w:t>V souboji dvou středových týmů přivítal Gordic Jihlava Pandu Rychnov nad Kněžnou a jistě chtěl navázat na předchozí výkon proti Starému Městu "A". To se mu však podařilo jen z  poloviny, když opět předvedl svou sílu na předních šachovnicích (3:1). Ne nadarmo se však říká, že zápasy se obvykle rozhodují na zadních šachovnicích. V tomto smyslu již poněkolikáté v sezóně udeřily divoké pandí Amazonky Martina Folková, Hana Pirklová a Martina Marečková. Společně s Petrem Folkem, kterému nastavil figuru Lubomír Kozlíček na páté šachovnici, zaznamenaly nevídaný love game a zcela tak obrátily výsledek zápasu ve svůj prospěch. Gordic Jihlava - Panda Rychnov nad Kněžnou tedy 3:5.</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Základní turnaj pokračoval sedmým kolem</w:t>
      </w:r>
    </w:p>
    <w:p>
      <w:pPr>
        <w:pStyle w:val="Normal"/>
        <w:shd w:fill="FFFFFF" w:val="clear"/>
        <w:tabs>
          <w:tab w:val="clear" w:pos="1758"/>
          <w:tab w:val="left" w:pos="567" w:leader="none"/>
        </w:tabs>
        <w:spacing w:before="0" w:after="60"/>
        <w:jc w:val="both"/>
        <w:rPr/>
      </w:pPr>
      <w:r>
        <w:rPr>
          <w:rFonts w:cs="Arial" w:ascii="Arial" w:hAnsi="Arial"/>
          <w:color w:val="333333"/>
        </w:rPr>
        <w:tab/>
        <w:t>Pořadatelé Lokomotivy Brno zaznamenávají neochabující zájem o základní turnaj. Pravidelně se v něm hraje na 14 - 15 šachovnicích. Systém turnaje, ve kterém může hrát každý, kdo chce, a přitom není povinen odehrát všechna kola, je v dnešní uspěchané době pravděpodobně trefou do černého. Zatímco kruhové etapové turnaje, kdysi zvláště v Brně velmi oblíbené, dnes zacházejí na úbytě a mají problém, aby se vůbec uskutečnily, do základního turnaje je dnes již zapojeno 68 hráčů. Vedle seniorů více než osmdesátiletých zde k partiím zasedají i hráči teprve osmiletí. Jen žen a dívek je v turnaji velmi málo - pouhé dvě.. V šestém kole se ukázala i výhoda toho, že základní turnaj se koná souběžně se základní soutěží družstev - před týdnem se nesešlo družstvo Ivančic B (z povinných pěti hráčů se dostavili jen dva). Soupeř Ivančic Lokomotiva O tedy vyhrála kontumačně 5 : 0, ale všichni hráči družstva včetně i dvou zmíněných „Vančáků“ byli nalosováni do základního turnaje, takže svou hodinovou partii na Bobycentru přece jen sehráli, a nešli tedy na šachy zbytečně…</w:t>
      </w:r>
    </w:p>
    <w:p>
      <w:pPr>
        <w:pStyle w:val="Normal"/>
        <w:shd w:fill="FFFFFF" w:val="clear"/>
        <w:tabs>
          <w:tab w:val="clear" w:pos="1758"/>
          <w:tab w:val="left" w:pos="567" w:leader="none"/>
        </w:tabs>
        <w:spacing w:before="0" w:after="60"/>
        <w:jc w:val="both"/>
        <w:rPr/>
      </w:pPr>
      <w:r>
        <w:rPr>
          <w:rFonts w:cs="Arial" w:ascii="Arial" w:hAnsi="Arial"/>
          <w:color w:val="333333"/>
        </w:rPr>
        <w:tab/>
        <w:t>V turnaji si zatím udržuje vedoucí pozici hráč pořadatelského oddílu Martin Hošek (5 bodů), těsně pronásledovaný Janem Karberem (Tetčice) a Radkem Přibylem (Lokomotiva Brno). Na čtvrtém místě se drží mladá naděje Lokomotivy devítiletý Adam Dvořák (ten se ovšem nepřesnou hrou v koncovce připravil dnes o výhru, když nevyužil převahy dvou pěšců více a povolil soupeři pozici zablokovat). Za Adamem následuje na pátém místě čtyřiaosmdesítiletý člen Lokomotivy Brno Jaroslav Křivánek, což jen dokresluje pestrou věkovou směsici účastníků turnaje.</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tab/>
        <w:t>Včerejší kolo začalo neplánovaně dvanáctiminutovým zdržením, když rozhodčí turnaje (a současně autor těchto řádků) se musel neplánovaně zdržet v zaměstnání a dorazil do Bobycentra s desetiminutovým zpožděním. Obětavě však zaskočil předseda klubu Jiří Vachek a člen výboru Jaromír Novák, kteří s dětmi připravili šachový materiál, zatímco pan Glacner mezitím na papír sepsal jména přítomných. Nastartování notebooku a provedení losu sedmého kola tak bylo záležitostí pouhých dvou minut… I to je dokladem, jaká přátelská pohoda a ochota ke spolupráci na turnaji panuje</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V Extralize ml. dorostu se nám nedařilo a budeme hrát o záchranu</w:t>
      </w:r>
    </w:p>
    <w:p>
      <w:pPr>
        <w:pStyle w:val="Normal"/>
        <w:tabs>
          <w:tab w:val="clear" w:pos="1758"/>
          <w:tab w:val="left" w:pos="195" w:leader="none"/>
          <w:tab w:val="left" w:pos="567" w:leader="none"/>
        </w:tabs>
        <w:spacing w:before="0" w:after="60"/>
        <w:jc w:val="both"/>
        <w:rPr/>
      </w:pPr>
      <w:r>
        <w:rPr>
          <w:rFonts w:cs="Arial" w:ascii="Arial" w:hAnsi="Arial"/>
        </w:rPr>
        <w:tab/>
        <w:tab/>
        <w:t xml:space="preserve">Vedle prvoligových soutěží družstev mladšího dorostu se o tomto víkendu konala i extraligová utkání mládežnických družstev. V této soutěži má náš kraj jediného zástupce - ŠK Lokomotivu Brno A - která je zařazena do skupiny východ a jela na víkendové soustředění do Zlína. </w:t>
      </w:r>
    </w:p>
    <w:p>
      <w:pPr>
        <w:pStyle w:val="Normal"/>
        <w:tabs>
          <w:tab w:val="clear" w:pos="1758"/>
          <w:tab w:val="left" w:pos="195" w:leader="none"/>
          <w:tab w:val="left" w:pos="567" w:leader="none"/>
        </w:tabs>
        <w:spacing w:before="0" w:after="60"/>
        <w:jc w:val="both"/>
        <w:rPr/>
      </w:pPr>
      <w:r>
        <w:rPr>
          <w:rFonts w:cs="Arial" w:ascii="Arial" w:hAnsi="Arial"/>
        </w:rPr>
        <w:tab/>
        <w:tab/>
        <w:t xml:space="preserve">Úvodem nutno říci, že pořadatelé z ŠK Zlín hrubě podcenili administrativní přípravu soustředění. Propozice vydali pozdě a navíc v rozporu s vydaným rozpisem soutěže, který stanovoval hrací termíny na sobotu a neděli. Rozpis vydaný zlínskými pořadateli však předpokládal zahájení již v pátek. To se nehodilo především Lokomotivě Brno a Grygovu - nejen pro zvýšené finanční náklady (platíte o jednu noc ubytování navíc), ale především kvůli dospělému doprovodu dětí, který je v pátek v zaměstnání. Pokud jste obeznámeni měsíc předem s tím, že musíte odjet brzy v pátek odpoledne, dá se to zařídit, ale pokud počítáte s odjezdem v sobotu ráno a deset dní před akcí se dozvíte, že je změna a musíte odjet již v pátek, je to problém. Elegantní řešení, která nabídla obě dotčená družstva, když navrhla svůj vzájemný zápas odložit na nedělní odpoledne, aby mohla přijet až v sobotu ráno, pořadatelé shodili se stolu nejprve pod záminkou údajného porušení soutěžního řádu (poslední kolo musí být sehráno ve stejnou dobu), a když tento „důvod“ rozmetal sám vedoucí soutěže argumentem, že soutěž končí až jedenáctým kolem, které se sehraje v dubnu, začali pořadatelé tvrdit, že odpoledne není k dispozici hrací místnost. Velmi těžko lze věřit tomu, že v celém Zlíně se nenajde místnost, kde by dvanáct dětí mohlo odehrát v neděli odpoledne šachový zápas. Ale když není dobrá vůle… </w:t>
      </w:r>
    </w:p>
    <w:p>
      <w:pPr>
        <w:pStyle w:val="Normal"/>
        <w:tabs>
          <w:tab w:val="clear" w:pos="1758"/>
          <w:tab w:val="left" w:pos="195" w:leader="none"/>
          <w:tab w:val="left" w:pos="567" w:leader="none"/>
        </w:tabs>
        <w:spacing w:before="0" w:after="60"/>
        <w:jc w:val="both"/>
        <w:rPr/>
      </w:pPr>
      <w:r>
        <w:rPr>
          <w:rFonts w:cs="Arial" w:ascii="Arial" w:hAnsi="Arial"/>
        </w:rPr>
        <w:tab/>
        <w:tab/>
        <w:t xml:space="preserve">Pořadatelé se zabetonovali ve svých pozicích a nic s nimi nehnulo. Rozmrzelost ještě stupňovaly nehorázné finanční podmínky soustředění, kde se nabízela snídaně bratru za 75,- Kč za dítě. No nekupte to za ty peníze! Na podané námitky ing. Svoboda odpověděl, že přece není žádná povinnost si tuto stravu objednat, že lze problém řešit návštěvou blízkého Tesca, ale proč tuto eventualitu neuvedl rovnou v propozicích?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A tak si vedoucí družstev s pořadateli vyměňovali rozčilené maily, planuly vášně a vířily se emoce. „Příští rok budu hlasovat pro systém dvojic, a ne pro soustředění,“ uzavřel nakonec rozhořčený vedoucí Grygova, když vzdal svůj marný boj za dodržování extraligového rozpisu. Je opravdu tristní, jak malá péče byla věnována včasnosti vydání a věcné správnosti propozic tohoto extraligového soustředění. Nicméně nelajme nadměrně a podívejme se na průběh extraligových bojů tak, jak o nich referuje vedoucí výpravy Lokomotivy Brno Karel Kratochvíl: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Do Zlína přijíždíme s dvěma výhrami a jednou remízou (tedy se sedmi zápasovými body) v sestavě Milan Kratochvíl, Karel Svoboda, Radek Přibyl, Martin Hošek, Martin Blahynka a Vašek Ondračka. Po dolepení sestavy na poslední chvíli a po cestování, kdy jsme se museli rozdělit na tři části, jsme se nakonec všichni včas sešli za šachovnicí proti nepřekonatelnému Frýdku-Místku A. Ten byl jednoznačným favoritem. Po zahájení to pro nás nevypadalo špatně. Milan měl čistého pěšce víc, Radek měl krásnou pozici a taky material víc.... pouze Marťas Blahynka stál hůř. Pak se ale všechno začalo vyvíjet dle papírových předpokladů. Vašek se nechal zmáčknout a odevzdaĺ material, Marťas nechal zalezlého krále na první řadě a dostal tam mat. Pak to pokazil i Radek, když s dvěma pěšci navíc nalezl do nestejných střelců. A dovolil soupeři pozici zablokovat. Nakonec prohráli i Milan....Hrůza 0,5 - 5,5. Tak to se nám moc lehce spát nešlo..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Sobota ráno. Po vydatné snídani očekáváme netrpělivě utkání s Frýdkem B. V utkání jsme mírnými favority,.avšak totálně kolabují třetí a čtvrtá deska a rychle je to 0:2...Bratr má opět pěšce víc. Pak provede naprosto geniální oběť pěšce s přechodem do vyhrané pěšcovky, kterou ovšem nevyhraje...Jediným světlím okamžikem bylo Marťasovo zmasakrování soupeře v drakovi. Tím ovšem radosti končí a výsledek 1,5 : 4,5 komplikuje naše naděje na postup.... </w:t>
      </w:r>
    </w:p>
    <w:p>
      <w:pPr>
        <w:pStyle w:val="Normal"/>
        <w:tabs>
          <w:tab w:val="clear" w:pos="1758"/>
          <w:tab w:val="left" w:pos="195" w:leader="none"/>
          <w:tab w:val="left" w:pos="567" w:leader="none"/>
        </w:tabs>
        <w:spacing w:before="0" w:after="60"/>
        <w:jc w:val="both"/>
        <w:rPr/>
      </w:pPr>
      <w:r>
        <w:rPr>
          <w:rFonts w:cs="Arial" w:ascii="Arial" w:hAnsi="Arial"/>
        </w:rPr>
        <w:tab/>
        <w:tab/>
        <w:t xml:space="preserve">Odpoledne je ve znamení souboje na ostří nože s Grygovem . První deska po totálním vyčištění šachovnice od většiny kamenů končí remízou. Karel hraje od začátku pod velkým tlakem, kterému podléhá. Radek napadl věž, kterou si soupeř nepokryl, a vyhrál. Martin Hošek vyhrál ještě v teorii (jo, Marshallův útok je nepříjemný) Martin Blahynka v divoké partii všechno vyčistí a remizuje. Za stavu 3:2 hrajeme na poslední šachovnici, kde se brání Vašek. Vznikne teoreticky remízová koncovka a Vašek ji udrží!!! Takže konečně výhra a naše postupové akcie stoupají. </w:t>
      </w:r>
    </w:p>
    <w:p>
      <w:pPr>
        <w:pStyle w:val="Normal"/>
        <w:tabs>
          <w:tab w:val="clear" w:pos="1758"/>
          <w:tab w:val="left" w:pos="195" w:leader="none"/>
          <w:tab w:val="left" w:pos="567" w:leader="none"/>
        </w:tabs>
        <w:spacing w:before="0" w:after="60"/>
        <w:jc w:val="both"/>
        <w:rPr/>
      </w:pPr>
      <w:r>
        <w:rPr>
          <w:rFonts w:cs="Arial" w:ascii="Arial" w:hAnsi="Arial"/>
        </w:rPr>
        <w:tab/>
        <w:tab/>
        <w:t xml:space="preserve">V posledním utkání stačí neprohrát s Orlovou. Po hodině je situace následující. Milan pěšec víc a pohodová pozice, Karel nezvládá teorii a pohrává (už počtvrté ), Radek stojí úplně tragicky, Martinova pozice vypadá nadějně, ale taky má mouchy, výsledek marťanovy partie je jedna velká loterie.a Vašík kvalita víc a vyhraná pozice. Po další hodině se Radkova pozice konečně zhroutila. Bratr dává zadarmo svou skorodámu (černého pěšce d2). V tu chvíli je vedoucí výpravy na prahu nervového kolapsu. Martin Blahynka porozdával všechny figurky a pak, když neměl už co dávat, se vzdal. Pak prohrál i Hošek, a protože náš přímý konkurent Boršice vyhrály, postupují na lepší skóre místo nás. A NÁM ZŮSTALY JENOM OČI PRO PLÁČ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Kromě Milana měli všichni pod padesát procent, takže s výletem do Zlína šachově úplná nespokojenot. Kolem šachů jsme se samozřejmě dobře bavili a utužovali kolektiv.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V první lize ml. dorostu je naše béčko v pohodlném středu tabulky</w:t>
      </w:r>
    </w:p>
    <w:p>
      <w:pPr>
        <w:pStyle w:val="Normal"/>
        <w:tabs>
          <w:tab w:val="clear" w:pos="1758"/>
          <w:tab w:val="left" w:pos="195" w:leader="none"/>
        </w:tabs>
        <w:jc w:val="both"/>
        <w:rPr/>
      </w:pPr>
      <w:r>
        <w:rPr>
          <w:rFonts w:cs="Arial" w:ascii="Arial" w:hAnsi="Arial"/>
        </w:rPr>
        <w:t xml:space="preserve">Brněnské Bobycentrum hostilo v sobotu soustředění hned dvou skupin (jih a východ). Prostory šachové kavárny tak zaplnilo celkem osm družstev. Utkání probíhá v pohodě, jen trochu zlobí klimatizace, kterou hotelová recepce ne a ne zapnout. Zatímco děti bojují, vedoucí společně besedují, popíjejí kávu a postupně začínají rozebírat partie svých svěřenců. Naše béčko dopoledne jen velmi těsně prohrává s družstvem Veselí nad Moravou. Odpoledne však vyhráváme nad béčkem Starého Města 4 : 2 a stále držíme střed tabulky.  V neděli vyjíždíme do Břeclavi, kde nejprve těsně podléháme Boršicícm B. Odpoledne zaznamenáváme povinnou vysokou výhru 5,5 : 0,5 proti nejslabšímu družstvu soutěže Postoupkám B.  Nejúspěšnějšími hráči tohoto víkendového čtyřutkání jsou Fanda Menšík (třetí deska) a Jiří Suchomel (šestá šachovnice), když získali tři a půl bodu. Těsně za nimi následují Jiří Musil a Adam Dvořák (oba tři body). Naopak vůbec se nedařilo naší jedničce Lukáši Sýkorovi, který docílil jen půl bodu. Po sedmém kole jsme na pátém místě tabulky, což nám zaručuje pohodlný průběh dalších bojů bez nerváků z možného sestupu. </w:t>
      </w:r>
    </w:p>
    <w:p>
      <w:pPr>
        <w:pStyle w:val="Normal"/>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Základní turnaj po osmém kole</w:t>
      </w:r>
    </w:p>
    <w:p>
      <w:pPr>
        <w:pStyle w:val="Normal"/>
        <w:tabs>
          <w:tab w:val="clear" w:pos="1758"/>
          <w:tab w:val="left" w:pos="195" w:leader="none"/>
        </w:tabs>
        <w:jc w:val="both"/>
        <w:rPr/>
      </w:pPr>
      <w:r>
        <w:rPr>
          <w:rFonts w:cs="Arial" w:ascii="Arial" w:hAnsi="Arial"/>
        </w:rPr>
        <w:t xml:space="preserve">Osmé kolo základního turnaje svedlo proti sobě na první šachovnici dva vedoucí hráče Martina Hoška a Radka Přibyla. Ačkoli oba jsou kamarádi, partie neskončila (jak někteří očekávali) remízou, ale naopak rezultativním výsledkem, v němž bodoval vůdce bílých kamenů.  Bodoval i Adam Dvořák, kterému se podařilo zvítězit nad téměř o osmdesát let (!!) starším hráčem Jaroslavem Křivánkem.  Osmého kola se účastnil i Jaroslav Benák, známý mnoha šachistům svým působením v Komisi rozhodčích ŠSČR. Ačkoli se nachází v polovině startovního pole a se svým elem 1818 je třetím nasazeným hráčem v turnaji, proti očekávání se mu nepodařilo zvítězit. Zlomyslný počítač mu totiž za soupeře přidělil turnajovou jedničku Ladislava Šantoru (ELO 1911).  Ano, i to patří ke kouzlům základního turnaje, že i po osmém kole najdete silné hráče napříč celého průběžného pořadí (a ne jenom na špičce). Čím je to způsobeno, je jasné. Na rozdíl od jiných turnajů zde není povinnost nastoupit ke všem kolům. Mnozí silní hríči tak nastupují pouze k některým kolům tak, jak jim to jejich časové možnosti dovolují. Protože se pak přirozeně losuje podle počtu získaných bodů, můžou i silní hráči hrát na sedmé či osmé šachovnici (a ne na první či druhé, jak je v jiných turnajích zvykem). </w:t>
      </w:r>
    </w:p>
    <w:p>
      <w:pPr>
        <w:pStyle w:val="Normal"/>
        <w:rPr>
          <w:rFonts w:ascii="Arial" w:hAnsi="Arial" w:cs="Arial"/>
        </w:rPr>
      </w:pPr>
      <w:r>
        <w:rPr>
          <w:rFonts w:cs="Arial" w:ascii="Arial" w:hAnsi="Arial"/>
        </w:rPr>
      </w:r>
    </w:p>
    <w:p>
      <w:pPr>
        <w:pStyle w:val="Normal"/>
        <w:rPr/>
      </w:pPr>
      <w:r>
        <w:rPr/>
      </w:r>
    </w:p>
    <w:p>
      <w:pPr>
        <w:pStyle w:val="Heading3"/>
        <w:jc w:val="both"/>
        <w:rPr>
          <w:rFonts w:ascii="Arial" w:hAnsi="Arial" w:cs="Arial"/>
          <w:sz w:val="20"/>
        </w:rPr>
      </w:pPr>
      <w:r>
        <w:rPr>
          <w:rFonts w:cs="Arial" w:ascii="Arial" w:hAnsi="Arial"/>
          <w:sz w:val="20"/>
        </w:rPr>
        <w:t>Šachy prospívají nejen lepší paměti a myšlení, ale také lepšímu chování dětí</w:t>
      </w:r>
    </w:p>
    <w:p>
      <w:pPr>
        <w:pStyle w:val="Normal"/>
        <w:tabs>
          <w:tab w:val="clear" w:pos="1758"/>
          <w:tab w:val="left" w:pos="195" w:leader="none"/>
        </w:tabs>
        <w:jc w:val="both"/>
        <w:rPr>
          <w:rFonts w:ascii="Arial" w:hAnsi="Arial" w:cs="Arial"/>
        </w:rPr>
      </w:pPr>
      <w:r>
        <w:rPr>
          <w:rFonts w:cs="Arial" w:ascii="Arial" w:hAnsi="Arial"/>
        </w:rPr>
        <w:t xml:space="preserve">Hra v šachy prospívá nejen paměti a myšlení, ale podle britských odborníků výrazně upravuje také chování mladistvých. Ti, kteří začnou hrát tuto na soustředění náročnou hru, prodělají výraznou pozitivní změnu ve svém projevu. Velkou otázkou zůstává, proč tomu tak je,“ svěřil doktor Dod Forrest z Aberdeen University. „Sledovali jsme schopnosti ve čtení před tím, než začali hrát šachy, a rovněž poté. A došlo k výraznému zlepšení, ale plně nechápeme proč. Společenské hledisko by mohlo být zřejmě stejně tak důležité jako vývoj kognitivních procesů, které hra v šachy vyžaduje. Hraní turnajů vede trochu k cestování a začleňování do širší společnosti, budování nových kontaktů a důvěry,“ vysvětloval Forrest.  Výzkum trval celý rok a vědci při něm sledovali děti ze dvou základních škol v Aberdeenu. Během studie ty vyrušující a roztěkané děti, které začaly po škole dobrovolně navštěvovat šachové kroužky, výrazně změnily své chování a uklidnily se i během vyučování. Neměnný stav přitom zůstal u těch vyrušujících žáků, kteří šachy nehráli.  „Zjistili jsme, že být zainteresovaný a nadšený do šachů vede k vítané úpravě chování i jinde,“ dodal Forrest. </w:t>
      </w:r>
    </w:p>
    <w:p>
      <w:pPr>
        <w:pStyle w:val="Normal"/>
        <w:tabs>
          <w:tab w:val="clear" w:pos="1758"/>
          <w:tab w:val="left" w:pos="195" w:leader="none"/>
        </w:tabs>
        <w:jc w:val="both"/>
        <w:rPr>
          <w:rFonts w:ascii="Arial" w:hAnsi="Arial" w:cs="Arial"/>
        </w:rPr>
      </w:pPr>
      <w:r>
        <w:rPr>
          <w:rFonts w:cs="Arial" w:ascii="Arial" w:hAnsi="Arial"/>
        </w:rPr>
      </w:r>
    </w:p>
    <w:p>
      <w:pPr>
        <w:pStyle w:val="Normal"/>
        <w:tabs>
          <w:tab w:val="clear" w:pos="1758"/>
          <w:tab w:val="left" w:pos="19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KP škol vítězí Žabčice, Zastávka a Jaroška</w:t>
      </w:r>
    </w:p>
    <w:p>
      <w:pPr>
        <w:pStyle w:val="Normal"/>
        <w:shd w:fill="FFFFFF" w:val="clear"/>
        <w:tabs>
          <w:tab w:val="clear" w:pos="1758"/>
          <w:tab w:val="left" w:pos="567" w:leader="none"/>
        </w:tabs>
        <w:spacing w:before="0" w:after="60"/>
        <w:jc w:val="both"/>
        <w:rPr/>
      </w:pPr>
      <w:r>
        <w:rPr>
          <w:rFonts w:cs="Arial" w:ascii="Arial" w:hAnsi="Arial"/>
        </w:rPr>
        <w:tab/>
        <w:t>Dnešní krajské finále Přeboru škol v šachu mělo reprezentativní účast 30 školních týmů, když z oprávněných družstev vzdala účast předem jen ZŠ Kyjov v prostřední kategorii a těsně před soutěží se rozpadl jeden z favoritů středních škol Gymnázium Vyškov. Poměrně značný počet účastníků nepřivezl předepsaný materiál a tak nevyhnutná otočka auta do hrací místnosti Tatranu Poštorná a zpět zdržela zahájení o více než půlhodinu. Končilo se však v termínu, nejmladší kategorie stejně jako loni předběhla středoškoláky (kteří hráli stejným systémem) o celá 2 kola.</w:t>
      </w:r>
    </w:p>
    <w:p>
      <w:pPr>
        <w:pStyle w:val="Normal"/>
        <w:shd w:fill="FFFFFF" w:val="clear"/>
        <w:tabs>
          <w:tab w:val="clear" w:pos="1758"/>
          <w:tab w:val="left" w:pos="567" w:leader="none"/>
        </w:tabs>
        <w:spacing w:before="0" w:after="60"/>
        <w:jc w:val="both"/>
        <w:rPr/>
      </w:pPr>
      <w:r>
        <w:rPr>
          <w:rFonts w:cs="Arial" w:ascii="Arial" w:hAnsi="Arial"/>
          <w:b/>
        </w:rPr>
        <w:tab/>
      </w:r>
      <w:hyperlink r:id="rId65">
        <w:r>
          <w:rPr>
            <w:rStyle w:val="InternetLink"/>
            <w:rFonts w:cs="Arial" w:ascii="Arial" w:hAnsi="Arial"/>
            <w:b w:val="false"/>
            <w:bCs/>
          </w:rPr>
          <w:t>V nejmladší kategorii</w:t>
        </w:r>
      </w:hyperlink>
      <w:r>
        <w:rPr>
          <w:rFonts w:cs="Arial" w:ascii="Arial" w:hAnsi="Arial"/>
        </w:rPr>
        <w:t xml:space="preserve"> docela překvapila Základní škola ze Žabčic, kde se však sešli samí "závodní hráči" z mládežnického kroužku Pavla Šťastného z Vranovic a velká vyrovnanost dětí (bez jediné zápasové prohry) rozhodla o přesvědčivém vítězství. O druhé a třetí místo soupeřily (převážně) dívenky ze ZŠ Břeclav Slovácká s Rájcem-Jestřebí. Rájecká škola však se všemi nejbližšími konkurenty prohrála svorně 1:3, což vysoké výhry se zadními celky nemohly vynahradit a těsně přišla o druhé postupové místo. Suverénem soutěže z řad jednotlivců byl lídr ZŠ Kuřim Tadeáš Boček se stoprocentním výsledkem na první šachovnici. Hrálo 9 družstev každý s každým 2x15 minut.</w:t>
      </w:r>
    </w:p>
    <w:p>
      <w:pPr>
        <w:pStyle w:val="Normal"/>
        <w:shd w:fill="FFFFFF" w:val="clear"/>
        <w:tabs>
          <w:tab w:val="clear" w:pos="1758"/>
          <w:tab w:val="left" w:pos="567" w:leader="none"/>
        </w:tabs>
        <w:spacing w:before="0" w:after="60"/>
        <w:jc w:val="both"/>
        <w:rPr/>
      </w:pPr>
      <w:r>
        <w:rPr>
          <w:rFonts w:cs="Arial" w:ascii="Arial" w:hAnsi="Arial"/>
          <w:b/>
        </w:rPr>
        <w:tab/>
      </w:r>
      <w:hyperlink r:id="rId66">
        <w:r>
          <w:rPr>
            <w:rStyle w:val="InternetLink"/>
            <w:rFonts w:cs="Arial" w:ascii="Arial" w:hAnsi="Arial"/>
            <w:b w:val="false"/>
            <w:bCs/>
          </w:rPr>
          <w:t>V kategirii 2. stupeň ZŠ</w:t>
        </w:r>
      </w:hyperlink>
      <w:r>
        <w:rPr>
          <w:rFonts w:cs="Arial" w:ascii="Arial" w:hAnsi="Arial"/>
        </w:rPr>
        <w:t xml:space="preserve"> byl podobnou individualitou kapitán vítězného celku Gymnázia Zastávka Rudolf Zezula. Sedm bodů ze sedmi partií (tady se hrálo švýcarem 2x20 minut) je v silné konkurenci skvělý výsledek. Společně se Zastávkou se výkonnostně oddělila ZŠ Brno Křídlovická (kapitán Eda Meduna) a obě školy mohou zabodovat i v celostátním kole v Olomouci.</w:t>
      </w:r>
    </w:p>
    <w:p>
      <w:pPr>
        <w:pStyle w:val="Normal"/>
        <w:shd w:fill="FFFFFF" w:val="clear"/>
        <w:tabs>
          <w:tab w:val="clear" w:pos="1758"/>
          <w:tab w:val="left" w:pos="567" w:leader="none"/>
        </w:tabs>
        <w:spacing w:before="0" w:after="60"/>
        <w:jc w:val="both"/>
        <w:rPr/>
      </w:pPr>
      <w:r>
        <w:rPr>
          <w:rStyle w:val="StrongEmphasis"/>
          <w:rFonts w:cs="Arial" w:ascii="Arial" w:hAnsi="Arial"/>
        </w:rPr>
        <w:tab/>
      </w:r>
      <w:hyperlink r:id="rId67">
        <w:r>
          <w:rPr>
            <w:rStyle w:val="InternetLink"/>
            <w:rFonts w:cs="Arial" w:ascii="Arial" w:hAnsi="Arial"/>
            <w:bCs/>
            <w:color w:val="000000"/>
            <w:u w:val="none"/>
          </w:rPr>
          <w:t>Středoškoláci</w:t>
        </w:r>
      </w:hyperlink>
      <w:r>
        <w:rPr>
          <w:rFonts w:cs="Arial" w:ascii="Arial" w:hAnsi="Arial"/>
        </w:rPr>
        <w:t xml:space="preserve"> měli hlavního favorita v obhájci titulu Gymnáziu tř. Kpt. Jaroše Brno. Turnaj byl pro ně příjemnou procházkou a tak si mohli dovolit dokonce i prohru v posledním kole od druhých chemiků ze SPŠCH Vranovská v Brně 0:4. Laxnost vítězů vyvolala samozřejmě zklamané pohledy třetí SOŠ Strážnice i pořadatelů a po vzájemné otevřené výměně názorů z očí do očí snad všichni odjížděli se závěrem, že se sice nestalo nic proti pravidlům, ale bojovnost až do konce je ctností mládí a zdobí každého vítěz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Jinak se ale v příjemném prostředí Domu školství v Břeclavi bojovalo jako o život (i když někteří na snímku by se už nejraději viděli někde ve zpátečním vlaku nebo autobuse) a silně převažující spokojenost hráčů, vedoucích a nakonec i pořadatelů by rozhodně měla být motivem pro další školy k zapojení do této soutěže - po pravdě řečeno, je jich zoufale málo.</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outlineLvl w:val="4"/>
        <w:rPr>
          <w:rFonts w:ascii="Arial" w:hAnsi="Arial" w:cs="Arial"/>
          <w:b/>
          <w:b/>
          <w:bCs/>
          <w:color w:val="333333"/>
        </w:rPr>
      </w:pPr>
      <w:r>
        <w:rPr>
          <w:rFonts w:cs="Arial" w:ascii="Arial" w:hAnsi="Arial"/>
          <w:b/>
          <w:bCs/>
          <w:color w:val="333333"/>
        </w:rPr>
        <w:t>Volební konference JmŠS</w:t>
      </w:r>
    </w:p>
    <w:p>
      <w:pPr>
        <w:pStyle w:val="Normal"/>
        <w:shd w:fill="FFFFFF" w:val="clear"/>
        <w:tabs>
          <w:tab w:val="clear" w:pos="1758"/>
          <w:tab w:val="left" w:pos="567" w:leader="none"/>
        </w:tabs>
        <w:spacing w:before="0" w:after="60"/>
        <w:jc w:val="both"/>
        <w:rPr/>
      </w:pPr>
      <w:r>
        <w:rPr>
          <w:rFonts w:cs="Arial" w:ascii="Arial" w:hAnsi="Arial"/>
          <w:color w:val="333333"/>
        </w:rPr>
        <w:tab/>
        <w:t>V tradičním pondělním odpoledním termínu se zítra od 17,00 sejdou v Bobycentru delegáti výroční konference Jihomoravského šachového svazu. Ta bude po třech letech volební a sestavu kandidátů do výkonného výboru se dozvíme ve zprávě předsedy. Prozatím si můžete v příloze stáhnout a prolistovat vedle pozvánky s programem následující materiály:</w:t>
      </w:r>
    </w:p>
    <w:p>
      <w:pPr>
        <w:pStyle w:val="Normal"/>
        <w:shd w:fill="FFFFFF" w:val="clear"/>
        <w:tabs>
          <w:tab w:val="clear" w:pos="1758"/>
          <w:tab w:val="left" w:pos="567" w:leader="none"/>
        </w:tabs>
        <w:spacing w:before="0" w:after="60"/>
        <w:jc w:val="both"/>
        <w:rPr/>
      </w:pPr>
      <w:r>
        <w:rPr>
          <w:rStyle w:val="StrongEmphasis"/>
          <w:rFonts w:cs="Arial" w:ascii="Arial" w:hAnsi="Arial"/>
          <w:b w:val="false"/>
          <w:color w:val="333333"/>
        </w:rPr>
        <w:tab/>
        <w:t>Zpráva předsedy o činnosti v roce</w:t>
      </w:r>
      <w:r>
        <w:rPr>
          <w:rStyle w:val="StrongEmphasis"/>
          <w:rFonts w:cs="Arial" w:ascii="Arial" w:hAnsi="Arial"/>
          <w:color w:val="333333"/>
        </w:rPr>
        <w:t xml:space="preserve"> </w:t>
      </w:r>
      <w:r>
        <w:rPr>
          <w:rStyle w:val="StrongEmphasis"/>
          <w:rFonts w:cs="Arial" w:ascii="Arial" w:hAnsi="Arial"/>
          <w:b w:val="false"/>
          <w:color w:val="333333"/>
        </w:rPr>
        <w:t>2007</w:t>
      </w:r>
      <w:r>
        <w:rPr>
          <w:rFonts w:cs="Arial" w:ascii="Arial" w:hAnsi="Arial"/>
          <w:color w:val="333333"/>
        </w:rPr>
        <w:t xml:space="preserve"> - oceňuje pořadatele nejvýznamnějších akcí, představuje kandidáty do nového VV JmŠS, rekapituluje spolupráci s ŠSČR, ČSTV a Jihomoravským krajem, vyzdvihuje hladký průběh soutěží, početné školení rozhodčích, čtivý web a šetrné hospodaření. Kritizuje zpožďování plateb a útlum šachového života mimo hlavní centra. </w:t>
      </w:r>
    </w:p>
    <w:p>
      <w:pPr>
        <w:pStyle w:val="Normal"/>
        <w:shd w:fill="FFFFFF" w:val="clear"/>
        <w:tabs>
          <w:tab w:val="clear" w:pos="1758"/>
          <w:tab w:val="left" w:pos="567" w:leader="none"/>
        </w:tabs>
        <w:spacing w:before="0" w:after="60"/>
        <w:jc w:val="both"/>
        <w:rPr/>
      </w:pPr>
      <w:r>
        <w:rPr>
          <w:rStyle w:val="StrongEmphasis"/>
          <w:rFonts w:cs="Arial" w:ascii="Arial" w:hAnsi="Arial"/>
          <w:b w:val="false"/>
          <w:color w:val="333333"/>
        </w:rPr>
        <w:tab/>
        <w:t>Zpráva Sportovně technické</w:t>
      </w:r>
      <w:r>
        <w:rPr>
          <w:rStyle w:val="StrongEmphasis"/>
          <w:rFonts w:cs="Arial" w:ascii="Arial" w:hAnsi="Arial"/>
          <w:color w:val="333333"/>
        </w:rPr>
        <w:t xml:space="preserve"> </w:t>
      </w:r>
      <w:r>
        <w:rPr>
          <w:rStyle w:val="StrongEmphasis"/>
          <w:rFonts w:cs="Arial" w:ascii="Arial" w:hAnsi="Arial"/>
          <w:b w:val="false"/>
          <w:color w:val="333333"/>
        </w:rPr>
        <w:t>komise</w:t>
      </w:r>
      <w:r>
        <w:rPr>
          <w:rFonts w:cs="Arial" w:ascii="Arial" w:hAnsi="Arial"/>
          <w:color w:val="333333"/>
        </w:rPr>
        <w:t xml:space="preserve"> - přináší vyhodnocení konkurzů, návrh na jejich podstatně časnější vypisování a k dalším, obecně šachovým námětům připojuje i mail pořadatele dubňanského festivalu Petra Galušky přinášející lehce neotřelý pohled "uživatele" svazových služeb.</w:t>
      </w:r>
    </w:p>
    <w:p>
      <w:pPr>
        <w:pStyle w:val="Normal"/>
        <w:shd w:fill="FFFFFF" w:val="clear"/>
        <w:tabs>
          <w:tab w:val="clear" w:pos="1758"/>
          <w:tab w:val="left" w:pos="567" w:leader="none"/>
        </w:tabs>
        <w:spacing w:before="0" w:after="60"/>
        <w:jc w:val="both"/>
        <w:rPr/>
      </w:pPr>
      <w:r>
        <w:rPr>
          <w:rStyle w:val="StrongEmphasis"/>
          <w:rFonts w:cs="Arial" w:ascii="Arial" w:hAnsi="Arial"/>
          <w:b w:val="false"/>
          <w:color w:val="333333"/>
        </w:rPr>
        <w:tab/>
        <w:t>Zpráva Komise mládeže</w:t>
      </w:r>
      <w:r>
        <w:rPr>
          <w:rFonts w:cs="Arial" w:ascii="Arial" w:hAnsi="Arial"/>
          <w:color w:val="333333"/>
        </w:rPr>
        <w:t xml:space="preserve"> - chválí činnost mládežnického střediska v Brně, které už dávno nestojí na jediném člověku a kromě činovníků z Lokomotivy a Durasu umí dobře využít i rodičů talentovaných dětí. Vyzdvihuje úspěchy Lukáše Kuchynky a Martina Blahynky, oceňuje (některé) přebory škol, ale je i kritická k "mlčící" většině oddílů, kde jakákoliv práce s mládeží je neznámým pojmem.</w:t>
      </w:r>
    </w:p>
    <w:p>
      <w:pPr>
        <w:pStyle w:val="Normal"/>
        <w:shd w:fill="FFFFFF" w:val="clear"/>
        <w:tabs>
          <w:tab w:val="clear" w:pos="1758"/>
          <w:tab w:val="left" w:pos="567" w:leader="none"/>
        </w:tabs>
        <w:spacing w:before="0" w:after="60"/>
        <w:jc w:val="both"/>
        <w:rPr/>
      </w:pPr>
      <w:r>
        <w:rPr>
          <w:rStyle w:val="StrongEmphasis"/>
          <w:rFonts w:cs="Arial" w:ascii="Arial" w:hAnsi="Arial"/>
          <w:b w:val="false"/>
          <w:color w:val="333333"/>
        </w:rPr>
        <w:tab/>
        <w:t>Zpráva Komise rozhodčích</w:t>
      </w:r>
      <w:r>
        <w:rPr>
          <w:rFonts w:cs="Arial" w:ascii="Arial" w:hAnsi="Arial"/>
          <w:color w:val="333333"/>
        </w:rPr>
        <w:t xml:space="preserve"> - agendu prozatím vykonával hlavně předseda STK spolu s předsedou JmŠS na "vedlejší úvazek", což se od této konference změní. Vyzdvihnuto je podzimní školení rozhodčích 2. a 3. třídy, které bohatou účastí a aktivním přístupem účastníků překonalo očekávání.</w:t>
      </w:r>
    </w:p>
    <w:p>
      <w:pPr>
        <w:pStyle w:val="Normal"/>
        <w:shd w:fill="FFFFFF" w:val="clear"/>
        <w:tabs>
          <w:tab w:val="clear" w:pos="1758"/>
          <w:tab w:val="left" w:pos="567" w:leader="none"/>
        </w:tabs>
        <w:spacing w:before="0" w:after="60"/>
        <w:jc w:val="both"/>
        <w:rPr/>
      </w:pPr>
      <w:r>
        <w:rPr>
          <w:rStyle w:val="StrongEmphasis"/>
          <w:rFonts w:cs="Arial" w:ascii="Arial" w:hAnsi="Arial"/>
          <w:b w:val="false"/>
          <w:color w:val="333333"/>
        </w:rPr>
        <w:tab/>
        <w:t>Zpráva Revizní komise</w:t>
      </w:r>
      <w:r>
        <w:rPr>
          <w:rFonts w:cs="Arial" w:ascii="Arial" w:hAnsi="Arial"/>
          <w:color w:val="333333"/>
        </w:rPr>
        <w:t xml:space="preserve"> - konstatuje příjemnou skutečnost, že hospodaření roku 2007 skončilo přebytkem, ale kritizuje zpožďování plateb a jejich kumulování na konec roku. </w:t>
      </w:r>
    </w:p>
    <w:p>
      <w:pPr>
        <w:pStyle w:val="Normal"/>
        <w:shd w:fill="FFFFFF" w:val="clear"/>
        <w:tabs>
          <w:tab w:val="clear" w:pos="1758"/>
          <w:tab w:val="left" w:pos="567" w:leader="none"/>
        </w:tabs>
        <w:spacing w:before="0" w:after="60"/>
        <w:jc w:val="both"/>
        <w:rPr/>
      </w:pPr>
      <w:r>
        <w:rPr>
          <w:rStyle w:val="StrongEmphasis"/>
          <w:rFonts w:cs="Arial" w:ascii="Arial" w:hAnsi="Arial"/>
          <w:b w:val="false"/>
          <w:color w:val="333333"/>
        </w:rPr>
        <w:tab/>
        <w:t>Hospodaření za rok 2007</w:t>
      </w:r>
      <w:r>
        <w:rPr>
          <w:rFonts w:cs="Arial" w:ascii="Arial" w:hAnsi="Arial"/>
          <w:color w:val="333333"/>
        </w:rPr>
        <w:t xml:space="preserve"> - příjmy byly vyší než očekávané, zatímco výdaje nižší než plánované, přitom se JmŠS opět obešel bez krajských příspěvků a udržel si stálou rezervu okolo 100,000Kč. To je hlavní pozitivní zpráva. Velkým negativem je prosincová kumulace plateb a nutnost převedení celé řady z nich do roku 2008, čímž hospodaření ztrácí na přehlednosti. Podobně jako u rozhodčích i u hospodaření dojde po konferenci k podstatné změně. </w:t>
      </w:r>
    </w:p>
    <w:p>
      <w:pPr>
        <w:pStyle w:val="Normal"/>
        <w:shd w:fill="FFFFFF" w:val="clear"/>
        <w:tabs>
          <w:tab w:val="clear" w:pos="1758"/>
          <w:tab w:val="left" w:pos="567" w:leader="none"/>
        </w:tabs>
        <w:spacing w:before="0" w:after="60"/>
        <w:jc w:val="both"/>
        <w:rPr>
          <w:rFonts w:ascii="Arial" w:hAnsi="Arial" w:cs="Arial"/>
          <w:color w:val="333333"/>
        </w:rPr>
      </w:pPr>
      <w:r>
        <w:rPr>
          <w:rStyle w:val="StrongEmphasis"/>
          <w:rFonts w:cs="Arial" w:ascii="Arial" w:hAnsi="Arial"/>
          <w:b w:val="false"/>
          <w:color w:val="333333"/>
        </w:rPr>
        <w:tab/>
        <w:t>Rozpočet na rok 2008</w:t>
      </w:r>
      <w:r>
        <w:rPr>
          <w:rFonts w:cs="Arial" w:ascii="Arial" w:hAnsi="Arial"/>
          <w:color w:val="333333"/>
        </w:rPr>
        <w:t xml:space="preserve"> - konferenci je předkládán rozpočet, který se strukturou položek ani jednotlivými částkami příliš neliší od let minulých. Kdysi se jeden funkcionář z jiného kraje podivoval, jak můžeme vyjít bez krajských příspěvků, "To jste tedy chudý kraj...". "Naše bohatství je v tom, že zbytečně neutrácíme", mohla by znít odpověď</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V JmŠS pokračuje mírně obměněn</w:t>
      </w:r>
    </w:p>
    <w:p>
      <w:pPr>
        <w:pStyle w:val="Normal"/>
        <w:shd w:fill="FFFFFF" w:val="clear"/>
        <w:tabs>
          <w:tab w:val="clear" w:pos="1758"/>
          <w:tab w:val="left" w:pos="567" w:leader="none"/>
        </w:tabs>
        <w:spacing w:before="0" w:after="60"/>
        <w:jc w:val="both"/>
        <w:rPr/>
      </w:pPr>
      <w:r>
        <w:rPr>
          <w:rFonts w:cs="Arial" w:ascii="Arial" w:hAnsi="Arial"/>
        </w:rPr>
        <w:tab/>
        <w:t>Volby nového vedení byly hlavním bodem včerejší výroční konference Jihomoravského šachového svazu. V šachové kavárně Bobycentra přebudované z bývalého Casina chybí denní světlo, ale jinak jde o prostor na šachové poměry velmi luxusní. Patnáct delegátů z 21 oprávněných (chyběl jeden ze Znojemska, dva z Břeclavska a tradičně všichni tři z Blanenska) doplnilo dalších 11 hostů, z nichž drtivá většina vytrvala až do samotného závěru o půl desáté večerní. Šestice Vyškováků dokonce ani pak neměla schůzování dost a sesedla se okolo Miroslava Hurty k projednání závěrečného soustředění dorostenecké ligy - východ, které v dubnu přivítá právě Vyškov.  Pracovní předsednictvo ve složení Josef Lahodný, Dosi Točev a David Cipry dalo hned v úvodu slovo jedinému členu VV ŠSČR na východ od Českomoravské vrchoviny Petru Buchníčkovi, který celkem pozitivně zhodnotil činnost republikového vedení. Zmínil se o nadcházejícím trojitém finále MČR v Havlíčkově Brodě, vysvětlil důvody neúčasti některých hráčů z české špičky a upozornil, že ne všechny informace o MČR v médiích (speciálně v Šachovém týdeníku) jsou zcela objektivní resp. úplné. Bohužel se delegáti nedozvěděli téměř nic o koncepci ŠSČR v populární oblasti členských příspěvků, což zřejmě bude překvapením až přímo na konferenci 23. února.</w:t>
      </w:r>
    </w:p>
    <w:p>
      <w:pPr>
        <w:pStyle w:val="Normal"/>
        <w:shd w:fill="FFFFFF" w:val="clear"/>
        <w:tabs>
          <w:tab w:val="clear" w:pos="1758"/>
          <w:tab w:val="left" w:pos="567" w:leader="none"/>
        </w:tabs>
        <w:spacing w:before="0" w:after="60"/>
        <w:jc w:val="both"/>
        <w:rPr/>
      </w:pPr>
      <w:r>
        <w:rPr>
          <w:rFonts w:cs="Arial" w:ascii="Arial" w:hAnsi="Arial"/>
        </w:rPr>
        <w:tab/>
        <w:t>Volby následující po občerstvovací přestávce "vyhrál" jediný kandidující tým, jehož složení je popsáno v úvodu zprávy předsedy v </w:t>
      </w:r>
      <w:hyperlink r:id="rId68">
        <w:r>
          <w:rPr>
            <w:rStyle w:val="InternetLink"/>
            <w:rFonts w:cs="Arial" w:ascii="Arial" w:hAnsi="Arial"/>
            <w:color w:val="000000"/>
            <w:u w:val="none"/>
          </w:rPr>
          <w:t>předchozím článku</w:t>
        </w:r>
      </w:hyperlink>
      <w:r>
        <w:rPr>
          <w:rFonts w:cs="Arial" w:ascii="Arial" w:hAnsi="Arial"/>
        </w:rPr>
        <w:t>. S úmyslem rozložit činnosti rovnoměrně na všechny členy VV se začalo přímo na schůzi - designovaný sekretář Petr Trávníček pilně zapisoval průběh jednání, hospodář Bronislav Chmelíček vyplácel cesťáky a předseda rozhodčích Ladislav Palovský musel dávat stanovisko k citlivému návrhu Jiřího Majera z Kuřimi na započítání kontumovaných partií do Ela. Tento návrh vycházející z dosavadní naprosté beztrestnosti "vynechávačů" partií na turnajích (pokud si vezmete volno v práci a soupeř k partii bez omluvy nepřijde, nejraději byste ho roztrhli i s pořadatelem) narazil na citát z Handbooku FIDE: "Nehrané partie z důvodu kontumace nebo jakéhokoliv jiného se do Ela nepočítají". Závěr z bohaté diskuse zaznamenaný i v závěrečných usneseních praví, že Konference JmŠS doporučuje VV ŠSČR se tímto nešvarem zabývat, přičemž zápočet do Ela by mohl být jednou z cest, která je účinná, rychlá a jednoduchá (rozhodně jednodušší než disciplinární řízení, různé "černé listiny" apod.).</w:t>
      </w:r>
    </w:p>
    <w:p>
      <w:pPr>
        <w:pStyle w:val="Normal"/>
        <w:shd w:fill="FFFFFF" w:val="clear"/>
        <w:tabs>
          <w:tab w:val="clear" w:pos="1758"/>
          <w:tab w:val="left" w:pos="567" w:leader="none"/>
        </w:tabs>
        <w:spacing w:before="0" w:after="60"/>
        <w:jc w:val="both"/>
        <w:rPr/>
      </w:pPr>
      <w:r>
        <w:rPr>
          <w:rFonts w:cs="Arial" w:ascii="Arial" w:hAnsi="Arial"/>
        </w:rPr>
        <w:tab/>
        <w:t>Dalším důležitým podnětem pro VV ŠSČR je navržení Ladislava Palovského jako oficiálního kandidáta JmŠS na funkci předsedy Komise rozhodčích ŠSČR! Z vnitrosvazových záležitostí se diskutovala možnost reklamy na webu JmŠS a vydání Ročenky za rok 2007 (zodpovědnost za oba návrhy si odnesl jejich iniciativní předkladatel David Hampel) a hlavně stanovení pevných termínů pro vyhlašování konkurzů na soutěže. Jejich vypsání bude probíhat společně s vydáním Rozpisu soutěží družstev - tj. do poloviny června, uzávěrka přihlášek bude stejná s přihláškami do soutěží družstev, tj. 20. července a zveřejnění vítězů proběhne nejpozději na losovacích schůzích v půlce září. To umožní jít pořadatelům do krajských, městských i dalších grantů uzavíraných zpravidla v říjnu až listopadu už s přiděleným logem krajské mistrovské soutěže.</w:t>
      </w:r>
    </w:p>
    <w:p>
      <w:pPr>
        <w:pStyle w:val="Normal"/>
        <w:shd w:fill="FFFFFF" w:val="clear"/>
        <w:tabs>
          <w:tab w:val="clear" w:pos="1758"/>
          <w:tab w:val="left" w:pos="567" w:leader="none"/>
        </w:tabs>
        <w:spacing w:before="0" w:after="60"/>
        <w:jc w:val="both"/>
        <w:rPr/>
      </w:pPr>
      <w:r>
        <w:rPr>
          <w:rFonts w:cs="Arial" w:ascii="Arial" w:hAnsi="Arial"/>
        </w:rPr>
        <w:tab/>
        <w:t>Nakonec došlo i na ty nešťastné členské příspěvky. Po několika letech nejsou delegáti konference ŠSČR vázáni striktními pravidly, ale měli by preferovat případné zvyšování poplatků za služby (Elo, startovné v soutěžích apod.) a nedopustit výrazné zvýšení paušálních členských příspěvků. Celkem překvapivě se ujal návrh Pavla Kubíčka, aby se v příspěvcích oddělila částka pro ŠSČR a částka pro kraje (doposud se vybírané sumy dělí v poměru 1:9) a konference ŠSČR rozhodovala jen o částce pro ŠSČR.</w:t>
      </w:r>
    </w:p>
    <w:p>
      <w:pPr>
        <w:pStyle w:val="Normal"/>
        <w:shd w:fill="FFFFFF" w:val="clear"/>
        <w:tabs>
          <w:tab w:val="clear" w:pos="1758"/>
          <w:tab w:val="left" w:pos="567" w:leader="none"/>
        </w:tabs>
        <w:spacing w:before="0" w:after="60"/>
        <w:jc w:val="both"/>
        <w:rPr/>
      </w:pPr>
      <w:r>
        <w:rPr>
          <w:rFonts w:cs="Arial" w:ascii="Arial" w:hAnsi="Arial"/>
        </w:rPr>
        <w:tab/>
        <w:t>Pro pokročilou večerní hodinu už nedošlo na tradiční "kolečko" prezentující činnost jednotlivých okresů, předsedové OŠS dostali za úkol zaslat vše písemně do 10. února. Nezbývá než poděkovat Lokomotivě za důstojné jednací prostředí popřát novému vedení, ať naplní své ambice a nezklame důvěru. Usnesení konference najdete v příloze.</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V Brně skončil městský přebor žáků</w:t>
      </w:r>
    </w:p>
    <w:p>
      <w:pPr>
        <w:pStyle w:val="Normal"/>
        <w:tabs>
          <w:tab w:val="clear" w:pos="1758"/>
          <w:tab w:val="left" w:pos="195" w:leader="none"/>
          <w:tab w:val="left" w:pos="567" w:leader="none"/>
        </w:tabs>
        <w:spacing w:before="0" w:after="60"/>
        <w:jc w:val="both"/>
        <w:rPr/>
      </w:pPr>
      <w:r>
        <w:rPr>
          <w:rFonts w:cs="Arial" w:ascii="Arial" w:hAnsi="Arial"/>
        </w:rPr>
        <w:tab/>
        <w:tab/>
        <w:t xml:space="preserve">Tradičně v čase pololetního vysvědčení uspořádal Městský šachový svaz Brno Otevřený přebor Brna mládeže/, který má plnit "kvalifikační" funkci pro Mistrovství Moravy a Slezska, hrané letos na podzim v Havířově. V kategorii starších žáků /H16 a H14/ byli hráči nasazováni do osmičlenných skupin /ideálně/, kde hrají každý s každým. Při účasti minimálně poloviny hráčů s ELem jsou všechny partie započítány na ELO. Turnaj je tak vhodnou příležitostí pro lepší hráče /držitele III. VT/ získat příslušný počet partií k uhrání prvního ELa. Mají-li o účast zájem hráči nad 16 let, uspořádá se pro ně samostatný turnaj do 20 let. </w:t>
      </w:r>
    </w:p>
    <w:p>
      <w:pPr>
        <w:pStyle w:val="Normal"/>
        <w:tabs>
          <w:tab w:val="clear" w:pos="1758"/>
          <w:tab w:val="left" w:pos="195" w:leader="none"/>
          <w:tab w:val="left" w:pos="567" w:leader="none"/>
        </w:tabs>
        <w:spacing w:before="0" w:after="60"/>
        <w:jc w:val="both"/>
        <w:rPr/>
      </w:pPr>
      <w:r>
        <w:rPr>
          <w:rFonts w:cs="Arial" w:ascii="Arial" w:hAnsi="Arial"/>
        </w:rPr>
        <w:tab/>
        <w:tab/>
        <w:t xml:space="preserve">Do letošního turnaje se přihlásilo 27 hráčů. Tradičně je málo hráčů pro uzavřené skupiny v kat. "12" a "10" let. Proto nabízíme účast přespolním hráčům. Letos se účastnila početná výprava z Vyškova. Nejpočetnější skupinou v regionu Brna - města jsou "14" a pak "16". Protože se turnaj odehrává ve třech dnech /1-3-3 kola/, vycházíme mimobrněnským startujícím vstříc tím, že zápas 1. kola odehrají po odehrání zápasů druhého dne. </w:t>
      </w:r>
    </w:p>
    <w:p>
      <w:pPr>
        <w:pStyle w:val="Normal"/>
        <w:tabs>
          <w:tab w:val="clear" w:pos="1758"/>
          <w:tab w:val="left" w:pos="195" w:leader="none"/>
          <w:tab w:val="left" w:pos="567" w:leader="none"/>
        </w:tabs>
        <w:spacing w:before="0" w:after="60"/>
        <w:jc w:val="both"/>
        <w:rPr/>
      </w:pPr>
      <w:r>
        <w:rPr>
          <w:rFonts w:cs="Arial" w:ascii="Arial" w:hAnsi="Arial"/>
        </w:rPr>
        <w:tab/>
        <w:tab/>
        <w:t xml:space="preserve">Skupiny "16" a do "20" měly díky plnému stavu kat. ml. žáků po doplnění vyškovskými startujícími po šesti hráčích. V kvalifikaci H16 se rozhodovalo až po odehrání finálových bojů. Souboje o konečné pořadí v kategoriích výrazně poznamenalo odstoupení hráčky kat. "14" (nemoc), kvůli čemuž ze skupiny o lichém počtu startujících byl nutný přesun hráče po prvním kole. Obě skupiny tak měly sudý počet hráčů, ale různý počet kol, a protože byl nejjednodušší variantou přesun hráče do skupiny s hráči kategorie vyšší, zkomplikovaly se dohrávky o pořadí v kategoriích "12" a "14". Hráči měli po turnaji odehrán různý počet partií. </w:t>
      </w:r>
    </w:p>
    <w:p>
      <w:pPr>
        <w:pStyle w:val="Normal"/>
        <w:tabs>
          <w:tab w:val="clear" w:pos="1758"/>
          <w:tab w:val="left" w:pos="195" w:leader="none"/>
          <w:tab w:val="left" w:pos="567" w:leader="none"/>
        </w:tabs>
        <w:spacing w:before="0" w:after="60"/>
        <w:jc w:val="both"/>
        <w:rPr/>
      </w:pPr>
      <w:r>
        <w:rPr>
          <w:rFonts w:cs="Arial" w:ascii="Arial" w:hAnsi="Arial"/>
        </w:rPr>
        <w:tab/>
        <w:tab/>
        <w:t xml:space="preserve">Pořadatelé ve složení Chmelíček, Palovský a Vojáček neočekávanou situací zdárně vyřešili a turnaj za trenérské výpomoci p. Závodného /rozbory partií/ a organizační pomoci pp Točeva (Lokomotiva) a Slepánka (SK DDM Vyškov) mohl být zdárně v příjemném /byť mnohdy těžce dýchatelném/ prostředí šachové kavárny dokončen. </w:t>
      </w:r>
    </w:p>
    <w:p>
      <w:pPr>
        <w:pStyle w:val="Normal"/>
        <w:tabs>
          <w:tab w:val="clear" w:pos="1758"/>
          <w:tab w:val="left" w:pos="195" w:leader="none"/>
          <w:tab w:val="left" w:pos="567" w:leader="none"/>
        </w:tabs>
        <w:spacing w:before="0" w:after="60"/>
        <w:jc w:val="both"/>
        <w:rPr/>
      </w:pPr>
      <w:r>
        <w:rPr>
          <w:rFonts w:cs="Arial" w:ascii="Arial" w:hAnsi="Arial"/>
        </w:rPr>
        <w:tab/>
        <w:tab/>
        <w:t xml:space="preserve">Co se týče obsahu hodnoty jednotlivých partií, je souběžně zpracováván turnajový materiál, který účastníci a trenéři dostanou k tréninkové činnosti. Mnozí protagonisté potřebují svůj herní projev podstatně vylepšit, zejména hrát mnohem pomaleji. Partie účastníků, hrajících za své kluby ligové mládežnické soutěže, již měly odlišnou hodnotu od "zbytku startovního pole", přesto ani zde nebyla nouze o překvapení. Proto bude na místě podrobnější rozbor v kroužku /nebo individuálně/, k němuž při turnaj nebyl velký prostor. </w:t>
      </w:r>
    </w:p>
    <w:p>
      <w:pPr>
        <w:pStyle w:val="Normal"/>
        <w:tabs>
          <w:tab w:val="clear" w:pos="1758"/>
          <w:tab w:val="left" w:pos="195" w:leader="none"/>
          <w:tab w:val="left" w:pos="567" w:leader="none"/>
        </w:tabs>
        <w:spacing w:before="0" w:after="60"/>
        <w:jc w:val="both"/>
        <w:rPr/>
      </w:pPr>
      <w:r>
        <w:rPr>
          <w:rFonts w:cs="Arial" w:ascii="Arial" w:hAnsi="Arial"/>
        </w:rPr>
        <w:tab/>
        <w:tab/>
        <w:t xml:space="preserve">Pro nejmladší šachové příznivce byl uspořádán jednodenní rapid (7 kol 2x20), jehož se účastní také Ti zájemci, kteří z různých důvodů nemohou odehrát vícedenní turnaj. Na startu se sešlo 15 hráčů, z nichž byli tři mimobrněnští. Příjemně překvapila svou hrou adamovská Petra Masáková, která odehrála téměř všechny partie "na praporky". Její čtyři body jsou příslibem pro budoucí úspěchy. První větší turnaj si zahrála Eliška Vavřínková (Lokomotiva Brno), pro níž byl turnaj získáváním zkušeností. </w:t>
      </w:r>
    </w:p>
    <w:p>
      <w:pPr>
        <w:pStyle w:val="Normal"/>
        <w:tabs>
          <w:tab w:val="clear" w:pos="1758"/>
          <w:tab w:val="left" w:pos="195" w:leader="none"/>
          <w:tab w:val="left" w:pos="567" w:leader="none"/>
        </w:tabs>
        <w:spacing w:before="0" w:after="60"/>
        <w:jc w:val="both"/>
        <w:rPr/>
      </w:pPr>
      <w:r>
        <w:rPr>
          <w:rFonts w:cs="Arial" w:ascii="Arial" w:hAnsi="Arial"/>
        </w:rPr>
        <w:tab/>
        <w:tab/>
        <w:t xml:space="preserve">Nedostatkem turnaje byla malá účast (či neúčast) hráčů dalších brněnských oddílů. Z celkového počtu 42 startujících bylo 9 mimobrněnských /asi pětina/. Brněnské startující zastupoval 1 hráč z UNI, 23 z Lokomotivy a 9 z Durasu. Je škoda, že pro mládežnické kroužky z Vinohrad a Moravské Slávie nebyl tento přebor součástí kalendáře mládežnických akcí. </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r>
    </w:p>
    <w:p>
      <w:pPr>
        <w:pStyle w:val="Heading3"/>
        <w:jc w:val="both"/>
        <w:rPr>
          <w:rFonts w:ascii="Arial" w:hAnsi="Arial" w:cs="Arial"/>
          <w:sz w:val="20"/>
        </w:rPr>
      </w:pPr>
      <w:r>
        <w:rPr>
          <w:rFonts w:cs="Arial" w:ascii="Arial" w:hAnsi="Arial"/>
          <w:sz w:val="20"/>
        </w:rPr>
        <w:t>Turnaj U Pásků</w:t>
      </w:r>
    </w:p>
    <w:p>
      <w:pPr>
        <w:pStyle w:val="Normal"/>
        <w:tabs>
          <w:tab w:val="clear" w:pos="1758"/>
          <w:tab w:val="left" w:pos="195" w:leader="none"/>
        </w:tabs>
        <w:jc w:val="both"/>
        <w:rPr>
          <w:rFonts w:ascii="Arial" w:hAnsi="Arial" w:cs="Arial"/>
        </w:rPr>
      </w:pPr>
      <w:r>
        <w:rPr>
          <w:rFonts w:cs="Arial" w:ascii="Arial" w:hAnsi="Arial"/>
        </w:rPr>
        <w:t>V únorovém bleskovém turnaji v restauraci „U Pásků“ v Brně hrálo 19 šachistů. Výsledek: 1. Milan Smištík 16(18), 2. David Holemář (oba Bydo Zakřany) 15,5, 3. Pavel Kopkan (Průkopník Bystrc) 14, 4. Tomáš Fojtík (SPgŠ Znojmo) 13,5, 5. Jan Uhmann ml. (Lokomotiva Brno) 12,5, 6. René Přibyl (Průkopník Bystrc) 11,5, 7. Vlastimil Chládek (Garde Lipovec) 10,5 bodu atd</w:t>
      </w:r>
    </w:p>
    <w:p>
      <w:pPr>
        <w:pStyle w:val="Normal"/>
        <w:numPr>
          <w:ilvl w:val="0"/>
          <w:numId w:val="0"/>
        </w:numPr>
        <w:shd w:fill="FFFFFF" w:val="clear"/>
        <w:spacing w:before="240" w:after="144"/>
        <w:outlineLvl w:val="4"/>
        <w:rPr>
          <w:rFonts w:ascii="Verdana" w:hAnsi="Verdana" w:cs="Verdana"/>
          <w:b/>
          <w:b/>
          <w:bCs/>
          <w:color w:val="333333"/>
          <w:sz w:val="23"/>
          <w:szCs w:val="23"/>
        </w:rPr>
      </w:pPr>
      <w:r>
        <w:rPr>
          <w:rFonts w:cs="Verdana" w:ascii="Verdana" w:hAnsi="Verdana"/>
          <w:b/>
          <w:bCs/>
          <w:color w:val="333333"/>
          <w:sz w:val="23"/>
          <w:szCs w:val="23"/>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Hojná účast na školení trenérů</w:t>
      </w:r>
    </w:p>
    <w:p>
      <w:pPr>
        <w:pStyle w:val="Normal"/>
        <w:shd w:fill="FFFFFF" w:val="clear"/>
        <w:jc w:val="both"/>
        <w:rPr/>
      </w:pPr>
      <w:r>
        <w:rPr>
          <w:rFonts w:cs="Arial" w:ascii="Arial" w:hAnsi="Arial"/>
          <w:color w:val="333333"/>
        </w:rPr>
        <w:t xml:space="preserve">V sobotu 9. února proběhlo v Rajhradě za poměrně hojné účasti 16 posluchačů jednodenní školení trenérů IV. třídy. Nejvíce zástupců na školení měla Lokomotiva Brno - rovných pět. Dopolední část školení zabralo vystoupení ing. Závodného, který předvedl práci se šachovými databázemi. Odpolední blok zahájil Miroslav Hurta přednáškou z pedagogiky, didaktiky a šachové legislativy. Školení uzavřel ing. Vojáček názornou ukázkou z metodiky šachového výcviku začátečníků a hráčů mírně pokročilých.Adepty trenérského řemesla teď čeká příprava ke zkouškám, které proběhnou 4. března v brněnském Bobycentru. </w:t>
      </w:r>
    </w:p>
    <w:p>
      <w:pPr>
        <w:pStyle w:val="Normal"/>
        <w:shd w:fill="FFFFFF" w:val="clear"/>
        <w:rPr>
          <w:rFonts w:ascii="Arial" w:hAnsi="Arial" w:cs="Arial"/>
          <w:color w:val="333333"/>
        </w:rPr>
      </w:pPr>
      <w:r>
        <w:rPr>
          <w:rFonts w:cs="Arial" w:ascii="Arial" w:hAnsi="Arial"/>
          <w:color w:val="333333"/>
        </w:rPr>
      </w:r>
      <w:r>
        <w:br w:type="page"/>
      </w:r>
    </w:p>
    <w:p>
      <w:pPr>
        <w:pStyle w:val="Normal"/>
        <w:tabs>
          <w:tab w:val="clear" w:pos="1758"/>
          <w:tab w:val="left" w:pos="567" w:leader="none"/>
        </w:tabs>
        <w:spacing w:before="0" w:after="60"/>
        <w:jc w:val="both"/>
        <w:rPr/>
      </w:pPr>
      <w:r>
        <w:rPr>
          <w:rFonts w:cs="Arial" w:ascii="Arial" w:hAnsi="Arial"/>
          <w:b/>
        </w:rPr>
        <w:t>Šedesátník Josef Petlák</w:t>
      </w:r>
    </w:p>
    <w:p>
      <w:pPr>
        <w:pStyle w:val="Normal"/>
        <w:tabs>
          <w:tab w:val="clear" w:pos="1758"/>
          <w:tab w:val="left" w:pos="567" w:leader="none"/>
        </w:tabs>
        <w:spacing w:before="0" w:after="60"/>
        <w:jc w:val="both"/>
        <w:rPr>
          <w:rFonts w:ascii="Arial" w:hAnsi="Arial" w:cs="Arial"/>
        </w:rPr>
      </w:pPr>
      <w:r>
        <w:rPr>
          <w:rFonts w:cs="Arial" w:ascii="Arial" w:hAnsi="Arial"/>
        </w:rPr>
        <w:tab/>
        <w:t>S Josefem Petlákem (Ing., nar. 24. ledna 1948, absolvent strojní fakulty VUT v Brně, pracovník konstrukce v TOS Znojmo, dříve v TOS Kuřim) se známe přes třicet let. Patří do té slavné skupiny znojemských borců, kteří bývali v divizi postrachem Brňanů. Ten výborný kolektiv (Jelen, Adam, Kavan, Petlák, Skřenek a další hrdinové) často znepříjemnil Lokomotivě Brno nedělní dopoledne, strávené ve znojemské sportovní hale, krutou porážkou. Teprve v devadesátých letech se objevila ve Znojmě další generace Rišků, Molíků, Škaroupků (dnešní SPgŠ Znojmo), která zakladatele znojemských úspěchů z TJ Znojmo trochu předstihla. Josef Petlák je už desítky let v přední řadě šachumilovných Znojemáků. Pokud vím, vyhrál okresní přebor v letech 1985 a 1996, v krajských přeborech jednotlivců reprezentoval znojemský okres v Brně 1978 (54. 4/11), Starém Městě 1980 (34. 4,5/11), Mikulově 1985 (19. 5,5/11 - t</w:t>
      </w:r>
      <w:r>
        <w:rPr>
          <w:rFonts w:cs="Arial" w:ascii="Arial" w:hAnsi="Arial"/>
          <w:i/>
        </w:rPr>
        <w:t>ehdy hrával za TJ Moravský Krumlov</w:t>
      </w:r>
      <w:r>
        <w:rPr>
          <w:rFonts w:cs="Arial" w:ascii="Arial" w:hAnsi="Arial"/>
        </w:rPr>
        <w:t xml:space="preserve">) a v Brně 1989 (24. 4,5/9). Je pravidelným účastníkem všech obvyklých znojemských turnajů (okresní přebor, Znojemia, Rotunda, četné rapidy) a podílí se i na organizaci soutěží (je obvykle rozhodčím a vedoucím populární soutěže pro mladé šachistky – Znojemská královnička). </w:t>
      </w:r>
      <w:r>
        <w:rPr>
          <w:rFonts w:cs="Arial" w:ascii="Arial" w:hAnsi="Arial"/>
          <w:bCs/>
        </w:rPr>
        <w:t xml:space="preserve">Kromě všech svých šachových cností i nectností (tím míním zejména jeho časté výhry s Brňáky) je Josef Petlák také skladatelem šachových úloh (hlavně vtipné pomocné maty). Však se také dostal do odborné literatury, pár vět je mu věnováno v „Almanachu moravskoslezských problémistů“ autorské trojice Libiš, Kos a Kalendovský, vydaném v Brně r. 1999. </w:t>
      </w:r>
    </w:p>
    <w:p>
      <w:pPr>
        <w:pStyle w:val="Normal"/>
        <w:widowControl w:val="false"/>
        <w:tabs>
          <w:tab w:val="clear" w:pos="1758"/>
          <w:tab w:val="left" w:pos="567" w:leader="none"/>
        </w:tabs>
        <w:spacing w:before="0" w:after="60"/>
        <w:jc w:val="both"/>
        <w:rPr>
          <w:rFonts w:ascii="Arial" w:hAnsi="Arial" w:cs="Arial"/>
          <w:bCs/>
        </w:rPr>
      </w:pPr>
      <w:r>
        <w:rPr>
          <w:rFonts w:cs="Arial" w:ascii="Arial" w:hAnsi="Arial"/>
        </w:rPr>
        <w:tab/>
      </w:r>
      <w:r>
        <w:rPr>
          <w:rFonts w:cs="Arial" w:ascii="Arial" w:hAnsi="Arial"/>
          <w:bCs/>
        </w:rPr>
        <w:t xml:space="preserve">A na závěr jedna historka. </w:t>
      </w:r>
      <w:r>
        <w:rPr>
          <w:rFonts w:cs="Arial" w:ascii="Arial" w:hAnsi="Arial"/>
        </w:rPr>
        <w:t>Ve třetím kole krajského přeboru došlo k příhodě, která poněkud vyvedla z míry většinu účastníků i rozhodčího Terebu. Jistě stojí za zaznamenání. Předem je třeba říci, že na šachových stolcích v Uh. Hradišti nebyly obvyklé tabulky se jmény soupeřů, nýbrž stoly byly očíslovány. Každý účastník si mohl zjistit kde hraje na nástěnce s rozlosováním kola. Krátce po 13. hodině přišel do sálu Petr Bláha, hrající bílými figurami. Jelikož však nevěděl u kterého stolu a také aby neztrácel drahocenné minuty, proběhl místností, která byla ještě poloprázdná a ve všech partiích zatáhl 1.d4 a spustil hodiny. Pak spokojeně očekával, až se dostaví jeho soupeř. Jak se ostatní šachisté trousili do sálu, začalo velké oživení. Mnozí nevěřili svým očím. Vždyť ještě partii nezahájili a už za ně kdosi zatáhl! Notabene úvodní tah, který nikdy nehrávají. Než se vše vysvětlilo, uplynula asi čtvrthodina. Mudrák ztratil 10 minut přemýšlením, jak odpovědět na nečekané Kupčíkovo 1.d4, když přišel tento k šachovnici, vzal úvodní tah zpět a zatáhl 1.e4. Všechno se nakonec vysvětlilo, ale mnozí když si vzpomenou ještě dnes na originální nápad uherskohradištského přeborníka, kroutí hlavou…“</w:t>
      </w:r>
    </w:p>
    <w:p>
      <w:pPr>
        <w:pStyle w:val="Normal"/>
        <w:widowControl w:val="false"/>
        <w:tabs>
          <w:tab w:val="clear" w:pos="1758"/>
          <w:tab w:val="left" w:pos="567" w:leader="none"/>
        </w:tabs>
        <w:spacing w:before="0" w:after="60"/>
        <w:jc w:val="both"/>
        <w:rPr/>
      </w:pPr>
      <w:r>
        <w:rPr>
          <w:rFonts w:cs="Arial" w:ascii="Arial" w:hAnsi="Arial"/>
        </w:rPr>
        <w:tab/>
        <w:t>Pozn.: Byl to onen turnaj, na kterém se zbláznil pan Rajmund Langer z Líšně! Poprvé jsem viděl zřízence se svěrací kazajkou! Langer na pokoji (kdosi nás s Vladimírem Šteflem k tomu zavolal) hrál šachy s vidličkami, chtěl vyskočit z okna – byla to hrůza!</w:t>
      </w:r>
    </w:p>
    <w:p>
      <w:pPr>
        <w:pStyle w:val="Normal"/>
        <w:rPr>
          <w:rFonts w:ascii="Arial" w:hAnsi="Arial" w:cs="Arial"/>
        </w:rPr>
      </w:pPr>
      <w:r>
        <w:rPr>
          <w:rFonts w:cs="Arial" w:ascii="Arial" w:hAnsi="Arial"/>
        </w:rPr>
      </w:r>
    </w:p>
    <w:p>
      <w:pPr>
        <w:pStyle w:val="Normal"/>
        <w:rPr/>
      </w:pPr>
      <w:r>
        <w:rPr/>
      </w:r>
    </w:p>
    <w:p>
      <w:pPr>
        <w:pStyle w:val="Normal"/>
        <w:spacing w:before="0" w:after="60"/>
        <w:jc w:val="both"/>
        <w:rPr>
          <w:rFonts w:ascii="Arial" w:hAnsi="Arial" w:cs="Arial"/>
          <w:b/>
          <w:b/>
        </w:rPr>
      </w:pPr>
      <w:r>
        <w:rPr>
          <w:rFonts w:cs="Arial" w:ascii="Arial" w:hAnsi="Arial"/>
          <w:b/>
        </w:rPr>
        <w:t>Ramík má 50</w:t>
      </w:r>
    </w:p>
    <w:p>
      <w:pPr>
        <w:pStyle w:val="Normal"/>
        <w:jc w:val="both"/>
        <w:rPr/>
      </w:pPr>
      <w:r>
        <w:rPr>
          <w:rFonts w:cs="Arial" w:ascii="Arial" w:hAnsi="Arial"/>
          <w:bCs/>
        </w:rPr>
        <w:t>Ramík Zdeněk</w:t>
      </w:r>
      <w:r>
        <w:rPr>
          <w:rFonts w:cs="Arial" w:ascii="Arial" w:hAnsi="Arial"/>
        </w:rPr>
        <w:t>, nar. 9.2.1958.  Ing., absolvent strojní fakulty VUT v Brně 1983, výzkumný pracovník Ústavu aplikované mechaniky v Brně. Mistr FIDE 1993.  Specialista na královský gambit, o němž zamýšlel na počátku 90. let vydat knížku. Když však nenašel nakladatele, který by s ním byl ochoten podepsat smlouvu, přenechal nezištně prvenství v literárním zpracování tohoto romantického zahájení anglickému velmistru Joe Gallagherovi (Winning with the King´s Gambit – 1993). V mládí byl Zdeněk pověstný komickými, leč zcela vážně míněnými spory s kolegy. Je odchovancem brněnské Univerzity, kde začínal kolem roku 1972 s třetí výkonnostní třídou. Ale již tehdy patřil k velmi cílevědomým dorostencům. Vzpomínám si, a snad mi to Zdeněk promine, že jsme tehdy v klubovně Univerzity na katedře matematiky hrávali bleskové partie, v nichž jsem měl 1 minutu proti jeho 5. Tehdy jsem jich většinu z nich vyhrával já, protože Zdeňkovi nešlo o vítězství, nýbrž o prozkoumání nějaké varianty, kterou se tím učil. A když třeba ztratil figuru, nebo měl horší pozici, klidně se vzdal a hrálo se dál. V roce 1975 se Zdeněk poprvé (a kupodivu naposledy!) zúčastnil tehdy slavného (protože silně obsazovaného) mistrovství Brna – Gargulákova memoriálu. Zde jednou uvedl v zoufalství rozhodčího – tuším pana Gillara. Při partii se nedohodl se svým soupeřem (myslím, že to byl starý pan Josef Koska) a hodlal reklamovat remízu za použití pravidla o 50 tazích. A pro „jistotu“ zahrál ještě o dva tahy víc. Koska však prohlásil, že on je taky rozhodčí, a že některé pozice se mohou hrát až do 100 tahů. To se zdálo Zdeňkovi příliš (pozice byla jasně remízová) a znovu reklamoval, leč náhradní rozhodčí pan Látal a soupeř mu to neuznali. Doma o tom Ramík chvíli přemýšlel, pak šel na poštu a nadiktoval dva telegramy: svému soupeři a hlavnímu rozhodčímu. Oba dva pak kolem půlnoci probudil telefonát a operátorka jim ten telegram četla. Každý z nich měl asi 200 slov! Jednalo se o podrobnou citaci z Pravidel FIDE. Dovedete si jistě představit, jak se postižení tvářili! Krajské přebory hrával Zdeněk jenom jako dorostenec, během studií startoval v několika akademických přeborech (Ostrava 1976, Olomouc 1979, Cikháj 1979). V roce 1979 patřil v ČSSR k nejlepším juniorům a dokonce hrál v Děčíně v mezistátním utkání ČSSR-NDR do 26 let. To již byl prakticky ligovým borcem v domovské Univerzitě a velmi silným kandidátem – pravidelným účastníkem přeborů ČSR, hraných tehdy švýcarským systémem při zhruba čtyřicítce účastníků. Těchto soutěží absolvoval Zdeněk Ramík nejméně pět. Na začátku 90. let absolvoval Ramík čtyři kvalitní přebory republiky Praha 1992 – 25. (6,5-11), 1993</w:t>
      </w:r>
      <w:r>
        <w:rPr>
          <w:rFonts w:cs="Arial" w:ascii="Arial" w:hAnsi="Arial"/>
          <w:b/>
        </w:rPr>
        <w:t xml:space="preserve"> </w:t>
      </w:r>
      <w:r>
        <w:rPr>
          <w:rFonts w:cs="Arial" w:ascii="Arial" w:hAnsi="Arial"/>
        </w:rPr>
        <w:t xml:space="preserve">– 19. (6,5-11), Ústí n. Labem 1994 – 16. (6 z 11) a Olomouc 1995 – 13. (5,5-11), kde získával dobré skóre s řadou budoucích velmistrů (Cvek, Štoček a j.). Např. jeho bilance s Pavlem Blatným je 3:0! Kromě toho si zahrál občas nějaký mistrovský turnaj – jako třeba v Modrém Dole v Krkonoších (1986, 1988, 1989), nebo od r. 1999 velmi pravidelně Open Tatry, ale to byly spíše výjimky.  Jeho hlavním šachovým „zaměstnáním“ byly soutěže družstev. Po rozpadu „Wunderteamu“ Univerzity v devadesátých letech (Ramík je nositelem 1 zlaté a tří stříbrných medailí z extraligy!) byl pak velmi solidní jedničkou dnes již zaniklého klubu Garde Brno, na „stará kolena“ je oporou prvoligové Lokomotivy Brno. Mne vždy zásoboval říznými partiemi, které jsem rád ve své hlídce v Brněnském večerníku publikoval: </w:t>
      </w:r>
    </w:p>
    <w:p>
      <w:pPr>
        <w:pStyle w:val="Normal"/>
        <w:widowControl w:val="false"/>
        <w:jc w:val="both"/>
        <w:rPr>
          <w:rFonts w:ascii="Arial" w:hAnsi="Arial" w:cs="Arial"/>
          <w:b/>
          <w:b/>
          <w:bCs/>
        </w:rPr>
      </w:pPr>
      <w:r>
        <w:rPr>
          <w:rFonts w:cs="Arial" w:ascii="Arial" w:hAnsi="Arial"/>
          <w:b/>
          <w:bCs/>
        </w:rPr>
        <w:t>Ramík,Z - Červenka,I [C34]</w:t>
      </w:r>
    </w:p>
    <w:p>
      <w:pPr>
        <w:pStyle w:val="Normal"/>
        <w:widowControl w:val="false"/>
        <w:jc w:val="both"/>
        <w:rPr>
          <w:rFonts w:ascii="Arial" w:hAnsi="Arial" w:cs="Arial"/>
        </w:rPr>
      </w:pPr>
      <w:r>
        <w:rPr>
          <w:rFonts w:cs="Arial" w:ascii="Arial" w:hAnsi="Arial"/>
        </w:rPr>
        <w:t>CL /Trnava-Univ/, 24.01.1988</w:t>
      </w:r>
    </w:p>
    <w:p>
      <w:pPr>
        <w:pStyle w:val="Normal"/>
        <w:widowControl w:val="false"/>
        <w:jc w:val="both"/>
        <w:rPr>
          <w:rFonts w:ascii="Arial" w:hAnsi="Arial" w:cs="Arial"/>
          <w:b/>
          <w:b/>
          <w:bCs/>
        </w:rPr>
      </w:pPr>
      <w:r>
        <w:rPr>
          <w:rFonts w:cs="Arial" w:ascii="Arial" w:hAnsi="Arial"/>
          <w:b/>
          <w:bCs/>
        </w:rPr>
        <w:t xml:space="preserve">1.e4 e5 2.f4 </w:t>
      </w:r>
      <w:r>
        <w:rPr>
          <w:rFonts w:cs="Arial" w:ascii="Arial" w:hAnsi="Arial"/>
        </w:rPr>
        <w:t xml:space="preserve">(Královský gambit je dnes opravdovou raritou na ligových šachovnicích.  Zdánlivě patří k romantickému pojetí šachu (před)minulého století. Ale romantika  žije i dnes) </w:t>
      </w:r>
      <w:r>
        <w:rPr>
          <w:rFonts w:cs="Arial" w:ascii="Arial" w:hAnsi="Arial"/>
          <w:b/>
          <w:bCs/>
        </w:rPr>
        <w:t xml:space="preserve">2...exf4 3.Jf3 Jf6 </w:t>
      </w:r>
      <w:r>
        <w:rPr>
          <w:rFonts w:cs="Arial" w:ascii="Arial" w:hAnsi="Arial"/>
        </w:rPr>
        <w:t xml:space="preserve">(Solidní Schalloppova obrana) </w:t>
      </w:r>
      <w:r>
        <w:rPr>
          <w:rFonts w:cs="Arial" w:ascii="Arial" w:hAnsi="Arial"/>
          <w:b/>
          <w:bCs/>
        </w:rPr>
        <w:t xml:space="preserve">4.e5 De7? </w:t>
      </w:r>
      <w:r>
        <w:rPr>
          <w:rFonts w:cs="Arial" w:ascii="Arial" w:hAnsi="Arial"/>
        </w:rPr>
        <w:t xml:space="preserve">(Tento tah je vlastně příčinou prohry. Správné je 4...Jh5 s oboustrannými šancemi, lze zkusit i Averbachovo 4...Je4) </w:t>
      </w:r>
      <w:r>
        <w:rPr>
          <w:rFonts w:cs="Arial" w:ascii="Arial" w:hAnsi="Arial"/>
          <w:b/>
          <w:bCs/>
        </w:rPr>
        <w:t xml:space="preserve">5.De2 Jg4 6.Jc3 c6 7.h3 Jh6 8.d4 d6 9.Sxf4 dxe5 10.dxe5 </w:t>
      </w:r>
      <w:r>
        <w:rPr>
          <w:rFonts w:cs="Arial" w:ascii="Arial" w:hAnsi="Arial"/>
        </w:rPr>
        <w:t xml:space="preserve">(Nyní jsou zřejmé důsledky nešťastného tahu dámou. Bílý je výborně vyvinut, připraven rochovat nadlouho a přejít k závěrečnému útoku na smutně vyhlížející černé postavení) </w:t>
      </w:r>
      <w:r>
        <w:rPr>
          <w:rFonts w:cs="Arial" w:ascii="Arial" w:hAnsi="Arial"/>
          <w:b/>
          <w:bCs/>
        </w:rPr>
        <w:t xml:space="preserve">10...Db4 11.Dd2 Se7 12.0–0–0 Jf5 13.g4 Jh4 14.Sg5 </w:t>
      </w:r>
      <w:r>
        <w:rPr>
          <w:rFonts w:cs="Arial" w:ascii="Arial" w:hAnsi="Arial"/>
        </w:rPr>
        <w:t>(Hrozí maličkost - mat na d8! Jezdec na h4 je přitom dvakrát napaden a proto se černý vzdal. J. Kalendovský - Brněnský večerník 10.3.1988)</w:t>
      </w:r>
      <w:r>
        <w:rPr>
          <w:rFonts w:cs="Arial" w:ascii="Arial" w:hAnsi="Arial"/>
          <w:b/>
          <w:bCs/>
        </w:rPr>
        <w:t xml:space="preserve"> 1–0</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Boukal,P - Ramík,Z [C41]</w:t>
      </w:r>
    </w:p>
    <w:p>
      <w:pPr>
        <w:pStyle w:val="Normal"/>
        <w:widowControl w:val="false"/>
        <w:jc w:val="both"/>
        <w:rPr>
          <w:rFonts w:ascii="Arial" w:hAnsi="Arial" w:cs="Arial"/>
        </w:rPr>
      </w:pPr>
      <w:r>
        <w:rPr>
          <w:rFonts w:cs="Arial" w:ascii="Arial" w:hAnsi="Arial"/>
        </w:rPr>
        <w:t>CL /Univ-Vyšehrad/ (11), 27.02.1988</w:t>
      </w:r>
    </w:p>
    <w:p>
      <w:pPr>
        <w:pStyle w:val="Normal"/>
        <w:widowControl w:val="false"/>
        <w:jc w:val="both"/>
        <w:rPr>
          <w:rFonts w:ascii="Arial" w:hAnsi="Arial" w:cs="Arial"/>
        </w:rPr>
      </w:pPr>
      <w:r>
        <w:rPr>
          <w:rFonts w:cs="Arial" w:ascii="Arial" w:hAnsi="Arial"/>
          <w:b/>
          <w:bCs/>
        </w:rPr>
        <w:t xml:space="preserve">1.e4 e5 2.Jf3 d6 3.d4 exd4 4.Jxd4 Jf6 5.Jc3 Se7 </w:t>
      </w:r>
      <w:r>
        <w:rPr>
          <w:rFonts w:cs="Arial" w:ascii="Arial" w:hAnsi="Arial"/>
        </w:rPr>
        <w:t xml:space="preserve">(Vzniklo jedno z klasických postavení Philidorovy obrany) </w:t>
      </w:r>
      <w:r>
        <w:rPr>
          <w:rFonts w:cs="Arial" w:ascii="Arial" w:hAnsi="Arial"/>
          <w:b/>
          <w:bCs/>
        </w:rPr>
        <w:t xml:space="preserve">6.f3 </w:t>
      </w:r>
      <w:r>
        <w:rPr>
          <w:rFonts w:cs="Arial" w:ascii="Arial" w:hAnsi="Arial"/>
        </w:rPr>
        <w:t xml:space="preserve">(Zde ještě nebyl tento oslabující tah nutný. Nyní je účelným pokračováním: 6.Sf4 0–0 7.Dd2 Ve8 8.0–0–0 Sf8 9.f3 a bílý ovládá větší prostor v centru s lepšími vyhlídkami pro pěšcový útok na soupeřova krále. Dobré je taky 6.Se2 s další 0–0) </w:t>
      </w:r>
      <w:r>
        <w:rPr>
          <w:rFonts w:cs="Arial" w:ascii="Arial" w:hAnsi="Arial"/>
          <w:b/>
          <w:bCs/>
        </w:rPr>
        <w:t xml:space="preserve">6...0–0 7.Se3 d5! 8.exd5 Sb4 9.a3? </w:t>
      </w:r>
      <w:r>
        <w:rPr>
          <w:rFonts w:cs="Arial" w:ascii="Arial" w:hAnsi="Arial"/>
        </w:rPr>
        <w:t xml:space="preserve">(Včasný protiúder černého v centru odhalil slabiny bílé výstavby. Na zahánění střelce není již čas. Jakýkoliv rozumný vývinový tah byl lepší) </w:t>
      </w:r>
      <w:r>
        <w:rPr>
          <w:rFonts w:cs="Arial" w:ascii="Arial" w:hAnsi="Arial"/>
          <w:b/>
          <w:bCs/>
        </w:rPr>
        <w:t xml:space="preserve">9...Jxd5 10.axb4 Jxe3 11.Dd2 Dxd4 </w:t>
      </w:r>
      <w:r>
        <w:rPr>
          <w:rFonts w:cs="Arial" w:ascii="Arial" w:hAnsi="Arial"/>
        </w:rPr>
        <w:t>(Bílý ztrácí nejméně figuru. Rekordně krátká prvoligová miniatura ukazuje názorně význam faktoru času v šachové partii. Jan Kalendovský -Brněnský večerník 10.3.1988)</w:t>
      </w:r>
      <w:r>
        <w:rPr>
          <w:rFonts w:cs="Arial" w:ascii="Arial" w:hAnsi="Arial"/>
          <w:b/>
          <w:bCs/>
        </w:rPr>
        <w:t xml:space="preserv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 výběru zajímavých partií doplnil Zdeněk Ramík ještě pár:  Když se daří – aneb serie tří výher za sebou na akademickém mistrovství v Ostravě 1976, jíž jsem byl svědkem (ovšem již se na to nepamatuji!):</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Ramík,Z - Chlad,J [B23]</w:t>
      </w:r>
    </w:p>
    <w:p>
      <w:pPr>
        <w:pStyle w:val="Normal"/>
        <w:widowControl w:val="false"/>
        <w:jc w:val="both"/>
        <w:rPr>
          <w:rFonts w:ascii="Arial" w:hAnsi="Arial" w:cs="Arial"/>
        </w:rPr>
      </w:pPr>
      <w:r>
        <w:rPr>
          <w:rFonts w:cs="Arial" w:ascii="Arial" w:hAnsi="Arial"/>
        </w:rPr>
        <w:t>Ostrava AM ČSR (8), 1976</w:t>
      </w:r>
    </w:p>
    <w:p>
      <w:pPr>
        <w:pStyle w:val="Normal"/>
        <w:widowControl w:val="false"/>
        <w:jc w:val="both"/>
        <w:rPr>
          <w:rFonts w:ascii="Arial" w:hAnsi="Arial" w:cs="Arial"/>
        </w:rPr>
      </w:pPr>
      <w:r>
        <w:rPr>
          <w:rFonts w:cs="Arial" w:ascii="Arial" w:hAnsi="Arial"/>
          <w:b/>
          <w:bCs/>
        </w:rPr>
        <w:t xml:space="preserve">1.e4 c5 2.Jc3 e6 3.Jge2 d5 4.d4 cxd4 5.Jxd4 Sb4 6.Sb5+ Sd7 7.exd5 Sxc3+ 8.bxc3 exd5 9.0–0 Je7 10.Sd3 0–0 11.Dh5 g6 12.Dh6 Jbc6 13.Vb1 Dc8? 14.Sa3 Ve8 15.Jb5 Vd8 16.Jd6 Dc7 17.Jxb7 Vdb8 18.Sd6 </w:t>
      </w:r>
      <w:r>
        <w:rPr>
          <w:rFonts w:cs="Arial" w:ascii="Arial" w:hAnsi="Arial"/>
        </w:rPr>
        <w:t>(Archiv JK)</w:t>
      </w:r>
      <w:r>
        <w:rPr>
          <w:rFonts w:cs="Arial" w:ascii="Arial" w:hAnsi="Arial"/>
          <w:b/>
          <w:bCs/>
        </w:rPr>
        <w:t xml:space="preserve"> 1–0</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Ramík,Z - Šlapák,Z [A08]</w:t>
      </w:r>
    </w:p>
    <w:p>
      <w:pPr>
        <w:pStyle w:val="Normal"/>
        <w:widowControl w:val="false"/>
        <w:jc w:val="both"/>
        <w:rPr>
          <w:rFonts w:ascii="Arial" w:hAnsi="Arial" w:cs="Arial"/>
        </w:rPr>
      </w:pPr>
      <w:r>
        <w:rPr>
          <w:rFonts w:cs="Arial" w:ascii="Arial" w:hAnsi="Arial"/>
        </w:rPr>
        <w:t>Ostrava AM ČSR (9), 1976</w:t>
      </w:r>
    </w:p>
    <w:p>
      <w:pPr>
        <w:pStyle w:val="Normal"/>
        <w:widowControl w:val="false"/>
        <w:jc w:val="both"/>
        <w:rPr>
          <w:rFonts w:ascii="Arial" w:hAnsi="Arial" w:cs="Arial"/>
        </w:rPr>
      </w:pPr>
      <w:r>
        <w:rPr>
          <w:rFonts w:cs="Arial" w:ascii="Arial" w:hAnsi="Arial"/>
          <w:b/>
          <w:bCs/>
        </w:rPr>
        <w:t xml:space="preserve">1.e4 c5 2.Jf3 e6 3.d3 Jc6 4.g3 g6 5.Sg2 Sg7 6.0–0 Jge7 7.c3 d5 8.De2 e5 9.exd5 Dxd5 10.Se3 Sf5 11.Vd1 Vd8 12.Jd4 Jxd4 13.cxd4 Dd7 14.dxe5 Sxd3 15.De1 Db5? 16.Jc3 Db4 17.Sg5 c4 18.Je4! Dxe1+ 19.Vxe1 Sxe4 20.Vxe4 b5 21.a4 Vd5 22.Sf6! Vg8 23.axb5 Vxb5 24.Vxa7 Jc6 25.Va8+ Jb8 26.Vd4 </w:t>
      </w:r>
      <w:r>
        <w:rPr>
          <w:rFonts w:cs="Arial" w:ascii="Arial" w:hAnsi="Arial"/>
        </w:rPr>
        <w:t>(Archiv JK)</w:t>
      </w:r>
      <w:r>
        <w:rPr>
          <w:rFonts w:cs="Arial" w:ascii="Arial" w:hAnsi="Arial"/>
          <w:b/>
          <w:bCs/>
        </w:rPr>
        <w:t xml:space="preserve"> 1–0</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Poloch,P - Ramík,Z [A30]</w:t>
      </w:r>
    </w:p>
    <w:p>
      <w:pPr>
        <w:pStyle w:val="Normal"/>
        <w:widowControl w:val="false"/>
        <w:jc w:val="both"/>
        <w:rPr/>
      </w:pPr>
      <w:r>
        <w:rPr>
          <w:rFonts w:cs="Arial" w:ascii="Arial" w:hAnsi="Arial"/>
        </w:rPr>
        <w:t>Ostrava AM ČSR (10), 1976</w:t>
      </w:r>
    </w:p>
    <w:p>
      <w:pPr>
        <w:pStyle w:val="Normal"/>
        <w:widowControl w:val="false"/>
        <w:jc w:val="both"/>
        <w:rPr>
          <w:rFonts w:ascii="Arial" w:hAnsi="Arial" w:cs="Arial"/>
        </w:rPr>
      </w:pPr>
      <w:r>
        <w:rPr>
          <w:rFonts w:cs="Arial" w:ascii="Arial" w:hAnsi="Arial"/>
          <w:b/>
          <w:bCs/>
        </w:rPr>
        <w:t xml:space="preserve">1.Jf3 Jf6 2.g3 g6 3.b3 Sg7 4.Sb2 0–0 5.Sg2 c5 6.c4 Jc6 7.0–0 d6 8.d3 Sd7 9.Jbd2 a6 10.Dc2 Vb8 11.a3 b5 12.h3 Db6 13.Vab1 Vb7 14.Vfd1 Vfb8 15.e3 bxc4 16.bxc4 Dxb2 17.Vxb2 Vxb2 18.Dc1 Ja5 19.Dc3 Sa4 20.Vc1 Jc6 21.d4 Jd7 22.Dd3 Ja5 23.Dc3 Jc6 24.Dd3 Sh6 25.h4 cxd4 26.exd4 e5 27.Jg5 Jxd4 28.Sd5 Sxg5 29.hxg5 Jc5 30.De3 Va2 31.Vf1 Sc2 32.Kg2 Sd3 33.Vc1 Vbb2 34.Jf3 Ve2 35.Dxe2 Vxe2 36.Jxd4 exd4 37.Kf3 Ve7 </w:t>
      </w:r>
      <w:r>
        <w:rPr>
          <w:rFonts w:cs="Arial" w:ascii="Arial" w:hAnsi="Arial"/>
        </w:rPr>
        <w:t>(Time! Archiv JK)</w:t>
      </w:r>
      <w:r>
        <w:rPr>
          <w:rFonts w:cs="Arial" w:ascii="Arial" w:hAnsi="Arial"/>
          <w:b/>
          <w:bCs/>
        </w:rPr>
        <w:t xml:space="preserv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sleduje nejdelší Zdeňkova partie, která skončila jeho vítězstvím ve 112. tahu. Tématem byl boj tří figur proti dvojici věží. Celkem nikoho z diváků to příliš nezajímalo, jenom velmistr v koresp. šachu Jaroslav Ježek to se zájmem sledoval a Ramíkova technika se mu líbila. Také tah 81.e4. Tehdy se ještě přerušovalo, partie prý trvala snad víc než 11 hodin!</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Ramík,Z - Stratil,L [A05]</w:t>
      </w:r>
    </w:p>
    <w:p>
      <w:pPr>
        <w:pStyle w:val="Normal"/>
        <w:widowControl w:val="false"/>
        <w:jc w:val="both"/>
        <w:rPr>
          <w:rFonts w:ascii="Arial" w:hAnsi="Arial" w:cs="Arial"/>
        </w:rPr>
      </w:pPr>
      <w:r>
        <w:rPr>
          <w:rFonts w:cs="Arial" w:ascii="Arial" w:hAnsi="Arial"/>
        </w:rPr>
        <w:t>Šumperk ch. ČSR (6), 1982</w:t>
      </w:r>
    </w:p>
    <w:p>
      <w:pPr>
        <w:pStyle w:val="Normal"/>
        <w:widowControl w:val="false"/>
        <w:jc w:val="both"/>
        <w:rPr>
          <w:rFonts w:ascii="Arial" w:hAnsi="Arial" w:cs="Arial"/>
          <w:b/>
          <w:b/>
          <w:bCs/>
        </w:rPr>
      </w:pPr>
      <w:r>
        <w:rPr>
          <w:rFonts w:cs="Arial" w:ascii="Arial" w:hAnsi="Arial"/>
          <w:b/>
          <w:bCs/>
        </w:rPr>
        <w:t xml:space="preserve">1.e4 c5 2.Jf3 d6 3.c3 Jf6 4.d3 g6 5.Jbd2 Sg7 6.g3 0–0 7.Sg2 Jc6 8.0–0 Sd7 9.h3 Vc8 10.a4 a6 11.Ve1 Dc7 12.Jf1 b5 13.axb5 axb5 14.Se3 e5 15.g4 Ja5 16.Jg3 Se6 17.Jg5 Sb3 18.De2 Jc6 19.Va3 c4 20.d4 b4 21.Vaa1 bxc3 22.bxc3 exd4 23.cxd4 Jd7 24.Jf3 Jb4 25.Vec1 c3 26.Sf4 c2 27.De3 Se6 28.Da3 Db6 29.d5 Sxd5 30.exd5 Jxd5 31.Sd2 Sb2 32.Da4 Jc5 33.Dxc2 Sxa1 34.Vxa1 Jb3 35.Db2 Jxa1 36.Dxa1 Va8 37.Dd4 Dxd4 38.Jxd4 Va1+ 39.Kh2 Jc7 40.Sh6 Vd8 41.Je4 Je8 42.Jc3 Ve1 43.Sd2 Va1 44.Jd5 Va2 45.Se3 Va3 46.Jc6 Vd7 47.Jce7+ Kf8 48.Sh6+ Jg7 49.Jc6 Vb7 50.Jf6 Vb1 51.Jxh7+ Kg8 52.Jf6+ Kf8 53.Jh7+ Kg8 54.Jf6+ Kf8 55.h4 Va2 56.Se3 Vbb2 57.Kg3 Va3 58.Kh2 Vaa2 59.Je4 Je8 60.Jc3 Va6 61.Sd4 Vd2 62.Jb5 Vaa2 63.Kg3 Vd3+ 64.Sf3 Va4 65.Se3 Vc4 66.Jcd4 Vb4 67.Se2 Vxe3+ 68.fxe3 Kg7 69.Sf3 Vb1 70.g5 Kf8 71.Sc6 Vg1+ 72.Kf2 Vg4 73.Jf3 Vb4 74.Jfd4 Vb2+ 75.Kg3 Ke7 76.Sxe8 Kxe8 77.Jxd6+ Ke7 78.Je4 Vb1 79.Jf3 Va1 80.Jf6 Va4 </w:t>
      </w:r>
      <w:r>
        <w:br w:type="page"/>
      </w:r>
    </w:p>
    <w:p>
      <w:pPr>
        <w:pStyle w:val="Normal"/>
        <w:widowControl w:val="false"/>
        <w:jc w:val="both"/>
        <w:rPr>
          <w:rFonts w:ascii="Arial" w:hAnsi="Arial" w:cs="Arial"/>
          <w:b/>
          <w:b/>
          <w:bCs/>
        </w:rPr>
      </w:pPr>
      <w:r>
        <w:rPr>
          <w:rFonts w:cs="Arial" w:ascii="Arial" w:hAnsi="Arial"/>
          <w:b/>
          <w:bCs/>
        </w:rPr>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0</w:t>
        <w:br/>
        <w:t>9+-+-mkp+-0</w:t>
        <w:br/>
        <w:t>9-+-+-sNp+0</w:t>
        <w:br/>
        <w:t>9+-+-+-zP-0</w:t>
        <w:br/>
        <w:t>9r+-+-+-zP0</w:t>
        <w:br/>
        <w:t>9+-+-zPNmK-0</w:t>
        <w:br/>
        <w:t>9-+-+-+-+0</w:t>
        <w:br/>
        <w:t>9+-+-+-+-0</w:t>
        <w:br/>
        <w:t>xiiiiiiiiy</w:t>
      </w:r>
    </w:p>
    <w:p>
      <w:pPr>
        <w:pStyle w:val="Normal"/>
        <w:widowControl w:val="false"/>
        <w:jc w:val="both"/>
        <w:rPr>
          <w:rFonts w:ascii="Arial" w:hAnsi="Arial" w:cs="Arial"/>
        </w:rPr>
      </w:pPr>
      <w:r>
        <w:rPr>
          <w:rFonts w:cs="Arial" w:ascii="Arial" w:hAnsi="Arial"/>
          <w:b/>
          <w:bCs/>
        </w:rPr>
        <w:t xml:space="preserve">81.e4 Va1 82.Jd5+ Kd6 83.Jf4 Va4 84.e5+ Ke7 85.e6 Ve4 86.exf7 Kxf7 87.Jh2 Ve3+ 88.Kf2 Ve4 89.Kf3 Ve1 90.Jg4 Kg7 91.Jf2 Ve8 92.Je4 Vh8 93.Jg2 Vf8+ 94.Kg3 Vf1 95.Jf2 Va1 96.Jd3 Va8 97.Kf4 Va4+ 98.Kf3 Va8 99.Ke3 Ve8+ 100.Kd4 Ve2 101.Jdf4 Ve8 102.Kd5 Vd8+ 103.Ke5 Ve8+ 104.Je6+ Kf7 105.Jgf4 Vh8 106.h5 gxh5 107.g6+ Ke8 108.Jd5 Kd7 109.g7 Vb8 110.Jf8+ </w:t>
      </w:r>
      <w:r>
        <w:rPr>
          <w:rFonts w:cs="Arial" w:ascii="Arial" w:hAnsi="Arial"/>
        </w:rPr>
        <w:t>(6.30–6.10. Dvakrát přerušeno)</w:t>
      </w:r>
      <w:r>
        <w:rPr>
          <w:rFonts w:cs="Arial" w:ascii="Arial" w:hAnsi="Arial"/>
          <w:b/>
          <w:bCs/>
        </w:rPr>
        <w:t xml:space="preserve"> 1–0</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artii s velmistrem Jansou sice prohrál, ale idea oběti jezdce za pěšce v koncovce stála hodně odvahy! Jansa při dohrávce této partie si musel „pro uklidnění“ dvakrát uvařit kávu – když partie končila, měl jen 3 minuty do pádu praporku a Ramík jen jedinou.</w:t>
      </w:r>
    </w:p>
    <w:p>
      <w:pPr>
        <w:pStyle w:val="Normal"/>
        <w:widowControl w:val="false"/>
        <w:jc w:val="both"/>
        <w:rPr>
          <w:rFonts w:ascii="Arial" w:hAnsi="Arial" w:cs="Arial"/>
          <w:b/>
          <w:b/>
          <w:bCs/>
        </w:rPr>
      </w:pPr>
      <w:r>
        <w:rPr>
          <w:rFonts w:cs="Arial" w:ascii="Arial" w:hAnsi="Arial"/>
          <w:b/>
          <w:bCs/>
        </w:rPr>
        <w:t>Ramík,Z (2345) - Jansa,V (2525) [B26]</w:t>
      </w:r>
    </w:p>
    <w:p>
      <w:pPr>
        <w:pStyle w:val="Normal"/>
        <w:widowControl w:val="false"/>
        <w:jc w:val="both"/>
        <w:rPr>
          <w:rFonts w:ascii="Arial" w:hAnsi="Arial" w:cs="Arial"/>
        </w:rPr>
      </w:pPr>
      <w:r>
        <w:rPr>
          <w:rFonts w:cs="Arial" w:ascii="Arial" w:hAnsi="Arial"/>
        </w:rPr>
        <w:t>CZE-ch Olomouc, 1995</w:t>
      </w:r>
    </w:p>
    <w:p>
      <w:pPr>
        <w:pStyle w:val="Normal"/>
        <w:widowControl w:val="false"/>
        <w:jc w:val="both"/>
        <w:rPr>
          <w:rFonts w:ascii="Arial" w:hAnsi="Arial" w:cs="Arial"/>
        </w:rPr>
      </w:pPr>
      <w:r>
        <w:rPr>
          <w:rFonts w:cs="Arial" w:ascii="Arial" w:hAnsi="Arial"/>
          <w:b/>
          <w:bCs/>
        </w:rPr>
        <w:t xml:space="preserve">1.e4 c5 2.Jc3 Jc6 3.g3 g6 4.Sg2 Sg7 5.d3 d6 6.Se3 e5 7.Jf3 Jge7 8.Dd2 Jd4 9.0–0 0–0 10.Sh6 f6 11.Sxg7 Kxg7 12.Je1 Se6 13.Jd5 Jxd5 14.exd5 Sg8 15.c3 Jb5 16.a4 Jc7 17.c4 f5 18.f4 Df6 19.Jf3 exf4 20.gxf4 Ja6 21.Vae1 Vae8 22.Vf2 Vxe1+ 23.Dxe1 Jb4 24.Sf1 Sf7 25.Dd2 Ve8 26.Ve2 a5 27.Kg2 Ve7 28.Vxe7 Dxe7 29.Se2 Df6 30.Kg3 Se8 31.Sd1 b6 32.h4 Sd7 33.Kh3 De7 34.Dc3+ Kg8 35.Dd2 De8 36.b3 De7 37.Se2 Df6 38.d4 Ja6 39.Kg2 h6 40.De3 Kf7 </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0</w:t>
        <w:br/>
        <w:t>9+-+l+k+-0</w:t>
        <w:br/>
        <w:t>9nzp-zp-wqpzp0</w:t>
        <w:br/>
        <w:t>9zp-zpP+p+-0</w:t>
        <w:br/>
        <w:t>9P+PzP-zP-zP0</w:t>
        <w:br/>
        <w:t>9+P+-wQN+-0</w:t>
        <w:br/>
        <w:t>9-+-+L+K+0</w:t>
        <w:br/>
        <w:t>9+-+-+-+-0</w:t>
        <w:br/>
        <w:t>xiiiiiiiiy</w:t>
      </w:r>
    </w:p>
    <w:p>
      <w:pPr>
        <w:pStyle w:val="Normal"/>
        <w:widowControl w:val="false"/>
        <w:jc w:val="both"/>
        <w:rPr>
          <w:rFonts w:ascii="Arial" w:hAnsi="Arial" w:cs="Arial"/>
        </w:rPr>
      </w:pPr>
      <w:r>
        <w:rPr>
          <w:rFonts w:cs="Arial" w:ascii="Arial" w:hAnsi="Arial"/>
          <w:b/>
          <w:bCs/>
        </w:rPr>
        <w:t>41.Je5+ dxe5 42.dxe5 De7 43.Sf3 Jb4 44.De2 Sc8 45.Kg3 Kf8 46.d6 Dd8 47.Sd5 Jxd5 48.cxd5 Sb7 49.Dd3 Dd7 50.Dc4 Ke8 51.Dd3 Kd8 52.Dc4 Kc8 53.Dd3 Kb8 54.Dc4 Dd8 55.Dd3 Ka7 56.Dd2 Dd7 57.Dd3 Dd8 58.Dd2 Sc8 59.De3 Dd7 60.Dd2 Sb7 61.Dd3 Kb8 62.Dc4 Dd8 63.Dd3 g5 64.fxg5 hxg5 65.h5 Sc8 66.Kf2 g4 67.e6 Dxd6 68.Dxf5 Dh2+ 69.Ke3 g3 70.Df4+ Kb7 71.Df7+ Ka6 72.Df8 Sb7 73.Df1+ Ka7 74.e7 g2 75.Dxg2 Dxg2 76.e8D 0–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a Openu Tatry, který Ramík hraje od minulého století pravidelně, se v předposledním kole ročníku 2005 propracoval ve velmi silné konkurenci na pátý stůl! Jeho partii s Vojtkem sledoval v závěru celý chomáč konkurentů. V kritické pozici si prý Zdeněk připomněl četbu z mládí – román  „Černé a bílé“ od Kotova, kde Kotov líčí jednu Aljechinovu partii, v níž ruský mistr světa oživil skvělým průlomem „zatknutého“ střelce a provedl s velkým důrazem stejnou ideu:</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Ramík,Z (2294) - Vojtek,V (2368) [B24]</w:t>
      </w:r>
    </w:p>
    <w:p>
      <w:pPr>
        <w:pStyle w:val="Normal"/>
        <w:widowControl w:val="false"/>
        <w:jc w:val="both"/>
        <w:rPr/>
      </w:pPr>
      <w:r>
        <w:rPr>
          <w:rFonts w:cs="Arial" w:ascii="Arial" w:hAnsi="Arial"/>
        </w:rPr>
        <w:t>OPEN Tatry 2005 Tatranské Zruby (8.6), 16.09.2005</w:t>
      </w:r>
    </w:p>
    <w:p>
      <w:pPr>
        <w:pStyle w:val="Normal"/>
        <w:widowControl w:val="false"/>
        <w:jc w:val="both"/>
        <w:rPr>
          <w:rFonts w:ascii="Arial" w:hAnsi="Arial" w:cs="Arial"/>
          <w:b/>
          <w:b/>
          <w:bCs/>
        </w:rPr>
      </w:pPr>
      <w:r>
        <w:rPr>
          <w:rFonts w:cs="Arial" w:ascii="Arial" w:hAnsi="Arial"/>
          <w:b/>
          <w:bCs/>
        </w:rPr>
        <w:t xml:space="preserve">1.e4 c5 2.Jc3 e6 3.g3 Jc6 4.Sg2 g6 5.d3 Sg7 6.Se3 Jd4 7.Jce2 Je7 8.c3 Jxe2 9.Jxe2 d6 10.0–0 0–0 11.Dd2 b6 12.Sh6 Sa6 13.Sxg7 Kxg7 14.f4 e5 15.f5 f6 16.g4 g5 17.Jg3 De8 18.Sf3 Vd8 19.c4 Jc6 20.Kg2 Kf7 21.Vf2 Jd4 22.b3 Ke7 23.Vh1 Df7 24.Sd1 Sb7 25.h4 h6 26.Kf1 Vg8 27.Vfh2 Kd7 28.hxg5 hxg5 29.Vh7 Vg7 30.V7h6 De7 31.V1h3 Vf8 32.Dh2 Sc6 33.Vh8 Vgf7 34.V3h6 Kc7 35.V6h7 Se8 36.Dh6 Vxh8 37.Vxh8 Jc6 38.Ke2 Jb8 39.Jf1 Sc6 40.Je3 Jd7 </w:t>
      </w:r>
      <w:r>
        <w:br w:type="page"/>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tR0</w:t>
        <w:br/>
        <w:t>9zp-mknwqr+-0</w:t>
        <w:br/>
        <w:t>9-zplzp-zp-wQ0</w:t>
        <w:br/>
        <w:t>9+-zp-zpPzp-0</w:t>
        <w:br/>
        <w:t>9-+P+P+P+0</w:t>
        <w:br/>
        <w:t>9+P+PsN-+-0</w:t>
        <w:br/>
        <w:t>9P+-+K+-+0</w:t>
        <w:br/>
        <w:t>9+-+L+-+-0</w:t>
        <w:br/>
        <w:t>xiiiiiiiiy</w:t>
      </w:r>
    </w:p>
    <w:p>
      <w:pPr>
        <w:pStyle w:val="Normal"/>
        <w:widowControl w:val="false"/>
        <w:jc w:val="both"/>
        <w:rPr>
          <w:rFonts w:ascii="Arial" w:hAnsi="Arial" w:cs="Arial"/>
        </w:rPr>
      </w:pPr>
      <w:r>
        <w:rPr>
          <w:rFonts w:cs="Arial" w:ascii="Arial" w:hAnsi="Arial"/>
          <w:b/>
          <w:bCs/>
        </w:rPr>
        <w:t>41.b4 cxb4 42.Sa4 Sb7 43.Jd5+ Sxd5 44.cxd5 Vf8 45.Vh7 Vf7 46.Vh8 Jf8 47.Sc6 a6 48.Kd2 b5 49.Dh2 Vh7 50.Dg1 Kc8 51.Db6 1–0</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shd w:fill="FFFFFF" w:val="clear"/>
        <w:spacing w:before="0" w:after="240"/>
        <w:jc w:val="both"/>
        <w:rPr>
          <w:rFonts w:ascii="Arial" w:hAnsi="Arial" w:cs="Arial"/>
          <w:color w:val="333333"/>
        </w:rPr>
      </w:pPr>
      <w:r>
        <w:rPr>
          <w:rFonts w:cs="Arial" w:ascii="Arial" w:hAnsi="Arial"/>
          <w:b/>
          <w:bCs/>
          <w:color w:val="333333"/>
        </w:rPr>
        <w:t xml:space="preserve">7. kolo 1. ligy východ </w:t>
      </w:r>
    </w:p>
    <w:p>
      <w:pPr>
        <w:pStyle w:val="Normal"/>
        <w:shd w:fill="FFFFFF" w:val="clear"/>
        <w:spacing w:before="0" w:after="240"/>
        <w:jc w:val="both"/>
        <w:rPr>
          <w:rFonts w:ascii="Arial" w:hAnsi="Arial" w:cs="Arial"/>
          <w:color w:val="333333"/>
        </w:rPr>
      </w:pPr>
      <w:r>
        <w:rPr>
          <w:rFonts w:cs="Arial" w:ascii="Arial" w:hAnsi="Arial"/>
          <w:color w:val="333333"/>
        </w:rPr>
        <w:t>Posledním zápasem je souboj namočených Stonavy a Lokomotivy Brno. Lokomotiva odjela k zápasu opět ve velmi nekompletní sestavě, chyběl například GM Pavel Blatný a nastoupit musel i sám předseda Ing. Jiří Vachek. Absence celkem čtyř hráčů základní sestavy vykonala své a SK Stonavě tak pomohla k důležité výhře v poměru 5:3. Ti tak velmi výrazně přiživili své naděje na záchranu, vy vyrovnané tabulce jim nyní patří 7. místo. Lokomotivu v závěru čekají už jen tři soupeři, jejichž skladba není zjevně příliš ideální. O postup hrající Staré Město "A" a Mittal Ostrava a na vítězné vlně nyní plující Staré Město "B". Brněnští jsou však nevyzpytatelným týmem a tak si na další průběh raději počkejme.</w:t>
      </w:r>
    </w:p>
    <w:p>
      <w:pPr>
        <w:pStyle w:val="Normal"/>
        <w:shd w:fill="FFFFFF" w:val="clear"/>
        <w:jc w:val="both"/>
        <w:rPr>
          <w:rFonts w:ascii="Arial" w:hAnsi="Arial" w:cs="Arial"/>
          <w:color w:val="333333"/>
        </w:rPr>
      </w:pPr>
      <w:r>
        <w:rPr>
          <w:rFonts w:cs="Arial" w:ascii="Arial" w:hAnsi="Arial"/>
          <w:color w:val="333333"/>
        </w:rPr>
      </w:r>
    </w:p>
    <w:p>
      <w:pPr>
        <w:pStyle w:val="Normal"/>
        <w:numPr>
          <w:ilvl w:val="0"/>
          <w:numId w:val="0"/>
        </w:numPr>
        <w:shd w:fill="FFFFFF" w:val="clear"/>
        <w:spacing w:before="240" w:after="144"/>
        <w:jc w:val="both"/>
        <w:outlineLvl w:val="4"/>
        <w:rPr>
          <w:rFonts w:ascii="Arial" w:hAnsi="Arial" w:cs="Arial"/>
          <w:b/>
          <w:b/>
          <w:bCs/>
          <w:color w:val="333333"/>
        </w:rPr>
      </w:pPr>
      <w:r>
        <w:rPr>
          <w:rFonts w:cs="Arial" w:ascii="Arial" w:hAnsi="Arial"/>
          <w:b/>
          <w:bCs/>
          <w:color w:val="333333"/>
        </w:rPr>
        <w:t>Druhé úterý rekordně</w:t>
      </w:r>
    </w:p>
    <w:p>
      <w:pPr>
        <w:pStyle w:val="Normal"/>
        <w:shd w:fill="FFFFFF" w:val="clear"/>
        <w:spacing w:before="0" w:after="240"/>
        <w:jc w:val="both"/>
        <w:rPr>
          <w:rFonts w:ascii="Arial" w:hAnsi="Arial" w:cs="Arial"/>
          <w:color w:val="333333"/>
        </w:rPr>
      </w:pPr>
      <w:r>
        <w:rPr>
          <w:rFonts w:cs="Arial" w:ascii="Arial" w:hAnsi="Arial"/>
          <w:color w:val="333333"/>
        </w:rPr>
        <w:t xml:space="preserve">Rekordní počet 56 účastníků zaznamenal včerejší turnaj Druhé úterý. Třiceti účastníky přispěl domácí klub, ale kromě Brňáků se tentokrát na startovním poli objevili i zástupci oddílů z mimobrněnských okresů. V A turnaji však domácí neponechali nic náhodě - mezi první pětici domácích (Martin Hošek, Martin Blahynka, David Krejčí a David Karapetyan) se vklínil přímo doprostřed jen zástupce okresu Hodonín Roman Borufka z Veselí nad Moravou. Dobrým umístěním na šestém místě překvapila Marie Tancerová z Vranovic. Jirka Suchomel přišel s hodinovým zpožděním v domnění, že se hraje základní turnaj (ten totiž začíná až v 16:30) a hrál tedy až od třetího kola, přesto však stoprocetním výkonem stihl docílit ještě tří bodu a přijatelůného 12. místa V B turnaji se stal vítězem absolutním ziskem pěti bodů Igor Kuruc z Kunštátu. Získal tak 4. výkonnostní třídu a v příštím Druhém úterý ho už čeká účast v A turnaji. Pěkných dvou bodů dosáhli i nejmladší účastník turnaje - teprve pětiletý David Stankovič z rajhradské líhně Lokomotivy Brno Téměř šedesátka dětí s početným rodičovským a trenérským doprovodem zcela zaplnila prostory šachového kavárny brněnského Bobycentra a vytěsnilo dospělé hrající volné partie až do rohu místnosti. Přes leckdy hektickou atmosféru se však turnaj povedlo dovést do zdárného konce a ukončit přesně podle časového harmonogramu. </w:t>
      </w:r>
    </w:p>
    <w:p>
      <w:pPr>
        <w:pStyle w:val="Normal"/>
        <w:shd w:fill="FFFFFF" w:val="clear"/>
        <w:spacing w:before="0" w:after="24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Únorové Bobycentrum vyhrál Šklíba</w:t>
      </w:r>
    </w:p>
    <w:p>
      <w:pPr>
        <w:pStyle w:val="Normal"/>
        <w:shd w:fill="FFFFFF" w:val="clear"/>
        <w:tabs>
          <w:tab w:val="clear" w:pos="1758"/>
          <w:tab w:val="left" w:pos="567" w:leader="none"/>
        </w:tabs>
        <w:spacing w:before="0" w:after="60"/>
        <w:jc w:val="both"/>
        <w:rPr/>
      </w:pPr>
      <w:r>
        <w:rPr>
          <w:rFonts w:cs="Arial" w:ascii="Arial" w:hAnsi="Arial"/>
          <w:color w:val="333333"/>
        </w:rPr>
        <w:tab/>
        <w:t>Nečekaným vítězem únorového pokračování pravidelného seriálu turnajů Bobycentrum, pořádaného ve stejnojmenném hotelu Lokomotivou Brno, se stal pardubický Martin Šklíba, který v devítikolovém švýcaru nezaznamenal žádnou prohru a soupeřům "povolil" jen tři remízy. Druhou příčku obsadil bývalý brněnský hráč Josef Mudrák, hrající nyní v barvách Slavie Kroměříž, a pomyslnou bronzovou medaili si odváží hráč domácího oddílu Jaromír Veselý. V hodnocení věkových kategorií kralovali zástupci domácího oddílu - kategorii seniorů (již poněkolikáté) vyhrál Jan Kalendovský, nejlepším žákem byl vyhlášen solidně hrající Lukáš Sikora.</w:t>
      </w:r>
    </w:p>
    <w:p>
      <w:pPr>
        <w:pStyle w:val="Normal"/>
        <w:shd w:fill="FFFFFF" w:val="clear"/>
        <w:tabs>
          <w:tab w:val="clear" w:pos="1758"/>
          <w:tab w:val="left" w:pos="567" w:leader="none"/>
        </w:tabs>
        <w:spacing w:before="0" w:after="60"/>
        <w:jc w:val="both"/>
        <w:rPr/>
      </w:pPr>
      <w:r>
        <w:rPr>
          <w:rFonts w:cs="Arial" w:ascii="Arial" w:hAnsi="Arial"/>
          <w:color w:val="333333"/>
        </w:rPr>
        <w:tab/>
        <w:t>O turnaji píše pan Kalendovský:</w:t>
      </w:r>
    </w:p>
    <w:p>
      <w:pPr>
        <w:pStyle w:val="Normal"/>
        <w:widowControl w:val="false"/>
        <w:tabs>
          <w:tab w:val="clear" w:pos="1758"/>
          <w:tab w:val="left" w:pos="567" w:leader="none"/>
        </w:tabs>
        <w:spacing w:before="0" w:after="60"/>
        <w:jc w:val="both"/>
        <w:rPr/>
      </w:pPr>
      <w:r>
        <w:rPr>
          <w:rFonts w:cs="Arial" w:ascii="Arial" w:hAnsi="Arial"/>
          <w:bCs/>
        </w:rPr>
        <w:tab/>
        <w:t xml:space="preserve">V sobotu 16. února 2008 se konal v šachové kavárně v Bobycentru v Brně tradiční turnaj v rapid šachu „Třetí sobota“. Početně nepatřil k nejlépe obsazeným (jenom 48 hráčů) a také kvalitu museli zachraňovat hosté, které přihlásil im Petr Pisk (Mudrák, Kapusta, Šklíba). Petr (který ovšem nehrál) by raději trávil víkend v Havlíčkově Brodě, kde pokračuje mistrovství republiky v šachu mužů, žen a juniorů (a kromě těchto vrcholových soutěží zde proběhla v sobotu simultánka Davida Navary a různé doprovodné blicáky), musel však v neděli absolvovat 700 kilometrovou pouť autem na utkání německé Bundesligy, kde zaskakoval za velmistry, hrající o titul mistra ČR. Moc se na ten výlet netěšil, neboť zatím prý jel svým vozem nejdál 150 kilometrů! Před turnajem Jura Vachek oznamuje několika vděčným posluchačům, že obnovil staré styky se šéfem firmy Culligan (což býval jeden ze sponzorů brněnských šachových festivalů na počátku 90. let minulého století) a že má nabídku, aby Lokomotiva Brno sehrála na jeho velké chatě někde u Bardejova přátelské utkání s výběrem okresu Humenné. A cože prý na to říkáme?! No – je to zájezd na čtyři dny – uvidíme. Ještě jsem byl trochu v šoku – ráno totiž zase pilně pracovali revizoři. V „osmičce“, kterou jsem jel na Boby, jsem byl svědkem dlouhého dialogu mezi starším revizorem, a jedním chlapíkem v kapuci. Ten jízdenku evidentně neměl a na cosi se vymlouval. Nakonec vytáhl časopis, který nabízejí bezdomovci, tuším se jmenuje „Nový prostor“ a z obalu jakousi legitimaci – zřejmě průkaz prodejce NP. A revizor – aniž by dál pokračoval v práci, nebo volal policii, se v klidu vzdálil. Takový průkaz chtěl bych taky mít! Turnaj jsem zahajoval s panem Kandalcem, jehož nabídku ke smíru jsem odmítl a pak s jeho pomocí jsem vyhrál. V úvodním kole se poprvé ozval hlasitě Laďa Urbanec, jehož soupeři Pavlu Menčíkovi (rovněž neregistrovaný) zazvonil mobil a žádal po rozhodčím (ing. Novák) kontumaci. Bylo mu samozřejmě vyhověno. V druhém kole jsem měl za soupeře pana Matznera (1760 – neregistrovaný). A když jsem tuto partii vzdával, prohlásil můj milý protivník, že jsem jediným hráčem s Elo nad dva tisíce, s nímž se mu daří. Prý má se mnou bilanci 3:0. Budiž – já si na to tak dobře nezpomínám. I v tomto kole bylo slyšet již po pár úvodních tazích Laďu Urbance: „Rozhodčí – soupeř udělal nemožný tah. Žádám přidat čas!“. Je zvláštní, jak kolega Urbanec v poslední době dbá na pravidla... V třetím kole jsem měl tuším Pavla Hálu. Obvykle se mu v těchto turnajích moc nedaří, ale v tomto bylo složení účastníků tak zvláštní (zhruba deset favoritů a všichni ostatní poměrně vyrovnaní), takže ve výsledkové listině byl Pavel vysoko – třináctý (i když v 3. kole prohrál). Zde mé šachové počínání s úsměvem sledoval Vladimír Štefl, který se na turnaji asi hodinu (i s manželkou) zdržel. Zdá se, že jak postupně ubývá hráčů, tak přibývá kvalifikovaných diváků! Pak mne ještě čekala remíza s panem Eichlerem (s figurkou míň vynutil věčný šach), prohra s Martinem Červeným (s kvalitou víc), a zase jsem musel začít finišovat v boji o cenu pro seniora (šťastná výhra s přímým konkurentem Karlem Zejdou bílými v zavřené sicilce,  a také s žákem pana trenéra Závodného Adamem Effenbergrem, který nezvládl zcela záludnosti protiútoku černého v Pircově obraně, když rochoval nadlouho) a už je tu osmé kolo a silný rek ze Starého Města. Zahájení sehrál pan Kapusta naštěstí tak, že mi stačilo vzpomínat na naučenou variantu, v 15. tahu mi dokonce věnoval kvalitu, a už jsem se naparoval jako budoucí vítěz. Jenže hra se trochu zkomplikovala (moje podivné tahy sledoval s trochu nesouhlasným výrazem pan Závodný. </w:t>
      </w:r>
      <w:r>
        <w:rPr>
          <w:rFonts w:cs="Arial" w:ascii="Arial" w:hAnsi="Arial"/>
          <w:bCs/>
          <w:i/>
        </w:rPr>
        <w:t>Ten chystá petici pro mistra Vokáče, aby bylo umožněno mnoha trenérům, kteří přišli pouhým administrativním zákrokem o jakoukoliv kvalifikaci, nějaké doškolení a tím snad i obnovení tříd. Podpisů má již slíbených hodně</w:t>
      </w:r>
      <w:r>
        <w:rPr>
          <w:rFonts w:cs="Arial" w:ascii="Arial" w:hAnsi="Arial"/>
          <w:bCs/>
        </w:rPr>
        <w:t xml:space="preserve">.) a najednou se drala kupředu hrozivá dvojice středních bílých pěšců.    </w:t>
      </w:r>
    </w:p>
    <w:p>
      <w:pPr>
        <w:pStyle w:val="Normal"/>
        <w:shd w:fill="FFFFFF" w:val="clear"/>
        <w:tabs>
          <w:tab w:val="clear" w:pos="1758"/>
          <w:tab w:val="left" w:pos="567" w:leader="none"/>
        </w:tabs>
        <w:spacing w:before="0" w:after="60"/>
        <w:jc w:val="both"/>
        <w:rPr/>
      </w:pPr>
      <w:r>
        <w:rPr>
          <w:rFonts w:cs="Arial" w:ascii="Arial" w:hAnsi="Arial"/>
          <w:bCs/>
        </w:rPr>
        <w:tab/>
        <w:t>No a do posledního kola dostávám (světe div se) pana Milana Krče! Obvykle hrávám v závěru s některým z favoritů, který mne připraví o bod i cenu. Tentokrát se mi zdálo, že mi osud přeje. Ovšem Milan Krč se v tomto turnaji překonával a kdyby se mnou vyhrál, mohl se stát on nejlepším seniorem a byl by v první desítce. Však taky se bránil urputně až skoro do matu. Takže seniorským „mistrem“ jsem se stal letos již podruhé. Výsledky turnaje „visí“ na jihomoravském webu (ovšem v pondělí dopoledne hlásil tento virtuální web, že je „dočasně pozastaven“ stejně jako web Šachového svazu ČR), a kdo je viděl, uzná, že tentokrát byly dost neobvyklé. Uznání zasluhuje ze třetí místo Jarek Veselý.</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Omluva čtenářům za výpadek webu, a co dál?</w:t>
      </w:r>
    </w:p>
    <w:p>
      <w:pPr>
        <w:pStyle w:val="Normal"/>
        <w:shd w:fill="FFFFFF" w:val="clear"/>
        <w:tabs>
          <w:tab w:val="clear" w:pos="1758"/>
          <w:tab w:val="left" w:pos="567" w:leader="none"/>
        </w:tabs>
        <w:spacing w:before="0" w:after="60"/>
        <w:jc w:val="both"/>
        <w:rPr/>
      </w:pPr>
      <w:r>
        <w:rPr>
          <w:rFonts w:cs="Arial" w:ascii="Arial" w:hAnsi="Arial"/>
        </w:rPr>
        <w:tab/>
        <w:t>Kolaps serveru chess.cz v době konání tří republikových šampionátů a vrcholící sezóny soutěží družstev je prekérním faux pas a pravidelní čtenáři si kromě omluvy zaslouží i ujištění, že k něčemu podobnému v budoucnu už nedojde.</w:t>
      </w:r>
    </w:p>
    <w:p>
      <w:pPr>
        <w:pStyle w:val="Normal"/>
        <w:shd w:fill="FFFFFF" w:val="clear"/>
        <w:tabs>
          <w:tab w:val="clear" w:pos="1758"/>
          <w:tab w:val="left" w:pos="567" w:leader="none"/>
        </w:tabs>
        <w:spacing w:before="0" w:after="60"/>
        <w:jc w:val="both"/>
        <w:rPr/>
      </w:pPr>
      <w:r>
        <w:rPr>
          <w:rFonts w:cs="Arial" w:ascii="Arial" w:hAnsi="Arial"/>
        </w:rPr>
        <w:tab/>
        <w:t>Zřejmě hlavní problém je v současnosti v odlišnosti pohledů na podobu internetového zpravodajského servisu. Web ŠSČR je koncipován jako prostorově úsporná, převážně textová nástěnka plnící (v poslední době určitě velmi dobře) roli přehledného souhrnu výsledků, dokumentů, schůzovních zápisů, kontaktů a všech dalších "oficiálních" informací ze (svazového) šachového dění. Programově však rezignuje na jakoukoliv interaktivitu (stránky nemají ani diskusní fórum).</w:t>
      </w:r>
    </w:p>
    <w:p>
      <w:pPr>
        <w:pStyle w:val="Normal"/>
        <w:shd w:fill="FFFFFF" w:val="clear"/>
        <w:tabs>
          <w:tab w:val="clear" w:pos="1758"/>
          <w:tab w:val="left" w:pos="567" w:leader="none"/>
        </w:tabs>
        <w:spacing w:before="0" w:after="60"/>
        <w:jc w:val="both"/>
        <w:rPr/>
      </w:pPr>
      <w:r>
        <w:rPr>
          <w:rFonts w:cs="Arial" w:ascii="Arial" w:hAnsi="Arial"/>
        </w:rPr>
        <w:tab/>
        <w:t>Stránky (některých) krajských svazů běžící na stejném serveru však zvolily zcela jiný směr s důrazem na komentáře, fotografie a rozměrnější přílohy. Když přidáme stále vyšší návštěvnost na dbchess.cz (kde běží vynikající databáze hráčů a soutěží) nemohlo to skončit jinak než "konfliktem" mezi objednanými službami serveru a požadavky návštěvníků.</w:t>
      </w:r>
    </w:p>
    <w:p>
      <w:pPr>
        <w:pStyle w:val="Normal"/>
        <w:shd w:fill="FFFFFF" w:val="clear"/>
        <w:tabs>
          <w:tab w:val="clear" w:pos="1758"/>
          <w:tab w:val="left" w:pos="567" w:leader="none"/>
        </w:tabs>
        <w:spacing w:before="0" w:after="60"/>
        <w:jc w:val="both"/>
        <w:rPr/>
      </w:pPr>
      <w:r>
        <w:rPr>
          <w:rFonts w:cs="Arial" w:ascii="Arial" w:hAnsi="Arial"/>
        </w:rPr>
        <w:tab/>
        <w:t>Viditelné problémy s přístupem do databáze soutěží v neděli večer a rychlostí aktualizace výsledků (vedoucí soutěží skutečně nejsou lenoši a nemohou za to, když se výsledky zadané v 18,00 objeví na webu až o půlnoci) se objevily už koncem loňské sezóny a loni v létě zaskočil všechny krajské administrátory úsečný mail webmastera ŠSČR, že mají během několika dnů omezit využívaný prostor na 100MB, jinak mohou být nadlimitní části prostě smazány.</w:t>
      </w:r>
    </w:p>
    <w:p>
      <w:pPr>
        <w:pStyle w:val="Normal"/>
        <w:shd w:fill="FFFFFF" w:val="clear"/>
        <w:tabs>
          <w:tab w:val="clear" w:pos="1758"/>
          <w:tab w:val="left" w:pos="567" w:leader="none"/>
        </w:tabs>
        <w:spacing w:before="0" w:after="60"/>
        <w:jc w:val="both"/>
        <w:rPr/>
      </w:pPr>
      <w:r>
        <w:rPr>
          <w:rFonts w:cs="Arial" w:ascii="Arial" w:hAnsi="Arial"/>
        </w:rPr>
        <w:tab/>
        <w:t>Po ostře nesouhlasné odezvě se podařilo největším "hříšníkům" (jižní Morava a střední Čechy) své soubory promazat na požadovanou úroveň, ale od té doby zejména jihomoravské stránky opět notně nabobtnaly. Bohužel žádné odezvy se nedočkaly opakované dotazy k ŠSČR, zda bude (případně i s příspěvkem "nadlimitních" krajů) navýšen webový prostor nebo ŠSČR trvá na omezeních a tedy de facto na přesunu některých webů na jiný server.</w:t>
      </w:r>
    </w:p>
    <w:p>
      <w:pPr>
        <w:pStyle w:val="Normal"/>
        <w:shd w:fill="FFFFFF" w:val="clear"/>
        <w:tabs>
          <w:tab w:val="clear" w:pos="1758"/>
          <w:tab w:val="left" w:pos="567" w:leader="none"/>
        </w:tabs>
        <w:spacing w:before="0" w:after="60"/>
        <w:jc w:val="both"/>
        <w:rPr/>
      </w:pPr>
      <w:r>
        <w:rPr>
          <w:rFonts w:cs="Arial" w:ascii="Arial" w:hAnsi="Arial"/>
        </w:rPr>
        <w:tab/>
        <w:t xml:space="preserve">Snad se vše konečně vyřeší a srovná na sobotní Konferenci. Komentář z webu ŠSČR </w:t>
      </w:r>
      <w:r>
        <w:rPr>
          <w:rStyle w:val="Emphasis"/>
          <w:rFonts w:cs="Arial" w:ascii="Arial" w:hAnsi="Arial"/>
        </w:rPr>
        <w:t>"Důvodem blokace byla nepřiměřená a server zcela zatěžující návštěvnost, jenž způsobovala jeho nedostupnost ... Navštěvnost se v neděli odpoledne pohybovala okolo cca 200 - 250 návštěvníků za minutu, tedy cca 5 přístupů za sekundu..."</w:t>
      </w:r>
      <w:r>
        <w:rPr>
          <w:rFonts w:cs="Arial" w:ascii="Arial" w:hAnsi="Arial"/>
        </w:rPr>
        <w:t xml:space="preserve"> je určitě nedůstojný organizace, pro niž internet otevřel možnosti jako před žádným jiným sportovním odvětvím.</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Mistryní ČR žen Kateřina Němcová</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Finálové partie MČR žen byly hlavní událostí středečního dění v Havlíčkově Brodě. Ranní partie skončila po boji remízou, ovšem odpoledne to náměšťská Eva Kulovaná nezvládla už v zahájení a osmnáctiletá Pražanda Kateřina Němcová ji postupně vysbírala a celkem hladce zavěsila rozhodující bod. Podobný průběh měl i zápas o 3. místo, kde po dopolední půlce přehrála odpoledne Hana Kubíková Kateřinu Čedíkovou. V každém případě to všem děvčatům slušelo a i kulisa tohoto MČR byla mnohem atraktivnější než v minulosti. Pořádat přebor žen společně s muži bude určitě i do budoucna prioritou.</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lastimil Babula a Vojtěch Plát mistry ČR</w:t>
      </w:r>
    </w:p>
    <w:p>
      <w:pPr>
        <w:pStyle w:val="Normal"/>
        <w:shd w:fill="FFFFFF" w:val="clear"/>
        <w:tabs>
          <w:tab w:val="clear" w:pos="1758"/>
          <w:tab w:val="left" w:pos="567" w:leader="none"/>
        </w:tabs>
        <w:spacing w:before="0" w:after="60"/>
        <w:jc w:val="both"/>
        <w:rPr/>
      </w:pPr>
      <w:r>
        <w:rPr>
          <w:rFonts w:cs="Arial" w:ascii="Arial" w:hAnsi="Arial"/>
        </w:rPr>
        <w:tab/>
        <w:t>Velmistr Vlastimil Babula se dnes v Havlíčkově Brodě stal mistrem České republiky a zopakoval svůj triumf z úplně prvního mistrovství samostatné ČR v roce 1993 v Luhačovicích - tehdy mu bylo pouhých 20 let. Už loni byl Babula velkým favoritem, ale rybník mu mimořádnou bojovností vypálil Tomáš Polák. Letos si jeden z nejsympatičtějších šachistů české špičky přivezl skvělou formu a od půli turnaje nebylo žádných pochyb o jeho konečném úspěchu. Jako obvykle udržel na uzdě hlavní konkurenty a tentokrát se mu dařilo i v partiích s dolní polovinou tabulky - partie s Janem Bernáškem nebo Vladimírem Tallou patří k tomu nejlepšímu, co bylo v Havlíčkově Brodě k vidění.</w:t>
      </w:r>
    </w:p>
    <w:p>
      <w:pPr>
        <w:pStyle w:val="Normal"/>
        <w:shd w:fill="FFFFFF" w:val="clear"/>
        <w:tabs>
          <w:tab w:val="clear" w:pos="1758"/>
          <w:tab w:val="left" w:pos="567" w:leader="none"/>
        </w:tabs>
        <w:spacing w:before="0" w:after="60"/>
        <w:jc w:val="both"/>
        <w:rPr/>
      </w:pPr>
      <w:r>
        <w:rPr>
          <w:rFonts w:cs="Arial" w:ascii="Arial" w:hAnsi="Arial"/>
        </w:rPr>
        <w:tab/>
        <w:t>I další dva medailisté Tomáš Polák a Jiří Štoček dekorovaný Janem Mazuchem předváděli atraktivní šachy. Tomáš Polák byl opět neprůstřelný a odvážil-li se soupeř zostřit hru, orientoval se Tomáš v nastalé divočině mistrovsky - partie s Jiřím Štočkem nebo originální oběť věže, kterou zkonzumoval svým králem Michal Konopka, jsou kousky hodnými velmistra. Jiří Štoček opět objevoval pro diváky stará ostrá zahájení (Blumemfeldův gambit, holandská) a jako správný rytíř utrpěl kromě slavných vítězství i několik šrámů.</w:t>
      </w:r>
    </w:p>
    <w:p>
      <w:pPr>
        <w:pStyle w:val="Normal"/>
        <w:shd w:fill="FFFFFF" w:val="clear"/>
        <w:tabs>
          <w:tab w:val="clear" w:pos="1758"/>
          <w:tab w:val="left" w:pos="567" w:leader="none"/>
        </w:tabs>
        <w:spacing w:before="0" w:after="60"/>
        <w:jc w:val="both"/>
        <w:rPr/>
      </w:pPr>
      <w:r>
        <w:rPr>
          <w:rFonts w:cs="Arial" w:ascii="Arial" w:hAnsi="Arial"/>
        </w:rPr>
        <w:tab/>
        <w:t>Za vítězným triem přece jen ostatním borcům něco chybělo. Asi více se čekalo od věčného aspiranta velmistrovského titulu Jana Bernáška a možná i od juniora zařazeného do MČR na divokou kartu Štěpána Žilky. Oba mimořádně talentovaní mladíci však mají vše před sebou. Není vyloučeno, že podobně jako Štěpán Žilka letos, mohl by v příštím roce dostat šanci šampión do 18 a 20 let Vojtěch Plát. To by ovšem musel dohnat svůj rating do příštího ledna na 2400... Ale kdo ví? Vojta hrál letos famózně a dokazoval, že je ve 14 letech neuvěřitelně silnou a výraznou osobností, která své soupeře niči už jen silou své vůle. Ta z něj u šachovnice i mimo ni přímo vyzařuje. Taktické remízky Vojta nezná, jediným cílem je vítězství - ať už na druhém konci šachovnice sedí kdokoliv. Přitom hraje neuvěřitelně rychle a taktická přehlédnutí se v jeho partiích prakticky nevyskytují.</w:t>
      </w:r>
    </w:p>
    <w:p>
      <w:pPr>
        <w:pStyle w:val="Normal"/>
        <w:shd w:fill="FFFFFF" w:val="clear"/>
        <w:tabs>
          <w:tab w:val="clear" w:pos="1758"/>
          <w:tab w:val="left" w:pos="567" w:leader="none"/>
        </w:tabs>
        <w:spacing w:before="0" w:after="60"/>
        <w:jc w:val="both"/>
        <w:rPr/>
      </w:pPr>
      <w:r>
        <w:rPr>
          <w:rFonts w:cs="Arial" w:ascii="Arial" w:hAnsi="Arial"/>
        </w:rPr>
        <w:tab/>
        <w:t>Právě psychická odolnost chyběla zřejmě nejvýše nasazenému a druhému v celkovém pořadí Janu Krejčímu i třetímu Cyrilu Ponížilovi, kteří v partii s Plátem hráli hluboko pod své možnosti. Celkově osmnáctiletí (a mladší - stříbrný medailista bude mít letos šestnáct, bronzový sedmnáct) mladíci zcela převálcovali své dvacetileté kolegy, kteří se nakonec dostali až na 7. a 10. místo. Ovšem i oni, stejně jako ostatní z druhé půle turnajové tabulky neodešli s prázdnou.</w:t>
      </w:r>
    </w:p>
    <w:p>
      <w:pPr>
        <w:pStyle w:val="Normal"/>
        <w:shd w:fill="FFFFFF" w:val="clear"/>
        <w:tabs>
          <w:tab w:val="clear" w:pos="1758"/>
          <w:tab w:val="left" w:pos="567" w:leader="none"/>
        </w:tabs>
        <w:spacing w:before="0" w:after="60"/>
        <w:jc w:val="both"/>
        <w:rPr/>
      </w:pPr>
      <w:r>
        <w:rPr>
          <w:rFonts w:cs="Arial" w:ascii="Arial" w:hAnsi="Arial"/>
        </w:rPr>
        <w:tab/>
        <w:t xml:space="preserve">Nejlepší z "dvacítek" Martin Šenkýř ze Zlína měl zjevný problém vše pobrat. Zásluhu na tom má předseda krajského šachového svazu Vysočina Václav Paulík. Malou kuriozitou mistrovství bylo, že konkurz na muže a ženy vyhrála pardubická agentura Ave-kontakt, na juniory místní KŠS Vysočina a oba nezávisle na sobě zvolili za místo konání Hotel Slunce v Havlíčkově Brodě. Paní ředitelka hotelu měla vedle Václava Paulíka největší zásluhu na tom, že se Slunce proměnilo na déle než týden v Mekku českého šachu a všichni účastníci mohou jen doufat v podobně krásnou akci někdy příště.  Zbývá už jen poděkovat Petru Zálešákovi z Prušánek, který nejen zajistil on-line přenos všech partií (v některých kolech jich bylo až 16 současně), ale nafotil i všechny snímky, které jsou kromě tohoto webu k vidění i na stránkách </w:t>
      </w:r>
      <w:hyperlink r:id="rId69">
        <w:r>
          <w:rPr>
            <w:rStyle w:val="InternetLink"/>
            <w:rFonts w:cs="Arial" w:ascii="Arial" w:hAnsi="Arial"/>
            <w:color w:val="000000"/>
            <w:u w:val="none"/>
          </w:rPr>
          <w:t>Novoborských</w:t>
        </w:r>
      </w:hyperlink>
      <w:r>
        <w:rPr>
          <w:rFonts w:cs="Arial" w:ascii="Arial" w:hAnsi="Arial"/>
        </w:rPr>
        <w:t xml:space="preserve"> a </w:t>
      </w:r>
      <w:hyperlink r:id="rId70">
        <w:r>
          <w:rPr>
            <w:rStyle w:val="InternetLink"/>
            <w:rFonts w:cs="Arial" w:ascii="Arial" w:hAnsi="Arial"/>
            <w:color w:val="000000"/>
            <w:u w:val="none"/>
          </w:rPr>
          <w:t>fotogalerii MČR</w:t>
        </w:r>
      </w:hyperlink>
      <w:r>
        <w:rPr>
          <w:rFonts w:cs="Arial" w:ascii="Arial" w:hAnsi="Arial"/>
        </w:rPr>
        <w:t>.</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Konference ŠSČR - Sejkora, příspěvky a otazník nakonec</w:t>
      </w:r>
    </w:p>
    <w:p>
      <w:pPr>
        <w:pStyle w:val="Normal"/>
        <w:shd w:fill="FFFFFF" w:val="clear"/>
        <w:tabs>
          <w:tab w:val="clear" w:pos="1758"/>
          <w:tab w:val="left" w:pos="567" w:leader="none"/>
        </w:tabs>
        <w:spacing w:before="0" w:after="60"/>
        <w:jc w:val="both"/>
        <w:rPr/>
      </w:pPr>
      <w:r>
        <w:rPr>
          <w:rFonts w:cs="Arial" w:ascii="Arial" w:hAnsi="Arial"/>
        </w:rPr>
        <w:tab/>
        <w:t>Vlastimil Sejkora opět po osmi letech v čele Šachového svazu ČR, členské příspěvky ŠSČR nezměněny a jedno závěrečné usnesení budící nešťastný výraz a hrůzu v očích u méně důvtipných obhájců zvyšování příjmů svazu a naopak úsměv pod vousy u těch druhých. To jsou hlavní body volební konference ŠSČR konané v sobotu 23.2.2008 v hotelu Slunce v Havlíčkově Brodě.</w:t>
      </w:r>
    </w:p>
    <w:p>
      <w:pPr>
        <w:pStyle w:val="Normal"/>
        <w:shd w:fill="FFFFFF" w:val="clear"/>
        <w:tabs>
          <w:tab w:val="clear" w:pos="1758"/>
          <w:tab w:val="left" w:pos="567" w:leader="none"/>
        </w:tabs>
        <w:spacing w:before="0" w:after="60"/>
        <w:jc w:val="both"/>
        <w:rPr/>
      </w:pPr>
      <w:r>
        <w:rPr>
          <w:rFonts w:cs="Arial" w:ascii="Arial" w:hAnsi="Arial"/>
        </w:rPr>
        <w:tab/>
        <w:t xml:space="preserve">Ale popořádku. Na podobných sezeních od rána do pozdního odpoledne (toto odpoledne končilo až po 19. hodině) bývá pro řadu delegátů největším problémem udržet oční víčka ve vztyčené poloze a pozornost ve stavu </w:t>
      </w:r>
      <w:r>
        <w:rPr>
          <w:rStyle w:val="Emphasis"/>
          <w:rFonts w:cs="Arial" w:ascii="Arial" w:hAnsi="Arial"/>
        </w:rPr>
        <w:t>zapnuto</w:t>
      </w:r>
      <w:r>
        <w:rPr>
          <w:rFonts w:cs="Arial" w:ascii="Arial" w:hAnsi="Arial"/>
        </w:rPr>
        <w:t>. Proto se kromě standardního taktického prvku organizátorů - zapojit co nejvíce delegátů do různých komisí, vždy hodí i něco, co delegáty spolehlivě nabudí. Bohužel či bohudík, tři z těchto událostí zůstaly více méně za kulisami. Všechny se týkaly nominace delegátů.</w:t>
      </w:r>
    </w:p>
    <w:p>
      <w:pPr>
        <w:pStyle w:val="Normal"/>
        <w:shd w:fill="FFFFFF" w:val="clear"/>
        <w:tabs>
          <w:tab w:val="clear" w:pos="1758"/>
          <w:tab w:val="left" w:pos="567" w:leader="none"/>
        </w:tabs>
        <w:spacing w:before="0" w:after="60"/>
        <w:jc w:val="both"/>
        <w:rPr/>
      </w:pPr>
      <w:r>
        <w:rPr>
          <w:rFonts w:cs="Arial" w:ascii="Arial" w:hAnsi="Arial"/>
        </w:rPr>
        <w:tab/>
        <w:t xml:space="preserve">Tradičně už před konferencí koloval "stížný list" jedné z frakcí bývalých a současných funkcionářů Jihočeského šachového svazu (prohlédnout si ho včetně odpovědi můžete na </w:t>
      </w:r>
      <w:hyperlink r:id="rId71">
        <w:r>
          <w:rPr>
            <w:rStyle w:val="InternetLink"/>
            <w:rFonts w:cs="Arial" w:ascii="Arial" w:hAnsi="Arial"/>
            <w:color w:val="000000"/>
            <w:u w:val="none"/>
          </w:rPr>
          <w:t>Novoborských stránkách</w:t>
        </w:r>
      </w:hyperlink>
      <w:r>
        <w:rPr>
          <w:rFonts w:cs="Arial" w:ascii="Arial" w:hAnsi="Arial"/>
        </w:rPr>
        <w:t xml:space="preserve">) na konání místní krajské konference. Platformou jihočeských "opovědníků" současného vedení je </w:t>
      </w:r>
      <w:hyperlink r:id="rId72">
        <w:r>
          <w:rPr>
            <w:rStyle w:val="InternetLink"/>
            <w:rFonts w:cs="Arial" w:ascii="Arial" w:hAnsi="Arial"/>
            <w:color w:val="000000"/>
            <w:u w:val="none"/>
          </w:rPr>
          <w:t>strmilovský web</w:t>
        </w:r>
      </w:hyperlink>
      <w:r>
        <w:rPr>
          <w:rFonts w:cs="Arial" w:ascii="Arial" w:hAnsi="Arial"/>
        </w:rPr>
        <w:t>, kde se některé příspěvky nedají označit jinak než jako "drsné". Pravdou ovšem je, že se JŠS dostal do bludného kruhu, z něhož nemůže už několik let ven. Kdysi si neprozřetelně schválil 1 konferenčního delegáta na 20 členů, což bylo letos 44 delegátů, ale nikdy se jich nesešlo více než 20. Tím jsou všechny konference neusnášeníschopné a nemohou tedy ani zcela legálně změnit delegační systém...</w:t>
      </w:r>
    </w:p>
    <w:p>
      <w:pPr>
        <w:pStyle w:val="Normal"/>
        <w:shd w:fill="FFFFFF" w:val="clear"/>
        <w:tabs>
          <w:tab w:val="clear" w:pos="1758"/>
          <w:tab w:val="left" w:pos="567" w:leader="none"/>
        </w:tabs>
        <w:spacing w:before="0" w:after="60"/>
        <w:jc w:val="both"/>
        <w:rPr/>
      </w:pPr>
      <w:r>
        <w:rPr>
          <w:rFonts w:cs="Arial" w:ascii="Arial" w:hAnsi="Arial"/>
        </w:rPr>
        <w:tab/>
        <w:t>Kolorit z kraje rybníků je v ŠSČR notoricky znám, letos bylo daleko větší "dusno" okolo mandátu Olomouckých. Ti mají konferenci společně s losováním soutěží na podzim a letos se na Konferenci ŠSČR pozapomněli přihlásit. ŠSČR je trošku nadzvedl zasláním jen jedné kopie materiálů pro "hosta konference", načež následoval telefonický rozhovor olomouckého předsedy Jaroslava Fuksíka se svazovým sekretářem Františkem Štrossem, který by se asi na těchto stránkách zveřejnit nedal. Na předchozím snímku je Jaroslav Fuksík vlevo, zcela vpravo dobře naladěný vyslanec velmistrů Marek Vokáč a vedle něj Viktor Novotný, chystající už nepochybně článek na Novoborský web.</w:t>
      </w:r>
    </w:p>
    <w:p>
      <w:pPr>
        <w:pStyle w:val="Normal"/>
        <w:shd w:fill="FFFFFF" w:val="clear"/>
        <w:tabs>
          <w:tab w:val="clear" w:pos="1758"/>
          <w:tab w:val="left" w:pos="567" w:leader="none"/>
        </w:tabs>
        <w:spacing w:before="0" w:after="60"/>
        <w:jc w:val="both"/>
        <w:rPr/>
      </w:pPr>
      <w:r>
        <w:rPr>
          <w:rFonts w:cs="Arial" w:ascii="Arial" w:hAnsi="Arial"/>
        </w:rPr>
        <w:tab/>
        <w:t>Přes noc emoce vychladly, Olomoučtí dorazili na konferenci ve třech a příměří bylo zpečetěno jejich zapsáním do listiny řádných delegátů u „prezenční komise“ složené z řádných i příležitostných sekretářů ŠSČR Miroslavy Jůnové, Jitky Kniezkové a Františka Štrosse.</w:t>
      </w:r>
    </w:p>
    <w:p>
      <w:pPr>
        <w:pStyle w:val="Normal"/>
        <w:shd w:fill="FFFFFF" w:val="clear"/>
        <w:tabs>
          <w:tab w:val="clear" w:pos="1758"/>
          <w:tab w:val="left" w:pos="567" w:leader="none"/>
        </w:tabs>
        <w:spacing w:before="0" w:after="60"/>
        <w:jc w:val="both"/>
        <w:rPr/>
      </w:pPr>
      <w:r>
        <w:rPr>
          <w:rFonts w:cs="Arial" w:ascii="Arial" w:hAnsi="Arial"/>
        </w:rPr>
        <w:tab/>
        <w:t>Posledním překvapením, které by v dřívějších vyhrocenějších dobách možná konferenci pěkně nabouralo, bylo upozornění člena Revizní komise Miroslava Partla, že podle Stanov mají hlasovací právo na Konferenci i 3 zástupci každého celostátního sdružení, tj. celkem 6 delegátů za korespondenční šachisty a problémisty. Šťouralů v šachových řádech není zřejmě tak mnoho, jak se obecně soudí, takto zásadní skutečnosti si nikdo řadu let ani nevšiml. Naštěstí účast ostatních delegátů jako vždy převyšovala 90%, takže hrozba neusnášeníschopnosti mohla být aktuální až v pozdních odpoledních hodinách.</w:t>
      </w:r>
    </w:p>
    <w:p>
      <w:pPr>
        <w:pStyle w:val="Normal"/>
        <w:shd w:fill="FFFFFF" w:val="clear"/>
        <w:tabs>
          <w:tab w:val="clear" w:pos="1758"/>
          <w:tab w:val="left" w:pos="567" w:leader="none"/>
        </w:tabs>
        <w:spacing w:before="0" w:after="60"/>
        <w:jc w:val="both"/>
        <w:rPr/>
      </w:pPr>
      <w:r>
        <w:rPr>
          <w:rFonts w:cs="Arial" w:ascii="Arial" w:hAnsi="Arial"/>
        </w:rPr>
        <w:tab/>
        <w:t>Zatím však bylo okolo jedenácté a po Zprávě předsedy dočetl svůj komentář k hospodaření za rok 2007 i hospodář. Revizní komise se rozpoltila na ty, kteří schválení hospodaření doporučují, doporučují jen s výhradami a vůbec nedoporučují a světe div se, do diskuse se nepřihlásil ani jediný delegát! Přitom následný les rukou nesouhlasících s přijetím zprávy nebo se zdržujících hlasování nebyl o moc menší než počet hlasů pro. Možná to někteří kritici brali filozoficky, „Co už s korunkama, které se stejně dávno rozkutálely…“</w:t>
      </w:r>
    </w:p>
    <w:p>
      <w:pPr>
        <w:pStyle w:val="Normal"/>
        <w:shd w:fill="FFFFFF" w:val="clear"/>
        <w:tabs>
          <w:tab w:val="clear" w:pos="1758"/>
          <w:tab w:val="left" w:pos="567" w:leader="none"/>
        </w:tabs>
        <w:spacing w:before="0" w:after="60"/>
        <w:jc w:val="both"/>
        <w:rPr/>
      </w:pPr>
      <w:r>
        <w:rPr>
          <w:rFonts w:cs="Arial" w:ascii="Arial" w:hAnsi="Arial"/>
        </w:rPr>
        <w:tab/>
        <w:t>A mohlo se začít volit. Přes kuloární zvěsti o konkurenční kandidátce, která se skutečně minimálně konzultovala, když už ne připravovala, volil se nakonec jediný tým vedený Vlastimilem Sejkorou a získal celkem pohodlnou většinu. Novou tváří je předseda STK Lukáš Jandourek z Neratovic, dosavadní člen STK pověřený řízením soutěží družstev. Lehce pikantní byl diskusní příspěvek jednoho z delegátů kritizující tříletou holčičku na 8. místě soupisky jednoho nejmenovaného druholigového oddílu – hádejte kterého. Druhým nováčkem VV ŠSČR je Ladislav Palovský, původem z Orlové, toho času působící v Brně. Ve volebním projevu se Vlastimil Sejkora dopustil menšího faux pass, když prohlásil, že nového šéfa rozhodčích „téměř nezná“. V závěru schůze však pěkně nahrál na smeč pan Jakuš z Mahrly Praha tvrdou kritikou úrovně extraligových rozhodčích a pan Palovský měl možnost v řízném příspěvku všechny delegáty ujistit, že nejpozději od nové sezóny se v nejvyšších soutěžích něco podobného nestane. I držitelé doživotních tříd budou muset perfektně zvládnout digitální hodiny a k jeho vizi, že rozhodčí nemá být trpěný element zapisující jedničky a nuly, ale respektovaná osobnost nenápadně, ale důsledně hlídající regulérnost zápasu a s nadhledem řešicí všechny spory, mu lze jen popřát hodně energie a trpělivosti.</w:t>
      </w:r>
    </w:p>
    <w:p>
      <w:pPr>
        <w:pStyle w:val="Normal"/>
        <w:shd w:fill="FFFFFF" w:val="clear"/>
        <w:tabs>
          <w:tab w:val="clear" w:pos="1758"/>
          <w:tab w:val="left" w:pos="567" w:leader="none"/>
        </w:tabs>
        <w:spacing w:before="0" w:after="60"/>
        <w:jc w:val="both"/>
        <w:rPr/>
      </w:pPr>
      <w:r>
        <w:rPr>
          <w:rFonts w:cs="Arial" w:ascii="Arial" w:hAnsi="Arial"/>
        </w:rPr>
        <w:tab/>
        <w:t>Ještě při zahájení schůze bylo na kandidátce do Revizní komise jen jediné jméno dosavadního předsedy Josefa Nováka, ale při představování kandidátů už jich tam bylo ne méně než 8. Čtyři členové byli zvoleni hned v prvním kole (Josef Novák, Hana Vojtěchová, Miroslav Partl a Petr Juchelka), ovšem pak už musel mluvčí volební komise začít improvizovat, protože přesný postup dalších kol volební řád neuváděl. Druhé kolo zúžilo kandidáty na dvojici Jaroslav Kalivoda a Rudolf Soukal, aby až ve třetím kole zvítězil druhý jmenovaný.</w:t>
      </w:r>
    </w:p>
    <w:p>
      <w:pPr>
        <w:pStyle w:val="Normal"/>
        <w:shd w:fill="FFFFFF" w:val="clear"/>
        <w:tabs>
          <w:tab w:val="clear" w:pos="1758"/>
          <w:tab w:val="left" w:pos="567" w:leader="none"/>
        </w:tabs>
        <w:spacing w:before="0" w:after="60"/>
        <w:jc w:val="both"/>
        <w:rPr/>
      </w:pPr>
      <w:r>
        <w:rPr>
          <w:rFonts w:cs="Arial" w:ascii="Arial" w:hAnsi="Arial"/>
        </w:rPr>
        <w:tab/>
        <w:t>Teprve po obědě přišel na řadu těžký kalibr - změna ekonomické směrnice, otevřeněji řečeno zdražování. Hospodář Jindřich Papay, vyhlížející letos daleko ustaraněji než v minulosti, nenápadně přihrál pracovnímu předsednictvu návrh nechat schvalování změny členských příspěvků až na závěr, protože loni se v "rozehřívacím kole" schválilo i to, v co nikdo nedoufal. A nejinak tomu bylo i letos! Po krátkých peripetiích prošlo zvýšení poplatku za cizince ze 100 na 200Kč a pak už to šlo jako na běžícím pásu. Poplatek na LOK 10Kč (z 5Kč), cestovní náhrady, startovné v soutěžích. Zcela neuvěřitelně prošly i nové taxy trenérům a lektorům, které předkládal za TMK Marek Vokáč v ještě vyšších úrovních, než návrh celého VV ŠSČR. Třešinkou na dortu bylo pak schválení vyšších poplatků za školení, aby bylo lektory z čeho platit. Tradiční uctivá velmistrovská poklona až téměř k zemi nemohla chybět.</w:t>
      </w:r>
    </w:p>
    <w:p>
      <w:pPr>
        <w:pStyle w:val="Normal"/>
        <w:shd w:fill="FFFFFF" w:val="clear"/>
        <w:tabs>
          <w:tab w:val="clear" w:pos="1758"/>
          <w:tab w:val="left" w:pos="567" w:leader="none"/>
        </w:tabs>
        <w:spacing w:before="0" w:after="60"/>
        <w:jc w:val="both"/>
        <w:rPr/>
      </w:pPr>
      <w:r>
        <w:rPr>
          <w:rFonts w:cs="Arial" w:ascii="Arial" w:hAnsi="Arial"/>
        </w:rPr>
        <w:tab/>
        <w:t>Pak však hlasovací mašině došlo palivo. Poměrně výrazně neprošel původní návrh na zvýšení členských příspěvků o 100%, naopak jediný hlas chyběl k přijetí kompromisního návrhu Ondřeje Vinklárka zaplatit i v roce 2009 mimořádný 50% poplatek jako letos. Najednou se na nešťasného hospodáře začal valit jeden nepříjemnější návrh než druhý - omezit navýšení mzdových prostředků nejvýše o 5%, ušetřit na "rozbujelém" systému soutěží, doplatit krajům slíbených 180,000Kč na centra mládeže, které se objevily v rozpočtu "pod čarou" atd. Korunu všemu nasadil návrh Revizní komise na přijetí "zákona o vyrovnaném rozpočtu", když schodek toho letošního se blíží 700,000Kč. To už někteří obhájci svazového hospodaření nevydrželi a začali hlasitě protestovat, jak to jen proboha může skončit - rušením soutěží, omezením reprezentace? Nového předsedu kupodivu tento návrh nechal chladným, naopak to vypadalo, že se docela baví. Návrh byl delegáty přijat a co to asi znamená? Určitě nic jiného než to, že kromě úspor a snahy o sponzorské zajištění se v příjmové stránce příštího rozpočtu ocitnou položky, které zákonitě mohou pocházet jen z vnitřních svazových zdrojů. Může to být zvýšené startovné v družstvech, mimořádný členský příspěvek splatný ještě v roce 2009, kdo ví. V každém případě dostaly krajské svazy za úkol projednat na své příští konferenci zvýšení členských příspěvků tak, jak bylo navrženo letos nebo hledat jiné finanční zdroje v odpovídající výši.</w:t>
      </w:r>
    </w:p>
    <w:p>
      <w:pPr>
        <w:pStyle w:val="Normal"/>
        <w:shd w:fill="FFFFFF" w:val="clear"/>
        <w:tabs>
          <w:tab w:val="clear" w:pos="1758"/>
          <w:tab w:val="left" w:pos="567" w:leader="none"/>
        </w:tabs>
        <w:spacing w:before="0" w:after="60"/>
        <w:jc w:val="both"/>
        <w:rPr/>
      </w:pPr>
      <w:r>
        <w:rPr>
          <w:rFonts w:cs="Arial" w:ascii="Arial" w:hAnsi="Arial"/>
        </w:rPr>
        <w:tab/>
        <w:t>Mezitím už se setmělo.Hlavním řečníkem další části konference se opět stal velmistr Vokáč, který povzbuzen předchozím úspěchem, stál co chvíli u řečnického pultu (nebo alespoň v jeho těsné blízkosti) a brojil s přesvědčivostí sobě vlastní za návrat ke "klasickým" způsobům hodnocení soutěží (2 body za výhru, skóre místo počtu výher) a vyšší pravomoce losovacích schůzí vůči dosavadní "nedílné pravomoci" STK. Tentokrát však neuspělo ani jedno. Z počtu hlasů pro a proti bylo zřejmé, že zatímco u pomocných hodnocení je značná názorová rozpolcenost, tříbodové hodnocení má podporu poměrně výraznou. Velmi originální návrh přednesl zástupce Mahrly Praha Lubomír Jakuš. V extralize by při výsledku 4:4 družstva získala 1 bod (za vítězství se předpokládají 3 body) a o druhý by mohla bojovat v "prodloužení". Při něm by se utkala opačnými barvami v bleskovém šachu. Pokud by ani tento zápas nerozhodl, "kopala by se penalta". Určení hráči obou týmů by se utkali v bleskovce s časovým bonusem pro bílého a povinností vyhrát. Mediálně by to bylo určitě skvělé.</w:t>
      </w:r>
    </w:p>
    <w:p>
      <w:pPr>
        <w:pStyle w:val="Normal"/>
        <w:shd w:fill="FFFFFF" w:val="clear"/>
        <w:tabs>
          <w:tab w:val="clear" w:pos="1758"/>
          <w:tab w:val="left" w:pos="567" w:leader="none"/>
        </w:tabs>
        <w:spacing w:before="0" w:after="60"/>
        <w:jc w:val="both"/>
        <w:rPr/>
      </w:pPr>
      <w:r>
        <w:rPr>
          <w:rFonts w:cs="Arial" w:ascii="Arial" w:hAnsi="Arial"/>
        </w:rPr>
        <w:tab/>
        <w:t>Pak ale už opravdu nezbylo než dát mikrofon návrhové komisi ve složení Josef Lácha, Pavel Chrz a David Hampel a závěrečné slovo prezidentu Igoru Němcovi (ten ohlásil skvělou novinku, květnový zápas Davida Navary s Vladimirem Kramnikem v Praze) a předsedovi Vlastimilu Sejkorovi.</w:t>
      </w:r>
    </w:p>
    <w:p>
      <w:pPr>
        <w:pStyle w:val="Normal"/>
        <w:shd w:fill="FFFFFF" w:val="clear"/>
        <w:tabs>
          <w:tab w:val="clear" w:pos="1758"/>
          <w:tab w:val="left" w:pos="567" w:leader="none"/>
        </w:tabs>
        <w:spacing w:before="0" w:after="60"/>
        <w:jc w:val="both"/>
        <w:rPr/>
      </w:pPr>
      <w:r>
        <w:rPr>
          <w:rFonts w:cs="Arial" w:ascii="Arial" w:hAnsi="Arial"/>
        </w:rPr>
        <w:tab/>
        <w:t>Nebýt těžko stravitelné délky konference, proběhla snad konstruktivně a bez problémů. Jak toužebně jsme si v minulosti mnozí přáli, aby se na konferencích pořád jen nepřetřásaly otázky svazového uspořádání a konečně jsme se mohli pořádně pohádat o penězích a soutěžích. To se nám splnilo. Slibovaným otazníkem je způsob naplnění svazové kasy. Deficit blížící se 3/4 milionu už nemůže nechat nikoho chladným. Máme rok na to, abychom se dohodli na všeobecně přijatelném řešení. Sami jsme si to na konferenci odhlasovali.</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b/>
          <w:b/>
          <w:bCs/>
        </w:rPr>
      </w:pPr>
      <w:r>
        <w:rPr>
          <w:rFonts w:cs="Arial" w:ascii="Arial" w:hAnsi="Arial"/>
          <w:b/>
          <w:bCs/>
        </w:rPr>
        <w:t>Jm KP I. 2007/08</w:t>
      </w:r>
    </w:p>
    <w:p>
      <w:pPr>
        <w:pStyle w:val="Normal"/>
        <w:shd w:fill="FFFFFF" w:val="clear"/>
        <w:tabs>
          <w:tab w:val="clear" w:pos="1758"/>
          <w:tab w:val="left" w:pos="567" w:leader="none"/>
        </w:tabs>
        <w:spacing w:before="0" w:after="60"/>
        <w:jc w:val="both"/>
        <w:rPr/>
      </w:pPr>
      <w:r>
        <w:rPr>
          <w:rFonts w:cs="Arial" w:ascii="Arial" w:hAnsi="Arial"/>
        </w:rPr>
        <w:tab/>
        <w:t>V týmu TJ Znojmo musela řádit pořádná epidemie, protože se hráčů dostavilo k zápasu jen 7 a to ještě převážně z konce sestavy. Možná právě ten kontumák na 8. desce rozhodl o jejich porážce s Lokomotivou Brno D 3,5:4,5. O zápase píše podrobně Jan Kalendovský:</w:t>
      </w:r>
    </w:p>
    <w:p>
      <w:pPr>
        <w:pStyle w:val="Normal"/>
        <w:widowControl w:val="false"/>
        <w:tabs>
          <w:tab w:val="clear" w:pos="1758"/>
          <w:tab w:val="left" w:pos="567" w:leader="none"/>
        </w:tabs>
        <w:spacing w:before="0" w:after="60"/>
        <w:jc w:val="both"/>
        <w:rPr/>
      </w:pPr>
      <w:r>
        <w:rPr>
          <w:rFonts w:cs="Arial" w:ascii="Arial" w:hAnsi="Arial"/>
          <w:bCs/>
        </w:rPr>
        <w:tab/>
        <w:t xml:space="preserve">Nedělní ráno 24. února 2008 bylo kupodivu velmi teplé. Na obvyklém lokomotivním srazišti u supermarketu TESCO u nádraží nestál kolem domluveného času 7.45 nikdo, tak jsem zašel dovnitř pro snídani (tatranka, matonka) a hle – se stejným záměrem se tam již procházeli Karel Kratochvíl a mladý Lamser. Hoši se domlouvají, že půjdou večer fandit „na Kometu“, já byl na hokeji naposledy v roce tuším 1962... Po chvíli jsme se sešli skoro všichni včetně řidičů Šípka a velmi ospalého Mirka Rychteckého, čekalo se tradičně jen na mladého Uhmanna. Ale i on dorazil v rámci akademické čtvrthodinky, takže můžeme vyrazit. Dnes jsme dosti oslabeni, naše opory Herec a Hladil mají nějaké soukromé problémy, takže s námi tentokrát jede Miguel Kalod. Jindy až trochu únavně upovídaný mladík byl v našem voze řidičem Rychteckým vítán – „Jen kecej co nejvíc, aspoň neusnu.“ A „Miguel“ věren své pověsti povídal, co vše ode mne četl na webu a koho jsem kde pomluvil a kdo si na moje nepřesnosti kolem simultánky Kasparova v Brně a kde jinde ještě stěžoval a tak dále, takže nám cesta (mimo dálnici) ubíhala rychle a než bys řekl švec, byli jsme u „kulaťáku“ ve Znojmě a po chvíli mého „průvodcovského“ zaváhání (nikdy nevím, kterou z těch 5 ulic odbočit) i ve sportovní hale TJ Znojmo. Zde nás čekalo příjemné překvapení – i domácí měli potíže se sestavou, a to dokonce velké, takže náš „Miguel“ zvítězil bez hry. „My to vedeme“, odtušil ke mně přítel Zdeněk Kavan, když jsme zasedali naproti svým soupeřům. Já čekal třetího ze sestavy TJ Znojmo Adama, že naproti mně bude sedět sedmý hráč soupisky Ivan Fojtách, to by mne nenapadlo ani ve snu. Nejdřív ze skutečně hraných partiích skončila ta Uhmannova. Vedeme tedy 2:0, za remízu to po vyčerpání všech možností boje dávají po hodině Horký se Svobodou. A známý bijec Brňáků a nedávný jubilant Josef Petlák sedí smutně nad svojí pozicí, v níž se mu podařilo přehlédnout jednoduchou vazbu dámy a ztratit figuru. A ačkoliv je na tahu, tak mačká soupeřovy hodiny, aniž by něco zahrál... Zkrátka, v neděli nebyl Josef evidentně ve své kůži. A když i mladý Lamser, který tentokrát rozehrál černými zahájení mizerně, se dokázal zachránit ve věžové koncovce, je na čase ukončit i moji partii smírně a kochat se velmi nadějným stavem 3,5:1,5.  A je na čase vzít mladého Uhmanna na „jedno“ do „Centrálu“ – což je dříve velmi oblíbená znojemská šachová hospoda, vzdálená od sportovní haly jen pár desítek kroků. A zašeptat do ouška ještě hrajícímu kapitánovi Šípkovi a příteli Kavanovi, kde se budeme nacházet. A když i mladý Lamser, který tentokrát rozehrál černými zahájení mizerně, se dokázal zachránit ve věžové koncovce, je na čase ukončit i moji partii smírně a kochat se velmi nadějným stavem 3,5:1,5.  A je na čase vzít mladého Uhmanna na „jedno“ do „Centrálu“ – což je dříve velmi oblíbená znojemská šachová hospoda, vzdálená od sportovní haly jen pár desítek kroků. A zašeptat do ouška ještě hrajícímu kapitánovi Šípkovi a příteli Kavanovi, kde se budeme nacházet. </w:t>
      </w:r>
    </w:p>
    <w:p>
      <w:pPr>
        <w:pStyle w:val="Normal"/>
        <w:widowControl w:val="false"/>
        <w:tabs>
          <w:tab w:val="clear" w:pos="1758"/>
          <w:tab w:val="left" w:pos="567" w:leader="none"/>
        </w:tabs>
        <w:jc w:val="both"/>
        <w:rPr>
          <w:rFonts w:ascii="Arial" w:hAnsi="Arial" w:cs="Arial"/>
          <w:b/>
          <w:b/>
          <w:bCs/>
        </w:rPr>
      </w:pPr>
      <w:r>
        <w:rPr>
          <w:rFonts w:cs="Arial" w:ascii="Arial" w:hAnsi="Arial"/>
          <w:b/>
          <w:bCs/>
        </w:rPr>
      </w:r>
    </w:p>
    <w:p>
      <w:pPr>
        <w:pStyle w:val="Normal"/>
        <w:widowControl w:val="false"/>
        <w:tabs>
          <w:tab w:val="clear" w:pos="1758"/>
          <w:tab w:val="left" w:pos="567" w:leader="none"/>
        </w:tabs>
        <w:jc w:val="both"/>
        <w:rPr>
          <w:rFonts w:ascii="Arial" w:hAnsi="Arial" w:cs="Arial"/>
          <w:b/>
          <w:b/>
          <w:bCs/>
        </w:rPr>
      </w:pPr>
      <w:r>
        <w:rPr>
          <w:rFonts w:cs="Arial" w:ascii="Arial" w:hAnsi="Arial"/>
          <w:b/>
          <w:bCs/>
        </w:rPr>
        <w:t>Endl,L (1760) - Lamser,T (1991) [A45]</w:t>
      </w:r>
    </w:p>
    <w:p>
      <w:pPr>
        <w:pStyle w:val="Normal"/>
        <w:widowControl w:val="false"/>
        <w:tabs>
          <w:tab w:val="clear" w:pos="1758"/>
          <w:tab w:val="left" w:pos="567" w:leader="none"/>
        </w:tabs>
        <w:jc w:val="both"/>
        <w:rPr>
          <w:rFonts w:ascii="Arial" w:hAnsi="Arial" w:cs="Arial"/>
        </w:rPr>
      </w:pPr>
      <w:r>
        <w:rPr>
          <w:rFonts w:cs="Arial" w:ascii="Arial" w:hAnsi="Arial"/>
        </w:rPr>
        <w:t>KP I /TJ Znojmo-Loko D/ (45.7), 24.02.2008</w:t>
      </w:r>
    </w:p>
    <w:p>
      <w:pPr>
        <w:pStyle w:val="Normal"/>
        <w:widowControl w:val="false"/>
        <w:tabs>
          <w:tab w:val="clear" w:pos="1758"/>
          <w:tab w:val="left" w:pos="567" w:leader="none"/>
        </w:tabs>
        <w:spacing w:before="0" w:after="60"/>
        <w:jc w:val="both"/>
        <w:rPr>
          <w:rFonts w:ascii="Arial" w:hAnsi="Arial" w:cs="Arial"/>
        </w:rPr>
      </w:pPr>
      <w:r>
        <w:rPr>
          <w:rFonts w:cs="Arial" w:ascii="Arial" w:hAnsi="Arial"/>
          <w:b/>
        </w:rPr>
        <w:t>1.d4 d6 2.f4 Jf6 3.e3 g6 4.Jf3 Sg7 5.Sd3 0–0 6.Jbd2 Jbd7 7.c3 c5 8.Jg5 a6 9.Df3 Dc7 10.h4 h5 11.f5 gxf5 12.Sxf5 Jb6 13.Jde4 Sxf5 14.Dxf5 Jbd7 15.Jg3 cxd4 16.exd4 Dc6 17.0–0 Dd5 18.Dxd5 Jxd5 19.Jxh5 e5 20.Jxg7 Kxg7 21.Je4 Vae8 22.Jxd6 Ve6 23.Jf5+</w:t>
      </w:r>
      <w:r>
        <w:rPr>
          <w:rFonts w:cs="Arial" w:ascii="Arial" w:hAnsi="Arial"/>
        </w:rPr>
        <w:t xml:space="preserve"> (Bílý získal dva pěšce a měl by vyhrát) </w:t>
      </w:r>
      <w:r>
        <w:rPr>
          <w:rFonts w:cs="Arial" w:ascii="Arial" w:hAnsi="Arial"/>
          <w:b/>
          <w:bCs/>
        </w:rPr>
        <w:t>23...Kg6 24.Sd2 e4 25.Vae1 J7f6 26.Se3 Jg4 27.g3 Vf6 28.h5+ Kxh5 29.c4 Jdxe3 30.Jxe3 Vxf1+ 31.Kxf1 Jxe3+ 32.Vxe3 f5 33.d5 Kg4 34.b4 Vh8 35.Kg2 Vd8 36.a4 b5 37.axb5 axb5 38.c5 Vxd5 39.Vc3 Vd7 40.c6 Vc7 41.Kf2 f4 42.gxf4 Kxf4 43.Ke2 e3 44.Vxe3 ˝–˝</w:t>
      </w:r>
    </w:p>
    <w:p>
      <w:pPr>
        <w:pStyle w:val="Normal"/>
        <w:widowControl w:val="false"/>
        <w:tabs>
          <w:tab w:val="clear" w:pos="1758"/>
          <w:tab w:val="left" w:pos="567" w:leader="none"/>
        </w:tabs>
        <w:jc w:val="both"/>
        <w:rPr>
          <w:rFonts w:ascii="Arial" w:hAnsi="Arial" w:cs="Arial"/>
          <w:b/>
          <w:b/>
          <w:bCs/>
        </w:rPr>
      </w:pPr>
      <w:r>
        <w:rPr>
          <w:rFonts w:cs="Arial" w:ascii="Arial" w:hAnsi="Arial"/>
          <w:b/>
          <w:bCs/>
        </w:rPr>
      </w:r>
    </w:p>
    <w:p>
      <w:pPr>
        <w:pStyle w:val="Normal"/>
        <w:widowControl w:val="false"/>
        <w:tabs>
          <w:tab w:val="clear" w:pos="1758"/>
          <w:tab w:val="left" w:pos="567" w:leader="none"/>
        </w:tabs>
        <w:jc w:val="both"/>
        <w:rPr/>
      </w:pPr>
      <w:r>
        <w:rPr>
          <w:rFonts w:cs="Arial" w:ascii="Arial" w:hAnsi="Arial"/>
          <w:b/>
          <w:bCs/>
        </w:rPr>
        <w:t>Fojtách,I (2022) - Kalendovský,J (2103) [A88]</w:t>
      </w:r>
    </w:p>
    <w:p>
      <w:pPr>
        <w:pStyle w:val="Normal"/>
        <w:widowControl w:val="false"/>
        <w:tabs>
          <w:tab w:val="clear" w:pos="1758"/>
          <w:tab w:val="left" w:pos="567" w:leader="none"/>
        </w:tabs>
        <w:jc w:val="both"/>
        <w:rPr>
          <w:rFonts w:ascii="Arial" w:hAnsi="Arial" w:cs="Arial"/>
        </w:rPr>
      </w:pPr>
      <w:r>
        <w:rPr>
          <w:rFonts w:cs="Arial" w:ascii="Arial" w:hAnsi="Arial"/>
        </w:rPr>
        <w:t>KP I /TJ Znojmo-Loko D/ (8), 24.02.2008</w:t>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 xml:space="preserve">1.Jf3 g6 2.g3 Sg7 3.Sg2 d6 4.c4 f5 5.d4 Jf6 6.Jc3 0–0 7.0–0 c6 8.Ve1 Dc7 9.e4 fxe4 10.Jxe4 Jxe4 11.Vxe4 e5 </w:t>
      </w:r>
      <w:r>
        <w:rPr>
          <w:rFonts w:cs="Arial" w:ascii="Arial" w:hAnsi="Arial"/>
          <w:bCs/>
        </w:rPr>
        <w:t xml:space="preserve">(Vytvořit si izolovaného pěšce vypadá trochu podezřele, ale v této variantě holandské hry jsou cennější volné sloupce a možnost rychlého „dovyvinutí“ černých figur s tempy. Hrává se samozřejmě i 11...Sf5, ale nechtěl jsem věž vyhánět předčasně) </w:t>
      </w:r>
      <w:r>
        <w:rPr>
          <w:rFonts w:cs="Arial" w:ascii="Arial" w:hAnsi="Arial"/>
          <w:b/>
          <w:bCs/>
        </w:rPr>
        <w:t xml:space="preserve">12.dxe5 dxe5 13.Vh4N </w:t>
      </w:r>
      <w:r>
        <w:rPr>
          <w:rFonts w:cs="Arial" w:ascii="Arial" w:hAnsi="Arial"/>
        </w:rPr>
        <w:t xml:space="preserve">(Jak se zdá, vymyslel soupeř novinku. V databázích se uvádí pouze 13.Sg5 h6 14.Sd2 Sf5 15.Ve1 Jd7 16.Sc3 Vae8 17.Jh4 Jc5 18.Jxf5 gxf5 19.Dc2 e4 20.Sf1 Je6 21.c5 Kh7 22.Vad1 Vd8 23.Sh3 Vd5 24.b4 Sxc3 25.Dxc3 Dg7 26.Dxg7+ Kxg7 27.Vxd5 cxd5 Bondarevsky,I-Liebert,H/Rostov 1961/MCD/0–1 (45)] </w:t>
      </w:r>
      <w:r>
        <w:rPr>
          <w:rFonts w:cs="Arial" w:ascii="Arial" w:hAnsi="Arial"/>
          <w:b/>
          <w:bCs/>
        </w:rPr>
        <w:t xml:space="preserve">13...Jd7 14.Sh6 Sxh6 15.Vxh6 Jf6 16.Jg5 </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r+l+-trk+0</w:t>
        <w:br/>
        <w:t>9zppwq-+-+p0</w:t>
        <w:br/>
        <w:t>9-+p+-snptR0</w:t>
        <w:br/>
        <w:t>9+-+-zp-sN-0</w:t>
        <w:br/>
        <w:t>9-+P+-+-+0</w:t>
        <w:br/>
        <w:t>9+-+-+-zP-0</w:t>
        <w:br/>
        <w:t>9PzP-+-zPLzP0</w:t>
        <w:br/>
        <w:t>9tR-+Q+-mK-0</w:t>
        <w:br/>
        <w:t>xiiiiiiiiy</w:t>
      </w:r>
    </w:p>
    <w:p>
      <w:pPr>
        <w:pStyle w:val="Normal"/>
        <w:widowControl w:val="false"/>
        <w:jc w:val="both"/>
        <w:rPr>
          <w:rFonts w:ascii="Arial" w:hAnsi="Arial" w:cs="Arial"/>
        </w:rPr>
      </w:pPr>
      <w:r>
        <w:rPr>
          <w:rFonts w:cs="Arial" w:ascii="Arial" w:hAnsi="Arial"/>
        </w:rPr>
        <w:t xml:space="preserve">(Chyba, která měla ztratit kvalitu. Ale černému to bohužel "došlo" až za pár tahů, zatímco Karel Kratochvíl to viděl hned – a neřekl...) </w:t>
      </w:r>
      <w:r>
        <w:rPr>
          <w:rFonts w:cs="Arial" w:ascii="Arial" w:hAnsi="Arial"/>
          <w:b/>
          <w:bCs/>
        </w:rPr>
        <w:t xml:space="preserve">16...Sf5 17.De2 Vae8 </w:t>
      </w:r>
      <w:r>
        <w:rPr>
          <w:rFonts w:cs="Arial" w:ascii="Arial" w:hAnsi="Arial"/>
          <w:bCs/>
        </w:rPr>
        <w:t xml:space="preserve">(Lépe samozřejmě Vad8 – na volný sloupec) </w:t>
      </w:r>
      <w:r>
        <w:rPr>
          <w:rFonts w:cs="Arial" w:ascii="Arial" w:hAnsi="Arial"/>
          <w:b/>
          <w:bCs/>
        </w:rPr>
        <w:t xml:space="preserve">18.Ve1 Dg7 19.Vh4 h6 20.Je4 </w:t>
      </w:r>
      <w:r>
        <w:rPr>
          <w:rFonts w:cs="Arial" w:ascii="Arial" w:hAnsi="Arial"/>
        </w:rPr>
        <w:t xml:space="preserve">(20...g5 vypadá po 21.Jd6 jako dost riskantní, tož volím tah v textu a nabízím smír, který byl milým soupeřem po krátké konzultaci s domácím kapitánem přijat. Naše vzájemné skóre, jak jsem se doma přesvědčil, zůstává 0:1 při 3 remízách ve prospěch Ivana Fojtácha) </w:t>
      </w:r>
      <w:r>
        <w:rPr>
          <w:rFonts w:cs="Arial" w:ascii="Arial" w:hAnsi="Arial"/>
          <w:b/>
          <w:bCs/>
        </w:rPr>
        <w:t xml:space="preserve">20...Jxe4 </w:t>
      </w:r>
      <w:r>
        <w:rPr>
          <w:rFonts w:cs="Arial" w:ascii="Arial" w:hAnsi="Arial"/>
        </w:rPr>
        <w:t>(R. 0.33–0.49 zbývalo do 40. tahu)</w:t>
      </w:r>
      <w:r>
        <w:rPr>
          <w:rFonts w:cs="Arial" w:ascii="Arial" w:hAnsi="Arial"/>
          <w:b/>
          <w:bCs/>
        </w:rPr>
        <w:t xml:space="preserve"> ˝–˝</w:t>
      </w:r>
    </w:p>
    <w:p>
      <w:pPr>
        <w:pStyle w:val="Normal"/>
        <w:widowControl w:val="false"/>
        <w:rPr>
          <w:rFonts w:ascii="Arial" w:hAnsi="Arial" w:cs="Arial"/>
          <w:b/>
          <w:b/>
          <w:bCs/>
        </w:rPr>
      </w:pPr>
      <w:r>
        <w:rPr>
          <w:rFonts w:cs="Arial" w:ascii="Arial" w:hAnsi="Arial"/>
          <w:b/>
          <w:bCs/>
        </w:rPr>
      </w:r>
    </w:p>
    <w:p>
      <w:pPr>
        <w:pStyle w:val="Normal"/>
        <w:widowControl w:val="false"/>
        <w:jc w:val="both"/>
        <w:rPr>
          <w:rFonts w:ascii="Arial" w:hAnsi="Arial" w:cs="Arial"/>
          <w:bCs/>
        </w:rPr>
      </w:pPr>
      <w:r>
        <w:rPr>
          <w:rFonts w:cs="Arial" w:ascii="Arial" w:hAnsi="Arial"/>
          <w:bCs/>
        </w:rPr>
        <w:t>Sedíme tedy s Honzou Uhmannem v Centrálu sami s jednou neznámou paní a servírkou už asi půl hodiny a nikdo nejde. A hladový Uhmann, který ještě nesnídal, bere za vděk slanými tyčinkami, neboť „Zde nevaříme“, jak řekla servírka. Pak se objevuje konečně Zdeněk Kavan, před nímž mne moje paní ráno varovala (má stále v živé paměti, v jakém stavu jsem se již dvakrát ze Znojma po nočních procházkách s Kavanem vracel!) a hlásí, že zápas již „podle očekávání“ skončil. Totiž že Michal Šípek s figurou víc konečně zvítězil, zatímco na dvou prvních deskách zabodovali domácí borci. Takže už je hotovo: 4,5:3,5 pro Lokomotivu D. A začíná rozprava. Vzpomínám na rok 1978 a snažím se vylákat z Kavana slib, že najde svoje partiáře z finále přeboru ČSSR dorostu v Bojnici (nebo v Prievidzi?), kam se tehdy probojoval. *) Pak se snažím bavit naši malou společnost svými zážitky z baru „Siesta“ v brněnském Internacionálu, kde jsem měl ve čtvrtek schůzku se dvěma klíčovými postavami Sdružení korespondenčních šachistů Mirkem Michálkem a Jirkou Moučkou. Totiž s Michálkem si domlouváme spolupráci na knížečce o historii třebíčského šachu a on mi přivezl 2 velmi obsažné kroniky z let 1958-1964 a dvě mladší s mnoha fotkami z let 1987-1990. A s Jirkou Moučkou si zde domlouvali, kdo by měl být budoucím předsedou SKŠ, když se známý notář Michálek pro takové malé znechucení z dnešního stavu korespondenčního šachu své vedoucí funkce neodvolatelně vzdává a Jirka Moučka (mimochodem vedoucí katedry ekonometrie – co to proboha je? – na Univerzitě obrany, jak jsem vyčetl z navštívenky, kterou mi Jirka každý rok znovu dává) to převzít nechce. Schoval jsem si účet z Baru Siesta – mají tam dost jednotné ceny: třetinka teplé Plzně 40.-, minerální soda třetinka 40.-, káva siesta s mlékem 46.-, jenom Shirley Temple je poněkud dražší. Obsluha vlažná – za to je tam opravdu prázdno a – siesta! To už mohu spíš doporučit  pivnici „Pegas“ na (dnes zcela rozkopané) Jakubské, kde stálo přítele Moučku při pokračování naší debaty 10 „světlých“ ve sklenicích 0,6 litru pouhých 300 Kč. Uvádím tyto podrobnosti proto, aby byl spokojen i Michal Vávra, jemuž se ty „pivní“ odbočky v mých fejetonech zdají poněkud jednotvárné. Po chvíli přicházejí do „Centrálu“ i další Znojemáci Libor Dvořák a Josef Petlák, který se mnou dodatečně oslavuje svoji šedesátku a kromě toho, že velkoryse platí moji útratu i objednané fernety, strká mi do rukou papírek s novým pomocným matem, který včera stvořil</w:t>
      </w:r>
    </w:p>
    <w:p>
      <w:pPr>
        <w:pStyle w:val="Normal"/>
        <w:widowControl w:val="false"/>
        <w:jc w:val="both"/>
        <w:rPr>
          <w:rFonts w:ascii="Arial" w:hAnsi="Arial" w:cs="Arial"/>
          <w:bCs/>
        </w:rPr>
      </w:pPr>
      <w:r>
        <w:rPr>
          <w:rFonts w:cs="Arial" w:ascii="Arial" w:hAnsi="Arial"/>
          <w:bCs/>
        </w:rPr>
      </w:r>
    </w:p>
    <w:p>
      <w:pPr>
        <w:pStyle w:val="Heading3"/>
        <w:jc w:val="both"/>
        <w:rPr>
          <w:rFonts w:ascii="Arial" w:hAnsi="Arial" w:cs="Arial"/>
          <w:sz w:val="20"/>
        </w:rPr>
      </w:pPr>
      <w:r>
        <w:rPr>
          <w:rFonts w:cs="Arial" w:ascii="Arial" w:hAnsi="Arial"/>
          <w:sz w:val="20"/>
        </w:rPr>
        <w:t>Základní turnaj vedou Dvořák, Hošek a Karber</w:t>
      </w:r>
    </w:p>
    <w:p>
      <w:pPr>
        <w:pStyle w:val="Normal"/>
        <w:tabs>
          <w:tab w:val="clear" w:pos="1758"/>
          <w:tab w:val="left" w:pos="195" w:leader="none"/>
        </w:tabs>
        <w:jc w:val="both"/>
        <w:rPr>
          <w:rFonts w:ascii="Arial" w:hAnsi="Arial" w:cs="Arial"/>
        </w:rPr>
      </w:pPr>
      <w:r>
        <w:rPr>
          <w:rFonts w:cs="Arial" w:ascii="Arial" w:hAnsi="Arial"/>
        </w:rPr>
        <w:t xml:space="preserve">Bez ohledu na skutečnost, že jsou jarní prázdniny, zasedlo k úternímu základnímu turnaji v brněnském hotelu Bobycentrum dvanáct dvojic, aby sehrálo desáté kolo základního turnaje. Úlohu favorita bez jakékoli pochybnosti splnil Martin Hošek - po chybě soupeře bez problémů dovedl partii do vítězného konce a udržel si tak místo na čele tabulky. Adam Dvořák dostal za soupeře Radka Přibyla. Mladší z dvojice nebyl losem příliš nadšen, ale ukázalo se, že obavy ze staršího soupeře byly předčasné. Radek Přibyl již s horším časem přehlédl ztrátu pěšce, poté kvality a nakonec celé partie. Desetiletý Adam Dvořák se tak překvapivě octl na druhém místě průběžného pořadá. Třetí místo zaujímá Jan Karber, který porazil Karla Glacnera. Naprostá většina partií v desátém kole končila až skutečným vyčerpáním přiděleného časového limitu (2 hodiny), což nebývá příliš běžné. </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r>
        <w:br w:type="page"/>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color w:val="333333"/>
        </w:rPr>
      </w:pPr>
      <w:r>
        <w:rPr>
          <w:rFonts w:cs="Arial" w:ascii="Arial" w:hAnsi="Arial"/>
          <w:b/>
          <w:bCs/>
          <w:color w:val="333333"/>
        </w:rPr>
        <w:t>1. liga východ - 8. kolo - Střídání na čele, první sestupující</w:t>
      </w:r>
    </w:p>
    <w:p>
      <w:pPr>
        <w:pStyle w:val="Normal"/>
        <w:shd w:fill="FFFFFF" w:val="clear"/>
        <w:tabs>
          <w:tab w:val="clear" w:pos="1758"/>
          <w:tab w:val="left" w:pos="567" w:leader="none"/>
        </w:tabs>
        <w:spacing w:before="0" w:after="60"/>
        <w:jc w:val="both"/>
        <w:rPr/>
      </w:pPr>
      <w:r>
        <w:rPr>
          <w:rFonts w:cs="Arial" w:ascii="Arial" w:hAnsi="Arial"/>
          <w:color w:val="333333"/>
        </w:rPr>
        <w:tab/>
        <w:t>V 1. lize východ se odehrálo 8. kolo, které v jednom zápase určilo již dříve avizovanou změnu na čele a současně i prvního sestupujícího. Novým vedoucím týmem se podle očekávání stal Mittal Ostrava, který na větší počet vítězných partií předstihl Třinec "B", prvním jistým sestupujícím je Duras Brno "B". Velký krok k záchraně udělaly týmy Jihlavy a Orlové. Situace brněnské Lokomotivy a Starého Města "B" je nyní už velmi vážná. Lokomotiva navíc v příštím kole bude muset díky předehrávce s Porubou jen čekat, zda se rozdíl proti jejích konkurentům neprohloubí. Trochu lépe je na tom béčko Starého Města, jenž čekají dva zápasy proti přímým konkurentům ze Stonavy, resp. Lokomotivy Brno a v posledním kole již bez ambicí hrající Slavoj Poruba.</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tab/>
        <w:t>Staré Město "A" by již s výrazným předstihem bylo jistým vítězem, kdyby se hrálo starým olympijským způsobem. Neuvěřitelná je rovněž číslovka v počtu vítězných partií, tři kola před koncem je to již 40! Při současném systému však staroměstským nezbývá, než čekat na remízový výsledek duelu Třinec "B" - Mittal Ostrava v příštím kole. V dnešním klání borci ze Slovácka doslova deklasovali Lokomotivu Brno "A" 7,5 : 0,5 a kdoví, jestli ji tím výrazně nenasměrovali do druholigové zastávky. Lokomotivě by tím s největší pravděpodobností vznikla kuriózní situace hned tří družstev ve druhé lize. Ale nepředbíhejme, Brňanům zbývají ještě zápasy 10. a 11. kola, a to na půdě Starého Města "B" a v kole posledním doma proti zatím vedoucímu Mittalu Ostrava.</w:t>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r>
    </w:p>
    <w:p>
      <w:pPr>
        <w:pStyle w:val="Normal"/>
        <w:shd w:fill="FFFFFF" w:val="clear"/>
        <w:tabs>
          <w:tab w:val="clear" w:pos="1758"/>
          <w:tab w:val="left" w:pos="567" w:leader="none"/>
        </w:tabs>
        <w:spacing w:before="0" w:after="60"/>
        <w:jc w:val="both"/>
        <w:rPr>
          <w:rFonts w:ascii="Arial" w:hAnsi="Arial" w:cs="Arial"/>
          <w:color w:val="333333"/>
        </w:rPr>
      </w:pPr>
      <w:r>
        <w:rPr>
          <w:rFonts w:cs="Arial" w:ascii="Arial" w:hAnsi="Arial"/>
          <w:color w:val="333333"/>
        </w:rPr>
      </w:r>
    </w:p>
    <w:p>
      <w:pPr>
        <w:pStyle w:val="Subtitle"/>
        <w:tabs>
          <w:tab w:val="clear" w:pos="1758"/>
          <w:tab w:val="left" w:pos="567" w:leader="none"/>
        </w:tabs>
        <w:spacing w:before="0" w:after="60"/>
        <w:jc w:val="both"/>
        <w:rPr>
          <w:rFonts w:cs="Arial"/>
          <w:b/>
          <w:b/>
          <w:i w:val="false"/>
          <w:i w:val="false"/>
          <w:sz w:val="20"/>
          <w:szCs w:val="20"/>
        </w:rPr>
      </w:pPr>
      <w:r>
        <w:rPr>
          <w:rFonts w:cs="Arial"/>
          <w:b/>
          <w:i w:val="false"/>
          <w:sz w:val="20"/>
          <w:szCs w:val="20"/>
        </w:rPr>
        <w:t>Rozloučení s Milanem Krčem</w:t>
      </w:r>
    </w:p>
    <w:p>
      <w:pPr>
        <w:pStyle w:val="TextBody"/>
        <w:tabs>
          <w:tab w:val="left" w:pos="567" w:leader="none"/>
          <w:tab w:val="left" w:pos="1843" w:leader="none"/>
        </w:tabs>
        <w:spacing w:before="0" w:after="60"/>
        <w:jc w:val="both"/>
        <w:rPr>
          <w:rFonts w:ascii="Arial" w:hAnsi="Arial" w:cs="Arial"/>
          <w:b w:val="false"/>
          <w:b w:val="false"/>
          <w:sz w:val="20"/>
          <w:u w:val="none"/>
        </w:rPr>
      </w:pPr>
      <w:r>
        <w:rPr>
          <w:rFonts w:cs="Arial" w:ascii="Arial" w:hAnsi="Arial"/>
          <w:b w:val="false"/>
          <w:sz w:val="20"/>
          <w:u w:val="none"/>
        </w:rPr>
        <w:t xml:space="preserve">Mnohdy teprve na pohřbu se člověk doví něco z osobního života zemřelého šachového kolegy. Tak tomu bylo i ve čtvrtek 28. února, kdy jsem se zúčastnil Milanova pohřbu v krematoriu na Jihlavské ul. Byl mezi svými kolegy v zaměstnání zřejmě velmi oblíben, neboť jej na poslední cestě doprovodila více než stovka lidí. Hudební doprovod byl také velmi pestrý a řekl bych i neobvykle optimistický: od Ježkovy skladby „Život je jen náhoda“ až po vážnější „Hospodin je můj pastýř“. Ze šachistů mu přišli vzdát poslední poctu pánové Jaromír Novák, Karel Zikan, Karel Zejda, Vendelín Hafrovič, Miloslav Doškař, Stanislav Fuchs, pan Spiros Stambolidis, pan Flídr z Tetčic a já. Hlavním řečníkem byl Milanův dlouholetý přítel veterinář, který se pochopitelně nepředstavoval. Z jeho pěkného proslovu jsem si zapamatoval pár údajů a připojil jsem na závěr jednu anekdotu.  Milan Krč se narodil 3.1.1937 v Brně, zemřel  (na infarkt) 19.2.2008 v Brně. Má titul MVDr. Střední školu absolvoval v Brně, stejně jako Vysokou školu veterinární, kterou dokončil r. 1961. Jeho prvním zaměstnáním bylo místo veterináře v Ústí nad Orlicí. V r. 1963 se stal pracovníkem Okresní správy veterinární Brno-venkov se sídlem v Rosicích. Zde pracoval do konce 80. let. Těsně před důchodem pracoval na OVS v Modřicích se specializací drůbež. Milan Krč má syna a dceru, kromě své profese miloval hudbu, zejména hru na klavír. V důchodu se začal intenzivněji věnovat šachu, který hrál závodně v ŠK Duras Brno. A teď můj příspěvek: Kdysi tvořili nerozlučnou trojku s pány Vlastou Hosnedlem (již zvěčnělým) a Karlem Zikanem. Snad každý den hrávali nekonečné šachové turnaje u Krčů. A když se ozval telefon a někdo žádal o zákrok pana zvěrolékaře, tak se Milan jen zeptal, o co jde. A když žadatel mluvil o koni, tak Milan "Tak velká zvířata nedělám!" a když chtěl někdo léčit morče, tak zase "Tak malý zvířata nedělám" a měl klid k dalšímu šachovému souboji. Nechť v nebi najde své přátele k další hře. Neboť Milan hrával šachy opravdu náruživě. Jeho rating se pohyboval mezi ciframi 1600 – 1900. Ale občas dokázal zamotat pozici i hlavu soupeři tak, že porážel silné kandidáty mistra. Na ukázku aspoň jednu partii, v nichž „vydržel“ a neučinil zbytečně nepromyšlený tah, což se mu nezřídka stávalo. </w:t>
      </w:r>
    </w:p>
    <w:p>
      <w:pPr>
        <w:pStyle w:val="Normal"/>
        <w:widowControl w:val="false"/>
        <w:tabs>
          <w:tab w:val="clear" w:pos="1758"/>
          <w:tab w:val="left" w:pos="567" w:leader="none"/>
        </w:tabs>
        <w:jc w:val="both"/>
        <w:rPr>
          <w:rFonts w:ascii="Arial" w:hAnsi="Arial" w:cs="Arial"/>
          <w:b/>
          <w:b/>
          <w:bCs/>
        </w:rPr>
      </w:pPr>
      <w:r>
        <w:rPr>
          <w:rFonts w:cs="Arial" w:ascii="Arial" w:hAnsi="Arial"/>
          <w:b/>
          <w:bCs/>
        </w:rPr>
        <w:t>Krč,M (1664) - Kratochvíl,K (1928) [A13]</w:t>
      </w:r>
    </w:p>
    <w:p>
      <w:pPr>
        <w:pStyle w:val="Normal"/>
        <w:widowControl w:val="false"/>
        <w:tabs>
          <w:tab w:val="clear" w:pos="1758"/>
          <w:tab w:val="left" w:pos="567" w:leader="none"/>
        </w:tabs>
        <w:jc w:val="both"/>
        <w:rPr>
          <w:rFonts w:ascii="Arial" w:hAnsi="Arial" w:cs="Arial"/>
        </w:rPr>
      </w:pPr>
      <w:r>
        <w:rPr>
          <w:rFonts w:cs="Arial" w:ascii="Arial" w:hAnsi="Arial"/>
        </w:rPr>
        <w:t>Brno /II. etapa A/ (7), 06.05.2004</w:t>
      </w:r>
    </w:p>
    <w:p>
      <w:pPr>
        <w:pStyle w:val="Normal"/>
        <w:widowControl w:val="false"/>
        <w:tabs>
          <w:tab w:val="clear" w:pos="1758"/>
          <w:tab w:val="left" w:pos="567" w:leader="none"/>
        </w:tabs>
        <w:spacing w:before="0" w:after="60"/>
        <w:jc w:val="both"/>
        <w:rPr/>
      </w:pPr>
      <w:r>
        <w:rPr>
          <w:rFonts w:cs="Arial" w:ascii="Arial" w:hAnsi="Arial"/>
          <w:b/>
        </w:rPr>
        <w:t>1.c4 e6 2.g3 d5 3.cxd5 exd5 4.Sg2 c6 5.Jf3 Jf6 6.b3 Sg4 7.0–0 Jbd7 8.Sb2 Sd6 9.d3 Dc7 10.Jbd2 0–0–0 11.Vc1 h5 12.Jd4 h4 13.Jb5 Db8 14.Jxd6+ Dxd6 15.f3 hxg3 16.fxg4 Jxg4 17.e4 Dh6 18.h3 De3+ 19.Kh1 Jf2+ 20.Vxf2 Dxf2 21.Jf1 Vxh3+ 22.Sxh3 Vh8 23.Dg4 f5 24.Dxg3 Dxb2 25.Ve1 Dc3 26.Kg2 Db2+ 27.Kg1 Dd4+ 28.De3 Dxe3+ 29.Vxe3 fxe4 30.Sxd7+ Kxd7 31.dxe4 dxe4 32.Vxe4 Kd6 33.Vg4 Vg8 34.Je3 b5 35.Kf2 a5 36.Ke2 a4 37.b4 g5 38.Kd3 c5 39.Kc3 cxb4+ 40.Kxb4 Ve8 41.Jf5+ Ke5 42.Je3 Kd6 43.Jc2 Ve2 44.Kc3 Ve5 45.Jd4 Kc5 46.Vxg5 b4+ 47.Kd3 Vxg5 48.Je6+ Kb5 49.Jxg5 a3 50.Kc2 Kc4 51.Je4 b3+ 52.axb3+ Kb4 53.Jd2 Kc5 54.Kb1 Kb5 55.Ka2 Kb4 56.Jc4 Kb5 57.Kxa3 Kc5 58.Ka4 Kc6 59.Ka5 Kc5 60.Je5 Kd6 61.b4 Kxe5 62.b5 Kd6 63.Ka6 Kc7 64.Ka7 1–0</w:t>
      </w:r>
    </w:p>
    <w:p>
      <w:pPr>
        <w:pStyle w:val="Normal"/>
        <w:widowControl w:val="false"/>
        <w:tabs>
          <w:tab w:val="clear" w:pos="1758"/>
          <w:tab w:val="left" w:pos="567" w:leader="none"/>
        </w:tabs>
        <w:spacing w:before="0" w:after="60"/>
        <w:jc w:val="both"/>
        <w:rPr>
          <w:rFonts w:ascii="Arial" w:hAnsi="Arial" w:cs="Arial"/>
          <w:b/>
          <w:b/>
        </w:rPr>
      </w:pPr>
      <w:r>
        <w:rPr>
          <w:rFonts w:cs="Arial" w:ascii="Arial" w:hAnsi="Arial"/>
          <w:b/>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KP jednotlivců v bleskové hře vyhrál Vyskočil</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xml:space="preserve">V naprosto korektní a pohodové atmosféře proběhl v brněnském Bobycentru krajský přebor jednotlivců v bleskové hře, ve kterém zasedlo k šachovnicím 40 vyznavačů královské hry. První místo a postup do republikového přeboru si vybojoval jeden z favoritů - hráč Durasu Brno Neklan Vyskočil. Obrovským překvapením je však druhé místo Karla Kratochvíla (ten také jako jediný dokázal porazit neprůstřelného Neklana Vyskočila). z domácí Lokomotivy Brno. Na třetím místě se umístil David Holemář ze Zakřan. Za zmínku rovněž stojí velmi dobrý výkon Jaromíra Nováka (Lokomotiva Bnro), jemuž osm a půl bodu stačilo k prvenství mezi seniory, a rovněž ivančického Milana Kábely, kterým stejným bodovým ziskem dosáhl na speciální cenu pro nejlepšího hráče s ELO do 1800. Turnaj probíhal docela svižným tempem, končilo se již ve 13:30, a to ještě po devátém kole pořadatelé udělali půlhodinovou přestávku! Při hladkém řízení blicáku pořadatelé ještě stihli vypomoci žákovskému turnaji Memoriál Lubomíra Gillara, který pořádal ŠK Duras ve vedlejší místnosti, kde v prvním kole selhala pořadatelům tiskárna. Dětí i dospělých bylo na Bobycentru plno, paní Holzmannová se v turnajovém bufetu měla co otáčet a chvílemi se dokonce před bufetem tvořily fronty. Inu, bez pořádného bufetu nemůže být žádný turnaj, ani krajské mistrovství ne.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Gillarův memoriál vyhráli Hošek a Blahynka</w:t>
      </w:r>
    </w:p>
    <w:p>
      <w:pPr>
        <w:pStyle w:val="Normal"/>
        <w:shd w:fill="FFFFFF" w:val="clear"/>
        <w:tabs>
          <w:tab w:val="clear" w:pos="1758"/>
          <w:tab w:val="left" w:pos="567" w:leader="none"/>
        </w:tabs>
        <w:spacing w:before="0" w:after="60"/>
        <w:jc w:val="both"/>
        <w:rPr/>
      </w:pPr>
      <w:r>
        <w:rPr>
          <w:rFonts w:cs="Arial" w:ascii="Arial" w:hAnsi="Arial"/>
        </w:rPr>
        <w:tab/>
        <w:t xml:space="preserve">"Gillarův memoriál odstartoval druhou půli KP v rapid šachu jednotlivců. Bezmála stovka startujících našla cestu do hotelu Bobycentrum, kde se tato akce nakonec po dříve avizovaných problémech s prostory přece jen uskutečnila", začíná článek Zdeňka Vojáčka o sobotním turnaji mládeže. "Po konečném zvládnutí prezentace turnaje starších a mladších žáků odstartovaly s půlhodinovým zpožděním. Během prezence bylo pořadatelům oznámeno, že výprava mládežníků z Břeclavi nedorazí. Pořadatelům se podařilo na turnaj přizvat sourozence Špačkovy ze Slovenska /Trenčianské Teplice/, kteří po celý turnaj hráli na předních šachovnicích. </w:t>
      </w:r>
    </w:p>
    <w:p>
      <w:pPr>
        <w:pStyle w:val="Normal"/>
        <w:shd w:fill="FFFFFF" w:val="clear"/>
        <w:tabs>
          <w:tab w:val="clear" w:pos="1758"/>
          <w:tab w:val="left" w:pos="567" w:leader="none"/>
        </w:tabs>
        <w:spacing w:before="0" w:after="60"/>
        <w:jc w:val="both"/>
        <w:rPr/>
      </w:pPr>
      <w:r>
        <w:rPr>
          <w:rFonts w:cs="Arial" w:ascii="Arial" w:hAnsi="Arial"/>
        </w:rPr>
        <w:tab/>
        <w:t xml:space="preserve">V kategorii </w:t>
      </w:r>
      <w:r>
        <w:rPr>
          <w:rStyle w:val="StrongEmphasis"/>
          <w:rFonts w:cs="Arial" w:ascii="Arial" w:hAnsi="Arial"/>
          <w:b w:val="false"/>
        </w:rPr>
        <w:t>D10</w:t>
      </w:r>
      <w:r>
        <w:rPr>
          <w:rFonts w:cs="Arial" w:ascii="Arial" w:hAnsi="Arial"/>
        </w:rPr>
        <w:t xml:space="preserve"> nastoupilo vícero děvčat. Při neúčasti brněnské M. Weberové zvítězila Kristýna Šperková z Vyškova, která se šachu začala věnovat před půlrokem a je velkým příslibem. Se ziskem tří bodů obsadila druhé místo Petra Masáková z Adamova a třetí místo získala Paulíková Kateřina ze Sokola Kyjov se 3 body. Domácí Eliška Vavřínková získala 2,5 bodů.</w:t>
      </w:r>
    </w:p>
    <w:p>
      <w:pPr>
        <w:pStyle w:val="Normal"/>
        <w:shd w:fill="FFFFFF" w:val="clear"/>
        <w:tabs>
          <w:tab w:val="clear" w:pos="1758"/>
          <w:tab w:val="left" w:pos="567" w:leader="none"/>
        </w:tabs>
        <w:spacing w:before="0" w:after="60"/>
        <w:jc w:val="both"/>
        <w:rPr/>
      </w:pPr>
      <w:r>
        <w:rPr>
          <w:rFonts w:cs="Arial" w:ascii="Arial" w:hAnsi="Arial"/>
        </w:rPr>
        <w:tab/>
        <w:t xml:space="preserve">V </w:t>
      </w:r>
      <w:r>
        <w:rPr>
          <w:rStyle w:val="StrongEmphasis"/>
          <w:rFonts w:cs="Arial" w:ascii="Arial" w:hAnsi="Arial"/>
          <w:b w:val="false"/>
        </w:rPr>
        <w:t>D12</w:t>
      </w:r>
      <w:r>
        <w:rPr>
          <w:rFonts w:cs="Arial" w:ascii="Arial" w:hAnsi="Arial"/>
        </w:rPr>
        <w:t xml:space="preserve"> prvenství uzmula svým soupeřkám již jistá medailistka Nataša Richterová ze Sokolu Zastávka, která uhrála 5 bodů a obsadila velmi pěkné 5. místo konečného pořadí. Druhé místo při neúčasti M. Štěpničkové z Poštorné obsadila se ziskem 4 bodů domácí Ondrová Kristýna. Třetí Blanka Jurková se dvěma body skončila hluboko v poli poražených.</w:t>
      </w:r>
    </w:p>
    <w:p>
      <w:pPr>
        <w:pStyle w:val="Normal"/>
        <w:shd w:fill="FFFFFF" w:val="clear"/>
        <w:tabs>
          <w:tab w:val="clear" w:pos="1758"/>
          <w:tab w:val="left" w:pos="567" w:leader="none"/>
        </w:tabs>
        <w:spacing w:before="0" w:after="60"/>
        <w:jc w:val="both"/>
        <w:rPr/>
      </w:pPr>
      <w:r>
        <w:rPr>
          <w:rFonts w:cs="Arial" w:ascii="Arial" w:hAnsi="Arial"/>
        </w:rPr>
        <w:tab/>
        <w:t xml:space="preserve">V turnaji starších žáků to měla děvčata velmi těžké. Jejich hubené bodové zisky jsou toho důkazem. Pouze v kategorii šestnáctiletých děvčat úspěšně, stejně jako na turnaji v Boskovicích, na špici hrála Tereza Navrátilová ze Sokolu Jedovnice. Se ziskem 5,5 bodu obsadila konečné čtvrté místo. V kategorii </w:t>
      </w:r>
      <w:r>
        <w:rPr>
          <w:rStyle w:val="StrongEmphasis"/>
          <w:rFonts w:cs="Arial" w:ascii="Arial" w:hAnsi="Arial"/>
          <w:b w:val="false"/>
        </w:rPr>
        <w:t>D14</w:t>
      </w:r>
      <w:r>
        <w:rPr>
          <w:rFonts w:cs="Arial" w:ascii="Arial" w:hAnsi="Arial"/>
        </w:rPr>
        <w:t xml:space="preserve"> se díky absenci domácí Zavadilové /Duras/ stala vítězkou Jana Hlaváčková se ziskem tří bodů. Druhé místo /také 3 body/ obsadila Veronika Bartošová /obě Loko/, třetí místo obsadila gymnazistka Hemalová se ziskem dvou bodů. O tři místa dále, také se dvěma body, skončila Tancerová Marie z Vranovic. </w:t>
      </w:r>
    </w:p>
    <w:p>
      <w:pPr>
        <w:pStyle w:val="Normal"/>
        <w:shd w:fill="FFFFFF" w:val="clear"/>
        <w:tabs>
          <w:tab w:val="clear" w:pos="1758"/>
          <w:tab w:val="left" w:pos="567" w:leader="none"/>
        </w:tabs>
        <w:spacing w:before="0" w:after="60"/>
        <w:jc w:val="both"/>
        <w:rPr/>
      </w:pPr>
      <w:r>
        <w:rPr>
          <w:rFonts w:cs="Arial" w:ascii="Arial" w:hAnsi="Arial"/>
        </w:rPr>
        <w:tab/>
        <w:t xml:space="preserve">Kategorie mladších žáků měla 53 startujících, a tak byl boj o vítězství velmi v obou chlapeckých kategoriích velmi těžký. Zejména u chlapců v </w:t>
      </w:r>
      <w:r>
        <w:rPr>
          <w:rStyle w:val="StrongEmphasis"/>
          <w:rFonts w:cs="Arial" w:ascii="Arial" w:hAnsi="Arial"/>
          <w:b w:val="false"/>
        </w:rPr>
        <w:t>H10</w:t>
      </w:r>
      <w:r>
        <w:rPr>
          <w:rFonts w:cs="Arial" w:ascii="Arial" w:hAnsi="Arial"/>
        </w:rPr>
        <w:t>, kde obsadil díky lepšímu vedlejšímu hodnocení první příčku domácí R. Zeman /Duras/ před dalším domácím hráčem A. Dvořákem z Loko Brno (na předchozím snímku mu blahopřejí Zdeněk Vojáček a hlavní rozhodčí Ladislav Palovský). Také s pěti body obsadil třetí místo Robert Liška z Loko. A čtvrté kyjovký Jagoš o příčku zpět se ziskem 4,5 bodů. Hosté ze Slovenska startovali v této kategorii, Marcel Špaček uhrál 6 bodů a obsadil 2. místo konečného pořadí, Oliver Špaček po prohře s Marcelem získal 5 bodů a obsadil 8. místo konečného pořadí.</w:t>
      </w:r>
    </w:p>
    <w:p>
      <w:pPr>
        <w:pStyle w:val="Normal"/>
        <w:shd w:fill="FFFFFF" w:val="clear"/>
        <w:tabs>
          <w:tab w:val="clear" w:pos="1758"/>
          <w:tab w:val="left" w:pos="567" w:leader="none"/>
        </w:tabs>
        <w:spacing w:before="0" w:after="60"/>
        <w:jc w:val="both"/>
        <w:rPr/>
      </w:pPr>
      <w:r>
        <w:rPr>
          <w:rFonts w:cs="Arial" w:ascii="Arial" w:hAnsi="Arial"/>
        </w:rPr>
        <w:tab/>
        <w:t>Martin Blahynka získal plným ziskem prvenství v turnaji mladších žáků, byť v partii s Richterovou stál na pokraji prohry. Soupeřka však pochybila, Martin získal figuru a partii vyhrál. Druhý se ziskem šesti bodů skončil Jan Skalka z Veselí n.M. a třetí se ziskem pěti bodů Jirka Suchomel z Loko. Na pěti bodech v turnaji skončil také Musil ze Sokola Zastávka na konečném 9. místě.</w:t>
      </w:r>
    </w:p>
    <w:p>
      <w:pPr>
        <w:pStyle w:val="Normal"/>
        <w:shd w:fill="FFFFFF" w:val="clear"/>
        <w:tabs>
          <w:tab w:val="clear" w:pos="1758"/>
          <w:tab w:val="left" w:pos="567" w:leader="none"/>
        </w:tabs>
        <w:spacing w:before="0" w:after="60"/>
        <w:jc w:val="both"/>
        <w:rPr/>
      </w:pPr>
      <w:r>
        <w:rPr>
          <w:rFonts w:cs="Arial" w:ascii="Arial" w:hAnsi="Arial"/>
        </w:rPr>
        <w:tab/>
        <w:t xml:space="preserve">V </w:t>
      </w:r>
      <w:r>
        <w:rPr>
          <w:rStyle w:val="StrongEmphasis"/>
          <w:rFonts w:cs="Arial" w:ascii="Arial" w:hAnsi="Arial"/>
          <w:b w:val="false"/>
        </w:rPr>
        <w:t>H14</w:t>
      </w:r>
      <w:r>
        <w:rPr>
          <w:rFonts w:cs="Arial" w:ascii="Arial" w:hAnsi="Arial"/>
        </w:rPr>
        <w:t xml:space="preserve"> se také urputně bojovalo. Turnaj se stal kořistí mladíku domácí Lokomotivy. S náskokem půl bodu a třetím místem v konečném pořadí zvítězil J. Musil (na předchozím snímku uprostřed) před svými pronásledovateli Lukášem Sikorou /oba Loko/ a Ondřejem Strnadem /Duras/, oba 5 bodů. Pět bodů ještě získali Michal Lapúník /Mor. Slávia/ a veselský Borufka. Absolutním vítězem turnaje se stal Martin Hošek se ziskem šesti bodů jen díky lepšímu vedlejšímu hodnocení před Radkem Přibylem /oba Loko/.</w:t>
      </w:r>
    </w:p>
    <w:p>
      <w:pPr>
        <w:pStyle w:val="Normal"/>
        <w:shd w:fill="FFFFFF" w:val="clear"/>
        <w:tabs>
          <w:tab w:val="clear" w:pos="1758"/>
          <w:tab w:val="left" w:pos="567" w:leader="none"/>
        </w:tabs>
        <w:spacing w:before="0" w:after="60"/>
        <w:jc w:val="both"/>
        <w:rPr/>
      </w:pPr>
      <w:r>
        <w:rPr>
          <w:rFonts w:cs="Arial" w:ascii="Arial" w:hAnsi="Arial"/>
        </w:rPr>
        <w:tab/>
        <w:t>Následující, již předposlední turnaj seriálu, Memoriál Jana Krejčího, se uskuteční 5.4. na ZŠ TGM v Rajhradě</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Riška vítězí</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bleskovém turnaji v restauraci „U Pásků“ hrálo první březnovou sobotu 12 šachistů. Výsledek: 1. Luboš Riška (SPgŠ Znojmo) 19,5(22), 2. Jan Píše (Lok. Brno) 17,5, 3. Tomáš Fojtík (SPgŠ Znojmo) 17, 4. Tomáš Budinský (ŠK 64 Brno) 16, 5. René Přibyl (Průkopník Bystrc) 14, 6. Kamil Holemář (Moravská Slavia) 12 bodů atd.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2. liga E - Lokálky bez šťávy, Hustopeče s nadějí</w:t>
      </w:r>
    </w:p>
    <w:p>
      <w:pPr>
        <w:pStyle w:val="Normal"/>
        <w:shd w:fill="FFFFFF" w:val="clear"/>
        <w:tabs>
          <w:tab w:val="clear" w:pos="1758"/>
          <w:tab w:val="left" w:pos="567" w:leader="none"/>
        </w:tabs>
        <w:spacing w:before="0" w:after="60"/>
        <w:jc w:val="both"/>
        <w:rPr/>
      </w:pPr>
      <w:r>
        <w:rPr>
          <w:rFonts w:cs="Arial" w:ascii="Arial" w:hAnsi="Arial"/>
        </w:rPr>
        <w:tab/>
        <w:t>Obě brněnské Lokálky si v 9. kole vzaly příklad z Pendolín stojících pod trolejemi strhanými orkánem Emma - také jim chyběla šťáva a ze dvou zápasů si odvezly jediný bod za remízu Béčka s Tatranem Poštorná 4:4. V souboji Céček (takových utkání ve 2. lize moc není) prohrála Lokálka C vysoko se Starým Městem C 2,5:5,5, když na posledních 3 deskách dostali domácí náhradníci školení 0:3.</w:t>
      </w:r>
    </w:p>
    <w:p>
      <w:pPr>
        <w:pStyle w:val="Normal"/>
        <w:shd w:fill="FFFFFF" w:val="clear"/>
        <w:tabs>
          <w:tab w:val="clear" w:pos="1758"/>
          <w:tab w:val="left" w:pos="567" w:leader="none"/>
        </w:tabs>
        <w:spacing w:before="0" w:after="60"/>
        <w:jc w:val="both"/>
        <w:rPr/>
      </w:pPr>
      <w:r>
        <w:rPr>
          <w:rFonts w:cs="Arial" w:ascii="Arial" w:hAnsi="Arial"/>
        </w:rPr>
        <w:tab/>
        <w:t xml:space="preserve">V poslední době se na tomto webu diskutovalo pár rozhodcovských perliček - tady je jedna ze zápasu Loko B - Poštorná. Hostující hráč "pozapomněl" na 30sekundové bonusy a závěr časové tísně nezapisoval. Domácí borec zareagoval až po časovce a celkem logicky žádal po rozhodčím "satisfakci". Laťku však nasadil vysoko - nežádal nic menšího než kontumaci partie. Rozhodčí chvíli dumal, pak nechal pokračovat ve hře. Jak byste rozhodli vy? </w:t>
      </w:r>
    </w:p>
    <w:p>
      <w:pPr>
        <w:pStyle w:val="Normal"/>
        <w:shd w:fill="FFFFFF" w:val="clear"/>
        <w:tabs>
          <w:tab w:val="clear" w:pos="1758"/>
          <w:tab w:val="left" w:pos="567" w:leader="none"/>
        </w:tabs>
        <w:spacing w:before="0" w:after="60"/>
        <w:jc w:val="both"/>
        <w:rPr/>
      </w:pPr>
      <w:r>
        <w:rPr>
          <w:rFonts w:cs="Arial" w:ascii="Arial" w:hAnsi="Arial"/>
        </w:rPr>
        <w:tab/>
        <w:t>V dalších 3 zápasech se bojovalo o bytí a nebytí. Tým HPM TEC Hustopeče, který se proměňuje jako chameleón podle toho, jestli se hraje na Slovensku 1. liga nebo ne, nasadil všechny 3 své posily a ty výsledkem 3:0 rozhodly o vítězství nad Prostějovem 5,5:2,5.</w:t>
      </w:r>
    </w:p>
    <w:p>
      <w:pPr>
        <w:pStyle w:val="Normal"/>
        <w:shd w:fill="FFFFFF" w:val="clear"/>
        <w:tabs>
          <w:tab w:val="clear" w:pos="1758"/>
          <w:tab w:val="left" w:pos="567" w:leader="none"/>
        </w:tabs>
        <w:spacing w:before="0" w:after="60"/>
        <w:jc w:val="both"/>
        <w:rPr/>
      </w:pPr>
      <w:r>
        <w:rPr>
          <w:rFonts w:cs="Arial" w:ascii="Arial" w:hAnsi="Arial"/>
        </w:rPr>
        <w:tab/>
        <w:t>Boršice měly neopakovatelnou příležitost s extraligou zdecimovanou Litovlí B, leč nevyužily ji a po prohře 3,5:4,5 jim nezbývá než v posledních 2 kolech porazit Prostějov i Staré Město C.</w:t>
      </w:r>
    </w:p>
    <w:p>
      <w:pPr>
        <w:pStyle w:val="Normal"/>
        <w:shd w:fill="FFFFFF" w:val="clear"/>
        <w:tabs>
          <w:tab w:val="clear" w:pos="1758"/>
          <w:tab w:val="left" w:pos="567" w:leader="none"/>
        </w:tabs>
        <w:spacing w:before="0" w:after="60"/>
        <w:jc w:val="both"/>
        <w:rPr/>
      </w:pPr>
      <w:r>
        <w:rPr>
          <w:rFonts w:cs="Arial" w:ascii="Arial" w:hAnsi="Arial"/>
        </w:rPr>
        <w:tab/>
        <w:t>Nejtěžší úlohu ze sestupem ohrožených družstev měl Grygov B. Výprask 7:1 v Kroměříži ještě Grygovské nešoupl na sestupovou příčku, ale mají k ní blízko, blizoučko.</w:t>
      </w:r>
    </w:p>
    <w:p>
      <w:pPr>
        <w:pStyle w:val="Normal"/>
        <w:shd w:fill="FFFFFF" w:val="clear"/>
        <w:tabs>
          <w:tab w:val="clear" w:pos="1758"/>
          <w:tab w:val="left" w:pos="567" w:leader="none"/>
        </w:tabs>
        <w:spacing w:before="0" w:after="60"/>
        <w:jc w:val="both"/>
        <w:rPr/>
      </w:pPr>
      <w:r>
        <w:rPr>
          <w:rFonts w:cs="Arial" w:ascii="Arial" w:hAnsi="Arial"/>
        </w:rPr>
        <w:tab/>
        <w:t>V posledním utkání, kde už "o nic nešlo", zdolal Zlín B AŠK Olomouc 5:3.</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Předposlední kolo přinese klíčový záchranářský duel Prostějov - Boršice, ale hodně (možná i všechno) napoví zápasy Poštorné s Lokomotivou C, Grygova v Olomouci a Hustopečí ve Starém Městě</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Aktuální listina rozhodčích JmŠS...a bude hůř?</w:t>
      </w:r>
    </w:p>
    <w:p>
      <w:pPr>
        <w:pStyle w:val="Normal"/>
        <w:shd w:fill="FFFFFF" w:val="clear"/>
        <w:tabs>
          <w:tab w:val="clear" w:pos="1758"/>
          <w:tab w:val="left" w:pos="567" w:leader="none"/>
        </w:tabs>
        <w:spacing w:before="0" w:after="60"/>
        <w:jc w:val="both"/>
        <w:rPr/>
      </w:pPr>
      <w:r>
        <w:rPr>
          <w:rFonts w:cs="Arial" w:ascii="Arial" w:hAnsi="Arial"/>
        </w:rPr>
        <w:tab/>
        <w:t>I když předseda JmŠS David Ciprys prorokoval, že listina rozhodčích v jihomoravském kraji nelehne popelem a v září 2007 se rozrostla o nových 53 jmen, tak s příchodem nového roku 2008 z listiny naopak paradoxně vymizí 86 rozhodčích – 1.třídy (2), 2.třídy (17) a 3.třídy (67), díky akce „Čistá databáze“ (administrativním vyřazením z evidence rozhodčích k 31.3.2008, kteří se v uplynulém období neúčastnili ani jednoho doškolovacího semináře či školení). Nahlédneme-li do Statutu rozhodčích tak článek 12. odst.2 říká, že rozhodčím, kteří získali třídu R1, R2 nebo R3 před 31.12. 2004 platí tato třída do 31.12.2007. Nesplní-li tito rozhodčí do 31. 12. 2007 podmínky pro prodloužení platnosti třídy, rozhodcovská třída jim 1.1.2008 zanikne.</w:t>
      </w:r>
    </w:p>
    <w:p>
      <w:pPr>
        <w:pStyle w:val="Normal"/>
        <w:shd w:fill="FFFFFF" w:val="clear"/>
        <w:tabs>
          <w:tab w:val="clear" w:pos="1758"/>
          <w:tab w:val="left" w:pos="567" w:leader="none"/>
        </w:tabs>
        <w:spacing w:before="0" w:after="60"/>
        <w:jc w:val="both"/>
        <w:rPr/>
      </w:pPr>
      <w:r>
        <w:rPr>
          <w:rFonts w:cs="Arial" w:ascii="Arial" w:hAnsi="Arial"/>
        </w:rPr>
        <w:tab/>
        <w:t xml:space="preserve">Pokud si budeme hrát s čísly dál, tak situace je v těch nejvyšších kvalifikacích velmi nelichotivá – 3 mezinárodní rozhodčí (Blatný, Harasimovič, Vykydal), 4 ústřední rozhodčí a 4 rozhodčí 1. třídy, pak následuje 51 rozhodčích 2.třídy a 71 rozhodčích 3.třídy. Snad se nevyplní název kultovního románu Jana Pelce „… a bude hůř“, jelikož nad 32 rozhodčími 3.třídy visí Damoklův meč s termínem 31.12.2008.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Proto tento rok tedy KR JmŠS plánuje nově již v květnu školení rozhodčích 3. třídy (termín, místo konání a propozice budou v nejbližší době upřesněny, ale předběžně je navržena sobota 17. května - Hodonínsko), kde bude možné si své kvalifikace obnovit a samozřejmě rádi přivítáme nové tváře v rozhodcovském sboru. Na podzim (v zavedeném zářijovém měsíci před soutěžemi družstev) pak proběhne tradiční školení rozhodčích 2.třídy a 3.třídy v Brně. Aktuální seznam rozhodčích našeho kraje přikládám v příloz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Javůrský košt 2008</w:t>
      </w:r>
    </w:p>
    <w:p>
      <w:pPr>
        <w:pStyle w:val="Normal"/>
        <w:shd w:fill="FFFFFF" w:val="clear"/>
        <w:tabs>
          <w:tab w:val="clear" w:pos="1758"/>
          <w:tab w:val="left" w:pos="567" w:leader="none"/>
        </w:tabs>
        <w:spacing w:before="0" w:after="60"/>
        <w:jc w:val="both"/>
        <w:rPr/>
      </w:pPr>
      <w:r>
        <w:rPr>
          <w:rFonts w:cs="Arial" w:ascii="Arial" w:hAnsi="Arial"/>
        </w:rPr>
        <w:tab/>
        <w:t>Celkem 36 účastníků se sešlo 1. března 2008 v Javůrském kulturním domě na druhém ročníku Javůrského koštu. Soutěžilo se švýcarským systémem na 7 kol. Vítězem se stal Kalovský (6,5 bodu), na druhém místě skončil Liška (6 bodů), ...  </w:t>
      </w:r>
    </w:p>
    <w:p>
      <w:pPr>
        <w:pStyle w:val="Normal"/>
        <w:shd w:fill="FFFFFF" w:val="clear"/>
        <w:tabs>
          <w:tab w:val="clear" w:pos="1758"/>
          <w:tab w:val="left" w:pos="567" w:leader="none"/>
        </w:tabs>
        <w:spacing w:before="0" w:after="60"/>
        <w:jc w:val="both"/>
        <w:rPr/>
      </w:pPr>
      <w:r>
        <w:rPr>
          <w:rFonts w:cs="Arial" w:ascii="Arial" w:hAnsi="Arial"/>
        </w:rPr>
        <w:tab/>
        <w:t xml:space="preserve">Ačkoliv začátek tohoto článku vypadá tradičně, šachy se nehrály. To si pořadatelé řízené degustace pálenky vypůjčili "náš" švýcarský systém. Jak se s ním vypořádali? </w:t>
      </w:r>
    </w:p>
    <w:p>
      <w:pPr>
        <w:pStyle w:val="Normal"/>
        <w:shd w:fill="FFFFFF" w:val="clear"/>
        <w:tabs>
          <w:tab w:val="clear" w:pos="1758"/>
          <w:tab w:val="left" w:pos="567" w:leader="none"/>
        </w:tabs>
        <w:spacing w:before="0" w:after="60"/>
        <w:jc w:val="both"/>
        <w:rPr/>
      </w:pPr>
      <w:r>
        <w:rPr>
          <w:rFonts w:cs="Arial" w:ascii="Arial" w:hAnsi="Arial"/>
        </w:rPr>
        <w:tab/>
        <w:t>Každý z degustátorů byl zároveň soutěžícím, všichni přinesli svůj vzorek. Protože ochutnat všech 36 vzorků by nemuselo dopadnout dobře, použil se k výběru "té nejlepší" sedmikolový švýcar. Všechny vzorky byly náhodně očíslovány a každý měl svůj zapečetěný passport se jménem soutěžícího, popisem vzorku a krátkým komentářem. Před každým kolem degustátoři náhodně vytvořili dvojice (tak, aby nikdy nehodnotila stejná dvojice vícekrát). V prvním kole se náhodně rozdaly vzorky, vždy dva každé dvojici degustérů. Hodnocení bylo klasické: pokud se dvojice degustátorů shodla, lepší vzorek dostal 1 bod a horší vzorek 0 bodů. Pokud ke shodě nedošlo, anebo se vzorky jevily stejně dobré/špatné, bod se půlil - remis. Nepsaly se výsledky z kola, ale pro nás netradičně na každém stole zvlášť - bylo to jen pro kontrolu. Do kola druhého se vzorky rozdělily na jednobodové, půlbodové a nulabodové a proti sobě se postavily vzorky se stejným počtem bodů. Na fotografii práce komisařek při ručním sestavování bodových skupin - lístků netřeba, třídí se přímo "účastníci".</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Odpadl problém černá-bílá a kdoví zda se kontrolovalo, aby spolu "nehrály" dva stejné vzorky vícekrát. Výsledková listina byla velmi podobná té šachové. Navíc zde byly informace o procentech alkoholu a použitém ovoci (totéž by se dalo naměřit po turnaji u některých šachistů, ovšem v promilích). Na jakékoliv pomocné hodnocení se rezignovalo, skupiny vzorků, které dosáhly stejného bodového zisku dělily pořadí. Výjimkou byly vzorky na druhém a třetím místě - tam rozhodli dva nejzkušenější a nejzasloužilejší degustátoři v "rozstřel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V Druhém úterý excelovala naše mládež</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45 dětí zasedlo k šachovnicím v pravidelném žákovském turnaji Druhé úterý. A turnaj se stal kořistí mladíků z Lokomotiva Brno (Martin Hošek, Ondra Zámečník a Radek Přibyl), kteří obsadili všechna medailová místa. Dobře zahrál i teprve devítiletý Marek Jagoš ze Sokola Kyjov, který mezi staršími účastníky získal půlčtvrtého bodu, což stačilo na páté místo. Vedlejší B turnaj vyhrál Jan Gerlinger ze Základní školy Židlochovice. Velmi dobrý výkon podal i devítiletý Adam Moučka z rajhradské líhně Lokomotivy Brno, jenž se čtyřmi body obsadil bronzovou příčku.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a MČR mládeže stříbro pro jižní Moravu</w:t>
      </w:r>
    </w:p>
    <w:p>
      <w:pPr>
        <w:pStyle w:val="Normal"/>
        <w:shd w:fill="FFFFFF" w:val="clear"/>
        <w:tabs>
          <w:tab w:val="clear" w:pos="1758"/>
          <w:tab w:val="left" w:pos="567" w:leader="none"/>
        </w:tabs>
        <w:spacing w:before="0" w:after="60"/>
        <w:jc w:val="both"/>
        <w:rPr/>
      </w:pPr>
      <w:r>
        <w:rPr>
          <w:rFonts w:cs="Arial" w:ascii="Arial" w:hAnsi="Arial"/>
        </w:rPr>
        <w:tab/>
        <w:t xml:space="preserve">Nádherné počasí vyprovodilo v sobotu po poledni vítěze i poražené z MČR mládeže na Seči - kdo byli ti vítězové a poražení? K vítězům patří nepochybně trenéři a organizátoři mládežnického šachu ze severní Moravy - zástupci Beskydské šachové školy Frýdek-Místek a Slavie Orlová posbírali na Seči osm, tj. celou třetinu medailí. Tradičně dobře se vedlo Zlínsku se třemi medailemi, stejným počtem drahých kovů letos překvapila Praha a díky silným klatovským individualitám Vojtovi Plátovi a Kristýně Havlíkové zabodovali i Plzeňáci. Všichni ostatní jen paběrkovali a ani 3 kraje bez medaile (snad až na Karlovy Vary) nezůstaly nijak pozadu, jen jim k medaili chybělo více štěstí. Na vyhlašování výsledků hlavním rozhodčím Petrem Herejkem a ředitelem MČR Zdeňkem Fialou dohlížela i televize, tak se na MČR určitě podíváme i příští pátek v magazínu </w:t>
      </w:r>
      <w:r>
        <w:rPr>
          <w:rStyle w:val="Emphasis"/>
          <w:rFonts w:cs="Arial" w:ascii="Arial" w:hAnsi="Arial"/>
        </w:rPr>
        <w:t>V šachu</w:t>
      </w:r>
      <w:r>
        <w:rPr>
          <w:rFonts w:cs="Arial" w:ascii="Arial" w:hAnsi="Arial"/>
        </w:rPr>
        <w:t xml:space="preserve"> (mimochodem víte, že když nechytnete ČT 4, můžete sledovat </w:t>
      </w:r>
      <w:r>
        <w:rPr>
          <w:rStyle w:val="Emphasis"/>
          <w:rFonts w:cs="Arial" w:ascii="Arial" w:hAnsi="Arial"/>
        </w:rPr>
        <w:t>V šachu</w:t>
      </w:r>
      <w:r>
        <w:rPr>
          <w:rFonts w:cs="Arial" w:ascii="Arial" w:hAnsi="Arial"/>
        </w:rPr>
        <w:t xml:space="preserve"> i </w:t>
      </w:r>
      <w:hyperlink r:id="rId73">
        <w:r>
          <w:rPr>
            <w:rStyle w:val="InternetLink"/>
            <w:rFonts w:cs="Arial" w:ascii="Arial" w:hAnsi="Arial"/>
            <w:color w:val="000000"/>
            <w:u w:val="none"/>
          </w:rPr>
          <w:t>na internetu</w:t>
        </w:r>
      </w:hyperlink>
      <w:r>
        <w:rPr>
          <w:rFonts w:cs="Arial" w:ascii="Arial" w:hAnsi="Arial"/>
        </w:rPr>
        <w:t xml:space="preserve">?  </w:t>
      </w:r>
    </w:p>
    <w:p>
      <w:pPr>
        <w:pStyle w:val="Normal"/>
        <w:shd w:fill="FFFFFF" w:val="clear"/>
        <w:tabs>
          <w:tab w:val="clear" w:pos="1758"/>
          <w:tab w:val="left" w:pos="567" w:leader="none"/>
        </w:tabs>
        <w:spacing w:before="0" w:after="60"/>
        <w:jc w:val="both"/>
        <w:rPr/>
      </w:pPr>
      <w:r>
        <w:rPr>
          <w:rFonts w:cs="Arial" w:ascii="Arial" w:hAnsi="Arial"/>
        </w:rPr>
        <w:tab/>
        <w:t xml:space="preserve">V nejmenší kategorii </w:t>
      </w:r>
      <w:hyperlink r:id="rId74">
        <w:r>
          <w:rPr>
            <w:rStyle w:val="InternetLink"/>
            <w:rFonts w:cs="Arial" w:ascii="Arial" w:hAnsi="Arial"/>
            <w:bCs/>
            <w:color w:val="000000"/>
            <w:u w:val="none"/>
          </w:rPr>
          <w:t>H10</w:t>
        </w:r>
      </w:hyperlink>
      <w:r>
        <w:rPr>
          <w:rFonts w:cs="Arial" w:ascii="Arial" w:hAnsi="Arial"/>
        </w:rPr>
        <w:t xml:space="preserve"> jsme měli želízko v podobě obhájce loňského titulu Martina Blahynky. Martin porazil vítěze, chrudimského Jakuba Půlpána, ale zbytečná prohra v úvodu s Jiřím Rydlem a v závěru ještě s Davidem Mičulkou ho odsunula až za jeho velkého rivala. Jinak je v této věkové kategorii několik skutečně mimořádných talentů s cílevědomými rodiči, o budoucnost zřejmě nemusíme mít obavy. Pěkných 4,5 bodu nahrál nováček MČR Adam Dvořák z Lokomotivy Brno. Los k němu byl krutý, do posledního kola mu nadělil oddílového kolegu Martina Blahynku bojujícího tvrdě o zlato. Všechny kamarádské ohledy musely jít stranou.</w:t>
      </w:r>
    </w:p>
    <w:p>
      <w:pPr>
        <w:pStyle w:val="Normal"/>
        <w:shd w:fill="FFFFFF" w:val="clear"/>
        <w:tabs>
          <w:tab w:val="clear" w:pos="1758"/>
          <w:tab w:val="left" w:pos="567" w:leader="none"/>
        </w:tabs>
        <w:spacing w:before="0" w:after="60"/>
        <w:jc w:val="both"/>
        <w:rPr/>
      </w:pPr>
      <w:r>
        <w:rPr>
          <w:rStyle w:val="StrongEmphasis"/>
          <w:rFonts w:cs="Arial" w:ascii="Arial" w:hAnsi="Arial"/>
        </w:rPr>
        <w:tab/>
      </w:r>
      <w:hyperlink r:id="rId75">
        <w:r>
          <w:rPr>
            <w:rStyle w:val="InternetLink"/>
            <w:rFonts w:cs="Arial" w:ascii="Arial" w:hAnsi="Arial"/>
            <w:bCs/>
            <w:color w:val="000000"/>
            <w:u w:val="none"/>
          </w:rPr>
          <w:t>U dívek do 10 let</w:t>
        </w:r>
      </w:hyperlink>
      <w:r>
        <w:rPr>
          <w:rFonts w:cs="Arial" w:ascii="Arial" w:hAnsi="Arial"/>
        </w:rPr>
        <w:t xml:space="preserve"> naštěstí nemusel o zlatu rozhodovat buchholz, Martina Fusková ze Starého Města v posledním kole opět vyhrála, zatímco její pronásledovatelka Hana Kubošová jen remízovala. Obě se však od zbylého pelotonu oddělily velmi výrazně. Alenka Klimecká z Vyškova musela bohužel po 3. kole pro nemoc vystoupit. </w:t>
      </w:r>
    </w:p>
    <w:p>
      <w:pPr>
        <w:pStyle w:val="Normal"/>
        <w:shd w:fill="FFFFFF" w:val="clear"/>
        <w:tabs>
          <w:tab w:val="clear" w:pos="1758"/>
          <w:tab w:val="left" w:pos="567" w:leader="none"/>
        </w:tabs>
        <w:spacing w:before="0" w:after="60"/>
        <w:jc w:val="both"/>
        <w:rPr/>
      </w:pPr>
      <w:r>
        <w:rPr>
          <w:rFonts w:cs="Arial" w:ascii="Arial" w:hAnsi="Arial"/>
        </w:rPr>
        <w:t xml:space="preserve">V </w:t>
      </w:r>
      <w:hyperlink r:id="rId76">
        <w:r>
          <w:rPr>
            <w:rStyle w:val="InternetLink"/>
            <w:rFonts w:cs="Arial" w:ascii="Arial" w:hAnsi="Arial"/>
            <w:bCs/>
            <w:color w:val="000000"/>
            <w:u w:val="none"/>
          </w:rPr>
          <w:t>H12</w:t>
        </w:r>
      </w:hyperlink>
      <w:r>
        <w:rPr>
          <w:rFonts w:cs="Arial" w:ascii="Arial" w:hAnsi="Arial"/>
        </w:rPr>
        <w:t xml:space="preserve"> vyhrál favorit Tomáš Pavelek z Frýdku-Místku, další favority velmi překvapil druhý Jan Mikeš z Ústí nad Labem.</w:t>
      </w:r>
    </w:p>
    <w:p>
      <w:pPr>
        <w:pStyle w:val="Normal"/>
        <w:shd w:fill="FFFFFF" w:val="clear"/>
        <w:tabs>
          <w:tab w:val="clear" w:pos="1758"/>
          <w:tab w:val="left" w:pos="567" w:leader="none"/>
        </w:tabs>
        <w:spacing w:before="0" w:after="60"/>
        <w:jc w:val="both"/>
        <w:rPr/>
      </w:pPr>
      <w:r>
        <w:rPr>
          <w:rFonts w:cs="Arial" w:ascii="Arial" w:hAnsi="Arial"/>
        </w:rPr>
        <w:tab/>
        <w:t xml:space="preserve">V kategorii </w:t>
      </w:r>
      <w:hyperlink r:id="rId77">
        <w:r>
          <w:rPr>
            <w:rStyle w:val="InternetLink"/>
            <w:rFonts w:cs="Arial" w:ascii="Arial" w:hAnsi="Arial"/>
            <w:bCs/>
            <w:color w:val="000000"/>
            <w:u w:val="none"/>
          </w:rPr>
          <w:t>D12</w:t>
        </w:r>
      </w:hyperlink>
      <w:r>
        <w:rPr>
          <w:rFonts w:cs="Arial" w:ascii="Arial" w:hAnsi="Arial"/>
        </w:rPr>
        <w:t xml:space="preserve"> pokračoval nekonečný souboj Jany Maříkové z Veselí nad Lužnicí a Elišky Johnové z Hořic - opět musel rozhodovat až buchholz. Jih Moravy potěšila 5. místem Nataša Richterová ze Zastávky - za poslední rok udělala obrovský výkonnostní skok. Všimněte si, že kromě vítězek dostaly menší medaile i všechny další účastnice, které se postupně představily na pódiu.</w:t>
      </w:r>
    </w:p>
    <w:p>
      <w:pPr>
        <w:pStyle w:val="Normal"/>
        <w:shd w:fill="FFFFFF" w:val="clear"/>
        <w:tabs>
          <w:tab w:val="clear" w:pos="1758"/>
          <w:tab w:val="left" w:pos="567" w:leader="none"/>
        </w:tabs>
        <w:spacing w:before="0" w:after="60"/>
        <w:jc w:val="both"/>
        <w:rPr/>
      </w:pPr>
      <w:r>
        <w:rPr>
          <w:rFonts w:cs="Arial" w:ascii="Arial" w:hAnsi="Arial"/>
        </w:rPr>
        <w:tab/>
        <w:t xml:space="preserve">V </w:t>
      </w:r>
      <w:hyperlink r:id="rId78">
        <w:r>
          <w:rPr>
            <w:rStyle w:val="InternetLink"/>
            <w:rFonts w:cs="Arial" w:ascii="Arial" w:hAnsi="Arial"/>
            <w:bCs/>
            <w:color w:val="000000"/>
            <w:u w:val="none"/>
          </w:rPr>
          <w:t>H14</w:t>
        </w:r>
      </w:hyperlink>
      <w:r>
        <w:rPr>
          <w:rFonts w:cs="Arial" w:ascii="Arial" w:hAnsi="Arial"/>
        </w:rPr>
        <w:t xml:space="preserve"> nikdo nepochyboval o triumfu Vojty Pláta. Přes dvě bezbarvé remízy Vojta potvrdil svůj výkonnostní odstup a v posledním kole už si dělal se soupeřem doslova co chtěl. 17. Jirka Musil z Lokomotivy Brno hrál rovné partie s chlapci o několik set bodů silnějšími a rozhodně nezklamal.</w:t>
      </w:r>
    </w:p>
    <w:p>
      <w:pPr>
        <w:pStyle w:val="Normal"/>
        <w:shd w:fill="FFFFFF" w:val="clear"/>
        <w:tabs>
          <w:tab w:val="clear" w:pos="1758"/>
          <w:tab w:val="left" w:pos="567" w:leader="none"/>
        </w:tabs>
        <w:spacing w:before="0" w:after="60"/>
        <w:jc w:val="both"/>
        <w:rPr/>
      </w:pPr>
      <w:r>
        <w:rPr>
          <w:rFonts w:cs="Arial" w:ascii="Arial" w:hAnsi="Arial"/>
        </w:rPr>
        <w:tab/>
        <w:t xml:space="preserve">Děvčata </w:t>
      </w:r>
      <w:hyperlink r:id="rId79">
        <w:r>
          <w:rPr>
            <w:rStyle w:val="InternetLink"/>
            <w:rFonts w:cs="Arial" w:ascii="Arial" w:hAnsi="Arial"/>
            <w:bCs/>
            <w:color w:val="000000"/>
            <w:u w:val="none"/>
          </w:rPr>
          <w:t>do 14 let</w:t>
        </w:r>
      </w:hyperlink>
      <w:r>
        <w:rPr>
          <w:rFonts w:cs="Arial" w:ascii="Arial" w:hAnsi="Arial"/>
        </w:rPr>
        <w:t xml:space="preserve"> dokonale zaskočila frýdecko-místecká Karolína Langnerová - aby někdo ve finále MČR nahrál 100% bodů, to se opravdu nestává často.</w:t>
      </w:r>
    </w:p>
    <w:p>
      <w:pPr>
        <w:pStyle w:val="Normal"/>
        <w:shd w:fill="FFFFFF" w:val="clear"/>
        <w:tabs>
          <w:tab w:val="clear" w:pos="1758"/>
          <w:tab w:val="left" w:pos="567" w:leader="none"/>
        </w:tabs>
        <w:spacing w:before="0" w:after="60"/>
        <w:jc w:val="both"/>
        <w:rPr/>
      </w:pPr>
      <w:r>
        <w:rPr>
          <w:rFonts w:cs="Arial" w:ascii="Arial" w:hAnsi="Arial"/>
        </w:rPr>
        <w:tab/>
        <w:t>Jihomoravská trojka Lucie Kuchynková (Hustopeče), Karolína Zavadilová (Duras) a Jana Hlaváčková (Lokomotiva) asi myslela více na parádu a až zlepšeným závěrem napravovala to, co se uprostřed turnaje pokazilo. Veronika Bartošová z Lokomotivy byla na podobné akci poprvé.</w:t>
      </w:r>
    </w:p>
    <w:p>
      <w:pPr>
        <w:pStyle w:val="Normal"/>
        <w:shd w:fill="FFFFFF" w:val="clear"/>
        <w:tabs>
          <w:tab w:val="clear" w:pos="1758"/>
          <w:tab w:val="left" w:pos="567" w:leader="none"/>
        </w:tabs>
        <w:spacing w:before="0" w:after="60"/>
        <w:jc w:val="both"/>
        <w:rPr/>
      </w:pPr>
      <w:r>
        <w:rPr>
          <w:rFonts w:cs="Arial" w:ascii="Arial" w:hAnsi="Arial"/>
        </w:rPr>
        <w:tab/>
        <w:t xml:space="preserve">V nejstarší kategorii </w:t>
      </w:r>
      <w:hyperlink r:id="rId80">
        <w:r>
          <w:rPr>
            <w:rStyle w:val="InternetLink"/>
            <w:rFonts w:cs="Arial" w:ascii="Arial" w:hAnsi="Arial"/>
            <w:bCs/>
            <w:color w:val="000000"/>
            <w:u w:val="none"/>
          </w:rPr>
          <w:t>H16</w:t>
        </w:r>
      </w:hyperlink>
      <w:r>
        <w:rPr>
          <w:rFonts w:cs="Arial" w:ascii="Arial" w:hAnsi="Arial"/>
        </w:rPr>
        <w:t xml:space="preserve"> favorité v posledních kolech drtivě finišovali, buchholz se nakonec usmál na Jiřího Kočiščáka z Frýdku-Místku před Janem Krejčím a Václavem Svobodou. Loňský vicemistr Lukáš Kuchynka to po hlemýždím rozjezdu dotáhl na 9. místo - ale jak je vidět, dobrá nálada mladým pánům okolo 10. místa také nechyběla.</w:t>
      </w:r>
    </w:p>
    <w:p>
      <w:pPr>
        <w:pStyle w:val="Normal"/>
        <w:shd w:fill="FFFFFF" w:val="clear"/>
        <w:tabs>
          <w:tab w:val="clear" w:pos="1758"/>
          <w:tab w:val="left" w:pos="567" w:leader="none"/>
        </w:tabs>
        <w:spacing w:before="0" w:after="60"/>
        <w:jc w:val="both"/>
        <w:rPr/>
      </w:pPr>
      <w:r>
        <w:rPr>
          <w:rFonts w:cs="Arial" w:ascii="Arial" w:hAnsi="Arial"/>
        </w:rPr>
        <w:tab/>
        <w:t xml:space="preserve">I v </w:t>
      </w:r>
      <w:hyperlink r:id="rId81">
        <w:r>
          <w:rPr>
            <w:rStyle w:val="InternetLink"/>
            <w:rFonts w:cs="Arial" w:ascii="Arial" w:hAnsi="Arial"/>
            <w:bCs/>
            <w:color w:val="000000"/>
            <w:u w:val="none"/>
          </w:rPr>
          <w:t>D16</w:t>
        </w:r>
      </w:hyperlink>
      <w:r>
        <w:rPr>
          <w:rFonts w:cs="Arial" w:ascii="Arial" w:hAnsi="Arial"/>
        </w:rPr>
        <w:t xml:space="preserve"> úřadoval buchholz - prvenství přinesl nasazené jedničce Kristýně Havlíkové z Klatov, stříbro Karolíně Olšarové z Orlové. Obě dámy předběhly zbytek startovního pole vedeného Gabrielou Sabolovou o několik koňských délek. Maruška Ševčíková z Durasu po prohře v posledním kole s vítězkou skončila s 5 body na slušném 15. místě z 33 děvčat.</w:t>
      </w:r>
    </w:p>
    <w:p>
      <w:pPr>
        <w:pStyle w:val="Normal"/>
        <w:shd w:fill="FFFFFF" w:val="clear"/>
        <w:tabs>
          <w:tab w:val="clear" w:pos="1758"/>
          <w:tab w:val="left" w:pos="567" w:leader="none"/>
        </w:tabs>
        <w:spacing w:before="0" w:after="60"/>
        <w:jc w:val="both"/>
        <w:rPr/>
      </w:pPr>
      <w:r>
        <w:rPr>
          <w:rFonts w:cs="Arial" w:ascii="Arial" w:hAnsi="Arial"/>
        </w:rPr>
        <w:tab/>
        <w:t xml:space="preserve">V národním </w:t>
      </w:r>
      <w:hyperlink r:id="rId82">
        <w:r>
          <w:rPr>
            <w:rStyle w:val="InternetLink"/>
            <w:rFonts w:cs="Arial" w:ascii="Arial" w:hAnsi="Arial"/>
            <w:bCs/>
            <w:color w:val="000000"/>
            <w:u w:val="none"/>
          </w:rPr>
          <w:t>Openu B</w:t>
        </w:r>
      </w:hyperlink>
      <w:r>
        <w:rPr>
          <w:rFonts w:cs="Arial" w:ascii="Arial" w:hAnsi="Arial"/>
        </w:rPr>
        <w:t xml:space="preserve"> určeném hlavně mladíkům, kteří se už nevešli do hlavních chlapeckých turnajů, si skvěle vedl dvanáctiletý Ondřej Strnad z Durasu Brno, který s 6,5 body skončil na 5. místě.</w:t>
      </w:r>
    </w:p>
    <w:p>
      <w:pPr>
        <w:pStyle w:val="Normal"/>
        <w:shd w:fill="FFFFFF" w:val="clear"/>
        <w:tabs>
          <w:tab w:val="clear" w:pos="1758"/>
          <w:tab w:val="left" w:pos="567" w:leader="none"/>
        </w:tabs>
        <w:spacing w:before="0" w:after="60"/>
        <w:jc w:val="both"/>
        <w:rPr>
          <w:rFonts w:ascii="Arial" w:hAnsi="Arial" w:cs="Arial"/>
        </w:rPr>
      </w:pPr>
      <w:r>
        <w:rPr>
          <w:rFonts w:cs="Arial" w:ascii="Arial" w:hAnsi="Arial"/>
          <w:b/>
        </w:rPr>
        <w:tab/>
      </w:r>
      <w:hyperlink r:id="rId83">
        <w:r>
          <w:rPr>
            <w:rStyle w:val="InternetLink"/>
            <w:rFonts w:cs="Arial" w:ascii="Arial" w:hAnsi="Arial"/>
            <w:b w:val="false"/>
            <w:bCs/>
          </w:rPr>
          <w:t>FIDE Openu</w:t>
        </w:r>
      </w:hyperlink>
      <w:r>
        <w:rPr>
          <w:rFonts w:cs="Arial" w:ascii="Arial" w:hAnsi="Arial"/>
        </w:rPr>
        <w:t xml:space="preserve"> kraloval podle očekávání první nasazený (a také bývalý mládežnický mistr ČR) Milan Smištík ze Zakřan. Společnost mu při vyhlášení dělá druhý v pořadí, senior Milan Šnorek ze Strmilova.</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Hodnocení trenéra</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Po stručném článečku  připojujeme hodnocení účastníků zpracované trenérem velmistrem Polákem: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r>
      <w:r>
        <w:rPr>
          <w:rFonts w:cs="Arial" w:ascii="Arial" w:hAnsi="Arial"/>
          <w:bCs/>
        </w:rPr>
        <w:t>H10: Martin Blahynka.</w:t>
      </w:r>
      <w:r>
        <w:rPr>
          <w:rFonts w:cs="Arial" w:ascii="Arial" w:hAnsi="Arial"/>
        </w:rPr>
        <w:t xml:space="preserve"> Martin přijel do Seče s těmi nejvyššími ambicemi, k nimž ho jistě opravňovalo jeho loňské jednoznačné vítězství. Po šachové stránce hrál letos ještě lépe než loni. V prestižním souboji s Jakubem Půlpánem nedal svému soupeři vůbec žádnou šanci. Bohužel se Martin nevyvaroval několika slabších okamžiků a ztráty koncentrace v partiích proti některým slabším hráčům. Výsledkem bylo 7 bodů z devíti partií, hezké druhé místo a slušivá stříbrná medaile. Netřeba dodávat, že Martin patří k nejvýraznějším talentům všech mládežnických kategorií ČR. </w:t>
      </w:r>
    </w:p>
    <w:p>
      <w:pPr>
        <w:pStyle w:val="Normal"/>
        <w:tabs>
          <w:tab w:val="clear" w:pos="1758"/>
          <w:tab w:val="left" w:pos="195" w:leader="none"/>
          <w:tab w:val="left" w:pos="567" w:leader="none"/>
        </w:tabs>
        <w:spacing w:before="0" w:after="60"/>
        <w:jc w:val="both"/>
        <w:rPr/>
      </w:pPr>
      <w:r>
        <w:rPr>
          <w:rFonts w:cs="Arial" w:ascii="Arial" w:hAnsi="Arial"/>
        </w:rPr>
        <w:tab/>
        <w:tab/>
      </w:r>
      <w:r>
        <w:rPr>
          <w:rFonts w:cs="Arial" w:ascii="Arial" w:hAnsi="Arial"/>
          <w:bCs/>
        </w:rPr>
        <w:t>H10: Adam Dvořák.</w:t>
      </w:r>
      <w:r>
        <w:rPr>
          <w:rFonts w:cs="Arial" w:ascii="Arial" w:hAnsi="Arial"/>
        </w:rPr>
        <w:t xml:space="preserve"> Adam se poprvé účastnil tak kvalitního a dlouhého turnaje. Odborníky šokoval hned v prvním kole, když dokázal porazit jednoho ze spolufavoritů Mičulku. V mnoha partiích předvedl velmi dobrý taktický postřeh a vynalézavost. Přes přetěžký los Adam uhrál 4,5 bodu a obsadil 11.místo. Škoda, při troše štěstí se mohl dostat i do první šestky. Pokud na sobě bude i nadále pilně pracovat, jistě o něm ještě hodně uslyšíme. </w:t>
      </w:r>
    </w:p>
    <w:p>
      <w:pPr>
        <w:pStyle w:val="Normal"/>
        <w:tabs>
          <w:tab w:val="clear" w:pos="1758"/>
          <w:tab w:val="left" w:pos="195" w:leader="none"/>
          <w:tab w:val="left" w:pos="567" w:leader="none"/>
        </w:tabs>
        <w:spacing w:before="0" w:after="60"/>
        <w:jc w:val="both"/>
        <w:rPr/>
      </w:pPr>
      <w:r>
        <w:rPr>
          <w:rFonts w:cs="Arial" w:ascii="Arial" w:hAnsi="Arial"/>
        </w:rPr>
        <w:tab/>
        <w:tab/>
      </w:r>
      <w:r>
        <w:rPr>
          <w:rFonts w:cs="Arial" w:ascii="Arial" w:hAnsi="Arial"/>
          <w:bCs/>
        </w:rPr>
        <w:t>H14: Jirka Musil</w:t>
      </w:r>
      <w:r>
        <w:rPr>
          <w:rFonts w:cs="Arial" w:ascii="Arial" w:hAnsi="Arial"/>
        </w:rPr>
        <w:t xml:space="preserve">. Jirka vstupoval do turnaje nasazený až na samém chvostu startovní listiny. Ale svou kůži rozhodně neprodal lacino. Proti papírově mnohem silnějším soupeřům bojoval a v mnoha ohledech (např. v technice koncovek) je dokázal i převýšit. Jirka se při rozborech staral o dobrou náladu. Jeho hlavním nešvarem je však často až velmi rychlá hra (problém většiny mládežníků), což přináší povrchní rozhodnutí. Pokud by hrál o něco pomaleji a méně lehkovážně, skončil by ještě lépe než na 17. místě se 4 body. </w:t>
      </w:r>
    </w:p>
    <w:p>
      <w:pPr>
        <w:pStyle w:val="Normal"/>
        <w:tabs>
          <w:tab w:val="clear" w:pos="1758"/>
          <w:tab w:val="left" w:pos="195" w:leader="none"/>
          <w:tab w:val="left" w:pos="567" w:leader="none"/>
        </w:tabs>
        <w:spacing w:before="0" w:after="60"/>
        <w:jc w:val="both"/>
        <w:rPr/>
      </w:pPr>
      <w:r>
        <w:rPr>
          <w:rFonts w:cs="Arial" w:ascii="Arial" w:hAnsi="Arial"/>
        </w:rPr>
        <w:tab/>
        <w:tab/>
      </w:r>
      <w:r>
        <w:rPr>
          <w:rFonts w:cs="Arial" w:ascii="Arial" w:hAnsi="Arial"/>
          <w:bCs/>
        </w:rPr>
        <w:t>D14: Jana Hlaváčková.</w:t>
      </w:r>
      <w:r>
        <w:rPr>
          <w:rFonts w:cs="Arial" w:ascii="Arial" w:hAnsi="Arial"/>
        </w:rPr>
        <w:t xml:space="preserve"> Jana prokázala přírodní šachový talent. Srdnatě dokázala bojovat i v partii posledního kola proti jisté vítězce turnaje. Mohla by vyrůst v oporu brněnského dívčího šachu. Celkový dojem dobrý – 4 body a 11.místo. </w:t>
      </w:r>
    </w:p>
    <w:p>
      <w:pPr>
        <w:pStyle w:val="Normal"/>
        <w:tabs>
          <w:tab w:val="clear" w:pos="1758"/>
          <w:tab w:val="left" w:pos="195" w:leader="none"/>
          <w:tab w:val="left" w:pos="567" w:leader="none"/>
        </w:tabs>
        <w:spacing w:before="0" w:after="60"/>
        <w:jc w:val="both"/>
        <w:rPr/>
      </w:pPr>
      <w:r>
        <w:rPr>
          <w:rFonts w:cs="Arial" w:ascii="Arial" w:hAnsi="Arial"/>
        </w:rPr>
        <w:tab/>
        <w:tab/>
      </w:r>
      <w:r>
        <w:rPr>
          <w:rFonts w:cs="Arial" w:ascii="Arial" w:hAnsi="Arial"/>
          <w:bCs/>
        </w:rPr>
        <w:t>D14: Veronika Bartošová.</w:t>
      </w:r>
      <w:r>
        <w:rPr>
          <w:rFonts w:cs="Arial" w:ascii="Arial" w:hAnsi="Arial"/>
        </w:rPr>
        <w:t xml:space="preserve"> Veronika jela do Seče spíše na zkušenou. Snad až příliš rychle házela flintu do žita a rezignovala. Velké nedostatky v zahájení. Výsledkem bylo hubených 0,5 bodu a 16.místo. </w:t>
      </w:r>
    </w:p>
    <w:p>
      <w:pPr>
        <w:pStyle w:val="Normal"/>
        <w:tabs>
          <w:tab w:val="clear" w:pos="1758"/>
          <w:tab w:val="left" w:pos="195" w:leader="none"/>
          <w:tab w:val="left" w:pos="567" w:leader="none"/>
        </w:tabs>
        <w:spacing w:before="0" w:after="60"/>
        <w:jc w:val="both"/>
        <w:rPr/>
      </w:pPr>
      <w:r>
        <w:rPr>
          <w:rFonts w:cs="Arial" w:ascii="Arial" w:hAnsi="Arial"/>
        </w:rPr>
        <w:tab/>
        <w:tab/>
      </w:r>
      <w:r>
        <w:rPr>
          <w:rFonts w:cs="Arial" w:ascii="Arial" w:hAnsi="Arial"/>
          <w:bCs/>
        </w:rPr>
        <w:t>Open A: Tomáš Lamser</w:t>
      </w:r>
      <w:r>
        <w:rPr>
          <w:rFonts w:cs="Arial" w:ascii="Arial" w:hAnsi="Arial"/>
        </w:rPr>
        <w:t xml:space="preserve">. Tomáš mne překvapil velmi dobrým přístupem ke hře. Měl by ovšem odstranit problémy v zahájení zvláště při hře bílými figurami a občasnou nekoncentrovanost. V partiích mu možná chybělo trochu štěstí, což by pak jistě vyneslo více než 3,5 bodu a 46.místo.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Bobycentru startovalo 43 účastníků</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43 soutěžících zasedlo k pravidelnému turnaji v rapidšachu Bobycentrum. Již poněkolikáté se turnaj stál kořistí Davida Holemáře (Bydo Zakřany), kterému vedle nesporného šachového umění dnes hodně napomohl v podezřelých pozicích i nezbytný jus štěstí. Druhou příčku obsadil hráč Durasu Martin Červený, na třteím místě se poněkud překvapivě umístil Arnošt Zeman z Poličky. Nejlepších z domácích Jaromír Veselý skončil na páté příčce.</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lesky na Zbrojovce</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Konečné pořadí bleskové soutěže: 1. Martin Nový 9(11), 2. Karel Zejda 7,5, 3.-4. Jan Masařík, Jaroslav Binder (Všichni ŠK 64 Brno) 7, 5. Jan Kalendovský (Lok. Brno) 6,5, 6. Josef Štolba (ŠK 64 Brno) 6, 7. Tomáš Petráň (Pálava Mikulov) 5,5, 8. Liboslav Češek (Lok. Brno) 5 bodů atd.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Šípek vítězem</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Turnaj o Pohár Petria v Brně přinesl tento výsledek: 1. Michal Šípek 6,5(7), 2.-3. Karel Zikan, Petr Žitný (všichni Lok. Brno) 4,5, 4.-5. Luboš Svíženský (Vinohrady), Martin Dufek (Lok. Brno) 3,5, 6. Olin Hořínek (Moravská Slavia) 2,5, 7. Břetislav Eichler (nereg.) 2, 8. Miloslav Doškař (Lok. Brno) 1 bod.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Zejdovo výročí</w:t>
      </w:r>
    </w:p>
    <w:p>
      <w:pPr>
        <w:pStyle w:val="Normal"/>
        <w:tabs>
          <w:tab w:val="clear" w:pos="1758"/>
          <w:tab w:val="left" w:pos="195" w:leader="none"/>
          <w:tab w:val="left" w:pos="567" w:leader="none"/>
        </w:tabs>
        <w:spacing w:before="0" w:after="60"/>
        <w:jc w:val="both"/>
        <w:rPr/>
      </w:pPr>
      <w:r>
        <w:rPr>
          <w:rFonts w:cs="Arial" w:ascii="Arial" w:hAnsi="Arial"/>
        </w:rPr>
        <w:tab/>
        <w:t>Do řad sedmdesátníků vstoupil 12. března pan Karel Zejda, přední brněnský šachista. Býval pravidelným účastníkem turnajů o mistrovství Brna – Gargulákova memoriálu, druhých etap, krajských přeborů a dalších soutěží nejen v Brně. Dodnes reprezentuje Šachový klub 64 Brno v II. lize. Je výborným tenistou i hudebníkem</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Jm KP I. 2007/08</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Nejkratší zápas se dnes hrál na Boby. Lokomotiva D přehrála Strážnici 6,5:1,5 a o jednoznačném průběhu svědčí kromě výsledku i čas, kdy o něm dorazila zpráva - 12:39. To byl skutečně krátký proces.</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2. liga E - vítězem Kroměříž, sestupují Boršice</w:t>
      </w:r>
    </w:p>
    <w:p>
      <w:pPr>
        <w:pStyle w:val="Normal"/>
        <w:shd w:fill="FFFFFF" w:val="clear"/>
        <w:tabs>
          <w:tab w:val="clear" w:pos="1758"/>
          <w:tab w:val="left" w:pos="567" w:leader="none"/>
        </w:tabs>
        <w:spacing w:before="0" w:after="60"/>
        <w:jc w:val="both"/>
        <w:rPr/>
      </w:pPr>
      <w:r>
        <w:rPr>
          <w:rFonts w:cs="Arial" w:ascii="Arial" w:hAnsi="Arial"/>
        </w:rPr>
        <w:tab/>
        <w:t>Slavia Kroměříž se vrací do 1. ligy. V dnešním 10. kole 2. ligy E neponechala nic náhodě, do Litovle dorazila v základní sestavě a místní extraligovou zálohu roznesla 6:2.</w:t>
      </w:r>
    </w:p>
    <w:p>
      <w:pPr>
        <w:pStyle w:val="Normal"/>
        <w:shd w:fill="FFFFFF" w:val="clear"/>
        <w:tabs>
          <w:tab w:val="clear" w:pos="1758"/>
          <w:tab w:val="left" w:pos="567" w:leader="none"/>
        </w:tabs>
        <w:spacing w:before="0" w:after="60"/>
        <w:jc w:val="both"/>
        <w:rPr/>
      </w:pPr>
      <w:r>
        <w:rPr>
          <w:rFonts w:cs="Arial" w:ascii="Arial" w:hAnsi="Arial"/>
        </w:rPr>
        <w:tab/>
        <w:t>Jedna třetina tajenky je vyluštěna i v závěru. Po nadějném startu vyvrcholily stále křečovitější výkony Boršických naprostým zoufalstvím v Prostějově. Klíčový záchranářský zápas prohráli 0,5:7,5 a od sestupu jim už nepomůže ani případný úspěch v posledním kole se Starým Městem.</w:t>
      </w:r>
    </w:p>
    <w:p>
      <w:pPr>
        <w:pStyle w:val="Normal"/>
        <w:shd w:fill="FFFFFF" w:val="clear"/>
        <w:tabs>
          <w:tab w:val="clear" w:pos="1758"/>
          <w:tab w:val="left" w:pos="567" w:leader="none"/>
        </w:tabs>
        <w:spacing w:before="0" w:after="60"/>
        <w:jc w:val="both"/>
        <w:rPr/>
      </w:pPr>
      <w:r>
        <w:rPr>
          <w:rFonts w:cs="Arial" w:ascii="Arial" w:hAnsi="Arial"/>
        </w:rPr>
        <w:tab/>
        <w:t>Staré Město C nastoupilo bez tří hráčů první čtyřky (Jurásek, Vrána, Vavruška) a pomohlo tím k těsnému vítězství také ne zcela kompletním Hustopečím 4,5:3.5. Hustopeče se tak dotáhly na Olomoucké vojáky a dokonce je i lehce znejistily.</w:t>
      </w:r>
    </w:p>
    <w:p>
      <w:pPr>
        <w:pStyle w:val="Normal"/>
        <w:shd w:fill="FFFFFF" w:val="clear"/>
        <w:tabs>
          <w:tab w:val="clear" w:pos="1758"/>
          <w:tab w:val="left" w:pos="567" w:leader="none"/>
        </w:tabs>
        <w:spacing w:before="0" w:after="60"/>
        <w:jc w:val="both"/>
        <w:rPr/>
      </w:pPr>
      <w:r>
        <w:rPr>
          <w:rFonts w:cs="Arial" w:ascii="Arial" w:hAnsi="Arial"/>
        </w:rPr>
        <w:tab/>
        <w:t>AŠK Olomouc totiž prohrál 3,5:4,5 doma s Grygovem B, který posbíral dlouho nevídanou sestavu, a opět se tak přiřadil k adeptům sestupu - byť v jen ryze teoretické rovině, protože by v posledním kole nejen Grygov musel vyhrát s Litovlí, ale i Prostějov v Kroměříži.</w:t>
      </w:r>
    </w:p>
    <w:p>
      <w:pPr>
        <w:pStyle w:val="Normal"/>
        <w:shd w:fill="FFFFFF" w:val="clear"/>
        <w:tabs>
          <w:tab w:val="clear" w:pos="1758"/>
          <w:tab w:val="left" w:pos="567" w:leader="none"/>
        </w:tabs>
        <w:spacing w:before="0" w:after="60"/>
        <w:jc w:val="both"/>
        <w:rPr/>
      </w:pPr>
      <w:r>
        <w:rPr>
          <w:rFonts w:cs="Arial" w:ascii="Arial" w:hAnsi="Arial"/>
        </w:rPr>
        <w:tab/>
        <w:t>V posledním ze záchranářských zápasů zdolal Tatran Poštorná Lokomotivu Brno C překvapivě vysoko 5,5:2,5. Domácí se po minulé remíze v Brně sešli opět v základní osmičce, hosté po nevydařeném zápase se Starým Městem rovněž povolali do zbraně většinu svých nejlepších. K velkému překvapení odevzdal hostující lídr se splněnou normou IM Bronislav Vymazal hned po pár tazích mírumilovného zahájení 1. e4 c5 2. c3 pěšce a i když určitou kompenzaci měl, pevný Ondřej Nepomucký, jemuž jsou bezpečnost a výměny figurek vlastní, už dokázal dovést partii do vítězného konce.</w:t>
      </w:r>
    </w:p>
    <w:p>
      <w:pPr>
        <w:pStyle w:val="Normal"/>
        <w:shd w:fill="FFFFFF" w:val="clear"/>
        <w:tabs>
          <w:tab w:val="clear" w:pos="1758"/>
          <w:tab w:val="left" w:pos="567" w:leader="none"/>
        </w:tabs>
        <w:spacing w:before="0" w:after="60"/>
        <w:jc w:val="both"/>
        <w:rPr/>
      </w:pPr>
      <w:r>
        <w:rPr>
          <w:rFonts w:cs="Arial" w:ascii="Arial" w:hAnsi="Arial"/>
        </w:rPr>
        <w:tab/>
        <w:t xml:space="preserve">Celou figuru (tentokrát ovšem záměrně) investovala slovenská studentská posila Lokomotivy Jozef Janovský do Miroslava Cupala, ale přes nápor těžkých figur Cupalův Svěšnik odolal a domácí tak získali už druhý poměrně snadný bod. Bratři Kratochvílové si během partie vyměnili role. Zatímco nejprve Milan úpěl a Karel rezolutně odmítal opakované žádosti o remis, po časovkách se vše obrátilo. Původně hůře stojící poštorenský Martin Ciprys a brněnský Milan Kratochvíl se octli na koni a jejich deprimovaní soupeři Karel Kratochvíl a Josef Mayer to rezignovaně dopracovali až do úplně prohrané věžové a jezdcové koncovky. Na 5. stole se toho namluvilo více než ve zbytku hrací místnosti dohromady. V jeden moment si totiž domácí Milan Seget uvědomil, že mohl proti Petrovi Kunčarovi (vlevo) pokračovat mnohem lépe a po celý zbytek partie si polohlasně nadával. Občas na toto téma navázal hovor i se soupeřem. Od srdce se diváci zasmáli na konci. Bílý nabídl remis, podal soupeři ruku, ale najednou znejistěl, jestli soupeř dobře slyšel, když po jeho dlani tak rychle chňapl a jestli si nemyslí, že partii vzdává. Proto ruku v mžiku stáhl, načež zase zrozpačitěl soupeř a vše se asi dvakrát opakovalo. Nakonec si rukama doopravdy potřásli, v nestejných střelcích jim ani nic jiného nezbývalo. Partie na šestce mezi Peterem Zavackým a Tomášem Fojtíkem trvala skoro 100 tahů. Zkušený domácí hráč zřejmě přeskočil v </w:t>
      </w:r>
      <w:r>
        <w:rPr>
          <w:rStyle w:val="Emphasis"/>
          <w:rFonts w:cs="Arial" w:ascii="Arial" w:hAnsi="Arial"/>
        </w:rPr>
        <w:t>Šachistovi začátečníkovi</w:t>
      </w:r>
      <w:r>
        <w:rPr>
          <w:rFonts w:cs="Arial" w:ascii="Arial" w:hAnsi="Arial"/>
        </w:rPr>
        <w:t xml:space="preserve"> kapitolu </w:t>
      </w:r>
      <w:r>
        <w:rPr>
          <w:rStyle w:val="Emphasis"/>
          <w:rFonts w:cs="Arial" w:ascii="Arial" w:hAnsi="Arial"/>
        </w:rPr>
        <w:t>Věžové koncovky</w:t>
      </w:r>
      <w:r>
        <w:rPr>
          <w:rFonts w:cs="Arial" w:ascii="Arial" w:hAnsi="Arial"/>
        </w:rPr>
        <w:t xml:space="preserve"> a tak byla na desce od 35 až do 75 tahu pořád skoro stejná pozice. Na posledních dvou deskách to bylo mnohem všednější, pomineme-li malebnou koncovku dvou věží Petra Věžníka proti dvěma střelcům Tomáše Drába. Miloš Němec podle svého letošního zvyku neodporoval Jakubu Bednářovi déle než do vyplnění prvního sloupce v partiáři.</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V posledním zápase zdolal ŠK Zlín B Lokomotivu Brno B 6,5:1,5. Holt v sedmi se vyhrávat nejezd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JMKP 2.B 10.kolo</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10. kolo rozhodlo definitivně o završení dlouholeté snahy olejářů o vítězství v KP 2, gratuluji k postupu. Ve vítězné euforii a tažení po restauracích nižších cenových skupin, však již nezvládli správně odeslat sms zápis o utkání a tudíž správně je verze následující (ne mailová). Husarský kousek se podařil Loko G, která v šesti pohodlně porazila Hodonice i se Švandou v čele. Hrušovanští nestačili ani na slaboučkou Loko F a pomohli tak rozdělit tabulku na dvě skupiny, lepší výhradně brněnskou a slabší vesnicko-znojemskou. V soutěži zbývá dořešit poslední hádanka a to kdo a jestli někdo doprovodí gymnázium a Hodonice do stepní ligy.</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Základní turnaj se blíží k závěr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Předposledním kolem pokračoval v brněnském Bobycentru základní turnaj. K šachovnicím tentokrát usedlo 22 hráčů. Vzhledem k tomu, že se jednalo o třinácté kolo, bylo rozlosování už poněkud "divočejší" a favorité podle očekávání zvítězili. Již se rýsuje trojice medailistů - Martin Hošek, Adam Dvořák a Jan Karber. Závěrečné čtrnácté kolo proběhne na Boby v úterý 25. března.</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Olomouci skončil turnaj Přátelství</w:t>
      </w:r>
    </w:p>
    <w:p>
      <w:pPr>
        <w:pStyle w:val="Normal"/>
        <w:shd w:fill="FFFFFF" w:val="clear"/>
        <w:tabs>
          <w:tab w:val="clear" w:pos="1758"/>
          <w:tab w:val="left" w:pos="567" w:leader="none"/>
        </w:tabs>
        <w:spacing w:before="0" w:after="60"/>
        <w:jc w:val="both"/>
        <w:rPr/>
      </w:pPr>
      <w:r>
        <w:rPr>
          <w:rFonts w:cs="Arial" w:ascii="Arial" w:hAnsi="Arial"/>
        </w:rPr>
        <w:tab/>
        <w:t>O velikonočních prázdninách proběhl v Olomouci další ročník turnaje Přátelství. Tato soutěž, na jejíž organizaci má lví podíl Richard Biolek, se kromě pěkného hracího sálu v prostorách olomouckého domu dětí a mládeže na ulici 17. listopadu letos blýskla i skvělými a pravidelně aktualizovanými webovými stránkami - kromě výsledků a mnoha fotografií lze nalézt i celou historii turnaje.  Letos byly na pořadu uzavřený mistrovský turnaj a doprovodný open.</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Akce se zúčastnila i početná výprava Lokomotivy Brno. Její jediný zástupce v uzavřeném turnaji Bronislav Vymazal docílil velmi dobrého výsledku, když s pěti body obsadil čtvrtou příčku. Prvenství v turnaji získal se šesti a půl body (s náskokem celého bodu nad druhým hráčem v pořadí Petrem Švaňou) domácí Richard Biolek ml. z A64 Grygov</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Na startu doprovodného openu stanulo 46 hráčů a po devíti kolech (hrála se tři kola každý den tempem 2 x 1 hodina na celou partii) se z vítězství radoval Martin Dvořák (Sokol Postoupky) ziskem úctyhodných osmi bodů.  Mimochodem, Martin hostuje za A družstvo Lokomotivy Brno v Extralize družstev mladšího dorostu, takže Brňákům není tak úplně neznámý. Nejlepší zástupci Lokomotivy Brno František Menšík a Martin Hošek dosáhli pět a půl bodu. Zvláště Martin při své dobré hře mohl pomýšlet i na vyšší příčku, ale zápasil se začínající chřipkou a kvůli horečce musel dokonce i jedno kolo absentovat.</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Potěšitelná byla účast našich mladších žáků - někteří zde získávali první zkušenosti z vícedenního turnaje a výkonnostně rostli den ode dne. Nabyté znalosti a návyky jistě zúročí na nadcházejících přeborech družstev mladších žáků.</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Ubytování bylo pro výpravu brněnské Lokomotivy zajištěno přímo v DDM, což bylo ideální. Ačkoli většinu dne zabraly šachy, přesto se našel čas na doprovodný program, který zaplnily drobné hry a soutěže, krátké vycházky po Olomouci s představením nejvýznamnějších historických památek a příjemným uvolněním byla i návštěva aquaparku, kde se děti dosyta vyřádily zejména na tobogánu.  Soustředění přispělo k utužení dětského kolektivu a bylo příjemným a užitečným strávením velikonočního volna.</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Open Strakonice</w:t>
      </w:r>
    </w:p>
    <w:p>
      <w:pPr>
        <w:pStyle w:val="Normal"/>
        <w:tabs>
          <w:tab w:val="clear" w:pos="1758"/>
          <w:tab w:val="left" w:pos="195" w:leader="none"/>
          <w:tab w:val="left" w:pos="567" w:leader="none"/>
        </w:tabs>
        <w:spacing w:before="0" w:after="60"/>
        <w:jc w:val="both"/>
        <w:rPr/>
      </w:pPr>
      <w:r>
        <w:rPr>
          <w:rFonts w:cs="Arial" w:ascii="Arial" w:hAnsi="Arial"/>
        </w:rPr>
        <w:t xml:space="preserve">V tradičním velikonočním turnaji bojovalo 87 šachistů. Pořadí vítězů: 1. Jiří Lechtýnský (Zikuda Turnov) 8,5(11), 2.-4. Petr Neumann (Bohemians Praha), Lukáš Černoušek (SK Litoměřice), Petr Pisk (ŠK Zlín) 8, 5.-6. Jan Šuráň (Bohemians Praha), Marek Vokáč (1. Novoborský) 7,5 bodu. Z Brňanů byl nejúspěšnější nestárnoucí 75letý František Vykydal (Lok. Brno), který ziskem 7 bodů obsadil 16. místo. O půl bodu méně dosáhli 26. Zdeněk Tomeš (Duras Brno) a 27. Luboš Riška (SPgŠ Znojmo).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lažková ve Stockholmu</w:t>
      </w:r>
    </w:p>
    <w:p>
      <w:pPr>
        <w:pStyle w:val="Heading3"/>
        <w:tabs>
          <w:tab w:val="clear" w:pos="1758"/>
          <w:tab w:val="left" w:pos="567" w:leader="none"/>
        </w:tabs>
        <w:spacing w:before="0" w:after="60"/>
        <w:jc w:val="both"/>
        <w:rPr>
          <w:rFonts w:ascii="Arial" w:hAnsi="Arial" w:cs="Arial"/>
          <w:b w:val="false"/>
          <w:b w:val="false"/>
          <w:sz w:val="20"/>
        </w:rPr>
      </w:pPr>
      <w:r>
        <w:rPr>
          <w:rFonts w:cs="Arial" w:ascii="Arial" w:hAnsi="Arial"/>
          <w:b w:val="false"/>
          <w:sz w:val="20"/>
        </w:rPr>
        <w:t>Ve Stockholmu skončil mezinárodní OPEN výhradně pro ženy. V konkurenci 126 šachistek skončila z českých reprezentantek nejlépe na 7. místě Jana Jacková (Frýdek-Místek) 6,5(9), 17. Kateřina Němcová (Praha) 6, 43. Petra Blažková (Lok. Brno) 5, 93. Eva Kulovaná (Náměšť n. Oslavou) 4 body.</w:t>
      </w:r>
    </w:p>
    <w:p>
      <w:pPr>
        <w:pStyle w:val="Heading3"/>
        <w:tabs>
          <w:tab w:val="clear" w:pos="1758"/>
          <w:tab w:val="left" w:pos="567" w:leader="none"/>
        </w:tabs>
        <w:spacing w:before="0" w:after="60"/>
        <w:jc w:val="both"/>
        <w:rPr>
          <w:rFonts w:ascii="Arial" w:hAnsi="Arial" w:cs="Arial"/>
          <w:b w:val="false"/>
          <w:b w:val="false"/>
          <w:sz w:val="20"/>
        </w:rPr>
      </w:pPr>
      <w:r>
        <w:rPr>
          <w:rFonts w:cs="Arial" w:ascii="Arial" w:hAnsi="Arial"/>
          <w:b w:val="false"/>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Turnaj ve Křtinách</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Na Bílou sobotu uspořádal Sokol Křtiny 5. ročník šachového turnaje za účasti 41 hráčů. Výsledek: 1.-2. František Kejík, Miroslav Jandl (oba MKS Vyškov) 7,5(9), 3. Karel Švehla (Spartak Adamov) 7, 4. Leoš Ševčík (Makkabi Boskovice) 6,5, 5.-6. Milan Ševčík, Michal Nečas (oba Garde Lipovec) 6 bodů.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To byl základní turnaj...</w:t>
      </w:r>
    </w:p>
    <w:p>
      <w:pPr>
        <w:pStyle w:val="Normal"/>
        <w:shd w:fill="FFFFFF" w:val="clear"/>
        <w:tabs>
          <w:tab w:val="clear" w:pos="1758"/>
          <w:tab w:val="left" w:pos="567" w:leader="none"/>
        </w:tabs>
        <w:spacing w:before="0" w:after="60"/>
        <w:jc w:val="both"/>
        <w:rPr/>
      </w:pPr>
      <w:r>
        <w:rPr>
          <w:rFonts w:cs="Arial" w:ascii="Arial" w:hAnsi="Arial"/>
        </w:rPr>
        <w:tab/>
        <w:t>Závěrečným čtrnáctým kolem skončil v brněnském Bobycentru základní turnaj. Tato téměř půlroční soutěž (první kolo se hrálo 4. listopadu a poslední kolo 25. března) přilákala na start 81 hráčů. Pravda, někteří odehráli jen jednu partii, ale právě ustanovení, že člověk nebyl povinen odehrát všechna kola bylo to, co se v dnešní uspěchané době stalo pro mnohé hráče lákadlem. Mnozí také ocenili, že za start v turnaji nebyl vybírán  žádný poplatek (druhou stranou mince pak zůstává fakt, že v turnaji byl nulový cenový fond). Příznivou skutečností byl velký počet zúčastněných dětí, které zde získávaly často své první zkušenosti v hraní vážných partií se zápisem.</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A teď trocha statistiky: ze 177 sehraných partií zvítězili bílí 84x, černí 65x a jen 28 partií skončilo remízou. Žádná partie nebyla kontumována, rozhodčí nemusel řešit žádný protest. Po celou dobu turnaje nebyl zaznamenán ani jediný spor mezi hráči, boje za šachovnicemi probíhaly v korektním a v přátelském ovzduší. Nejpilnější docházku měl Adam Dvořák, který nevynechal ani jedno kolo. Rovněž se ani jednou nenaplnily obavy pořadatelů, že by se sešel tak malý počet hráčů, že by kolo nešlo nalosovat. Je skutečností, že poslední dvě kola již bylo rozlosování poněkud „divočejší“, bodové rozdíly mezi nalosovanými dvojicemi byly i čtyřbodové, ale los byl stále regulérní, neboť byl prováděn automaticky programem Swissmanager.</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V turnaji s přehledem zvítězil  patnáctiletý Martin Hošek z Lokomotivy Brno (11 bodů), a to i přesto, že kvůli nemoci se nezúčastnil posledního kola. Druhou příčku obsadil  oddílový kolega a rovněž zástupce mládeže teprve desetiletý Adam Dvořák. Ten v poslední partii hrál s panem Glacnerem, který mu ve střední hře jednotahově nastavil jezdce. Adam nabízenou figuru jednoduše sebral, a i když se mu pak leccos dalo ještě vytknout (zatarasení vlastního střelce, nepřesnosti v realizaci převahy), nakonec dokázal, že i desetileté děti na Lokomotivě umějí partii s figurou víc dovést do konečného vítězství. Na třetím místě skončil zástupce starší generace a reprezentant venkova Jan Karber z Tetčic (9,5 bodu). Konečné pořadí uvádíme v příloze.</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Turnaj je u konce, začíná letní sezóna, čas zahrádkaření a výletů do přírody. Nad dalším ročníkem základního turnaje se hráči sejdou až s přicházejícími podzimními plískanicemi začátkem listopadu 2008</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r>
        <w:br w:type="page"/>
      </w:r>
    </w:p>
    <w:p>
      <w:pPr>
        <w:pStyle w:val="Normal"/>
        <w:numPr>
          <w:ilvl w:val="0"/>
          <w:numId w:val="0"/>
        </w:numPr>
        <w:shd w:fill="FFFFFF" w:val="clear"/>
        <w:tabs>
          <w:tab w:val="clear" w:pos="1758"/>
          <w:tab w:val="left" w:pos="567" w:leader="none"/>
        </w:tabs>
        <w:spacing w:before="0" w:after="60"/>
        <w:jc w:val="both"/>
        <w:outlineLvl w:val="4"/>
        <w:rPr/>
      </w:pPr>
      <w:r>
        <w:rPr>
          <w:rFonts w:cs="Arial" w:ascii="Arial" w:hAnsi="Arial"/>
          <w:b/>
          <w:bCs/>
        </w:rPr>
        <w:t>V Brně skončila základní soutěž</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Dohrávkou utkání předposledního kola skončila v Brně nejnižší - základní soutěž družstev, obsazená šesti družstva z Brna-města a Brna-venkova. Přes počáteční zmatky se soupiskou a přes jednu kontumaci za nedostavení se k zápasu soutěž opět vyhrála záloha Ivančic. Blahopřejeme!  Oproti loňsku soutěž neměla vyloženého outsidera, boje byly napínavý a výsledky naprosto neodhadnutelné, což souviselo i s velkými výkyvy v sestavách družstev i s nevyrovnanými výkony jednotlivých hráčů. Přes fakt dvaceti kontumací vedoucí soutěže nestanovil žádné pokuty, neboť vzhledem k serióznímu přístupu všech vedoucích a kapitánů byly veškeré kontumace předem nahlášeny včas tak, aby „plonkoví“ hráči byli zařazeni do souběžně probíhajícího základního turnaje. Takže partii si skutečně zahrál každý a nikdo nešel na utkání zbytečně. V souladu s ustanovením soutěžního řádu však vedoucí soutěže musel udělit napomenutí družstvům Lokomotiva Brno „O“ a „P“ za to, že hráči uvedení v základní sestavě neodehráli povinné minimální penzum dvou parti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spacing w:before="0" w:after="60"/>
        <w:jc w:val="both"/>
        <w:outlineLvl w:val="4"/>
        <w:rPr>
          <w:rFonts w:ascii="Arial" w:hAnsi="Arial" w:cs="Arial"/>
          <w:b/>
          <w:b/>
          <w:bCs/>
          <w:color w:val="333333"/>
        </w:rPr>
      </w:pPr>
      <w:r>
        <w:rPr>
          <w:rFonts w:cs="Arial" w:ascii="Arial" w:hAnsi="Arial"/>
          <w:b/>
          <w:bCs/>
          <w:color w:val="333333"/>
        </w:rPr>
        <w:t>V Brně úspěšně složilo zkoušky 15 trenérů IV. třídy</w:t>
      </w:r>
    </w:p>
    <w:p>
      <w:pPr>
        <w:pStyle w:val="Normal"/>
        <w:shd w:fill="FFFFFF" w:val="clear"/>
        <w:spacing w:before="0" w:after="60"/>
        <w:jc w:val="both"/>
        <w:rPr/>
      </w:pPr>
      <w:r>
        <w:rPr>
          <w:rFonts w:cs="Arial" w:ascii="Arial" w:hAnsi="Arial"/>
          <w:color w:val="333333"/>
        </w:rPr>
        <w:t>Během měsíce března podstoupilo 15 účastníků školení trenérů IV. třídy závěrečné zkoušky. S potěšením můžeme konstatovat, že všichni adepti trenérského řemesla se na zkoušky velmi dobře připravili a u zkoušek obstáli. Obdiv a uznání zaslouží pak pánové Petr Bednář, Pavel Masák (oba z oddílu Spartak Adamov) a Petr Žitný (Lokomotiva Brno), kteří u zkoušek docílili plného počtu bodů. V počtu nově vyškolených trenérů drží prim Lokomotiva Brno (pět účastníků), tedy oddíl, kde to s prací s mládeží myslí velmi vážně. Početné zastoupení měl i okres Blansko. Naopak vůbec nebyly zastoupeny okresy Břeclav a Hodonín. Platnost získaných trenérských „čtyřek“ je až do konce roku 2013. Věřme, že noví adepti trenérského řemesla se brzy zapojí do tréninkového procesu a nabyté vědomosti vyzkoušejí v praxi.</w:t>
      </w:r>
    </w:p>
    <w:p>
      <w:pPr>
        <w:pStyle w:val="Normal"/>
        <w:shd w:fill="FFFFFF" w:val="clear"/>
        <w:spacing w:before="0" w:after="240"/>
        <w:rPr>
          <w:rFonts w:ascii="Verdana" w:hAnsi="Verdana" w:cs="Verdana"/>
          <w:color w:val="333333"/>
          <w:sz w:val="19"/>
          <w:szCs w:val="19"/>
        </w:rPr>
      </w:pPr>
      <w:r>
        <w:rPr>
          <w:rFonts w:cs="Verdana" w:ascii="Verdana" w:hAnsi="Verdana"/>
          <w:color w:val="333333"/>
          <w:sz w:val="19"/>
          <w:szCs w:val="19"/>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Hrušovanech úspěšně</w:t>
      </w:r>
    </w:p>
    <w:p>
      <w:pPr>
        <w:pStyle w:val="Normal"/>
        <w:shd w:fill="FFFFFF" w:val="clear"/>
        <w:tabs>
          <w:tab w:val="clear" w:pos="1758"/>
          <w:tab w:val="left" w:pos="567" w:leader="none"/>
        </w:tabs>
        <w:spacing w:before="0" w:after="60"/>
        <w:jc w:val="both"/>
        <w:rPr/>
      </w:pPr>
      <w:r>
        <w:rPr>
          <w:rFonts w:cs="Arial" w:ascii="Arial" w:hAnsi="Arial"/>
        </w:rPr>
        <w:tab/>
        <w:t xml:space="preserve">„Okresní přebor mládeže do 15 let na okrese Brno-venkov se tento rok možná vydařil,“ řekli si pravděpodobně po jeho skončení ředitel turnaje Pavel Šťastný, starosta obce Hrušovany u Brna pan Miroslav Rožnovský a ředitelka tamní základní školy paní Jarmila Motlíčková. Okresní funkcionáři OP mládeže tentokrát otevřeli a přizvali k němu i hráče ze sousedních okresů Brno-město a Břeclav. Starosta obce věnoval pohár pro vítěze a obec Hrušovany zasponzorovala i cenový fond turnaje. V sobotu 29.3. se tedy sešlo na chlup přesně 40 hráčů (dalších 10 přihlášených si cestu na turnaj nakonec na poslední chvíli asi rozmyslelo, hráči ze severu okresu se také k účasti neodhodlali), aby zde sehráli, podle mnohých, desítkami turnajů protřelých vedoucích družstev, pravděpodobně rekordní, (co se týče doby jeho trvání),  přebor. Turnaj byl zahájen na minutu přesně a oproti propozicím ukončen, díky hlavnímu rozhodčímu Hurtovi a absenci jakýchkoliv problémů, téměř o dvě hodiny dříve. Rovněž „vysoká společenská úroveň“ celé akce pravděpodobně způsobila, že po celou dobu turnaje v sále a v kuloárech vydrželi debatovat (nejen o šachách a dnešní mládeži, pochopitelně), jak pan starosta, tak paní ředitelka a i fotograf a redaktor místních novin a kabelové televize pan Valoušek. </w:t>
      </w:r>
    </w:p>
    <w:p>
      <w:pPr>
        <w:pStyle w:val="Normal"/>
        <w:shd w:fill="FFFFFF" w:val="clear"/>
        <w:tabs>
          <w:tab w:val="clear" w:pos="1758"/>
          <w:tab w:val="left" w:pos="567" w:leader="none"/>
        </w:tabs>
        <w:spacing w:before="0" w:after="60"/>
        <w:jc w:val="both"/>
        <w:rPr/>
      </w:pPr>
      <w:r>
        <w:rPr>
          <w:rFonts w:cs="Arial" w:ascii="Arial" w:hAnsi="Arial"/>
        </w:rPr>
        <w:tab/>
        <w:t>Pohár pro celkového vítěze turnaje si zaslouženě odnesl „domácí hráč“  Jiří Musil , který sice bydlí v Hrušovanech, ale startuje v barvách Lokomotivy Brno. Několik málo hráčů, kteří by eventuelně mohli jeho prvenství ohrozit, se k turnaji neprezentovalo a Jirka nenechal nikoho na pochybách, že jakékoliv výsledkové překvapení se konat nebude.</w:t>
      </w:r>
    </w:p>
    <w:p>
      <w:pPr>
        <w:pStyle w:val="Normal"/>
        <w:shd w:fill="FFFFFF" w:val="clear"/>
        <w:tabs>
          <w:tab w:val="clear" w:pos="1758"/>
          <w:tab w:val="left" w:pos="567" w:leader="none"/>
        </w:tabs>
        <w:spacing w:before="0" w:after="60"/>
        <w:jc w:val="both"/>
        <w:rPr/>
      </w:pPr>
      <w:r>
        <w:rPr>
          <w:rFonts w:cs="Arial" w:ascii="Arial" w:hAnsi="Arial"/>
        </w:rPr>
        <w:tab/>
        <w:t>V jednotlivých věkových kategoriích okresního přeboru zvítězili: do 15 let – Tomáš Zoufalý (Orel Ořechov), do 13 let – Tomáš Straka – Sokol Vranovice, do 11 let František Hejduk – Sokol Vranovice a do 9 let Vojtěch Straka, rovněž ze Sokola Vranovic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Starosti a nervy kapitána</w:t>
      </w:r>
    </w:p>
    <w:p>
      <w:pPr>
        <w:pStyle w:val="Normal"/>
        <w:tabs>
          <w:tab w:val="clear" w:pos="1758"/>
          <w:tab w:val="left" w:pos="195" w:leader="none"/>
          <w:tab w:val="left" w:pos="567" w:leader="none"/>
        </w:tabs>
        <w:spacing w:before="0" w:after="60"/>
        <w:jc w:val="both"/>
        <w:rPr/>
      </w:pPr>
      <w:r>
        <w:rPr>
          <w:rFonts w:cs="Arial" w:ascii="Arial" w:hAnsi="Arial"/>
        </w:rPr>
        <w:tab/>
        <w:tab/>
        <w:t xml:space="preserve">Do konce soutěže zbývají dvě kola a družstvo se propadlo na předposlední místo tabulky, přičemž sestupují družstva tři. Kapitán shání co nejsilnější sestavu, aby v tomto utkání, kdy navíc hrajeme s družstvem, které je jen o jedno místo a dva body v tabulce před námi, byla alespoň naděje na výhru co největší, protože jedině výhra dává ještě jakous takous naději na záchranu. V úterý před zápasem není možné s hráčem na první šachovnici komunikovat, protože má jednání se svým nadřízeným a při jednání ve čtvrtek se kapitán dozví pravou „jobovku“ – hráč nebude hrát, protože už má zakoupenou letenku do ciziny. Ve chvíli opravdové nouze zachraňuje kapitána Josef Augustin, spolehlivý nejen jako hráč, ale hlavně jako člověk. I když má zdravotní potíže, je po operaci a musí dodržovat složité diety, na zavolání jen řekne : „Jestli mne opravdu potřebuješ, tak pojedu.“ A jede. Kapitánovi tak značně ulehčí další konání, protože pro hráče na 5. a vyšších šachovnicích se nemění podmínky, na které se připravovali, a tak můžeme vyjet.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Ale na srazu jeden hráč chybí, a když se mu kapitán dovolá mobilem, tak se mu omluví, že přes upozornění, že se mění čas, se mu podařilo zaspat. Kapitán tedy pošle jedno auto předem a sám zajede pro provinilce na koleje na Purkyňově ulici a se zpožděním téměř 30 minut vyráží směr Staré Město. Tam se nám podařilo dorazit včas a těžké utkání může začít. Dělám občasné pochůzky kolem šachovnic, avšak nemá smysl posuzovat správnost zvolených pokračování, protože každý šachista to vidí jinak a málokdo má tak objektivní posuzování jako Pepa Augustin nebo Zdeněk Ramík, jejichž analýzy jsou opravdu věcné a obvykle i pravdivé. Pokouším se odhadovat, kdo má asi naději svoje utkání vyhrát, ale pak toho nechám a připravuji si vyúčtování utkání, později kombinuji luštění sudoku s nezbytnou cigaretou pro doplnění nikotinu v krvi. Mezitím odpovím záporně na Holemářův dotaz, zda smí vzít remízu s tím, že on musí dnes vyhrát. </w:t>
      </w:r>
    </w:p>
    <w:p>
      <w:pPr>
        <w:pStyle w:val="Normal"/>
        <w:tabs>
          <w:tab w:val="clear" w:pos="1758"/>
          <w:tab w:val="left" w:pos="195" w:leader="none"/>
          <w:tab w:val="left" w:pos="567" w:leader="none"/>
        </w:tabs>
        <w:spacing w:before="0" w:after="60"/>
        <w:jc w:val="both"/>
        <w:rPr/>
      </w:pPr>
      <w:r>
        <w:rPr>
          <w:rFonts w:cs="Arial" w:ascii="Arial" w:hAnsi="Arial"/>
        </w:rPr>
        <w:tab/>
        <w:tab/>
        <w:t xml:space="preserve">Po třech hodinách hry se pomalu začíná vyjasňovat : Augustin remizoval, Vymazal prohrál, Ramík remizoval a Blažková vyhrála. Následuje výhra zaspavšího Seitlera a teď už půjde do tuhého. Jelínkova partie se dostává do podstatně horší věžové koncovky, Šklíba má objektivně lepší dámskou koncovku a partie Davida je pro mne sice na šachovnici nejasná, ale stále věřím, že ji David vyhraje. Jak dodatečně zjišťuji, tak jsem byl v hrací místnosti s tímto názorem asi jediný. Domlouvám ještě případnou účast na našem Veletržním turnaji s Lančem, který situaci hodnotí tak, že utkání skončí plichtou, což mne přímo děsí, protože v tom případě už bychom byli jistými sestupu- jícími. Po Lančově odjezdu přes velmi vynalézavou obranu Ota svou partii prohrál a za stavu 3 : 3 se rozhoduje o celkovém, výsledku. </w:t>
      </w:r>
    </w:p>
    <w:p>
      <w:pPr>
        <w:pStyle w:val="Normal"/>
        <w:tabs>
          <w:tab w:val="clear" w:pos="1758"/>
          <w:tab w:val="left" w:pos="195" w:leader="none"/>
          <w:tab w:val="left" w:pos="567" w:leader="none"/>
        </w:tabs>
        <w:spacing w:before="0" w:after="60"/>
        <w:jc w:val="both"/>
        <w:rPr/>
      </w:pPr>
      <w:r>
        <w:rPr>
          <w:rFonts w:cs="Arial" w:ascii="Arial" w:hAnsi="Arial"/>
        </w:rPr>
        <w:tab/>
        <w:tab/>
        <w:t xml:space="preserve">Martin nalezl tah, který zabránil věčnému šachu a vydal se králem na pochod přes celou šachovnici na konci byl celý důležitý bod, který umožňoval vítězství, i kdyby David jen remizoval. U něho jsem jen jednou zatrnul, a to asi v 23 tahu, kdy jeho hodiny směřovaly k nule a tah provedl 23 sekund před „pádem praporku“. To jsem pochopil, že si je vědom, že je v časové tísni, a protože vím, že je výborný blicař, tak se už dál o výsledek nebojím. Po výměně posledních věží se už hraje šestá hodina hry a na šachovnici David má 6 pěšců proti koni a třem soupeřovým, ale mnohem aktivnějšího krále a po dalších asi 25 minutách Davidův soupeř pokládá svého krále. </w:t>
      </w:r>
    </w:p>
    <w:p>
      <w:pPr>
        <w:pStyle w:val="Normal"/>
        <w:tabs>
          <w:tab w:val="clear" w:pos="1758"/>
          <w:tab w:val="left" w:pos="195" w:leader="none"/>
          <w:tab w:val="left" w:pos="567" w:leader="none"/>
        </w:tabs>
        <w:spacing w:before="0" w:after="60"/>
        <w:jc w:val="both"/>
        <w:rPr/>
      </w:pPr>
      <w:r>
        <w:rPr>
          <w:rFonts w:cs="Arial" w:ascii="Arial" w:hAnsi="Arial"/>
        </w:rPr>
        <w:tab/>
        <w:tab/>
        <w:t xml:space="preserve">Je dobojováno. Nesmírně těžké a také nesmírně důležité vítězství pro naši záchranu se nakonec zásluhou všech hráčů podařilo. Teď je ještě nutné zvítězit v posledním kole, aby naše záchrana byla jistá. Udělejte si čas a přijďte naše áčko podpořit v posledním utkání, které proběhne 20.4.2008 v Bobycentru. Srdečně Vás zve Váš zcela nervově vyčerpaný kapitán Vachek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Krajský přebor družstev v blesk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Bleskový přebor čtyřčlenných družstev je poměrně mladou soutěží. Premiéru měl předloni v Břeclavi a loni nebyl o jeho pořádání zájem, takže pořadatelé i krajští činovníci měli oprávněnou obavu o naplnění turnaje. Nakonec se však sešlo solidních 15 družstev, byť některé okresy svého zástupce nevyslaly.  Zvítězilo družstvo TJ Spartak Adamov, druhý skončil ŠK Tetčice A a třetí místo obsadilo družstvo Loko Brno D, všechna tato družstva postupují do celorepublikového finále. V kategorii s průměrným Elem 1600-1800 zvítězily Ivančice, druhé bylo družstvo Tišnova A a třetí pozici obsadil Sokol Střelice. Prvenství v kategorii s Elem do 1599 získalo družstvo Tišnova C. </w:t>
      </w:r>
      <w:r>
        <w:rPr>
          <w:rStyle w:val="StrongEmphasis"/>
          <w:rFonts w:cs="Arial" w:ascii="Arial" w:hAnsi="Arial"/>
          <w:b w:val="false"/>
        </w:rPr>
        <w:t>Následuje reportáž Davida Cipryse, který vše mohl sledovat tentokrát jako lídr družstva Poštorné:</w:t>
      </w:r>
    </w:p>
    <w:p>
      <w:pPr>
        <w:pStyle w:val="Normal"/>
        <w:shd w:fill="FFFFFF" w:val="clear"/>
        <w:tabs>
          <w:tab w:val="clear" w:pos="1758"/>
          <w:tab w:val="left" w:pos="567" w:leader="none"/>
        </w:tabs>
        <w:spacing w:before="0" w:after="60"/>
        <w:jc w:val="both"/>
        <w:rPr/>
      </w:pPr>
      <w:r>
        <w:rPr>
          <w:rFonts w:cs="Arial" w:ascii="Arial" w:hAnsi="Arial"/>
        </w:rPr>
        <w:tab/>
        <w:t xml:space="preserve">Původně velestručná informace hlavního rozhodčího Davida Hampela, která je již nahrazena plným textem, má důvod v losovacím kompjuteru, který bohužel nepřežil zcela ve zdraví převoz z tetčické sokolovny domů a tak se snad v napjatém rozpočtu pořadatelů neobjeví neplánovaná nákladová položka "nákup počítače". </w:t>
      </w:r>
    </w:p>
    <w:p>
      <w:pPr>
        <w:pStyle w:val="Normal"/>
        <w:shd w:fill="FFFFFF" w:val="clear"/>
        <w:tabs>
          <w:tab w:val="clear" w:pos="1758"/>
          <w:tab w:val="left" w:pos="567" w:leader="none"/>
        </w:tabs>
        <w:spacing w:before="0" w:after="60"/>
        <w:jc w:val="both"/>
        <w:rPr/>
      </w:pPr>
      <w:r>
        <w:rPr>
          <w:rFonts w:cs="Arial" w:ascii="Arial" w:hAnsi="Arial"/>
        </w:rPr>
        <w:tab/>
        <w:t>Tetčická komorní sokolovna (kde jinde než na Tyršově ulici) byla pro 15 družstev téměř ideálním prostředím, ani velkým, ani malým, po zásahu hlavního arbitra do mechanismu s nápisem "Ovládání topení, manipulace přísně zakázána!" i příjemně vyhřátým. I když těžko říct, zda netopilo spíše jarní sluníčko opírající se do velkých okenních tabulí. Dobře zásoben a hojně navštěvován byl i bufet, pitný režim byl některými důsledně dodržován už od samotné prezence. Že právě u bleskovek tento doping často funguje, přesvědčoval lídr domácího kolektivu ŠK Tetčice René Přibyl, který dosáhl na 1. desce neuvěřitelného zisku 13/14 a přitom si k partiím jen jakoby nedbale odskakoval od svých skleněných miláčků. Své družstvo tak přivedl ke zcela nečekanému druhému místu. Hrálo se každý s každým na 15 kol (jednou měl každý volno), naštěstí se hráčům při zahájení podařilo rozmluvit pořadatelům původně plánovaný švýcar na 13 kol. Oproti propozicím sice přibyla 2 kola, vše se muselo přelosovat, ale i tak se vše hravě zvládlo za necelé 4 hodinky.</w:t>
      </w:r>
    </w:p>
    <w:p>
      <w:pPr>
        <w:pStyle w:val="Normal"/>
        <w:shd w:fill="FFFFFF" w:val="clear"/>
        <w:tabs>
          <w:tab w:val="clear" w:pos="1758"/>
          <w:tab w:val="left" w:pos="567" w:leader="none"/>
        </w:tabs>
        <w:spacing w:before="0" w:after="60"/>
        <w:jc w:val="both"/>
        <w:rPr/>
      </w:pPr>
      <w:r>
        <w:rPr>
          <w:rFonts w:cs="Arial" w:ascii="Arial" w:hAnsi="Arial"/>
        </w:rPr>
        <w:tab/>
        <w:t>Systémem start - cíl prošlo soutěží družstvo Spartaku Adamov, které vyhrálo všech 14 zápasů. Těsných 2,5:1,5 to bylo jen se čtvrtým MKS Vyškov a třetí Lokomotivou Brno. Adamov, Tetčice a Lokomotiva postoupili do finále MČR 11. května ve Znojmě. Nepopulární nepostupové 4. místo zbylo na zkušený tým z Vyškova, kterému to však na dobré náladě neubralo. Velmi pěkně natištěné diplomy a věcné ceny pro nejmladšího (Jan Fabík z Vinohrad) a nejstaršího (Jan Korcián z Poštorné) účastníka i vítěze šachovnic rozdali pořadatelé nad rámec standardního cenového fondu a nezbývá jim než poděkovat.</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Normal"/>
        <w:tabs>
          <w:tab w:val="clear" w:pos="1758"/>
          <w:tab w:val="left" w:pos="567" w:leader="none"/>
        </w:tabs>
        <w:spacing w:before="0" w:after="60"/>
        <w:jc w:val="both"/>
        <w:rPr>
          <w:rFonts w:ascii="Arial" w:hAnsi="Arial" w:cs="Arial"/>
          <w:b/>
          <w:b/>
        </w:rPr>
      </w:pPr>
      <w:r>
        <w:rPr>
          <w:rFonts w:cs="Arial" w:ascii="Arial" w:hAnsi="Arial"/>
          <w:b/>
        </w:rPr>
        <w:t>Víkendové glosy</w:t>
      </w:r>
    </w:p>
    <w:p>
      <w:pPr>
        <w:pStyle w:val="Normal"/>
        <w:tabs>
          <w:tab w:val="clear" w:pos="1758"/>
          <w:tab w:val="left" w:pos="567" w:leader="none"/>
        </w:tabs>
        <w:spacing w:before="0" w:after="60"/>
        <w:jc w:val="both"/>
        <w:rPr/>
      </w:pPr>
      <w:r>
        <w:rPr>
          <w:rFonts w:cs="Arial" w:ascii="Arial" w:hAnsi="Arial"/>
        </w:rPr>
        <w:tab/>
        <w:t xml:space="preserve">Konec března byl opět plný šachových událostí. V sobotu 29. března jsme se vypravili na Krajský přebor v bleskové hře do Tetčic. Zájezd organizoval Michal Šípek, který přihlásil pořadatelům celá čtyři „lokomotivní“ družstva. Ale jak se ukázalo, zájem o tento druh šachového sportu je v Lokomotivě Brno zřejmě minimální, takže jsme se kolem osmé u Tesca sešli právě čtyři. Karel Svoboda byl mobilem nedostižný (sladce spal do půl jedenácté a Šípkovu zprávu si přečetl, když byl již turnaj v plném proudu), Karel Martišek a Franta Vykydal řekli, že pokud tam pojedou, tak sami ve svých vozech a uvidíme se až na místě. Zbýval ještě jeden kamarád na telefonu (pan Žitný), ale tomu jsme řekli, že druhé mužstvo nebude, takže se k nám připojovat nemusí. Z Brna jsme směrem na Rosice správně vyjeli až na druhý pokus a také v Tetčicích jsme trochu bloudili. Naštěstí jsem z vozu uviděl Libora Diviše, který na dotaz „Kde je, prosím tě, ta sokolovna“ jenom ukázal rukou na druhou stranu ulice – a opravdu, byl tam velký nápis SOKOL. Na místě děje jsme byli jedni z prvních, pořadatelé Hampl a Diviš právě vše vzorně chystali. Jak se postupně objevovaly další týmy, naše původní naděje na hladké vítězství (jako v předloňské premiéře v Břeclavi) se začínaly rozplývat. Byl tu silný Adamov, Vyškov, také Vinohrady a Tetčice nešlo podceňovat. V záhy otevřeném bufetu bylo nabízeno k posilnění leccos, dokonce i chybějící kořalku (na nátlak žíznivých hráčů Adamova) ředitel turnaje Libor Diviš (bydlí naproti Sokolovně) rychle obstaral. Byla to chutná meruňkovice, která bohužel nevydržela až do konce soutěže. Stejně tak i piv bylo pro žíznivé šachisty málo. Náš kapitán Michal Šípek např. vypsal prémii – za každé čtyři výhry jedno pivo! Ale když jsem je chtěl po své osmé výhře inkasovat – tak již bohužel došlo. Proč – to prozradil již v sobotu na webu David Ciprys. Průběh soutěže tentokrát komentovat nebudu, dovolím si jen pár ukázek své “geniální“ hry. Bohužel ty časy, kdy jsem si pamatoval každou bleskovou partii aspoň do příštího dne, jsou dávno pryč. Tak jen ty krátké remízy a maličkou příhodu s Karlem Horákem. S tímto střelickým borcem mám smutné zkušenosti a špatné výsledky. Tak i tentokrát: Měl jsem černé, v Pircově obraně mne Horák zatlačil, ztratil jsem klíčového pěšce na b7 a už jsem se vezl. Horák měl již dámu více a hodlá si postavit novou. Jenomže to učinil zajímavě, místo bílého pěšce se na poli proměny (e8) objevila – obrácená černá věž! Vznikla malá hádka, ale za chvíli mi spadl praporek. Podotýkám, že souprava nebyla nejlepší, rozeznat správnou barvu věží bylo trochu obtížné. Co ale myslíte: mohl jsem reklamovat nemožný tah a obrátit výsledek prohrané partie ve svůj prospěch? </w:t>
      </w:r>
    </w:p>
    <w:p>
      <w:pPr>
        <w:pStyle w:val="Normal"/>
        <w:tabs>
          <w:tab w:val="clear" w:pos="1758"/>
          <w:tab w:val="left" w:pos="567" w:leader="none"/>
        </w:tabs>
        <w:spacing w:before="0" w:after="60"/>
        <w:jc w:val="both"/>
        <w:rPr/>
      </w:pPr>
      <w:r>
        <w:rPr>
          <w:rFonts w:eastAsia="Arial" w:cs="Arial" w:ascii="Arial" w:hAnsi="Arial"/>
        </w:rPr>
        <w:t xml:space="preserve"> </w:t>
      </w:r>
      <w:r>
        <w:rPr>
          <w:rFonts w:cs="Arial" w:ascii="Arial" w:hAnsi="Arial"/>
        </w:rPr>
        <w:tab/>
        <w:t xml:space="preserve">Neděle byla ve znamení pěkného počasí a zápasu Lokomotivy D v Ořechově. Nejdéle jsme na tradičním srazišti u supermarketu TESCO u nádraží čekali na mladého Honzíka Uhmanna. Ale ten byl na místě již před hodinou a tak se vrátil domů a zkusil to znovu. Další oběť “letního“ času. Včera na turnaji v Tetčicích nás oslovovali zástupci Ořechova i Tetčic. Ti první doufali, že s nimi prohrajeme, a naopak tetčický Libor Diviš nám „nařizoval“, že musíme Ořechov porazit. Náš kapitán Michal Šípek všem odpovídal v tom smyslu, že nic domlouvat nehodlá (to nemůžu klukům udělat) a že si každý zahraje „na svoje triko“. Tak se také stalo. Já hrál v Ořechově již poněkolikáté – kupodivu vždy na stejném stole a se stejným soupeřem – Petrem Cetkovským, který byl kdysi ozdobou prvoligové Zbrojovky Brno a později Sokola Troubsko. Naše partie skončily vždy stejně – poměrně rychlou remízou. Takže jsem oznámil kapitánu Šípkovi předem, že hodlám tuto tradici dodržet. A protože nic nenamítal... Starší Uhmann pak s Kratochvílem svoji partii dlouho analýzoval, zatímco já bloudil po chodbách Obecního úřadu, kde se hrálo a zkoumal různé nápisy a pokyny na dveřích a nástěnkách. Nejvíc mne zaujal nápis na dveřích nějaké kanceláře Telecomu: „Zastřeženo!“ Tedy nikoliv „normální“ zastřešeno, ale úřední sdělení, že objekt je sledován a střežen. No není to nádherně pitomý novotvar? Pak jsme se s Karlem Kratochvílem vydali ke kostelu do restaurace „U Fasurů“. A protože je Karel plnoletý, už to mohu prozradit: dali jsme si starobněnskou desítku (nejednu) a pak Karel s příchozím p. Porčem vsadili přes terminál na pár sportovních zápasů. Čekali jsme dlouho – stále nikdo nepřicházel. Zápas byl tedy velmi bojovný a napínavý. A skutečně skončil až po vypršení časového limitu. Když jsem se totiž podíval na nástěnné hodiny, ukazovaly již něco málo po 16 hodině! Tak jsem dva blicající Uhmanny opustil a vydal se zpátky k místu děje. V duši jsem proklínal oba naše řidiče, že mne asi v hospodě zapomněli. Naštěstí jsem cestou potkal červený vůz pana Jiřího Herce, který mne, Rychtíka i oba Uhmanny naložil a odvezl zpátky do Brna.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Podvečer byl samozřejmě obvyklým dostaveníčkem šachistů u Pásků. Tentokrát jsme obsadili půlku restaurace, neboť tam přišli někteří účastníci zápasů Lipovec – Moravská Slávia (Švihel), TJ Znojmo – Sokol Tišnov (Pospíšil, Staněk a Plašil), Strážnice – SPgŠ Znojmo (Riška, Parák), Ořechov B – Lokomotiva D (Uhmann st., Uhmann ml., Rychtecký, Kalendovský), Tetčice – Veselí (Přibyl, Diviš) i Kuřim – Rudice (Sládek),  takže jsem věděli záhy všechny výsledky! A později dorazil i David Holemář, který ohlásil výhru áčka Lokomotivy Brno ve Starém Městě i Milan Smištík. Zkrátka „dobří holubi se vracejí“. A každý předvedl kroužku ochotně přihlížejících a analyzujících svoji partii!</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pPr>
      <w:r>
        <w:rPr>
          <w:rFonts w:cs="Arial" w:ascii="Arial" w:hAnsi="Arial"/>
          <w:b/>
          <w:bCs/>
        </w:rPr>
        <w:t>Jm KP I. 2007/08 - poslední kolo rozhodne</w:t>
      </w:r>
    </w:p>
    <w:p>
      <w:pPr>
        <w:pStyle w:val="Normal"/>
        <w:shd w:fill="FFFFFF" w:val="clear"/>
        <w:tabs>
          <w:tab w:val="clear" w:pos="1758"/>
          <w:tab w:val="left" w:pos="567" w:leader="none"/>
        </w:tabs>
        <w:spacing w:before="0" w:after="60"/>
        <w:jc w:val="both"/>
        <w:rPr/>
      </w:pPr>
      <w:r>
        <w:rPr>
          <w:rFonts w:cs="Arial" w:ascii="Arial" w:hAnsi="Arial"/>
        </w:rPr>
        <w:tab/>
        <w:t>Neuvěřitelnou vyrovnanost v čele letošního KP I. rozetne až poslední kolo. Lipovec ani v oslabené sestavě nedal šanci poslední Moravské Slavii a nadělil jí "šestku", stejně jako vedoucí Kuřim (rovněž oslabená o svého lídra) předposlední Rudici.</w:t>
      </w:r>
    </w:p>
    <w:p>
      <w:pPr>
        <w:pStyle w:val="Normal"/>
        <w:shd w:fill="FFFFFF" w:val="clear"/>
        <w:tabs>
          <w:tab w:val="clear" w:pos="1758"/>
          <w:tab w:val="left" w:pos="567" w:leader="none"/>
        </w:tabs>
        <w:spacing w:before="0" w:after="60"/>
        <w:jc w:val="both"/>
        <w:rPr/>
      </w:pPr>
      <w:r>
        <w:rPr>
          <w:rFonts w:cs="Arial" w:ascii="Arial" w:hAnsi="Arial"/>
        </w:rPr>
        <w:tab/>
        <w:t xml:space="preserve">Oba poražené kolektivy tak definitivně uzavřely své působení v KP I. a minimálně na rok se podívají o jedno soutěžní patro níže. </w:t>
      </w:r>
    </w:p>
    <w:p>
      <w:pPr>
        <w:pStyle w:val="Normal"/>
        <w:shd w:fill="FFFFFF" w:val="clear"/>
        <w:tabs>
          <w:tab w:val="clear" w:pos="1758"/>
          <w:tab w:val="left" w:pos="567" w:leader="none"/>
        </w:tabs>
        <w:spacing w:before="0" w:after="60"/>
        <w:jc w:val="both"/>
        <w:rPr/>
      </w:pPr>
      <w:r>
        <w:rPr>
          <w:rFonts w:cs="Arial" w:ascii="Arial" w:hAnsi="Arial"/>
        </w:rPr>
        <w:tab/>
        <w:t>To na čele to doslova vře. Vede Kuřim, ale má nejhorší skóre a k historickému postupu do 2. ligy musí v posledním kole alespoň remízovat ve Veselí nad Moravou. Garde Lipovec je na tom z vedoucí trojky prozatím nejhůře, ale zato ho čeká v sestupující Rudici relativně snadné sousto. Prozatím druhé SPgŠ Znojmo "musí" v posledním kole vyhrát s Ořechovem, který však musí vyhrát také, chce-li si udržet jakous takous naději na záchranu.</w:t>
      </w:r>
    </w:p>
    <w:p>
      <w:pPr>
        <w:pStyle w:val="Normal"/>
        <w:shd w:fill="FFFFFF" w:val="clear"/>
        <w:tabs>
          <w:tab w:val="clear" w:pos="1758"/>
          <w:tab w:val="left" w:pos="567" w:leader="none"/>
        </w:tabs>
        <w:spacing w:before="0" w:after="60"/>
        <w:jc w:val="both"/>
        <w:rPr/>
      </w:pPr>
      <w:r>
        <w:rPr>
          <w:rFonts w:cs="Arial" w:ascii="Arial" w:hAnsi="Arial"/>
        </w:rPr>
        <w:tab/>
        <w:t>Nejpravděpodobnější počet sestupujících je 3, čisla 2 nebo 4 jsou jen ryzí teorie. Ořechov, jak si povzdechl kapitán Pavel Kubíček, dnes "bojoval" o záchranu přímo ukázkově. Proti Lokomotivě se po úspěchu bílých na prvních dvou deskách (tedy 1:1) a několika remízách začal na 4.-6. desce rýsovat úspěch Oříšků a tím i reálná šance na záchranu. V tom nejlepším zazvonil "neukázněnému" domácímu divákovi mobil. Rozhodčího a současně kapitána domácích to vytrhlo z přemýšlení, diváka napomenul a vzápětí přehlédl figuru... Rázem bylo nutno ve zbývajících partiích "přitlačit", čehož výsledkem byla místo očekávaných dvou jedniček jedna remíza a jedna nula. A pak, že nám diváci u šachu chyběj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Včerejší hráčský i pořadatelských úspěch Tetčických na KP v blicáku jim vlil čerstvou krev do žil a kompletní Veselí nad Moravou se nestačilo divit. Porážku 6,5:1,5 si nemohli představit ani v nejhorším sn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10. kolo 1. ligy východ - Staré Město do čela, boj o záchranu houstne</w:t>
      </w:r>
    </w:p>
    <w:p>
      <w:pPr>
        <w:pStyle w:val="Normal"/>
        <w:shd w:fill="FFFFFF" w:val="clear"/>
        <w:tabs>
          <w:tab w:val="clear" w:pos="1758"/>
          <w:tab w:val="left" w:pos="567" w:leader="none"/>
        </w:tabs>
        <w:spacing w:before="0" w:after="60"/>
        <w:jc w:val="both"/>
        <w:rPr/>
      </w:pPr>
      <w:r>
        <w:rPr>
          <w:rFonts w:cs="Arial" w:ascii="Arial" w:hAnsi="Arial"/>
        </w:rPr>
        <w:tab/>
        <w:t>10. kolo 1. ligy východ je již minulostí a jeho průběh kromě záchrany Jihlavy a Rychnova nad Kněžnou nevyřešil na obou pólech zhola nic. Naopak, ještě více se zamotal boj o postup i záchranu. Detektivní zápletka celé soutěže si tak na svoje rozuzlení musí počkat do posledního kola. Porážka vedoucího Třince "B" v Jihlavě přinesla změnu na čele, když černý ocelářský mrak odvál svěží slovácký vítr, a to po předlouhých 9. kolech. Tým ze Starého Města však na závěr čeká těžký mač v Brně, který s velkou pravděpodobností bude muset vyhrát. Naproti tomu oceláři spadli až na třetí pozici, neb po vysokém vítězství 6:2 nad Stonavou jej předstihl ještě ostravský Mittal. Třinečtí přivítají na závěr doma Pandu Rychnov nad Kněžnou. Naději na záchranu oživila brněnská Lokomotiva, která zvládla důležitý zápas na půdě Starého Města "B" a posunula se díky vyššímu počtu vyhraných partií již na osmé místo. Z ohrožených ji však čeká na závěr asi nejtěžší soupeř v podobě o postup bojujícího Mittalu Ostrava. Stonava přivítá již zachráněný Gordic Jihlava, Staré Město "B" po nevyužitém mečbolu jede na Slavoj Poruba a papírově nejsnazší roli má Orlová, jenž zavítá na půdu posledního Durasu "B".</w:t>
      </w:r>
    </w:p>
    <w:p>
      <w:pPr>
        <w:pStyle w:val="Normal"/>
        <w:shd w:fill="FFFFFF" w:val="clear"/>
        <w:tabs>
          <w:tab w:val="clear" w:pos="1758"/>
          <w:tab w:val="left" w:pos="567" w:leader="none"/>
        </w:tabs>
        <w:spacing w:before="0" w:after="60"/>
        <w:jc w:val="both"/>
        <w:rPr/>
      </w:pPr>
      <w:r>
        <w:rPr>
          <w:rFonts w:cs="Arial" w:ascii="Arial" w:hAnsi="Arial"/>
        </w:rPr>
        <w:tab/>
        <w:t xml:space="preserve">Hlavní favorit 1. ligy východ Staré Město "A" přivítal Slavoj Poruba, kterému sice už o nic nejde, ale na Slovácko přijel v nejsilnějším složení. Nakolik v tom hrála roli solidarita s Mittalem Ostrava netuším, faktem ale je, že v této sestavě jsou Porubští schopni porazit kohokoliv. Zářným příkladem by mohl být lednový zápas v Brně proti Durasu "A", který skončil krutou porážkou brněnského týmu v poměru 2:6. V tomto zápase však staroměstská sestava okolo Vlastíka Babuly zabrala a i přes drobné šrámy na šesté a sedmé šachovnici, rozhodla pro sebe důležitý zápas v poměru 5:3. Ve velmistrovském souboji na první šachovnici porazil Vlastimil Babula Tomáše Orala, pěknou remízu černými uhrál na druhé IM Pavel Zpěvák proti GM Robertu Cvekovi. </w:t>
      </w:r>
    </w:p>
    <w:p>
      <w:pPr>
        <w:pStyle w:val="Normal"/>
        <w:shd w:fill="FFFFFF" w:val="clear"/>
        <w:tabs>
          <w:tab w:val="clear" w:pos="1758"/>
          <w:tab w:val="left" w:pos="567" w:leader="none"/>
        </w:tabs>
        <w:spacing w:before="0" w:after="60"/>
        <w:jc w:val="both"/>
        <w:rPr/>
      </w:pPr>
      <w:r>
        <w:rPr>
          <w:rFonts w:cs="Arial" w:ascii="Arial" w:hAnsi="Arial"/>
        </w:rPr>
        <w:tab/>
        <w:t>To v souběžně hraném utkání na stejném místě byl k vidění i velmi důležitý záchranářský zápas Staré Město "B" - Lokomotiva Brno. Domácí rererva mohla případným vítězstvím udělat rozhodný krok k záchraně, což by před začátkem soutěže asi tipoval málokdo. Brňanům zase nezbývalo pro udržení naděje nic jiného než vítězství. V sestavě bez GM Pavla Blatného to byl jistě nelehký úkol, který se však nakonec podařilo splnit. Lokomotiva sice bílými nic nepředvedla (2:2), zato černými úřadovala 3:1 a odváží si tak do Brna důležité vítězství v poměru 3:5. Zásluhu na tom mají i čtyři vítězné partie v podání Petry Blažkové, Martina Šklíby, Davida Holemáře a Andreje Seitlera. Pro 100% jistotu setrvání v soutěži však Lokomotiva bude muset porazit o postup usilující Mittal Ostrava, pokud nechce čekat na zaváhání svých konkurentů.</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V severomoravském derby na sebe narazily týmy Mittalu Ostrava a Stonavy. Jednoznačným favoritem byl domácí tým, což proti oslabenému soupeři dokázal vysokým vítězstvím 6:2 bez jediné porážky. Svou výkonnost i medvědí odolnost prokázal černými na druhé šachovnici nový trenér naší ženské reprezentace IM Lukáš Klíma, který dorazil do Ostravy až brzy nad ránem, neb musel absolvovat 550 km maratón z rakouského Paschingu, kde byly kromě velmi silného 350-členného openu k vidění i sumultánní produkce v podání Garriho Kasparova a Judity Polgárové. Poté, co Ostravským nahrály další výsledky tohoto kola, se jeho akcie výrazně zvýšily, klíčovým se pro něj v této chvíli zdá být zápas Duras "A" - Staré Město "A".</w:t>
      </w:r>
    </w:p>
    <w:p>
      <w:pPr>
        <w:pStyle w:val="Normal"/>
        <w:shd w:fill="FFFFFF" w:val="clear"/>
        <w:tabs>
          <w:tab w:val="clear" w:pos="1758"/>
          <w:tab w:val="left" w:pos="567" w:leader="none"/>
        </w:tabs>
        <w:spacing w:before="0" w:after="60"/>
        <w:jc w:val="both"/>
        <w:rPr/>
      </w:pPr>
      <w:r>
        <w:rPr>
          <w:rFonts w:cs="Arial" w:ascii="Arial" w:hAnsi="Arial"/>
        </w:rPr>
        <w:tab/>
        <w:t>Jak už bývá v této soutěži zvykem, nikdo si nemůže být jistý zápasem proti Gordicu Jihlava. Své by v letošní sezóně mohli vyprávět ve Starém Městě, kterým jen shodou šťastných okolností spadl do klína nerozhodný výsledek 4:4. Neuspěl zde ani Duras Brno "A", který utrpěl porážku 5:3. Nyní na Vysočinu zamířil vedoucí tým soutěže Třinec "B", aby se zde pokusil o možná rozhodující extraligový krok. Domnívám se totiž, že v posledním kole už nebude zachráněný Rychnov klást na třinecké půdě vážnější odpor. Jihlava však letos proti minulým sezónám nebyla ještě včas zachráněná a tak potřebovala body jako sůl. Vyrovnaný zápas však již poněkolikáté v této sezóně rozhodli pro sebe domácí na prvních třech šachovnicích. Trojice GM Petr Hába, čerstvá druhá nejlepší sportovkyně kraje Vysočina Eva Kulovaná i velká naděje českého šachu Vojtěch Plát donutila třinecké udělat dlouhou rošádu a rozhodující měrou se zasloužila o to, že si Gordic zahraje 1. ligu východ i příští sezónu. I přes dílčí neúspěchy na čtvrté a osmé šachovnici tedy Gordic Jihlava - Třinec "B" 4,5 : 3,5.</w:t>
      </w:r>
    </w:p>
    <w:p>
      <w:pPr>
        <w:pStyle w:val="Normal"/>
        <w:shd w:fill="FFFFFF" w:val="clear"/>
        <w:tabs>
          <w:tab w:val="clear" w:pos="1758"/>
          <w:tab w:val="left" w:pos="567" w:leader="none"/>
        </w:tabs>
        <w:spacing w:before="0" w:after="60"/>
        <w:jc w:val="both"/>
        <w:rPr/>
      </w:pPr>
      <w:r>
        <w:rPr>
          <w:rFonts w:cs="Arial" w:ascii="Arial" w:hAnsi="Arial"/>
        </w:rPr>
        <w:tab/>
        <w:t>K jistotě záchrany potřebovali naplno bodovat i v Rychnově nad Kněžnou. Značně kombinovaná sestava Durasu Brno "B" jim to však usnadnila měrou vrchovatou, takže vítězství domácích v poměru 6:2 není žádným překvapením. Jediným světlým bodem hostí bylo vítězství nadějného jihomoravského juniora Lukáše Kuchynky, který se v této sezóně drží na první šachovnici velmi statečně a v budoucnu by pro něj mohly být dosažitelné i další postupné mety.</w:t>
      </w:r>
    </w:p>
    <w:p>
      <w:pPr>
        <w:pStyle w:val="Normal"/>
        <w:shd w:fill="FFFFFF" w:val="clear"/>
        <w:tabs>
          <w:tab w:val="clear" w:pos="1758"/>
          <w:tab w:val="left" w:pos="567" w:leader="none"/>
        </w:tabs>
        <w:spacing w:before="0" w:after="60"/>
        <w:jc w:val="both"/>
        <w:rPr/>
      </w:pPr>
      <w:r>
        <w:rPr>
          <w:rFonts w:cs="Arial" w:ascii="Arial" w:hAnsi="Arial"/>
        </w:rPr>
        <w:tab/>
        <w:t>Duras Brno "A" přijel do Orlové bojovat i za své brněnské kolegy z Lokomotivy Brno, čemuž odpovídala i sestava, ve které chyběl pouze IM Roman Chytilek. Zápas samotný předznamenaly rychlé remízy na páté a sedmé šachovnici, kde domácí snad jakoby ani nechtěli využít výhody bílých figur. Misku vah na stranu brněnských jako první překlopil Vladimír Ševčík, který i s nedostatkem času uplatnil výhodu získanou ze zahájení. A když naplno zabodovaly v této sezóně zakleté první dvě šachovnice Durasu (první čtyři zápasy po Novém roce 0:8!) v podání Tomáše Poláka a Honzy Bernáška, bylo o osudu zápasu prakticky rozhodnuto. I přes porážku 2,5 : 5,5 však Orlová nemusí truchlit, závěrečný zápas v soutěži totiž absolvují na půdě beznadějně posledního Durasu "B" a případné vítězství je s velkou pravděpodobností udrží v soutěži i pro příští sezónu.</w:t>
      </w:r>
      <w:r>
        <w:br w:type="page"/>
      </w:r>
    </w:p>
    <w:p>
      <w:pPr>
        <w:pStyle w:val="Normal"/>
        <w:numPr>
          <w:ilvl w:val="0"/>
          <w:numId w:val="0"/>
        </w:numPr>
        <w:shd w:fill="FFFFFF" w:val="clear"/>
        <w:tabs>
          <w:tab w:val="clear" w:pos="1758"/>
          <w:tab w:val="left" w:pos="567" w:leader="none"/>
        </w:tabs>
        <w:spacing w:before="0" w:after="60"/>
        <w:jc w:val="both"/>
        <w:outlineLvl w:val="4"/>
        <w:rPr/>
      </w:pPr>
      <w:r>
        <w:rPr>
          <w:rFonts w:cs="Arial" w:ascii="Arial" w:hAnsi="Arial"/>
          <w:b/>
          <w:bCs/>
        </w:rPr>
        <w:t>Blatného oslava pětasedmdesátin</w:t>
      </w:r>
    </w:p>
    <w:p>
      <w:pPr>
        <w:pStyle w:val="Normal"/>
        <w:shd w:fill="FFFFFF" w:val="clear"/>
        <w:tabs>
          <w:tab w:val="clear" w:pos="1758"/>
          <w:tab w:val="left" w:pos="567" w:leader="none"/>
        </w:tabs>
        <w:spacing w:before="0" w:after="60"/>
        <w:jc w:val="both"/>
        <w:rPr/>
      </w:pPr>
      <w:r>
        <w:rPr>
          <w:rFonts w:cs="Arial" w:ascii="Arial" w:hAnsi="Arial"/>
        </w:rPr>
        <w:tab/>
        <w:t xml:space="preserve">Dvorní zpravodaj jihomoravského šachu Jan Kalendovský nemohl chybět na středeční oslavě pětasedmdesátin </w:t>
      </w:r>
      <w:hyperlink r:id="rId84">
        <w:r>
          <w:rPr>
            <w:rStyle w:val="InternetLink"/>
            <w:rFonts w:cs="Arial" w:ascii="Arial" w:hAnsi="Arial"/>
            <w:color w:val="000000"/>
            <w:u w:val="none"/>
          </w:rPr>
          <w:t>"jihomoravské osobnosti století"</w:t>
        </w:r>
      </w:hyperlink>
      <w:r>
        <w:rPr>
          <w:rFonts w:cs="Arial" w:ascii="Arial" w:hAnsi="Arial"/>
        </w:rPr>
        <w:t xml:space="preserve"> Františka Blatného. A byla to skutečně </w:t>
      </w:r>
      <w:r>
        <w:rPr>
          <w:rStyle w:val="Emphasis"/>
          <w:rFonts w:cs="Arial" w:ascii="Arial" w:hAnsi="Arial"/>
        </w:rPr>
        <w:t xml:space="preserve">oslava </w:t>
      </w:r>
      <w:r>
        <w:rPr>
          <w:rFonts w:cs="Arial" w:ascii="Arial" w:hAnsi="Arial"/>
        </w:rPr>
        <w:t>jubilujícího</w:t>
      </w:r>
      <w:r>
        <w:rPr>
          <w:rStyle w:val="Emphasis"/>
          <w:rFonts w:cs="Arial" w:ascii="Arial" w:hAnsi="Arial"/>
        </w:rPr>
        <w:t> oslavence</w:t>
      </w:r>
      <w:r>
        <w:rPr>
          <w:rFonts w:cs="Arial" w:ascii="Arial" w:hAnsi="Arial"/>
        </w:rPr>
        <w:t xml:space="preserve"> v pravém slova smyslu. Všichni v jeho přítomnosti cítili, že právě on je tím, kdo na poli šachu vyoral brázdu zdaleka nejhlubší. A nebyla v tom ani stopa neupřímnosti či devótnosti, ale jen a jen skutečná úcta umocněná srdečnou, spíše tichou a nesmělou, ale nesmírně bohatou životní moudrostí. Krásný vztah zřejmě má jubilant s paní Alenou stojící po jeho boku 45 let, nesmírně čilou a činorodou drobnou paní, která umí o šachových a stolně-tenisových příhodách svého muže vyprávět snad ještě lépe než on sám.</w:t>
      </w:r>
    </w:p>
    <w:p>
      <w:pPr>
        <w:pStyle w:val="Normal"/>
        <w:shd w:fill="FFFFFF" w:val="clear"/>
        <w:tabs>
          <w:tab w:val="clear" w:pos="1758"/>
          <w:tab w:val="left" w:pos="567" w:leader="none"/>
        </w:tabs>
        <w:spacing w:before="0" w:after="60"/>
        <w:jc w:val="both"/>
        <w:rPr/>
      </w:pPr>
      <w:r>
        <w:rPr>
          <w:rFonts w:cs="Arial" w:ascii="Arial" w:hAnsi="Arial"/>
        </w:rPr>
        <w:tab/>
        <w:t>Mnoho co říct si mají velmistrovští rodiče se svou kolegyní v této oblasti paní Polákovou a chybět při těchto hovorech nemůže samozřejmě ani Jan Kalendovský zaznamenávající všechny životní peripetie oblíbeného Mistra pro budoucí generace.  Na oslavě nechyběli méněmluvní reprezentanti brněnského městského šachového svazu Petr Mlýnek a Bronislav Chmelíček, zatímco silný a přísný hlas předsedy Lokomotivy Brno Jiřího Vachka, dobře naladěný hlahol Jana Kalendovského a "šťouravé" poznámky Vladimíra Pospíšila  milujícího odhalování veškerých záhad her i politiky bylo slyšet neustál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V závěru oslavy přijal Mistr symbolicky blahopřání od čelného zástupce "bývalé" slávy brněnského šachu Václava Fencla a vzápětí nato od představitele brněnské budoucnosti - kapitána (snad už brzy konečně extraligového) Durasu Brno Neklana Vyskočila. Po deváté večerní se "stálí" hosté začali pomalounku rozcházet. Bylo to krásné setkání, které zanechává trvalé stopy v paměti - poznali jsme blíže toho, kdo jako šachista i člověk za to stojí. Díky Mistře a hodně zdrav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Ivančicích vyhrál Krejč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Patnáct hráčů z okresu Brno-venkov a Lokomotivy Brno zavítalo ve čtvrtek 3. dubna do Ivančic, kde v místním středisku volného času proběhl za řízení Petra Doležala malý pětikolový turnaj ve čtvrthodinovkách, jehož se zúčastnili začátečníci a mírně pokročilí hráči. V turnaji zvítězil jediný elita a první nasazený hráč David Krejčí z Lokomotivy brno před Pavlem Justem (SVČ Ivančice) a Natašou Richterovou (Sokol Zastávka). Kompletní výsledkovou listinu naleznete v příloze.</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učovický Primus</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Tradičního turnaje středoškoláků a juniorů v Bučovicích Primus ludi scacorum se zúčastňují i naši hráči. Ani letos se zástupci našeho klubu v soutěži neztratili. I když na suverénního vítěze Vojtěcha Pláta, který s osmi a půl body soupeřům „dovolil“ pouhou remízu, jsme nestačili, přece jen čtvrté místo Karla Kratochvíla (7 bodů) znamená nejlepší umístění v rámci Jihomoravského kraje. Velmi dobrý výkon podal i další člen Lokomotivy Brno Jiří Musil, jenž se 6,5 body obsadil osmé místo, když porazil i borce s ELO i o 400 bodů větší (Jakub Uřičář, Luděk Volčík). Zdá se, že rapidy jdou Jirkovi k duhu. Přejme si, aby mu dobrá forma vydržela i do dalších turnajů!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Turnaj U Pásků</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dubnu se sešlo na bleskovém turnaji v restauraci „U Pásků“ v Brně 22 hráčů. Pořadí vítězů: 1. David Holemář (Bydo Zakřany) 19,5(21), 2. Karel Kratochvíl (Lok. Brno) 18,5, 3.-4. Milan Smištík (Bydo Zakřany), Ladislav Urbanec (nereg.) 15,5, 5.-6. Jan Uhmann ml. (Lok. Brno), Jan Uhmann st. (Bydo Zakřany) 15, 7. Stanislav Staněk (Bydo Zakřany) 14,5, 8. Jaromír Veselý (Lok. Brno) 14 bodů atd.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Medek open</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Turnaj v rapid šachu v Hodonicích měl 38 účastníků. Výsledek: 1. Petr Adam st. (TJ Znojmo) 6(7), 2.-3. Josef Švanda (SPgŠ Znojmo), Oldřich Dobeš 5,5, 4.-7. Jan Dajč (oba Hrušovany), František Šimík (Hodonice), Petr Adam ml. (TJ Znojmo), František Bylok (Hrušovany) 5 bodů.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Rapid v Linci</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Na chodbách supermarketu se v Linci konal obří turnaj v rapid šachu za účasti 341 hráčů. Zvítězila velmistrovská trojice Murtas Kažhgalejev (Kazachstán), Arkadij Najditsch (Německo) a Duško Pavasovič (Slovinsko) 8(9). Z Brňanů hráli nejlépe 18. Neklan Vyskočil (Duras Brno) 7, 24. Daniel Šorm (nereg.) 6,5 a 87. Vladislav Sládek (ŠK 64 Brno) 5,5 bodu. Soubežně se zde konaly simultánky Garriho Kasparova a Judity Polgárové.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   </w:t>
      </w:r>
      <w:r>
        <w:rPr>
          <w:rFonts w:cs="Arial" w:ascii="Arial" w:hAnsi="Arial"/>
          <w:sz w:val="20"/>
        </w:rPr>
        <w:t>Memoriál Jana Krejčího minulostí</w:t>
      </w:r>
    </w:p>
    <w:p>
      <w:pPr>
        <w:pStyle w:val="Normal"/>
        <w:tabs>
          <w:tab w:val="clear" w:pos="1758"/>
          <w:tab w:val="left" w:pos="195" w:leader="none"/>
          <w:tab w:val="left" w:pos="567" w:leader="none"/>
        </w:tabs>
        <w:spacing w:before="0" w:after="60"/>
        <w:jc w:val="both"/>
        <w:rPr/>
      </w:pPr>
      <w:r>
        <w:rPr>
          <w:rFonts w:cs="Arial" w:ascii="Arial" w:hAnsi="Arial"/>
        </w:rPr>
        <w:tab/>
        <w:tab/>
        <w:t xml:space="preserve">Rajhradský Memoriál Jana Krejčího patří v našem kraji ke stálicím mezi žákovskými turnaji. Spolu s břeclavským Vánočním turnajem patřím k mládežnickým turnajům s nejdelší tradicí - vždyť první ročník proběhl již v roce 1987 a mezi vítězi jednotlivých kategorií najdeme postupně dnešní mistry Davida Kaňovského, Radka Kaloda či Petra Piska. Ocitnout se ve společnosti takových zvučných jmen v souhrnném přehledu vítězů jednotlivých ročníků je výzvou pro mnohé mladé adepty královské hry. Je proto letošním velkým úspěchem Lokomotivy Brno, že její svěřenci vyhráli hned dvě věkové kategorie. Jedním dechem musíme ovšem spravedlivě dodat, že v tomto ročníku nebyla konkurence úplně z nejsilnějších - punc mezinárodního turnaje opět dodali zástupci Bratislavy, ale chyběli „tradiční“ zástupci Olomouckého kraje a Vysočiny, kteří v tento den měli své vlastní krajské turnaje. Je to dnešní bolest mládežnického šachu - záplava seriálů krajských Grand prix vede k tomu, že kontakty mezi kraji postupně ustávají. Mládežnické oddíly musí absolvovat své krajské turnaje a na návštěvu sousedů již nezbývá v nabitém termínovém kalendáři žádné místo. Krajské špičky tak hrají stále jen mezi sebou a srovnání mezi kraji nastává jen na republikových mistrovstvích. </w:t>
      </w:r>
    </w:p>
    <w:p>
      <w:pPr>
        <w:pStyle w:val="Normal"/>
        <w:tabs>
          <w:tab w:val="clear" w:pos="1758"/>
          <w:tab w:val="left" w:pos="195" w:leader="none"/>
          <w:tab w:val="left" w:pos="567" w:leader="none"/>
        </w:tabs>
        <w:spacing w:before="0" w:after="60"/>
        <w:jc w:val="both"/>
        <w:rPr/>
      </w:pPr>
      <w:r>
        <w:rPr>
          <w:rFonts w:cs="Arial" w:ascii="Arial" w:hAnsi="Arial"/>
        </w:rPr>
        <w:tab/>
        <w:tab/>
        <w:t xml:space="preserve">Velké překvapení se zrodilo v dorostenecké kategorii, kterou zcela neočekávaně vyhrál až čtvrtý nasazený Filip Taptič z Hodonína. Jeho vítězství je však naprosto zasloužené - jedinou remízu si dovolil ve druhém kole s oddílovým kolegou Tomášem Práškem a všechny ostatní soupeře (včetně nasazené jedničky Tomáše Lamser, který má ELO o 300 bodů větší) doslova smetl ze šachovnice. Na dalších místech se umístili Radek Přibyl (Lokomotiva Brno, 4,5 bodu) a Lukáš Mikulů (SPgŠ+G Znojmo, 4,5 bodu). </w:t>
      </w:r>
    </w:p>
    <w:p>
      <w:pPr>
        <w:pStyle w:val="Normal"/>
        <w:tabs>
          <w:tab w:val="clear" w:pos="1758"/>
          <w:tab w:val="left" w:pos="195" w:leader="none"/>
          <w:tab w:val="left" w:pos="567" w:leader="none"/>
        </w:tabs>
        <w:spacing w:before="0" w:after="60"/>
        <w:jc w:val="both"/>
        <w:rPr/>
      </w:pPr>
      <w:r>
        <w:rPr>
          <w:rFonts w:cs="Arial" w:ascii="Arial" w:hAnsi="Arial"/>
        </w:rPr>
        <w:tab/>
        <w:tab/>
        <w:t xml:space="preserve">V kategorii starších žáků zvítězil se šesti body Jiří Musil z Lokomotivy Brno, který tak potvrdil dobrou formu, kterou již ukázal před třemi dny vynikajícím výkonem na bučovickém Primusu. Nutno dodat, že Jirkovi se dostalo drtivé rodinné podpory - v průběhu turnaje mu přijeli fandit nejen oba rodiče, ale i dědeček. V těsném závěsu za Jirkou, jen s o něco horším pomocným hodnocením, skončil Ondřej Strnad z Durasu Brno. Oba chlapci v turnaji neutrpěli žádnou porážku a se šesti získanými body se zaslouženě umístili na místech nejvyšších. Třetí místo pak vybojoval Vít Sedlář z TJ Bučovice. Tady je ovšem velká škoda, že jeho mateřský oddíl si nesplnil registrační povinnosti u ŠSČR, takže jeho výborný výsledek nemůže (tak jako ani ostatním bučovickým dětem) být započítán do žebříčku KP mládeže v rapidšachu, kde by jinak výrazně poskočil až na postupová místa. </w:t>
      </w:r>
    </w:p>
    <w:p>
      <w:pPr>
        <w:pStyle w:val="Normal"/>
        <w:tabs>
          <w:tab w:val="clear" w:pos="1758"/>
          <w:tab w:val="left" w:pos="195" w:leader="none"/>
          <w:tab w:val="left" w:pos="567" w:leader="none"/>
        </w:tabs>
        <w:spacing w:before="0" w:after="60"/>
        <w:jc w:val="both"/>
        <w:rPr/>
      </w:pPr>
      <w:r>
        <w:rPr>
          <w:rFonts w:cs="Arial" w:ascii="Arial" w:hAnsi="Arial"/>
        </w:rPr>
        <w:tab/>
        <w:tab/>
        <w:t xml:space="preserve">Přesně jednobodové rozestupy panovaly ve výsledcích mezi medailisty nejmladší věkové kategorie. Naprosto suverénním výsledkem sedm ze sedmi zvítězil Adam Dvořák z Lokomotivy Brno. Šest bodů (prohra jen s vítězem) vybojoval Radek Zeman z Durasu Brno. Lepšího pomocné hodnocení v záplavě pětibodových vyneslo Vojtěcha Straku ze Sokola Vranovice. </w:t>
      </w:r>
    </w:p>
    <w:p>
      <w:pPr>
        <w:pStyle w:val="Normal"/>
        <w:tabs>
          <w:tab w:val="clear" w:pos="1758"/>
          <w:tab w:val="left" w:pos="195" w:leader="none"/>
          <w:tab w:val="left" w:pos="567" w:leader="none"/>
        </w:tabs>
        <w:spacing w:before="0" w:after="60"/>
        <w:jc w:val="both"/>
        <w:rPr/>
      </w:pPr>
      <w:r>
        <w:rPr>
          <w:rFonts w:cs="Arial" w:ascii="Arial" w:hAnsi="Arial"/>
        </w:rPr>
        <w:tab/>
        <w:tab/>
        <w:t xml:space="preserve">Výsledky všech tří kategorií přikládáme v příloze. Podrobnější informace pak můžete nalézt na webových stránkách Lokomotivy Brno. </w:t>
      </w:r>
    </w:p>
    <w:p>
      <w:pPr>
        <w:pStyle w:val="Normal"/>
        <w:tabs>
          <w:tab w:val="clear" w:pos="1758"/>
          <w:tab w:val="left" w:pos="195" w:leader="none"/>
          <w:tab w:val="left" w:pos="567" w:leader="none"/>
        </w:tabs>
        <w:spacing w:before="0" w:after="60"/>
        <w:jc w:val="both"/>
        <w:rPr/>
      </w:pPr>
      <w:r>
        <w:rPr>
          <w:rFonts w:cs="Arial" w:ascii="Arial" w:hAnsi="Arial"/>
        </w:rPr>
        <w:tab/>
        <w:tab/>
        <w:t xml:space="preserve">Atmosféra turnaje byla přátelská a pohodová. Zrychlený pohyb dětí po školních chodbách se řediteli turnaje podařilo s úspěchem krotit, sluníčko umožnilo dětem se mezi koly protáhnout na hřišti, turnajový bufet byl velmi dobře zásoben nejen potravinami, ale i šachovou literaturou (celkem bylo prodáno literatury za 1300 Kč), časový rozvrh byl nejen dodržen, ale turnaj končil i v mírném časovém předstihu, námitková komise neměla vůbec žádnou práci - tak co si lze přát více. Snad jen to, aby bezproblémový průběh, kterým jsou všechny naše soutěže započítávané do seriálu KP žáků v rapidšachu pověstné, měl i poslední turnaj, který proběhne 24. května v Hodoníně.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11. kolo JmKP II.C - Postupují Prušánky!</w:t>
      </w:r>
    </w:p>
    <w:p>
      <w:pPr>
        <w:pStyle w:val="Normal"/>
        <w:widowControl w:val="false"/>
        <w:tabs>
          <w:tab w:val="clear" w:pos="1758"/>
          <w:tab w:val="left" w:pos="567" w:leader="none"/>
        </w:tabs>
        <w:spacing w:before="0" w:after="60"/>
        <w:jc w:val="both"/>
        <w:rPr/>
      </w:pPr>
      <w:r>
        <w:rPr>
          <w:rFonts w:cs="Arial" w:ascii="Arial" w:hAnsi="Arial"/>
        </w:rPr>
        <w:tab/>
        <w:t>Hlavní favorit postupu TJ Podlužan Prušánky nic neponechal náhodě a v posledním kole deklasoval již sestupující Bzenec 7:1. Osud dalšího sestupujícícho TJ Tatran Poštorná C byl zpečetěn už několik kol, a tak ani jejich závěrečná 11-tá porážka 2,5:5,5 ve Střelicích pro ně moc neznamená, s vyjímkou další pokuty za nekompletní kádr a 2 neobsazené šachovnice. Naopak pro domácí Střelice jejich "povinné" vítězství představuje nejen definitivní záchranu v soutěži, ale v tabulce zaručilo i skok až na 8. místo.</w:t>
      </w:r>
    </w:p>
    <w:p>
      <w:pPr>
        <w:pStyle w:val="Normal"/>
        <w:widowControl w:val="false"/>
        <w:tabs>
          <w:tab w:val="clear" w:pos="1758"/>
          <w:tab w:val="left" w:pos="567" w:leader="none"/>
        </w:tabs>
        <w:spacing w:before="0" w:after="60"/>
        <w:jc w:val="both"/>
        <w:rPr/>
      </w:pPr>
      <w:r>
        <w:rPr>
          <w:rFonts w:cs="Arial" w:ascii="Arial" w:hAnsi="Arial"/>
        </w:rPr>
        <w:tab/>
        <w:t>V případě sestupu tří družstev (v návaznosti na výsledky vyšších soutěží a porovnání s ostatními skupinami A a B Jihomoravského KP II. tř.) drží tohoto pomyslného Černého Petra TJ Baník Šardice, a to po domácí prohře s Velkými Pavlovicemi 2,5:5,5.</w:t>
      </w:r>
    </w:p>
    <w:p>
      <w:pPr>
        <w:pStyle w:val="Normal"/>
        <w:widowControl w:val="false"/>
        <w:tabs>
          <w:tab w:val="clear" w:pos="1758"/>
          <w:tab w:val="left" w:pos="567" w:leader="none"/>
        </w:tabs>
        <w:spacing w:before="0" w:after="60"/>
        <w:jc w:val="both"/>
        <w:rPr/>
      </w:pPr>
      <w:r>
        <w:rPr>
          <w:rFonts w:cs="Arial" w:ascii="Arial" w:hAnsi="Arial"/>
        </w:rPr>
        <w:tab/>
        <w:t>V ostatních zápasech šlo víceméně jen o postavení v tabulce. Přesto se ale zapotil i kapitán Dubňan, když jeho nekompletní celek doma 3,5:4,5 prohrál se zálohou Veselí nad Moravou. Měl však štěstí, že klopýtly právě i Šardice. V opačném případě by se pořadí na 9. a 10. místě tabulky prohodilo a hrozba sestupu by visela právě nad Dubňany.</w:t>
      </w:r>
    </w:p>
    <w:p>
      <w:pPr>
        <w:pStyle w:val="Normal"/>
        <w:widowControl w:val="false"/>
        <w:tabs>
          <w:tab w:val="clear" w:pos="1758"/>
          <w:tab w:val="left" w:pos="567" w:leader="none"/>
        </w:tabs>
        <w:spacing w:before="0" w:after="60"/>
        <w:jc w:val="both"/>
        <w:rPr/>
      </w:pPr>
      <w:r>
        <w:rPr>
          <w:rFonts w:cs="Arial" w:ascii="Arial" w:hAnsi="Arial"/>
        </w:rPr>
        <w:tab/>
        <w:t>Boj o druhé místo byl ještě otevřený, ale Sudoměřice si snadno 6:2 poradily v Hodoníně, zatímco Poštorná B poměrně překvapivě podlehla 2,5:5,5 Kyjovu a tím skončila až třetí.</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KP II A družstev - postupuje Kuřim B</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čkoli poslední kolo přineslo hned tři remízové výsledky, mýlil by se ten, kdo by se domníval, že se nehrálo se zápalem a že by partie trvaly jen krátce. Například remíza Rudice B s áčkem Vyškova není důsledkem smířlivosti hráčů v posledním kole, ale přehlédnutím matové hrozby v nejdelší partii utkání. Také na Bobycentru (mimochodem, v klubovně Lokomotivy se tu dnes hrálo pět utkání, což čítá 80 osob) Lokomotiva F zle zatápěla postupující Kuřimi B - i zde utkání nakonec skončilo remízou. V existenčním zápase Bučovice podlehly vyškovskému béčku, a tak to, zda sestoupí, se vyjasní po zveřejnění výsledků ostatních skupin KP II (ze tří skupin sestupuje celkem sedm družstev). O sestupu Rudice C a Jevíčka bylo již rozhodnuto dříve.</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JMKP 2B 11.kolo</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t>Poslední kolo soutěže přineslo několik zajímavých výsledků. Z hrany sestupu se podařilo odskočit Zakřanům. Ležérně k zápasu s Lokálkou přistoupili Řehůřkovic olejáři a dopustili tak kosmetickou úpravu svého závěrečného účtu. Zato Loko F přišla nečekaně k bodíku, avšak očekávaně přišla o tři za kontumaci ze zápasu s gymnáziem Znojmo a to ji poslalo až na desáté místo.Vinohrady pustily k židličkám náhradníky, prohráli s lihovarníky a jen těsně udržely stříbro.</w:t>
        <w:br/>
        <w:t>Sestupy z vyšších soutěží nakonec stanovily počet sestupů z KP2 na sedm a tudíž v naší skupině se to týká dvou znojemských oddílů.</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Stohlavý závěr na Boby</w:t>
      </w:r>
    </w:p>
    <w:p>
      <w:pPr>
        <w:pStyle w:val="Normal"/>
        <w:widowControl w:val="false"/>
        <w:tabs>
          <w:tab w:val="clear" w:pos="1758"/>
          <w:tab w:val="left" w:pos="567" w:leader="none"/>
        </w:tabs>
        <w:spacing w:before="0" w:after="60"/>
        <w:jc w:val="both"/>
        <w:rPr/>
      </w:pPr>
      <w:r>
        <w:rPr>
          <w:rFonts w:cs="Arial" w:ascii="Arial" w:hAnsi="Arial"/>
          <w:bCs/>
        </w:rPr>
        <w:tab/>
        <w:t xml:space="preserve">Poslední utkání </w:t>
      </w:r>
      <w:r>
        <w:rPr>
          <w:rFonts w:cs="Arial" w:ascii="Arial" w:hAnsi="Arial"/>
          <w:b/>
          <w:bCs/>
        </w:rPr>
        <w:t>Průkopníku Bystrc</w:t>
      </w:r>
      <w:r>
        <w:rPr>
          <w:rFonts w:cs="Arial" w:ascii="Arial" w:hAnsi="Arial"/>
          <w:bCs/>
        </w:rPr>
        <w:t xml:space="preserve"> v jeho veleúspěšné sezóně se odehrávalo v neděli 6. dubna 2008 v šachové kavárně v Boby centru. Tam vládl již od rána čilý ruch. Protože se v „našem – tedy Lokomotivním“ hotelu odehrával „Brno Open 2008“, tedy světová soutěž tanečních párů, nezbylo na šachisty příliš mnoho místa a tak se celých pět zápasů II. ligy i KP II. třídy muselo vtěsnat do klubovny bez oken. Pánové Vachek, Točev, Novák a Hurta to však zvládli organizačně perfektně, takže každý ze stovky hrajících i nehrajících šachistů měl celkem komfortní posezení. Hrály se zápasy </w:t>
      </w:r>
      <w:r>
        <w:rPr>
          <w:rFonts w:cs="Arial" w:ascii="Arial" w:hAnsi="Arial"/>
          <w:b/>
          <w:bCs/>
        </w:rPr>
        <w:t>ŠK Lokomotiva Brno B – AŠK DA Olomouc</w:t>
      </w:r>
      <w:r>
        <w:rPr>
          <w:rFonts w:cs="Arial" w:ascii="Arial" w:hAnsi="Arial"/>
          <w:bCs/>
        </w:rPr>
        <w:t xml:space="preserve"> (4:4, zde se nechali hosté z taktických důvodů dvakrát zkontumovat „uvnitř sestavy“), </w:t>
      </w:r>
      <w:r>
        <w:rPr>
          <w:rFonts w:cs="Arial" w:ascii="Arial" w:hAnsi="Arial"/>
          <w:b/>
          <w:bCs/>
        </w:rPr>
        <w:t>ŠK Lokomotiva Brno C – ŠK Zlín B</w:t>
      </w:r>
      <w:r>
        <w:rPr>
          <w:rFonts w:cs="Arial" w:ascii="Arial" w:hAnsi="Arial"/>
          <w:bCs/>
        </w:rPr>
        <w:t xml:space="preserve"> (3,5:4,5 při dvou kontumacích domácích, kteří nedokázali obsadit dvě poslední desky), </w:t>
      </w:r>
      <w:r>
        <w:rPr>
          <w:rFonts w:cs="Arial" w:ascii="Arial" w:hAnsi="Arial"/>
          <w:b/>
          <w:bCs/>
        </w:rPr>
        <w:t>Lokomotiva Brno G – SPgŠ Znojmo B</w:t>
      </w:r>
      <w:r>
        <w:rPr>
          <w:rFonts w:cs="Arial" w:ascii="Arial" w:hAnsi="Arial"/>
          <w:bCs/>
        </w:rPr>
        <w:t xml:space="preserve"> (5,5:2,5), </w:t>
      </w:r>
      <w:r>
        <w:rPr>
          <w:rFonts w:cs="Arial" w:ascii="Arial" w:hAnsi="Arial"/>
          <w:b/>
          <w:bCs/>
        </w:rPr>
        <w:t>Lokomotiva Brno E – ŠK KME-DDM Kuřim B</w:t>
      </w:r>
      <w:r>
        <w:rPr>
          <w:rFonts w:cs="Arial" w:ascii="Arial" w:hAnsi="Arial"/>
          <w:bCs/>
        </w:rPr>
        <w:t xml:space="preserve"> (4:4 – po velkém boji, ale Kuřimi to stačilo k postupu) a konečně mač </w:t>
      </w:r>
      <w:r>
        <w:rPr>
          <w:rFonts w:cs="Arial" w:ascii="Arial" w:hAnsi="Arial"/>
          <w:b/>
          <w:bCs/>
        </w:rPr>
        <w:t>ŠK Lokomotiva Brno F – Průkopník Bystrc</w:t>
      </w:r>
      <w:r>
        <w:rPr>
          <w:rFonts w:cs="Arial" w:ascii="Arial" w:hAnsi="Arial"/>
          <w:bCs/>
        </w:rPr>
        <w:t xml:space="preserve">. A tomu budu pochopitelně věnovat pozornost. Ale ještě předtím se chci zmínit o nejméně dvou prominentních účastnících zmíněných zápasů. Prvním z nich je pan </w:t>
      </w:r>
      <w:r>
        <w:rPr>
          <w:rFonts w:cs="Arial" w:ascii="Arial" w:hAnsi="Arial"/>
          <w:b/>
          <w:bCs/>
        </w:rPr>
        <w:t>Emil Macura</w:t>
      </w:r>
      <w:r>
        <w:rPr>
          <w:rFonts w:cs="Arial" w:ascii="Arial" w:hAnsi="Arial"/>
          <w:bCs/>
        </w:rPr>
        <w:t xml:space="preserve"> ze Zlína, mnohonásobný polofinalista mistrovství republiky a permanentní zlínský přeborník z 60. a 70. let. Hned po příchodu na mne halekal a okamžitě začal vyprávět nejrůznější příhody, které zažil buď s Pithartem, mladým Hortem, či dalšími našimi reprezentanty. Většinu z nich nelze zatím reprodukovat, neboť se jedná vesměs o různé dobrodružné noční výpravy s výrazným porušením kázně, kterou má mladý šachista na soutěžích dodržovat.  O Emilovi je známo, že byl ve Zlíně ředitelem krematoria, takže mne velice potěšil, když mi sdělil, že mne ve svém seznamu nemá zapsaného ani na tento, ani na nejbližší další roky. Druhým prominentem byl olomoucký </w:t>
      </w:r>
      <w:r>
        <w:rPr>
          <w:rFonts w:cs="Arial" w:ascii="Arial" w:hAnsi="Arial"/>
          <w:b/>
          <w:bCs/>
        </w:rPr>
        <w:t>doc. Vlastimil Fiala</w:t>
      </w:r>
      <w:r>
        <w:rPr>
          <w:rFonts w:cs="Arial" w:ascii="Arial" w:hAnsi="Arial"/>
          <w:bCs/>
        </w:rPr>
        <w:t xml:space="preserve"> (všechny ostatní jeho akademické tituly a posty na Palackého univerzitě vynechávám – snad mi to odpustí), který je dnes jedním z mála vynikajících světových šachových historiků a navíc úspěšným vydavatelem zejména reprintů starých a jinak nedostupných šachových časopisů.</w:t>
      </w:r>
    </w:p>
    <w:p>
      <w:pPr>
        <w:pStyle w:val="Normal"/>
        <w:widowControl w:val="false"/>
        <w:tabs>
          <w:tab w:val="clear" w:pos="1758"/>
          <w:tab w:val="left" w:pos="567" w:leader="none"/>
        </w:tabs>
        <w:spacing w:before="0" w:after="60"/>
        <w:jc w:val="both"/>
        <w:rPr/>
      </w:pPr>
      <w:r>
        <w:rPr>
          <w:rFonts w:cs="Arial" w:ascii="Arial" w:hAnsi="Arial"/>
          <w:bCs/>
        </w:rPr>
        <w:tab/>
        <w:t xml:space="preserve">A teď zpátky k našemu zápasu. Na první desce nás čekalo tak trochu rozčarování. Na prvních 17 tahů spotřeboval náš lídr Jan Píše pár minut, zatímco Tomáši Drábovi zbývalo do konce 17 minut!  Ač jsem seděl u vedlejší šachovnice, příliš jsem jejich partii nevnímal. Až do chvíle, kdy Drábovi zbývala do kontroly necelá minuta – avšak černý stál pod matem! Doktor se musel vzdát a po chvíli prohlásil, že musí chytit autobus a že k Páskům asi nepřijde. Tudíž jeho zápis Vám předložit nemohu.   </w:t>
      </w:r>
    </w:p>
    <w:p>
      <w:pPr>
        <w:pStyle w:val="Normal"/>
        <w:widowControl w:val="false"/>
        <w:tabs>
          <w:tab w:val="clear" w:pos="1758"/>
          <w:tab w:val="left" w:pos="567" w:leader="none"/>
        </w:tabs>
        <w:spacing w:before="0" w:after="60"/>
        <w:jc w:val="both"/>
        <w:rPr/>
      </w:pPr>
      <w:r>
        <w:rPr>
          <w:rFonts w:cs="Arial" w:ascii="Arial" w:hAnsi="Arial"/>
        </w:rPr>
        <w:tab/>
        <w:t>Co se dálo na druhé desce, můžete sami posoudit ze stručného komentáře. Tuto partii jsem nabídl skončit smírem, kdy již prohráli Píše a Kopkan, remízoval Kubíček a vyhrál Janda.</w:t>
      </w:r>
      <w:r>
        <w:rPr/>
        <w:t xml:space="preserve"> </w:t>
      </w:r>
    </w:p>
    <w:p>
      <w:pPr>
        <w:pStyle w:val="Normal"/>
        <w:widowControl w:val="false"/>
        <w:rPr/>
      </w:pPr>
      <w:r>
        <w:rPr>
          <w:rFonts w:cs="Arial" w:ascii="Arial" w:hAnsi="Arial"/>
          <w:b/>
          <w:bCs/>
        </w:rPr>
        <w:t>Kalendovský,J (2051) - Uhmann,Jan ml. (1935) [D02]</w:t>
      </w:r>
    </w:p>
    <w:p>
      <w:pPr>
        <w:pStyle w:val="Normal"/>
        <w:widowControl w:val="false"/>
        <w:rPr>
          <w:rFonts w:ascii="Arial" w:hAnsi="Arial" w:cs="Arial"/>
        </w:rPr>
      </w:pPr>
      <w:r>
        <w:rPr>
          <w:rFonts w:cs="Arial" w:ascii="Arial" w:hAnsi="Arial"/>
        </w:rPr>
        <w:t>KP II B /Loko F-Bystrc/ (11), 06.04.2008</w:t>
      </w:r>
    </w:p>
    <w:p>
      <w:pPr>
        <w:pStyle w:val="Normal"/>
        <w:widowControl w:val="false"/>
        <w:jc w:val="both"/>
        <w:rPr>
          <w:rFonts w:ascii="Arial" w:hAnsi="Arial" w:cs="Arial"/>
        </w:rPr>
      </w:pPr>
      <w:r>
        <w:rPr>
          <w:rFonts w:cs="Arial" w:ascii="Arial" w:hAnsi="Arial"/>
          <w:b/>
          <w:bCs/>
        </w:rPr>
        <w:t xml:space="preserve">1.d4 d5 2.Jf3 e6 3.Sf4 c5 4.e3 Jc6 5.c3 Jf6 6.Jbd2 Sd6 7.Sg3 Sxg3 8.hxg3 b6 9.Sd3 0–0 10.Je5 Sb7 </w:t>
      </w:r>
    </w:p>
    <w:p>
      <w:pPr>
        <w:pStyle w:val="Normal"/>
        <w:widowControl w:val="false"/>
        <w:jc w:val="both"/>
        <w:rPr>
          <w:rFonts w:ascii="Arial" w:hAnsi="Arial" w:cs="Arial"/>
        </w:rPr>
      </w:pPr>
      <w:r>
        <w:rPr>
          <w:rFonts w:cs="DiagramTTFritz;Courier New" w:ascii="DiagramTTHabsburg" w:hAnsi="DiagramTTHabsburg"/>
          <w:sz w:val="32"/>
          <w:szCs w:val="32"/>
        </w:rPr>
        <w:t>XIIIIIIIIY</w:t>
        <w:br/>
      </w:r>
      <w:r>
        <w:rPr>
          <w:rFonts w:cs="DiagramTTFritz;Courier New" w:ascii="DiagramTTHabsburg" w:hAnsi="DiagramTTHabsburg"/>
          <w:sz w:val="28"/>
          <w:szCs w:val="28"/>
        </w:rPr>
        <w:t>9r+-wq-trk+0</w:t>
        <w:br/>
        <w:t>9zpl+-+pzpp0</w:t>
        <w:br/>
        <w:t>9-zpn+psn-+0</w:t>
        <w:br/>
        <w:t>9+-zppsN-+-0</w:t>
        <w:br/>
        <w:t>9-+-zP-+-+0</w:t>
        <w:br/>
        <w:t>9+-zPLzP-zP-0</w:t>
        <w:br/>
        <w:t>9PzP-sN-zPP+0</w:t>
        <w:br/>
        <w:t>9tR-+QmK-+R0</w:t>
        <w:br/>
      </w:r>
      <w:r>
        <w:rPr>
          <w:rFonts w:cs="DiagramTTFritz;Courier New" w:ascii="DiagramTTHabsburg" w:hAnsi="DiagramTTHabsburg"/>
          <w:sz w:val="32"/>
          <w:szCs w:val="32"/>
        </w:rPr>
        <w:t>xiiiiiiiiy</w:t>
        <w:br/>
      </w:r>
      <w:r>
        <w:rPr>
          <w:rFonts w:cs="Arial" w:ascii="Arial" w:hAnsi="Arial"/>
          <w:b/>
          <w:bCs/>
        </w:rPr>
        <w:t xml:space="preserve">11.f4? </w:t>
      </w:r>
      <w:r>
        <w:rPr>
          <w:rFonts w:cs="Arial" w:ascii="Arial" w:hAnsi="Arial"/>
        </w:rPr>
        <w:t xml:space="preserve">(Po partii mladý Uhmann slíbil, že mi ukáže, kde jsem byl vyhraný. Já blbec o tom neměl během partie ani tušení, ač je to taktický obrat pro mateřské školky) [11.Sxh7+ Jxh7 12.Dh5+-] </w:t>
      </w:r>
      <w:r>
        <w:rPr>
          <w:rFonts w:cs="Arial" w:ascii="Arial" w:hAnsi="Arial"/>
          <w:b/>
          <w:bCs/>
        </w:rPr>
        <w:t xml:space="preserve">11...h6 12.Df3 Jxe5 13.fxe5 Jh7 14.Dg4 Jg5 15.Jf3 f5 16.exf6 Jxf3+ 17.gxf3 Dxf6 18.f4 Vae8 19.0–0–0 cxd4 20.exd4 Sc8 21.Dh5 Sd7 22.Vh4 Vc8 23.Vg4 Sa4 24.Vd2 Vc7 25.Dg6 </w:t>
      </w:r>
      <w:r>
        <w:rPr>
          <w:rFonts w:cs="Arial" w:ascii="Arial" w:hAnsi="Arial"/>
        </w:rPr>
        <w:t>(R. 1.27–1.10)</w:t>
      </w:r>
      <w:r>
        <w:rPr>
          <w:rFonts w:cs="Arial" w:ascii="Arial" w:hAnsi="Arial"/>
          <w:b/>
          <w:bCs/>
        </w:rPr>
        <w:t xml:space="preserve"> ˝–˝</w:t>
      </w:r>
    </w:p>
    <w:p>
      <w:pPr>
        <w:pStyle w:val="Normal"/>
        <w:widowControl w:val="false"/>
        <w:jc w:val="both"/>
        <w:rPr>
          <w:rFonts w:ascii="Arial" w:hAnsi="Arial" w:cs="Arial"/>
        </w:rPr>
      </w:pPr>
      <w:r>
        <w:rPr>
          <w:rFonts w:cs="Arial" w:ascii="Arial" w:hAnsi="Arial"/>
        </w:rPr>
      </w:r>
    </w:p>
    <w:p>
      <w:pPr>
        <w:pStyle w:val="Normal"/>
        <w:widowControl w:val="false"/>
        <w:spacing w:before="0" w:after="60"/>
        <w:jc w:val="both"/>
        <w:rPr>
          <w:rFonts w:ascii="Arial" w:hAnsi="Arial" w:cs="Arial"/>
        </w:rPr>
      </w:pPr>
      <w:r>
        <w:rPr>
          <w:rFonts w:cs="Arial" w:ascii="Arial" w:hAnsi="Arial"/>
        </w:rPr>
        <w:t>Také René Přibyl si liboval, že mu soupeř brzy odevzdal figuru, takže po 13. tahu to byla již jen otázka času, kdy se slovenská posila Lokomotivy F vzdá. Po této naší výhře byl stav 3:3 a hrály se partie na šesté a sedmé desce.</w:t>
      </w:r>
    </w:p>
    <w:p>
      <w:pPr>
        <w:pStyle w:val="Normal"/>
        <w:widowControl w:val="false"/>
        <w:jc w:val="both"/>
        <w:rPr>
          <w:rFonts w:ascii="Arial" w:hAnsi="Arial" w:cs="Arial"/>
          <w:b/>
          <w:b/>
          <w:bCs/>
        </w:rPr>
      </w:pPr>
      <w:r>
        <w:rPr>
          <w:rFonts w:cs="Arial" w:ascii="Arial" w:hAnsi="Arial"/>
          <w:b/>
          <w:bCs/>
        </w:rPr>
        <w:t>Petruška,M - Přibyl,R (2048) [C55]</w:t>
      </w:r>
    </w:p>
    <w:p>
      <w:pPr>
        <w:pStyle w:val="Normal"/>
        <w:widowControl w:val="false"/>
        <w:jc w:val="both"/>
        <w:rPr>
          <w:rFonts w:ascii="Arial" w:hAnsi="Arial" w:cs="Arial"/>
        </w:rPr>
      </w:pPr>
      <w:r>
        <w:rPr>
          <w:rFonts w:cs="Arial" w:ascii="Arial" w:hAnsi="Arial"/>
        </w:rPr>
        <w:t>KP II B /Loko F-Bystrc/ (11), 06.04.2008</w:t>
      </w:r>
    </w:p>
    <w:p>
      <w:pPr>
        <w:pStyle w:val="Normal"/>
        <w:widowControl w:val="false"/>
        <w:jc w:val="both"/>
        <w:rPr>
          <w:rFonts w:ascii="Arial" w:hAnsi="Arial" w:cs="Arial"/>
        </w:rPr>
      </w:pPr>
      <w:r>
        <w:rPr>
          <w:rFonts w:cs="Arial" w:ascii="Arial" w:hAnsi="Arial"/>
          <w:b/>
          <w:bCs/>
        </w:rPr>
        <w:t xml:space="preserve">1.e4 e5 2.Jf3 Jf6 3.Jc3 Jc6 4.Sc4 Jxe4 5.Sxf7+ Kxf7 6.Jxe4 d5 </w:t>
      </w:r>
    </w:p>
    <w:p>
      <w:pPr>
        <w:pStyle w:val="Normal"/>
        <w:widowControl w:val="false"/>
        <w:jc w:val="both"/>
        <w:rPr>
          <w:rFonts w:ascii="Arial" w:hAnsi="Arial" w:cs="Arial"/>
        </w:rPr>
      </w:pPr>
      <w:r>
        <w:rPr>
          <w:rFonts w:cs="DiagramTTFritz;Courier New" w:ascii="DiagramTTHabsburg" w:hAnsi="DiagramTTHabsburg"/>
          <w:sz w:val="28"/>
          <w:szCs w:val="28"/>
        </w:rPr>
        <w:t>XIIIIIIIIY</w:t>
        <w:br/>
        <w:t>9r+lwq-vl-tr0</w:t>
        <w:br/>
        <w:t>9zppzp-+kzpp0</w:t>
        <w:br/>
        <w:t>9-+n+-+-+0</w:t>
        <w:br/>
        <w:t>9+-+pzp-+-0</w:t>
        <w:br/>
        <w:t>9-+-+N+-+0</w:t>
        <w:br/>
        <w:t>9+-+-+N+-0</w:t>
        <w:br/>
        <w:t>9PzPPzP-zPPzP0</w:t>
        <w:br/>
        <w:t>9tR-vLQmK-+R0</w:t>
        <w:br/>
        <w:t>xiiiiiiiiy</w:t>
        <w:br/>
      </w:r>
      <w:r>
        <w:rPr>
          <w:rFonts w:cs="Arial" w:ascii="Arial" w:hAnsi="Arial"/>
          <w:b/>
          <w:bCs/>
        </w:rPr>
        <w:t xml:space="preserve">7.Jfg5+ </w:t>
      </w:r>
      <w:r>
        <w:rPr>
          <w:rFonts w:cs="Arial" w:ascii="Arial" w:hAnsi="Arial"/>
        </w:rPr>
        <w:t xml:space="preserve">(Zřejmě již prohrávající tah. Lépe Jg3 nebo jiné ústupy jezdce) </w:t>
      </w:r>
      <w:r>
        <w:rPr>
          <w:rFonts w:cs="Arial" w:ascii="Arial" w:hAnsi="Arial"/>
          <w:b/>
          <w:bCs/>
        </w:rPr>
        <w:t xml:space="preserve">7...Kg8 8.Df3 De8 9.Jc3 e4 10.De3 Jb4 11.Kd1 h6 12.a3 Jc6 13.Jh3? d4 </w:t>
      </w:r>
      <w:r>
        <w:rPr>
          <w:rFonts w:cs="Arial" w:ascii="Arial" w:hAnsi="Arial"/>
        </w:rPr>
        <w:t xml:space="preserve">(A to je konec, černý má figuru navíc) </w:t>
      </w:r>
      <w:r>
        <w:rPr>
          <w:rFonts w:cs="Arial" w:ascii="Arial" w:hAnsi="Arial"/>
          <w:b/>
          <w:bCs/>
        </w:rPr>
        <w:t>14.Dxe4 Sxh3 15.gxh3 dxc3 16.Dc4+ Df7 17.Dxc3 Dxf2 18.Ve1 Sd6 19.b4 Vf8 20.Sb2 Df3+ 21.Kc1 Dxc3 22.Sxc3 Kh7 23.d4 Ve8 24.Vg1 Sxh2 25.Vg2 Sf4+ 26.Kb2 Ve3 27.Vag1 g5 28.h4 Ve4 29.d5 Je5 30.hxg5 hxg5 31.Sd2 Jc4+ 32.Kc3 Jxd2 0–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Jirka Kubíček se tentokrát spokojil klidnou remízou, která mu však vynesla prvenství v tradiční průkopnické soutěži </w:t>
      </w:r>
      <w:r>
        <w:rPr>
          <w:rFonts w:cs="Arial" w:ascii="Arial" w:hAnsi="Arial"/>
          <w:bCs/>
        </w:rPr>
        <w:t xml:space="preserve">„Boj o slivovici“. Tu vypisuje Luboš Janda a nejlepší hráči Bystrce (dle procent získaných bodů) dostávají velké láhve (2l, 1,5 l, 1l) tohoto nejlepšího moravského moku. </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Kubíček,J (1959) - Krejčí,D (1837) [D55]</w:t>
      </w:r>
    </w:p>
    <w:p>
      <w:pPr>
        <w:pStyle w:val="Normal"/>
        <w:widowControl w:val="false"/>
        <w:jc w:val="both"/>
        <w:rPr>
          <w:rFonts w:ascii="Arial" w:hAnsi="Arial" w:cs="Arial"/>
        </w:rPr>
      </w:pPr>
      <w:r>
        <w:rPr>
          <w:rFonts w:cs="Arial" w:ascii="Arial" w:hAnsi="Arial"/>
        </w:rPr>
        <w:t>KP II B /Loko F-Bystrc/ (11), 06.04.2008</w:t>
      </w:r>
    </w:p>
    <w:p>
      <w:pPr>
        <w:pStyle w:val="Normal"/>
        <w:widowControl w:val="false"/>
        <w:jc w:val="both"/>
        <w:rPr>
          <w:rFonts w:ascii="Arial" w:hAnsi="Arial" w:cs="Arial"/>
          <w:b/>
          <w:b/>
        </w:rPr>
      </w:pPr>
      <w:r>
        <w:rPr>
          <w:rFonts w:cs="Arial" w:ascii="Arial" w:hAnsi="Arial"/>
          <w:b/>
        </w:rPr>
        <w:t>1.d4 d5 2.c4 e6 3.Jc3 Jf6 4.Sg5 Se7 5.e3 0–0 6.Jf3 b6 7.cxd5 Jxd5 8.Jxd5 exd5 9.Sxe7 Dxe7 10.Dc2 Sb7 11.Sd3 g6 12.0–0 c5 13.Vfe1 c4 14.Sf1 Jd7 15.Vab1 Vac8 16.g3 b5 17.Sg2 a5 18.a3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Na Juru Vachka vyrukoval Pavel Kopkan známým gambitem, který nebojácný Vachek přijal (ač to teoretické knihy zrovna nedoporučují) a získal pěknou aktivní hru. Jenomže tentokrát to na soupeře neplatilo – Vachek vymyslel chytrou zápletku, do níž Kopkan vletěl a ztratil figuru. Omluvou pro jednoho z nejúspěšnějších hráčů Bystrce může být snad fakt, že těsně před zápasem absolvoval operaci kýly a zjevně nebyl tak zcela ve své kůži.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Vachek,J (1853) - Kopkan,P (1883) [E10]</w:t>
      </w:r>
    </w:p>
    <w:p>
      <w:pPr>
        <w:pStyle w:val="Normal"/>
        <w:widowControl w:val="false"/>
        <w:jc w:val="both"/>
        <w:rPr/>
      </w:pPr>
      <w:r>
        <w:rPr>
          <w:rFonts w:cs="Arial" w:ascii="Arial" w:hAnsi="Arial"/>
        </w:rPr>
        <w:t>KP II B /Loko F-Bystrc/ (11), 06.04.2008</w:t>
      </w:r>
    </w:p>
    <w:p>
      <w:pPr>
        <w:pStyle w:val="Normal"/>
        <w:widowControl w:val="false"/>
        <w:jc w:val="both"/>
        <w:rPr>
          <w:rFonts w:ascii="Arial" w:hAnsi="Arial" w:cs="Arial"/>
        </w:rPr>
      </w:pPr>
      <w:r>
        <w:rPr>
          <w:rFonts w:cs="Arial" w:ascii="Arial" w:hAnsi="Arial"/>
          <w:b/>
          <w:bCs/>
        </w:rPr>
        <w:t xml:space="preserve">1.d4 Jf6 2.c4 c5 3.d5 b5 4.cxb5 e6 5.dxe6 fxe6 6.Jc3 d5 7.e3 Sd6 8.Jf3 0–0 9.Se2 Jbd7 10.0–0 Sb7 11.a4 Dc7 12.a5 Vae8 13.b6 axb6 14.Jb5 </w:t>
      </w:r>
    </w:p>
    <w:p>
      <w:pPr>
        <w:pStyle w:val="Normal"/>
        <w:widowControl w:val="false"/>
        <w:jc w:val="both"/>
        <w:rPr>
          <w:rFonts w:ascii="Arial" w:hAnsi="Arial" w:cs="Arial"/>
        </w:rPr>
      </w:pPr>
      <w:r>
        <w:rPr>
          <w:rFonts w:cs="DiagramTTFritz;Courier New" w:ascii="DiagramTTHabsburg" w:hAnsi="DiagramTTHabsburg"/>
          <w:sz w:val="28"/>
          <w:szCs w:val="28"/>
        </w:rPr>
        <w:t>XIIIIIIIIY</w:t>
        <w:br/>
        <w:t>9-+-+rtrk+0</w:t>
        <w:br/>
        <w:t>9+lwqn+-zpp0</w:t>
        <w:br/>
        <w:t>9-zp-vlpsn-+0</w:t>
        <w:br/>
        <w:t>9zPNzpp+-+-0</w:t>
        <w:br/>
        <w:t>9-+-+-+-+0</w:t>
        <w:br/>
        <w:t>9+-+-zPN+-0</w:t>
        <w:br/>
        <w:t>9-zP-+LzPPzP0</w:t>
        <w:br/>
        <w:t>9tR-vLQ+RmK-0</w:t>
        <w:br/>
        <w:t>xiiiiiiiiy</w:t>
        <w:br/>
      </w:r>
      <w:r>
        <w:rPr>
          <w:rFonts w:cs="Arial" w:ascii="Arial" w:hAnsi="Arial"/>
          <w:b/>
          <w:bCs/>
        </w:rPr>
        <w:t xml:space="preserve">14...Db8? </w:t>
      </w:r>
      <w:r>
        <w:rPr>
          <w:rFonts w:cs="Arial" w:ascii="Arial" w:hAnsi="Arial"/>
        </w:rPr>
        <w:t xml:space="preserve">(Ztrácí figuru, nutné bylo 14...Dc6) </w:t>
      </w:r>
      <w:r>
        <w:rPr>
          <w:rFonts w:cs="Arial" w:ascii="Arial" w:hAnsi="Arial"/>
          <w:b/>
          <w:bCs/>
        </w:rPr>
        <w:t>15.a6 Sxa6 16.Vxa6 e5 17.Jxd6 Dxd6 18.h3 e4 19.Jh2 Je5 20.f4 exf3 21.Jxf3 Je4 22.Jxe5 Vxf1+ 23.Dxf1 Dxe5 24.Sf3 Jg3 25.Dd3 d4 26.Va8 b5 27.Vxe8+ Dxe8 28.Sd5+ Kh8 29.e4 Db8 30.Df3 c4 31.Sf4 Je2+ 32.Dxe2 Dxf4 33.Df2 Dxf2+ 34.Kxf2 g5 35.b4 Kg7 36.Sc6 c3 37.Ke2 Kf6 38.Kd3 Ke5 39.Sxb5 c2 40.Kxc2 Kxe4 41.Sc6+ Ke3 42.Kd1 1–0</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Cs/>
        </w:rPr>
      </w:pPr>
      <w:r>
        <w:rPr>
          <w:rFonts w:cs="Arial" w:ascii="Arial" w:hAnsi="Arial"/>
          <w:bCs/>
        </w:rPr>
        <w:t xml:space="preserve">Za zmíněného stavu 3:3 zůstaly k dohrání dvě lahůdky: naši borci Diviš a Jirka Řehůřek měli v koncovkách dohromady pět (!) pěšců méně a tedy bylo zřejmé, že poslední zápas se „slabou Lokomotivou F“, jak se kdosi vyjádřil, hladce prohrajeme. Že se tak nestalo, za to vděčí Průkopník snad trvalé přízni bohyně Caissy, vytrvalosti a odvaze svých borců, nebo spolupráci jejich soupeřů? Těžko posoudit, co mělo rozhodující vliv na výsledek těch dvou posledních bitev.  </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Diviš,L (1876) - Spáčil,S (1708) [B52]</w:t>
      </w:r>
    </w:p>
    <w:p>
      <w:pPr>
        <w:pStyle w:val="Normal"/>
        <w:widowControl w:val="false"/>
        <w:jc w:val="both"/>
        <w:rPr>
          <w:rFonts w:ascii="Arial" w:hAnsi="Arial" w:cs="Arial"/>
        </w:rPr>
      </w:pPr>
      <w:r>
        <w:rPr>
          <w:rFonts w:cs="Arial" w:ascii="Arial" w:hAnsi="Arial"/>
        </w:rPr>
        <w:t>KP II B /Loko F-Bystrc/ (11), 06.04.2008</w:t>
      </w:r>
    </w:p>
    <w:p>
      <w:pPr>
        <w:pStyle w:val="Normal"/>
        <w:widowControl w:val="false"/>
        <w:jc w:val="both"/>
        <w:rPr>
          <w:rFonts w:ascii="Arial" w:hAnsi="Arial" w:cs="Arial"/>
        </w:rPr>
      </w:pPr>
      <w:r>
        <w:rPr>
          <w:rFonts w:cs="Arial" w:ascii="Arial" w:hAnsi="Arial"/>
          <w:b/>
          <w:bCs/>
        </w:rPr>
        <w:t xml:space="preserve">1.e4 c5 2.Jf3 d6 3.Sb5+ Sd7 4.De2 e6 5.Jc3 a6 6.Sxd7+ Jxd7 7.b3 g6 8.Sb2 Sg7 9.0–0–0 b5 10.d4 c4 11.bxc4 b4 12.Jb1 Da5 13.Dd3 Dxa2 14.Db3 Dxb3 15.cxb3 Je7 16.Jbd2 0–0 17.Kc2 a5 18.Vhe1 Vfc8 19.e5 d5 20.c5 Jc6 21.Va1 Je7 </w:t>
      </w:r>
      <w:r>
        <w:rPr>
          <w:rFonts w:cs="Arial" w:ascii="Arial" w:hAnsi="Arial"/>
        </w:rPr>
        <w:t xml:space="preserve">(R) </w:t>
      </w:r>
      <w:r>
        <w:rPr>
          <w:rFonts w:cs="Arial" w:ascii="Arial" w:hAnsi="Arial"/>
          <w:b/>
          <w:bCs/>
        </w:rPr>
        <w:t xml:space="preserve">22.Ve2 Jc6 23.Je1 Sh6 24.Jf1 Jcxe5 25.dxe5 Jxc5 26.Jd3 Ja4+ 27.Kb1 Jc3+ 28.Sxc3 Vxc3 29.Jb2 Vxb3 30.g3 a4 31.f4 a3 32.Vc2 Vb8 33.Jd2 Vxb2+ 34.Vxb2 axb2 35.Kxb2 Sf8 </w:t>
      </w:r>
    </w:p>
    <w:p>
      <w:pPr>
        <w:pStyle w:val="Normal"/>
        <w:widowControl w:val="false"/>
        <w:jc w:val="both"/>
        <w:rPr>
          <w:rFonts w:ascii="Arial" w:hAnsi="Arial" w:cs="Arial"/>
        </w:rPr>
      </w:pPr>
      <w:r>
        <w:rPr>
          <w:rFonts w:cs="DiagramTTFritz;Courier New" w:ascii="DiagramTTHabsburg" w:hAnsi="DiagramTTHabsburg"/>
          <w:sz w:val="28"/>
          <w:szCs w:val="28"/>
        </w:rPr>
        <w:t>XIIIIIIIIY</w:t>
        <w:br/>
        <w:t>9-tr-+-vlk+0</w:t>
        <w:br/>
        <w:t>9+-+-+p+p0</w:t>
        <w:br/>
        <w:t>9-+-+p+p+0</w:t>
        <w:br/>
        <w:t>9+-+pzP-+-0</w:t>
        <w:br/>
        <w:t>9-zp-+-zP-+0</w:t>
        <w:br/>
        <w:t>9+-+-+-zP-0</w:t>
        <w:br/>
        <w:t>9-mK-sN-+-zP0</w:t>
        <w:br/>
        <w:t>9tR-+-+-+-0</w:t>
        <w:br/>
        <w:t>xiiiiiiiiy</w:t>
        <w:br/>
      </w:r>
      <w:r>
        <w:rPr>
          <w:rFonts w:cs="Arial" w:ascii="Arial" w:hAnsi="Arial"/>
          <w:b/>
          <w:bCs/>
        </w:rPr>
        <w:t xml:space="preserve">36.Va7 </w:t>
      </w:r>
      <w:r>
        <w:rPr>
          <w:rFonts w:cs="Arial" w:ascii="Arial" w:hAnsi="Arial"/>
          <w:bCs/>
        </w:rPr>
        <w:t xml:space="preserve">(A bílý obsadil „podle Nimcoviče“ předposlední řadu, má krásný post pro jezdce na d4, se dvěma pěšáčky méně vytváří stále hrozby a soupeř naštěstí tápe...) </w:t>
      </w:r>
      <w:r>
        <w:rPr>
          <w:rFonts w:cs="Arial" w:ascii="Arial" w:hAnsi="Arial"/>
          <w:b/>
          <w:bCs/>
        </w:rPr>
        <w:t>36...h6 37.Vc7 Kg7 38.Jf3 Kg8 39.Jd4 Va8 40.g4 Va5 41.Jb3 Vb5 42.Vc8 Kg7 43.Vc7 Vb8 44.Jd4 Kg8 45.h4 Va8 46.Jb5 Vb8 47.Jd6 b3 48.Jxf7 Sa3+ 49.Kb1 Sf8 50.Kb2 Vb4 51.g5 Vxf4 52.Jxh6+ Sxh6 53.gxh6 Vf7 54.Vc8+ Kh7 55.Ve8 Kxh6 56.Vxe6 Vf4 57.Kxb3 Vxh4 58.Vd6 Kg5 59.Kc3 Kf5 60.Vf6+ Kxe5 61.Vxg6 Vh3+ 62.Kd2 d4 63.Vg8 Vh2+ 64.Kd3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I následující partie poutala pozornost četných diváků v Bobycentru. Zajímavé extempore nastalo kolem 40. tahu. Jirka Řehůřek, který nemá právě ideálně vedené zápisy partií, přivolal rozhodčího a oznámil, že se domnívá, že mají jen 39 tahů a protože praporek bílého je již dole, tak žádá bod nebo rekonstrukci. Pan rozhodčí Emil Hanák, který tuším rozhodoval nejméně tři ze zmíněných pěti zápasů, rekonstrukci provedl a ukázalo se, že pravdu má pan Dufek, který svých 40 tahů řádně do časové kontroly zvládl. Tu se Jirka na Dufka obrátil se slovy: „Tak co, nedáme to za remízu?“, což pravděpodobně jinak klidného a sympatického pana Dufka trochu „vytočilo“. A snad to bylo příčinou toho, že jednak záhy ztratil klíčového krajního pěšce </w:t>
      </w:r>
      <w:r>
        <w:rPr>
          <w:rFonts w:cs="Arial" w:ascii="Arial" w:hAnsi="Arial"/>
          <w:b/>
        </w:rPr>
        <w:t>a</w:t>
      </w:r>
      <w:r>
        <w:rPr>
          <w:rFonts w:cs="Arial" w:ascii="Arial" w:hAnsi="Arial"/>
        </w:rPr>
        <w:t xml:space="preserve"> a přešel pak do teoreticky remízové koncovky s pěšci </w:t>
      </w:r>
      <w:r>
        <w:rPr>
          <w:rFonts w:cs="Arial" w:ascii="Arial" w:hAnsi="Arial"/>
          <w:b/>
        </w:rPr>
        <w:t>f</w:t>
      </w:r>
      <w:r>
        <w:rPr>
          <w:rFonts w:cs="Arial" w:ascii="Arial" w:hAnsi="Arial"/>
        </w:rPr>
        <w:t xml:space="preserve"> a </w:t>
      </w:r>
      <w:r>
        <w:rPr>
          <w:rFonts w:cs="Arial" w:ascii="Arial" w:hAnsi="Arial"/>
          <w:b/>
        </w:rPr>
        <w:t>h</w:t>
      </w:r>
      <w:r>
        <w:rPr>
          <w:rFonts w:cs="Arial" w:ascii="Arial" w:hAnsi="Arial"/>
        </w:rPr>
        <w:t>, kterou již Řehůřek bravurně dovedl do remízového přístavu a zachránil Průkopníku neporaženost. Musel však změnit titulek svého článku pro „Bystrcké noviny“, který zněl původně „Stoprocentní Bystrc“ na „Senzační postup“ nebo tak nějak...</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rPr>
          <w:rFonts w:ascii="Arial" w:hAnsi="Arial" w:cs="Arial"/>
          <w:b/>
          <w:b/>
          <w:bCs/>
        </w:rPr>
      </w:pPr>
      <w:r>
        <w:rPr>
          <w:rFonts w:cs="Arial" w:ascii="Arial" w:hAnsi="Arial"/>
          <w:b/>
          <w:bCs/>
        </w:rPr>
        <w:t>Dufek,M (1715) - Řehůřek,J (1733) [B30]</w:t>
      </w:r>
    </w:p>
    <w:p>
      <w:pPr>
        <w:pStyle w:val="Normal"/>
        <w:widowControl w:val="false"/>
        <w:rPr>
          <w:rFonts w:ascii="Arial" w:hAnsi="Arial" w:cs="Arial"/>
        </w:rPr>
      </w:pPr>
      <w:r>
        <w:rPr>
          <w:rFonts w:cs="Arial" w:ascii="Arial" w:hAnsi="Arial"/>
        </w:rPr>
        <w:t>KP II B /Loko F-Bystrc/ (11), 06.04.2008</w:t>
      </w:r>
    </w:p>
    <w:p>
      <w:pPr>
        <w:pStyle w:val="Normal"/>
        <w:widowControl w:val="false"/>
        <w:jc w:val="both"/>
        <w:rPr>
          <w:rFonts w:ascii="Arial" w:hAnsi="Arial" w:cs="Arial"/>
          <w:b/>
          <w:b/>
          <w:bCs/>
        </w:rPr>
      </w:pPr>
      <w:r>
        <w:rPr>
          <w:rFonts w:cs="Arial" w:ascii="Arial" w:hAnsi="Arial"/>
          <w:b/>
          <w:bCs/>
        </w:rPr>
        <w:t xml:space="preserve">1.e4 c5 2.Jf3 Jc6 3.Sb5 e6 4.0–0 Jge7 5.d4 cxd4 6.Jxd4 Jxd4 7.Dxd4 a6 8.Se2 Jc6 9.Da4 Se7 10.Se3 0–0 11.Jd2 d5 12.c3 dxe4 13.Jxe4 Dc7 14.c4 Sd7 15.Dc2 b6 16.Vac1 e5 17.c5 Jd4 18.Sxd4 exd4 19.b4 bxc5 20.bxc5 Vfc8 21.Dd2 f5 22.Jg5 Sxg5 23.Dxg5 De5 24.Vfe1 h6 25.Dg6 Se8 26.Sc4+ Kh8 27.Dxh6+ gxh6 28.Vxe5 Sb5 29.Vxf5 Sxc4 30.Vxc4 Vab8 31.Vc1 d3 32.Kf1 Vd8 33.c6 Vb2 34.c7 Vc8 35.Vf7 Vc2 36.Vd1 V8xc7 37.Vxc7 Vxc7 38.Vxd3 Kg7 39.g3 a5 40.Ke2 a4 41.Kd2 Vf7 42.f3 Vb7 43.Kc2 Vf7 44.Va3 Va7 45.Kc3 Kf6 46.Kb4 Vb7+ 47.Kxa4 Ke5 </w:t>
      </w:r>
    </w:p>
    <w:p>
      <w:pPr>
        <w:pStyle w:val="Normal"/>
        <w:widowControl w:val="false"/>
        <w:jc w:val="both"/>
        <w:rPr>
          <w:rFonts w:ascii="Arial" w:hAnsi="Arial" w:cs="Arial"/>
          <w:b/>
          <w:b/>
          <w:bCs/>
        </w:rPr>
      </w:pPr>
      <w:r>
        <w:rPr>
          <w:rFonts w:cs="Arial" w:ascii="Arial" w:hAnsi="Arial"/>
          <w:b/>
          <w:bCs/>
        </w:rPr>
      </w:r>
    </w:p>
    <w:p>
      <w:pPr>
        <w:pStyle w:val="Normal"/>
        <w:widowControl w:val="false"/>
        <w:rPr>
          <w:rFonts w:ascii="FigurineTmsCB" w:hAnsi="FigurineTmsCB" w:cs="FigurineTmsCB"/>
        </w:rPr>
      </w:pPr>
      <w:r>
        <w:rPr>
          <w:rFonts w:cs="FigurineTmsCB" w:ascii="FigurineTmsCB" w:hAnsi="FigurineTmsCB"/>
        </w:rPr>
        <w:t></w:t>
      </w:r>
      <w:r>
        <w:rPr>
          <w:rFonts w:cs="FigurineTmsCB" w:ascii="FigurineTmsCB" w:hAnsi="FigurineTmsCB"/>
          <w:sz w:val="4"/>
          <w:szCs w:val="4"/>
        </w:rPr>
        <w:drawing>
          <wp:inline distT="0" distB="0" distL="0" distR="0">
            <wp:extent cx="1363345" cy="133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5"/>
                    <a:srcRect l="-13" t="-13" r="-13" b="-13"/>
                    <a:stretch>
                      <a:fillRect/>
                    </a:stretch>
                  </pic:blipFill>
                  <pic:spPr bwMode="auto">
                    <a:xfrm>
                      <a:off x="0" y="0"/>
                      <a:ext cx="1363345" cy="1332865"/>
                    </a:xfrm>
                    <a:prstGeom prst="rect">
                      <a:avLst/>
                    </a:prstGeom>
                  </pic:spPr>
                </pic:pic>
              </a:graphicData>
            </a:graphic>
          </wp:inline>
        </w:drawing>
      </w:r>
    </w:p>
    <w:p>
      <w:pPr>
        <w:pStyle w:val="Normal"/>
        <w:widowControl w:val="false"/>
        <w:jc w:val="both"/>
        <w:rPr>
          <w:rFonts w:ascii="Arial" w:hAnsi="Arial" w:cs="Arial"/>
          <w:b/>
          <w:b/>
          <w:bCs/>
        </w:rPr>
      </w:pPr>
      <w:r>
        <w:rPr>
          <w:rFonts w:cs="Arial" w:ascii="Arial" w:hAnsi="Arial"/>
        </w:rPr>
        <w:t xml:space="preserve">(Dá se tohle ještě zremizovat? Jak uvidíme, tak ano!) </w:t>
      </w:r>
      <w:r>
        <w:rPr>
          <w:rFonts w:cs="Arial" w:ascii="Arial" w:hAnsi="Arial"/>
          <w:b/>
          <w:bCs/>
        </w:rPr>
        <w:t>48.Vb3 Va7+ 49.Kb4 Vxa2 50.Ve3+ Kf5 51.h4 Vc2 52.Ve4 h5 53.Ve8 Vc1 54.Vf8+ Kg6 55.Vg8+ Kh6 56.f4 Kh7 57.Vg5 Kh6 58.f5 Vc2 59.Vg6+ Kh7 60.Vg5 Kh6 61.g4 hxg4 62.Vxg4 Vf2 63.Vg5 Vf4+ 64.Kc5 Vxh4 65.Vg6+ Kh7 66.Kd5 Va4 67.Ke5 Va5+ 68.Kf4 Vb5 69.Kg5 Va5 70.Ve6 Kg7 71.Ve7+ Kf8 72.Kf6 Vxf5+ ˝–˝</w:t>
      </w:r>
    </w:p>
    <w:p>
      <w:pPr>
        <w:pStyle w:val="Normal"/>
        <w:widowControl w:val="false"/>
        <w:jc w:val="both"/>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Janda,L (1747) - Hála,P (1617) [C00]</w:t>
      </w:r>
    </w:p>
    <w:p>
      <w:pPr>
        <w:pStyle w:val="Normal"/>
        <w:widowControl w:val="false"/>
        <w:rPr>
          <w:rFonts w:ascii="Arial" w:hAnsi="Arial" w:cs="Arial"/>
        </w:rPr>
      </w:pPr>
      <w:r>
        <w:rPr>
          <w:rFonts w:cs="Arial" w:ascii="Arial" w:hAnsi="Arial"/>
        </w:rPr>
        <w:t>KP II B /Loko F-Bystrc/ (11), 06.04.2008</w:t>
      </w:r>
    </w:p>
    <w:p>
      <w:pPr>
        <w:pStyle w:val="Normal"/>
        <w:widowControl w:val="false"/>
        <w:jc w:val="both"/>
        <w:rPr>
          <w:rFonts w:ascii="Arial" w:hAnsi="Arial" w:cs="Arial"/>
        </w:rPr>
      </w:pPr>
      <w:r>
        <w:rPr>
          <w:rFonts w:cs="Arial" w:ascii="Arial" w:hAnsi="Arial"/>
          <w:b/>
          <w:bCs/>
        </w:rPr>
        <w:t xml:space="preserve">1.d4 d6 2.e4 e6 3.c4 c6 4.Jc3 g6 5.Se3 Sg7 6.Dd2 h6 7.Se2 Je7 8.Jf3 f5 9.Sd3 g5 10.g3 b6 11.Dc2 Sb7 12.h4 g4 13.Jd2 Dd7 14.f3 Ja6 15.a3 0–0–0 16.fxg4 fxg4 17.Vf1 Vhf8 18.0–0–0 h5 19.c5 </w:t>
      </w:r>
      <w:r>
        <w:rPr>
          <w:rFonts w:cs="Arial" w:ascii="Arial" w:hAnsi="Arial"/>
        </w:rPr>
        <w:t xml:space="preserve">(Tento úder si bílý pochvaloval) </w:t>
      </w:r>
      <w:r>
        <w:rPr>
          <w:rFonts w:cs="Arial" w:ascii="Arial" w:hAnsi="Arial"/>
          <w:b/>
          <w:bCs/>
        </w:rPr>
        <w:t xml:space="preserve">19...dxc5 20.Vxf8 Vxf8 21.Sxa6 Sxa6 22.dxc5 </w:t>
      </w:r>
    </w:p>
    <w:p>
      <w:pPr>
        <w:pStyle w:val="Normal"/>
        <w:widowControl w:val="false"/>
        <w:tabs>
          <w:tab w:val="clear" w:pos="1758"/>
          <w:tab w:val="left" w:pos="567" w:leader="none"/>
        </w:tabs>
        <w:spacing w:before="0" w:after="60"/>
        <w:jc w:val="both"/>
        <w:rPr>
          <w:rFonts w:ascii="Arial" w:hAnsi="Arial" w:cs="Arial"/>
        </w:rPr>
      </w:pPr>
      <w:r>
        <w:rPr>
          <w:rFonts w:cs="DiagramTTFritz;Courier New" w:ascii="DiagramTTHabsburg" w:hAnsi="DiagramTTHabsburg"/>
          <w:sz w:val="28"/>
          <w:szCs w:val="28"/>
        </w:rPr>
        <w:t>XIIIIIIIIY</w:t>
        <w:br/>
        <w:t>9-+k+-tr-+0</w:t>
        <w:br/>
        <w:t>9zp-+qsn-vl-0</w:t>
        <w:br/>
        <w:t>9lzpp+p+-+0</w:t>
        <w:br/>
        <w:t>9+-zP-+-+p0</w:t>
        <w:br/>
        <w:t>9-+-+P+pzP0</w:t>
        <w:br/>
        <w:t>9zP-sN-vL-zP-0</w:t>
        <w:br/>
        <w:t>9-zPQsN-+-+0</w:t>
        <w:br/>
        <w:t>9+-mKR+-+-0</w:t>
        <w:br/>
        <w:t>xiiiiiiiiy</w:t>
        <w:br/>
      </w:r>
      <w:r>
        <w:rPr>
          <w:rFonts w:cs="Arial" w:ascii="Arial" w:hAnsi="Arial"/>
          <w:b/>
          <w:bCs/>
        </w:rPr>
        <w:t xml:space="preserve">22...Dc7? </w:t>
      </w:r>
      <w:r>
        <w:rPr>
          <w:rFonts w:cs="Arial" w:ascii="Arial" w:hAnsi="Arial"/>
        </w:rPr>
        <w:t xml:space="preserve">[22...Sd3!=] </w:t>
      </w:r>
      <w:r>
        <w:rPr>
          <w:rFonts w:cs="Arial" w:ascii="Arial" w:hAnsi="Arial"/>
          <w:b/>
          <w:bCs/>
        </w:rPr>
        <w:t xml:space="preserve">23.cxb6 axb6 24.Db3 </w:t>
      </w:r>
      <w:r>
        <w:rPr>
          <w:rFonts w:cs="Arial" w:ascii="Arial" w:hAnsi="Arial"/>
        </w:rPr>
        <w:t xml:space="preserve">(Až sem to měl spočítáno!) </w:t>
      </w:r>
      <w:r>
        <w:rPr>
          <w:rFonts w:cs="Arial" w:ascii="Arial" w:hAnsi="Arial"/>
          <w:b/>
          <w:bCs/>
        </w:rPr>
        <w:t xml:space="preserve">24...Sxc3 25.bxc3 De5 26.Sf4 Dc5 27.Dxe6+ Kb7 28.Jb1 Sc4 29.Vd7+ Ka6 30.Dxe7 Dg1+ 31.Vd1 Dc5 32.Dxc5 bxc5 </w:t>
      </w:r>
      <w:r>
        <w:rPr>
          <w:rFonts w:cs="Arial" w:ascii="Arial" w:hAnsi="Arial"/>
        </w:rPr>
        <w:t>(a bílý vyhrál. Zbytek je sice zapsán, ale s figurou méně byl už další boj zbytečný.)</w:t>
      </w:r>
      <w:r>
        <w:rPr>
          <w:rFonts w:cs="Arial" w:ascii="Arial" w:hAnsi="Arial"/>
          <w:b/>
          <w:bCs/>
        </w:rPr>
        <w:t xml:space="preserve"> 1–0</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Druhé úterý vyhrál Ondračka</w:t>
      </w:r>
    </w:p>
    <w:p>
      <w:pPr>
        <w:pStyle w:val="Normal"/>
        <w:shd w:fill="FFFFFF" w:val="clear"/>
        <w:tabs>
          <w:tab w:val="clear" w:pos="1758"/>
          <w:tab w:val="left" w:pos="567" w:leader="none"/>
        </w:tabs>
        <w:spacing w:before="0" w:after="60"/>
        <w:jc w:val="both"/>
        <w:rPr/>
      </w:pPr>
      <w:r>
        <w:rPr>
          <w:rFonts w:cs="Arial" w:ascii="Arial" w:hAnsi="Arial"/>
        </w:rPr>
        <w:t>41 dětí zasedlo v brněnském Bobycentru k pravidelnému turnaji Druhé úterý. V pětikolovém švýcarském klání zvítězil domácí Václav Ondračka, jenž docílil čtyři a půl bodu (jedinou remízu zaznamenal ve třetím kole s Martinem Hoškem). Na dalších medailových pozicích se umístili se čtyřmi dosaženými Roman Borufka (Veselí nad Moravou) a Martin Hošek (Lokomotiva Brno). V turnaji začátečníků zvítězil Roman Krupica (Sokol Zastávka). Šachová kavárna tak dnes klokotala rušným šachovým životem. Vedle dětí bylo v kavárně mnoho rodičů (zvláště menší děti měly rodičovský doprovod), vedle toho se konala krátká porada k šachovému táboru ve Vřesovicích, proběhlo operativní jednání mezi některými členy výboru Lokomotivy a do toho dospělí hráli své pravidelné volné partie... Lokomotiva tak opět žila plným šachovým děním, jak má být.</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a republikovém Přeboru škol II. stupně naši zástupci skončili v poli poražených</w:t>
      </w:r>
    </w:p>
    <w:p>
      <w:pPr>
        <w:pStyle w:val="Normal"/>
        <w:shd w:fill="FFFFFF" w:val="clear"/>
        <w:tabs>
          <w:tab w:val="clear" w:pos="1758"/>
          <w:tab w:val="left" w:pos="567" w:leader="none"/>
        </w:tabs>
        <w:spacing w:before="0" w:after="60"/>
        <w:jc w:val="both"/>
        <w:rPr/>
      </w:pPr>
      <w:r>
        <w:rPr>
          <w:rFonts w:cs="Arial" w:ascii="Arial" w:hAnsi="Arial"/>
        </w:rPr>
        <w:t>Nepříliš radosti nám přinesly výsledky našich zástupců v republikovém Přeboru škol, který se tyto dva dny odehrával v Olomouci. Z 28 zúčastněných družstev  skončilo Gymnázium Zastávka u Brna na 20. a brněnská Základní škola Křídlovická na 26. místě. Výkony Zastáveckých byly poměrně vyrovnané (3,5 - 4,5 bodu), ale na mnohem silnější soupeře (většinou elisty) prostě nestačili. U Základní školy Křídlovická výborně bodovala první šachovnice (Eduard Meduna - 7 bodů z 9), ale ostatní spolupráči Edu nepodpořili (bodové zisky pod 50% a na poslední šachovnici dokonce čistá nula). Vzhledem k výkonnostnímu složení obou našich družstev jde však o výsledky očekávané. Pro obě školy už je velkým úspěchem pouhá účast v republikovém finále. Olomoučtí pořadatelé Richard Biolek a Pavel Šimáček zaslouží plné absolutorium. Dokázali dětem vytvořit příznivé podmínky ke hře a rodičovskou i šachovou veřejnost si získali bleskovým umisťováním výsledků na </w:t>
      </w:r>
      <w:hyperlink r:id="rId86" w:tgtFrame="_blank">
        <w:r>
          <w:rPr>
            <w:rStyle w:val="InternetLink"/>
            <w:rFonts w:cs="Arial" w:ascii="Arial" w:hAnsi="Arial"/>
            <w:color w:val="000000"/>
            <w:u w:val="none"/>
          </w:rPr>
          <w:t>web</w:t>
        </w:r>
      </w:hyperlink>
      <w:r>
        <w:rPr>
          <w:rFonts w:cs="Arial" w:ascii="Arial" w:hAnsi="Arial"/>
        </w:rPr>
        <w:t xml:space="preserve">,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a republiku mladších žáků zelení a žlut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Zelená Lokomotiva a žlutý Duras nebudou chybět v červnovém finále MČR družstev mladších žáků v Kyjově. Brňáky doplní ještě barevně nejednotný pořadatelský Š.K. 1923 Kyjov, který byl největším překvapením dnešního krajského přeboru.</w:t>
      </w:r>
    </w:p>
    <w:p>
      <w:pPr>
        <w:pStyle w:val="Normal"/>
        <w:shd w:fill="FFFFFF" w:val="clear"/>
        <w:tabs>
          <w:tab w:val="clear" w:pos="1758"/>
          <w:tab w:val="left" w:pos="567" w:leader="none"/>
        </w:tabs>
        <w:spacing w:before="0" w:after="60"/>
        <w:jc w:val="both"/>
        <w:rPr/>
      </w:pPr>
      <w:r>
        <w:rPr>
          <w:rFonts w:cs="Arial" w:ascii="Arial" w:hAnsi="Arial"/>
        </w:rPr>
        <w:tab/>
        <w:t>Klubovna místního šachového oddílu v kyjovské sokolovně zapraskala ve švech pod náporem 9 šestičlenných družstev ze 7 oddílů. Ještě, že nepřijel někdo neohlášený, protože pátý stůl by už nebylo kam postavit.</w:t>
      </w:r>
    </w:p>
    <w:p>
      <w:pPr>
        <w:pStyle w:val="Normal"/>
        <w:shd w:fill="FFFFFF" w:val="clear"/>
        <w:tabs>
          <w:tab w:val="clear" w:pos="1758"/>
          <w:tab w:val="left" w:pos="567" w:leader="none"/>
        </w:tabs>
        <w:spacing w:before="0" w:after="60"/>
        <w:jc w:val="both"/>
        <w:rPr/>
      </w:pPr>
      <w:r>
        <w:rPr>
          <w:rFonts w:cs="Arial" w:ascii="Arial" w:hAnsi="Arial"/>
        </w:rPr>
        <w:tab/>
        <w:t>Jinak si ale sokolovna zaslouží velké S na začátku - vlají v ní sokolské prapory, na přítomné shlíží busty prezidentů Osvoboditele i Budovatele a z vysokého podstavce ji střeží samotný Dr. Miroslav Tyrš v životní velikosti, jehož jméno ovšem dnešní mládeži (i mnohem starší) absolutně nic neříká.</w:t>
      </w:r>
    </w:p>
    <w:p>
      <w:pPr>
        <w:pStyle w:val="Normal"/>
        <w:shd w:fill="FFFFFF" w:val="clear"/>
        <w:tabs>
          <w:tab w:val="clear" w:pos="1758"/>
          <w:tab w:val="left" w:pos="567" w:leader="none"/>
        </w:tabs>
        <w:spacing w:before="0" w:after="60"/>
        <w:jc w:val="both"/>
        <w:rPr/>
      </w:pPr>
      <w:r>
        <w:rPr>
          <w:rFonts w:cs="Arial" w:ascii="Arial" w:hAnsi="Arial"/>
        </w:rPr>
        <w:tab/>
        <w:t>Od počátku turnaje upraveného oproti propozicím na systém každý s každým 2x15 minut (místo 2x20 minut) bylo zřejmé, že vítězství si nenechají utéct "zelení" vedení úspěšnými finalisty nedávného MČR mládeže Martinem Blahynkou a Adamem Dvořákem. Otázkou bylo, kteří žlutí společně s nimi postoupí do finále MČR hraného za 2 měsíce ve stejném městě, ovšem nikoliv v dříve předpokládaném velkém sále Sokolovny, ale v Domě kultury.</w:t>
      </w:r>
    </w:p>
    <w:p>
      <w:pPr>
        <w:pStyle w:val="Normal"/>
        <w:shd w:fill="FFFFFF" w:val="clear"/>
        <w:tabs>
          <w:tab w:val="clear" w:pos="1758"/>
          <w:tab w:val="left" w:pos="567" w:leader="none"/>
        </w:tabs>
        <w:spacing w:before="0" w:after="60"/>
        <w:jc w:val="both"/>
        <w:rPr/>
      </w:pPr>
      <w:r>
        <w:rPr>
          <w:rFonts w:cs="Arial" w:ascii="Arial" w:hAnsi="Arial"/>
        </w:rPr>
        <w:tab/>
        <w:t>Ve třetím kole, když kanárci z Veselí nad Moravou posílení na 1. šachovnici Martinou Fuskovou ze Starého Města podlehli až po těžké bitvě Lokomotivě Brno 2:4, se zdálo, že by právě oni mohli být sťastnými a důstojnými postupujícími na republiku, ale následující výprask 5:1 od konkurenčních žluťásků z Durasu je zdeptal natolik, že nakonec i bronzovou příčku museli přenechat domácím sokolíkům z Kyjova (čelně Daniel Brhel a Martin Kladňák).</w:t>
      </w:r>
    </w:p>
    <w:p>
      <w:pPr>
        <w:pStyle w:val="Normal"/>
        <w:shd w:fill="FFFFFF" w:val="clear"/>
        <w:tabs>
          <w:tab w:val="clear" w:pos="1758"/>
          <w:tab w:val="left" w:pos="567" w:leader="none"/>
        </w:tabs>
        <w:spacing w:before="0" w:after="60"/>
        <w:jc w:val="both"/>
        <w:rPr/>
      </w:pPr>
      <w:r>
        <w:rPr>
          <w:rFonts w:cs="Arial" w:ascii="Arial" w:hAnsi="Arial"/>
        </w:rPr>
        <w:tab/>
        <w:t>Těsně se na Veselí dotáhli i Tatran Poštorná a DDM Vyškov. Zbylá trojice - Sokol Zastávka a béčka Durasu a Lokálky hlavně sbírala zkušenosti a honila mičudu na travnatém prostranství před hrací místností. I jejich souboje však nepostrádaly na dramatičnosti. Před posledním kolem se děti i vedoucí ze Zastávky a Durasu B tak intenzívně hecovali, kdo koho dříve rozseká, až je musel přijít usměrnit sám hlavní rozhodčí, "Až se tu bude dělat ta sekaná, tak prosím hlavně v klidu..."</w:t>
      </w:r>
    </w:p>
    <w:p>
      <w:pPr>
        <w:pStyle w:val="Normal"/>
        <w:shd w:fill="FFFFFF" w:val="clear"/>
        <w:tabs>
          <w:tab w:val="clear" w:pos="1758"/>
          <w:tab w:val="left" w:pos="567" w:leader="none"/>
        </w:tabs>
        <w:spacing w:before="0" w:after="60"/>
        <w:jc w:val="both"/>
        <w:rPr/>
      </w:pPr>
      <w:r>
        <w:rPr>
          <w:rFonts w:cs="Arial" w:ascii="Arial" w:hAnsi="Arial"/>
        </w:rPr>
        <w:tab/>
        <w:t>Hned 4 borci dosáhli na svých šachovnicích 100% bodového zisku - Jiří Suchomel s Bronislavem Němečkem z Lokomotivy a Tadeáš Boček s Ondřejem Koukalem z Durasu. Na první desce ztratil Martin Blahynka jen jednu půlku s Martinem Spilarem z Vyškova, ale nebyl k tomu daleko ani s Oskarem Hájkem z Poštorné (na předchozím snímku Martin vlevo).</w:t>
      </w:r>
    </w:p>
    <w:p>
      <w:pPr>
        <w:pStyle w:val="Normal"/>
        <w:shd w:fill="FFFFFF" w:val="clear"/>
        <w:tabs>
          <w:tab w:val="clear" w:pos="1758"/>
          <w:tab w:val="left" w:pos="567" w:leader="none"/>
        </w:tabs>
        <w:spacing w:before="0" w:after="60"/>
        <w:jc w:val="both"/>
        <w:rPr/>
      </w:pPr>
      <w:r>
        <w:rPr>
          <w:rFonts w:cs="Arial" w:ascii="Arial" w:hAnsi="Arial"/>
        </w:rPr>
        <w:tab/>
        <w:t>Vyhlášení výsledků se ujal kromě ředitele soutěže Ivana Pařízka a hlavního rozhodčího Miroslava Hurty i šéf mládežníků Durasu Zdeněk Vojáček, který vytahoval z krabice balíček pro každé družstvo od kuřimské firmy Boček. Sáčkem se sladkostmi a upomínkovými drobnostmi překvapili hned na začátku i pořadatelé, takže nikdo neodjížděl s prázdnou.</w:t>
      </w:r>
    </w:p>
    <w:p>
      <w:pPr>
        <w:pStyle w:val="Normal"/>
        <w:shd w:fill="FFFFFF" w:val="clear"/>
        <w:tabs>
          <w:tab w:val="clear" w:pos="1758"/>
          <w:tab w:val="left" w:pos="567" w:leader="none"/>
        </w:tabs>
        <w:spacing w:before="0" w:after="60"/>
        <w:jc w:val="both"/>
        <w:rPr/>
      </w:pPr>
      <w:r>
        <w:rPr>
          <w:rFonts w:cs="Arial" w:ascii="Arial" w:hAnsi="Arial"/>
        </w:rPr>
        <w:tab/>
        <w:t xml:space="preserve">Vítězná Lokomotiva lehce uřícená od předchozího lítání za balónem byla evidentně v pohodě a uvidíme, jak se jí bude kouřit z komínku na republice ve (skoro) domácím prostředí. </w:t>
      </w:r>
    </w:p>
    <w:p>
      <w:pPr>
        <w:pStyle w:val="Normal"/>
        <w:shd w:fill="FFFFFF" w:val="clear"/>
        <w:tabs>
          <w:tab w:val="clear" w:pos="1758"/>
          <w:tab w:val="left" w:pos="567" w:leader="none"/>
        </w:tabs>
        <w:spacing w:before="0" w:after="60"/>
        <w:jc w:val="both"/>
        <w:rPr/>
      </w:pPr>
      <w:r>
        <w:rPr>
          <w:rFonts w:cs="Arial" w:ascii="Arial" w:hAnsi="Arial"/>
        </w:rPr>
        <w:tab/>
        <w:t>Ani druzí Durasáci nevypadají nespokojeně, určitě by měli zabojovat o (nejméně) 13. příčku, která zaručuje kraji jedno extra místo na příští republice. Dresů prý na Durasu nemají dost pro áčko i béčko, ovšem na MČR by z nich opět měli být tradiční kanárci.</w:t>
      </w:r>
    </w:p>
    <w:p>
      <w:pPr>
        <w:pStyle w:val="Normal"/>
        <w:shd w:fill="FFFFFF" w:val="clear"/>
        <w:tabs>
          <w:tab w:val="clear" w:pos="1758"/>
          <w:tab w:val="left" w:pos="567" w:leader="none"/>
        </w:tabs>
        <w:spacing w:before="0" w:after="60"/>
        <w:jc w:val="both"/>
        <w:rPr/>
      </w:pPr>
      <w:r>
        <w:rPr>
          <w:rFonts w:cs="Arial" w:ascii="Arial" w:hAnsi="Arial"/>
        </w:rPr>
        <w:tab/>
        <w:t>Pro domácí Kyjov bude účast na MČR premiérou a snad i oceněním práce, které se v Kyjově v posledních několika letech udělalo opravdu hodně.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Jm KP I. 2007/08 - do II. ligy jdou Kuřim a SPgŠ Znojmo</w:t>
      </w:r>
    </w:p>
    <w:p>
      <w:pPr>
        <w:pStyle w:val="Normal"/>
        <w:shd w:fill="FFFFFF" w:val="clear"/>
        <w:tabs>
          <w:tab w:val="clear" w:pos="1758"/>
          <w:tab w:val="left" w:pos="567" w:leader="none"/>
        </w:tabs>
        <w:spacing w:before="0" w:after="60"/>
        <w:jc w:val="both"/>
        <w:rPr/>
      </w:pPr>
      <w:r>
        <w:rPr>
          <w:rFonts w:cs="Arial" w:ascii="Arial" w:hAnsi="Arial"/>
        </w:rPr>
        <w:tab/>
        <w:t>Dramatem do posledního kola byl letošní krajský přebor I. třídy. Po suverénním rozjezdu exligového Lipovce se jeho motor zadrhl v nejnevhodnější chvíli - ve vzájemných zápasech s přímými konkurenty. Kapitáni DDM Kuřim i SPgŠ Znojmo pak zmobilizovali to nejlepší ze svých sestav a s přehledem udrželi získané pozice až do konc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Dnes Kuřimští oslavili historické vítězství a postup do 2. ligy vítězstvím na půdě prakticky kompletního Veselí nad Moravou 5,5:2,5 zatímco Znojemští postup do ligy potvrdili snadnou výhrou se silně kombinovaným Ořechovem 6,5:1,5.</w:t>
      </w:r>
    </w:p>
    <w:p>
      <w:pPr>
        <w:pStyle w:val="Normal"/>
        <w:shd w:fill="FFFFFF" w:val="clear"/>
        <w:tabs>
          <w:tab w:val="clear" w:pos="1758"/>
          <w:tab w:val="left" w:pos="567" w:leader="none"/>
        </w:tabs>
        <w:spacing w:before="0" w:after="60"/>
        <w:jc w:val="both"/>
        <w:rPr/>
      </w:pPr>
      <w:r>
        <w:rPr>
          <w:rFonts w:cs="Arial" w:ascii="Arial" w:hAnsi="Arial"/>
        </w:rPr>
        <w:tab/>
        <w:t>Oříšci se tak bohužel přiřadili k Rudici a Moravské Slavii a nejméně rok je v KP I. neuvidíme. Naopak obrovskou radost z vítězství SPgŠ museli mít jejich kolegové z TJ Znojmo, kteří zcela nečekaně prohráli na Moravské Slavii 3,5:4,5. Tím sice umožnili soupeři připsat si první letošní vítězství a opustit poslední příčku, ale sami se dostali do prekérní situace, kdy by v případě výhry Ořechova sjeli po soutěžním tobogánu během dvou sezón ze 2. ligy až do KP II.</w:t>
      </w:r>
    </w:p>
    <w:p>
      <w:pPr>
        <w:pStyle w:val="Normal"/>
        <w:shd w:fill="FFFFFF" w:val="clear"/>
        <w:tabs>
          <w:tab w:val="clear" w:pos="1758"/>
          <w:tab w:val="left" w:pos="567" w:leader="none"/>
        </w:tabs>
        <w:spacing w:before="0" w:after="60"/>
        <w:jc w:val="both"/>
        <w:rPr/>
      </w:pPr>
      <w:r>
        <w:rPr>
          <w:rFonts w:cs="Arial" w:ascii="Arial" w:hAnsi="Arial"/>
        </w:rPr>
        <w:tab/>
        <w:t>Poslední příčku přenechali Slávisté Rudici, která si sjezd o dvě soutěže níže rozložila do tří sezón. Dnes Rudice podlehla Lipovci 2,5:5,5. Hosté musí velmi želet dvou nepovedených klíčových utkání, jinak soutěží projížděli jako nůž máslem.</w:t>
      </w:r>
    </w:p>
    <w:p>
      <w:pPr>
        <w:pStyle w:val="Normal"/>
        <w:shd w:fill="FFFFFF" w:val="clear"/>
        <w:tabs>
          <w:tab w:val="clear" w:pos="1758"/>
          <w:tab w:val="left" w:pos="567" w:leader="none"/>
        </w:tabs>
        <w:spacing w:before="0" w:after="60"/>
        <w:jc w:val="both"/>
        <w:rPr/>
      </w:pPr>
      <w:r>
        <w:rPr>
          <w:rFonts w:cs="Arial" w:ascii="Arial" w:hAnsi="Arial"/>
        </w:rPr>
        <w:tab/>
        <w:t>Ve zbývajících zápasech už "o nic nešlo". Lokomotiva Brno D přehrála Tetčice 5:3, souboj nováčků z Tišnova a Strážnice skončil bez vítěze 4:4. Byl to ale souboj lehce kuriózní. Rozhodli jej totiž domácí bafuňáři na posledních dvou deskách. Zatímco kapitán Josef Janás jako jediný domácí vyhrál, předseda oddílu Josef Šilha umožnil zazvoněním svého mobilu docílit jedinou výhru soupeřům - to je galantnost...</w:t>
      </w:r>
    </w:p>
    <w:p>
      <w:pPr>
        <w:pStyle w:val="Normal"/>
        <w:shd w:fill="FFFFFF" w:val="clear"/>
        <w:tabs>
          <w:tab w:val="clear" w:pos="1758"/>
          <w:tab w:val="left" w:pos="567" w:leader="none"/>
        </w:tabs>
        <w:spacing w:before="0" w:after="60"/>
        <w:jc w:val="both"/>
        <w:rPr/>
      </w:pPr>
      <w:r>
        <w:rPr>
          <w:rFonts w:cs="Arial" w:ascii="Arial" w:hAnsi="Arial"/>
        </w:rPr>
        <w:tab/>
        <w:t>Podrobně se k soutěži vrátíme v závěrečné zprávě. Prozatím jen tolik, že prestižní 1. šachovnici vyhrál kapitán postupujícího SPgŠ Znojmo Jan Dočekal (7/11) před tandemem 6,5 bodových Jiří Majer z Kuřimi a Dalibor Číp z Ořechova. Celkově nejlepšího výsledku docílil Vlastimil Chládek z Lipovce - 9/10 před Dominikem Parákem z SPgŠ Znojmo s 8,5/11.</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Odešel šachista a matematik Josef Čučka</w:t>
      </w:r>
    </w:p>
    <w:p>
      <w:pPr>
        <w:pStyle w:val="Normal"/>
        <w:shd w:fill="FFFFFF" w:val="clear"/>
        <w:tabs>
          <w:tab w:val="clear" w:pos="1758"/>
          <w:tab w:val="left" w:pos="567" w:leader="none"/>
        </w:tabs>
        <w:spacing w:before="0" w:after="60"/>
        <w:jc w:val="both"/>
        <w:rPr/>
      </w:pPr>
      <w:r>
        <w:rPr>
          <w:rFonts w:cs="Arial" w:ascii="Arial" w:hAnsi="Arial"/>
        </w:rPr>
        <w:t>Doc. RNDr. Josef Čučka, CSc., nedávný čilý pětasedmdesátník, jeden z protagonistů zlaté éry Lokomotivy Brno padesátých a šedesátých let, skvělý matematik, přísný examinátor celé řady brněnských šachistů - vysokoškoláků, vědec i za šachovnicí pověstný svými děsivými časovými tísněmi zemřel nečekaně dne 7. dubna 2008. Rozloučení s jedním z nejznámějších brněnských šachistů proběhne v úterý 15. dubna ve 14,00 hodin v kostele sv. Jiljí v Brně-Líšni.</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2. liga E - závěrečná zpráva</w:t>
      </w:r>
    </w:p>
    <w:p>
      <w:pPr>
        <w:pStyle w:val="Normal"/>
        <w:shd w:fill="FFFFFF" w:val="clear"/>
        <w:tabs>
          <w:tab w:val="clear" w:pos="1758"/>
          <w:tab w:val="left" w:pos="567" w:leader="none"/>
        </w:tabs>
        <w:spacing w:before="0" w:after="60"/>
        <w:jc w:val="both"/>
        <w:rPr/>
      </w:pPr>
      <w:r>
        <w:rPr>
          <w:rFonts w:cs="Arial" w:ascii="Arial" w:hAnsi="Arial"/>
        </w:rPr>
        <w:tab/>
        <w:t>Papírově letos 2. liga E dohnala silou svých soupisek ostatní druholigové skupiny, ale v praxi pravděpodobně pořád zůstává nejslabší skupinou. Docházka titulovaných borců (mezinárodní mistři byli na soupiskách 4) nebyla úplně nejlepší, na což málem doplatili v Grygově. Družstvo s průměrem základní osmičky 2262 dalo příležitost celkem 17 svým členům, přičemž první 3 borci odehráli dohromady všeho všudy 3 partie.</w:t>
      </w:r>
    </w:p>
    <w:p>
      <w:pPr>
        <w:pStyle w:val="Normal"/>
        <w:shd w:fill="FFFFFF" w:val="clear"/>
        <w:tabs>
          <w:tab w:val="clear" w:pos="1758"/>
          <w:tab w:val="left" w:pos="567" w:leader="none"/>
        </w:tabs>
        <w:spacing w:before="0" w:after="60"/>
        <w:jc w:val="both"/>
        <w:rPr/>
      </w:pPr>
      <w:r>
        <w:rPr>
          <w:rFonts w:cs="Arial" w:ascii="Arial" w:hAnsi="Arial"/>
        </w:rPr>
        <w:tab/>
        <w:t xml:space="preserve">Vitězná Slavia Kroměříž hrála v prakticky stejné sestavě (na zapasových fotkách si ji můžete </w:t>
      </w:r>
      <w:hyperlink r:id="rId87">
        <w:r>
          <w:rPr>
            <w:rStyle w:val="InternetLink"/>
            <w:rFonts w:cs="Arial" w:ascii="Arial" w:hAnsi="Arial"/>
            <w:color w:val="000000"/>
            <w:u w:val="none"/>
          </w:rPr>
          <w:t>připomenout zde</w:t>
        </w:r>
      </w:hyperlink>
      <w:r>
        <w:rPr>
          <w:rFonts w:cs="Arial" w:ascii="Arial" w:hAnsi="Arial"/>
        </w:rPr>
        <w:t>) jako loni v 1. lize a o jejím prvenství nebylo pochyb od úvodního hvizdu. Jedinou zápasovou remízu ztratili Kroměřížští až v 8. kole s Olomoucí. Oporou byl nejúspěšnější hráč celé soutěže IM Alois Lanč pendlující na 1. a 2. šachovnici s 6 body ze 7 a perfo 2490. I druhé nejvyšší perfo 2484 zaznamenal hráč Kroměříže - Jindřich Pavelka (5,5/6).</w:t>
      </w:r>
    </w:p>
    <w:p>
      <w:pPr>
        <w:pStyle w:val="Normal"/>
        <w:shd w:fill="FFFFFF" w:val="clear"/>
        <w:tabs>
          <w:tab w:val="clear" w:pos="1758"/>
          <w:tab w:val="left" w:pos="567" w:leader="none"/>
        </w:tabs>
        <w:spacing w:before="0" w:after="60"/>
        <w:jc w:val="both"/>
        <w:rPr/>
      </w:pPr>
      <w:r>
        <w:rPr>
          <w:rFonts w:cs="Arial" w:ascii="Arial" w:hAnsi="Arial"/>
        </w:rPr>
        <w:tab/>
        <w:t>Druhý Zlín B se opíral o letos famózně hrajícího (i v 1. lize) Petra Bažanta juniora (7/9, perfo 2460), ale výborně mu sekundoval i zbytek perspektivního týmu - nejúspěšněji Martin Šenkýř (7,5/9, 2346).</w:t>
      </w:r>
    </w:p>
    <w:p>
      <w:pPr>
        <w:pStyle w:val="Normal"/>
        <w:shd w:fill="FFFFFF" w:val="clear"/>
        <w:tabs>
          <w:tab w:val="clear" w:pos="1758"/>
          <w:tab w:val="left" w:pos="567" w:leader="none"/>
        </w:tabs>
        <w:spacing w:before="0" w:after="60"/>
        <w:jc w:val="both"/>
        <w:rPr/>
      </w:pPr>
      <w:r>
        <w:rPr>
          <w:rFonts w:cs="Arial" w:ascii="Arial" w:hAnsi="Arial"/>
        </w:rPr>
        <w:tab/>
        <w:t>Tatran Litovel nastupoval jako většina týmů této soutěže ve značně nevypočitatelných sestavách a až do nečekané prohry s Lokomotivou Brno C v 7. kole platil za jediného pronásledovatele vedoucí Kroměříže. Společně s ostatními béčky nejvíce doplácel na kolize 2. ligy s extraligou. Z vyrovnaného týmu stojí za zmínku výkon Víti Valenty (5/7, 2354)</w:t>
      </w:r>
    </w:p>
    <w:p>
      <w:pPr>
        <w:pStyle w:val="Normal"/>
        <w:shd w:fill="FFFFFF" w:val="clear"/>
        <w:tabs>
          <w:tab w:val="clear" w:pos="1758"/>
          <w:tab w:val="left" w:pos="567" w:leader="none"/>
        </w:tabs>
        <w:spacing w:before="0" w:after="60"/>
        <w:jc w:val="both"/>
        <w:rPr/>
      </w:pPr>
      <w:r>
        <w:rPr>
          <w:rFonts w:cs="Arial" w:ascii="Arial" w:hAnsi="Arial"/>
        </w:rPr>
        <w:tab/>
        <w:t>Jízdu dvou brněnských Lokomotiv už v diskusním fóru pochválil Mirek Pakosta, hrát s písmenky B a C ligu není žádná projížďka čerstvě upraveným koridorem. Zejména u Céčka nebyly vždy všechny vagóny plně obsazeny, semtam nedodal mašinfíra výsledky nebo partie včas přednostovi soutěže a výsledkem byla pokuta 2300Kč, které konkuruje jen zádušní obolus 2250Kč za grygovské mrtvé duše. V Lokomotivě podala pozoruhodný výkon na 1. desce WIM Petra Blažková (3,5/5, 2398), nejvíce bodů nahrál mladík Karel Svoboda (7,5/10). Lokomotivu C podrželi hlavně host na 2. desce Libor Veselý (6,5/10) a kapitán Jakub Bednář (7,5/10).</w:t>
      </w:r>
    </w:p>
    <w:p>
      <w:pPr>
        <w:pStyle w:val="Normal"/>
        <w:shd w:fill="FFFFFF" w:val="clear"/>
        <w:tabs>
          <w:tab w:val="clear" w:pos="1758"/>
          <w:tab w:val="left" w:pos="567" w:leader="none"/>
        </w:tabs>
        <w:spacing w:before="0" w:after="60"/>
        <w:jc w:val="both"/>
        <w:rPr/>
      </w:pPr>
      <w:r>
        <w:rPr>
          <w:rFonts w:cs="Arial" w:ascii="Arial" w:hAnsi="Arial"/>
        </w:rPr>
        <w:tab/>
        <w:t>Staré Město C mělo pozoruhodnou úspěšnost proti slabším týmům a bylo typickým mužstvem středu tabulky. Největší perfo z mimořádně vyrovnaného kolektivu vypočítal Swiss-Manager Ferovi Vránovi (2300).</w:t>
      </w:r>
    </w:p>
    <w:p>
      <w:pPr>
        <w:pStyle w:val="Normal"/>
        <w:shd w:fill="FFFFFF" w:val="clear"/>
        <w:tabs>
          <w:tab w:val="clear" w:pos="1758"/>
          <w:tab w:val="left" w:pos="567" w:leader="none"/>
        </w:tabs>
        <w:spacing w:before="0" w:after="60"/>
        <w:jc w:val="both"/>
        <w:rPr/>
      </w:pPr>
      <w:r>
        <w:rPr>
          <w:rFonts w:cs="Arial" w:ascii="Arial" w:hAnsi="Arial"/>
        </w:rPr>
        <w:tab/>
        <w:t>Blízcí geografičtí sousedé Grygov B a AŠK Olomouc měli naprosto odlišné postavení v papírových předsoutěžních prognózách, ale velmi podobný osud, kdy se zachraňovali až v hodině dvanácté. Olomouc táhl na první šachovnici Martin Beil (6,5/10, 2383), z Grygovské sestavy je těžko někoho vyzvedávat, snad jen úspěšného dorostence z 16. (!) místa soupisky Jana Kolašína (6,5/9, 2154).</w:t>
      </w:r>
    </w:p>
    <w:p>
      <w:pPr>
        <w:pStyle w:val="Normal"/>
        <w:shd w:fill="FFFFFF" w:val="clear"/>
        <w:tabs>
          <w:tab w:val="clear" w:pos="1758"/>
          <w:tab w:val="left" w:pos="567" w:leader="none"/>
        </w:tabs>
        <w:spacing w:before="0" w:after="60"/>
        <w:jc w:val="both"/>
        <w:rPr/>
      </w:pPr>
      <w:r>
        <w:rPr>
          <w:rFonts w:cs="Arial" w:ascii="Arial" w:hAnsi="Arial"/>
        </w:rPr>
        <w:tab/>
        <w:t>Posledním zachráněným týmem je Tatran Poštorná a je celkem ironií, že o jeho záchraně vlastně rozhodl jeden nepozorný tah hustopečského Pavola Federiče v posledním kole. Kbyby s Josefem Mayerem nepřehlédl figuru... Tatran Poštorná hrál letos ligu ve stejném složení jako loni krajský přebor a za těsný úspěch může poděkovat hlavně nekompromisnímu přístupu Martina Cipryse a Milana Segeta, kteří se po husitsku mnohem vyšších El soupeřů nelekali a na remízy nehleděli. Hustopečím zahrál skvěle slovensko-maďarský student Zoltán Jankó (4,5/5, 2406), ale absence hostů v klíčových momentech odsoudily Hustopečské k překvapivému a snad trochu i nezaslouženému sestupu. Snad zase za rok!</w:t>
      </w:r>
    </w:p>
    <w:p>
      <w:pPr>
        <w:pStyle w:val="Normal"/>
        <w:shd w:fill="FFFFFF" w:val="clear"/>
        <w:tabs>
          <w:tab w:val="clear" w:pos="1758"/>
          <w:tab w:val="left" w:pos="567" w:leader="none"/>
        </w:tabs>
        <w:spacing w:before="0" w:after="60"/>
        <w:jc w:val="both"/>
        <w:rPr/>
      </w:pPr>
      <w:r>
        <w:rPr>
          <w:rFonts w:cs="Arial" w:ascii="Arial" w:hAnsi="Arial"/>
        </w:rPr>
        <w:tab/>
        <w:t>Poslední dvě družstva z Prostějova a Boršic se u dna tabulky začaly zabydlovat už před polovinou soutěže a zatímco Prostějovští zkoušeli svou šanci až do posledního kola, Boršičtí postupně zcela rezignovali a soutěž zakončili vysokými porážkami. Prostějov držel nad vodou lídr Vladimír Pala (6/8, 2446), bohužel nenastoupil v rozhodujícím posledním utkání v Kroměříži. U Boršic je těžko někoho vyzvedávat, snad jen boršického pamětníka Josefa Skalku (4,5/9).</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Celkově soutěž probíhala velice férově, alespoň k uchu tohoto zpravodaje se nedonesly žádné stížnosti na jednání soupeřů, rozhodčích nebo pochybnosti o regulérnosti výsledků. Zajímavé je, že ve většině zápasů hraných s hodinami DGT 2000 se v rozporu s direktívou Komise rozhodčích používal režim s počítáním tahů a automatickým přidáváním času po 40. tahu, což však nikde nezapříčinilo nejmenší problém.</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V Lužánkách proběhl turnaj žáků základních škol</w:t>
      </w:r>
    </w:p>
    <w:p>
      <w:pPr>
        <w:pStyle w:val="Normal"/>
        <w:tabs>
          <w:tab w:val="clear" w:pos="1758"/>
          <w:tab w:val="left" w:pos="195" w:leader="none"/>
          <w:tab w:val="left" w:pos="567" w:leader="none"/>
        </w:tabs>
        <w:spacing w:before="0" w:after="60"/>
        <w:jc w:val="both"/>
        <w:rPr/>
      </w:pPr>
      <w:r>
        <w:rPr>
          <w:rFonts w:cs="Arial" w:ascii="Arial" w:hAnsi="Arial"/>
        </w:rPr>
        <w:tab/>
        <w:tab/>
        <w:t xml:space="preserve">Ve spolupráci s naším klubem uspořádalo Centrum volného času Lesná již tradiční turnaj žáků základních škol v šachu. Název akce je již za ta léta poněkud zavádějící, neboť soutěže se mohou účastnit i žáci prvních čtyř ročníků osmiletých gymnázií, ale holt tradice je tradice, i co se názvu týče. </w:t>
      </w:r>
    </w:p>
    <w:p>
      <w:pPr>
        <w:pStyle w:val="Normal"/>
        <w:tabs>
          <w:tab w:val="clear" w:pos="1758"/>
          <w:tab w:val="left" w:pos="195" w:leader="none"/>
          <w:tab w:val="left" w:pos="567" w:leader="none"/>
        </w:tabs>
        <w:spacing w:before="0" w:after="60"/>
        <w:jc w:val="both"/>
        <w:rPr/>
      </w:pPr>
      <w:r>
        <w:rPr>
          <w:rFonts w:cs="Arial" w:ascii="Arial" w:hAnsi="Arial"/>
        </w:rPr>
        <w:tab/>
        <w:tab/>
        <w:t xml:space="preserve">Stejně tak tradičně hráli žáci I. i II. stupně dohromady (vždyť kolikrát žáci prvního stupně dokáží porazit i deváťáky), ale po skončení turnaje byly obě kategorie vyhlášeny odděleně. Turnaj proběhl místo školního vyučování, což mělo přilákat neregistrované děti z brněnských škol. Musíme přiznat, že tento záměr se tak úplně stoprocentně nezdařil, nabídku turnaje využili v hojnější míře spíše registrovaní hráči (a to hojně i z našeho klubu), ale i tak to byl pěkný turnaj především pro naše začátečníky, protože i když toho mnoho zatím ještě neumí, přece na tomto turnaji našli soupeře, kteří toho o šachu vědí ještě méně a které tak mohli porazit - často i šustrmatem. </w:t>
      </w:r>
    </w:p>
    <w:p>
      <w:pPr>
        <w:pStyle w:val="Normal"/>
        <w:tabs>
          <w:tab w:val="clear" w:pos="1758"/>
          <w:tab w:val="left" w:pos="195" w:leader="none"/>
          <w:tab w:val="left" w:pos="567" w:leader="none"/>
        </w:tabs>
        <w:spacing w:before="0" w:after="60"/>
        <w:jc w:val="both"/>
        <w:rPr/>
      </w:pPr>
      <w:r>
        <w:rPr>
          <w:rFonts w:cs="Arial" w:ascii="Arial" w:hAnsi="Arial"/>
        </w:rPr>
        <w:tab/>
        <w:tab/>
        <w:t>Nepřekvapivými vítězi se stali naši zástupci Martin Hošek a Radek Přibyl, na třetím místě skončil Radek Strnad z Durasu Brno. U těchto tří žáků však trenér musí varovně zvednout prst: účast těmto nadaným mládežníkům šachově naprosto nic nedala, hlavní motivací snad mohlo být jen "ulití ze školy" anebo v lepším případě "reprezentace školy". Naopak za dobré umístění můžeme pochválit děti o třídu slabší - Davida Krejčího, Ondřeje Šaršona, Stanislava Němečeka a Dominika Tělupila, kteří podali dobré výkony a seřadili se ve výsledkové listině za sebou v pořadí, jaké uvádíme</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r>
        <w:br w:type="page"/>
      </w:r>
    </w:p>
    <w:p>
      <w:pPr>
        <w:pStyle w:val="Normal"/>
        <w:tabs>
          <w:tab w:val="clear" w:pos="1758"/>
          <w:tab w:val="left" w:pos="567" w:leader="none"/>
        </w:tabs>
        <w:spacing w:before="0" w:after="60"/>
        <w:jc w:val="both"/>
        <w:rPr>
          <w:rFonts w:ascii="Arial" w:hAnsi="Arial" w:cs="Arial"/>
          <w:b/>
          <w:b/>
        </w:rPr>
      </w:pPr>
      <w:r>
        <w:rPr>
          <w:rFonts w:cs="Arial" w:ascii="Arial" w:hAnsi="Arial"/>
          <w:b/>
        </w:rPr>
        <w:t>Od pátku do úterý</w:t>
      </w:r>
    </w:p>
    <w:p>
      <w:pPr>
        <w:pStyle w:val="Normal"/>
        <w:widowControl w:val="false"/>
        <w:tabs>
          <w:tab w:val="clear" w:pos="1758"/>
          <w:tab w:val="left" w:pos="567" w:leader="none"/>
        </w:tabs>
        <w:spacing w:before="0" w:after="60"/>
        <w:jc w:val="both"/>
        <w:rPr/>
      </w:pPr>
      <w:r>
        <w:rPr>
          <w:rFonts w:cs="Arial" w:ascii="Arial" w:hAnsi="Arial"/>
        </w:rPr>
        <w:tab/>
        <w:t>V sobotu nic není, družstva se hrají až v neděli, tak proč si nezajet do Bystrce a zkontrolovat, zdali se tam každý pátek večer konají slavné bleskové turnaje v restauraci „</w:t>
      </w:r>
      <w:r>
        <w:rPr>
          <w:rFonts w:cs="Arial" w:ascii="Arial" w:hAnsi="Arial"/>
          <w:b/>
        </w:rPr>
        <w:t>U Šťávů</w:t>
      </w:r>
      <w:r>
        <w:rPr>
          <w:rFonts w:cs="Arial" w:ascii="Arial" w:hAnsi="Arial"/>
        </w:rPr>
        <w:t>“ doopravdy? Třeba si to jen René vymýšlí, když mi z nich posílá e-mailem tabulky... Řečeno, uděláno. Spojil jsem ten den přijemné z užitečným. Šel jsem vyzvednout jakousi, samozřejmě šachovou, zásilku na naší bohunické poště, od které pak každou chvíli jezdí autobus 58 do Bystrce ZOO (nebo je to trolejbus – už ani nevím). Samozřejmě, že u pošty potkávám svoji milou paní, která mne jako obvykle nabádá: „A vrať se v pořádku domů!“. Cesta uběhla rychle a už jsem v známé restauraci, kde nás v pátek 25. dubna čeká oslava postupu Průkopníku Bystrc do KP I. třídy. Sedám si k velkému stolu, u nějž se obvykle šachisté scházejí. Je krátce po 17. hodině a nikde nikdo. Tedy z vyznavačů hry na 64 polích. Asi po půl hodině (a mých dvou pivech) přichází – Trenér. Trenér (neboli pan Schindler) se mu říká proto, že kdysi dávno založil (za odborářské peníze tuším Pozemních staveb Ostrava) šachový klub v Bystrci. Kariéra tohoto nového klubu začala v městském přeboru výhrou na „Rosničce“ – tedy proti družstvu Žabovřesk a stejně tak rychle skončila porážkou s dětičkami v Domě pionýrů. A pan trenér vzpomíná na staré šachové časy... Škoda, že jsem většinu jeho vyprávění zapomněl. Je krátce po šesté a opravdu se začínají objevovat skuteční šachisté. Někteří z nich vybaveni velkými taškami, v nichž přinášejí, jako obvykle, šachové soupravy a hodiny. Zhruba za další hodinu (mám již vypitá čtyři piva a dva fernety a ty díky Vladimíru Hruškovi, který se zde objevuje skoro náhodou a v rámci oslav udržení Střelic v KP dvojce se ptá: „Tak kdo si co dá?“) se ukazuje, že šachuchtivých Bystrčáků i přespolních je už nejméně dvanáct! Na to ovšem pět souprav a čtvery hodiny organizačně nestačí. Je třeba snížit počet hrajících, což se lehce daří, neboť Trenér hodlá jen přihlížet a Vladimír Hruška se ochotně ujímá role rozhodčího. A kdo bude hrát s Jarkem Pindejem – tak bez hodin. A je to! Turnaj začíná – vyhrávám první dvě partie se Supem (který mne tak trápil nedávno v Tetčicích) a Pindejem, prohrávám s Kopkanem. Mezitím další oslavná piva a fernety, které objednává náš milý rozhodčí.</w:t>
      </w:r>
    </w:p>
    <w:p>
      <w:pPr>
        <w:pStyle w:val="Normal"/>
        <w:tabs>
          <w:tab w:val="clear" w:pos="1758"/>
          <w:tab w:val="left" w:pos="567" w:leader="none"/>
        </w:tabs>
        <w:spacing w:before="0" w:after="60"/>
        <w:jc w:val="both"/>
        <w:rPr/>
      </w:pPr>
      <w:r>
        <w:rPr>
          <w:rFonts w:cs="Arial" w:ascii="Arial" w:hAnsi="Arial"/>
        </w:rPr>
        <w:tab/>
        <w:t>V </w:t>
      </w:r>
      <w:r>
        <w:rPr>
          <w:rFonts w:cs="Arial" w:ascii="Arial" w:hAnsi="Arial"/>
          <w:b/>
        </w:rPr>
        <w:t>neděli</w:t>
      </w:r>
      <w:r>
        <w:rPr>
          <w:rFonts w:cs="Arial" w:ascii="Arial" w:hAnsi="Arial"/>
        </w:rPr>
        <w:t xml:space="preserve"> se mne pak René Přibyl ptá, co si z toho večera pamatuji. A uklidňuje mne, že žádná ostuda se nekonala, že jsme ještě po turnaji hráli čtyřhru s ním proti Kosinovi a Nikodémovi (oni samozřejmě vyhráli), že pak Tonda Fráňa zbývající lidi odvezl domů autem, že jsem v hospodě zůstal sám a „Jak ses dostal domů?“. Kupodivu zřejmě tramvají někdy těsně před půlnocí asi taky v pořádku. A to muselo stát Hrušku aspoň tisíc... Hm, říká René, to si jen myslíš, to bylo mnohem víc... To již stojíme na Boby před naší šachovou klubovnou, kde hrajeme zápas posledního kola krajského přeboru I. třídy mezi Lokomotivou D (to jsem např. já) a Tetčicemi (to je René). To utkání probíhalo nějak tak příliš poklidně. Na rozdíl od minulé neděle jsme byli v klubovně sami. Nám Lokomotivákům o nic nešlo (soupeři před námi o 5, za námi o 6 bodů) a Tetčičáci se jen stále mezi sebou ubezpečovali, že snad určitě víc jak tři týmy nesestoupí. Před zápasem dokonce si Libor Diviš nechal ukázat v areálu Boby centra restauraci, kde hodlali oslavit konec soutěže a udržení. Na první desce měl Kunčar možná smůlu, že si vybral proti Rychteckému Schara-Hennigův gambit, neboť po dvou loňských krutých prohrách se to Mirek „naučil“ a už věděl, jak na to. A když Petr nekorektně obětoval koně v 26. tahu – byl konec zřejmý a tím první (!) výhra našeho lídra v soutěži.</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a republikovém Přeboru škol 1.-5. tříd ZŠ naše školy neuspěly</w:t>
      </w:r>
    </w:p>
    <w:p>
      <w:pPr>
        <w:pStyle w:val="Normal"/>
        <w:shd w:fill="FFFFFF" w:val="clear"/>
        <w:tabs>
          <w:tab w:val="clear" w:pos="1758"/>
          <w:tab w:val="left" w:pos="567" w:leader="none"/>
        </w:tabs>
        <w:spacing w:before="0" w:after="60"/>
        <w:jc w:val="both"/>
        <w:rPr/>
      </w:pPr>
      <w:r>
        <w:rPr>
          <w:rFonts w:cs="Arial" w:ascii="Arial" w:hAnsi="Arial"/>
        </w:rPr>
        <w:t xml:space="preserve">Ve dnech 14.-15. dubna proběhlo v prostorách (dětem již velmi známých) hotelu Bezruč dvoudenní republikové mistrovství škol I. stupně ZŠ. Organizátoři z řad </w:t>
      </w:r>
      <w:hyperlink r:id="rId88">
        <w:r>
          <w:rPr>
            <w:rStyle w:val="InternetLink"/>
            <w:rFonts w:cs="Arial" w:ascii="Arial" w:hAnsi="Arial"/>
            <w:color w:val="000000"/>
            <w:u w:val="none"/>
          </w:rPr>
          <w:t>Beskydské šachové školy</w:t>
        </w:r>
      </w:hyperlink>
      <w:r>
        <w:rPr>
          <w:rFonts w:cs="Arial" w:ascii="Arial" w:hAnsi="Arial"/>
        </w:rPr>
        <w:t xml:space="preserve"> dětem připravili perfektní hrací prostředí. Ocenění zaslouží i dospělý doprovod jednotlivých družstev, který vzornou spoluprací s pořadateli se zasloužil o bezrpoblémový chod turnaje. Naši dva zástupci ZŠ Břeclav, Slovácká a ZŠ Žabčice (okres Brno-venkov) tentokrát skončili hluboko v poli poražených, ba téměř na konci výsledkové tabulky (z 26 zúčastněných družstev obsadili 24. a 23. místo). Z výkonů jednotlivců lze pouze ocenit břeclavskou Barboru Vražinovou, která na druhé šachovnici uhrála pět bodů (ze sedmi). Jedná se o nejmladší věkovou kategorii, a tak lze očekávat, že přes slabé výkony žáci našich družstev alespoň získali cenné zkušenosti, které v budoucnu jistě využijí. A přidá-li se k tomu dostatečná tréninková píle, pak výsledky v budoucnu budou jistě lepší.</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Dubnové Bobycentrum vyhrál Plát</w:t>
      </w:r>
    </w:p>
    <w:p>
      <w:pPr>
        <w:pStyle w:val="Normal"/>
        <w:shd w:fill="FFFFFF" w:val="clear"/>
        <w:tabs>
          <w:tab w:val="clear" w:pos="1758"/>
          <w:tab w:val="left" w:pos="567" w:leader="none"/>
        </w:tabs>
        <w:spacing w:before="0" w:after="60"/>
        <w:jc w:val="both"/>
        <w:rPr/>
      </w:pPr>
      <w:r>
        <w:rPr>
          <w:rFonts w:cs="Arial" w:ascii="Arial" w:hAnsi="Arial"/>
        </w:rPr>
        <w:t xml:space="preserve">Ačkoli šachová sezóna pomalu končí, byla dnes v šachová kavárně hotelu Bobycentrum poměrně slušně zaplněna vyznavači královské hry. Vedle turnaje Bobycentrum (66 účastníků) zde probíhal zápas dětí versus veteráni (10 soutěžících) - a k tomu připočtěmě diváky a maminky žáků. Paní Holzmannová se v bufetu měla co otáčet. V turnaji Bobycentrum hraném jako obvykle švýcarem na devět kol s tempem 2x15 minut přivítali pořadatelé z Lokomotivy Brno kromě „tradičních“ účastníků i talentovaného Vojtěcha Pláta (hrajícího za Sokol Klatovy). A Vojta dostál své pověsti nebezpečného hráče - ač čtvrtý nasazený, turnaj suverénně vyhrál a s osmi body si odnášel cenu nejen za celkové vítězství v turnaji, ale také prémii pro nejlepšího žáka. Jediný nezdar utrpěl v osmém kole s Martinem Červeným. Za tuto prohru se Vojtovi dostalo ostrých výtek ze strany jeho otce, ale rozčilování bylo zbytečné. Červený totiž v posledním kole prohrál s Davidem Holemářem, a tak Vojtovo prvenství již nemohlo být ohroženo. Na dalších medailových pozicích skončili David Holemář a Milan Smištík (oba sedm bodů a oba Bydo Zakřany). Nejlepším veteránem byl vyhlášen Karel Zejda (ŠK 64 Brno, 5,5 bodu), cenu pro nejlepší ženu si odnesla Marie Ševčíková (Duras Brno, 4 body).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bCs/>
        </w:rPr>
      </w:pPr>
      <w:r>
        <w:rPr>
          <w:rFonts w:cs="Arial" w:ascii="Arial" w:hAnsi="Arial"/>
          <w:bCs/>
        </w:rPr>
      </w:r>
    </w:p>
    <w:p>
      <w:pPr>
        <w:pStyle w:val="Normal"/>
        <w:widowControl w:val="false"/>
        <w:tabs>
          <w:tab w:val="clear" w:pos="1758"/>
          <w:tab w:val="left" w:pos="567" w:leader="none"/>
        </w:tabs>
        <w:spacing w:before="0" w:after="60"/>
        <w:jc w:val="both"/>
        <w:rPr>
          <w:rFonts w:ascii="Arial" w:hAnsi="Arial" w:cs="Arial"/>
          <w:b/>
          <w:b/>
          <w:bCs/>
        </w:rPr>
      </w:pPr>
      <w:r>
        <w:rPr>
          <w:rFonts w:cs="Arial" w:ascii="Arial" w:hAnsi="Arial"/>
          <w:b/>
          <w:bCs/>
        </w:rPr>
        <w:t>Víkendové zážitky</w:t>
      </w:r>
    </w:p>
    <w:p>
      <w:pPr>
        <w:pStyle w:val="Normal"/>
        <w:widowControl w:val="false"/>
        <w:tabs>
          <w:tab w:val="clear" w:pos="1758"/>
          <w:tab w:val="left" w:pos="567" w:leader="none"/>
        </w:tabs>
        <w:spacing w:before="0" w:after="60"/>
        <w:jc w:val="both"/>
        <w:rPr/>
      </w:pPr>
      <w:r>
        <w:rPr>
          <w:rFonts w:cs="Arial" w:ascii="Arial" w:hAnsi="Arial"/>
          <w:bCs/>
        </w:rPr>
        <w:t>Předposlední dubnový víkend byl plný šachových akcí a s nimi spojených zážitků. Turnaj „</w:t>
      </w:r>
      <w:r>
        <w:rPr>
          <w:rFonts w:cs="Arial" w:ascii="Arial" w:hAnsi="Arial"/>
          <w:b/>
          <w:bCs/>
        </w:rPr>
        <w:t>Třetí sobota</w:t>
      </w:r>
      <w:r>
        <w:rPr>
          <w:rFonts w:cs="Arial" w:ascii="Arial" w:hAnsi="Arial"/>
          <w:bCs/>
        </w:rPr>
        <w:t xml:space="preserve">“ na Boby centru přilákal plných 66 startujících. Bylo mezi nimi několik hvězd. První z nich – mladý šachový génius </w:t>
      </w:r>
      <w:r>
        <w:rPr>
          <w:rFonts w:cs="Arial" w:ascii="Arial" w:hAnsi="Arial"/>
          <w:b/>
          <w:bCs/>
        </w:rPr>
        <w:t>Vojta Plát</w:t>
      </w:r>
      <w:r>
        <w:rPr>
          <w:rFonts w:cs="Arial" w:ascii="Arial" w:hAnsi="Arial"/>
          <w:bCs/>
        </w:rPr>
        <w:t xml:space="preserve"> – musel tentokrát bojovat nejen se svými soupeři, ale tak trochu i se svým temperamentním tatínkem, který ten den právě slavil své padesátiny a to chvílemi docela hlučně. Druhou hvězdou byl </w:t>
      </w:r>
      <w:r>
        <w:rPr>
          <w:rFonts w:cs="Arial" w:ascii="Arial" w:hAnsi="Arial"/>
          <w:b/>
          <w:bCs/>
        </w:rPr>
        <w:t>Tomáš Cagašík</w:t>
      </w:r>
      <w:r>
        <w:rPr>
          <w:rFonts w:cs="Arial" w:ascii="Arial" w:hAnsi="Arial"/>
          <w:bCs/>
        </w:rPr>
        <w:t xml:space="preserve">, který se zcela nedávno vrátil po tříapůlleté pauze k aktivnímu hraní šachu z jistého „nápravného zařízení“. Na pohled se Tomáš nijak nezměnil, je stále veselý, přátelský a plný zvídavého optimismu. Přejeme mu šťastný návrat do normálního života. Na Boby před těmi třemi lety nedohrál turnaj „Petricup“, zahájení nové kariéry rovněž na Boby mu vyneslo dělení 5.-6. místa s Vladimírem Šteflem. I ten hrál naposledy podobný turnaj loni v září, a jejich umístění je důkazem, že šachy se nezapomínají! U Pásků v neděli večer nám předvedl pár svých zajímavých partií z „Třetí soboty“ David Holemář. Ta první se jistě bude objevovat Karlu Kratochvílovi ve zlých snech. V následující pozici měl času plno, zatímco pohled na Holemářův displej elektronických hodin byl velmi tristní.   </w:t>
      </w:r>
    </w:p>
    <w:p>
      <w:pPr>
        <w:pStyle w:val="Normal"/>
        <w:widowControl w:val="false"/>
        <w:tabs>
          <w:tab w:val="clear" w:pos="1758"/>
          <w:tab w:val="left" w:pos="567" w:leader="none"/>
        </w:tabs>
        <w:jc w:val="both"/>
        <w:rPr>
          <w:rFonts w:ascii="Arial" w:hAnsi="Arial" w:cs="Arial"/>
          <w:b/>
          <w:b/>
          <w:bCs/>
        </w:rPr>
      </w:pPr>
      <w:r>
        <w:rPr>
          <w:rFonts w:cs="Arial" w:ascii="Arial" w:hAnsi="Arial"/>
          <w:b/>
          <w:bCs/>
        </w:rPr>
        <w:t>Kratochvíl,K (2094) - Holemář,D (2319)</w:t>
      </w:r>
    </w:p>
    <w:p>
      <w:pPr>
        <w:pStyle w:val="Normal"/>
        <w:widowControl w:val="false"/>
        <w:tabs>
          <w:tab w:val="clear" w:pos="1758"/>
          <w:tab w:val="left" w:pos="567" w:leader="none"/>
        </w:tabs>
        <w:jc w:val="both"/>
        <w:rPr>
          <w:rFonts w:ascii="Arial" w:hAnsi="Arial" w:cs="Arial"/>
        </w:rPr>
      </w:pPr>
      <w:r>
        <w:rPr>
          <w:rFonts w:cs="Arial" w:ascii="Arial" w:hAnsi="Arial"/>
        </w:rPr>
        <w:t>Brno /rapid duben/ (5), 19.04.2008</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0</w:t>
        <w:br/>
        <w:t>9+-+-+k+-0</w:t>
        <w:br/>
        <w:t>9PtR-+-+-+0</w:t>
        <w:br/>
        <w:t>9+-+-+-+-0</w:t>
        <w:br/>
        <w:t>9-zP-+pzp-zp0</w:t>
        <w:br/>
        <w:t>9+-+-+-+P0</w:t>
        <w:br/>
        <w:t>9r+-+-+PmK0</w:t>
        <w:br/>
        <w:t>9+-+-+-+-0</w:t>
        <w:br/>
        <w:t>xiiiiiiiiy</w:t>
      </w:r>
    </w:p>
    <w:p>
      <w:pPr>
        <w:pStyle w:val="Normal"/>
        <w:widowControl w:val="false"/>
        <w:jc w:val="both"/>
        <w:rPr>
          <w:rFonts w:ascii="Arial" w:hAnsi="Arial" w:cs="Arial"/>
        </w:rPr>
      </w:pPr>
      <w:r>
        <w:rPr>
          <w:rFonts w:cs="Arial" w:ascii="Arial" w:hAnsi="Arial"/>
        </w:rPr>
        <w:t xml:space="preserve">(Černý má na hodinách 7 vteřin do konce. Chce-li vyhrát, musí dát co nejrychleji mat. A podařilo se!) </w:t>
      </w:r>
      <w:r>
        <w:rPr>
          <w:rFonts w:cs="Arial" w:ascii="Arial" w:hAnsi="Arial"/>
          <w:b/>
          <w:bCs/>
        </w:rPr>
        <w:t xml:space="preserve">1.Vh6 f3 2.Vxh4 f2 3.Vf4+ Kg6 4.b5 e3 5.h4 Va3 6.g4 e2 7.h5+ Kg5 8.Vxf2 e1D 9.Kg2 Kxg4 10.Vf1 Vg3+ 11.Kh2 Dxf1 </w:t>
      </w:r>
      <w:r>
        <w:rPr>
          <w:rFonts w:cs="Arial" w:ascii="Arial" w:hAnsi="Arial"/>
        </w:rPr>
        <w:t xml:space="preserve">(Na hodinách zbývají černému 2 sekundy) </w:t>
      </w:r>
      <w:r>
        <w:rPr>
          <w:rFonts w:cs="Arial" w:ascii="Arial" w:hAnsi="Arial"/>
          <w:b/>
          <w:bCs/>
        </w:rPr>
        <w:t>12.a7 Dg2# 0–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Další ukázka je ze souboje Holemáře s Laďou Urbancem. Mistrův komentář vynechávám, partii si přehrejte a vychutnejte sami. Šokující závěr se ztrátou dámy mohl být nahrazen hezkou závěrečnou kombinací.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Holemář,D (2319) - Urbanec,L (2291) [D04]</w:t>
      </w:r>
    </w:p>
    <w:p>
      <w:pPr>
        <w:pStyle w:val="Normal"/>
        <w:widowControl w:val="false"/>
        <w:jc w:val="both"/>
        <w:rPr>
          <w:rFonts w:ascii="Arial" w:hAnsi="Arial" w:cs="Arial"/>
        </w:rPr>
      </w:pPr>
      <w:r>
        <w:rPr>
          <w:rFonts w:cs="Arial" w:ascii="Arial" w:hAnsi="Arial"/>
        </w:rPr>
        <w:t>Brno /rapid duben/ (7), 19.04.2008</w:t>
      </w:r>
    </w:p>
    <w:p>
      <w:pPr>
        <w:pStyle w:val="Normal"/>
        <w:widowControl w:val="false"/>
        <w:jc w:val="both"/>
        <w:rPr>
          <w:rFonts w:ascii="Arial" w:hAnsi="Arial" w:cs="Arial"/>
        </w:rPr>
      </w:pPr>
      <w:r>
        <w:rPr>
          <w:rFonts w:cs="Arial" w:ascii="Arial" w:hAnsi="Arial"/>
          <w:b/>
          <w:bCs/>
        </w:rPr>
        <w:t xml:space="preserve">1.d4 Jf6 2.Jf3 c5 3.c3 d5 4.e3 cxd4 5.exd4 Sf5 6.Db3 Dc8 7.Sg5 Jbd7 8.Sb5 a6 9.Sxf6 exf6 10.Dxd5 Se6 11.Sxd7+ Sxd7 12.De4+ Se7 13.0–0 Kf8 14.Jbd2 Sf5 15.De3 g5 16.Vfe1 Sd6 17.Je4 Sf4 18.De2 Kg7 19.Jg3 Sg6 20.d5 h5 21.Jd4 Dd7 22.De7 Dxd5 23.Je6+ Kh7 24.Je4 Se5 25.J4xg5+ Kh6 26.Vad1 Dc6 27.Jxf7+ Sxf7 </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r+-+-+-tr0</w:t>
        <w:br/>
        <w:t>9+p+-wQl+-0</w:t>
        <w:br/>
        <w:t>9p+q+Nzp-mk0</w:t>
        <w:br/>
        <w:t>9+-+-vl-+p0</w:t>
        <w:br/>
        <w:t>9-+-+-+-+0</w:t>
        <w:br/>
        <w:t>9+-zP-+-+-0</w:t>
        <w:br/>
        <w:t>9PzP-+-zPPzP0</w:t>
        <w:br/>
        <w:t>9+-+RtR-mK-0</w:t>
        <w:br/>
        <w:t>xiiiiiiiiy</w:t>
      </w:r>
    </w:p>
    <w:p>
      <w:pPr>
        <w:pStyle w:val="Normal"/>
        <w:widowControl w:val="false"/>
        <w:jc w:val="both"/>
        <w:rPr>
          <w:rFonts w:ascii="Arial" w:hAnsi="Arial" w:cs="Arial"/>
        </w:rPr>
      </w:pPr>
      <w:r>
        <w:rPr>
          <w:rFonts w:cs="Arial" w:ascii="Arial" w:hAnsi="Arial"/>
          <w:b/>
          <w:bCs/>
        </w:rPr>
        <w:t xml:space="preserve">28.Dxf7?? </w:t>
      </w:r>
      <w:r>
        <w:rPr>
          <w:rFonts w:cs="Arial" w:ascii="Arial" w:hAnsi="Arial"/>
        </w:rPr>
        <w:t xml:space="preserve">[28.Vxe5!!] </w:t>
      </w:r>
      <w:r>
        <w:rPr>
          <w:rFonts w:cs="Arial" w:ascii="Arial" w:hAnsi="Arial"/>
          <w:b/>
          <w:bCs/>
        </w:rPr>
        <w:t xml:space="preserve">28...Vh7 </w:t>
      </w:r>
      <w:r>
        <w:rPr>
          <w:rFonts w:cs="Arial" w:ascii="Arial" w:hAnsi="Arial"/>
        </w:rPr>
        <w:t>(Partie, která asi rozhodla o prvenství Vojty Pláta. Kdyby ji Holemář vyhrál, měl by lepší S.-B., pokud by získal také 8 bodů)</w:t>
      </w:r>
      <w:r>
        <w:rPr>
          <w:rFonts w:cs="Arial" w:ascii="Arial" w:hAnsi="Arial"/>
          <w:b/>
          <w:bCs/>
        </w:rPr>
        <w:t xml:space="preserve"> 0–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z mé vlastní „tvorby“ mohu předvést jen partii předposledního kola s poličským Arnoštem Zemanem. Ten v závěru vynutil věčný šach a s partií se rozloučil slovy „Proč bychom si ubližovali“. V té chvíli jsem měl v souboji o cenu pro seniory půlbodový náskok před Karlem Zejdo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rPr>
      </w:pPr>
      <w:r>
        <w:rPr>
          <w:rFonts w:cs="Arial" w:ascii="Arial" w:hAnsi="Arial"/>
          <w:b/>
          <w:bCs/>
        </w:rPr>
        <w:t>Kalendovský,J (2051) - Zeman,A (1998) [B09]</w:t>
      </w:r>
    </w:p>
    <w:p>
      <w:pPr>
        <w:pStyle w:val="Normal"/>
        <w:widowControl w:val="false"/>
        <w:jc w:val="both"/>
        <w:rPr>
          <w:rFonts w:ascii="Arial" w:hAnsi="Arial" w:cs="Arial"/>
        </w:rPr>
      </w:pPr>
      <w:r>
        <w:rPr>
          <w:rFonts w:cs="Arial" w:ascii="Arial" w:hAnsi="Arial"/>
        </w:rPr>
        <w:t>Brno /rapid duben/ (8), 19.04.2008</w:t>
      </w:r>
    </w:p>
    <w:p>
      <w:pPr>
        <w:pStyle w:val="Normal"/>
        <w:widowControl w:val="false"/>
        <w:jc w:val="both"/>
        <w:rPr>
          <w:rFonts w:ascii="Arial" w:hAnsi="Arial" w:cs="Arial"/>
        </w:rPr>
      </w:pPr>
      <w:r>
        <w:rPr>
          <w:rFonts w:cs="Arial" w:ascii="Arial" w:hAnsi="Arial"/>
          <w:b/>
          <w:bCs/>
        </w:rPr>
        <w:t xml:space="preserve">1.e4 d6 2.d4 Jf6 3.Jc3 g6 4.f4 Sg7 5.Jf3 0–0 6.Sd3 Jc6 7.0–0 e5 8.fxe5 dxe5 9.dxe5 Jg4 10.Sg5 Dd7 11.h3N </w:t>
      </w:r>
      <w:r>
        <w:rPr>
          <w:rFonts w:cs="Arial" w:ascii="Arial" w:hAnsi="Arial"/>
        </w:rPr>
        <w:t xml:space="preserve">[RR 11.Jd5 Jcxe5 12.Jxe5 Sxe5 13.Jf6+ Jxf6 14.Sxf6 Dd4+ 0–1 Aydin,H-Ornstein,P/Yerevan 1999/CBM 72 ext (14)] </w:t>
      </w:r>
      <w:r>
        <w:rPr>
          <w:rFonts w:cs="Arial" w:ascii="Arial" w:hAnsi="Arial"/>
          <w:b/>
          <w:bCs/>
        </w:rPr>
        <w:t xml:space="preserve">11...Jgxe5 12.Jxe5 Jxe5 13.De2 Dd4+ 14.Kh1 Jxd3 15.cxd3 Se6 16.Se3 Dd7 17.d4 c6 18.Vad1 </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r+-+-trk+0</w:t>
        <w:br/>
        <w:t>9zpp+q+pvlp0</w:t>
        <w:br/>
        <w:t>9-+p+l+p+0</w:t>
        <w:br/>
        <w:t>9+-+-+-+-0</w:t>
        <w:br/>
        <w:t>9-+-zPP+-+0</w:t>
        <w:br/>
        <w:t>9+-sN-vL-+P0</w:t>
        <w:br/>
        <w:t>9PzP-+Q+P+0</w:t>
        <w:br/>
        <w:t>9+-+R+R+K0</w:t>
        <w:br/>
        <w:t>xiiiiiiiiy</w:t>
      </w:r>
    </w:p>
    <w:p>
      <w:pPr>
        <w:pStyle w:val="Normal"/>
        <w:widowControl w:val="false"/>
        <w:jc w:val="both"/>
        <w:rPr>
          <w:rFonts w:ascii="Arial" w:hAnsi="Arial" w:cs="Arial"/>
        </w:rPr>
      </w:pPr>
      <w:r>
        <w:rPr>
          <w:rFonts w:cs="Arial" w:ascii="Arial" w:hAnsi="Arial"/>
          <w:b/>
          <w:bCs/>
        </w:rPr>
        <w:t>18...Sxh3 19.gxh3 Dxh3+ ˝–˝</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Cs/>
        </w:rPr>
      </w:pPr>
      <w:r>
        <w:rPr>
          <w:rFonts w:cs="Arial" w:ascii="Arial" w:hAnsi="Arial"/>
          <w:bCs/>
        </w:rPr>
        <w:t xml:space="preserve">V posledním kole jsem hrál s Plátovým bráchou. Totiž Plátové ho oslovovali „Brácho“ a on se tak skutečně jmenuje. Když se podíváte do výsledkové listiny, naleznete ho na 13. příčce konečného pořadí s 6 body! A přitom jeho šachová navštívenka je poměrně skromná: Pavel Brácha (1837) – Sokol Vrahovice. Snad mi uvěříte, že před partií jsem si obrazně mnul ruce, jak mi osud přeje. Ale byl jsem dokonale v kombinacích přehrán a cena pro důchodce (pardón seniory) patří zase Karlu Zejdovi, který zdolal v posledním kole žáka Effenbergera.  C‘est la vie! Z Boby tentokrát se chlapci i děvčata rozeběhli každý jinam, takže k Páskům jsme zajeli pouze dva – řidič Vladimír Adame z Valmezu a já. Vladimír tam předváděl zajímavou partii klubového kolegy dnes 75letého Jirky Zajíce, kterou hrál kdysi v lize(?) s velmistrem Filipem. S analýzou nám chvíli pomáhal Laďa Urbanec, který však, když dopil svá dvě piva, tak se zase vzdálil. </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Zajíc,J - Filip,M [D85]</w:t>
      </w:r>
    </w:p>
    <w:p>
      <w:pPr>
        <w:pStyle w:val="Normal"/>
        <w:widowControl w:val="false"/>
        <w:jc w:val="both"/>
        <w:rPr>
          <w:rFonts w:ascii="Arial" w:hAnsi="Arial" w:cs="Arial"/>
        </w:rPr>
      </w:pPr>
      <w:r>
        <w:rPr>
          <w:rFonts w:cs="Arial" w:ascii="Arial" w:hAnsi="Arial"/>
          <w:b/>
          <w:bCs/>
        </w:rPr>
        <w:t xml:space="preserve">1.d4 Jf6 2.c4 g6 3.Jc3 d5 4.cxd5 Jxd5 5.e4 Jxc3 6.bxc3 Sg7 7.Jf3 c5 8.Sc4 0–0 9.Vb1 Jc6 10.Se3 cxd4 11.cxd4 Da5+ 12.Sd2 Da3 13.h3 Jxd4 </w:t>
      </w:r>
    </w:p>
    <w:p>
      <w:pPr>
        <w:pStyle w:val="Normal"/>
        <w:widowControl w:val="false"/>
        <w:rPr>
          <w:rFonts w:ascii="DiagramTTHabsburg" w:hAnsi="DiagramTTHabsburg" w:cs="DiagramTTFritz;Courier New"/>
          <w:sz w:val="28"/>
          <w:szCs w:val="28"/>
        </w:rPr>
      </w:pPr>
      <w:r>
        <w:rPr>
          <w:rFonts w:cs="DiagramTTFritz;Courier New" w:ascii="DiagramTTHabsburg" w:hAnsi="DiagramTTHabsburg"/>
          <w:sz w:val="28"/>
          <w:szCs w:val="28"/>
        </w:rPr>
        <w:t>XIIIIIIIIY</w:t>
        <w:br/>
        <w:t>9r+l+-trk+0</w:t>
        <w:br/>
        <w:t>9zpp+-zppvlp0</w:t>
        <w:br/>
        <w:t>9-+-+-+p+0</w:t>
        <w:br/>
        <w:t>9+-+-+-+-0</w:t>
        <w:br/>
        <w:t>9-+LsnP+-+0</w:t>
        <w:br/>
        <w:t>9wq-+-+N+P0</w:t>
        <w:br/>
        <w:t>9P+-vL-zPP+0</w:t>
        <w:br/>
        <w:t>9+R+QmK-+R0</w:t>
        <w:br/>
        <w:t>xiiiiiiiiy</w:t>
      </w:r>
    </w:p>
    <w:p>
      <w:pPr>
        <w:pStyle w:val="Normal"/>
        <w:widowControl w:val="false"/>
        <w:jc w:val="both"/>
        <w:rPr>
          <w:rFonts w:ascii="Arial" w:hAnsi="Arial" w:cs="Arial"/>
        </w:rPr>
      </w:pPr>
      <w:r>
        <w:rPr>
          <w:rFonts w:cs="Arial" w:ascii="Arial" w:hAnsi="Arial"/>
        </w:rPr>
        <w:t xml:space="preserve">(To by měla být podle Adameho kritická pozice z té Zajícovy partie. Pro pokročilou dobu nebylo z jeho komentářů zcela jasné, kdo měl jaké kameny, až se nakonec „usnesl“ na tom, že místo správného 16.Kf1 zahrál tehdy Zajíc chybné 16.Ke1 a prohrál. Nebo to bylo jinak? V databázích se bohužel taková Filipova partie nenachází. Ale třeba ví někdo z našich čtenářů více?) </w:t>
      </w:r>
      <w:r>
        <w:rPr>
          <w:rFonts w:cs="Arial" w:ascii="Arial" w:hAnsi="Arial"/>
          <w:b/>
          <w:bCs/>
        </w:rPr>
        <w:t xml:space="preserve">14.Sb4 Jxf3+ 15.Ke2 Jd4+ 16.Kf1 Se6 17.Sxa3 Sxc4+ 18.Kg1 Vfd8N </w:t>
      </w:r>
      <w:r>
        <w:rPr>
          <w:rFonts w:cs="Arial" w:ascii="Arial" w:hAnsi="Arial"/>
        </w:rPr>
        <w:t xml:space="preserve">a tuto /nebo podobnou/ pozici černý vyhrál)[RR 18...Je2+ 19.Kh2 Jc3 20.Dd7 Jxb1 21.Vxb1 Vfd8 22.Dxb7 Sxa2 23.Vd1 Vdb8 24.Da6 Vb6 25.Da5 Sb3 26.Vd7 e6 27.g3 h5 28.Vxa7 Vab8 29.Va8 Sd4 30.Dxb6 1–0 Ahlander,B-Von Bahr,O/Stockholm 2000/CBM 76 ext (30)] </w:t>
      </w:r>
      <w:r>
        <w:rPr>
          <w:rFonts w:cs="Arial" w:ascii="Arial" w:hAnsi="Arial"/>
          <w:b/>
          <w:bCs/>
        </w:rPr>
        <w:t xml:space="preserve"> 0–1</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Cs/>
        </w:rPr>
      </w:pPr>
      <w:r>
        <w:rPr>
          <w:rFonts w:cs="Arial" w:ascii="Arial" w:hAnsi="Arial"/>
          <w:bCs/>
        </w:rPr>
        <w:t>Chvíli jsme osamělí s Adamem blicali, později večer se k nám připojil Honza Uhmann senior. Byl tentokrát velmi zpupný a hrál se mnou s handicapem „tři na deset“, zatímco s dalším členem trianglu Adamem „normálně“. Jeho zpupnost byla často potrestána, ale vymlouval se na počet vypitých piv. Příjemný večer...</w:t>
      </w:r>
    </w:p>
    <w:p>
      <w:pPr>
        <w:pStyle w:val="Normal"/>
        <w:widowControl w:val="false"/>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bCs/>
        </w:rPr>
        <w:t xml:space="preserve">Neděle byla neméně zajímavá. Na </w:t>
      </w:r>
      <w:r>
        <w:rPr>
          <w:rFonts w:cs="Arial" w:ascii="Arial" w:hAnsi="Arial"/>
          <w:b/>
          <w:bCs/>
        </w:rPr>
        <w:t xml:space="preserve">Pohár Jihomoravského šachového svazu v rapid šachu družstev </w:t>
      </w:r>
      <w:r>
        <w:rPr>
          <w:rFonts w:cs="Arial" w:ascii="Arial" w:hAnsi="Arial"/>
          <w:bCs/>
        </w:rPr>
        <w:t xml:space="preserve">přijelo 22 celků, takže se hrálo ve dvou místnostech. Pořadatelé v čele s ing. Vachkem a Mirkem Hurtou a dalšími pomocníky to zvládli opět skvěle. A to byl Jiří Vachek jistě ve stresu, neboť kromě chystání šachů pro více než stovku účastníků musel po desáté hodině kaučovat zápas Lokomotivy Brno s Mittalem Ostrava o záchranu v I. lize!  Favoritů na tři postupová místa bylo tentokrát více než obvykle – především dvě silná Znojma, již druholigová Kuřim, záhadný Adamov a snad se „ujme“ i jedna z pěti Lokomotiv. Domácí týmy sestavoval na místě Michal Šípek, který byl jako vždy naladěn optimisticky: „Aspoň dvě medaile!“ No, když soutěž začala, kroutil trochu nespokojeně hlavou: „Je to fakt silný, jsme až čtvrtí nasazení“, čímž mínil Lokomotivu D. V prvním kole to šlo ještě dobře – přemohli jsme Střelice 4,5:0,5, když půlku ztratil na jedničce Tomáš Lamser se zkušeným Karlem Horákem. Během soutěže se mne kolegové z různých družstev ptali, proč jsme dali „slabého“ Lamsera na první desku. Odpovídal jsem jim, že sestavu dělal Michal Šípek podle včerejšího „nominačního“ rapidu „Třetí sobota“, kde Tomáš dopadl z nás nejlíp, a je tedy ve formě a patří tam. Musím přiznat, že někteří kroutili hlavou i po tomto jasném vysvětlení. </w:t>
      </w:r>
      <w:r>
        <w:rPr>
          <w:rFonts w:cs="Arial" w:ascii="Arial" w:hAnsi="Arial"/>
        </w:rPr>
        <w:t xml:space="preserve">Do druhého kola jsme dostali silnou Kuřim. Zápas skončil nerozhodně, snad i díky tomu, že v mizerné pozici s Křenou, když jsem měl pěšce méně, tak se mi ho podařilo „malou kombinací“ dostat zpátky a nabídnout remízu, na což milý soupeř bezprostředně reagoval: „Právě jsem chtěl učinit totéž“. </w:t>
      </w:r>
      <w:r>
        <w:rPr>
          <w:rFonts w:cs="Arial" w:ascii="Arial" w:hAnsi="Arial"/>
          <w:bCs/>
        </w:rPr>
        <w:t xml:space="preserve"> </w:t>
      </w:r>
      <w:r>
        <w:rPr>
          <w:rFonts w:cs="Arial" w:ascii="Arial" w:hAnsi="Arial"/>
        </w:rPr>
        <w:t xml:space="preserve">Třetí kolo – hrajeme s TJ Znojmo. Na deskách vedle mne naši hladce vítězí: Šípek s Petlákem a Veselý s Adamem. Já hraji zavřenou sicilku se Skřenkem. Po jeho protiúderu v centru f5 ztrácím koncentraci, nezvládám pozici a když je moje nabídka remízy logicky odmrštěna, kazím v závěru co se dá a před neodvratným matem se musím vzdát. I tento zápas však nemá vítěze. A je tu čtvrté kolo – proti nám silný Adamov. Vítězíme 3:2 a jsme stále ve hře o postup do Znojma. Ale znojemské týmy nás tam asi nechtějí. V pátém kole máme za soupeře hlavního favorita – SPgŠ Znojmo. Tito Znojemáci zde mají i své fandy – Mirka Vlka a hosta ze Vsetína Dominika Paráka. Oba ještě trochu unavení s fandění brněnským basketbalistkám... Lamser má totálně vyhranou věžovku s Dočekalem, partie však po mohutném blicání končí nerozhodně stejně jako celý zápas. Veselý poráží Rišku, já hraji s mladíkem Mikulů. Ještě loni prý jej poráželi mnozí v KP dvojce, letos se Petlákův žák výrazně zlepšil, v KP I nabral dalších 45 Elo bodů  a bude zdá se posilou áčka SPgŠ. </w:t>
      </w:r>
      <w:r>
        <w:rPr>
          <w:rFonts w:cs="Arial" w:ascii="Arial" w:hAnsi="Arial"/>
          <w:bCs/>
        </w:rPr>
        <w:t xml:space="preserve"> </w:t>
      </w:r>
      <w:r>
        <w:rPr>
          <w:rFonts w:cs="Arial" w:ascii="Arial" w:hAnsi="Arial"/>
        </w:rPr>
        <w:t>Šesté kolo, kdy už máme všechny konkurenty za sebou, mělo být „procházkou růžovým sadem“. Ale Tetčice nám bohužel berou 1,5 bodu (Tláskal poráží Lamsera, Hampel odremízoval (v lepší pozici!) Veselého. My ostatní jsme sice vyhráli, ale když si přehrajete moji partii, tak pochopíte, proč se můj soupeř trochu ironicky usmíval (aspoň si to myslím) nad mými zoufalými nesmysly v zahájení. Nakonec jsem figurky převedl k jakémusi náznaku útoku na černého krále, ale v kritické pozici, kdyby mi pan Heger vzal jezdcem na f2, tak jsem asi neměl nic lepšího, než věčný šach. On to však zavrhl a moc mi svým tahem věží na f5 pomohl.</w:t>
      </w:r>
      <w:r>
        <w:rPr>
          <w:rFonts w:cs="Arial" w:ascii="Arial" w:hAnsi="Arial"/>
          <w:bCs/>
        </w:rPr>
        <w:t xml:space="preserve"> </w:t>
      </w:r>
      <w:r>
        <w:rPr>
          <w:rFonts w:cs="Arial" w:ascii="Arial" w:hAnsi="Arial"/>
        </w:rPr>
        <w:t>Do posledního kola dostáváme Průkopník Bystrc – neboli moje kamarády, s nimiž jsme letos vybojovali KP jedničku. (</w:t>
      </w:r>
      <w:r>
        <w:rPr>
          <w:rFonts w:cs="Arial" w:ascii="Arial" w:hAnsi="Arial"/>
          <w:i/>
        </w:rPr>
        <w:t>Nezapomenout na oslavu „U Šťávů“ v pátek 25. dubna. Luboš Janda odmění vítěze „boje o slivovici“ a všem platí piva!</w:t>
      </w:r>
      <w:r>
        <w:rPr>
          <w:rFonts w:cs="Arial" w:ascii="Arial" w:hAnsi="Arial"/>
        </w:rPr>
        <w:t>) Na medaili potřebujeme vyhrát tak 4:1. Nemožný úkol? První naše nadšení schlazuje René Přibyl výhrou s Lamserem. Uhmann remízuje s Janotou, Veselý prohrává s „divokým“ Kopkanem. Víc jak nerozhodně to tedy nebude. Ještě že vyhrává na páté desce Michal Šípek a zakončuje své tažení skvělým stoprocentním výsledkem (7 ze 7). Já už v klidu popíjím pivo, neboť moje partie s Radkem Bednaříkem skončila jako druhá mu výhrou. Výsledky turnaje jsou na webech JMŠS i Lokomotivy. Poprvé v pětileté historii soutěže nepostoupilo žádné družstvo Lokomotivy Brno! Takže „bramborová medaile“ je sice zklamáním, ale byli jsme čtvrtí nasazení, tak co. Samozřejmě áčko, béčko a céčko mají přímý postup.</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Cs/>
        </w:rPr>
      </w:pPr>
      <w:r>
        <w:rPr>
          <w:rFonts w:cs="Arial" w:ascii="Arial" w:hAnsi="Arial"/>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ítězem Poháru JmŠS Kuřim</w:t>
      </w:r>
    </w:p>
    <w:p>
      <w:pPr>
        <w:pStyle w:val="Normal"/>
        <w:shd w:fill="FFFFFF" w:val="clear"/>
        <w:tabs>
          <w:tab w:val="clear" w:pos="1758"/>
          <w:tab w:val="left" w:pos="567" w:leader="none"/>
        </w:tabs>
        <w:spacing w:before="0" w:after="60"/>
        <w:jc w:val="both"/>
        <w:rPr/>
      </w:pPr>
      <w:r>
        <w:rPr>
          <w:rFonts w:cs="Arial" w:ascii="Arial" w:hAnsi="Arial"/>
        </w:rPr>
        <w:tab/>
        <w:t xml:space="preserve">Rekordních 22 družstev se sjelo v neděli 20. 4. 2008 na Pohár JmŠS pětičlenných družstev v rapidu do brněnského Bobycentra. Turnaj tentokrát zabral celé dvě místnosti - bývalé kasino a "původní" hernu Lokálky. Velká deviza akcí pořádaných na Boby, řádně vybavený bufet, tentokrát hlásil vyprodáno (alespoň co se týče párků a klobásek) již po pátém kole. </w:t>
      </w:r>
    </w:p>
    <w:p>
      <w:pPr>
        <w:pStyle w:val="Normal"/>
        <w:shd w:fill="FFFFFF" w:val="clear"/>
        <w:tabs>
          <w:tab w:val="clear" w:pos="1758"/>
          <w:tab w:val="left" w:pos="567" w:leader="none"/>
        </w:tabs>
        <w:spacing w:before="0" w:after="60"/>
        <w:jc w:val="both"/>
        <w:rPr/>
      </w:pPr>
      <w:r>
        <w:rPr>
          <w:rFonts w:cs="Arial" w:ascii="Arial" w:hAnsi="Arial"/>
        </w:rPr>
        <w:tab/>
        <w:t>Celkovým výtězem turnaje se stalo družstvo Kuřimi A ve složení Jan Košata, Jiří Majer st., Bronislav Horák, Bohuslav Křena a Jaroslav Kudláček. Ačkoliv s hlavními konkurenty Kuřim prohrála, drtivé výhry 5:0 v posledních dvou kolech ji vynesly až na místo nejvyšší. Za zmínku jistě stojí výkon lídra Kuřimi Jana Košaty, 7/7 se jen tak nevidí. Když už jsme u individuálních výsledků: plného zisku dosáhl též Michal Šípek (7/7, Lokomotiva Brno D), ovšem na šachovnici páté, a zajímavých 6/7 uhrál na první desce Martin Tláskal (ŠK Tetčice).</w:t>
      </w:r>
    </w:p>
    <w:p>
      <w:pPr>
        <w:pStyle w:val="Normal"/>
        <w:shd w:fill="FFFFFF" w:val="clear"/>
        <w:tabs>
          <w:tab w:val="clear" w:pos="1758"/>
          <w:tab w:val="left" w:pos="567" w:leader="none"/>
        </w:tabs>
        <w:spacing w:before="0" w:after="60"/>
        <w:jc w:val="both"/>
        <w:rPr/>
      </w:pPr>
      <w:r>
        <w:rPr>
          <w:rFonts w:cs="Arial" w:ascii="Arial" w:hAnsi="Arial"/>
        </w:rPr>
        <w:tab/>
        <w:t>Stříbrné SPgŠ+G Znojmo jistě musí litovat, že hlavním kriteriem nejsou zápasové body - pět vítězství a remízy se třetím Adamovem a čtvrtou Loko Brno D svědčí o kvalitách tohoto družstva. Třetí Spartak Adamov, mimo jiné vítěz přeboru družstev v blesku, si letos kromě postupů na republiková finále téměř vybojoval i postup do KP I - o tomto perspektivním oddíle jistě ještě bude slyšet.</w:t>
      </w:r>
    </w:p>
    <w:p>
      <w:pPr>
        <w:pStyle w:val="Normal"/>
        <w:shd w:fill="FFFFFF" w:val="clear"/>
        <w:tabs>
          <w:tab w:val="clear" w:pos="1758"/>
          <w:tab w:val="left" w:pos="567" w:leader="none"/>
        </w:tabs>
        <w:spacing w:before="0" w:after="60"/>
        <w:jc w:val="both"/>
        <w:rPr/>
      </w:pPr>
      <w:r>
        <w:rPr>
          <w:rFonts w:cs="Arial" w:ascii="Arial" w:hAnsi="Arial"/>
        </w:rPr>
        <w:tab/>
        <w:t>Pořadatelé tohoto pěkného a svižně odsýpajícího turnaje ohodnotili i nejlepší družstvo s průměrným Elem do 1800 - Kuřim B a s Elem do 1600 - Makkabi Boskovice, jakožto i nejlepší družstvo mládeže - Lokomotivu Brno G.</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1. liga východ - Třinec "B" extraligový, sestupují Stonava, Staré Město "B" a Duras Brno "B"</w:t>
      </w:r>
    </w:p>
    <w:p>
      <w:pPr>
        <w:pStyle w:val="Normal"/>
        <w:shd w:fill="FFFFFF" w:val="clear"/>
        <w:tabs>
          <w:tab w:val="clear" w:pos="1758"/>
          <w:tab w:val="left" w:pos="567" w:leader="none"/>
        </w:tabs>
        <w:spacing w:before="0" w:after="60"/>
        <w:jc w:val="both"/>
        <w:rPr/>
      </w:pPr>
      <w:r>
        <w:rPr>
          <w:rFonts w:cs="Arial" w:ascii="Arial" w:hAnsi="Arial"/>
        </w:rPr>
        <w:tab/>
        <w:t>Dobojováno jest, 1. liga východ už zná své vítěze i poražené. V závěrečném 11. kole o něco hrálo ještě sedm týmů, postupový i sestupový chléb se pak lámal především v Brně. Z postupu se nakonec radují v Třinci, po záchraně áčka minulý týden v Extralize tedy příjemný námět k přemýšlení, co s dvěma družstvy v nejvyšší soutěži. Nejméně na rok se s 1. ligou východ loučí Duras Brno „B“, Staré Město „B“ a Stonava, o jejímž sestupu na dálku s Orlovou rozhodlo až druhé pomocné kritérium v podobě celkového skóre.</w:t>
      </w:r>
    </w:p>
    <w:p>
      <w:pPr>
        <w:pStyle w:val="Normal"/>
        <w:shd w:fill="FFFFFF" w:val="clear"/>
        <w:tabs>
          <w:tab w:val="clear" w:pos="1758"/>
          <w:tab w:val="left" w:pos="567" w:leader="none"/>
        </w:tabs>
        <w:spacing w:before="0" w:after="60"/>
        <w:jc w:val="both"/>
        <w:rPr/>
      </w:pPr>
      <w:r>
        <w:rPr>
          <w:rFonts w:cs="Arial" w:ascii="Arial" w:hAnsi="Arial"/>
        </w:rPr>
        <w:tab/>
        <w:t>Ostře sledovaný zápas Duras Brno „A“ - Staré Město „A“, který měl i patřičnou diváckou kulisu, mohl dát Extralize svého nového účastníka, jímž by se v případě vítězství stalo po mnoha letech družstvo Starého Města „A“. To však vzhledem ke kolizi s německou Bundesligou postrádalo Vlastíka Babulu, naproti tomu Durasu chyběl Honza Bernášek. Na šachovnicích se ale bojovalo velmi urputně, remízy se nenabízely, a když, tak až po vyčerpání všech možností. V zápase plném zvratů a dramatických momentů skončily čtyři partie až po pěti hodinách hry. Staroměstští ve vlastním zápase nevyužili několik dobrých příležitostí ke skórování, na mnoha hráčích byla viditelná velká nervozita, která jim v kritických situacích svazovala ruce. Zápas začal remízou na sedmé šachovnici, partie Mlýnek – Vrána však rozhodně nebyla žádná oddychovka, nakonec však z nadějně vyhlížejícího útoku bílého resultoval pouze věčný šach. Až po téměř třech hodinách hry skončila další partie, remíza byla po mnoha výměnách zaknihována na čtvrté šachovnici mezi Mudrákem a autorem těchto řádků. Po další hodině hry už ale domácí vedli 2:1, roli favorita splnil Tomáš Polák proti Pavlu Zpěvákovi, další partie však dávaly více nadějí pro hosty. Chléb se však lámal před časovou kontrolou. Velkou výhodu nevyužil na osmé domácí Luboš Kiša proti Petru Bažantovi a remíza v této partii se dlouho zdála být pro hosty zlatou. Problémy s časem i nesnadno hranou koncovkou měl Roman Chytilek proti Janu Sosnovi, trochu lépe stáli hosté v partii Lahner – Sluka, tři pěšce navíc ve čtyřvěžovce měl Jan Hudeček proti Vladimíru Ševčíkovi a po nepřesnosti bílého v partii Červený – Jurásek (bílý měl v koncovce K+J+4p – K+S+3p), měli hosté reálné šance na výhru i na páté šachovnici. Nakonec však ale bylo všechno jinak. Z nutnosti hrát na výhru přepnul strunu Radek Sluka, dobře se bránící Kuba Lahner z protiútoku a po následných výměnách těžkých figur získal pěšce, kterého později uplatnil ve střelcové koncovce. Roman Chytilek vyšel z nelehké pozice nakonec suchý z vody a uhájil nerozhodný výsledek, v těžké koncovce nakonec málem překvapivě zavěsil Martin Červený (remis) a když ani tři pěšci navíc nestačili k vítězství nervóznímu Janu Hudečkovi, zvítězil Duras Brno „A“ nad Starým Městem „A“ (překvapivě) bez porážky 5:3. V této chvíli byl už znám výsledek zápasu Lokomotiva Brno – Mittal Ostrava a čekalo se tedy na výsledek z Třince...</w:t>
      </w:r>
    </w:p>
    <w:p>
      <w:pPr>
        <w:pStyle w:val="Normal"/>
        <w:shd w:fill="FFFFFF" w:val="clear"/>
        <w:tabs>
          <w:tab w:val="clear" w:pos="1758"/>
          <w:tab w:val="left" w:pos="567" w:leader="none"/>
        </w:tabs>
        <w:spacing w:before="0" w:after="60"/>
        <w:jc w:val="both"/>
        <w:rPr/>
      </w:pPr>
      <w:r>
        <w:rPr>
          <w:rFonts w:cs="Arial" w:ascii="Arial" w:hAnsi="Arial"/>
        </w:rPr>
        <w:tab/>
        <w:t>Oceláři nastoupili proti Rychnovu nad Kněžnou prakticky v nejsilnějším složení a této přesile nedokázala oslabená pandí sestava vzdorovat. Jisté vítězství domácích 6:2 se dalo očekávat, již zachráněný Rychnov si přijel na sever Moravy především dobře zahrát a prakticky bez výraznější motivace. Za stabilní a vyrovnanou výkonnost během celé sezóny si však Třinec „B“ postup zasloužil a po nedávných „prorockých“ slovech Oliny Sikorové před televizními kamerami nakonec Třinečtí slaví již výše zmíněný double.</w:t>
      </w:r>
    </w:p>
    <w:p>
      <w:pPr>
        <w:pStyle w:val="Normal"/>
        <w:shd w:fill="FFFFFF" w:val="clear"/>
        <w:tabs>
          <w:tab w:val="clear" w:pos="1758"/>
          <w:tab w:val="left" w:pos="567" w:leader="none"/>
        </w:tabs>
        <w:spacing w:before="0" w:after="60"/>
        <w:jc w:val="both"/>
        <w:rPr/>
      </w:pPr>
      <w:r>
        <w:rPr>
          <w:rFonts w:cs="Arial" w:ascii="Arial" w:hAnsi="Arial"/>
        </w:rPr>
        <w:tab/>
        <w:t>Druhý tým tabulky Mittal Ostrava přijel o postup bojovat na půdu Lokomotivy Brno ve značně nekompletní sestavě. Kvůli bundesligovým soutěžím chyběl již tradičně IM Rašík, chyběly i další dvě výrazné ostravské opory IM Talla a v této sezóně ve skvělé fazóně hrající Ivan Břečka. Když navíc GM Pavel Blatný porazil něco po hodině hry předchozí noc trochu více slavícího IM Lukáše Klímu, stály akcie Brňanů rázem velmi vysoko. Ty se v dalším průběhu jednoznačně potvrdily a Lokomotiva si nakonec po strašidelném průběhu sezóny uchovala prvoligovou příslušnost i pro příští rok. Za zmínku stojí partiové vítězství jindy výhradně remízového krále, bývalého přeborníka ČSSR IM Josefa Augustina. Lokomotiva Brno – Mittal Ostrava 5,5:2,5.</w:t>
      </w:r>
    </w:p>
    <w:p>
      <w:pPr>
        <w:pStyle w:val="Normal"/>
        <w:shd w:fill="FFFFFF" w:val="clear"/>
        <w:tabs>
          <w:tab w:val="clear" w:pos="1758"/>
          <w:tab w:val="left" w:pos="567" w:leader="none"/>
        </w:tabs>
        <w:spacing w:before="0" w:after="60"/>
        <w:jc w:val="both"/>
        <w:rPr/>
      </w:pPr>
      <w:r>
        <w:rPr>
          <w:rFonts w:cs="Arial" w:ascii="Arial" w:hAnsi="Arial"/>
        </w:rPr>
        <w:tab/>
        <w:t>Po rozřešení postupové tajenky nyní následují neméně dramatické boje o záchranu. V prvním z nich se na půdě Durasu „B“ představila Slavia Orlová, které však ani případné vítězství nemuselo na záchranu stačit kvůli nízkému počtu vyhraných partií. Záloha Durasu však k zápasu přistoupila velmi zodpovědně a do utkání postavila v této sezóně zřejmě nejsilnější sestavu, která se s 1. ligou východ rozloučila velmi sympaticky. Navrátilcem za šachovnice se stal Vít Bureš, který prokázal svou hráčskou sílu a při svém letošním prvním startu zvítězil nad Karlem Trombíkem. Sympatičtí hosté, jak už to u nich bývá obvyklé, mysleli především na bezpečnost, i proto dokázali kontrovat pouze v partii Frolík – Nehybka. Za nerozhodného stavu 3,5 : 3,5 pak o jediném vítězství Durasu „B“ v této sezóně rozhodl čerstvý nositel soudcovského taláru Ondřej Přidal, když v praxi úspěšně aplikoval myšlenky Velkého Praeceptora Germaninae. Duras Brno „B“ – Slavia Orlová tedy 4,5 : 3,5.</w:t>
      </w:r>
    </w:p>
    <w:p>
      <w:pPr>
        <w:pStyle w:val="Normal"/>
        <w:shd w:fill="FFFFFF" w:val="clear"/>
        <w:tabs>
          <w:tab w:val="clear" w:pos="1758"/>
          <w:tab w:val="left" w:pos="567" w:leader="none"/>
        </w:tabs>
        <w:spacing w:before="0" w:after="60"/>
        <w:jc w:val="both"/>
        <w:rPr/>
      </w:pPr>
      <w:r>
        <w:rPr>
          <w:rFonts w:cs="Arial" w:ascii="Arial" w:hAnsi="Arial"/>
        </w:rPr>
        <w:tab/>
        <w:t>Po této trochu nečekané porážce nezbývalo Orlovským než čekat na zaváhání Stonavy s Jihlavou. Ta odcestovala na sever Moravy již v sobotu v poměrně solidní sestavě, i když absence GM Petra Háby bývá v zápasech citelná. Vzhledem k jeho termínovým kolizím s bundesligami v Německu a Rakousku si však letos černých figur do sytosti užila Eva Kulovaná (8x). Výsledky však nejsou vůbec špatné a remíza se zkušeným IM Sergejem Vesselovským se také počítá. Domácím citelně chyběl IM Petr Poloch, díky jehož absenci  posunutá sestava domácích dokázala naplno bodovat pouze na páté šachovnici, což se nakonec v sestupové matematice ukázalo jako rozhodující. A protože hosté z Vysočiny splnili roli favoritů v závěru sestavy, odvážejí si vítězství 3,5 : 4,5. Tato porážka současně znamená sestup Stonavy do 2. ligy. Při rovnosti bodů a stejném počtu vítězných partií o tom rozhodlo už výše zmíněné celkové skóre ze všech zápasů.</w:t>
      </w:r>
    </w:p>
    <w:p>
      <w:pPr>
        <w:pStyle w:val="Normal"/>
        <w:shd w:fill="FFFFFF" w:val="clear"/>
        <w:tabs>
          <w:tab w:val="clear" w:pos="1758"/>
          <w:tab w:val="left" w:pos="567" w:leader="none"/>
        </w:tabs>
        <w:spacing w:before="0" w:after="60"/>
        <w:jc w:val="both"/>
        <w:rPr/>
      </w:pPr>
      <w:r>
        <w:rPr>
          <w:rFonts w:cs="Arial" w:ascii="Arial" w:hAnsi="Arial"/>
        </w:rPr>
        <w:tab/>
        <w:t>Staré Město „B“ zaznamenalo letos sympatické tři výhry a živilo naději na záchranu do posledního kola. Ta by se nakonec i konala v případě nerozhodného výsledku na půdě Slavoje Poruba a to vzhledem k vyššímu počtu vítězných partií v porovnání se Stonavou i Orlovou. Nic takového ale Ostravští nepřipustili a v souboji regionů málem nadělili hostům ze Slovácka pověstného kanára. Výsledek 7,5 : 0,5 je pro hosty jistě krutý, nic to však nemění na sympatickém vystupování tohoto družstva během celé sezóny, v níž i přes velmi oslabenou sestavu dokázali zaznamenat několik dílčích a cenných skalpů.</w:t>
      </w:r>
    </w:p>
    <w:p>
      <w:pPr>
        <w:pStyle w:val="Normal"/>
        <w:shd w:fill="FFFFFF" w:val="clear"/>
        <w:tabs>
          <w:tab w:val="clear" w:pos="1758"/>
          <w:tab w:val="left" w:pos="567" w:leader="none"/>
        </w:tabs>
        <w:spacing w:before="0" w:after="60"/>
        <w:jc w:val="both"/>
        <w:rPr/>
      </w:pPr>
      <w:r>
        <w:rPr>
          <w:rFonts w:cs="Arial" w:ascii="Arial" w:hAnsi="Arial"/>
        </w:rPr>
        <w:tab/>
        <w:t>Závěrem gratuluji Třinci „B“ k postupu do Extraligy a přeji třem sestoupivším brzký návat do první ligy.</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 xml:space="preserve">Také jednou o radostech kapitána (aneb popis úspěšného záchranářského boje našeho áčka </w:t>
      </w:r>
    </w:p>
    <w:p>
      <w:pPr>
        <w:pStyle w:val="Normal"/>
        <w:tabs>
          <w:tab w:val="clear" w:pos="1758"/>
          <w:tab w:val="left" w:pos="195" w:leader="none"/>
          <w:tab w:val="left" w:pos="567" w:leader="none"/>
        </w:tabs>
        <w:spacing w:before="0" w:after="60"/>
        <w:jc w:val="both"/>
        <w:rPr/>
      </w:pPr>
      <w:r>
        <w:rPr>
          <w:rFonts w:cs="Arial" w:ascii="Arial" w:hAnsi="Arial"/>
        </w:rPr>
        <w:tab/>
        <w:tab/>
        <w:t xml:space="preserve">(Ing. Jiří Vachek) Hraje se poslední kolo soutěže. Družstvu stále hrozí sestup. Kapitán konzultuje s hráči jak postavit družstvo, aby zvítězilo s družstvem, které okupuje druhé místo tabulky a přitom ještě stále aspiruje na postup. Dokonce svolává hráčskou poradu před utkáním, což se celou sezónu nekonalo. Většina pozvaných hráčů nakonec přijde. Ramík si přinese dokonce podrobný rozbor, kterým dokazuje, že ani vítězství nemusí znamenat záchranu v soutěži. Porada končí a účastníci se shodují na sestavě, která bude o záchranu bojovat. Klíčovým hráčem je podle mínění všech Pavel Blatný. Jeho účast je pro všechny rozhodující. Pavel slíbil, ale u vytíženého manažera je účast až do poslední chvíle nejistá. Poslední desku má hrát Seitler, ale kapitán zjišťuje, že má směnu a tak jej na poslední chvíli nahrazuje Janovským, který prokázal svoje kvality v nešťastném utkání ve Starém Městě. </w:t>
      </w:r>
    </w:p>
    <w:p>
      <w:pPr>
        <w:pStyle w:val="Normal"/>
        <w:tabs>
          <w:tab w:val="clear" w:pos="1758"/>
          <w:tab w:val="left" w:pos="195" w:leader="none"/>
          <w:tab w:val="left" w:pos="567" w:leader="none"/>
        </w:tabs>
        <w:spacing w:before="0" w:after="60"/>
        <w:jc w:val="both"/>
        <w:rPr/>
      </w:pPr>
      <w:r>
        <w:rPr>
          <w:rFonts w:cs="Arial" w:ascii="Arial" w:hAnsi="Arial"/>
        </w:rPr>
        <w:tab/>
        <w:tab/>
        <w:t xml:space="preserve">Konečně je zde neděle a hráči se scházejí k utkání. S pětiminutovým zpožděním přichází i Pavel Blatný. Čeká jej podle mne těžký zápas, protože IM Klíma je velice úspěšný v Extralize. Všichni ostatní hráči jsou zde až na Broňu včas. V devět hodin rozhodčí Kosina utkání zahajuje, i když soupeřům z Mittalu Ostrava chybí ještě čtyři hráči, kteří však přijíždějí s osmiminutovým zpožděním. Po hodině hry i jako laik zjišťuji, že Klíma je ve velké tísni a po dalších 15 minutách se mi zdá, že ztratí figuru, což se vzápětí potvrzuje a Klíma po 27 tazích vzdává partii. Družstvo ožívá. Lídr mužstva, který bohužel pro pracovní vytížení sehrál jen tři partie, prokázal svoje kvality v nejkritičtější chvíli a hráči to cítí. Všechny ostatní partie jsou rozehrány velmi dobře a je vidět, že se všichni pečlivě připravili. Po další hodině přichází Janovský na osmé desce, že má nabídnutou remízu, po konzultaci nechávám rozhodnutí na něm, ale nemám nic proti tomu, když remízu přijme, což také za pár minut nastane. Nemohu zůstat na místě a jedu se podívat na souběžná utkání na Durasu. Tam je po dvou hodinách hry v obou utkáních stav zápasu nerozhodný – v obou utkáních skončila jen jedna partie remízou. Vracím se uklidněný, protože Duras B tvrdě bojuje proti nám konkurující Orlové, takže nám od ní už to, že by nás předběhla, nehrozí. </w:t>
      </w:r>
    </w:p>
    <w:p>
      <w:pPr>
        <w:pStyle w:val="Normal"/>
        <w:tabs>
          <w:tab w:val="clear" w:pos="1758"/>
          <w:tab w:val="left" w:pos="195" w:leader="none"/>
          <w:tab w:val="left" w:pos="567" w:leader="none"/>
        </w:tabs>
        <w:spacing w:before="0" w:after="60"/>
        <w:jc w:val="both"/>
        <w:rPr/>
      </w:pPr>
      <w:r>
        <w:rPr>
          <w:rFonts w:cs="Arial" w:ascii="Arial" w:hAnsi="Arial"/>
        </w:rPr>
        <w:tab/>
        <w:tab/>
        <w:t xml:space="preserve">Po návratu zjišťuji, že zatím Ramík na třetí desce remizoval a stav je tedy 2 : 1 pro nás. Líbí se mi všechny pozice našich, jen partie Holemáře je pro mne trochu nejasná. Po další hodině hry obdivuji poziční hru Pepy Augustina, který jednoznačně svého soupeře přehrává a po zisku třetího pěšce, kdy soupeř navíc nemá žádnou šanci na protihru, partii vyhrává. Pan Vykydal o mně tvrdí, že mám sloní paměť, ale už si nepamatuji, kdy naposled Pepe vyhrál. Ještě než stačím se touto výhrou pochlubit v sálech, kde probíhá krajský přebor v rapid šachu družstev, mi oznamují, že vyhrála i Blažková. Protože i partie Martina Šklíby, našeho nejúspěšnějšího hráče v této soutěži, je jednoznačně lepší, začínám být přesvědčen, že toto utkání vyhrajeme. Pro jistotu výhry dává David Holemář svoji partii za remiz, i když rozbory po partii prokazují, že jeho šance na výhru byly velice reálné. Trochu se horší pozice Broni Vymazala, ale stále věřím, že je schopen partii zremizovat. Zde jsem patrně stejně jako Broňa nedocenil soupeřův průlom přes h sloupec a tuto partii prohráváme. </w:t>
      </w:r>
    </w:p>
    <w:p>
      <w:pPr>
        <w:pStyle w:val="Normal"/>
        <w:tabs>
          <w:tab w:val="clear" w:pos="1758"/>
          <w:tab w:val="left" w:pos="195" w:leader="none"/>
          <w:tab w:val="left" w:pos="567" w:leader="none"/>
        </w:tabs>
        <w:spacing w:before="0" w:after="60"/>
        <w:jc w:val="both"/>
        <w:rPr/>
      </w:pPr>
      <w:r>
        <w:rPr>
          <w:rFonts w:cs="Arial" w:ascii="Arial" w:hAnsi="Arial"/>
        </w:rPr>
        <w:tab/>
        <w:tab/>
        <w:t xml:space="preserve">Třešničkou na dortu zůstává výhra Martina Šklíby, který hrál letos za nás devět partií, všechny s černými figurami, čtyřikrát vyhrál, čtyřikrát remizoval a jen jedenkrát musel sklonit svého krále, i když i v této partii stál na výhru a ani jednou si mi nepostěžoval, že ještě nehrál s bílými. Je dobojováno a vítězíme 5,5 : 2,5. Teď ještě jak hrají na Durasu. Jedeme tam s Martinem a Zdeňkem a tam si potvrzujeme, že jsme na 100% zachráněni, protože Duras B hraje s Orlovou 3,5 : 3,5 a v poslední partii stojí na výhru a jen pro zajímavost zjišťujeme, že Duras A se mstí za svoji porážku ve Starém Městě od jejich béčka, která natolik hráče ovlivnila, že potom ztratili naději na postup, ve který jsme všichni v Brně věřili. A nám bylo jasné, že Duras A dnes Staré Město A porazí. Současně jsme se dozvěděli dílčí výsledek z Jihlavy se Stonavou 3,5 : 3,5 což znamenalo, že ani Stonava nás nepředběhne. Nakonec ze čtyř ohrožených družstev jsme byli jediní, kteří dokázali bodovat a tím jsme nakonec uhájili solidní 8. místo. Bylo příjemné, že mi na Durasu k vítězství všichni blahopřáli a byli rádi, že jsme Brnu uhájili I. ligu. </w:t>
      </w:r>
    </w:p>
    <w:p>
      <w:pPr>
        <w:pStyle w:val="Normal"/>
        <w:tabs>
          <w:tab w:val="clear" w:pos="1758"/>
          <w:tab w:val="left" w:pos="195" w:leader="none"/>
          <w:tab w:val="left" w:pos="567" w:leader="none"/>
        </w:tabs>
        <w:spacing w:before="0" w:after="60"/>
        <w:jc w:val="both"/>
        <w:rPr/>
      </w:pPr>
      <w:r>
        <w:rPr>
          <w:rFonts w:cs="Arial" w:ascii="Arial" w:hAnsi="Arial"/>
        </w:rPr>
        <w:tab/>
        <w:tab/>
        <w:t xml:space="preserve">Je dobojováno a měl jsem z výsledku stejnou radost, jakou jsem popsal už v článečku “Druhé vánoce pana Vachka“. Je symbolické, že ve všech případech nastoupil Pavel Blatný a to jen dokazuje, jak je pro výsledky našeho A družstva jeho účast důležitá. Ale po postupu Zakřan do I. ligy bude záležet na tom, jak se rozhodne Pavel, kde bude v příští sezóně hrát. Zatím nejsme Zakřanům schopni konkurovat ve finančních podmínkách pro hráče, ale Brno je Brno. Svoje pocity jsem popsal proto, aby hráči viděli, jak jim děkuji za výkon, který v tomto důležitém utkání podali.Chci navíc ještě poděkovat i Pepovi Hladíkovi a Mirkovi Pakostovi, kteří byli připraveni nastoupit, kdyby se stalo v poslední chvíli něco nepředvídaného, což je mnohým hráčům nepochopitelné. Osobní zodpovědnost a vztah k ostatním hráčům v družstvu a nakonec i ke klubu je také vizitkou kvality hráče i člověka.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Dubnový open Duras</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Dvanáct převážně ligových hráčů sehrálo turnaj v klubu Duras Brno. Pořadí vítězů: 1. Jurka 9(11), 2.-3. Skácelík, Tajovský 8,5, 4. Donnert 8, 5. Vyskočil 7, 6.-7. Přidal, Tomeš Pavel 6, 8. Tomeš Zdeněk 4,5 bodu atd.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Šrámek vítězí</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Přebor Moravské Slavie Brno 2008 vyhrál Šrámek se ziskem 6,5 bodů z 9 před Řehůřkem 6 a Kepákem 5,5 bodů. Následovali: Nekvapil, Turza a Zůbek 4,5, Juránek 4, Schuster 3,5, Kuchařík a Prokop po 3 bodech.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Dva vítězové</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Šachový klub 64 Brno ukončil svůj 61. přebor 2007/08 s tímto výsledkem: 1.-2. Spodný, Krejčí 10,5(14), 3.-4. Masařík, Zejda 8, 5. Petráň (Mikulov) 7, 6. Bezdíček 5,5, 7. Rybníček 5, 8. Roštínský 1,5 bodu.</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a republikovém Přeboru středních škol Jaroška šestá!</w:t>
      </w:r>
    </w:p>
    <w:p>
      <w:pPr>
        <w:pStyle w:val="Normal"/>
        <w:shd w:fill="FFFFFF" w:val="clear"/>
        <w:tabs>
          <w:tab w:val="clear" w:pos="1758"/>
          <w:tab w:val="left" w:pos="567" w:leader="none"/>
        </w:tabs>
        <w:spacing w:before="0" w:after="60"/>
        <w:jc w:val="both"/>
        <w:rPr/>
      </w:pPr>
      <w:r>
        <w:rPr>
          <w:rFonts w:cs="Arial" w:ascii="Arial" w:hAnsi="Arial"/>
        </w:rPr>
        <w:t>Po neslaných nemastných výkonech družstev našeho kraje v republikových přeborech škol I. a II. stupně jsme konečně zaznamenali úspěch v kategorii středních škol. Pro nás se tato kategorie hrála úplně nejdál - až ve Stráži pod Dalekem. Vzdálenost však byla jedinou nevýhodou tohoto šachového podujatí.   Stráž totiž již dávno není v republikových mládežnických soutěžích neznámým místem a pořadatelé v čele s Ivanem Kopalem a Janem Malcem zkušenosti z předchozích akcí úspěšně zúročili - bezchybná organizace, vynikající ubytování a nadstandardní stravování, kdy účastníci měli výběr ze čtyř hlavních jídel - to je skvělá vizitka pořadatelského štábu. Brněnské Gymnázium na třídě Kapitána Jaroše patří v dosavadní historii Přeboru škol k těm družstvům, které nekončívají na chvostu tabulky. Letos sice medaile nevyšla, ale i dosažené šesté místo je vynikající. Družstvo ve složení Jaroslav Hejný, Tomáš Lamser, Anna Bálková, Marie Ševčíková a Tomáš Furch  podržela především první šachovnice - Jarek Hejný se sice rozjížděl pomalu, ale pak zaznamenal famózní výsledek pěti bodů z pěti partií, a to i proti daleko silnějším soupeřům. Na Jarkově štítě skončili i takoví hráči jako Tereza Olšarová, Lukáš Karásek a mistr FIDE Vojtěch Rojiček. Další zástupce našeho kraje SPŠ chemická Brno skončil na 25. místě.</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Mládežnická elita ve Vyškově</w:t>
      </w:r>
    </w:p>
    <w:p>
      <w:pPr>
        <w:pStyle w:val="Normal"/>
        <w:shd w:fill="FFFFFF" w:val="clear"/>
        <w:tabs>
          <w:tab w:val="clear" w:pos="1758"/>
          <w:tab w:val="left" w:pos="567" w:leader="none"/>
        </w:tabs>
        <w:spacing w:before="0" w:after="60"/>
        <w:jc w:val="both"/>
        <w:rPr/>
      </w:pPr>
      <w:r>
        <w:rPr>
          <w:rFonts w:cs="Arial" w:ascii="Arial" w:hAnsi="Arial"/>
        </w:rPr>
        <w:tab/>
        <w:t>Mládežnická liga či dokonce extraliga ve Vyškově? To nešlo donedávna moc dohromady. Díky trenérské aktivitě Radky Slepánkové na DDM Vyškov a organizačnímu apetitu pánů Čupra, Vémoly a Slepánka se začaly akce pro děti množit jako houby po dešti, až si tento víkend Vyškovští troufli na společné soustředění Extraligy a 1. ligy družstev mladšího dorostu, třídenní akci pro 28 šestičlenných družstev s poctivými dvěma stovkami dětí a trenérů.</w:t>
      </w:r>
    </w:p>
    <w:p>
      <w:pPr>
        <w:pStyle w:val="Normal"/>
        <w:shd w:fill="FFFFFF" w:val="clear"/>
        <w:tabs>
          <w:tab w:val="clear" w:pos="1758"/>
          <w:tab w:val="left" w:pos="567" w:leader="none"/>
        </w:tabs>
        <w:spacing w:before="0" w:after="60"/>
        <w:jc w:val="both"/>
        <w:rPr/>
      </w:pPr>
      <w:r>
        <w:rPr>
          <w:rFonts w:cs="Arial" w:ascii="Arial" w:hAnsi="Arial"/>
        </w:rPr>
        <w:tab/>
        <w:t>Extraliga našla azyl v Hotelu Dukla, což není prostředí z nejlevnějších, ale zdá se, že ubytování a kvalitní stravování přímo v místě konání, prostorný a světlý hrací sál společný pro finálovou skupinu A i B, neméně pěkná místnost pro analýzy a odpočinek (ovšem s abnormálním dveřním prahem z asi stoletého dubu, jehož okopávání všemi vstupujícími je jediným rušivým elementem jinak tichého sálu) za to stojí. Plusem je i rozsáhlá "louka" hned vedle hotelu - vlastně to není louka, ale pole, kde neroste tráva, ale obilí, kupodivu žádný zuřivý zemědělec ještě dovádějící děti nehonil.</w:t>
      </w:r>
    </w:p>
    <w:p>
      <w:pPr>
        <w:pStyle w:val="Normal"/>
        <w:shd w:fill="FFFFFF" w:val="clear"/>
        <w:tabs>
          <w:tab w:val="clear" w:pos="1758"/>
          <w:tab w:val="left" w:pos="567" w:leader="none"/>
        </w:tabs>
        <w:spacing w:before="0" w:after="60"/>
        <w:jc w:val="both"/>
        <w:rPr/>
      </w:pPr>
      <w:r>
        <w:rPr>
          <w:rFonts w:cs="Arial" w:ascii="Arial" w:hAnsi="Arial"/>
        </w:rPr>
        <w:tab/>
        <w:t>V extralize je opět superfavoritem Frýdek-Místek se svou čelnou dvojicí Jan Krejčí + Jiří Kočiščák, ale stejně jako loni přichystal los velké finále až na poslední kolo, kdy se opět frýdecko-místecká šachová škola utká se Sokolem Klatovy, který ji loni senzačně o titul připravil.</w:t>
      </w:r>
    </w:p>
    <w:p>
      <w:pPr>
        <w:pStyle w:val="Normal"/>
        <w:shd w:fill="FFFFFF" w:val="clear"/>
        <w:tabs>
          <w:tab w:val="clear" w:pos="1758"/>
          <w:tab w:val="left" w:pos="567" w:leader="none"/>
        </w:tabs>
        <w:spacing w:before="0" w:after="60"/>
        <w:jc w:val="both"/>
        <w:rPr/>
      </w:pPr>
      <w:r>
        <w:rPr>
          <w:rFonts w:cs="Arial" w:ascii="Arial" w:hAnsi="Arial"/>
        </w:rPr>
        <w:tab/>
        <w:t>Vítěznou generálkou před rozhodujícím utkáním o titul byl pro Klatovské vedené Vojtou Plátem souboj se Zlínem, pro který je letošní extraliga labutí písní - většina reprezentační sestavy v čele s Cyrilem Ponížilem totiž v této kategorii končí.</w:t>
      </w:r>
    </w:p>
    <w:p>
      <w:pPr>
        <w:pStyle w:val="Normal"/>
        <w:shd w:fill="FFFFFF" w:val="clear"/>
        <w:tabs>
          <w:tab w:val="clear" w:pos="1758"/>
          <w:tab w:val="left" w:pos="567" w:leader="none"/>
        </w:tabs>
        <w:spacing w:before="0" w:after="60"/>
        <w:jc w:val="both"/>
        <w:rPr/>
      </w:pPr>
      <w:r>
        <w:rPr>
          <w:rFonts w:cs="Arial" w:ascii="Arial" w:hAnsi="Arial"/>
        </w:rPr>
        <w:tab/>
        <w:t xml:space="preserve">Čí bude "salátová mísa" (mimochodem větší než v extralize dospělých) se dozvíme v neděli po poledni. Prozatím se můžete podívat na výsledky </w:t>
      </w:r>
      <w:hyperlink r:id="rId89">
        <w:r>
          <w:rPr>
            <w:rStyle w:val="InternetLink"/>
            <w:rFonts w:cs="Arial" w:ascii="Arial" w:hAnsi="Arial"/>
            <w:color w:val="000000"/>
            <w:u w:val="none"/>
          </w:rPr>
          <w:t>finále A zde</w:t>
        </w:r>
      </w:hyperlink>
      <w:r>
        <w:rPr>
          <w:rFonts w:cs="Arial" w:ascii="Arial" w:hAnsi="Arial"/>
        </w:rPr>
        <w:t xml:space="preserve"> a </w:t>
      </w:r>
      <w:hyperlink r:id="rId90">
        <w:r>
          <w:rPr>
            <w:rStyle w:val="InternetLink"/>
            <w:rFonts w:cs="Arial" w:ascii="Arial" w:hAnsi="Arial"/>
            <w:color w:val="000000"/>
            <w:u w:val="none"/>
          </w:rPr>
          <w:t>finále B zde</w:t>
        </w:r>
      </w:hyperlink>
      <w:r>
        <w:rPr>
          <w:rFonts w:cs="Arial" w:ascii="Arial" w:hAnsi="Arial"/>
        </w:rPr>
        <w:t>. Na bronzové medaile mají kromě Zlína ještě reálnou šanci Olšarovic děvčata z Orlové.</w:t>
      </w:r>
    </w:p>
    <w:p>
      <w:pPr>
        <w:pStyle w:val="Normal"/>
        <w:shd w:fill="FFFFFF" w:val="clear"/>
        <w:tabs>
          <w:tab w:val="clear" w:pos="1758"/>
          <w:tab w:val="left" w:pos="567" w:leader="none"/>
        </w:tabs>
        <w:spacing w:before="0" w:after="60"/>
        <w:jc w:val="both"/>
        <w:rPr/>
      </w:pPr>
      <w:r>
        <w:rPr>
          <w:rFonts w:cs="Arial" w:ascii="Arial" w:hAnsi="Arial"/>
        </w:rPr>
        <w:tab/>
        <w:t xml:space="preserve">Pořadatelé mají zřejmě dobré kontakty nejen v Hotelu Dukla, ale i v sousedním (asi 300m vzdáleném, hned za zmiňovanou "loukou") Posádkovém domě armády, kde se hraje 1. liga. Ta se lehce tísní v prostorách restaurace, ale vedlejší obrovský divadelní sál a jen o něco menší "malý sál" by se někdy mohly dočkat další obří mládežnické akce, nechejme se překvapit.  V </w:t>
      </w:r>
      <w:hyperlink r:id="rId91">
        <w:r>
          <w:rPr>
            <w:rStyle w:val="InternetLink"/>
            <w:rFonts w:cs="Arial" w:ascii="Arial" w:hAnsi="Arial"/>
            <w:color w:val="000000"/>
            <w:u w:val="none"/>
          </w:rPr>
          <w:t>I. lize východ</w:t>
        </w:r>
      </w:hyperlink>
      <w:r>
        <w:rPr>
          <w:rFonts w:cs="Arial" w:ascii="Arial" w:hAnsi="Arial"/>
        </w:rPr>
        <w:t xml:space="preserve"> je už jasným vítězem Frýdek-Místek C, který tak jistí své B družstvo v extralize, kterému ve finále B docela silně teče do bot - sestupují 4 celky. Někteří letos favorizovali družstvo Havířova s hráčskou podporou hostů z Polska a trenérem IM Tallou, ale v zápase s Frýdkem C (1:5) se ukázalo, kdo je v soutěži pánem. Opačný pól tabulky mají předplacený hráči z Postoupek B, ale krásné červené dresy (a nakonec i zaujetí při partii) by jim mohli někteří závidět. Dokonce i v extralize, kde to kromě vlastních partií a trenérských rozborů v prvním patře hotelu "žije" i v přízemí u stolního fotbalu formulí.</w:t>
      </w:r>
    </w:p>
    <w:p>
      <w:pPr>
        <w:pStyle w:val="Normal"/>
        <w:shd w:fill="FFFFFF" w:val="clear"/>
        <w:tabs>
          <w:tab w:val="clear" w:pos="1758"/>
          <w:tab w:val="left" w:pos="567" w:leader="none"/>
        </w:tabs>
        <w:spacing w:before="0" w:after="60"/>
        <w:jc w:val="both"/>
        <w:rPr/>
      </w:pPr>
      <w:r>
        <w:rPr>
          <w:rFonts w:cs="Arial" w:ascii="Arial" w:hAnsi="Arial"/>
        </w:rPr>
        <w:tab/>
        <w:t xml:space="preserve">Počasí slunečné, tepla tak akorát, aby nebylo v zaplněném sále horko a dusno, prozatím to vypadá na příjemný víked. Nechyběla místní televize dlouho rozmlouvající s předsedou KM Jaroslavem Říhou, prodávala se horká novinka - turnajová kniha </w:t>
      </w:r>
      <w:hyperlink r:id="rId92">
        <w:r>
          <w:rPr>
            <w:rStyle w:val="InternetLink"/>
            <w:rFonts w:cs="Arial" w:ascii="Arial" w:hAnsi="Arial"/>
            <w:color w:val="000000"/>
            <w:u w:val="none"/>
          </w:rPr>
          <w:t>Praha 1908</w:t>
        </w:r>
      </w:hyperlink>
      <w:r>
        <w:rPr>
          <w:rFonts w:cs="Arial" w:ascii="Arial" w:hAnsi="Arial"/>
        </w:rPr>
        <w:t xml:space="preserve"> s kouzelnými dobovými komentáři, jen se zaprášilo po další novince - </w:t>
      </w:r>
      <w:hyperlink r:id="rId93">
        <w:r>
          <w:rPr>
            <w:rStyle w:val="InternetLink"/>
            <w:rFonts w:cs="Arial" w:ascii="Arial" w:hAnsi="Arial"/>
            <w:color w:val="000000"/>
            <w:u w:val="none"/>
          </w:rPr>
          <w:t>Vybraných partiích Bobby Fischera</w:t>
        </w:r>
      </w:hyperlink>
      <w:r>
        <w:rPr>
          <w:rFonts w:cs="Arial" w:ascii="Arial" w:hAnsi="Arial"/>
        </w:rPr>
        <w:t xml:space="preserve">.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Dorosteneckým mistrem Frýdek, drama až do konce</w:t>
      </w:r>
    </w:p>
    <w:p>
      <w:pPr>
        <w:pStyle w:val="Normal"/>
        <w:shd w:fill="FFFFFF" w:val="clear"/>
        <w:tabs>
          <w:tab w:val="clear" w:pos="1758"/>
          <w:tab w:val="left" w:pos="567" w:leader="none"/>
        </w:tabs>
        <w:spacing w:before="0" w:after="60"/>
        <w:jc w:val="both"/>
        <w:rPr/>
      </w:pPr>
      <w:r>
        <w:rPr>
          <w:rFonts w:cs="Arial" w:ascii="Arial" w:hAnsi="Arial"/>
        </w:rPr>
        <w:tab/>
        <w:t>Šachy jako box intelektů - přesně tak už druhý rok za sebou vypadalo </w:t>
      </w:r>
      <w:hyperlink r:id="rId94">
        <w:r>
          <w:rPr>
            <w:rStyle w:val="InternetLink"/>
            <w:rFonts w:cs="Arial" w:ascii="Arial" w:hAnsi="Arial"/>
            <w:color w:val="000000"/>
            <w:u w:val="none"/>
          </w:rPr>
          <w:t>finále extraligy dorostu</w:t>
        </w:r>
      </w:hyperlink>
      <w:r>
        <w:rPr>
          <w:rFonts w:cs="Arial" w:ascii="Arial" w:hAnsi="Arial"/>
        </w:rPr>
        <w:t>. Frýdek-Místek, senzačně loni obraný o titul v posledním kole Sokolem Klatovy, zasedá dnes proti stejnému soupeři. Je poslední kolo, oba mají plný počet bodů, pronásledovatelé daleko vzadu. Na první desce opakování prestižního duelu z finále MČR juniorů Vojtěch Plát - Jan Krejčí. Stejné barvy, stejná varianta. Záhy černý překvapuje méně běžným pokračováním, jeho akcie na chvilku stoupají, ale postupně opět vítězí síla vůle a v koncovce už šachovnici ovládají jen bílé figury Vojty Pláta.</w:t>
      </w:r>
    </w:p>
    <w:p>
      <w:pPr>
        <w:pStyle w:val="Normal"/>
        <w:shd w:fill="FFFFFF" w:val="clear"/>
        <w:tabs>
          <w:tab w:val="clear" w:pos="1758"/>
          <w:tab w:val="left" w:pos="567" w:leader="none"/>
        </w:tabs>
        <w:spacing w:before="0" w:after="60"/>
        <w:jc w:val="both"/>
        <w:rPr/>
      </w:pPr>
      <w:r>
        <w:rPr>
          <w:rFonts w:cs="Arial" w:ascii="Arial" w:hAnsi="Arial"/>
        </w:rPr>
        <w:tab/>
        <w:t>Mezitím se ostatní stoly prázdní, jen na prvních dvou (Klatovy - F-M a Oáza Praha - Zlín) běží nemilosrdné bitvy šachové i psychologické. Frýdku stačí zápasová remíza, 4. a 5. desku má zřejmě vyhranou, na 3. a nejspíš ani 6. nemůže prohrát. V tuto chvíli přichází Jiří Kočiščák s nabídkou remízy Lukáši Vlasákovi. Ten hraje černými, má všechny důvody předpokládat, že soupeř je o něco lepší, postavení bílého je takřka "betonové", na hodinách poslední 2 minuty. Pokračování v partii a hra na výhru je evidentní sebevraždou... Ruka se několikrát natahuje k tahu, pak zase klesá, nakonec černý mobilizuje síly a na hraně i za hranou rizika balancuje s taktickými hrozbami, které ale bílý s přehledem odráží a zaslouženě vítězí. Je to nemilosrdný boj a vedlejší klání Oázy ze Zlínem (nakonec 3:3 a z bronzu se raduje třetí vzadu Slavia Orlová) je jako přes kopírák.</w:t>
      </w:r>
    </w:p>
    <w:p>
      <w:pPr>
        <w:pStyle w:val="Normal"/>
        <w:shd w:fill="FFFFFF" w:val="clear"/>
        <w:tabs>
          <w:tab w:val="clear" w:pos="1758"/>
          <w:tab w:val="left" w:pos="567" w:leader="none"/>
        </w:tabs>
        <w:spacing w:before="0" w:after="60"/>
        <w:jc w:val="both"/>
        <w:rPr/>
      </w:pPr>
      <w:r>
        <w:rPr>
          <w:rFonts w:cs="Arial" w:ascii="Arial" w:hAnsi="Arial"/>
        </w:rPr>
        <w:tab/>
        <w:t>Jaký kontrast s kvetoucí okolní přírodou. Ta přinesla do obrovských prostor Posádkového domu armády (na předchozím snímku), kde se hrála 1. liga východ, příjemné teploučko, ale v extraligovém sále v Hotelu Dukla začínalo být k polednímu nedýchatelno. Naštěstí se zápasy zlomily právě včas, takže se dokonce v pořadu </w:t>
      </w:r>
      <w:hyperlink r:id="rId95">
        <w:r>
          <w:rPr>
            <w:rStyle w:val="InternetLink"/>
            <w:rFonts w:cs="Arial" w:ascii="Arial" w:hAnsi="Arial"/>
            <w:iCs/>
            <w:color w:val="000000"/>
            <w:u w:val="none"/>
          </w:rPr>
          <w:t>V šachu</w:t>
        </w:r>
      </w:hyperlink>
      <w:r>
        <w:rPr>
          <w:rFonts w:cs="Arial" w:ascii="Arial" w:hAnsi="Arial"/>
        </w:rPr>
        <w:t xml:space="preserve"> dočkáme i záběrů z extraligového vyhlášení, které stihla ČT 4 natočit těsně před svým odjezdem.</w:t>
      </w:r>
    </w:p>
    <w:p>
      <w:pPr>
        <w:pStyle w:val="Normal"/>
        <w:shd w:fill="FFFFFF" w:val="clear"/>
        <w:tabs>
          <w:tab w:val="clear" w:pos="1758"/>
          <w:tab w:val="left" w:pos="567" w:leader="none"/>
        </w:tabs>
        <w:spacing w:before="0" w:after="60"/>
        <w:jc w:val="both"/>
        <w:rPr/>
      </w:pPr>
      <w:r>
        <w:rPr>
          <w:rFonts w:cs="Arial" w:ascii="Arial" w:hAnsi="Arial"/>
        </w:rPr>
        <w:tab/>
        <w:t>Dalším šotem bude rozhovor s hvězdou stříbrných Klatov Vojtou Plátem, který umí před kamerou pohovořit jako protřelý profesionál, což mu ovšem nebrání, aby se vzápětí na to opřel s kamarády do stolního fotbalu nebo zasedl za volant videoformule v přízemí hotelu.</w:t>
      </w:r>
    </w:p>
    <w:p>
      <w:pPr>
        <w:pStyle w:val="Normal"/>
        <w:shd w:fill="FFFFFF" w:val="clear"/>
        <w:tabs>
          <w:tab w:val="clear" w:pos="1758"/>
          <w:tab w:val="left" w:pos="567" w:leader="none"/>
        </w:tabs>
        <w:spacing w:before="0" w:after="60"/>
        <w:jc w:val="both"/>
        <w:rPr/>
      </w:pPr>
      <w:r>
        <w:rPr>
          <w:rFonts w:cs="Arial" w:ascii="Arial" w:hAnsi="Arial"/>
        </w:rPr>
        <w:tab/>
      </w:r>
      <w:hyperlink r:id="rId96">
        <w:r>
          <w:rPr>
            <w:rStyle w:val="InternetLink"/>
            <w:rFonts w:cs="Arial" w:ascii="Arial" w:hAnsi="Arial"/>
            <w:color w:val="000000"/>
            <w:u w:val="none"/>
          </w:rPr>
          <w:t>Extraligové finále B</w:t>
        </w:r>
      </w:hyperlink>
      <w:r>
        <w:rPr>
          <w:rFonts w:cs="Arial" w:ascii="Arial" w:hAnsi="Arial"/>
        </w:rPr>
        <w:t xml:space="preserve"> ovládly oddíly z Hradecka Jiskra Hořice a Jiskra RMSK Nový Bydžov. Těsně, ale zaslouženě se na první nesestupové příčce umístila Lokomotiva Brno, která se musela obejít bez své největší hvězdy Milana Kratochvíla (2224). Těsně za sebou nechala Lokálka silné celky Frýdku-Místku B a Říčan, zatímco Bonex Teplice a Staré Město už to měly spočítané dlouho předem. Neúspěch frýdeckého béčka skvěle vykompenzovalo céčko  v </w:t>
      </w:r>
      <w:hyperlink r:id="rId97">
        <w:r>
          <w:rPr>
            <w:rStyle w:val="InternetLink"/>
            <w:rFonts w:cs="Arial" w:ascii="Arial" w:hAnsi="Arial"/>
            <w:color w:val="000000"/>
            <w:u w:val="none"/>
          </w:rPr>
          <w:t>1. lize východ</w:t>
        </w:r>
      </w:hyperlink>
      <w:r>
        <w:rPr>
          <w:rFonts w:cs="Arial" w:ascii="Arial" w:hAnsi="Arial"/>
        </w:rPr>
        <w:t>, které v sousedním Posádkovém domě armády opět vyhrálo co se dalo a zakončilo soutěž ojedinělým výsledkem 10 výher a 1 remíza. Nejúspěšnějším jihomoravským celkem se překvapivě stal nováček z Veselí nad Moravou. Trenérovi veselských kanárků Zdeňkovi Uřičářovi se podařilo poskládat družstvo, které by i v příští sezóně mohlo patřit ke štikám soutěže. Greenhorni z Lokomotivy Brno B šokovali své soupeře nevypočitatelnými obměnami sestavy, protože někteří hráči pravidelně pendlovali mezi extraligou a 1. ligou. Takto zaskočili i jinak suverénní Frýdek-Místek C, kterému sebrali jedinou zápasovou remízu 3:3.</w:t>
      </w:r>
    </w:p>
    <w:p>
      <w:pPr>
        <w:pStyle w:val="Normal"/>
        <w:shd w:fill="FFFFFF" w:val="clear"/>
        <w:tabs>
          <w:tab w:val="clear" w:pos="1758"/>
          <w:tab w:val="left" w:pos="567" w:leader="none"/>
        </w:tabs>
        <w:spacing w:before="0" w:after="60"/>
        <w:jc w:val="both"/>
        <w:rPr/>
      </w:pPr>
      <w:r>
        <w:rPr>
          <w:rFonts w:cs="Arial" w:ascii="Arial" w:hAnsi="Arial"/>
        </w:rPr>
        <w:tab/>
        <w:t>Smutný osud sestupujícího celku postihl letos Tatran Poštorná (na předchozím snímku před PDA), který ještě může 25. května složit reparát v baráži s vítězem krajského přeboru Lokomotivou Brno C.</w:t>
      </w:r>
    </w:p>
    <w:p>
      <w:pPr>
        <w:pStyle w:val="Normal"/>
        <w:shd w:fill="FFFFFF" w:val="clear"/>
        <w:tabs>
          <w:tab w:val="clear" w:pos="1758"/>
          <w:tab w:val="left" w:pos="567" w:leader="none"/>
        </w:tabs>
        <w:spacing w:before="0" w:after="60"/>
        <w:jc w:val="both"/>
        <w:rPr/>
      </w:pPr>
      <w:r>
        <w:rPr>
          <w:rFonts w:cs="Arial" w:ascii="Arial" w:hAnsi="Arial"/>
        </w:rPr>
        <w:tab/>
        <w:t xml:space="preserve">Celkově zaslouží vyškovští pořadatelé uznání a protože si evidentně pěstovali dobré vztahy i s provozovateli Hotelu Dukla i PDA, můžeme se zde dočkat ještě dalších pěkných akcí. Záběry z lig by se měly objevit i ve </w:t>
      </w:r>
      <w:hyperlink r:id="rId98">
        <w:r>
          <w:rPr>
            <w:rStyle w:val="InternetLink"/>
            <w:rFonts w:cs="Arial" w:ascii="Arial" w:hAnsi="Arial"/>
            <w:color w:val="000000"/>
            <w:u w:val="none"/>
          </w:rPr>
          <w:t>vyškovské televizi</w:t>
        </w:r>
      </w:hyperlink>
      <w:r>
        <w:rPr>
          <w:rFonts w:cs="Arial" w:ascii="Arial" w:hAnsi="Arial"/>
        </w:rPr>
        <w:t xml:space="preserve">.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Květnovým Páskem Jurka a co nevíte o Blatném a Novotném</w:t>
      </w:r>
    </w:p>
    <w:p>
      <w:pPr>
        <w:pStyle w:val="Normal"/>
        <w:shd w:fill="FFFFFF" w:val="clear"/>
        <w:tabs>
          <w:tab w:val="clear" w:pos="1758"/>
          <w:tab w:val="left" w:pos="567" w:leader="none"/>
        </w:tabs>
        <w:spacing w:before="0" w:after="60"/>
        <w:jc w:val="both"/>
        <w:rPr/>
      </w:pPr>
      <w:r>
        <w:rPr>
          <w:rFonts w:cs="Arial" w:ascii="Arial" w:hAnsi="Arial"/>
        </w:rPr>
        <w:tab/>
        <w:t>Květnovým Páskům nekonkurovala o tomto víkendu žádná z "oficiálních" akcí a tak šachový hostinec na Starém Brně praskal ve švech a hostil i návštěvníky dlouho nevídané, jako třeba mistra Jurku, který je v blickách daleko méně smířlivý než ve "vážných" partiích a když mu vydržela i jeho pověstná neprůstřelnost, musel si David Holemář svou téměř předplacenou čárku za další vítězství v nekonečném seriálu odložit na někdy příště. </w:t>
      </w:r>
    </w:p>
    <w:p>
      <w:pPr>
        <w:pStyle w:val="Normal"/>
        <w:shd w:fill="FFFFFF" w:val="clear"/>
        <w:tabs>
          <w:tab w:val="clear" w:pos="1758"/>
          <w:tab w:val="left" w:pos="567" w:leader="none"/>
        </w:tabs>
        <w:spacing w:before="0" w:after="60"/>
        <w:jc w:val="both"/>
        <w:rPr/>
      </w:pPr>
      <w:r>
        <w:rPr>
          <w:rFonts w:cs="Arial" w:ascii="Arial" w:hAnsi="Arial"/>
        </w:rPr>
        <w:tab/>
        <w:t xml:space="preserve">O zálibě čtyřnásobného mistra republiky velmistra Pavla Blatného v pokeru se už na těchto stránkách několikrát psalo. Jak to bylo s několikrát přetřásanou "závratnou" výhrou na </w:t>
      </w:r>
      <w:hyperlink r:id="rId99">
        <w:r>
          <w:rPr>
            <w:rStyle w:val="InternetLink"/>
            <w:rFonts w:cs="Arial" w:ascii="Arial" w:hAnsi="Arial"/>
            <w:color w:val="000000"/>
            <w:u w:val="none"/>
          </w:rPr>
          <w:t>Master Classic v Amsterodamu</w:t>
        </w:r>
      </w:hyperlink>
      <w:r>
        <w:rPr>
          <w:rFonts w:cs="Arial" w:ascii="Arial" w:hAnsi="Arial"/>
        </w:rPr>
        <w:t xml:space="preserve"> nebo že výraz "pokerový obličej" není jen prázdným novinářským klišé, se dočteme v </w:t>
      </w:r>
      <w:hyperlink r:id="rId100">
        <w:r>
          <w:rPr>
            <w:rStyle w:val="InternetLink"/>
            <w:rFonts w:cs="Arial" w:ascii="Arial" w:hAnsi="Arial"/>
            <w:color w:val="000000"/>
            <w:u w:val="none"/>
          </w:rPr>
          <w:t>Brněnském deníku</w:t>
        </w:r>
      </w:hyperlink>
      <w:r>
        <w:rPr>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ab/>
        <w:t xml:space="preserve">Kulit oči budou možná známí Jana Novotného z Lokomotivy Brno (letos v KP II. 7/10), který se na jaře stal po "famózním výkonu" </w:t>
      </w:r>
      <w:hyperlink r:id="rId101">
        <w:r>
          <w:rPr>
            <w:rStyle w:val="InternetLink"/>
            <w:rFonts w:cs="Arial" w:ascii="Arial" w:hAnsi="Arial"/>
            <w:color w:val="000000"/>
            <w:u w:val="none"/>
          </w:rPr>
          <w:t>mistrem ČR v sudoku</w:t>
        </w:r>
      </w:hyperlink>
      <w:r>
        <w:rPr>
          <w:rFonts w:cs="Arial" w:ascii="Arial" w:hAnsi="Arial"/>
        </w:rPr>
        <w:t xml:space="preserve"> a předstihl dokonce i mediální sudokovou hvězdu, mistryni světa Janu Tylovou.</w:t>
      </w:r>
    </w:p>
    <w:p>
      <w:pPr>
        <w:pStyle w:val="Normal"/>
        <w:shd w:fill="FFFFFF" w:val="clear"/>
        <w:tabs>
          <w:tab w:val="clear" w:pos="1758"/>
          <w:tab w:val="left" w:pos="567" w:leader="none"/>
        </w:tabs>
        <w:spacing w:before="0" w:after="60"/>
        <w:jc w:val="both"/>
        <w:rPr/>
      </w:pPr>
      <w:r>
        <w:rPr>
          <w:rFonts w:cs="Arial" w:ascii="Arial" w:hAnsi="Arial"/>
        </w:rPr>
        <w:tab/>
        <w:t>Blahopřání k úspěchu najdeme i na stránkách Honzovy Alma Mater, </w:t>
      </w:r>
      <w:hyperlink r:id="rId102">
        <w:r>
          <w:rPr>
            <w:rStyle w:val="InternetLink"/>
            <w:rFonts w:cs="Arial" w:ascii="Arial" w:hAnsi="Arial"/>
            <w:color w:val="000000"/>
            <w:u w:val="none"/>
          </w:rPr>
          <w:t>Fakulty strojního inženýrství</w:t>
        </w:r>
      </w:hyperlink>
      <w:r>
        <w:rPr>
          <w:rFonts w:cs="Arial" w:ascii="Arial" w:hAnsi="Arial"/>
        </w:rPr>
        <w:t xml:space="preserve"> VUT Brno, tak se opožděně připojujeme! Zhruba před dvěma týdny se Honza vrátil z bývalé portugalské enklávy v Západní Indii a nyní jednoho z nejvíce prosperujících míst jižní Asie Goa, kde v dresu České republiky vybojoval </w:t>
      </w:r>
      <w:hyperlink r:id="rId103">
        <w:r>
          <w:rPr>
            <w:rStyle w:val="InternetLink"/>
            <w:rFonts w:cs="Arial" w:ascii="Arial" w:hAnsi="Arial"/>
            <w:color w:val="000000"/>
            <w:u w:val="none"/>
          </w:rPr>
          <w:t>titul mistra světa</w:t>
        </w:r>
      </w:hyperlink>
      <w:r>
        <w:rPr>
          <w:rFonts w:cs="Arial" w:ascii="Arial" w:hAnsi="Arial"/>
        </w:rPr>
        <w:t xml:space="preserve"> před USA, Japonskem, Německem atd. Klobouk dolů...</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Šachový festival v Dubňanech zahájen!</w:t>
      </w:r>
    </w:p>
    <w:p>
      <w:pPr>
        <w:pStyle w:val="Normal"/>
        <w:shd w:fill="FFFFFF" w:val="clear"/>
        <w:tabs>
          <w:tab w:val="clear" w:pos="1758"/>
          <w:tab w:val="left" w:pos="567" w:leader="none"/>
        </w:tabs>
        <w:spacing w:before="0" w:after="60"/>
        <w:jc w:val="both"/>
        <w:rPr/>
      </w:pPr>
      <w:r>
        <w:rPr>
          <w:rFonts w:cs="Arial" w:ascii="Arial" w:hAnsi="Arial"/>
        </w:rPr>
        <w:tab/>
        <w:t>Malebné slovácké městečko Dubňany se dnes stalo dějištěm zahájení pětidenního šachového festivalu Open Dubňany. Pro místní oddíl a zejména jeho předsedu Petra Galušku jde o vrchol každoroční šachové sezóny a pořadatelské aktivity. Místní si také turnaj patřičně hýčkají, vždyť přípravě a propagaci věnují téměř celý rok. Pozitivem jsou krásné hrací prostory dubňanského sportovního centra "</w:t>
      </w:r>
      <w:hyperlink r:id="rId104">
        <w:r>
          <w:rPr>
            <w:rStyle w:val="InternetLink"/>
            <w:rFonts w:cs="Arial" w:ascii="Arial" w:hAnsi="Arial"/>
            <w:color w:val="000000"/>
            <w:u w:val="none"/>
          </w:rPr>
          <w:t>Želva</w:t>
        </w:r>
      </w:hyperlink>
      <w:r>
        <w:rPr>
          <w:rFonts w:cs="Arial" w:ascii="Arial" w:hAnsi="Arial"/>
        </w:rPr>
        <w:t xml:space="preserve">" doplněné možností občerstvení v tamější restauraci. Není proto divu, že počet účastníků rod od roku narůstá, a proto pořadatelé akci rozdělili na dva turnaje: A turnaj, který je započítáván na listinu FIDE, a na národní open započítávaný na LOK ČR. I přes termínovou kolizi se znojemským festivalem pořadatelé na startu přivítali 88 hráčů z domova i ze Slovenska. </w:t>
      </w:r>
    </w:p>
    <w:p>
      <w:pPr>
        <w:pStyle w:val="Normal"/>
        <w:shd w:fill="FFFFFF" w:val="clear"/>
        <w:tabs>
          <w:tab w:val="clear" w:pos="1758"/>
          <w:tab w:val="left" w:pos="567" w:leader="none"/>
        </w:tabs>
        <w:spacing w:before="0" w:after="60"/>
        <w:jc w:val="both"/>
        <w:rPr/>
      </w:pPr>
      <w:r>
        <w:rPr>
          <w:rFonts w:cs="Arial" w:ascii="Arial" w:hAnsi="Arial"/>
        </w:rPr>
        <w:tab/>
        <w:t>V A turnaji bude k největším favoritům patřit mladý a talentovaný Vojta Plát (Sokol Klatovy), ale svou kůži neprodají lacino i další hráči s ELO nad 2300:  Milan Smištík (Zakřany), Josef Mudrák (Kroměříž) a Antonín Čížek (Třebíč). Zbytečnou kaňkou na průběhu prvního kola byla kontumační prohra Petra Kapusty, kterému se pro pracovní vytížení nepodařilo dostavit na první kolo včas.</w:t>
      </w:r>
    </w:p>
    <w:p>
      <w:pPr>
        <w:pStyle w:val="Normal"/>
        <w:shd w:fill="FFFFFF" w:val="clear"/>
        <w:tabs>
          <w:tab w:val="clear" w:pos="1758"/>
          <w:tab w:val="left" w:pos="567" w:leader="none"/>
        </w:tabs>
        <w:spacing w:before="0" w:after="60"/>
        <w:jc w:val="both"/>
        <w:rPr/>
      </w:pPr>
      <w:r>
        <w:rPr>
          <w:rFonts w:cs="Arial" w:ascii="Arial" w:hAnsi="Arial"/>
        </w:rPr>
        <w:tab/>
        <w:t>Předstartovních peripetií bylo samozřejmě více, když např. spoluhráči přemluvili Josefa Mudráka, aby se z Dubňan odhlásil a jel s nimi na Pohár ŠSČR do Znojma, načež se dotyčný na poslední chvíli rozhodl, že Dubňany jsou přece jenom lákavější, nebo když se nečekaně okolo 14. hodiny telefonicky přihlásil IM Petr Pisk, aby nakonec nedorazil, protože mu selhala doprava do místa konání.</w:t>
      </w:r>
    </w:p>
    <w:p>
      <w:pPr>
        <w:pStyle w:val="Normal"/>
        <w:shd w:fill="FFFFFF" w:val="clear"/>
        <w:tabs>
          <w:tab w:val="clear" w:pos="1758"/>
          <w:tab w:val="left" w:pos="567" w:leader="none"/>
        </w:tabs>
        <w:spacing w:before="0" w:after="60"/>
        <w:jc w:val="both"/>
        <w:rPr/>
      </w:pPr>
      <w:r>
        <w:rPr>
          <w:rFonts w:cs="Arial" w:ascii="Arial" w:hAnsi="Arial"/>
        </w:rPr>
        <w:tab/>
        <w:t>V B turnaji je hlavním adeptem na vítězství slovenský Gerhard Pribila (Gbely), který s ELO přes 2000 vysoko ční nad ostatní účastníky.</w:t>
      </w:r>
    </w:p>
    <w:p>
      <w:pPr>
        <w:pStyle w:val="Normal"/>
        <w:shd w:fill="FFFFFF" w:val="clear"/>
        <w:tabs>
          <w:tab w:val="clear" w:pos="1758"/>
          <w:tab w:val="left" w:pos="567" w:leader="none"/>
        </w:tabs>
        <w:spacing w:before="0" w:after="60"/>
        <w:jc w:val="both"/>
        <w:rPr/>
      </w:pPr>
      <w:r>
        <w:rPr>
          <w:rFonts w:cs="Arial" w:ascii="Arial" w:hAnsi="Arial"/>
        </w:rPr>
        <w:tab/>
        <w:t>Dubňanský festival díky fandovství místního oddílu a pořadatelského nadšení Petra Galušky má všechny předpoklady dalšího úspěšného rozvoje. Dubňany se tak pomalu stávají významným bodem na mapě šachových republikových akcí a jméno města se stává známým v široké šachové veřejnosti. A tak asi bude čím dál tím více řidším případ nejmenovaného hráče A turnaje, který omylem zavítal do Horních a Dolních Dubňan u Dukovan a přes zajížďku přes Znojmo nakonec dorazil do těch „správných“ Dubňan s třičtvrtěhodinovým zpožděním. A přes tento handicap zvládl ještě partii za 15 tahů vyhrát!</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Dubňany v záři slunce, uvidíme po koštu...</w:t>
      </w:r>
    </w:p>
    <w:p>
      <w:pPr>
        <w:pStyle w:val="Normal"/>
        <w:shd w:fill="FFFFFF" w:val="clear"/>
        <w:tabs>
          <w:tab w:val="clear" w:pos="1758"/>
          <w:tab w:val="left" w:pos="567" w:leader="none"/>
        </w:tabs>
        <w:spacing w:before="0" w:after="60"/>
        <w:jc w:val="both"/>
        <w:rPr/>
      </w:pPr>
      <w:r>
        <w:rPr>
          <w:rFonts w:cs="Arial" w:ascii="Arial" w:hAnsi="Arial"/>
        </w:rPr>
        <w:tab/>
        <w:t>Dnešní sváteční den zalilo Dubňany slunce, až to v sále začalo vypadat na pěknou saunu. Naštěstí sluneční kotouč pochodoval tím správným směrem a do sálu (jakož i do obličeje ředitele festivalu Petra Galušky) se opíral jen ráno a dopoledne.</w:t>
      </w:r>
    </w:p>
    <w:p>
      <w:pPr>
        <w:pStyle w:val="Normal"/>
        <w:shd w:fill="FFFFFF" w:val="clear"/>
        <w:tabs>
          <w:tab w:val="clear" w:pos="1758"/>
          <w:tab w:val="left" w:pos="567" w:leader="none"/>
        </w:tabs>
        <w:spacing w:before="0" w:after="60"/>
        <w:jc w:val="both"/>
        <w:rPr/>
      </w:pPr>
      <w:r>
        <w:rPr>
          <w:rFonts w:cs="Arial" w:ascii="Arial" w:hAnsi="Arial"/>
        </w:rPr>
        <w:tab/>
        <w:t>Událostí ranního kola byla partie na 3. šachovnici Vojtěch Plát - Václav Fiala, která měla správně kořeněnou příchuť nedávné Vojtovy porážky na dorostenecké extralize a mnoha doprovodných komentářů, zda Vašek "porazí Vojtu, kdy se mu zachce".</w:t>
      </w:r>
    </w:p>
    <w:p>
      <w:pPr>
        <w:pStyle w:val="Normal"/>
        <w:shd w:fill="FFFFFF" w:val="clear"/>
        <w:tabs>
          <w:tab w:val="clear" w:pos="1758"/>
          <w:tab w:val="left" w:pos="567" w:leader="none"/>
        </w:tabs>
        <w:spacing w:before="0" w:after="60"/>
        <w:jc w:val="both"/>
        <w:rPr/>
      </w:pPr>
      <w:r>
        <w:rPr>
          <w:rFonts w:cs="Arial" w:ascii="Arial" w:hAnsi="Arial"/>
        </w:rPr>
        <w:tab/>
        <w:t>Nefoťte mě!", ohrazuje se Vojta. "Já tě nefotím, já tě natáčím!", zněla odpověď. "No to je ještě lepší..." V samotné partii se překvapení nekonalo, už zhruba po hodině hry hlásil Vašek smutně opřený o zábradlí schodiště, že "stojí špatně" a po 25 tazích bylo vymalováno.</w:t>
      </w:r>
    </w:p>
    <w:p>
      <w:pPr>
        <w:pStyle w:val="Normal"/>
        <w:shd w:fill="FFFFFF" w:val="clear"/>
        <w:tabs>
          <w:tab w:val="clear" w:pos="1758"/>
          <w:tab w:val="left" w:pos="567" w:leader="none"/>
        </w:tabs>
        <w:spacing w:before="0" w:after="60"/>
        <w:jc w:val="both"/>
        <w:rPr/>
      </w:pPr>
      <w:r>
        <w:rPr>
          <w:rFonts w:cs="Arial" w:ascii="Arial" w:hAnsi="Arial"/>
        </w:rPr>
        <w:tab/>
        <w:t>Zato na první desce se nejvýše nasazenému favoritovi Milanu Smištíkovi z čerstvě prvoligových Zakřan  nedařilo podle představ a musel přepustil polovinu bodu Josefu Galuškovi z Veselí (předtím po léta z Uherského Ostrohu, mimochodem, ač tato dvě města leží dnes každé v jiném kraji, z jednoho do druhého je to doslova jen několik kroků), který to na favority tradičně umí. Galuškův neméně zkušený oddílový kolega František Křížek, kterému i přes jeho šediny neřekne řada lidí jinak než "mladý Křížek" (čímž budiž vděčně vzpomenut nezapomenutelný rozhodčí, funkcionář a pořadatel František Křížek senior), neměl takové štěstí proti dalšímu FM Josefu Mudrákovi.</w:t>
      </w:r>
    </w:p>
    <w:p>
      <w:pPr>
        <w:pStyle w:val="Normal"/>
        <w:shd w:fill="FFFFFF" w:val="clear"/>
        <w:tabs>
          <w:tab w:val="clear" w:pos="1758"/>
          <w:tab w:val="left" w:pos="567" w:leader="none"/>
        </w:tabs>
        <w:spacing w:before="0" w:after="60"/>
        <w:jc w:val="both"/>
        <w:rPr/>
      </w:pPr>
      <w:r>
        <w:rPr>
          <w:rFonts w:cs="Arial" w:ascii="Arial" w:hAnsi="Arial"/>
        </w:rPr>
        <w:tab/>
        <w:t xml:space="preserve">Povinné vítězství vybojoval černými i čtvrtý FIDE mistr Antonín Čížek nad slovenským hostem Miroslavem Pálkou. Ten si však ze Senice přivezl kufry lákavého šachového zboží. </w:t>
      </w:r>
    </w:p>
    <w:p>
      <w:pPr>
        <w:pStyle w:val="Normal"/>
        <w:shd w:fill="FFFFFF" w:val="clear"/>
        <w:tabs>
          <w:tab w:val="clear" w:pos="1758"/>
          <w:tab w:val="left" w:pos="567" w:leader="none"/>
        </w:tabs>
        <w:spacing w:before="0" w:after="60"/>
        <w:jc w:val="both"/>
        <w:rPr/>
      </w:pPr>
      <w:r>
        <w:rPr>
          <w:rFonts w:cs="Arial" w:ascii="Arial" w:hAnsi="Arial"/>
        </w:rPr>
        <w:tab/>
        <w:t>Ze vzdálenějších končin sálu se nechtěným hrdinou stal Jiří Marek z Prušánek (na předchozím snímku vlevo proti oddílovému kolegovi Pavlu Balšínkovi, jinak tamtamy duní, že Prušánky by jako nováček KP I. chtěly soutěží prolétnout jako raketa s pilotem IM Petrem Piskem na první desce). Ten se po podpisu partiářů v dlouhé partii Szirmai - Kopčil snad poněkud netaktně vmísil do analýz a vyvolal tak malou slovní přestřelku, která však o pár kol později vzala dobrý konec usmířením u pěnivého moku. Od 3. kola turnaj pokračuje dokonce o dva hráče silnější. Ti se přijeli podívat z Brna za kamarádem a už neodolali...</w:t>
      </w:r>
    </w:p>
    <w:p>
      <w:pPr>
        <w:pStyle w:val="Normal"/>
        <w:shd w:fill="FFFFFF" w:val="clear"/>
        <w:tabs>
          <w:tab w:val="clear" w:pos="1758"/>
          <w:tab w:val="left" w:pos="567" w:leader="none"/>
        </w:tabs>
        <w:spacing w:before="0" w:after="60"/>
        <w:jc w:val="both"/>
        <w:rPr/>
      </w:pPr>
      <w:r>
        <w:rPr>
          <w:rFonts w:cs="Arial" w:ascii="Arial" w:hAnsi="Arial"/>
        </w:rPr>
        <w:tab/>
        <w:t>K B turnaji, který je soubojem mládí a zkušenosti (hraje zde například brněnský Adam Dvořák), se dostaneme ještě příště. Na závěrečnou dnešní akci je totiž mládeži vstup zakázán. Ochutnávka moravských vín se nepochybně protáhne dlouho do noci, ještě, že se v pátek hraje až odpoledne. V sobotu je další dvojkolo a vítěze budeme znát v neděli po poledni.</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Dubňany finišují</w:t>
      </w:r>
    </w:p>
    <w:p>
      <w:pPr>
        <w:pStyle w:val="Normal"/>
        <w:shd w:fill="FFFFFF" w:val="clear"/>
        <w:tabs>
          <w:tab w:val="clear" w:pos="1758"/>
          <w:tab w:val="left" w:pos="567" w:leader="none"/>
        </w:tabs>
        <w:spacing w:before="0" w:after="60"/>
        <w:jc w:val="both"/>
        <w:rPr/>
      </w:pPr>
      <w:r>
        <w:rPr>
          <w:rFonts w:cs="Arial" w:ascii="Arial" w:hAnsi="Arial"/>
        </w:rPr>
        <w:tab/>
        <w:t>Po pěti kolech se blíží dubňanské turnaje do finále. Rozhodnuto není, ale kandidáti na přední příčky se začínají krystalizovat. Za vedoucím Vojtou Plátem (4,5/5) je pětičlenná skupina se čtyřmi body. V této chvíli se o Vojtův skalp pokouší třebíčský Antonín Čížek. Jiskry lítají a výsledek bude hodně důležitý pro celý turnaj. A Čížek již za velkého zájmu diváků zvítězil (je právě 16:32)!</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Loňský vítěz Milan Smištík včera zaváhal a se ztrátou 1 bodu bojuje o návrat na bednu. Zda se mu to podaří uvidíme. Velmi pěkné šachy hraje pan Macura ze Zlína, který se celý turnaj pohybuje na předních šachovnicích. Mezi nejlepšími se pohybuje i Miroslav Kunc z Napajedel. Patří do skupiny 4/5. Pochvalu za skvělý výkon zaslouží i Martin Blahynka z Lokomotivy Brno. Je to jeho první FIDE turnaj a dokazuje že už na to má….</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V béčku proběhl boj mezi nejvýše nasazenými Dryšlem a Pribilou. Remíza je příznivější pro Radka Dryšla, kterému výsledek zachovává půl bodu náskok. Určitě velmi příjemným překvapením je výkon domácího Martina Kladňáka 3,5/5. V současné chvíli bojuje na první šachovnici s vedoucí hráčem turnaje Dryšlem.</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Dubňanech vítězí Mudrák před Smištíkem</w:t>
      </w:r>
    </w:p>
    <w:p>
      <w:pPr>
        <w:pStyle w:val="Normal"/>
        <w:shd w:fill="FFFFFF" w:val="clear"/>
        <w:tabs>
          <w:tab w:val="clear" w:pos="1758"/>
          <w:tab w:val="left" w:pos="567" w:leader="none"/>
        </w:tabs>
        <w:spacing w:before="0" w:after="60"/>
        <w:jc w:val="both"/>
        <w:rPr/>
      </w:pPr>
      <w:r>
        <w:rPr>
          <w:rFonts w:cs="Arial" w:ascii="Arial" w:hAnsi="Arial"/>
        </w:rPr>
        <w:tab/>
        <w:t xml:space="preserve">Krásné hrací prostředí uprostřed přírody s vinnými sklípky za rohem, vstřícní pořadatelé v čele s Petrem Galuškou a zkušený rozhodčí, který si ví vždycky rady - to jsou atributy stále populárnějšího Šachového festivalu Dubňany </w:t>
      </w:r>
    </w:p>
    <w:p>
      <w:pPr>
        <w:pStyle w:val="Normal"/>
        <w:shd w:fill="FFFFFF" w:val="clear"/>
        <w:tabs>
          <w:tab w:val="clear" w:pos="1758"/>
          <w:tab w:val="left" w:pos="567" w:leader="none"/>
        </w:tabs>
        <w:spacing w:before="0" w:after="60"/>
        <w:jc w:val="both"/>
        <w:rPr/>
      </w:pPr>
      <w:r>
        <w:rPr>
          <w:rFonts w:cs="Arial" w:ascii="Arial" w:hAnsi="Arial"/>
        </w:rPr>
        <w:tab/>
        <w:t xml:space="preserve">Jak rozhodčí úspěšně aplikoval Předmluvu Pravidel FIDE, podle níž </w:t>
      </w:r>
      <w:r>
        <w:rPr>
          <w:rStyle w:val="Emphasis"/>
          <w:rFonts w:cs="Arial" w:ascii="Arial" w:hAnsi="Arial"/>
        </w:rPr>
        <w:t>"Pravidla nemohou obsáhnout všechny situace, které mohou nastat v průběhu hry"</w:t>
      </w:r>
      <w:r>
        <w:rPr>
          <w:rFonts w:cs="Arial" w:ascii="Arial" w:hAnsi="Arial"/>
        </w:rPr>
        <w:t xml:space="preserve"> a tudíž musí </w:t>
      </w:r>
      <w:r>
        <w:rPr>
          <w:rStyle w:val="Emphasis"/>
          <w:rFonts w:cs="Arial" w:ascii="Arial" w:hAnsi="Arial"/>
        </w:rPr>
        <w:t>"uplatnit způsobilost, zdravý úsudek a naprostou objektivitu"</w:t>
      </w:r>
      <w:r>
        <w:rPr>
          <w:rFonts w:cs="Arial" w:ascii="Arial" w:hAnsi="Arial"/>
        </w:rPr>
        <w:t xml:space="preserve">, si přečtěte na konci článku) </w:t>
      </w:r>
    </w:p>
    <w:p>
      <w:pPr>
        <w:pStyle w:val="Normal"/>
        <w:shd w:fill="FFFFFF" w:val="clear"/>
        <w:tabs>
          <w:tab w:val="clear" w:pos="1758"/>
          <w:tab w:val="left" w:pos="567" w:leader="none"/>
        </w:tabs>
        <w:spacing w:before="0" w:after="60"/>
        <w:jc w:val="both"/>
        <w:rPr/>
      </w:pPr>
      <w:r>
        <w:rPr>
          <w:rFonts w:cs="Arial" w:ascii="Arial" w:hAnsi="Arial"/>
        </w:rPr>
        <w:tab/>
        <w:t>Po hektickém dni stačil ještě Petr Galuška zaslat tuto závěrečnou zprávu:</w:t>
      </w:r>
    </w:p>
    <w:p>
      <w:pPr>
        <w:pStyle w:val="Normal"/>
        <w:shd w:fill="FFFFFF" w:val="clear"/>
        <w:tabs>
          <w:tab w:val="clear" w:pos="1758"/>
          <w:tab w:val="left" w:pos="567" w:leader="none"/>
        </w:tabs>
        <w:spacing w:before="0" w:after="60"/>
        <w:jc w:val="both"/>
        <w:rPr/>
      </w:pPr>
      <w:r>
        <w:rPr>
          <w:rFonts w:cs="Arial" w:ascii="Arial" w:hAnsi="Arial"/>
        </w:rPr>
        <w:tab/>
        <w:t>"Šachový festival v Dubňanech ještě jeho účastníkům doznívá na patře jak po doušku dobrého dubňanského vínečka. Někomu sladce, někdo může mít nádech kyselosti. Z pozice pořadatelů doufáme, že ta kyselka se týká jen sportovních výsledků.</w:t>
      </w:r>
    </w:p>
    <w:p>
      <w:pPr>
        <w:pStyle w:val="Normal"/>
        <w:shd w:fill="FFFFFF" w:val="clear"/>
        <w:tabs>
          <w:tab w:val="clear" w:pos="1758"/>
          <w:tab w:val="left" w:pos="567" w:leader="none"/>
        </w:tabs>
        <w:spacing w:before="0" w:after="60"/>
        <w:jc w:val="both"/>
        <w:rPr/>
      </w:pPr>
      <w:r>
        <w:rPr>
          <w:rFonts w:cs="Arial" w:ascii="Arial" w:hAnsi="Arial"/>
        </w:rPr>
        <w:tab/>
        <w:t>Na celkový dojem a hodnocení není zatím ten správný čas. To chce nějaký ten den se vrhnout do běžného života a potom při něčem dobrém hodnotit. Takže v tuto chvíli to nechám na jiných.</w:t>
      </w:r>
    </w:p>
    <w:p>
      <w:pPr>
        <w:pStyle w:val="Normal"/>
        <w:shd w:fill="FFFFFF" w:val="clear"/>
        <w:tabs>
          <w:tab w:val="clear" w:pos="1758"/>
          <w:tab w:val="left" w:pos="567" w:leader="none"/>
        </w:tabs>
        <w:spacing w:before="0" w:after="60"/>
        <w:jc w:val="both"/>
        <w:rPr/>
      </w:pPr>
      <w:r>
        <w:rPr>
          <w:rStyle w:val="StrongEmphasis"/>
          <w:rFonts w:cs="Arial" w:ascii="Arial" w:hAnsi="Arial"/>
        </w:rPr>
        <w:tab/>
      </w:r>
      <w:r>
        <w:rPr>
          <w:rStyle w:val="StrongEmphasis"/>
          <w:rFonts w:cs="Arial" w:ascii="Arial" w:hAnsi="Arial"/>
          <w:b w:val="false"/>
        </w:rPr>
        <w:t xml:space="preserve">Něco z výsledků: </w:t>
      </w:r>
      <w:r>
        <w:rPr>
          <w:rFonts w:cs="Arial" w:ascii="Arial" w:hAnsi="Arial"/>
        </w:rPr>
        <w:t>Ve FIDE turnaji byl před posledním kolem nejblíže úspěchu Antonín Čížek z Třebíče. Los mu určil sprintujícího Milana Smištíka ze Zakřan. Ten po zaváhání ve 4. kole s Emilem Macurou musel bojovat o všechno. Štěstí se přiklonilo k Milanovi a dosáhl na stříbro a na Čížka zbylo 6. místo.</w:t>
      </w:r>
    </w:p>
    <w:p>
      <w:pPr>
        <w:pStyle w:val="Normal"/>
        <w:shd w:fill="FFFFFF" w:val="clear"/>
        <w:tabs>
          <w:tab w:val="clear" w:pos="1758"/>
          <w:tab w:val="left" w:pos="567" w:leader="none"/>
        </w:tabs>
        <w:spacing w:before="0" w:after="60"/>
        <w:jc w:val="both"/>
        <w:rPr/>
      </w:pPr>
      <w:r>
        <w:rPr>
          <w:rFonts w:cs="Arial" w:ascii="Arial" w:hAnsi="Arial"/>
        </w:rPr>
        <w:tab/>
        <w:t>Stejně jako minulý rok bylo pro Vojtu Pláta osudné 6. kolo. Loni ho odpůlil pozdější celkový vítěz Milan Smištík, tento rok ho po krátké a oboustranně nekompromisní řeži porazil Antonín Čížek. V posledním kole se Vojta vrhl na 6. nasazeného Dalibora Čípa. Přes velkou snahu dosáhl jen půlečku a to ho poslalo na 5. příčku.</w:t>
      </w:r>
    </w:p>
    <w:p>
      <w:pPr>
        <w:pStyle w:val="Normal"/>
        <w:shd w:fill="FFFFFF" w:val="clear"/>
        <w:tabs>
          <w:tab w:val="clear" w:pos="1758"/>
          <w:tab w:val="left" w:pos="567" w:leader="none"/>
        </w:tabs>
        <w:spacing w:before="0" w:after="60"/>
        <w:jc w:val="both"/>
        <w:rPr/>
      </w:pPr>
      <w:r>
        <w:rPr>
          <w:rFonts w:cs="Arial" w:ascii="Arial" w:hAnsi="Arial"/>
        </w:rPr>
        <w:tab/>
        <w:t>Toho všeho humbuku využil Josef Mudrák. V posledním kole remizoval s Ladislavem Urbancem a pomocné hodnocení mu dopomohlo k metě nejvyšší. Bronzovou příčku obsadil hodonínský Petr Trávníček. Ten ještě den před turnajem nevěděl, zda mu pracovní povinnosti dovolí hrát. Pak jako 8. nasazený prošel turnajem s jistotou a v posledním kole porazil Josefa Galušku z Veselí nad Moravou. Vzhledem k tomu, že turnaj je jen sedmikolový, nelze očekávat velké bodové rozdíly. Prvních 8 míst dělilo jen půl bodu a o druhé a třetí pozici rozhodlo až 4. pomocné hodnocení, což je průměrný rating soupeřů.</w:t>
      </w:r>
    </w:p>
    <w:p>
      <w:pPr>
        <w:pStyle w:val="Normal"/>
        <w:shd w:fill="FFFFFF" w:val="clear"/>
        <w:tabs>
          <w:tab w:val="clear" w:pos="1758"/>
          <w:tab w:val="left" w:pos="567" w:leader="none"/>
        </w:tabs>
        <w:spacing w:before="0" w:after="60"/>
        <w:jc w:val="both"/>
        <w:rPr/>
      </w:pPr>
      <w:r>
        <w:rPr>
          <w:rFonts w:cs="Arial" w:ascii="Arial" w:hAnsi="Arial"/>
        </w:rPr>
        <w:tab/>
        <w:t>Za zmínku stojí ještě výkon nejstaršího hráče festivalu pana Emila Macury ze Zlína (ročník 1934). Hrál pěkné šachy a potrápil hodně hráčů ze  špičky. Jeho průměrný rating soupeřů byl 3. nevyšší.</w:t>
      </w:r>
    </w:p>
    <w:p>
      <w:pPr>
        <w:pStyle w:val="Normal"/>
        <w:shd w:fill="FFFFFF" w:val="clear"/>
        <w:tabs>
          <w:tab w:val="clear" w:pos="1758"/>
          <w:tab w:val="left" w:pos="567" w:leader="none"/>
        </w:tabs>
        <w:spacing w:before="0" w:after="60"/>
        <w:jc w:val="both"/>
        <w:rPr/>
      </w:pPr>
      <w:r>
        <w:rPr>
          <w:rFonts w:cs="Arial" w:ascii="Arial" w:hAnsi="Arial"/>
        </w:rPr>
        <w:tab/>
        <w:t xml:space="preserve">Křest ohněm si prošel i skoro desetiletý Martin Blahynka z Lokomotivy Brno. Určitě má před sebou světlé šachové zítřky. Tak jen tak dál Martine!!!      </w:t>
      </w:r>
    </w:p>
    <w:p>
      <w:pPr>
        <w:pStyle w:val="Normal"/>
        <w:shd w:fill="FFFFFF" w:val="clear"/>
        <w:tabs>
          <w:tab w:val="clear" w:pos="1758"/>
          <w:tab w:val="left" w:pos="567" w:leader="none"/>
        </w:tabs>
        <w:spacing w:before="0" w:after="60"/>
        <w:jc w:val="both"/>
        <w:rPr/>
      </w:pPr>
      <w:r>
        <w:rPr>
          <w:rFonts w:cs="Arial" w:ascii="Arial" w:hAnsi="Arial"/>
        </w:rPr>
        <w:tab/>
        <w:t>V B turnaji se taky vedly líté boje. Většinou hrálo béčko déle než áčko. Dovolilo to hrací tempo. Určitě stojí za zváženou dát do obou turnajů stejné tempo. Záleží na tom, zda bude dostatek digitálních hodin.</w:t>
      </w:r>
    </w:p>
    <w:p>
      <w:pPr>
        <w:pStyle w:val="Normal"/>
        <w:shd w:fill="FFFFFF" w:val="clear"/>
        <w:tabs>
          <w:tab w:val="clear" w:pos="1758"/>
          <w:tab w:val="left" w:pos="567" w:leader="none"/>
        </w:tabs>
        <w:spacing w:before="0" w:after="60"/>
        <w:jc w:val="both"/>
        <w:rPr/>
      </w:pPr>
      <w:r>
        <w:rPr>
          <w:rFonts w:cs="Arial" w:ascii="Arial" w:hAnsi="Arial"/>
        </w:rPr>
        <w:tab/>
        <w:t>Výsledné pořadí se seřadilo podle nasazení. Tedy Pribila, Dryšl, Brácha a Strmiska. Právě partie Strmiska - Dryšl byla tou poslední, která nejen rozhodla o celkovém pořadí, ale uzavřela celý festival. Bojovalo se do poslední minuty a šťastnější byl Pavel Strmiska ze Ždánic.</w:t>
      </w:r>
    </w:p>
    <w:p>
      <w:pPr>
        <w:pStyle w:val="Normal"/>
        <w:shd w:fill="FFFFFF" w:val="clear"/>
        <w:tabs>
          <w:tab w:val="clear" w:pos="1758"/>
          <w:tab w:val="left" w:pos="567" w:leader="none"/>
        </w:tabs>
        <w:spacing w:before="0" w:after="60"/>
        <w:jc w:val="both"/>
        <w:rPr/>
      </w:pPr>
      <w:r>
        <w:rPr>
          <w:rFonts w:cs="Arial" w:ascii="Arial" w:hAnsi="Arial"/>
        </w:rPr>
        <w:tab/>
        <w:t>Výborně zahrál Marek Malý ze Šumperku a Karolína Zavadilová. Obsadili 6. a 7. místo. Právě Marek Malý v posledním kole porazil domácího Martina Kladňáka a odsunul ho na 13. příčku. Martin hrál velmi dobře a celý turnaj trápil hráče na prvních příčkách.</w:t>
      </w:r>
    </w:p>
    <w:p>
      <w:pPr>
        <w:pStyle w:val="Normal"/>
        <w:shd w:fill="FFFFFF" w:val="clear"/>
        <w:tabs>
          <w:tab w:val="clear" w:pos="1758"/>
          <w:tab w:val="left" w:pos="567" w:leader="none"/>
        </w:tabs>
        <w:spacing w:before="0" w:after="60"/>
        <w:jc w:val="both"/>
        <w:rPr/>
      </w:pPr>
      <w:r>
        <w:rPr>
          <w:rFonts w:cs="Arial" w:ascii="Arial" w:hAnsi="Arial"/>
        </w:rPr>
        <w:tab/>
        <w:t xml:space="preserve">Takovou perličkou z posledního kola byl útok mouchy na FM Antonína Čížka hrajícího na druhé šachovnici s Milanem Smištíkem o všechno. Povolal rozhodčího Mirka Hurtu, aby situaci řešil. Ten nezaváhal ani vteřinu. Zastavil hodiny, odebral ze šachovnice překážející figury a přesným úderem sešitu se slohovou prací jednoho ze svých žáků agresora zničil. </w:t>
      </w:r>
    </w:p>
    <w:p>
      <w:pPr>
        <w:pStyle w:val="Normal"/>
        <w:shd w:fill="FFFFFF" w:val="clear"/>
        <w:tabs>
          <w:tab w:val="clear" w:pos="1758"/>
          <w:tab w:val="left" w:pos="567" w:leader="none"/>
        </w:tabs>
        <w:spacing w:before="0" w:after="60"/>
        <w:jc w:val="both"/>
        <w:rPr/>
      </w:pPr>
      <w:r>
        <w:rPr>
          <w:rFonts w:cs="Arial" w:ascii="Arial" w:hAnsi="Arial"/>
        </w:rPr>
        <w:tab/>
        <w:t>Byl odměněn potleskem a po půl minutě zdržení se pokračovalo. Holt není rozhodčí jako rozhodčí... Přesto se naskýtá filozofická otázka: „Že by za všechno mohla moucha????“</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tabs>
          <w:tab w:val="clear" w:pos="1758"/>
          <w:tab w:val="left" w:pos="567" w:leader="none"/>
        </w:tabs>
        <w:spacing w:before="0" w:after="60"/>
        <w:jc w:val="both"/>
        <w:rPr>
          <w:rFonts w:ascii="Arial" w:hAnsi="Arial" w:cs="Arial"/>
          <w:b/>
          <w:b/>
        </w:rPr>
      </w:pPr>
      <w:r>
        <w:rPr>
          <w:rFonts w:cs="Arial" w:ascii="Arial" w:hAnsi="Arial"/>
          <w:b/>
        </w:rPr>
        <w:t>Rub a líc</w:t>
      </w:r>
    </w:p>
    <w:p>
      <w:pPr>
        <w:pStyle w:val="Normal"/>
        <w:widowControl w:val="false"/>
        <w:tabs>
          <w:tab w:val="clear" w:pos="1758"/>
          <w:tab w:val="left" w:pos="567" w:leader="none"/>
        </w:tabs>
        <w:spacing w:before="0" w:after="60"/>
        <w:jc w:val="both"/>
        <w:rPr/>
      </w:pPr>
      <w:r>
        <w:rPr>
          <w:rFonts w:cs="Arial" w:ascii="Arial" w:hAnsi="Arial"/>
        </w:rPr>
        <w:tab/>
        <w:t xml:space="preserve">Na zájezd do Znojma na Memoriál ing. Jana Turka v rapid šachu mne v pondělí na „Malé Americe“ nalákal David Holemář. Prý má dva řidiče (Menčíka a Berishu) a několik volných míst. A nebude to prý nic stát! Tož jsem souhlasil a přes nepříjemné nachlazení, které se mi do čtvrtečního rána vyléčit nepodařilo, jsem se na půl devátou k TESCO dostavil. Zde již byla řada brněnských hráčů, kteří chtěli sklízet ve Znojmě vavříny. Fadil Berisha odváží oba Uhmanny a Holemáře. Náš řidič pan Pavel Menčík k sobě vzal Vyskočila, Řehůřka, Vykydala a mne. Cestou nás Neklan bavil svými zážitky ze své „exekutorské“ praxe. Cesta ubíhala rychle – policisté nás ani jednou nezastavili a palubní řidič (GPS) dobře napovídal, kdy a kam je třeba zahnout. Takže i do Louckého kláštera jsme dorazili hned napoprvé. Tam již probíhal čtyřdenní turnaj „Znojmo Open“ na FIDE, bohužel jen s třicítkou účastníků a znojemští pořadatelé i staří známí z AVE-Kontaktu (dr. Jan Mazuch, Petr Laušman) připravovali vše potřebné k Memoriálu ing. Jana Turka. První, koho jsem potkal, byl Mirek Vlk. Hned se ptá: „Nezlobí se na mne doktor?“ „No, u Pásků Píše před týdnem nic neříkal“. „To je dobře, já mu zas volal o půl čtvrté ráno“, odtušil Vlk, jehož bere doktor pár let skoro jako syna... Nechali jsme se zapsat do soutěže jako jedni z prvních (na tuhých kartičkách, kde bylo třeba uvést řadu údajů, včetně e-mailové adresy) a začali jsme hledat nějaké občerstvení. Protože Neklan nepije ani kávu (oblíbená Jihlavanka zdarma – vařil pan Petružálek), ani víno, kterého bylo všude v klášteře plno, hledali jsme nějakou dobrou vodu s bublinkami. A kupodivu – v přízemní ochutnávárně skvělých šatovských vín byla k dispozici. Mezitím se dostavilo několik skromných výprav z Jihlavy a Prahy a několik jednotlivců z Běloruska a Rakouska. A turnaj pomalu začínal. Jirka Řehůřek, který všude se svým skromným ELO 1700 očekává cenu „pro blbce“, marně hledal vyvěšené propozice turnaje. Prostě nikde nebyly! Jenom konečné výsledky předchozích Turkových memoriálů. Turnaj vzorně řídila dvojice mezinárodních rozhodčích – osvědčený Otto Gutdeutsch a „nováček“ Ladislav Palovský. Veškerý materiál – šachy a elektronické hodiny byl zkontrolován a v dobrém stavu, pokud vznikl nějaký problém, byl pan Palovský vždy okamžitě k dispozici. To ocenil i Řehůřek, když v závěru důležité partie s „kavárníkem“ Jelenem reklamoval, že „soupeř neusiluje o výhru“. Pan rozhodčí mu doporučil, aby hráli dále, že svůj soud oznámí po skončení partie. A byla to taky nakonec remíza! Kolega Jelen byl trochu rozladěn a nahlas uvažoval, jak může Řehůřek rozpoznat, zda on usiluje o výhru, či nikoliv... Jenom to vylosování prvního kola se arbitrům jaksi nepovedlo. Když jsem hledal svoji 11. šachovnici, vidím, že druhý nasazený FM David Holemář hraje na 24. stole (!) a to s jedním Rakušanem s ratingem kolem 2200! Podle vyvěšeného rozlosování prvního kola měl ten Rakušan hrát s oblíbeným mistrem s přezdívkou „Odstoupení“, to však bylo přepsáno propiskou na „Holemář“. Zvláštní u prvního kola, kdy každý zkušený rozhodčí ví, že startovní listina má být seřazena podle ratingů. Asi zapomněli Holemáře do startovní listiny zapsat. Nicméně – první kolo takhle proběhlo a k druhému kolu vyvěšuje pan Palovský novou opravenou startovní listinu. Dobrá – chyba se má napravit. Ale (aspoň podle mého názoru) byl tím celý turnaj v zárodku již trochu pokažen. Při prvním kole jsem byl 11. nasazený, ve druhém kole jsem klesl na 14. nasazovací místo a po úvodní výhře s nejstarším účastníkem panem Spilkou z TJ Znojmo (rating 1412), jemuž jsem oplácel porážku z prosincových Hodonic, sedím najednou na prvním stole a čekám na svého soupeře – jímž byl první nasazený velmistr Vladimír Sergejev (2505) ze Zikudy Turnov. Rád bych věděl, jak je tohle možné?!  Ale záhady „švýcaru“ byly pro mne vždy neřešitelné – ačkoliv Honza Uhmann se mi je snažil mnohokrát vysvětlovat. Všichni již sedí – druhé kolo začíná. Pouze u prvního stolu, kde mám bílé, jsem dobré 2-3 minuty sám. Pan rozhodčí Palovský se mne ptá, chci-li začít, já odpovídám, že je mi trapné pouštět hodiny nepřítomnému velmistrovi. Takže minuty ubíhají, nic se v naší partii neděje. Pokud by turnaj řídil Mirek Hurta, oběhl by sál, a všem bílým bez rozdílu by hodiny pustil. A je tu moje další otázka: je správné to, co v rapidech a blickách dělá prvotřídní rozhodčí Hurta, nebo noblesní vystupování pana Palovského, který rozhodnutí nechává na hráči? Nakonec je tu Sergejev také, rychle dojídá svoji zmrzlinu, rozehráváme Caro-Kann, já opatrně ve druhém tahu d3. Partii si bohužel nepamatuji, velmistr lavíroval a čekal na moje chyby, až se dočkal. Když si pak stěžuji Davidovi, jak jakoby nic v partii Sergejev nepředvedl, tak mi říká, „Ale on tak hraje i vážné partie.“ Procházka po chodbách Louckého kláštera, kde jsou vystaveny propozice a propagační materiály všech možných turnajů ze seriálu „Czech Open“ pořádajícího AVE-Kontaktu a na stěnách historie vinařství ve Znojmě a obrazy různých známých i neznámých umělců na téma lidé a víno (nebo osobnosti a chlast) – jak chcete. Nemalým příspěvkem jsou zde vtipné kresby pana Nesvadby. A pozor – teple se do kláštera oblečte! Je zde odhadem tak 15-16 stupňů, zatímco venku nejméně pětadvacet! Hrozí tedy nachlazení! A je tu třetí kolo: po velmistrovi dostávám pana Vrzáčka z Jihlavy (dříve prý působil ve Znojmě) s ratingem 1568. Už se mi to rýsuje: bojová taktika zní – černými se slabšími soupeři vše vyhrát, bílými pokusit se něco urvat se silnými, protože takhle to bude asi probíhat. Ještě že má turnaj 7 kol (není to páni pořadatelé trochu málo, když se hrají 15minutovky?!) a já začal černými. Hrajeme Pircovu obranu – vítězím nakonec asi tak, jako Sergejev se mnou. Jdu se podívat do vedlejší místnosti na Open Znojmo. Prohazujeme pár slov s Pavlem Talpou. Jeho soupeřem je vysoko nasazený pan Bartoš. Zatím je pozice vyrovnaná. A je tu čtvrté kolo a soupeřem je můj starý známý – mezinárodní mistr a mnohonásobný reprezentant republiky v korespondenčním šachu pan Jiří Gőth z Gordicu Jihlava. Mezitím se dostavil přítel a spoluautor naší knihy o pražském turnaji 1908 (kterou chceme v sobotu ve Znojmě při rapidu družstev pokřtít) pan Závodný a má opět svůj digitální fotoaparát – takže se necháváme s Jirkou společně na chodbě kláštera vyfotit na památku. Rozehrávám partii jako idiot – od 9. tahu se jenom zoufale bráním. V pátém kole se obrázek dosti legračního losování Swiss-Manageru nijak nezměnil – po silném mistrovi dostávám hráče ratingově slabšího. S Lubošem </w:t>
      </w:r>
      <w:r>
        <w:rPr>
          <w:rFonts w:cs="Arial" w:ascii="Arial" w:hAnsi="Arial"/>
          <w:b/>
        </w:rPr>
        <w:t xml:space="preserve">Hemalou </w:t>
      </w:r>
      <w:r>
        <w:rPr>
          <w:rFonts w:cs="Arial" w:ascii="Arial" w:hAnsi="Arial"/>
        </w:rPr>
        <w:t>ze SPgŠ Znojmo (</w:t>
      </w:r>
      <w:r>
        <w:rPr>
          <w:rFonts w:cs="Arial" w:ascii="Arial" w:hAnsi="Arial"/>
          <w:b/>
        </w:rPr>
        <w:t>1650</w:t>
      </w:r>
      <w:r>
        <w:rPr>
          <w:rFonts w:cs="Arial" w:ascii="Arial" w:hAnsi="Arial"/>
        </w:rPr>
        <w:t xml:space="preserve">) také získám v Pircovi černými nějakého pěšáčka a v závěru i celou věž a figuru odtažným dvojšachem – takže bilance 3 z 5 ještě není nijak tragická. V tomto turnaji mi několik soupeřů udělalo nemožné tahy – pan rozhodčí Palovský byl vždy u toho (jak to všechno stíhal?) a ptal se, zdali reklamuji. Když jsem tvrdil, že nikoliv (pozice byly hladce vyhrané) tak mi jen připomněl, že penalizace za „nemožný tah“ činí v rapidu 2 minuty. Přichází šesté kolo a mým soupeřem je dávný přítel a známý kat Brňáků – nedávný šedesátník Josef Petlák. Před partií mne nutí podepsat naši knihu pan Lahodný – bude jednou z cen v turnaji. Na Petlákovo 1...e5 samozřejmě odpovídám královským gambitem a on kontruje dobrou Nimcovičovou variantou ve Falkbeerovi. Po partii si libuje, že jsem mu do ní „vlítl“. Ale já byl celkem se zahájením spokojen - a tuhle partii, kterou Fritz hodnotí jako zcela vyrovnanou, později ve věžové koncovce černý ostudně prohrál. Inu v tomhle turnaji jsem dokázal získat bílými sto procent – tedy 3 nuly! Petlák dostává za odměnu do posledního kola Vykydala. Ten pak tvrdil, že mu mohl několikrát soupeř brát figuru, nakonec v remízové koncovce – byla to tuším poslední partie v soutěži, překračuje Petlák čas a Vykydalovi zbylo deset vteřin... S Vykym jsem mohl hrát sám a kdo ví, jak by to dopadlo. A je tu i pro mne poslední kolo. Předtím ještě prohlídka Talpovy pozice – už ty nestejné střelce s dámami prohrál. Chtěl bych s ním jít na pivo – další kolo jim začíná ve 4 odpoledne – ale Pavel spěchá nakupovat. Koukám na vylosování – zase černými štěstí – znovu „patnáctistovka“. Rozehráváme Pirce, soupeř kolem osmého tahu přehlíží pěšce na e4. Za dalších 20 tahů nabízí remízu. „To nemohu přijmout, ještě to chvíli zkusím“, odpovídám sebevědomě. A taky proč ne – stejnobarevní střelci, všichni moji pěšci (a jeden navíc) na opačné barvě – co chtít od pozice více? </w:t>
      </w:r>
    </w:p>
    <w:p>
      <w:pPr>
        <w:pStyle w:val="Normal"/>
        <w:widowControl w:val="false"/>
        <w:tabs>
          <w:tab w:val="clear" w:pos="1758"/>
          <w:tab w:val="left" w:pos="567" w:leader="none"/>
        </w:tabs>
        <w:spacing w:before="0" w:after="60"/>
        <w:jc w:val="both"/>
        <w:rPr>
          <w:rFonts w:ascii="Arial" w:hAnsi="Arial" w:cs="Arial"/>
        </w:rPr>
      </w:pPr>
      <w:r>
        <w:rPr>
          <w:rFonts w:cs="Arial" w:ascii="Arial" w:hAnsi="Arial"/>
          <w:bCs/>
        </w:rPr>
        <w:tab/>
        <w:t>Po skončení sedmého kola začalo dlouhé čekání na vyhlášení výsledků. Nevím proč, ale trvalo to asi 40 minut, než pan Petružálek pozval všechny hráče a hosty na večerní ochutnávku do Adámkovic vinného sklípku (vstupné 200 Kč, odjezd asi taxíkem) a dovolil Ladislavu Palovskému přeložit jeho informace do angličtiny (to se jistě jediným cizincům Bělorusům a Rakušanům líbilo) a vyhlásit výsledky. Ty jsou bezesporu již známy z webu JMŠS, takže jen pořadí v přeboru JMŠS: 1. Neklan Vyskočil (Duras Brno), 2. Josef Švanda (SPgŠ Znojmo), 3. František Vykydal (Loko Brno) a vítěze různých kategorii: nejstarší Josef Spilka (TJ Znojmo), nejmladší tuším 6letý Roman Odvárka (Znojmo), nejlepší žena Světlana Smrčková (SPgŠ Znojmo), nejlepší junior Joel Jančařík z Prahy. Nejvíc finančních cen tedy brali Neklan a Vykydal, všichni ostatní (kromě pětice vítězů) dostali moc pěkné věcné ceny. Devátý David Holemář dvě sedmičky vína v krabici a utěšoval se tím, že se sice před turnajem moc nevyspal, ale zato průměr soupeřů měl ze všech padesáti startujících nejvyšší (2217!). I Sergejeva dokázal přehrát, ale ... K tomu všemu ale viz úvodní komentář. Tož spokojenost aspoň částečná. Za můj výkon je sedmička Veltlínského zeleného 2007 z </w:t>
      </w:r>
      <w:r>
        <w:rPr>
          <w:rFonts w:cs="Arial" w:ascii="Arial" w:hAnsi="Arial"/>
          <w:b/>
          <w:bCs/>
        </w:rPr>
        <w:t xml:space="preserve">Vinařství rodiny Špalkovy </w:t>
      </w:r>
      <w:r>
        <w:rPr>
          <w:rFonts w:cs="Arial" w:ascii="Arial" w:hAnsi="Arial"/>
          <w:bCs/>
        </w:rPr>
        <w:t xml:space="preserve">(zal. 1945) odměnou snad až nepřiměřenou. Po vyhlášení jedeme (my Brňáci) na oběd do vyhlášené </w:t>
      </w:r>
      <w:r>
        <w:rPr>
          <w:rFonts w:cs="Arial" w:ascii="Arial" w:hAnsi="Arial"/>
          <w:b/>
          <w:bCs/>
        </w:rPr>
        <w:t>Zájezdní restaurace v Lechovicích</w:t>
      </w:r>
      <w:r>
        <w:rPr>
          <w:rFonts w:cs="Arial" w:ascii="Arial" w:hAnsi="Arial"/>
          <w:bCs/>
        </w:rPr>
        <w:t xml:space="preserve"> (velké chutné porce a poměrně levné – doporučuji k návštěvě) a pak domů. S Jirkou Řehůřkem končíme „U Pásků“, kde si dáváme 4 piva a celou povedenou soutěž dlouze hodnotíme...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Pohár ŠSČR do Starého Města</w:t>
      </w:r>
    </w:p>
    <w:p>
      <w:pPr>
        <w:pStyle w:val="Normal"/>
        <w:shd w:fill="FFFFFF" w:val="clear"/>
        <w:tabs>
          <w:tab w:val="clear" w:pos="1758"/>
          <w:tab w:val="left" w:pos="567" w:leader="none"/>
        </w:tabs>
        <w:spacing w:before="0" w:after="60"/>
        <w:jc w:val="both"/>
        <w:rPr/>
      </w:pPr>
      <w:r>
        <w:rPr>
          <w:rFonts w:cs="Arial" w:ascii="Arial" w:hAnsi="Arial"/>
        </w:rPr>
        <w:tab/>
        <w:t>Starému Městu letos tragicky nevyšel závěr 1. ligy, tak si chuť spravilo alespoň ve finále Poháru ŠSČR v rapid šachu. Tým bez slabin ve složení IM Zpěvák, IM Sosna, Jurásek, Vrána a Kňazovčík přišel do cíle před velmistrovskou Zikudou Turnov (Štohl, Vološin, Lechtýnský, Konopka, Zelený), velmistrovsko-juniorským Zlínem (Polák, Chytilek, Ponížil, Krčál, Roubalík, Šenkýř) a Bohemkou Praha vedenou skorovelmistrem Jiřím Jirkou a Zikudou Turnov B v čele s dalším GM Sergejevem.</w:t>
      </w:r>
    </w:p>
    <w:p>
      <w:pPr>
        <w:pStyle w:val="Normal"/>
        <w:shd w:fill="FFFFFF" w:val="clear"/>
        <w:tabs>
          <w:tab w:val="clear" w:pos="1758"/>
          <w:tab w:val="left" w:pos="567" w:leader="none"/>
        </w:tabs>
        <w:spacing w:before="0" w:after="60"/>
        <w:jc w:val="both"/>
        <w:rPr/>
      </w:pPr>
      <w:r>
        <w:rPr>
          <w:rFonts w:cs="Arial" w:ascii="Arial" w:hAnsi="Arial"/>
        </w:rPr>
        <w:tab/>
        <w:t xml:space="preserve">Hypotetickou soutěž jednotlivců vyhrál úřadující vicemistr republiky Tomáš Polák s výsledkem 6/7 a perfo 2663 (remis s GM Štohlem a Petrem Červeným, cenné skalpy s přímými konkurenty IM Zpěvákem a IM Jirkou). Jednotlivé šachovnice vyhráli GM Polák ze Zlína, IM Sosna ze Starého Města, FM Znamenáček z Bohemians, Maršálek z Turnova B a Průdek z Krásné Lípy (i když tady by asi zasloužili přednost Kňazovčík ze Starého Města a Mlýnek z Durasu, kteří si obehráli celé čelo turnaje). </w:t>
      </w:r>
    </w:p>
    <w:p>
      <w:pPr>
        <w:pStyle w:val="Normal"/>
        <w:shd w:fill="FFFFFF" w:val="clear"/>
        <w:tabs>
          <w:tab w:val="clear" w:pos="1758"/>
          <w:tab w:val="left" w:pos="567" w:leader="none"/>
        </w:tabs>
        <w:spacing w:before="0" w:after="60"/>
        <w:jc w:val="both"/>
        <w:rPr/>
      </w:pPr>
      <w:r>
        <w:rPr>
          <w:rFonts w:cs="Arial" w:ascii="Arial" w:hAnsi="Arial"/>
        </w:rPr>
        <w:tab/>
        <w:t xml:space="preserve">Součástí turnaje byl křest knihy autorů Jana Kalendovského a Zdeňka Závodného </w:t>
      </w:r>
      <w:hyperlink r:id="rId105">
        <w:r>
          <w:rPr>
            <w:rStyle w:val="InternetLink"/>
            <w:rFonts w:cs="Arial" w:ascii="Arial" w:hAnsi="Arial"/>
            <w:color w:val="000000"/>
            <w:u w:val="none"/>
          </w:rPr>
          <w:t>První mezinárodní turnaj v Praze 1908</w:t>
        </w:r>
      </w:hyperlink>
      <w:r>
        <w:rPr>
          <w:rFonts w:cs="Arial" w:ascii="Arial" w:hAnsi="Arial"/>
        </w:rPr>
        <w:t>, kterého se ujal s neodolatelným šarmem sobě vlastním Jiří Petružálek (stojí na předchozím snímku vpravo, vedle něj Jan Kalendovský, Josef Lahodný, Zdeněk Závodný a Jan Mazuch, kliknutím na obrázek si můžete na krátkém videu vychutnat zkušený oblouček sektové zátky a potok vína proudící na knihu - ta byla zabalena do igelitu, holt bylo by škoda ji zničit, těžko by se pak prodávala).</w:t>
      </w:r>
    </w:p>
    <w:p>
      <w:pPr>
        <w:pStyle w:val="Normal"/>
        <w:shd w:fill="FFFFFF" w:val="clear"/>
        <w:tabs>
          <w:tab w:val="clear" w:pos="1758"/>
          <w:tab w:val="left" w:pos="567" w:leader="none"/>
        </w:tabs>
        <w:spacing w:before="0" w:after="60"/>
        <w:jc w:val="both"/>
        <w:rPr/>
      </w:pPr>
      <w:r>
        <w:rPr>
          <w:rFonts w:cs="Arial" w:ascii="Arial" w:hAnsi="Arial"/>
        </w:rPr>
        <w:tab/>
        <w:t>Z nabitého (no, 27 ze 150 oprávněných družstev není nic moc, ale kam by se těch 750 hráčů vešlo, že) pohárového sálu dokráčíme spletitými klášterními chodbami plnými vinných rekvizit do komornějšího prostředí Znojemské královny a královničky. Zejména královnička byla letos mimořádně komorní - jen 7 děvčátek. "Ještě příště a dost?!", zameditoval si ředitel Královny Josef Lahodný, snad se jeho obava nevyplní.</w:t>
      </w:r>
    </w:p>
    <w:p>
      <w:pPr>
        <w:pStyle w:val="Normal"/>
        <w:shd w:fill="FFFFFF" w:val="clear"/>
        <w:tabs>
          <w:tab w:val="clear" w:pos="1758"/>
          <w:tab w:val="left" w:pos="567" w:leader="none"/>
        </w:tabs>
        <w:spacing w:before="0" w:after="60"/>
        <w:jc w:val="both"/>
        <w:rPr/>
      </w:pPr>
      <w:r>
        <w:rPr>
          <w:rFonts w:cs="Arial" w:ascii="Arial" w:hAnsi="Arial"/>
        </w:rPr>
        <w:tab/>
        <w:t>Velkou favoritkou Královny je letos první nasazená Eva Kulovaná z nedaleké Náměšti nad Oslavou. Sekundovat v konkurenci zahraničních hráček by jí mohla třinecká Soňa Pertlová.</w:t>
      </w:r>
    </w:p>
    <w:p>
      <w:pPr>
        <w:pStyle w:val="Normal"/>
        <w:shd w:fill="FFFFFF" w:val="clear"/>
        <w:tabs>
          <w:tab w:val="clear" w:pos="1758"/>
          <w:tab w:val="left" w:pos="567" w:leader="none"/>
        </w:tabs>
        <w:spacing w:before="0" w:after="60"/>
        <w:jc w:val="both"/>
        <w:rPr/>
      </w:pPr>
      <w:r>
        <w:rPr>
          <w:rFonts w:cs="Arial" w:ascii="Arial" w:hAnsi="Arial"/>
        </w:rPr>
        <w:tab/>
        <w:t xml:space="preserve">Turnaj pokračuje zítra, kdy končí společně s Openem FIDE (tam mají hráči snad nejpříjemnější hrací prostředí) a Mistrovstvím ČR družstev v bleskové hře. Ještě dnes večer však následuje tradiční raut pro Královny a "Královský" večerně-noční </w:t>
      </w:r>
      <w:hyperlink r:id="rId106">
        <w:r>
          <w:rPr>
            <w:rStyle w:val="InternetLink"/>
            <w:rFonts w:cs="Arial" w:ascii="Arial" w:hAnsi="Arial"/>
            <w:color w:val="000000"/>
            <w:u w:val="none"/>
          </w:rPr>
          <w:t>bleskový turnaj</w:t>
        </w:r>
      </w:hyperlink>
      <w:r>
        <w:rPr>
          <w:rFonts w:cs="Arial" w:ascii="Arial" w:hAnsi="Arial"/>
        </w:rPr>
        <w:t>. Počasí slouží a posezení na zahrádce u skleničky z místní vinotéky při pohledu na potomky cválající na černobílých šemících je malou šachovou idylou.</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Blesky pro Zikudu, Královnou Joanna Worek</w:t>
      </w:r>
    </w:p>
    <w:p>
      <w:pPr>
        <w:pStyle w:val="Normal"/>
        <w:shd w:fill="FFFFFF" w:val="clear"/>
        <w:tabs>
          <w:tab w:val="clear" w:pos="1758"/>
          <w:tab w:val="left" w:pos="567" w:leader="none"/>
        </w:tabs>
        <w:spacing w:before="0" w:after="60"/>
        <w:jc w:val="both"/>
        <w:rPr/>
      </w:pPr>
      <w:r>
        <w:rPr>
          <w:rFonts w:cs="Arial" w:ascii="Arial" w:hAnsi="Arial"/>
        </w:rPr>
        <w:tab/>
        <w:t>Včerejší pohárové pořadí na stupních vítězů si v dnešním MČR čtyřčlenných družstev v bleskové hře prohodila družstva Starého Města a Zikudy Turnov. Zikuda sice vynechala velmistra Štohla, ale místo něj povolala ze svého béčka GM Vladimíra Sergejeva (na snímku ze včerejška vlevo, za ním Vltavský, Kopal a Maršálek), který s 21 body ze 24 vyhrál první desku a rozhodujícím způsobem přispěl k celkovému vítězství Turnova.</w:t>
      </w:r>
    </w:p>
    <w:p>
      <w:pPr>
        <w:pStyle w:val="Normal"/>
        <w:shd w:fill="FFFFFF" w:val="clear"/>
        <w:tabs>
          <w:tab w:val="clear" w:pos="1758"/>
          <w:tab w:val="left" w:pos="567" w:leader="none"/>
        </w:tabs>
        <w:spacing w:before="0" w:after="60"/>
        <w:jc w:val="both"/>
        <w:rPr/>
      </w:pPr>
      <w:r>
        <w:rPr>
          <w:rFonts w:cs="Arial" w:ascii="Arial" w:hAnsi="Arial"/>
        </w:rPr>
        <w:tab/>
        <w:t xml:space="preserve">Překvapil poměrně vysoký počet blicařských týmů (25), který se poprvé v historii téměř vyrovnal počtu účastníků Poháru v rapidu. Pořadatelé zvolili maratón každý s každým na 25 kol (jednou bylo volno), což je určitě spravedlivější než švýcar, ale někteří dříve narození už toho museli mít na konci plné zuby. Vedle Sergejeva se vítězi dalších šachovnic stali IM Konopka, FM Vrána a GM Lechtýnský. Za zmínku stojí druhé místo na druhé desce hustopečského juniora Lukáše Kuchynky (18/24). </w:t>
      </w:r>
    </w:p>
    <w:p>
      <w:pPr>
        <w:pStyle w:val="Normal"/>
        <w:shd w:fill="FFFFFF" w:val="clear"/>
        <w:tabs>
          <w:tab w:val="clear" w:pos="1758"/>
          <w:tab w:val="left" w:pos="567" w:leader="none"/>
        </w:tabs>
        <w:spacing w:before="0" w:after="60"/>
        <w:jc w:val="both"/>
        <w:rPr/>
      </w:pPr>
      <w:r>
        <w:rPr>
          <w:rFonts w:cs="Arial" w:ascii="Arial" w:hAnsi="Arial"/>
        </w:rPr>
        <w:tab/>
        <w:t>Žhavá kandidátka na Znojemskou královnu Eva Kulovaná dnes propadla (0,5/3) a přepustila tak vítězství druhé nasazené WIM Joanně Worek z Polska. Druhé místo putovalo díky Daivě Batyte do Litvy a triumf cizinek dokonala bronzová Alena Mrvová z Prešova. Eva Kulovaná skončila až čtvrtá a hned za ní největší překvapení turnaje, domácí Štěpánka Adámková-Schirmbeck, která udělala radost nejen domácím fandům, ale i své mamince, dobré víle (chcete-li šedé eminenci) Znojemské královny, bez níž by Královnu asi uspořádat nešlo. Podobným překvapením ji je i sedmé místo frýdecké juniorky Magdaleny Miturové (na dalším snímku) před WIM Kateřinou Čedíkovou.</w:t>
      </w:r>
    </w:p>
    <w:p>
      <w:pPr>
        <w:pStyle w:val="Normal"/>
        <w:shd w:fill="FFFFFF" w:val="clear"/>
        <w:tabs>
          <w:tab w:val="clear" w:pos="1758"/>
          <w:tab w:val="left" w:pos="567" w:leader="none"/>
        </w:tabs>
        <w:spacing w:before="0" w:after="60"/>
        <w:jc w:val="both"/>
        <w:rPr/>
      </w:pPr>
      <w:r>
        <w:rPr>
          <w:rFonts w:cs="Arial" w:ascii="Arial" w:hAnsi="Arial"/>
        </w:rPr>
        <w:tab/>
        <w:t>V sedmikolovém Openu Znojmo doběhlo do cíle 5 borců s 5 body, z nichž se nejšťastnějším stal pražský junior Tadeáš Klecker (přes svůj nízký věk živý "inventář" turnajů Czech Tour) před domácím Liborem Dvořákem.</w:t>
      </w:r>
    </w:p>
    <w:p>
      <w:pPr>
        <w:pStyle w:val="Normal"/>
        <w:tabs>
          <w:tab w:val="clear" w:pos="1758"/>
          <w:tab w:val="left" w:pos="567" w:leader="none"/>
        </w:tabs>
        <w:spacing w:before="0" w:after="60"/>
        <w:jc w:val="both"/>
        <w:rPr>
          <w:rFonts w:ascii="Arial" w:hAnsi="Arial" w:cs="Arial"/>
          <w:b/>
          <w:b/>
        </w:rPr>
      </w:pPr>
      <w:r>
        <w:rPr>
          <w:rFonts w:cs="Arial" w:ascii="Arial" w:hAnsi="Arial"/>
          <w:b/>
        </w:rPr>
      </w:r>
    </w:p>
    <w:p>
      <w:pPr>
        <w:pStyle w:val="Normal"/>
        <w:tabs>
          <w:tab w:val="clear" w:pos="1758"/>
          <w:tab w:val="left" w:pos="567" w:leader="none"/>
        </w:tabs>
        <w:spacing w:before="0" w:after="60"/>
        <w:jc w:val="both"/>
        <w:rPr>
          <w:rFonts w:ascii="Arial" w:hAnsi="Arial" w:cs="Arial"/>
          <w:b/>
          <w:b/>
        </w:rPr>
      </w:pPr>
      <w:r>
        <w:rPr>
          <w:rFonts w:cs="Arial" w:ascii="Arial" w:hAnsi="Arial"/>
          <w:b/>
        </w:rPr>
      </w:r>
    </w:p>
    <w:p>
      <w:pPr>
        <w:pStyle w:val="Normal"/>
        <w:tabs>
          <w:tab w:val="clear" w:pos="1758"/>
          <w:tab w:val="left" w:pos="567" w:leader="none"/>
        </w:tabs>
        <w:spacing w:before="0" w:after="60"/>
        <w:jc w:val="both"/>
        <w:rPr>
          <w:rFonts w:ascii="Arial" w:hAnsi="Arial" w:cs="Arial"/>
          <w:b/>
          <w:b/>
        </w:rPr>
      </w:pPr>
      <w:r>
        <w:rPr>
          <w:rFonts w:cs="Arial" w:ascii="Arial" w:hAnsi="Arial"/>
          <w:b/>
        </w:rPr>
        <w:t>Znojmo – vidím tě trojmo</w:t>
      </w:r>
    </w:p>
    <w:p>
      <w:pPr>
        <w:pStyle w:val="Normal"/>
        <w:tabs>
          <w:tab w:val="clear" w:pos="1758"/>
          <w:tab w:val="left" w:pos="567" w:leader="none"/>
        </w:tabs>
        <w:spacing w:before="0" w:after="60"/>
        <w:jc w:val="both"/>
        <w:rPr/>
      </w:pPr>
      <w:r>
        <w:rPr>
          <w:rFonts w:cs="Arial" w:ascii="Arial" w:hAnsi="Arial"/>
        </w:rPr>
        <w:tab/>
        <w:t xml:space="preserve">Naše zájezdy do Znojma začínají na parkovišti u supermarketu TESCO u brněnského hlavního nádraží. My „Šípkovci“ máme sraz již v osm, abychom byli na místě děje včas a mohli nahlásit další sestavy Lokomotivy Brno. Jenomže na poslední chvíli se organizace naší účasti na </w:t>
      </w:r>
      <w:r>
        <w:rPr>
          <w:rFonts w:cs="Arial" w:ascii="Arial" w:hAnsi="Arial"/>
          <w:b/>
        </w:rPr>
        <w:t>Poháru ČR v rapidu družstev</w:t>
      </w:r>
      <w:r>
        <w:rPr>
          <w:rFonts w:cs="Arial" w:ascii="Arial" w:hAnsi="Arial"/>
        </w:rPr>
        <w:t xml:space="preserve"> Mírovi Pakostovi trochu vymkla z rukou a tak se vše řešilo v noci po telefonátech mezi Pakostou, Šípkem a Vykydalem. Tentokrát odjíždíme včas (Šípek, Lamser, Veselý, Svoboda a já), cesta ubíhá dobře a již půl hodiny před startem jsme opět v Louckém klášteře. Platíme řidiči (70 Kč za cestu, 40 Kč za vklad družstva) a v duchu se podivuji macešskému přístupu Lokomotivy, která zatím o proplacení nákladů na tyto vrcholové soutěže „nechce slyšet“, zatímco třeba Zakřany mají v ceně placeného zájezdu i oběd. Pak už se nedivím, že tam všichni touží hrát – naposledy se tam hlásil velmistr Kalod. Vezu do Znojma pět knih o turnaji v Praze 1908, které si vyžádal můj spoluautor Zdeněk Závodný, neb je na dnešek ohlášen slavnostní křest naší knihy a je možné, že si ji také někdo koupí. Mou první „obětí“ je Fera Vrána. Zatím ještě trénuje na rapid s Kňazovčíkem. Jakmile partii dohrají, vrhám se k němu a ptám se: „Že nevíš, co Ti nesu?“ „Jistě nějakou pěknou knihu“, odpovídá přítel. „To víš, že ano – tož si ji prohlídni“. Fera od mne vždy něco koupí (hodný člověk!) – tentokrát žádá jen autogram navíc. Michal Šípek nás zve do přízemí na malou ochutnávku – všem objednal lahodné vínko „Šardoné“. Ale již po prvním kole bylo zřejmé, že na některé naše borce to mělo vliv nečekaný: prohráváme s přáteli ze SPgŠ Znojmo příliš hladce 0,5:4,5! Čest praporu zachraňuji jenom já!  </w:t>
      </w:r>
    </w:p>
    <w:p>
      <w:pPr>
        <w:pStyle w:val="Normal"/>
        <w:widowControl w:val="false"/>
        <w:tabs>
          <w:tab w:val="clear" w:pos="1758"/>
          <w:tab w:val="left" w:pos="567" w:leader="none"/>
        </w:tabs>
        <w:spacing w:before="0" w:after="60"/>
        <w:jc w:val="both"/>
        <w:rPr/>
      </w:pPr>
      <w:r>
        <w:rPr>
          <w:rFonts w:cs="Arial" w:ascii="Arial" w:hAnsi="Arial"/>
        </w:rPr>
        <w:tab/>
        <w:t xml:space="preserve">Překvapením je jistě i druhá remíza na páté desce mezi Zeleným (2231) a naším Kašpárkem (1733). Před druhým kolem jsem trochu nervózní. Přítel Josef Lahodný organizuje s panem Petružálkem (skvělým spíkrem) již zmíněný křest naší knihy. Takže nejen musím před druhým kolem stepovat u stolku pro rozhodčí, rozdávat úsměvy, polévat knihu šampaňským, přípíjet si a pak ani nestačím odběhnout na toaletu. Naštěstí jsou ve 2. kole našimi soupeři borci z Kuřimi. S nimi jsme se bavili těsně po příjezdu do Znojma – vyhřívali se na sluníčku a zářili spokojeností. Pan Křena mi vysvětloval, jak to s jeho nabídkami remízy chodí. On vlastně remízovat nechce a když soupeř odmítne (a tím se cítí být povinován hrát na výhru), tak je vlastně rád. A teď sedí Křena přede mnou. Rozehráváme anglickou, přichází ke mně Petružálek, a žádá věnování do naší knihy. Snad to učinilo na mého soupeře dojem, že hraje s někým důležitým, takže mou nabídku smíru (po konzultaci s kpt. Majerem) přijímá, a já mohu jít vymýšlet správnou větu, abych pana Petružálka potěšil. </w:t>
      </w:r>
    </w:p>
    <w:p>
      <w:pPr>
        <w:pStyle w:val="Normal"/>
        <w:widowControl w:val="false"/>
        <w:tabs>
          <w:tab w:val="clear" w:pos="1758"/>
          <w:tab w:val="left" w:pos="567" w:leader="none"/>
        </w:tabs>
        <w:spacing w:before="0" w:after="60"/>
        <w:jc w:val="both"/>
        <w:rPr/>
      </w:pPr>
      <w:r>
        <w:rPr>
          <w:rFonts w:cs="Arial" w:ascii="Arial" w:hAnsi="Arial"/>
        </w:rPr>
        <w:tab/>
        <w:t xml:space="preserve">Tento zápas končí také naší porážkou 2:3, neboť po čtyřech remízách prohrává Lamser na páté desce s Kudláčkem. Opět mám plno času, tak se mohu jít podívat, co se děje v klubovně „Královny“. Zde mne odchytává rozhodčí Otto Gutdeutsch, který také žádá věnování do naší knihy. Tož mu tam píšu (německy): „Mému nejmilejšímu rozhodčímu s úctou...“ a zdá se, že je potěšen a na oplátku mi slibuje napříště „připisovat body“. Po dvou utkáních má naše družstvo 2,5 bodu z deseti a tak sice nedostáváme volno v podobě oblíbeného družstva „Odstoupení“, ale třetí tým Lokomotivy – tedy naše žáky, kteří hrají pouze ve 4. Takže se mi podařilo bílými zvítězit s Františkem Menšíkem (1617), ale opravdu po dlouhém a vyrovnaném boji. Vítězíme nakonec 4,5:0,5 a dostáváme se zas mezi lidi. Procházím se zase po klášterních chodbách, kde mne odchytává vydavatel Šach-Infa Břeťa Modr. Naše debaty začínají obyčejně šachově-filatelisticky. Břeťa říká, že má pohlednice s podpisy hráčů skoro ze všech šachových olympiád (třeba i z Buenos Aires 1938) a ptá se, nemám-li něco podobného na výměnu. Když prozrazuji, že mám jen modrou vstupenku na olympiádu v Praze 1931, tak se zamýšlí, jestli nemá svoji červenou dvakrát. Pak přechází na jiné téma: „Ty prý máš všechny partie Felixe. On hrával bílými pravidelně čtyři pěšce proti Aljechince a vždycky vymyslel nějakou novinku, kterou mu za rok, za dva vyvrátili. Já chystám o té variantě knihu, tak mi prosím tě ty Felixovy partie pošli.“ Slibuji, že se na to podívám a je tu 4. kolo a po něm přestávka na oběd. Po Lokomotivě C hrajeme s Lokomotivou A! To jsme ani nemuseli jezdit do Znojma, že.  </w:t>
      </w:r>
    </w:p>
    <w:p>
      <w:pPr>
        <w:pStyle w:val="Normal"/>
        <w:widowControl w:val="false"/>
        <w:tabs>
          <w:tab w:val="clear" w:pos="1758"/>
          <w:tab w:val="left" w:pos="567" w:leader="none"/>
        </w:tabs>
        <w:spacing w:before="0" w:after="60"/>
        <w:jc w:val="both"/>
        <w:rPr/>
      </w:pPr>
      <w:r>
        <w:rPr>
          <w:rFonts w:cs="Arial" w:ascii="Arial" w:hAnsi="Arial"/>
        </w:rPr>
        <w:tab/>
        <w:t xml:space="preserve">Zdá, že získávám pěšce, nabízím tedy doktorovi remízu s další lákavou ideou, že rychle odběhneme do restaurace a obsadíme zde před hlavním návalem šachistů dobrá místa. Doktor chvíli kroutí hlavou a pak říká: „Ještě to zkusím.“ Já tedy v rozčilení beru trochu otráveného pěšáčka, vzápětí ztrácím figuru a za další dva tahy nemohu utéci z matu. Jsem nas...., ale nakonec v míru odcházíme na oběd. </w:t>
      </w:r>
    </w:p>
    <w:p>
      <w:pPr>
        <w:pStyle w:val="Normal"/>
        <w:widowControl w:val="false"/>
        <w:tabs>
          <w:tab w:val="clear" w:pos="1758"/>
          <w:tab w:val="left" w:pos="567" w:leader="none"/>
        </w:tabs>
        <w:spacing w:before="0" w:after="60"/>
        <w:jc w:val="both"/>
        <w:rPr>
          <w:rFonts w:ascii="Arial" w:hAnsi="Arial" w:cs="Arial"/>
          <w:bCs/>
        </w:rPr>
      </w:pPr>
      <w:r>
        <w:rPr>
          <w:rFonts w:cs="Arial" w:ascii="Arial" w:hAnsi="Arial"/>
        </w:rPr>
        <w:tab/>
        <w:t xml:space="preserve">Jsme na místě mezi prvními, přisedáme si k Frantovi Vykydalovi, který dávno předtím porazil Svobodu a má již objednáno. Měl totiž lísteček za 90 Kč, který jej opravňoval ke konzumaci polévky a řízku (kuřecí prsa). My s Píšem si objednáváme totéž, avšak obsluhující číšník se za chvíli vrací a říká, že řízek a bramborový salát, ty jsou bohužel jen pro ty šachisty, takže si musíme objednat něco jiného. Tak doktor navrhuje smažený hermelín a já se připojuji. Mezitím si k nám přisedá </w:t>
      </w:r>
      <w:r>
        <w:rPr>
          <w:rFonts w:cs="Arial" w:ascii="Arial" w:hAnsi="Arial"/>
          <w:b/>
        </w:rPr>
        <w:t>IM Peter Petráň</w:t>
      </w:r>
      <w:r>
        <w:rPr>
          <w:rFonts w:cs="Arial" w:ascii="Arial" w:hAnsi="Arial"/>
        </w:rPr>
        <w:t xml:space="preserve">, bývalý předseda Slovenského šachového svazu a náš dobrý známý – vždyť s družstvem Lokomotivy Brno vybojoval před třinácti lety vítězství v  české extralize! I mne si dobře pamatuje a říká, že v Chess-Base jsou jako první dvě jeho partie uvedeny dvě remízy s Kalendovským z utkání Brno-Bratislava tuším v roce 1970! Peter je zřejmě v dobré náladě a tak si čekání na jídlo krátíme různými šachovými vzpomínkami a starými příhodami, které se váží k šachistům, jako byl pan Vološin z Rimavské Soboty (jedním z jeho vrcholných čísel např. bylo, když v době mistrovství světa mládeže v Bratislavě 1993 přesvědčil předsedu ECU pana Jungwirtha, že je sekčním šéfem na ministersvu vnitra SR), nebo </w:t>
      </w:r>
      <w:r>
        <w:rPr>
          <w:rFonts w:cs="Arial" w:ascii="Arial" w:hAnsi="Arial"/>
          <w:b/>
        </w:rPr>
        <w:t>Jozef Franzen</w:t>
      </w:r>
      <w:r>
        <w:rPr>
          <w:rFonts w:cs="Arial" w:ascii="Arial" w:hAnsi="Arial"/>
        </w:rPr>
        <w:t xml:space="preserve">, velmistr v korespondenční hře a aktér údajné korupční aféry na jednom ze slovenských ministerstev. Generální ředitel divize geologie a přírodních zdrojů na Ministerstvu životního prostředí Franzen byl narčen z přijetí úplatku, jeho advokát Petrán dokázal, že je to nesmysl. Navíc každý šachista zná příslovečnou Franzenovu poctivost a neúplatnost. Tož tak. Nakonec oběd dostáváme všichni, příhody, které vyprávějí Vykydal a Píše jsou vyčerpány a vracíme se do kláštera k pátému kolu rapidu družstev. Hrajeme s Lokomotivou Liberec, která končí později předposlední. Tak se nám daří v pátém kole zvítězit 4:1 (prohrává jen Michal s panem Matušů) a do šestého kola dostáváme ŠK Sokol Vyšehrad, vedený právě zmíněným Peterem Petráněm. V tomto zápase děláme jenom dvě remízy. Michal Šípek kazí zcela vyhranou partii se Zdeňkem Hábou. </w:t>
      </w:r>
    </w:p>
    <w:p>
      <w:pPr>
        <w:pStyle w:val="Normal"/>
        <w:widowControl w:val="false"/>
        <w:tabs>
          <w:tab w:val="clear" w:pos="1758"/>
          <w:tab w:val="left" w:pos="567" w:leader="none"/>
        </w:tabs>
        <w:spacing w:before="0" w:after="60"/>
        <w:jc w:val="both"/>
        <w:rPr>
          <w:rFonts w:ascii="Arial" w:hAnsi="Arial" w:cs="Arial"/>
        </w:rPr>
      </w:pPr>
      <w:r>
        <w:rPr>
          <w:rFonts w:cs="Arial" w:ascii="Arial" w:hAnsi="Arial"/>
          <w:bCs/>
        </w:rPr>
        <w:tab/>
        <w:t>Přichází za mnou velmistr Tomáš Polák a říká: „Tak jsem si koupil vaši knihu a doufám, že mi ji podepíšete.“ Samozřejmě slibuji, že mu napíši i věnování, pokud bude chtít, ale v sobotu se mi to již splnit nepodařilo, zač se omlouvám. Do posledního kola dostáváme Krásnou Lípu. Vítězí pouze naše první dvě desky (Veselý a Šípek), zbývající trojka ostudně prohrává. Já jsem pak naštvaný na přítele Závodného, který mne s kamerou natáčí v již zjevně horší pozici. To se přece přátelům nedělá! Při ztrátě koncentrace ztrácím pěšce a ze zamýšlené výhry je záhy zcela beznadějná pozice</w:t>
      </w:r>
    </w:p>
    <w:p>
      <w:pPr>
        <w:pStyle w:val="Normal"/>
        <w:widowControl w:val="false"/>
        <w:tabs>
          <w:tab w:val="clear" w:pos="1758"/>
          <w:tab w:val="left" w:pos="567" w:leader="none"/>
        </w:tabs>
        <w:spacing w:before="0" w:after="60"/>
        <w:jc w:val="both"/>
        <w:rPr/>
      </w:pPr>
      <w:r>
        <w:rPr>
          <w:rFonts w:cs="Arial" w:ascii="Arial" w:hAnsi="Arial"/>
        </w:rPr>
        <w:tab/>
        <w:t>Zatímco my nastupujeme k poslednímu utkání, tak „nešťastníci“ ze SPgŠ Znojmo turnaj skončili. Dostali do posledního kola tým „Odstoupení“ (tím bez hry remízu 2,5:2,5) a celkem získali jenom 14 bodů, jako nakonec naše Lokomotiva B. Turnaj ještě není zcela dokončen, ale my již odjíždíme do Brna. Michal Šípek i někteří další chtějí totiž vidět hokej! Takže ani nevím, jak to všechno nakonec dopadlo a večer kolem desáté to na webech stále není. Až kolem půlnoci jsem se mohl „kochat“ individuálními konečnými výsledky a nařídit si budík na další ranní vstávání – tentokrát je sraz o půl deváté u TESCA.</w:t>
      </w:r>
    </w:p>
    <w:p>
      <w:pPr>
        <w:pStyle w:val="Normal"/>
        <w:widowControl w:val="false"/>
        <w:tabs>
          <w:tab w:val="clear" w:pos="1758"/>
          <w:tab w:val="left" w:pos="567" w:leader="none"/>
        </w:tabs>
        <w:spacing w:before="0" w:after="60"/>
        <w:jc w:val="both"/>
        <w:rPr/>
      </w:pPr>
      <w:r>
        <w:rPr>
          <w:rFonts w:cs="Arial" w:ascii="Arial" w:hAnsi="Arial"/>
        </w:rPr>
        <w:tab/>
        <w:t xml:space="preserve">Následoval třetí zájezd do Znojma ve čtyřech dnech. Neděle – jak uvidíme, byla mnohem hektičtější než sobota. Na </w:t>
      </w:r>
      <w:r>
        <w:rPr>
          <w:rFonts w:cs="Arial" w:ascii="Arial" w:hAnsi="Arial"/>
          <w:b/>
        </w:rPr>
        <w:t>přebor republiky čtyřčlenných družstev v bleskovém šachu</w:t>
      </w:r>
      <w:r>
        <w:rPr>
          <w:rFonts w:cs="Arial" w:ascii="Arial" w:hAnsi="Arial"/>
        </w:rPr>
        <w:t xml:space="preserve"> měla jet z Lokomotivy Brno opět tři družstva. Jenže – teprve na srazu zjišťuje Michal, že se vše změnilo. Ve Znojmě zůstal jen pan Vykydal (Lamsera a Svobodu odvezl Pakosta zpátky do Brna, ač původně tam zůstat chtěli), Píše mým prostřednictvím nepřímo vzkázal, že v neděli nepojede a tak musel Michal zase vše organizovat za jízdy řadou hovorů přes mobil. Původní sestavy byly obratně předělány ve spolupráci s Liborem Veselým a Jaromírem Veselým a nadiktovány panu Vykydalovi, aby nás přihlásil. Pakosta byl instruován, jak najde Píšeho v Podolí (za kostelem vpravo a poslední domek v ulici). Po příjezdu do Znojma jsme moc času na rozkoukávání neměli. Potkávám Pavla Zpěváka (včerejšího spoluvítěze rapidu za Staré Město), který říká: „Tak nám připravili celý půlmaratón.“ Měl na mysli to, že při počtu 25 zúčastněných družstev se utkáme systémem každý s každým – tedy 25 kol s jednou pauzou. Vše je již vylosováno dopředu, sestavy a kola vyvěšena na nástěnce. Za pět minut deset svolává dr. Mazuch všechny do sálu a první kolo začíná. Půlka družstev Lokomotivy A a B je ještě „na cestě“. My máme v prvním kole Tetčice, tak prosím kolegu Hampela, aby Píšemu ještě hodiny nepouštěl, že příjde za chvíli. A skutečně – řídič Mirek Pakosta dopravil naše lidi do hrací místnosti v 10 hodin 1 minutu! Náš začátek (myslím teď tým Loko B) byl otřesný: se Sokolem Tetčice, který nepatří k favoritům, prohráváme 0:4! Mne vítal u šachovnice Josef Kolek, dal mi ve střední hře pěšce, ale já mu to oplatil přenecháním figury, takže jsem ani remízku nabídnout nestačil. Ve druhém kole máme naše Áčko – znovu prohráváme všechny partie. Já bílými s Jarouškem Veselým francouzskou s 3.e5, kterou jsem kdysi měl dost dobře nastudovanou. Ani nestačím doběhnout na toaletu, a už je tu třetí kolo – Staré Město. Sedím proti Kňazovčíkovi, kterého Fera Vrána varuje: „Bacha na něj, on všechno zná“. Kňazo tedy hraje na moji holandskou s g6 rafinovaný křídelní útok postupem h-pěšce a za pár tahů je strategicky zcela vyhraný. Bráním se, bráním, leč marně. Třetí nula a tentokrát prohra týmu „jen“ 0,5:3,5. Ve 4. kole máme Hustopeče. To už jsem nevydržel a vyzval přítele Zdeňka Závodného, aby mne tedy šel k partii filmovat, i když jsem nevěděl, s kým hrajeme! Tak jsem byl rozhodnut se po třech nulách rehabilitovat. Což Zdeněk splnil a odnesl to – hustopečský pan starosta Luboš Kuchynka. V zavřené sicilce se musel vzdát asi po 20 tazích a jen smutně pronesl: „Já jsem pro svůj tým přítěží“. A my – Lokomotiva B – jsme se opět zlepšili – prohra jen 1:3! Pak jsem vyhrál ještě další 2 partie a po 8. kole jsem měl (bohužel proti tzv. slabším týmům) 4 body. Zato naše Áčko se drželo docela dobře – tedy někde kolem padesáti procent. V devátém kole dostáváme budoucí vítěze. Já hraji s Jirkou Lechtýnským černými holandskou, pozici jsem zablokoval, zůstal mi (podle mého názoru) lepší kůň proti střelci. Nakonec však Lechtýnský prolamuje obětí střelce královské křídlo a matí mne. Po partii mne utěšuje: „Ale tos hrál moc dobře, kdybys vyměnil toho mého střelce na d5, tak bych ti to dal za remízu.“ Přesouváme však svoji pozornost ke třetí desce, kde získává náš „doktor“ svoji druhou dnešní výhru a to hned s velmistrem Vološinem. </w:t>
      </w:r>
    </w:p>
    <w:p>
      <w:pPr>
        <w:pStyle w:val="Normal"/>
        <w:widowControl w:val="false"/>
        <w:tabs>
          <w:tab w:val="clear" w:pos="1758"/>
          <w:tab w:val="left" w:pos="567" w:leader="none"/>
        </w:tabs>
        <w:spacing w:before="0" w:after="60"/>
        <w:jc w:val="both"/>
        <w:rPr/>
      </w:pPr>
      <w:r>
        <w:rPr>
          <w:rFonts w:cs="Arial" w:ascii="Arial" w:hAnsi="Arial"/>
        </w:rPr>
        <w:tab/>
        <w:t xml:space="preserve">Při kratičké procházce na chodbě kláštera (dál se člověk nedostane, pokud má tu smůlu, že skončí blicku poslední, tak při vstávání od partie slyší: „Zasedáme k dalšímu kolu!“) potkávám </w:t>
      </w:r>
      <w:r>
        <w:rPr>
          <w:rFonts w:cs="Arial" w:ascii="Arial" w:hAnsi="Arial"/>
          <w:b/>
        </w:rPr>
        <w:t>Evičku Možnou</w:t>
      </w:r>
      <w:r>
        <w:rPr>
          <w:rFonts w:cs="Arial" w:ascii="Arial" w:hAnsi="Arial"/>
        </w:rPr>
        <w:t xml:space="preserve">. V „Královně“ se jí letos moc nedaří. Je korespondenční velmistryní a kromě toho podle navštívenky „hlavní architekt informačních systémů“ RWE Plynoprojektu. S Milošem Možným jsou již  pár let rozvedeni, ale do Brna jezdí služebně každý měsíc. Domlouváme si možnou šachovou schůzku – uvidíme. A turnaj pokračuje nemilosrdným tempem dál.  </w:t>
      </w:r>
    </w:p>
    <w:p>
      <w:pPr>
        <w:pStyle w:val="Normal"/>
        <w:widowControl w:val="false"/>
        <w:tabs>
          <w:tab w:val="clear" w:pos="1758"/>
          <w:tab w:val="left" w:pos="567" w:leader="none"/>
        </w:tabs>
        <w:spacing w:before="0" w:after="60"/>
        <w:jc w:val="both"/>
        <w:rPr/>
      </w:pPr>
      <w:r>
        <w:rPr>
          <w:rFonts w:cs="Arial" w:ascii="Arial" w:hAnsi="Arial"/>
        </w:rPr>
        <w:tab/>
        <w:t xml:space="preserve">Po 15. kole konečně přestávka. My v něm hrajeme proti SPgŠ Znojmo. Cestou k partii potkávám Vykydala s Riškou, kteří jsou na cestě ze sálu. Když vidím, že skončili dřív než začali, pouštím si hodiny, táhnu 1.d2-d4 a nabízím Oldovi Dobešovi remízu. Ten ji okamžitě přijímá. Když se zvedáme, slyším, jak Fojtík také nabízí remízu Píšemu. Ten cosi mrmle a – odmítá. Tak si myslím na cestě do restaurace, že ten náš zápas rozhodnou nakonec na první desce Dočekal s mladým Uhmannem sami. Usazujeme se s kolegy Znojemáky ve zmíněné restauraci, a než jsme si stačili objednat, tak přicházejí ještě Píše s Fojtíkem. „Tak taky remis, že?“, pravím, ale Píše odpovídá: „Jaká remis. Dostal jsem v deseti tazích mat!“. Pak přichází Dočekal s Uhmannem (Dočmen vyhrál) a říká Vykydalovi s Riškou: „A vás zkontumovali oba! Protože jste partii ani nezačali!“  Všeobecné pozdvižení. Dlouhá debata, má-li na něco takového rozhodčí právo. Jak mohou dokázat, že jsme vůbec nehráli. Hodiny jsme pouštět nemuseli, partii jsme mohli rozehrát, pak zase figury sklidit. Dáváme protest! „Jenže jste zapomněli, že jsme hráli na prvním stole, a rozhodčí Jakub Fuksík měl vše jako na dlani“ vysvětluje Dočmen. Mezitím nám donesli aspoň kýžená piva, hoši se pokusili něco objednat. Jde kolem pan Laušman a uklidňuje naše provinilce: „Tak jsme vám to dali nakonec za remízu.“ Zřejmě se radila nějaká etická komise a bylo to tentokrát jen „s výstrahou“. Tož tak. Po obědě se už přestalo dařit skoro všem. Tedy s výjimkou </w:t>
      </w:r>
      <w:r>
        <w:rPr>
          <w:rFonts w:cs="Arial" w:ascii="Arial" w:hAnsi="Arial"/>
          <w:b/>
        </w:rPr>
        <w:t>Petra Červeného</w:t>
      </w:r>
      <w:r>
        <w:rPr>
          <w:rFonts w:cs="Arial" w:ascii="Arial" w:hAnsi="Arial"/>
        </w:rPr>
        <w:t xml:space="preserve"> z Durasu Brno, který uhrál 9,5 z 10! Já po dvou zkonzumovaných pivech porazil jen pana Voříška z Bohemky, která hrála o medaili (na čas – kupodivu) a pak jsem snesl šest vajíček za sebou. Riškovi se stalo něco podobného – měl těch vajec ovšem jenom pět! </w:t>
      </w:r>
    </w:p>
    <w:p>
      <w:pPr>
        <w:pStyle w:val="Normal"/>
        <w:tabs>
          <w:tab w:val="clear" w:pos="1758"/>
          <w:tab w:val="left" w:pos="567" w:leader="none"/>
        </w:tabs>
        <w:spacing w:before="0" w:after="60"/>
        <w:jc w:val="both"/>
        <w:rPr/>
      </w:pPr>
      <w:r>
        <w:rPr>
          <w:rFonts w:cs="Arial" w:ascii="Arial" w:hAnsi="Arial"/>
        </w:rPr>
        <w:tab/>
        <w:t xml:space="preserve">Za Mladou Boleslav hrál na dvojce pan </w:t>
      </w:r>
      <w:r>
        <w:rPr>
          <w:rFonts w:cs="Arial" w:ascii="Arial" w:hAnsi="Arial"/>
          <w:b/>
        </w:rPr>
        <w:t>Vlastimil Vodička</w:t>
      </w:r>
      <w:r>
        <w:rPr>
          <w:rFonts w:cs="Arial" w:ascii="Arial" w:hAnsi="Arial"/>
        </w:rPr>
        <w:t xml:space="preserve">, o kterém umí třeba dr. Píše vyprávět zajímavé historky. A ten mi položil záludnou otázku: „Příteli, když jste tím šachovým historikem, kdo byl nejlepším šachistou všech dob?!“ Na to jsem přesvědčivou odpověď neměl. Zkusil jsem: „Snad Capablanca. Vždyť to byl obrovský přírodní talent a za celou kariéru prohrál jen 35 partií.“ „No jo, ale on toho zase moc nesehrál“, zněla replika. No – ponechali jsme tuto otázku zatím otevřenou.  Po šesti nulách jsem soutěž uzavřel přijatelně: půl, jedna, půl. Mým posledním soupeřem byl pan Vltavský ze Zikudy Turnov B (skončili pátí!). Před partií se ho ptám: „To už je poslední kolo, že?“ Přitakává, že toho už má také dost. Rozehráváme cosi jako hru dámským pěšcem. Dostávám se se šachem dámou na g6, obětuji na g5 figuru, soupeř odmítá, mám pěšce víc, za pár tahů nabízím smír – soupeř přijímá. A už spěchám k Fuksíkovi s prosbou, aby mi vytiskl včerejší i dnešní podrobné výsledky. Šípek mi dovoluje chvíli zdržení, Veselý musí totiž být v šest večer v práci (na recepci v bohunické nemocnici). Jakub sice napřed tiskne diplomy pro tři vítězná družstva (Zikuda Turnov A, Staré Město, Duras Brno) a pak  výplatní listiny, ale pak pracuje pro mne, a tak ještě než stačí pan Mazuch s Petružálkem soutěž uzavřít, nasedáme do Šípkova vozu a tradá do Brna.  Michal odváží Jarka Veselého až před bohunickou nemocnici, pak bere benzín v nejlevnější brněnské pumpě PETRA o kousek dál a odváží mne velkoryse k Páskům. Zde již sedí Holemář a starší Uhmann. Chtějí hrát karty, což se mnou moc dobře nejde, takže David volá mobilem Smištíka. Šťastný druhý vítěz z Dubňan přichází brzy, předvádí svoji rozhodující partii z posledního kola s Čížkem, jehož musil prostě porazit, aby vůbec bral nějakou cenu. Ještě chvíli debatujeme o dubňanském turnaji, ale pak se zmíněná trojka dohodla, že bude hrát licitovaný mariáš. Holemář, z něhož se pomalu stává profesionální karetník, o tom něco ví, Smištík skoro nic, ale je hravý a přizpůsobivý a navíc mu přítelkyně na jeho telefonát odpovídá esemeskou „Nemohu mluvit“ a Honza Uhmann vede zápis a občas se stává terčem výčitek, že tak se to hrát (míchat) nedá. Pan Pásek mi šeptá do ucha: „On by to hrát neměl – vždycky ho oberou.“ No – asi o půl třetí v noci se rozcházíme... A zítra sraz na Malé Americe – „a vem mi ten deštník“, připomíná David.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ratislav Hora v šachovém nebi</w:t>
      </w:r>
    </w:p>
    <w:p>
      <w:pPr>
        <w:pStyle w:val="Normal"/>
        <w:shd w:fill="FFFFFF" w:val="clear"/>
        <w:tabs>
          <w:tab w:val="clear" w:pos="1758"/>
          <w:tab w:val="left" w:pos="567" w:leader="none"/>
        </w:tabs>
        <w:spacing w:before="0" w:after="60"/>
        <w:jc w:val="both"/>
        <w:rPr/>
      </w:pPr>
      <w:r>
        <w:rPr>
          <w:rFonts w:cs="Arial" w:ascii="Arial" w:hAnsi="Arial"/>
        </w:rPr>
        <w:tab/>
        <w:t xml:space="preserve">"Každý okresní svaz uspořádá řádný okresní přebor, chlapci zvlášť, dívky zvlášť a podá písemnou zprávu - tak jsme se jasně dohodli! A oni mi z jednoho okresu napíší - </w:t>
      </w:r>
      <w:r>
        <w:rPr>
          <w:rStyle w:val="Emphasis"/>
          <w:rFonts w:cs="Arial" w:ascii="Arial" w:hAnsi="Arial"/>
        </w:rPr>
        <w:t>Okresní přebor se neuskutečnil, žádná mládež na okrese není...</w:t>
      </w:r>
      <w:r>
        <w:rPr>
          <w:rFonts w:cs="Arial" w:ascii="Arial" w:hAnsi="Arial"/>
        </w:rPr>
        <w:t xml:space="preserve"> Prý, že nemají žádnou mládež! Všude je mládež!!!"</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Poslední slova hřměla konferenčním sálem jako burácení hromu. V tuto chvíli se ve statném a energickém předsedovi MŠS nezapřel bývalý voják, který se v něm probouzel vždy, když se setkal s diletantismem dospělých nebo neochotou svěřenců věnovat se královské hře opravdu na 100%. </w:t>
      </w:r>
      <w:r>
        <w:rPr>
          <w:rStyle w:val="Emphasis"/>
          <w:rFonts w:cs="Arial" w:ascii="Arial" w:hAnsi="Arial"/>
        </w:rPr>
        <w:t>"Tak ty jedeš na přebor Moravy a znáš s bídou pět tahů?! My máme se Zbyňkem na tuto variantu tááákhle tlustý sešit!"</w:t>
      </w:r>
    </w:p>
    <w:p>
      <w:pPr>
        <w:pStyle w:val="Normal"/>
        <w:shd w:fill="FFFFFF" w:val="clear"/>
        <w:tabs>
          <w:tab w:val="clear" w:pos="1758"/>
          <w:tab w:val="left" w:pos="567" w:leader="none"/>
        </w:tabs>
        <w:spacing w:before="0" w:after="60"/>
        <w:jc w:val="both"/>
        <w:rPr/>
      </w:pPr>
      <w:r>
        <w:rPr>
          <w:rFonts w:cs="Arial" w:ascii="Arial" w:hAnsi="Arial"/>
        </w:rPr>
        <w:tab/>
        <w:t>To bylo počátkem devadesátých let - jako delegát z okresu, který poslal konferenci MŠS onen dopis a trenér hocha, který byl rozhořčeným hlavním trenérem mistrovství vykázán od rozboru, si to pamatuju celkem dobře.</w:t>
      </w:r>
    </w:p>
    <w:p>
      <w:pPr>
        <w:pStyle w:val="Normal"/>
        <w:shd w:fill="FFFFFF" w:val="clear"/>
        <w:tabs>
          <w:tab w:val="clear" w:pos="1758"/>
          <w:tab w:val="left" w:pos="567" w:leader="none"/>
        </w:tabs>
        <w:spacing w:before="0" w:after="60"/>
        <w:jc w:val="both"/>
        <w:rPr/>
      </w:pPr>
      <w:r>
        <w:rPr>
          <w:rFonts w:cs="Arial" w:ascii="Arial" w:hAnsi="Arial"/>
        </w:rPr>
        <w:tab/>
        <w:t>Dnes bohužel můžeme už jen vzpomínat na trenérskou legendu Ing. Vratislava Horu, který se právě dnes 16.5.2008 odebral do šachového nebe.</w:t>
      </w:r>
    </w:p>
    <w:p>
      <w:pPr>
        <w:pStyle w:val="Normal"/>
        <w:shd w:fill="FFFFFF" w:val="clear"/>
        <w:tabs>
          <w:tab w:val="clear" w:pos="1758"/>
          <w:tab w:val="left" w:pos="567" w:leader="none"/>
        </w:tabs>
        <w:spacing w:before="0" w:after="60"/>
        <w:jc w:val="both"/>
        <w:rPr/>
      </w:pPr>
      <w:r>
        <w:rPr>
          <w:rFonts w:cs="Arial" w:ascii="Arial" w:hAnsi="Arial"/>
        </w:rPr>
        <w:tab/>
        <w:t>Šachový boom na Uherskohradišťsku, kde se šachy hrají nebo v minulosti hrály snad v každé dědině, trenérská spolupráce s prvním moravským velmistrem Karlem Mokrým, dlouholeté šachové souznění se Zbyňkem Hráčkem, výjezdy za Vlastimilem Babulou, Tomášem Oralem, Robertem Cvekem, Lenkou Ptáčnikovou, Olgou Sikorovou, Evou Repkovou nebo Reginou Pokornou, dlouholeté trenérské působení na všech vrcholných mládežnických soutěžích - to je vizitka, kterou se může pochlubit jen hrstka osobností - na prstech jedné ruky bychom je spočítali.</w:t>
      </w:r>
    </w:p>
    <w:p>
      <w:pPr>
        <w:pStyle w:val="Normal"/>
        <w:shd w:fill="FFFFFF" w:val="clear"/>
        <w:tabs>
          <w:tab w:val="clear" w:pos="1758"/>
          <w:tab w:val="left" w:pos="567" w:leader="none"/>
        </w:tabs>
        <w:spacing w:before="0" w:after="60"/>
        <w:jc w:val="both"/>
        <w:rPr/>
      </w:pPr>
      <w:r>
        <w:rPr>
          <w:rStyle w:val="Emphasis"/>
          <w:rFonts w:cs="Arial" w:ascii="Arial" w:hAnsi="Arial"/>
        </w:rPr>
        <w:tab/>
        <w:t>"Prohrál, jsem, neměl jsem figury v souhře..."</w:t>
      </w:r>
      <w:r>
        <w:rPr>
          <w:rFonts w:cs="Arial" w:ascii="Arial" w:hAnsi="Arial"/>
        </w:rPr>
        <w:t>, podle těchto slov smutného žáčka každý okamžitě pozná, kdo ho trenérsky ovlivnil. "Aktivita a souhra", "První zákon koncovky", Vratislav Hora měl mimořádný dar převést svou nepochybnou šachovou sílu do stručných hesel pochopitelných i nejmenší drobotině.</w:t>
      </w:r>
    </w:p>
    <w:p>
      <w:pPr>
        <w:pStyle w:val="Normal"/>
        <w:shd w:fill="FFFFFF" w:val="clear"/>
        <w:tabs>
          <w:tab w:val="clear" w:pos="1758"/>
          <w:tab w:val="left" w:pos="567" w:leader="none"/>
        </w:tabs>
        <w:spacing w:before="0" w:after="60"/>
        <w:jc w:val="both"/>
        <w:rPr/>
      </w:pPr>
      <w:r>
        <w:rPr>
          <w:rFonts w:cs="Arial" w:ascii="Arial" w:hAnsi="Arial"/>
        </w:rPr>
        <w:tab/>
        <w:t xml:space="preserve">Milovník klasického logického šachu, obdivovatel Steinitze a Tarrasche (o tom napsal i knihu s příznačným názvem </w:t>
      </w:r>
      <w:r>
        <w:rPr>
          <w:rStyle w:val="Emphasis"/>
          <w:rFonts w:cs="Arial" w:ascii="Arial" w:hAnsi="Arial"/>
        </w:rPr>
        <w:t>Tarrasch, učitel šachových generací</w:t>
      </w:r>
      <w:r>
        <w:rPr>
          <w:rFonts w:cs="Arial" w:ascii="Arial" w:hAnsi="Arial"/>
        </w:rPr>
        <w:t>) pokračoval v šíření jejich myšlenek v nesčetných metodických materiálech, nejprve cyklostylovaných, pak kopírovaných, naprosto nezaměnitelně "horovských" se spoustou vpisků, odkazů, zvýraznění (a občas i překlepů), což velmi stěžuje převedení těchto jedinečných materiálů do počítačové podoby stravitelné dnešní mladou generací.</w:t>
      </w:r>
    </w:p>
    <w:p>
      <w:pPr>
        <w:pStyle w:val="Normal"/>
        <w:shd w:fill="FFFFFF" w:val="clear"/>
        <w:tabs>
          <w:tab w:val="clear" w:pos="1758"/>
          <w:tab w:val="left" w:pos="567" w:leader="none"/>
        </w:tabs>
        <w:spacing w:before="0" w:after="60"/>
        <w:jc w:val="both"/>
        <w:rPr/>
      </w:pPr>
      <w:r>
        <w:rPr>
          <w:rFonts w:cs="Arial" w:ascii="Arial" w:hAnsi="Arial"/>
        </w:rPr>
        <w:tab/>
        <w:t>Typické pro tyto materiály bylo hojné použití výrazů jako skvělý, jedinečný, geniální, pan Hora měl šachovou hru nesmírně rád a bylo to na něm poznat na první pohled.</w:t>
      </w:r>
    </w:p>
    <w:p>
      <w:pPr>
        <w:pStyle w:val="Normal"/>
        <w:shd w:fill="FFFFFF" w:val="clear"/>
        <w:tabs>
          <w:tab w:val="clear" w:pos="1758"/>
          <w:tab w:val="left" w:pos="567" w:leader="none"/>
        </w:tabs>
        <w:spacing w:before="0" w:after="60"/>
        <w:jc w:val="both"/>
        <w:rPr/>
      </w:pPr>
      <w:r>
        <w:rPr>
          <w:rFonts w:cs="Arial" w:ascii="Arial" w:hAnsi="Arial"/>
        </w:rPr>
        <w:tab/>
        <w:t xml:space="preserve">Zdravotní problémy ho zasáhly už koncem devadesátých let, ale jeho nakažlivý optimismus spíše posílily. </w:t>
      </w:r>
      <w:r>
        <w:rPr>
          <w:rStyle w:val="Emphasis"/>
          <w:rFonts w:cs="Arial" w:ascii="Arial" w:hAnsi="Arial"/>
        </w:rPr>
        <w:t>"Ještě jsem neumřel!"</w:t>
      </w:r>
      <w:r>
        <w:rPr>
          <w:rFonts w:cs="Arial" w:ascii="Arial" w:hAnsi="Arial"/>
        </w:rPr>
        <w:t>, ohradil se rozhodně, když uctivý pořadatel příliš zdůrazňoval, že se pan Hora přijel podívat na přebor mládeže přes velmi vážné zdravotní problémy.</w:t>
      </w:r>
    </w:p>
    <w:p>
      <w:pPr>
        <w:pStyle w:val="Normal"/>
        <w:shd w:fill="FFFFFF" w:val="clear"/>
        <w:tabs>
          <w:tab w:val="clear" w:pos="1758"/>
          <w:tab w:val="left" w:pos="567" w:leader="none"/>
        </w:tabs>
        <w:spacing w:before="0" w:after="60"/>
        <w:jc w:val="both"/>
        <w:rPr/>
      </w:pPr>
      <w:r>
        <w:rPr>
          <w:rFonts w:cs="Arial" w:ascii="Arial" w:hAnsi="Arial"/>
        </w:rPr>
        <w:tab/>
        <w:t xml:space="preserve">Pravidelné dojíždění za svěřenci postupně nahradily občasné vyjížďky na mládežnické soutěže, kde byl vždy vítán pořadateli i dětmi jako host z nejčestnějších. Trenérsky se v poslední době věnoval hlavně místním Staroměstským a Boršickým (dorostenecká extraliga v obou oddílech je i jeho zásluhou), sluníčkem jeho pozdních chvil byla Martinka Fusková, na kterou nedal dopustit. </w:t>
      </w:r>
      <w:r>
        <w:rPr>
          <w:rStyle w:val="Emphasis"/>
          <w:rFonts w:cs="Arial" w:ascii="Arial" w:hAnsi="Arial"/>
        </w:rPr>
        <w:t>"Abych mohl nějakou dívenku trénovat, musí být především hezká, přece bych se nemohl pořád dívat na škaredou..."</w:t>
      </w:r>
      <w:r>
        <w:rPr>
          <w:rFonts w:cs="Arial" w:ascii="Arial" w:hAnsi="Arial"/>
        </w:rPr>
        <w:t>, říkával v dobrém rozmaru.</w:t>
      </w:r>
    </w:p>
    <w:p>
      <w:pPr>
        <w:pStyle w:val="Normal"/>
        <w:shd w:fill="FFFFFF" w:val="clear"/>
        <w:tabs>
          <w:tab w:val="clear" w:pos="1758"/>
          <w:tab w:val="left" w:pos="567" w:leader="none"/>
        </w:tabs>
        <w:spacing w:before="0" w:after="60"/>
        <w:jc w:val="both"/>
        <w:rPr/>
      </w:pPr>
      <w:r>
        <w:rPr>
          <w:rFonts w:cs="Arial" w:ascii="Arial" w:hAnsi="Arial"/>
        </w:rPr>
        <w:tab/>
        <w:t>V posledních týdnech se jeho zdravotní stav zhoršil, a i když ještě letos dvakrát nastoupil za Boršice ve 2. lize, osud mu nedopřál oslavit osmdesátku (narozen 10.6.1928), na kterou se mnozí těšili a chystali s poděkováním za celoživotní práci. Naštěstí si pan Hora užil ocenění v Praze na Žofíně i doma v Uherském Hradišti dost a dost a měl okolo sebe v posledních letech ty, kteří dokázali učiteli šachových generací oplácet pochopením a pomocí ve stáří.</w:t>
      </w:r>
    </w:p>
    <w:p>
      <w:pPr>
        <w:pStyle w:val="Normal"/>
        <w:shd w:fill="FFFFFF" w:val="clear"/>
        <w:tabs>
          <w:tab w:val="clear" w:pos="1758"/>
          <w:tab w:val="left" w:pos="567" w:leader="none"/>
        </w:tabs>
        <w:spacing w:before="0" w:after="60"/>
        <w:jc w:val="both"/>
        <w:rPr/>
      </w:pPr>
      <w:r>
        <w:rPr>
          <w:rFonts w:cs="Arial" w:ascii="Arial" w:hAnsi="Arial"/>
        </w:rPr>
        <w:tab/>
        <w:t>Odešel člověk, který šachy nade vše miloval a uměl tuto lásku rozdávat jiným. Čest jeho památce!</w:t>
      </w:r>
      <w:r>
        <w:br w:type="page"/>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 </w:t>
      </w:r>
      <w:r>
        <w:rPr>
          <w:rFonts w:cs="Arial" w:ascii="Arial" w:hAnsi="Arial"/>
          <w:sz w:val="20"/>
        </w:rPr>
        <w:t>Turnaj U Pásků</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květnové bleskové soutěži hrálo v restauraci „U Pásků“ v Brně dvaadvacet šachistů. Pořadí vítězů: 1. Jurka (Duras Brno)18,5(21), 2. Holemář (Zakřany) 17,5, 3. Přibyl (Bystrc) 17, 4. Uhmann st. (Zakřany) 15, 5. Píše (Lok. Brno) 14,5, 6. Fojtík (SPgŠ Znojmo) 13,5, 7.-8. Staněk (Zakřany), Kopkan (Bystrc) 13 bodů.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Vykydal vítězí</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Součástí šachového festivalu v Ústí nad Labem byl turnaj veteránů a zdravotně handicapovaných. V konkurenci 36 šachistů zvítězil suverénně Vykydal (Lokomotiva Brno) 5,5(6) před Líznerem (Praha) 5 a trojicí Mittelbach (Chlumec), Pecka (Slovan Jirkov) a Lácha (Litoměřice), kteří získali 4,5 bodu. Open turnaj v rapid šachu vyhráli ruský velmistr Spirin a nadějný dorostenec Plát z Klatov 6(7), Vykydal obsadil ziskem 4,5 bodu pěkné 11. místo mezi 80 účastníky.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Rapid ve Zlíně</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Tradiční Memoriál Ant. Vaculíka vyhrál v konkurenci stovky startujících velmistr Babula (A 64 Grygov) 7,5(9) před mistry Šimáčkem (1. Novoborský) a Zpěvákem (Staré Město) 7 bodů. Nejúspěšnějšími z Jihomoravanů byli 6. Holemář (Zakřany) a 7. Urbanec (Brno) ziskem 6,5 bodu.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Kramnik vítězí</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Závěr utkání ČEZ Chess Trophy v Praze mezi mistrem světa Kramnikem a naším velmistrem Navarou patřil Davidu Navarovi. Po remíze v 7. partii se Navarovi v poslední partii podařilo vybojovat vítězství a zmírnil tak celkovou porážku na 2,5 : 5,5. Kramnik vyhrál čtyři partie, tři partie skončily remízou a jednu partii vyhrál český reprezentant.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Pokuty, zlínský pláč a konec výher</w:t>
      </w:r>
    </w:p>
    <w:p>
      <w:pPr>
        <w:pStyle w:val="Normal"/>
        <w:shd w:fill="FFFFFF" w:val="clear"/>
        <w:tabs>
          <w:tab w:val="clear" w:pos="1758"/>
          <w:tab w:val="left" w:pos="567" w:leader="none"/>
        </w:tabs>
        <w:spacing w:before="0" w:after="60"/>
        <w:jc w:val="both"/>
        <w:rPr/>
      </w:pPr>
      <w:r>
        <w:rPr>
          <w:rFonts w:cs="Arial" w:ascii="Arial" w:hAnsi="Arial"/>
        </w:rPr>
        <w:tab/>
        <w:t xml:space="preserve">Připisování nul v sazebníku pokut, zařazení jednoho druholigového Zlína do „ostravské“ skupiny F a zřejmě definitivní konec vyhraných partií jako prvního pomocného kritéria v soutěžích družstev – to jsou nejkontroverznější závěry dnešní schůze rozšířené STK ŠSČR. Pizzeria Viktoria v Kolíně sice nenabídla tolik prostoru a světla jako </w:t>
      </w:r>
      <w:hyperlink r:id="rId107">
        <w:r>
          <w:rPr>
            <w:rStyle w:val="InternetLink"/>
            <w:rFonts w:cs="Arial" w:ascii="Arial" w:hAnsi="Arial"/>
            <w:color w:val="000000"/>
            <w:u w:val="none"/>
          </w:rPr>
          <w:t>loňská Kavárna Evropa</w:t>
        </w:r>
      </w:hyperlink>
      <w:r>
        <w:rPr>
          <w:rFonts w:cs="Arial" w:ascii="Arial" w:hAnsi="Arial"/>
        </w:rPr>
        <w:t xml:space="preserve"> v Pardubicích, ale popravdě řečeno, nebylo (toho prostoru) ani třeba. Celkově chudobných 12 strávníků rozšířených až po obědě dr. Jandou z Děčína držícím předtím zubařskou pohotovost zastupovalo 5 z 8 členů „užší“ STK (chyběli Jiří Kalužný, Tomáš Přikryl a Petr Šplíchal), 3 ze 6 vedoucích ligových soutěží (nepřijeli Martin Šmajzr, Pavel Kubíček a už jmenovaný Tomáš Přikryl) a pouhých 6 ze 14 zástupců krajů – schůze nezaujala šéfy STK z Prahy, Ústí, Karlových Varů, Pardubic, Hradce, Ostravy, Olomouce a Zlína.</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r>
        <w:rPr>
          <w:rFonts w:cs="Arial" w:ascii="Arial" w:hAnsi="Arial"/>
        </w:rPr>
        <w:tab/>
        <w:t>Zejména u těch posledních to celkem překvapilo, protože „boj“ o (ne)zařazení do mimořádně silné ostravské 2. ligy F je evergreenem posledních schůzí STK. Z nudle podél řeky Moravy - Šumperk, Olomouc, Grygov, Holešov a Zlín B, C vyšla „vítězně“ první pětice, zatímco Zlín C si letos užije malebné podhorské trasy Vsetín – Rožnov – Ostrava. Šumperk uspěl se svou argumentací, že jezdit na všechny zápasy přes zasněžené Jeseníky se nedá. Uvidíme, jak dlouho mu radost vydrží, do Poštorné to má přes celou Moravu 200km…</w:t>
      </w:r>
      <w:r>
        <w:rPr>
          <w:rStyle w:val="StrongEmphasis"/>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Letošní soutěže se od loňska opticky zklidnily, žádný ze sporů se nevyhrotil až do odvolacího maratónu před VV ŠSČR nebo Disciplinární komisí. Kromě stále častějších kontumací pro nastoupení nadlimitního počtu nekmenových hráčů byla letos mediálně nejvděčnější nečekaná (pro dlouholeté známé vedoucího 1. ligy Jaroslava Kořínka ovšem čekaná) kontumace 0:8 Durasu Brno za „nastoupení“ Lukáše Kuchynky na 1. šachovnici v době, kdy šachová média pravidelně referovala o jeho úspěšném tažení na mistrovství světa mládeže v Turecku.</w:t>
      </w:r>
    </w:p>
    <w:p>
      <w:pPr>
        <w:pStyle w:val="Normal"/>
        <w:shd w:fill="FFFFFF" w:val="clear"/>
        <w:tabs>
          <w:tab w:val="clear" w:pos="1758"/>
          <w:tab w:val="left" w:pos="567" w:leader="none"/>
        </w:tabs>
        <w:spacing w:before="0" w:after="60"/>
        <w:jc w:val="both"/>
        <w:rPr/>
      </w:pPr>
      <w:r>
        <w:rPr>
          <w:rFonts w:cs="Arial" w:ascii="Arial" w:hAnsi="Arial"/>
        </w:rPr>
        <w:tab/>
        <w:t>Boj s STK sice Jarda Kořínek prohrál (ta jeho výsledek po několikaměsíčním dohadování zrušila a zkontumovala jen samotného Kuchynku), ovšem dnes se dočkal malé rehabilitace. STK totiž jasně vyhlásila, že podobné vynechání přední šachovnice není žádným „taktickým tahem“, který může družstvo vyměnit za mírnou pokutku, ale nepřípustným porušením řádů, které lze stíhat i disciplinárně.</w:t>
      </w:r>
    </w:p>
    <w:p>
      <w:pPr>
        <w:pStyle w:val="Normal"/>
        <w:shd w:fill="FFFFFF" w:val="clear"/>
        <w:tabs>
          <w:tab w:val="clear" w:pos="1758"/>
          <w:tab w:val="left" w:pos="567" w:leader="none"/>
        </w:tabs>
        <w:spacing w:before="0" w:after="60"/>
        <w:jc w:val="both"/>
        <w:rPr/>
      </w:pPr>
      <w:r>
        <w:rPr>
          <w:rFonts w:cs="Arial" w:ascii="Arial" w:hAnsi="Arial"/>
        </w:rPr>
        <w:tab/>
        <w:t>I další změny ligových rozpisů se nesly v duchu „boje proti narušování regulérnosti soutěží“. Žel bohu hlavně v „represivní rovině“, tj. zvyšováním pokut. Za vzdání utkání („už o nic nejde, ušetříme..“) družstva moc neušetří, pokuta se může vyšplhat až na 8000Kč. Za nepřipravenou hrací místnost a bídný výkon pořadatelské služby mohou družstva zasponzorovat šachový svaz částkou až 5000Kč. Na druhé straně se konečně definitivně přechází na levnější mailový provoz včetně ještě loni doporučenou poštou zasílaných přihlášek a snad se dočkáme i zrychlení výsledkových zpráv od některých vedoucích.</w:t>
      </w:r>
    </w:p>
    <w:p>
      <w:pPr>
        <w:pStyle w:val="Normal"/>
        <w:shd w:fill="FFFFFF" w:val="clear"/>
        <w:tabs>
          <w:tab w:val="clear" w:pos="1758"/>
          <w:tab w:val="left" w:pos="567" w:leader="none"/>
        </w:tabs>
        <w:spacing w:before="0" w:after="60"/>
        <w:jc w:val="both"/>
        <w:rPr/>
      </w:pPr>
      <w:r>
        <w:rPr>
          <w:rFonts w:cs="Arial" w:ascii="Arial" w:hAnsi="Arial"/>
        </w:rPr>
        <w:tab/>
        <w:t>Zatímco doposud se schvalovalo jako o závod, první větší biva se strhla o bodování v soutěžích. Dotazník rozeslaný 126 ligovým družstvům se vrátil 72x s těmito výsledky:</w:t>
      </w:r>
    </w:p>
    <w:p>
      <w:pPr>
        <w:pStyle w:val="Normal"/>
        <w:shd w:fill="FFFFFF" w:val="clear"/>
        <w:tabs>
          <w:tab w:val="clear" w:pos="1758"/>
          <w:tab w:val="left" w:pos="567" w:leader="none"/>
        </w:tabs>
        <w:jc w:val="both"/>
        <w:rPr>
          <w:rFonts w:ascii="Arial" w:hAnsi="Arial" w:cs="Arial"/>
        </w:rPr>
      </w:pPr>
      <w:r>
        <w:rPr>
          <w:rFonts w:cs="Arial" w:ascii="Arial" w:hAnsi="Arial"/>
        </w:rPr>
        <w:t>Návrat k dvoubodovému hodnocení družstev  +26  -42  =3</w:t>
      </w:r>
    </w:p>
    <w:p>
      <w:pPr>
        <w:pStyle w:val="Normal"/>
        <w:shd w:fill="FFFFFF" w:val="clear"/>
        <w:tabs>
          <w:tab w:val="clear" w:pos="1758"/>
          <w:tab w:val="left" w:pos="567" w:leader="none"/>
        </w:tabs>
        <w:jc w:val="both"/>
        <w:rPr>
          <w:rFonts w:ascii="Arial" w:hAnsi="Arial" w:cs="Arial"/>
        </w:rPr>
      </w:pPr>
      <w:r>
        <w:rPr>
          <w:rFonts w:cs="Arial" w:ascii="Arial" w:hAnsi="Arial"/>
        </w:rPr>
        <w:t>Návrat ke skóre místo počtu výher  +46  -22  =3</w:t>
      </w:r>
    </w:p>
    <w:p>
      <w:pPr>
        <w:pStyle w:val="Normal"/>
        <w:shd w:fill="FFFFFF" w:val="clear"/>
        <w:tabs>
          <w:tab w:val="clear" w:pos="1758"/>
          <w:tab w:val="left" w:pos="567" w:leader="none"/>
        </w:tabs>
        <w:jc w:val="both"/>
        <w:rPr>
          <w:rFonts w:ascii="Arial" w:hAnsi="Arial" w:cs="Arial"/>
        </w:rPr>
      </w:pPr>
      <w:r>
        <w:rPr>
          <w:rFonts w:cs="Arial" w:ascii="Arial" w:hAnsi="Arial"/>
        </w:rPr>
        <w:t>Více pravomocí losovacím schůzím  +12  -56  =3</w:t>
      </w:r>
    </w:p>
    <w:p>
      <w:pPr>
        <w:pStyle w:val="Normal"/>
        <w:shd w:fill="FFFFFF" w:val="clear"/>
        <w:tabs>
          <w:tab w:val="clear" w:pos="1758"/>
          <w:tab w:val="left" w:pos="567" w:leader="none"/>
        </w:tabs>
        <w:jc w:val="both"/>
        <w:rPr>
          <w:rFonts w:ascii="Arial" w:hAnsi="Arial" w:cs="Arial"/>
        </w:rPr>
      </w:pPr>
      <w:r>
        <w:rPr>
          <w:rFonts w:cs="Arial" w:ascii="Arial" w:hAnsi="Arial"/>
        </w:rPr>
        <w:t>Tie-break o 3. bod při zápasové remíze  +13  -44  =14</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Hraní na 3 soupiskách  +33  -33  =5</w:t>
      </w:r>
    </w:p>
    <w:p>
      <w:pPr>
        <w:pStyle w:val="Normal"/>
        <w:shd w:fill="FFFFFF" w:val="clear"/>
        <w:tabs>
          <w:tab w:val="clear" w:pos="1758"/>
          <w:tab w:val="left" w:pos="567" w:leader="none"/>
        </w:tabs>
        <w:spacing w:before="0" w:after="60"/>
        <w:jc w:val="both"/>
        <w:rPr/>
      </w:pPr>
      <w:r>
        <w:rPr>
          <w:rFonts w:cs="Arial" w:ascii="Arial" w:hAnsi="Arial"/>
        </w:rPr>
        <w:tab/>
        <w:t>Hlas lidu, hlas boží - STK schválila už pro sezónu 2008/2009 návrat k bývalým pomocným kritériím skóre, vzájemné utkání a teprve poté počet vyhraných partií. Neprošel však úmysl navrhnout VV ŠSČR okamžitý návrat Soutěžního řádu do původního stavu. Neschváleny zůstaly i návrhy na volnější převoditelnost soutěží, odstranění limitů pro cizince ze zemí EU a zvýšení počtu soupisek, na nichž může hráč figurovat, ze 2 na 3.</w:t>
      </w:r>
    </w:p>
    <w:p>
      <w:pPr>
        <w:pStyle w:val="Normal"/>
        <w:shd w:fill="FFFFFF" w:val="clear"/>
        <w:tabs>
          <w:tab w:val="clear" w:pos="1758"/>
          <w:tab w:val="left" w:pos="567" w:leader="none"/>
        </w:tabs>
        <w:spacing w:before="0" w:after="60"/>
        <w:jc w:val="both"/>
        <w:rPr/>
      </w:pPr>
      <w:r>
        <w:rPr>
          <w:rFonts w:cs="Arial" w:ascii="Arial" w:hAnsi="Arial"/>
        </w:rPr>
        <w:tab/>
        <w:t>Podporu nezískal návrh Komise rozhodčích na povinné pískání soutěží družstev nehrajícími rozhodčími (s dodatkem, že rozpis konkrétní soutěže může povolit výjimky), za to se však možná brzy rozloučíme s klasickými a dříve nepostradatelnými papírovými soupiskami.</w:t>
      </w:r>
    </w:p>
    <w:p>
      <w:pPr>
        <w:pStyle w:val="Normal"/>
        <w:shd w:fill="FFFFFF" w:val="clear"/>
        <w:tabs>
          <w:tab w:val="clear" w:pos="1758"/>
          <w:tab w:val="left" w:pos="567" w:leader="none"/>
        </w:tabs>
        <w:spacing w:before="0" w:after="60"/>
        <w:jc w:val="both"/>
        <w:rPr/>
      </w:pPr>
      <w:r>
        <w:rPr>
          <w:rFonts w:cs="Arial" w:ascii="Arial" w:hAnsi="Arial"/>
        </w:rPr>
        <w:tab/>
        <w:t>Pořádným oříškem byl termínový kalendář, který jeho autor Pavel Chrz musel několikrát překopávat, ovšem výsledná verze ještě zdaleka není definitivní a korigovat ji může už pondělní VV ŠSČR</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Úspěšný Petriapohár</w:t>
      </w:r>
    </w:p>
    <w:p>
      <w:pPr>
        <w:pStyle w:val="Normal"/>
        <w:shd w:fill="FFFFFF" w:val="clear"/>
        <w:tabs>
          <w:tab w:val="clear" w:pos="1758"/>
          <w:tab w:val="left" w:pos="567" w:leader="none"/>
        </w:tabs>
        <w:spacing w:before="0" w:after="60"/>
        <w:jc w:val="both"/>
        <w:rPr/>
      </w:pPr>
      <w:r>
        <w:rPr>
          <w:rFonts w:cs="Arial" w:ascii="Arial" w:hAnsi="Arial"/>
        </w:rPr>
        <w:t>Přes šedesát šachistů zavítalo v sobotu 17. května do Bobycentra na pravidelný seriál turnajů v rapidšachu, tento den nazvaný Petriapohár (sponzorem akce byl pan Řehůřek, resp. firma Petria). Ačkoli turnaj nemohl z rodinných důvodů soudcovat autor těchto řádků, nenastal během turnaje žádný větší problém a za řízení ing. Vachka, Jaromíra a Nováka a mladého rozhodčího - další rozhodcovské posily pořadatelského oddílu Jana Čejky (ten vzorně obsluhoval notebook s losovacím programem Swissmanager) turnaj odsýpal jako hodinky. Na stupních vítězů stanuli „stálí“ účastníci turnajů David Holemář (8 bodů), Milan Smištík a Martin Červený (7 bodů). K velkému překvapení však došlo v žákovské kategorii, kdy v šestém kole desetiletý Adam Dvořák porazil o pět let staršího Karla Svobodu a díky lepšímu Buchholzi si odnesl se ziskem pěti bodů speciální cenu pro nejlepšího žáka.</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yškovská rošáda</w:t>
      </w:r>
    </w:p>
    <w:p>
      <w:pPr>
        <w:pStyle w:val="Normal"/>
        <w:shd w:fill="FFFFFF" w:val="clear"/>
        <w:tabs>
          <w:tab w:val="clear" w:pos="1758"/>
          <w:tab w:val="left" w:pos="567" w:leader="none"/>
        </w:tabs>
        <w:spacing w:before="0" w:after="60"/>
        <w:jc w:val="both"/>
        <w:rPr/>
      </w:pPr>
      <w:r>
        <w:rPr>
          <w:rFonts w:cs="Arial" w:ascii="Arial" w:hAnsi="Arial"/>
        </w:rPr>
        <w:tab/>
        <w:t>Na padesát mladých šachistů se sjelo v neděli 18. května do vyškovského domu dětí a mládeže, aby zde změřili své síly v sedmikolovém švýcarském klání v dvacetiminutovkách. Pořadatelé se poučili z loňské kritiky a administrativní záležitosti letos prezenci ani chod turnaje vůbec nezdržovaly. Kolem turnaje se točilo až šest (!) pořadatelů (především rodina Slepánkova, neodmyslitelný Staňa Vémola a další), a tak jediným problémem byla obrovská kaluž vody, která se před domem dětí v době průtrže mračen vytvořila a do níž při odchodu z turnaje spadlo několik nešťastníků včetně autora tohoto článku. Holt pořadatelé sice dělají co mohou, ale  větru a dešti ještě stále poručit neumějí...</w:t>
      </w:r>
    </w:p>
    <w:p>
      <w:pPr>
        <w:pStyle w:val="Normal"/>
        <w:shd w:fill="FFFFFF" w:val="clear"/>
        <w:tabs>
          <w:tab w:val="clear" w:pos="1758"/>
          <w:tab w:val="left" w:pos="567" w:leader="none"/>
        </w:tabs>
        <w:spacing w:before="0" w:after="60"/>
        <w:jc w:val="both"/>
        <w:rPr/>
      </w:pPr>
      <w:r>
        <w:rPr>
          <w:rFonts w:cs="Arial" w:ascii="Arial" w:hAnsi="Arial"/>
        </w:rPr>
        <w:tab/>
        <w:t>V kategorii A (nejmladší žáci) měl nejpočetnější zastoupení pořadatelský oddíl. Přesto však hlavní ceny získali hosté - prvenství si odvezl David Dumek (Zastávka) před Petrou Masákovou (Adamov). Na třetím místě se umístil zástupce domácích Radek Zabloudil.</w:t>
      </w:r>
    </w:p>
    <w:p>
      <w:pPr>
        <w:pStyle w:val="Normal"/>
        <w:shd w:fill="FFFFFF" w:val="clear"/>
        <w:tabs>
          <w:tab w:val="clear" w:pos="1758"/>
          <w:tab w:val="left" w:pos="567" w:leader="none"/>
        </w:tabs>
        <w:spacing w:before="0" w:after="60"/>
        <w:jc w:val="both"/>
        <w:rPr/>
      </w:pPr>
      <w:r>
        <w:rPr>
          <w:rFonts w:cs="Arial" w:ascii="Arial" w:hAnsi="Arial"/>
        </w:rPr>
        <w:tab/>
        <w:t>V kategorii B (mladší žáci) úlohu favorita bez problémů splnil Adam Dvořák (Lokomotiva Brno), který nebyl ani jednou vážněji ohrožen a jemuž získaných šest a půl bodu pohodově stačilo na první místo. Na druhé přícce skončil teprve devítiletý Jáchym Bareš (A64 Grygov) a na dalších dvou místech skončili zástupci šumperského šachu Jakub Vaculík a Nicola Lužíková, což je docela velké překvapení, protože podle nasazení měli lemovat dolní polovinu tabulky. Ale asi jim jdou návštěvy na turnajích jižní Moravy k duhu...</w:t>
      </w:r>
    </w:p>
    <w:p>
      <w:pPr>
        <w:pStyle w:val="Normal"/>
        <w:shd w:fill="FFFFFF" w:val="clear"/>
        <w:tabs>
          <w:tab w:val="clear" w:pos="1758"/>
          <w:tab w:val="left" w:pos="567" w:leader="none"/>
        </w:tabs>
        <w:spacing w:before="0" w:after="60"/>
        <w:jc w:val="both"/>
        <w:rPr/>
      </w:pPr>
      <w:r>
        <w:rPr>
          <w:rFonts w:cs="Arial" w:ascii="Arial" w:hAnsi="Arial"/>
        </w:rPr>
        <w:tab/>
        <w:t>Kategorie C (starší žáci) a D (dorost) byly pro malý počet účastníků sloučeny. Hlavní favorit turnaje a první nasazený Vojta Plát předčil ostatní nejméně o dvě výkonostní třídy, o čemž dostatečně přesvědčivě vypovídá absolutní bodový zisk sedmi bodů. Druhé místo obsadil zástupce domácích Jiří Jireš, pro něhož je toto umístění jistě velmi cenným úspěchem. Pomyslnou bronzovou medaili pak získal Martin Hošek z Lokomotivy Brno.</w:t>
      </w:r>
    </w:p>
    <w:p>
      <w:pPr>
        <w:pStyle w:val="Normal"/>
        <w:shd w:fill="FFFFFF" w:val="clear"/>
        <w:tabs>
          <w:tab w:val="clear" w:pos="1758"/>
          <w:tab w:val="left" w:pos="567" w:leader="none"/>
        </w:tabs>
        <w:spacing w:before="0" w:after="60"/>
        <w:jc w:val="both"/>
        <w:rPr/>
      </w:pPr>
      <w:r>
        <w:rPr>
          <w:rFonts w:cs="Arial" w:ascii="Arial" w:hAnsi="Arial"/>
        </w:rPr>
        <w:tab/>
        <w:t>Závěrečné rozdílení cen, při němž se pamatovalo na každou turnajovou dušičku s udělením nákupního poukazu do vyškovské Hypernovy znamenalo pro některé výpravy menší zdržení (ale turnajové propozice na to pamatovaly), neboť nákup v marketu zabere trochu času, ale přece jen možnost získání ceny podle vlastního výběru má přece jen svůj půvab.</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A tak závěrem nezbývá než Vyškovským poděkovat za pěkný turnaj a my všichni se již můžeme těšit na další ročník v roce 2009.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b/>
          <w:b/>
        </w:rPr>
      </w:pPr>
      <w:r>
        <w:rPr>
          <w:rFonts w:cs="Arial" w:ascii="Arial" w:hAnsi="Arial"/>
          <w:b/>
        </w:rPr>
        <w:t>Dvaapadesátým přeborníkem Brna Lokomotiva</w:t>
      </w:r>
    </w:p>
    <w:p>
      <w:pPr>
        <w:pStyle w:val="Normal"/>
        <w:shd w:fill="FFFFFF" w:val="clear"/>
        <w:tabs>
          <w:tab w:val="clear" w:pos="1758"/>
          <w:tab w:val="left" w:pos="567" w:leader="none"/>
        </w:tabs>
        <w:spacing w:before="0" w:after="60"/>
        <w:jc w:val="both"/>
        <w:rPr/>
      </w:pPr>
      <w:r>
        <w:rPr>
          <w:rFonts w:cs="Arial" w:ascii="Arial" w:hAnsi="Arial"/>
        </w:rPr>
        <w:tab/>
        <w:t>Bleskové přebory družstev se v Brně hrávaly už za první i protektorátní republiky, ale v úplnosti je jejich historie zdokumentována od roku 1957. Letošní titul byl tedy dvaapadesátý v řadě a neucházel se o něj jen tak někdo.</w:t>
      </w:r>
    </w:p>
    <w:p>
      <w:pPr>
        <w:pStyle w:val="Normal"/>
        <w:shd w:fill="FFFFFF" w:val="clear"/>
        <w:tabs>
          <w:tab w:val="clear" w:pos="1758"/>
          <w:tab w:val="left" w:pos="567" w:leader="none"/>
        </w:tabs>
        <w:spacing w:before="0" w:after="60"/>
        <w:jc w:val="both"/>
        <w:rPr/>
      </w:pPr>
      <w:r>
        <w:rPr>
          <w:rFonts w:cs="Arial" w:ascii="Arial" w:hAnsi="Arial"/>
        </w:rPr>
        <w:tab/>
        <w:t>Hlavní favorit Duras Brno se sice pokusil ukrýt před soupeři svou identitu připojením písmenka "B" k názvu družstva, ovšem složení GM Polák (2553), IM Bernášek (2530), IM Chytilek (2390), Lahner (2314) zmátlo jen Lokomotivu Brno (Vymazal, Holemář, Kratochvíl K., Šklíba), která nedala "nějakému béčku" dobrovolně hlavu na špalek, uhrála remízu 2:2 a protože se "saláty" nasbírala o jednu půlku více než Duras, přijela si pro zcela nečekané celkové vítězství.</w:t>
      </w:r>
    </w:p>
    <w:p>
      <w:pPr>
        <w:pStyle w:val="Normal"/>
        <w:widowControl w:val="false"/>
        <w:tabs>
          <w:tab w:val="clear" w:pos="1758"/>
          <w:tab w:val="left" w:pos="567" w:leader="none"/>
        </w:tabs>
        <w:spacing w:before="0" w:after="60"/>
        <w:jc w:val="both"/>
        <w:rPr/>
      </w:pPr>
      <w:r>
        <w:rPr>
          <w:rFonts w:cs="Arial" w:ascii="Arial" w:hAnsi="Arial"/>
        </w:rPr>
        <w:tab/>
        <w:t>Letos poprvé se po dlouhé době skupina B nesešla, Průkopník Bystrc B byl přijat do skupiny A, v níž tedy bojovalo družstev třináct. Boj o prvenství byl (jako vždy) velmi zajímavý. Dvojice Durasů se nechala předběhnout v závěru Lokomotivou, která zvítězila po téměř desetileté (!) pauze. O všem rozhodovala tuším partie mezi Šklíbou (Loko A) a Lahnerem (Duras B). Kolem jejího výsledku byla jakási hádka, nakonec ve výsledkové tabulce připsán bod Šklíbovi. Zajímavé je, že v ručně vyplňovaných tabulkách, které vedli kapitáni týmů, je u Loko A zapsáno 2:2, u Durasu B 3:1 (tedy že Lahner vyhrál). I Duras A mohl být první, kdyby po odchodu do té doby stoprocentního Víti Bureše (musel do divadla, kde hraje první housle v divadelním orchestru) a do příchodu náhradníka Karpilovského nemusel Duras A bojovat čtyřikrát ve třech (!) a to i proti vítězům. Jinak byla organizace akce jako vždy v rukou Broni Chmelíčka a spolupořadatelů z Lokomotivy Brno v Boby centru výborná, jen v hracím sále bylo neobvyklé dusno. A to vedlo často i ke kuriózním výsledkům, což ovšem není v bleskové hře výjimkou.</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pPr>
      <w:r>
        <w:rPr>
          <w:rStyle w:val="StrongEmphasis"/>
          <w:rFonts w:cs="Arial" w:ascii="Arial" w:hAnsi="Arial"/>
        </w:rPr>
        <w:t>Velmistrovský rapid v Hustopečích vyhrál velmistr Hráček</w:t>
      </w:r>
    </w:p>
    <w:p>
      <w:pPr>
        <w:pStyle w:val="Normal"/>
        <w:shd w:fill="FFFFFF" w:val="clear"/>
        <w:tabs>
          <w:tab w:val="clear" w:pos="1758"/>
          <w:tab w:val="left" w:pos="567" w:leader="none"/>
        </w:tabs>
        <w:spacing w:before="0" w:after="60"/>
        <w:jc w:val="both"/>
        <w:rPr/>
      </w:pPr>
      <w:r>
        <w:rPr>
          <w:rStyle w:val="StrongEmphasis"/>
          <w:rFonts w:cs="Arial" w:ascii="Arial" w:hAnsi="Arial"/>
        </w:rPr>
        <w:tab/>
        <w:t>10:45</w:t>
      </w:r>
      <w:r>
        <w:rPr>
          <w:rFonts w:cs="Arial" w:ascii="Arial" w:hAnsi="Arial"/>
        </w:rPr>
        <w:t xml:space="preserve"> Rozkopané Hustopeče (pan starosta příkladně utrácí peníze EU na rekonstrukce kanalizační sítě) a zavřené hlavní náměstí, kam starosta utekl hned po zahájení odstartovat MČR v mažoretkovém sportu) lehce zkomplikovalo dopravu do turnajového sálu, ale po půl jedenácté se akce rozjena naplno. Kromě úděsně hvízdajícího mikrofonu (patrně na pódiu vazbí s on-line přenosem, ale už se to zlepšilo, byť mikrofon občas oněmí) a dvojice hráčů marně se hledající na rozpisu prvního kola (panu rozhodčímu se vymstila praxe šetřit na papíru a nedělat okraje - hráči na hraně dvou listů se překryli), zatím žádné problémy. Televize je zde od samotného začátku a zůstane až do konce! Autor těchto řádků trpělivě vysvětloval sličné paní redaktorce systém turnaje a upozorňoval ji na osobnosti, až prošvihl zkopírovat si u rozhodčího turnajový soubor. Sory, on-line výsledky až od druhého kola, teď je u počítače úděsný frmol. Jinak výčet sponzorů při zahájení byl dlouhý až nekonečný, holt pan starosta umí. Minutotou ticha byla uctěna památka Vratislava Hory a místního Václava Otáhala, který se ještě loni staral nejen o šachový materiál, ale i o dobrou náladu.</w:t>
      </w:r>
    </w:p>
    <w:p>
      <w:pPr>
        <w:pStyle w:val="Normal"/>
        <w:shd w:fill="FFFFFF" w:val="clear"/>
        <w:tabs>
          <w:tab w:val="clear" w:pos="1758"/>
          <w:tab w:val="left" w:pos="567" w:leader="none"/>
        </w:tabs>
        <w:spacing w:before="0" w:after="60"/>
        <w:jc w:val="both"/>
        <w:rPr/>
      </w:pPr>
      <w:r>
        <w:rPr>
          <w:rStyle w:val="StrongEmphasis"/>
          <w:rFonts w:cs="Arial" w:ascii="Arial" w:hAnsi="Arial"/>
        </w:rPr>
        <w:tab/>
        <w:t xml:space="preserve">11:15 </w:t>
      </w:r>
      <w:r>
        <w:rPr>
          <w:rFonts w:cs="Arial" w:ascii="Arial" w:hAnsi="Arial"/>
        </w:rPr>
        <w:t>První kolo bez překvapení, jen GM Láznička remis s matadorem šachu ve Veselí nad Moravou Františkem Křížkem a GM Polák se svým oddílovým kolegou Jaromírem Veselým. Aspoň má i obyčejný lid šanci zahrát si s velmistrem. Ve druhém kole se to podařilo brněnskému talentovi Jirkovi Musilovi, ale tři minuty po spuštění hodin už Viktor překvapil rozhodčího hlášením vítězného výsledku. Na pódiu si v úvodním kole zahrál Jan Kalendovský se Zbyňkem Hráčkem, což je fajn, protože se určitě dočkáme pěkného počteníčka. Pan literát dokonce tvrdil, že se mu při vystupování na pódium podlamovala kolena (těžko říct, jestli šachovou úctou nebo stářím), v každém případě si nahoře moc neodpočinul a dolů slézal ještě při zcela zaplněném sále.</w:t>
      </w:r>
    </w:p>
    <w:p>
      <w:pPr>
        <w:pStyle w:val="Normal"/>
        <w:shd w:fill="FFFFFF" w:val="clear"/>
        <w:tabs>
          <w:tab w:val="clear" w:pos="1758"/>
          <w:tab w:val="left" w:pos="567" w:leader="none"/>
        </w:tabs>
        <w:spacing w:before="0" w:after="60"/>
        <w:jc w:val="both"/>
        <w:rPr/>
      </w:pPr>
      <w:r>
        <w:rPr>
          <w:rStyle w:val="StrongEmphasis"/>
          <w:rFonts w:cs="Arial" w:ascii="Arial" w:hAnsi="Arial"/>
        </w:rPr>
        <w:tab/>
        <w:t>13:00</w:t>
      </w:r>
      <w:r>
        <w:rPr>
          <w:rFonts w:cs="Arial" w:ascii="Arial" w:hAnsi="Arial"/>
        </w:rPr>
        <w:t xml:space="preserve"> To je fuška, internetové spojení přes wifi občas chodí, občas nechodí, zato chodí jeden novinář za druhým a nechat je běhat samotné bezradně po sále natáčet záběry ze zadních šachovnic nejde, že... Česká televize nakonec zklamala a po natočení rozhovorů odfrčela na neplánovanou akci. Právě skončilo 4. kolo, na první desce Vlastimil Babula a Miki Maník! Hned má šachový bulvár v přízemí o čem hovořit... David Navara jde z rozhovoru do rozhovoru a mezitím se ho podařilo odchytit. Jak on vidí události na Koníkovi? Podobné jednání by se mělo postihovat (co čekat od gentlemana mezi gentlemany), ale jen podle průběhu a výsledku partie to v žádném případě není možné.</w:t>
      </w:r>
    </w:p>
    <w:p>
      <w:pPr>
        <w:pStyle w:val="Normal"/>
        <w:shd w:fill="FFFFFF" w:val="clear"/>
        <w:tabs>
          <w:tab w:val="clear" w:pos="1758"/>
          <w:tab w:val="left" w:pos="567" w:leader="none"/>
        </w:tabs>
        <w:spacing w:before="0" w:after="60"/>
        <w:jc w:val="both"/>
        <w:rPr/>
      </w:pPr>
      <w:r>
        <w:rPr>
          <w:rStyle w:val="StrongEmphasis"/>
          <w:rFonts w:cs="Arial" w:ascii="Arial" w:hAnsi="Arial"/>
        </w:rPr>
        <w:tab/>
        <w:t>14:45</w:t>
      </w:r>
      <w:r>
        <w:rPr>
          <w:rFonts w:cs="Arial" w:ascii="Arial" w:hAnsi="Arial"/>
        </w:rPr>
        <w:t xml:space="preserve"> Po delší odmlce způsobené příchodem paní místohejtmanky Anny Procházkové (na Jihomoravském krajském úřadě mají šachy rááádi, dokonce i něco přispěli...) opět přímý vstup. Po 6. kole je v čele neuvěřitelných 9 borců se ziskem 5bodů! Přes hory doly černý les dorazil i dvorní zpravodaj Novoborského webu Petr Boleslav - podporu budou Novoborští potřebovat, zatím to na suverenitu jako v extralize nevypadá.</w:t>
      </w:r>
    </w:p>
    <w:p>
      <w:pPr>
        <w:pStyle w:val="Normal"/>
        <w:shd w:fill="FFFFFF" w:val="clear"/>
        <w:tabs>
          <w:tab w:val="clear" w:pos="1758"/>
          <w:tab w:val="left" w:pos="567" w:leader="none"/>
        </w:tabs>
        <w:spacing w:before="0" w:after="60"/>
        <w:jc w:val="both"/>
        <w:rPr/>
      </w:pPr>
      <w:r>
        <w:rPr>
          <w:rStyle w:val="StrongEmphasis"/>
          <w:rFonts w:cs="Arial" w:ascii="Arial" w:hAnsi="Arial"/>
        </w:rPr>
        <w:tab/>
        <w:t>16:10</w:t>
      </w:r>
      <w:r>
        <w:rPr>
          <w:rFonts w:cs="Arial" w:ascii="Arial" w:hAnsi="Arial"/>
        </w:rPr>
        <w:t xml:space="preserve"> Hráček - Navara, Bernášek - Láznička, to je skvělé vyvrcholení turnaje. Start posledního kola se nám trošku zdržuje, nejdříve špatně nahlášený výsledek, pak vypsaná náplň tiskárny, nyní se kontroluje vyvěšené pořadí. Pozor, už drží mikrofon IM Pisk, za okamžik začínáme!</w:t>
      </w:r>
    </w:p>
    <w:p>
      <w:pPr>
        <w:pStyle w:val="Normal"/>
        <w:shd w:fill="FFFFFF" w:val="clear"/>
        <w:tabs>
          <w:tab w:val="clear" w:pos="1758"/>
          <w:tab w:val="left" w:pos="567" w:leader="none"/>
        </w:tabs>
        <w:spacing w:before="0" w:after="60"/>
        <w:jc w:val="both"/>
        <w:rPr/>
      </w:pPr>
      <w:r>
        <w:rPr>
          <w:rStyle w:val="StrongEmphasis"/>
          <w:rFonts w:cs="Arial" w:ascii="Arial" w:hAnsi="Arial"/>
        </w:rPr>
        <w:tab/>
        <w:t>16,30</w:t>
      </w:r>
      <w:r>
        <w:rPr>
          <w:rFonts w:cs="Arial" w:ascii="Arial" w:hAnsi="Arial"/>
        </w:rPr>
        <w:t xml:space="preserve"> Konečně se podařilo protlačit výsledky na web, připojení je občas v (zatím jen ve výstražné, nikoliv generální) stávce. Na pódiu se před zahájením laškovalo, zejména benjamínek Láznička byl v nezvykle hovorné náladě, uvidíme, kdo se bude smát naposled. Starosta odběhl počítat ceny, ale předtím vyhlásil speciální (zatím tajnou) cenu, která bude losována úplně na konci. Docela originální způsob jak nalákat na vyhlášení i hráče z konce startovní listiny - i když podle zásob vína v zákulisí to vypadá, že s prázdnou neodjede nikdo.</w:t>
      </w:r>
    </w:p>
    <w:p>
      <w:pPr>
        <w:pStyle w:val="Normal"/>
        <w:shd w:fill="FFFFFF" w:val="clear"/>
        <w:tabs>
          <w:tab w:val="clear" w:pos="1758"/>
          <w:tab w:val="left" w:pos="567" w:leader="none"/>
        </w:tabs>
        <w:spacing w:before="0" w:after="60"/>
        <w:jc w:val="both"/>
        <w:rPr/>
      </w:pPr>
      <w:r>
        <w:rPr>
          <w:rStyle w:val="StrongEmphasis"/>
          <w:rFonts w:cs="Arial" w:ascii="Arial" w:hAnsi="Arial"/>
        </w:rPr>
        <w:tab/>
        <w:t xml:space="preserve">17:10 </w:t>
      </w:r>
      <w:r>
        <w:rPr>
          <w:rFonts w:cs="Arial" w:ascii="Arial" w:hAnsi="Arial"/>
        </w:rPr>
        <w:t>V posledním kole zabojoval nejen Zbyněk Hráček, ale i jeho minulí soupeři. Při stejném středním buchholzi tak předstihl Viktora Lázničku o jediný půlbod buchholze "normálního". Poslední partie na pódiu se blicaly až do posledních sekund a půlkruh diváků se klenul až do poloviny sálu. V 17:15 se vyhlašují výsledky, další vstup ihned poté.</w:t>
      </w:r>
    </w:p>
    <w:p>
      <w:pPr>
        <w:pStyle w:val="Normal"/>
        <w:shd w:fill="FFFFFF" w:val="clear"/>
        <w:tabs>
          <w:tab w:val="clear" w:pos="1758"/>
          <w:tab w:val="left" w:pos="567" w:leader="none"/>
        </w:tabs>
        <w:spacing w:before="0" w:after="60"/>
        <w:jc w:val="both"/>
        <w:rPr/>
      </w:pPr>
      <w:r>
        <w:rPr>
          <w:rStyle w:val="StrongEmphasis"/>
          <w:rFonts w:cs="Arial" w:ascii="Arial" w:hAnsi="Arial"/>
        </w:rPr>
        <w:tab/>
        <w:t>18:15</w:t>
      </w:r>
      <w:r>
        <w:rPr>
          <w:rFonts w:cs="Arial" w:ascii="Arial" w:hAnsi="Arial"/>
        </w:rPr>
        <w:t xml:space="preserve"> Vyhlašování právě skončilo, V.I.P. hosté se ve večerním slunci pomalu trousí do vinotéky Herbenka, ostatní se rozjíždějí domů. Dobré víno si z města dobrého vína odvážejí úplně všichni (mládežníci alespoň Kolaloku nebo Juice). Vítěz byl za skvělou hru oceněn okrouhlou částkou 10,000Kč, ale možná ještě větší radost měl vylosovaný František Křížek z Veselí nad Moravou, pro kterého pořadatelé vykouzlili ještě mimořádnou prémii 3,000Kč. "Tolik peněz jsem v životě nevyhrál...", potvrdil spokojený veterán 64 polí. Vzhledem k rautu se tento přenos na chviličku pozdrží, ale o fotky z vyhlášení rozhodně nepřijdete.</w:t>
      </w:r>
    </w:p>
    <w:p>
      <w:pPr>
        <w:pStyle w:val="Normal"/>
        <w:shd w:fill="FFFFFF" w:val="clear"/>
        <w:tabs>
          <w:tab w:val="clear" w:pos="1758"/>
          <w:tab w:val="left" w:pos="567" w:leader="none"/>
        </w:tabs>
        <w:spacing w:before="0" w:after="60"/>
        <w:jc w:val="both"/>
        <w:rPr/>
      </w:pPr>
      <w:r>
        <w:rPr>
          <w:rStyle w:val="StrongEmphasis"/>
          <w:rFonts w:cs="Arial" w:ascii="Arial" w:hAnsi="Arial"/>
        </w:rPr>
        <w:tab/>
        <w:t xml:space="preserve">Epilog </w:t>
      </w:r>
      <w:r>
        <w:rPr>
          <w:rFonts w:cs="Arial" w:ascii="Arial" w:hAnsi="Arial"/>
        </w:rPr>
        <w:t>Šachy jsou krásná hra (pokud je opravdu umíme) - to je možná hlavní poselství superturnaje v Hustopečích u Brna. Šlo sice o hodně (taková sestava velmistrů bez zahraniční "vaty" se nikde jinde než v Hustopečích neutkává), ovšem vtipkování před partiemi, pak líté boje na on-linech pomalu až do holých králů a opět zase družné rozhovory v přísálí nebo venku na vzduchu a na sluníčku, většina nejlepších si turnaj opravdu užívala a o přestiž šlo tentokrát opravdu stejně (nebo spíš více) jako o ceny. Zbyněk Hráček hrál jako obvykle zcela profesionálně a z jeho závěrečné klasické, takřka Steinitzovské Španělky, v níž přehrál Davida Navaru, by musel mít radost i pan Hora. Jen maloučko chybělo Viktoru Lázničkovi - půlbodík ve druhém pomocném hodnocení. Další v pořadí Jiří Štoček, David Navara, Vlastimil Babula a Jan Bernášek se neustále točili na pódiových stolech a medaile mohl z nich získat naprosto kdokoliv. Samozřejmě i všichni ostatní hráči z čela si museli projít svým velmistrovským mlýnem, za všechny ostatní lze zmínit nejlepšího jihomoravana Davida Holemáře na 9. místě (ten hrál dokonce s 5 velmistry) a nejlepší ženu Zuzanu Hagarovou na 11. místě.</w:t>
      </w:r>
    </w:p>
    <w:p>
      <w:pPr>
        <w:pStyle w:val="Normal"/>
        <w:shd w:fill="FFFFFF" w:val="clear"/>
        <w:tabs>
          <w:tab w:val="clear" w:pos="1758"/>
          <w:tab w:val="left" w:pos="567" w:leader="none"/>
        </w:tabs>
        <w:spacing w:before="0" w:after="60"/>
        <w:jc w:val="both"/>
        <w:rPr/>
      </w:pPr>
      <w:r>
        <w:rPr>
          <w:rFonts w:cs="Arial" w:ascii="Arial" w:hAnsi="Arial"/>
        </w:rPr>
        <w:tab/>
        <w:t>K Hustopečskému turnaji patří i řada specialit, z nichž nejlákavější je určitě raut spojený s ochutávkou vína v některé z místních vinoték, které mají kvalitu i styl. Víno patří i k "cenám fair play" udělovaných turnajovým manažerem zpravidla za partie, kde se jeden z hráčů mohl pokusit zvrátit logický závěr partie zuřivým blicáním při oboustranných několika sekundách, ale neučinil tak. Poslední specialitou je losovaná "cena útěchy", která letos při 3. ročníku činila 3,000Kč a jejímž šťastným majitelem se stal František Křížek z Veselí nad Moravou. Určitě by se našlo jen málo těch, kteří by si podobnou cenu za svou dlouholetou šachovou činnost zasloužili více. Pan Křížek dokonce v prvním kole odpůlil Viktora Lázničku, takže si může hustopečský turnaj zapsat do svého deníku zlatým písmem.</w:t>
      </w:r>
    </w:p>
    <w:p>
      <w:pPr>
        <w:pStyle w:val="Normal"/>
        <w:shd w:fill="FFFFFF" w:val="clear"/>
        <w:tabs>
          <w:tab w:val="clear" w:pos="1758"/>
          <w:tab w:val="left" w:pos="567" w:leader="none"/>
        </w:tabs>
        <w:spacing w:before="0" w:after="60"/>
        <w:jc w:val="both"/>
        <w:rPr/>
      </w:pPr>
      <w:r>
        <w:rPr>
          <w:rFonts w:cs="Arial" w:ascii="Arial" w:hAnsi="Arial"/>
        </w:rPr>
        <w:tab/>
        <w:t>Vedle tu pískajícího, tu mlčícího mikrofonu by šťouralové určitě objevili tisíc dalších možných vylepšení, ovšem za propagaci šachu mezi sponzory, úředníky rozhodujícími o dotacích do sportu a samozřejmě i šachovou veřejností zaslouží pan starosta Kuchynka absolutorium. Tak ať mu energie ještě nějakou dobu vydrží a příště snad v Hustopečích nashledanou...</w:t>
      </w:r>
    </w:p>
    <w:p>
      <w:pPr>
        <w:pStyle w:val="Normal"/>
        <w:tabs>
          <w:tab w:val="clear" w:pos="1758"/>
          <w:tab w:val="left" w:pos="567" w:leader="none"/>
        </w:tabs>
        <w:spacing w:before="0" w:after="60"/>
        <w:jc w:val="both"/>
        <w:rPr>
          <w:rFonts w:ascii="Arial" w:hAnsi="Arial" w:cs="Arial"/>
          <w:b/>
          <w:b/>
        </w:rPr>
      </w:pPr>
      <w:r>
        <w:rPr>
          <w:rFonts w:cs="Arial" w:ascii="Arial" w:hAnsi="Arial"/>
          <w:b/>
        </w:rPr>
      </w:r>
    </w:p>
    <w:p>
      <w:pPr>
        <w:pStyle w:val="Normal"/>
        <w:tabs>
          <w:tab w:val="clear" w:pos="1758"/>
          <w:tab w:val="left" w:pos="567" w:leader="none"/>
        </w:tabs>
        <w:spacing w:before="0" w:after="60"/>
        <w:jc w:val="both"/>
        <w:rPr>
          <w:rFonts w:ascii="Arial" w:hAnsi="Arial" w:cs="Arial"/>
          <w:b/>
          <w:b/>
        </w:rPr>
      </w:pPr>
      <w:r>
        <w:rPr>
          <w:rFonts w:cs="Arial" w:ascii="Arial" w:hAnsi="Arial"/>
          <w:b/>
        </w:rPr>
      </w:r>
    </w:p>
    <w:p>
      <w:pPr>
        <w:pStyle w:val="Normal"/>
        <w:tabs>
          <w:tab w:val="clear" w:pos="1758"/>
          <w:tab w:val="left" w:pos="567" w:leader="none"/>
        </w:tabs>
        <w:spacing w:before="0" w:after="60"/>
        <w:jc w:val="both"/>
        <w:rPr>
          <w:rFonts w:ascii="Arial" w:hAnsi="Arial" w:cs="Arial"/>
          <w:b/>
          <w:b/>
        </w:rPr>
      </w:pPr>
      <w:r>
        <w:rPr>
          <w:rFonts w:cs="Arial" w:ascii="Arial" w:hAnsi="Arial"/>
          <w:b/>
        </w:rPr>
        <w:t>Hustopeče 2008</w:t>
      </w:r>
    </w:p>
    <w:p>
      <w:pPr>
        <w:pStyle w:val="Normal"/>
        <w:widowControl w:val="false"/>
        <w:tabs>
          <w:tab w:val="clear" w:pos="1758"/>
          <w:tab w:val="left" w:pos="567" w:leader="none"/>
        </w:tabs>
        <w:spacing w:before="0" w:after="60"/>
        <w:jc w:val="both"/>
        <w:rPr>
          <w:rFonts w:ascii="Arial" w:hAnsi="Arial" w:cs="Arial"/>
          <w:b/>
          <w:b/>
          <w:bCs/>
        </w:rPr>
      </w:pPr>
      <w:r>
        <w:rPr>
          <w:rFonts w:cs="Arial" w:ascii="Arial" w:hAnsi="Arial"/>
        </w:rPr>
        <w:tab/>
        <w:t xml:space="preserve">Turnaj o pohár starosty města dobrého vína (Luboše Kuchynky) jsem si zahrál podruhé. Nejprve byla moje přihláška zdvořile odmítnuta, po odřeknutí několika borců mne Petr Pisk k účasti přece pozval. Tentokrát nás do Hustopečí vezl Jirka Řehůřek v nadějné sestavě: kromě mne ještě bral pány Kosinu a Supa. Na místo děje (v blízkosti restaurace Dos Pedros) jsme dorazili v pořádku, zaprezentovali se a začali komunikovat se známými a přáteli. Mezitím musel pořadatel Petr Pisk odmítat nepřihlášené, ovšem s dávkou naděje, neboť jako každoročně se ze 170 přihlášených dostavila tak stovka, takže nakonec byli přijati všichni přítomní. Turnaj začal s maličkým zpožděním po desáté hodině. Marně jsem ve startovní listině hledal, na kterém stole mám nastoupit. Až jsem pozvedl oči k nebi a co nevidím: druhý stůl černými se Zbyňkem Hráčkem! Tedy na pódiu v záři reflektorů na elektronické desce, která vše zaznamená a dokonce se dvěma (bílou a černou) dámami na boku navíc. Tož jsem se tam po trochu rozkývaných dřevěných schodech vyštrachal, usedám, a laskavě kynu tomu plebsu dole. Od pátého stolu mi ukazuje Jaromír Veselý jak mi drží palce. Leč vše marno. Naše partie dlouho netrvala (ani si ji prosím nepřehrávejte, stydím se za ni) a když se ptám rozhodčího Mirka Hurty, zda jsem skončil první, tak mne utěšuje, že jsem byl „až“ třetí poražený v úvodním kole. Svých 15 minut slávy (tak se jmenuje seriál v Brněnském deníku) mám za sebou a slibuji Zbyňkovi, že „když s někým prohraji, tak mu ze vzteku kazím i Buchholz“, což přijal s ledovým klidem. O přestávce (ty byly naštěstí o trochu delší, než na blicáku ČR družstev ve Znojmě, takže se šlo v klidu občerstvit i vyprázdnit) se ke mně hlásí milý pan Volčík, který mi předává originál parte ing. Vratislava Hory a kupuje si naši knihu o prvním mezinárodním šachovém turnaji v Praze 1908, kterou chtěl původně věnovat ing. Horovi k osmdesátinám, teď se však spokojil s věnováním „Boršickým šachistům...“. Za celý den v Hustopečích, kde byla celá naše hráčská i funkcionářská elita, to byl jediný prodaný výtisk. Jeden výtisk jsem předal velmistru Davidu Navarovi (napsal nám předmluvu), který na dotaz, přeje-li si věnování, odtušil: „Mně je to jedno“. Další výtisk jsem si dovolil nabídnout Vlastimilu Chládkovi, a ten jej laskavě přijal (výsledkem čehož byla pozdější „objednávka“ většího počtu výtisků). Ale u dalších potenciálních zájemců jsem narazil. Předseda ŠSČR Sejkora knihy už neshromažďuje (obtížně se stěhují), velmistr Vokáč „už na to nevidí“, bývalý předseda ŠS SR Gustav Šturc „ nemal při sebe tolko peňazí“ atd. Tož tak, je tu druhé kolo a pád z druhého stolku na 36. Soupeřem je mi malý žáček Matěj Šošovička (a jak se později ukáže, jediný ze 4 Slováků, kterého jsem přemohl). Hrajeme královský gambit (variantu velmistra Breyera) a můj mladý soupeř buď znal perfektně teorii, nebo to u partie vymyslel: bránil se tahy Jc6, Jf6, d5 jako z partesu. Teprve někdy kolem 20. tahu ztratil pěšáčka a hodně času, takže mi stačilo volně tahat klidnou věžovku s pěšcem víc, dokud mu to „nespadlo“.  A je tu další přestávka a tím i možnost malého odbočení ve stylu „Vzpomínky na budoucnost“: v neděli se konalo v Boby centru doškolení trenérů II. třídy, které vedl Evžen Gonsior. Svůj skvělý výklad (Evžen je původním povoláním pedagog)  doprovázel řadou úsměvných historek. Mne zaujala ta o třináctiletém Davídku Navarovi: „Všichni ho znáte. Jeho otec je matematik, maminka zubařka. Když mu bylo třináct let, měli jsme jet na mistrovství Evropy ve Španělsku. Rodiče přivedli Davídka k autobusu a mne požádali, abych se mu věnoval. Davídek byl tehdy hrozně nachlazený a strašlivě chrchlal. V ruce měl obrovský sáček s papírovými kapesníky. Každou chvíli mocně zatroubil, utřel si nos a použitý kapesník hodil mezi ty ještě čisté. Autobus se rozjíždí, tak mu říkám: Davídku mávej. On měl už ve 13 skvěle rozvinuté logické myšlení, tak se ptá: „Na kterou stranu?“  U levého okna stál otec, vpravo maminka. Tak mu říkám: „Mávej Davídku oběma rukama!“ Což posléze učinil. Jsme asi hodinu na cestě a Davídek vytahuje obrovský řízek s chlebem. Co to děláš Davídku? „Jím zítřejší oběd!“. Po další hodině, on byl tehdy strašně „žravý“, zase vytahuje další mohutný balíček. Ty máš zase hlad? A snědl „zítřejší večeři“. Tak se ho ptám, co teda budeš jíst zítra, když jsi už dnes všecko snědl. A Davídek bezelstně odpovídá: „Sušenky“. Tož tak. Hrajeme třetí kolo. Záhady švýcaru pokračují. Po výhře v druhém kole klesám na stůl číslo 48! Mým soupeřem je Kočí Karel z Hustopečí s ratingem 1715. Rozehráváme Pircovu obranu. Zpočátku stojí můj soupeř zcela přijatelně, pak se však zaběhne střelcem na h5, odkud není úniku a ztrácí figuru. Mám 2 ze 3 a vypadá to zase nadějně. Čtvrté kolo – mým soupeřem je pan Libor Havlíček ze Slovanu Bratislava. Říká mi: „Ale my se přece známe!“ Je to tak, už před rokem jsem se stal celkem pravidelným přispěvatelem jeho webového serveru „Ultim8games.com“, říkám-li to přesně. Teď má ten server jisté technické obtíže, není obnovován – ale, jak mi po partii pan Havlíček vysvětloval, chystají letos úplně nový hráčsko-zpravodajský server s placenými službami, kam mne taky zve. Jsem zahrnut technickými podrobnostmi, které ovšem moc nevnímám, ale věřím, že to bude skvěle na komerční bázi včetně reklam fungovat. Partii stále nezahajujeme, neboť na pódiu pan Pisk vytahuje z kloubouku vítěze jedné z mnoha vložených „soutěží“ – jméno nového majitele vstupenek (v ceně 2 x 300 Kč) na „Ignis Brunensis“, neboli brněnskou slavnost ohňostrojů, kteréžto vstupenky věnovala firma SNIP tuším. Nakonec je dán pokyn ke hře. Začínám bílými 1.e4, soupeř odpovídá sicilsky. 2.Jc3 e6 a přátelsky spolu dál konverzujeme. Po takových 15 tazích si dovoluji nabídnout remízu, soupeř po chvilce přemýšlení: „Já to ještě zkusím“. No – po dalších 20 tazích přehlížím smrtící oběť jezdce za pěšce na e5, což otevírá diagonálu a8-h1 (střelce mám na h3) a najednou hrozí jak jezdcová vidlička na f3, tak mat dámou na h1 (černý střelec stojí na b7). Tak se vzdávám a můj milý soupeř pokračuje ve výkladu, jak zlepší svůj server... Páté kolo (přestávka na oběd vzhledem k malému skluzu zrušena) a nový soupeř: pan Vaculka z Rošády Prostějov. Vyhrávám černými i tuto partii a zase mám slibných 3-5! Další přestávka. Na chodbě mne odchytává Roman Chytilek. „Co to píšete za nesmysly o našem utkání s Lokomotivou A na bleskovém přeboru Brna družstev? Tam žádná hádka nebyla, všechno proběhlo v absolutním klidu.“ „Ale tys zapsal, že jste vyhráli 3:1, v lokomotivním zápisu je 2:2.“ „Tak jsem se spletl. A vy z toho uděláte aféru. Vy byste měl psát do Blesku“. „Tak se mám veřejně omluvit?“. „Ale to byste se zase shazoval, není nutno...“.   A je tu kolo šesté. Po pár tazích v zablokované bezperspektivní pozici jsme se dohodli na </w:t>
      </w:r>
      <w:r>
        <w:rPr>
          <w:rFonts w:cs="Arial" w:ascii="Arial" w:hAnsi="Arial"/>
          <w:b/>
        </w:rPr>
        <w:t>remíze</w:t>
      </w:r>
      <w:r>
        <w:rPr>
          <w:rFonts w:cs="Arial" w:ascii="Arial" w:hAnsi="Arial"/>
        </w:rPr>
        <w:t>, u mne kupodivu jediné v turnaji. A pak prý jsem remízový maniak.</w:t>
      </w:r>
      <w:r>
        <w:rPr>
          <w:rFonts w:cs="Arial" w:ascii="Arial" w:hAnsi="Arial"/>
          <w:b/>
          <w:bCs/>
        </w:rPr>
        <w:t xml:space="preserve"> </w:t>
      </w:r>
      <w:r>
        <w:rPr>
          <w:rFonts w:cs="Arial" w:ascii="Arial" w:hAnsi="Arial"/>
        </w:rPr>
        <w:t>V přestávce po šestém kole sedíme v předzahrádce hospůdky „Dos Pedros“ s kolegou Gustávem Šturcem a vyměňujeme si zkušenosti ze svých četných chorob. Oba máme nějaké ty bajpásy a strojčeky proti arytmii, Gustáv měl navíc rakovinu tlustého střeva a různé nepříjemné „vývody“ – zkrátka správná debata hodná důchodců. V sedmém kole mám bílé proti panu Pavlu Federičovi (SK Modra, 2245). Opět nabízím Breyerův gambit, soupeř tentokrát reaguje 3...Dh4+ a pak se po výměně pěšců na g3 vrací s pěšcem víc dámou na f6. Asi 10 tahů tam vydržel – na f3 moji dámu nevyměnil, ale ustoupil na g6. To moc šťastné rozhodnutí nebylo, začal jsem jeho dámu honit jezdcem a věžemi. Několikrát opakujeme pozici, pán Federič ale zřejmě remízu nechce, schovává se dámou až na h6, já ztrácím v partii čas i přehled a nakonec přicházím o figuru. Škoda té pěkné partie. I soupeř souhlasí, že jsem stál výborně – co je to však platné? V další přestávce poznávám osobně pana Boleslava, kterému občas posílám historické článečky na webový serever „Prvního Novoborského ŠK“. V osmém kole čtu na vývěsce jméno soupeře: opět Federič. Už se chystám běžet za rozhodčím Hurtou, jak to blbě losuje, dává mi stejného soupeře podruhé za sebou. Ale napřed si raději prohlédnu svého „staronového“ protivníka – skutečně vypadá trochu jinak. „My sme tuná dvaja“, odpovídá na můj dotaz Federič Jozef (2211, SK Modra). Rozehráváme holandskou (mám černé). Ztrácím na dámském křídle dva pěšce a v centru jsem ve strašlivé vazbě po e-sloupci. Ale kupodivu se dokáži „zvetit“ a náhle moje dáma hrozí věčnými šachy. Soupeř mi k odvrácení toho dává figuru na f3(!) a najednou má jen pěšce na b6, kterého kryje moje dáma a já mám navíc jezdce na g7. Tak se mi zachtělo hrát na výhru, pomalu se blížím jezdcem k postouplému pěšci soupeře, ale tak blbě, že ho musím odevzdat a mám beznadějnou dámskou koncovku se 2 pěšáčky méně a na hodinách jen pár vteřim. Naštvaně vzdávám. „Ale stál jsem dobře, že?“ Soupeř přitakává: „Kdybyste toho koně nechal na g7 a skákal jenom kolem krále, tak by to byla remíza, ja bych toho pěšáka neměl jak prosadit.“ Tak vidíte – v letošním turnaji byli mým „prokletím“ bratja Slováci, s nimiž mám bilanci 1:3! A je tu kolo poslední. Hraji s panem Segetem Milanem, který je s ratingem 2104 nasazen jako 103. hráč! Není to trochu divné – ptám se v duchu. Ale co, když mi ve třetím tahu sebral na e4 – ožívám. Mám totiž velmi příjemné vzpomínky na partii s panem Michálkem z Třebíče před mnoha lety v divizi, když zahrál 6...Sb4+ a dostal mat (viz příloha). Ale Seget vymyslel po dlouhém přemýšlení teoretickou novinku. Pak ale soupeř udělá hrubou chybu, chytá se za hlavu a vzdává...</w:t>
      </w:r>
    </w:p>
    <w:p>
      <w:pPr>
        <w:pStyle w:val="Normal"/>
        <w:widowControl w:val="false"/>
        <w:tabs>
          <w:tab w:val="clear" w:pos="1758"/>
          <w:tab w:val="left" w:pos="567" w:leader="none"/>
        </w:tabs>
        <w:spacing w:before="0" w:after="60"/>
        <w:jc w:val="both"/>
        <w:rPr>
          <w:rFonts w:ascii="Arial" w:hAnsi="Arial" w:cs="Arial"/>
        </w:rPr>
      </w:pPr>
      <w:r>
        <w:rPr>
          <w:rFonts w:cs="Arial" w:ascii="Arial" w:hAnsi="Arial"/>
          <w:bCs/>
        </w:rPr>
        <w:tab/>
        <w:t xml:space="preserve">Velký oddech – konečně mohu na pivo! Tak honem k baru v Dos Pedros. Tam již sedí mistr Maník a vlídně se mnou konverzuje. Po chvilce přichází i Pepa Mudrák, který se stává (to ještě neví) prvním „necenárem“ a objednává bechery pro své společníky, jako je pan Češek a spol. Nakonec bere pod svá ochranná křídla i mne. Po chvíli uvolňuji své místo dalším a čas čekání na vyhlášení výsledků si krátím procházkou po (velmi) blízkém okolí hrací místnosti. Pak ještě přisedám mezi „Břeclaváky“: pánové Mayer, Veverka a Seget si objednali gulášek a pivečka. I zde musím pochválit svého dobrovolného sponzora pana Veverku – dlužím mu už dvě piva. A mám předběžnou pozvánku do jeho výčepu v Poštorné, až bude organizovat vinný šachový turnaj. Už se těším. A další dobrá zpráva: když jsem se chlubil, že manželka měla včera narozeniny a já jí nic nedal, nabízí mi Ivan Markovič svoji turnajovou cenu: sedmičku rulandského červeného. Tož velký dík. A to vezu domů ještě dvě vstupenky na Ignis Brunensis, které mi věnoval pan Libor Havlíček, kterého v jednom z kol Petr Pisk vylosoval jako výherce. Stojíme s několika velmistry v pozadí sálu a pan starosta vyvolává borce, kteří dostávají obálky s tučnými honoráři. Jméno Zbyňka Hráčka stále neslyším. Po chvíli mi to vysvětluje: díky tomu, že jsem v posledním kole vyhrál, má lepší Bucholz než Láznička a je tedy první! Jsem na sebe velice hrd – i když se to tak doslova jistě brát nedá...  Po vylosování zcela posledního výherce, kterým byl kolega Franta Křížek (dostal od pana Kuchynky tři litry!) s číslem 69 (nebo 96? – jak se tahači p. Jírovskému povedlo) jsem přece jen maličko zklamán – já měl nasazovací číslo losu 66!   Ale opravdový konec všechno napravil: poprvé v sezóně jsem skončil lépe, než jsem byl nasazen, totiž na 65. místě. A večer chvíli v Brně u Pásků s Vladimírem Kosinou, neboť Sup a Řehůřek rychle zmizeli prolézat zdarma brněnská muzea v akci „Brněnská muzejní noc“.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Úspěšné trenérské doškolení</w:t>
      </w:r>
    </w:p>
    <w:p>
      <w:pPr>
        <w:pStyle w:val="Normal"/>
        <w:shd w:fill="FFFFFF" w:val="clear"/>
        <w:tabs>
          <w:tab w:val="clear" w:pos="1758"/>
          <w:tab w:val="left" w:pos="567" w:leader="none"/>
        </w:tabs>
        <w:spacing w:before="0" w:after="60"/>
        <w:jc w:val="both"/>
        <w:rPr/>
      </w:pPr>
      <w:r>
        <w:rPr>
          <w:rFonts w:cs="Arial" w:ascii="Arial" w:hAnsi="Arial"/>
        </w:rPr>
        <w:tab/>
        <w:t>"Vážená paní kolegyně Svobodová, vážení kolegové, jsem rád, že vás zase po několika desetiletích vidím..." - přesně tato slova zazněla v brněnském Bobycentru deset minut po desáté hodině z úst nestora naších trenérů a poutavého vypravěče ing. Evžena Gonsiora. Každý, kdo kdy měl štěstí zažít tuto žijící trenérskou legendu na nějakém školení, ví, že ho čeká nesmírně zajímavé vystoupení okořeněné spoustou zajímavých postřehů z vlastní trenérské praxe. Snad i proto (a také nutnost obnovit si končící platnost trenérské dvojky) zaznamenalo dnešní doškolení poměrně hojnou účast dvaceti posluchačů.</w:t>
      </w:r>
    </w:p>
    <w:p>
      <w:pPr>
        <w:pStyle w:val="Normal"/>
        <w:shd w:fill="FFFFFF" w:val="clear"/>
        <w:tabs>
          <w:tab w:val="clear" w:pos="1758"/>
          <w:tab w:val="left" w:pos="567" w:leader="none"/>
        </w:tabs>
        <w:spacing w:before="0" w:after="60"/>
        <w:jc w:val="both"/>
        <w:rPr/>
      </w:pPr>
      <w:r>
        <w:rPr>
          <w:rFonts w:cs="Arial" w:ascii="Arial" w:hAnsi="Arial"/>
        </w:rPr>
        <w:tab/>
        <w:t>Přednáška pana Gonsiora byla zaměřena především k aktuálním problémům výcviku šachové mládeže (didaktické využití počítačové techniky a databází, otázka motivace svěřenců k šachovému tréninku apod.) přičemž průběžně do projevu mohli vstupovat (a také tak činili) se svými dotazy a zkušenostmi i ostatní účastníci doškolení.</w:t>
      </w:r>
    </w:p>
    <w:p>
      <w:pPr>
        <w:pStyle w:val="Normal"/>
        <w:shd w:fill="FFFFFF" w:val="clear"/>
        <w:tabs>
          <w:tab w:val="clear" w:pos="1758"/>
          <w:tab w:val="left" w:pos="567" w:leader="none"/>
        </w:tabs>
        <w:spacing w:before="0" w:after="60"/>
        <w:jc w:val="both"/>
        <w:rPr/>
      </w:pPr>
      <w:r>
        <w:rPr>
          <w:rFonts w:cs="Arial" w:ascii="Arial" w:hAnsi="Arial"/>
        </w:rPr>
        <w:tab/>
        <w:t>Půlhodinka doškolení byla věnována organizačnímu řádu ŠSČR. S tímto předpisem a s dalšími aktualitami z Výkonného výboru ŠSČR přítomné seznámil šéf komise rozhodčích Ladislav Palovský.</w:t>
      </w:r>
    </w:p>
    <w:p>
      <w:pPr>
        <w:pStyle w:val="Normal"/>
        <w:shd w:fill="FFFFFF" w:val="clear"/>
        <w:tabs>
          <w:tab w:val="clear" w:pos="1758"/>
          <w:tab w:val="left" w:pos="567" w:leader="none"/>
        </w:tabs>
        <w:spacing w:before="0" w:after="60"/>
        <w:jc w:val="both"/>
        <w:rPr/>
      </w:pPr>
      <w:r>
        <w:rPr>
          <w:rFonts w:cs="Arial" w:ascii="Arial" w:hAnsi="Arial"/>
        </w:rPr>
        <w:tab/>
        <w:t>Účastníci rovněž nezapomněli vzdát čest a úctu další trenérské legendě (která nás bohužel před týdnem navždy opustila) ing. Vratislavu Horovi minutou ticha.</w:t>
      </w:r>
    </w:p>
    <w:p>
      <w:pPr>
        <w:pStyle w:val="Normal"/>
        <w:shd w:fill="FFFFFF" w:val="clear"/>
        <w:tabs>
          <w:tab w:val="clear" w:pos="1758"/>
          <w:tab w:val="left" w:pos="567" w:leader="none"/>
        </w:tabs>
        <w:spacing w:before="0" w:after="60"/>
        <w:jc w:val="both"/>
        <w:rPr>
          <w:rFonts w:ascii="Verdana" w:hAnsi="Verdana" w:cs="Verdana"/>
          <w:color w:val="333333"/>
          <w:sz w:val="19"/>
          <w:szCs w:val="19"/>
        </w:rPr>
      </w:pPr>
      <w:r>
        <w:rPr>
          <w:rFonts w:cs="Arial" w:ascii="Arial" w:hAnsi="Arial"/>
        </w:rPr>
        <w:tab/>
        <w:t>Doškolení bylo nakonec zakončeno písemným testem. Úspěšní adepti tak získali prodložení platnosti druhé trenérské třídy o dalších sedm let</w:t>
      </w:r>
    </w:p>
    <w:p>
      <w:pPr>
        <w:pStyle w:val="Heading7"/>
        <w:tabs>
          <w:tab w:val="clear" w:pos="1758"/>
          <w:tab w:val="left" w:pos="567" w:leader="none"/>
        </w:tabs>
        <w:spacing w:lineRule="auto" w:line="240" w:before="0" w:after="60"/>
        <w:rPr>
          <w:rFonts w:ascii="Verdana" w:hAnsi="Verdana" w:cs="Verdana"/>
          <w:color w:val="333333"/>
          <w:sz w:val="20"/>
          <w:szCs w:val="19"/>
          <w:u w:val="none"/>
        </w:rPr>
      </w:pPr>
      <w:r>
        <w:rPr>
          <w:rFonts w:cs="Verdana" w:ascii="Verdana" w:hAnsi="Verdana"/>
          <w:color w:val="333333"/>
          <w:sz w:val="20"/>
          <w:szCs w:val="19"/>
          <w:u w:val="none"/>
        </w:rPr>
      </w:r>
    </w:p>
    <w:p>
      <w:pPr>
        <w:pStyle w:val="Heading7"/>
        <w:tabs>
          <w:tab w:val="clear" w:pos="1758"/>
          <w:tab w:val="left" w:pos="567" w:leader="none"/>
        </w:tabs>
        <w:spacing w:lineRule="auto" w:line="240" w:before="0" w:after="60"/>
        <w:jc w:val="left"/>
        <w:rPr>
          <w:sz w:val="20"/>
          <w:u w:val="none"/>
        </w:rPr>
      </w:pPr>
      <w:r>
        <w:rPr>
          <w:sz w:val="20"/>
          <w:u w:val="none"/>
        </w:rPr>
      </w:r>
    </w:p>
    <w:p>
      <w:pPr>
        <w:pStyle w:val="Heading7"/>
        <w:tabs>
          <w:tab w:val="clear" w:pos="1758"/>
          <w:tab w:val="left" w:pos="567" w:leader="none"/>
        </w:tabs>
        <w:spacing w:lineRule="auto" w:line="240" w:before="0" w:after="60"/>
        <w:jc w:val="left"/>
        <w:rPr>
          <w:sz w:val="20"/>
          <w:u w:val="none"/>
        </w:rPr>
      </w:pPr>
      <w:r>
        <w:rPr>
          <w:sz w:val="20"/>
          <w:u w:val="none"/>
        </w:rPr>
        <w:t>Doškolení 2008</w:t>
      </w:r>
    </w:p>
    <w:p>
      <w:pPr>
        <w:pStyle w:val="Normal"/>
        <w:tabs>
          <w:tab w:val="clear" w:pos="1758"/>
          <w:tab w:val="left" w:pos="567" w:leader="none"/>
        </w:tabs>
        <w:spacing w:before="0" w:after="60"/>
        <w:jc w:val="both"/>
        <w:rPr/>
      </w:pPr>
      <w:r>
        <w:rPr>
          <w:rFonts w:cs="Arial" w:ascii="Arial" w:hAnsi="Arial"/>
        </w:rPr>
        <w:tab/>
        <w:t xml:space="preserve">Vlastně to všechno vzniklo z iniciativy Zdeňka Závodného. 31. prosince 2007 propadly II. trenérské třídy desítkám zasloužilých (nebo i nezasloužilých) trenérů a to zcela bez náhrady. Zdeněk se tudíž obrátil na velmistra Vokáče a jiné bývalé či stávající šachové papaláše, ti uznali chybu a pověřili dalšího pamětníka Evžena Gonsiora, aby to nějak napravil. Evžen to dostal tak trochu za trest, neboť upozornil, že svazu propadla akreditace na pořádání trenérských kurzů a bylo třeba znovu žádat Ministerstvo mládeže, školství a tělovýchovy (či jak se to jmenuje) o její prolongaci. Doškolení byla naplánována v Brně, Ostravě a Praze a v neděli 25. května 2008 bylo provedeno v brněnském Boby centru to první. Doškolenců (to jsem vymyslel teď – pan prof. Trávníček by se asi v hrobě obracel) se dostavilo kolem dvaceti, což je pěkný úspěch. Úvodem všeho připomněl pan Gonsior nedávné úmrtí nejslavnějšího českého šachového trenéra ing. Vratislava Hory a přečetl nám ukázku z Horova posledního dopisu, který mu napsal 20. března t.r. Kromě nejrůznějších intimních záležitostí z tohoto listu vyplynula Horova spokojenost se splněním jeho životního trenérského poslání i soupis všech možných chorob, jimiž trpěl... Prezenční listinu jsem si nevedl, ale kromě řady Brňanů (Závodný – hodně fotil, knihu „Praha 1908“ vystavil, Koutník, Binder, Vachek, Pechan, Schuster, Svobodová) zde byli i Staroměšťáci (Horsák, Volčík), Znojemáci (Lahodný), Kuřimáci (Majer), Tetčičáci (Diviš), Jihlaváci a další... Jako lektoři nám byli představeni zmíněný již </w:t>
      </w:r>
      <w:r>
        <w:rPr>
          <w:rFonts w:cs="Arial" w:ascii="Arial" w:hAnsi="Arial"/>
          <w:b/>
        </w:rPr>
        <w:t>Evžen Gonsior</w:t>
      </w:r>
      <w:r>
        <w:rPr>
          <w:rFonts w:cs="Arial" w:ascii="Arial" w:hAnsi="Arial"/>
        </w:rPr>
        <w:t xml:space="preserve"> a zástupce výkonného výboru Šachového svazu ČR pan ing. </w:t>
      </w:r>
      <w:r>
        <w:rPr>
          <w:rFonts w:cs="Arial" w:ascii="Arial" w:hAnsi="Arial"/>
          <w:b/>
        </w:rPr>
        <w:t>Ladislav Palovský</w:t>
      </w:r>
      <w:r>
        <w:rPr>
          <w:rFonts w:cs="Arial" w:ascii="Arial" w:hAnsi="Arial"/>
        </w:rPr>
        <w:t>, který se dostal ke slovu jako první a seznámil nás se „Šachovou politikou v širším slova smyslu“ (tedy se stanovami a posláním občanského sdružení pod názvem ŠS ČR, jeho organizačním řádem, vztahy k ČSTV, FIDE, ČOV a ECU, řády a směrnicemi. To vše jsme si jistě se zájmem vyslechli, jen autor tohoto povídání rušil dotazem, co z právě uvedeného bude součástí kontrolního testu, jímž nás pan Gonsior překvapil a z další diskuse vyplynulo, že snad jen otázka, jak se správně nabízí remíza při trojím opakování pozice. Ještě trochu vyrušoval pan Jiří Vachek, což ovšem starému kozákovi Gonsiorovi nevadilo, protože se prý „hádá rád“ a tím se tříbí myšlenky. Vachek úvodem prohlásil, že „nikdy nikoho netrénoval a trénovat nehodlá“, ale že součástí trenérské práce by měl být „vztah hráčů k šachovému materiálu“, neboť on když nachystá na nějaký rapid nebo blicák v Lokomotivě krásné soupravy, tak se mu občas ztratí nějaká figurka, či se soupravy pomíchají, šachovnice se nastrkají do skříně pokrčené a přeložené a tím se ničí atd., atd. Tož jeho poznámka byla vzata na vědomí, ale předmětem hlavní přednášky se nestala. Pan Hurta mezitím půjčoval zájemcům o potvrzení zaplacení vkladu na doškolení ve výši 100 Kč svoje pokladní doklady, Gonsior vybíral a nechal absolventy se zapisovat do prezenční listiny, domluvil se program i obědová přestávka. Hlavním tématem doškolení se stala „</w:t>
      </w:r>
      <w:r>
        <w:rPr>
          <w:rFonts w:cs="Arial" w:ascii="Arial" w:hAnsi="Arial"/>
          <w:b/>
        </w:rPr>
        <w:t>Metodika šachové výuky mládeže v počítačové době,</w:t>
      </w:r>
      <w:r>
        <w:rPr>
          <w:rFonts w:cs="Arial" w:ascii="Arial" w:hAnsi="Arial"/>
        </w:rPr>
        <w:t xml:space="preserve"> nebo chcete-li, </w:t>
      </w:r>
      <w:r>
        <w:rPr>
          <w:rFonts w:cs="Arial" w:ascii="Arial" w:hAnsi="Arial"/>
          <w:b/>
        </w:rPr>
        <w:t>v době elektronických databází</w:t>
      </w:r>
      <w:r>
        <w:rPr>
          <w:rFonts w:cs="Arial" w:ascii="Arial" w:hAnsi="Arial"/>
        </w:rPr>
        <w:t xml:space="preserve">“. Ale ještě před tím se nám Evžen snažil pozdvihnout trenérské sebevědomí citací z hospodářských směrnic ŠSČR, kde jsou taxy pro trenéry a lektory. </w:t>
      </w:r>
    </w:p>
    <w:p>
      <w:pPr>
        <w:pStyle w:val="Normal"/>
        <w:widowControl w:val="false"/>
        <w:tabs>
          <w:tab w:val="clear" w:pos="1758"/>
          <w:tab w:val="left" w:pos="567" w:leader="none"/>
        </w:tabs>
        <w:spacing w:before="0" w:after="60"/>
        <w:jc w:val="both"/>
        <w:rPr/>
      </w:pPr>
      <w:r>
        <w:rPr>
          <w:rFonts w:cs="Arial" w:ascii="Arial" w:hAnsi="Arial"/>
        </w:rPr>
        <w:tab/>
        <w:t xml:space="preserve">Svoji přednášku rozdělil EG na dva hlavní celky: základní výcvik a individuální výcvik. </w:t>
      </w:r>
      <w:r>
        <w:rPr>
          <w:rFonts w:cs="Arial" w:ascii="Arial" w:hAnsi="Arial"/>
          <w:b/>
        </w:rPr>
        <w:t>Základní výcvik</w:t>
      </w:r>
      <w:r>
        <w:rPr>
          <w:rFonts w:cs="Arial" w:ascii="Arial" w:hAnsi="Arial"/>
        </w:rPr>
        <w:t xml:space="preserve"> – to je vedení dětí v kroužku, které trvá 4-7 roků. Základem všeho je přesvědčit děti, aby se šachy vážně počítaly ve svém denním rozvrhu. Co dělá takový dnešní typický žák? Především žije hekticky, nemá žádný volný čas. Přijde ze školy, pustí počítač, zahraje si pár her, pak shlédne v televizi několik telenovel a už je večeře a šachy se do rozvrhu nevešly. Aspoň to zjistil EG při rozhovorech se svými svěřenkyněmi. EG se shlédl ve dvanáctileté Číňance, která hrála letos ve Wijku B (který vyhrál Movsesjan) a porazila zde několik velmistrů. Zjišťoval, jak se tedy dostala tak záhy „na vrchol“, jaká je podstata čínského systému tréninku. Vybraní talenti zde mají napůl školu, napůl státní šachové trenéry. Číňanka tedy trénuje mnohem víc, než je zvykem našich talentů. Pak je také třeba zjistit, jak jsou vaši svěřenci technologicky vybaveni. Dnes má počítač k dispozici skoro každé dítě a taky s ním umí mnohem lépe zacházet než my staříci. A hned dává EG k lepšímu historku z jednoho „pásmáku“(?), kde působil jako trenér velmistra Ftáčnika. Po prohrané partii s Pavlem Blatným byl Ftáčnik strašlivě na sebe naštvaný. Zmizel na pokoji a jenom nadával: „Aký som ja kokot“. Úkolem trenéra Gonsiora bylo vyvést svěřence z deprese. Tož ho vylákal na malou procházku a bavil ho tím, jak svedl svých 25 milenek, každou jinak (což si prý kvůli svému svěřenci operativně vymýšlel). Tož se trochu zdařilo Ftáčnika rozptýlit a vrátili se na pokoj. „Lubo“ otevřel notebook a začal si přehrávat nějaké partie. On je ještě mladý a dělá to strašně rychle. Gonsior na obrazovce nic pořádně neviděl, figurky se jen míhaly. Tak praví: „Jedu domů, ty mne vůbec nepotřebuješ!“ a Ftáčník láskyplně odpovídá, „Víš, dědo, ty jsi nejen starý, ale i slepý...“. Možná jsem slepil pár příhod dohromady, ale Evžen jich má tisíce, příště vám poví jiné a lepší. Vraťme se k tématu. Je třeba 2 x ročně mít schůzku s rodiči dětí v kroužku, co mohou pro děti z "technologického hlediska“ udělat. Ono nestačí koupit synkovi drahý počítač, rodiče by také měli dohlédnout, co na něm dělá. A Evžen vytahuje novinový článek s tvrzením o „pětiprocentní – míněno v naší populaci – závislosti na počítačových hrách“. A už je u svého milovaného tématu: didaktické zásady. Napřed se zmíní o tom, co je pedagogika (věda o výchově) a didaktika (věda jak vyučovat). Šachy – to je podobné jako škola. Učí nás získat vědomosti (jak na to) a dovednosti (naučit se TO). </w:t>
      </w:r>
    </w:p>
    <w:p>
      <w:pPr>
        <w:pStyle w:val="Normal"/>
        <w:widowControl w:val="false"/>
        <w:tabs>
          <w:tab w:val="clear" w:pos="1758"/>
          <w:tab w:val="left" w:pos="567" w:leader="none"/>
        </w:tabs>
        <w:spacing w:before="0" w:after="60"/>
        <w:jc w:val="both"/>
        <w:rPr/>
      </w:pPr>
      <w:r>
        <w:rPr>
          <w:rFonts w:cs="Arial" w:ascii="Arial" w:hAnsi="Arial"/>
          <w:b/>
        </w:rPr>
        <w:tab/>
        <w:t>Didaktické zásady</w:t>
      </w:r>
      <w:r>
        <w:rPr>
          <w:rFonts w:cs="Arial" w:ascii="Arial" w:hAnsi="Arial"/>
        </w:rPr>
        <w:t xml:space="preserve"> jsou pro trenéra stejně užitečné, jako pro učitele. Jsou to principy, jak má správný trenér postupovat. Teď si je probereme jednotlivě  (to si poznamenejte – to bude v testu). Tedy:</w:t>
      </w:r>
    </w:p>
    <w:p>
      <w:pPr>
        <w:pStyle w:val="Normal"/>
        <w:widowControl w:val="false"/>
        <w:tabs>
          <w:tab w:val="clear" w:pos="1758"/>
          <w:tab w:val="left" w:pos="567" w:leader="none"/>
        </w:tabs>
        <w:jc w:val="both"/>
        <w:rPr/>
      </w:pPr>
      <w:r>
        <w:rPr>
          <w:rFonts w:cs="Arial" w:ascii="Arial" w:hAnsi="Arial"/>
        </w:rPr>
        <w:t xml:space="preserve">a) </w:t>
      </w:r>
      <w:r>
        <w:rPr>
          <w:rFonts w:cs="Arial" w:ascii="Arial" w:hAnsi="Arial"/>
          <w:b/>
        </w:rPr>
        <w:t>zásada výchovného vyučování</w:t>
      </w:r>
      <w:r>
        <w:rPr>
          <w:rFonts w:cs="Arial" w:ascii="Arial" w:hAnsi="Arial"/>
        </w:rPr>
        <w:t xml:space="preserve"> (vším působíme, proč při výuce začínáme taktikou, no přece kombinace a jejich řešení vzbuzují pozitivní emoce)</w:t>
      </w:r>
    </w:p>
    <w:p>
      <w:pPr>
        <w:pStyle w:val="Normal"/>
        <w:widowControl w:val="false"/>
        <w:tabs>
          <w:tab w:val="clear" w:pos="1758"/>
          <w:tab w:val="left" w:pos="567" w:leader="none"/>
        </w:tabs>
        <w:jc w:val="both"/>
        <w:rPr>
          <w:rFonts w:ascii="Arial" w:hAnsi="Arial" w:cs="Arial"/>
        </w:rPr>
      </w:pPr>
      <w:r>
        <w:rPr>
          <w:rFonts w:cs="Arial" w:ascii="Arial" w:hAnsi="Arial"/>
        </w:rPr>
        <w:t xml:space="preserve">b) </w:t>
      </w:r>
      <w:r>
        <w:rPr>
          <w:rFonts w:cs="Arial" w:ascii="Arial" w:hAnsi="Arial"/>
          <w:b/>
        </w:rPr>
        <w:t>zásada vědeckosti</w:t>
      </w:r>
    </w:p>
    <w:p>
      <w:pPr>
        <w:pStyle w:val="Normal"/>
        <w:widowControl w:val="false"/>
        <w:tabs>
          <w:tab w:val="clear" w:pos="1758"/>
          <w:tab w:val="left" w:pos="567" w:leader="none"/>
        </w:tabs>
        <w:jc w:val="both"/>
        <w:rPr/>
      </w:pPr>
      <w:r>
        <w:rPr>
          <w:rFonts w:cs="Arial" w:ascii="Arial" w:hAnsi="Arial"/>
        </w:rPr>
        <w:t xml:space="preserve">c) </w:t>
      </w:r>
      <w:r>
        <w:rPr>
          <w:rFonts w:cs="Arial" w:ascii="Arial" w:hAnsi="Arial"/>
          <w:b/>
        </w:rPr>
        <w:t>Individuální přístup</w:t>
      </w:r>
    </w:p>
    <w:p>
      <w:pPr>
        <w:pStyle w:val="Normal"/>
        <w:widowControl w:val="false"/>
        <w:tabs>
          <w:tab w:val="clear" w:pos="1758"/>
          <w:tab w:val="left" w:pos="567" w:leader="none"/>
        </w:tabs>
        <w:jc w:val="both"/>
        <w:rPr/>
      </w:pPr>
      <w:r>
        <w:rPr>
          <w:rFonts w:cs="Arial" w:ascii="Arial" w:hAnsi="Arial"/>
        </w:rPr>
        <w:t xml:space="preserve">d) </w:t>
      </w:r>
      <w:r>
        <w:rPr>
          <w:rFonts w:cs="Arial" w:ascii="Arial" w:hAnsi="Arial"/>
          <w:b/>
        </w:rPr>
        <w:t>zásada názornosti</w:t>
      </w:r>
      <w:r>
        <w:rPr>
          <w:rFonts w:cs="Arial" w:ascii="Arial" w:hAnsi="Arial"/>
        </w:rPr>
        <w:t xml:space="preserve"> (všechno, o čem mluvíme, ukazovat na desce! Zásadně při tréninku nepoužívat počítač – normální šachovnici, aby to bylo jako při skutečné partii. A následuje narážka na p. Daniela z Rychnova...)</w:t>
      </w:r>
    </w:p>
    <w:p>
      <w:pPr>
        <w:pStyle w:val="Normal"/>
        <w:widowControl w:val="false"/>
        <w:tabs>
          <w:tab w:val="clear" w:pos="1758"/>
          <w:tab w:val="left" w:pos="567" w:leader="none"/>
        </w:tabs>
        <w:jc w:val="both"/>
        <w:rPr/>
      </w:pPr>
      <w:r>
        <w:rPr>
          <w:rFonts w:cs="Arial" w:ascii="Arial" w:hAnsi="Arial"/>
        </w:rPr>
        <w:t xml:space="preserve">e) </w:t>
      </w:r>
      <w:r>
        <w:rPr>
          <w:rFonts w:cs="Arial" w:ascii="Arial" w:hAnsi="Arial"/>
          <w:b/>
        </w:rPr>
        <w:t>zásada uvědomělosti</w:t>
      </w:r>
      <w:r>
        <w:rPr>
          <w:rFonts w:cs="Arial" w:ascii="Arial" w:hAnsi="Arial"/>
        </w:rPr>
        <w:t xml:space="preserve"> (co se tím míní? No přece motivovat svěřence na soutěže. Ale ne tak, jak jedna dívenka na mistrovství republiky do 16 let. Běhala s pláčem po chodbách, EG se jí ptá s účastí, co se ti stalo a ona – Ztratila jsem deset bodů na ELO!)</w:t>
      </w:r>
    </w:p>
    <w:p>
      <w:pPr>
        <w:pStyle w:val="Normal"/>
        <w:widowControl w:val="false"/>
        <w:tabs>
          <w:tab w:val="clear" w:pos="1758"/>
          <w:tab w:val="left" w:pos="567" w:leader="none"/>
        </w:tabs>
        <w:jc w:val="both"/>
        <w:rPr/>
      </w:pPr>
      <w:r>
        <w:rPr>
          <w:rFonts w:cs="Arial" w:ascii="Arial" w:hAnsi="Arial"/>
        </w:rPr>
        <w:t xml:space="preserve">f) </w:t>
      </w:r>
      <w:r>
        <w:rPr>
          <w:rFonts w:cs="Arial" w:ascii="Arial" w:hAnsi="Arial"/>
          <w:b/>
        </w:rPr>
        <w:t>zásada aktivity</w:t>
      </w:r>
      <w:r>
        <w:rPr>
          <w:rFonts w:cs="Arial" w:ascii="Arial" w:hAnsi="Arial"/>
        </w:rPr>
        <w:t xml:space="preserve"> (hlavně ne pseudoaktivity, věnovat se šachu)</w:t>
      </w:r>
    </w:p>
    <w:p>
      <w:pPr>
        <w:pStyle w:val="Normal"/>
        <w:widowControl w:val="false"/>
        <w:tabs>
          <w:tab w:val="clear" w:pos="1758"/>
          <w:tab w:val="left" w:pos="567" w:leader="none"/>
        </w:tabs>
        <w:jc w:val="both"/>
        <w:rPr>
          <w:rFonts w:ascii="Arial" w:hAnsi="Arial" w:cs="Arial"/>
        </w:rPr>
      </w:pPr>
      <w:r>
        <w:rPr>
          <w:rFonts w:cs="Arial" w:ascii="Arial" w:hAnsi="Arial"/>
        </w:rPr>
        <w:t xml:space="preserve">g) </w:t>
      </w:r>
      <w:r>
        <w:rPr>
          <w:rFonts w:cs="Arial" w:ascii="Arial" w:hAnsi="Arial"/>
          <w:b/>
        </w:rPr>
        <w:t>zásada přiměřenosti</w:t>
      </w:r>
    </w:p>
    <w:p>
      <w:pPr>
        <w:pStyle w:val="Normal"/>
        <w:widowControl w:val="false"/>
        <w:tabs>
          <w:tab w:val="clear" w:pos="1758"/>
          <w:tab w:val="left" w:pos="567" w:leader="none"/>
        </w:tabs>
        <w:jc w:val="both"/>
        <w:rPr/>
      </w:pPr>
      <w:r>
        <w:rPr>
          <w:rFonts w:cs="Arial" w:ascii="Arial" w:hAnsi="Arial"/>
        </w:rPr>
        <w:t xml:space="preserve">h) </w:t>
      </w:r>
      <w:r>
        <w:rPr>
          <w:rFonts w:cs="Arial" w:ascii="Arial" w:hAnsi="Arial"/>
          <w:b/>
        </w:rPr>
        <w:t>zásada soustavnosti</w:t>
      </w:r>
      <w:r>
        <w:rPr>
          <w:rFonts w:cs="Arial" w:ascii="Arial" w:hAnsi="Arial"/>
        </w:rPr>
        <w:t xml:space="preserve"> (neboli systematičnosti)</w:t>
      </w:r>
    </w:p>
    <w:p>
      <w:pPr>
        <w:pStyle w:val="Normal"/>
        <w:widowControl w:val="false"/>
        <w:tabs>
          <w:tab w:val="clear" w:pos="1758"/>
          <w:tab w:val="left" w:pos="567" w:leader="none"/>
        </w:tabs>
        <w:spacing w:before="0" w:after="60"/>
        <w:jc w:val="both"/>
        <w:rPr/>
      </w:pPr>
      <w:r>
        <w:rPr>
          <w:rFonts w:cs="Arial" w:ascii="Arial" w:hAnsi="Arial"/>
        </w:rPr>
        <w:t xml:space="preserve">i) </w:t>
      </w:r>
      <w:r>
        <w:rPr>
          <w:rFonts w:cs="Arial" w:ascii="Arial" w:hAnsi="Arial"/>
          <w:b/>
        </w:rPr>
        <w:t>zásada trvalosti a důkladnosti</w:t>
      </w:r>
      <w:r>
        <w:rPr>
          <w:rFonts w:cs="Arial" w:ascii="Arial" w:hAnsi="Arial"/>
        </w:rPr>
        <w:t xml:space="preserve"> (a tím se také míní účast v soutěžích).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tab/>
        <w:t xml:space="preserve">A teď se zeptáme šachového historika – ukazuje na mne: Jak je to dnes s </w:t>
      </w:r>
      <w:r>
        <w:rPr>
          <w:rFonts w:cs="Arial" w:ascii="Arial" w:hAnsi="Arial"/>
          <w:b/>
        </w:rPr>
        <w:t>mistry světa</w:t>
      </w:r>
      <w:r>
        <w:rPr>
          <w:rFonts w:cs="Arial" w:ascii="Arial" w:hAnsi="Arial"/>
        </w:rPr>
        <w:t xml:space="preserve">? Odpovídám: No, je jich moc! A Evžen nám diktuje, jak to bylo po roce 1993, kdy stvořil Kasparov tu PCA a zavedl strašlivý zmatek do otázky mistrovství světa. Poslední zápas jaksi o MS byl Kasparov – Short, který vedl k velkému poklesu zájmu o šachy v Anglii – praví Evžen – mistr paradoxů. On svým svěřencům představuje </w:t>
      </w:r>
      <w:r>
        <w:rPr>
          <w:rFonts w:cs="Arial" w:ascii="Arial" w:hAnsi="Arial"/>
          <w:b/>
        </w:rPr>
        <w:t>listinu mistrů světa po linii FIDE</w:t>
      </w:r>
      <w:r>
        <w:rPr>
          <w:rFonts w:cs="Arial" w:ascii="Arial" w:hAnsi="Arial"/>
        </w:rPr>
        <w:t>. Tedy v roce 1993 se hrál zápas Karpov – Timman a 1996 zápas Karpov – Kamsky. Oba vyhrál Karpov. V roce 1999 zavádí FIDE turnaje o mistrovství světa. A listina mistrů světa FIDE je následující: 1999 – Chalifman, 2000 – Anand, 2002 – Ponomarjov, 2004 – Kasimdžanov, 2005 – Topalov, 2006 – Kramnik, 2007 – Anand. To si taky poznamenejte – bude to jedna z otázek v testu. A je tu přestávka 12.15-13.00 na oběd. Sedíme s pány Bindrem, Pechanem, Koutníkem a dvěma „přespolními“ v restauraci u bočního vchodu do Bobycentra „na jednom“, což byla desítka Gambrinus za slušných 22 Kč</w:t>
      </w:r>
    </w:p>
    <w:p>
      <w:pPr>
        <w:pStyle w:val="Normal"/>
        <w:widowControl w:val="false"/>
        <w:tabs>
          <w:tab w:val="clear" w:pos="1758"/>
          <w:tab w:val="left" w:pos="567" w:leader="none"/>
        </w:tabs>
        <w:spacing w:before="0" w:after="60"/>
        <w:jc w:val="both"/>
        <w:rPr/>
      </w:pPr>
      <w:r>
        <w:rPr>
          <w:rFonts w:cs="Arial" w:ascii="Arial" w:hAnsi="Arial"/>
        </w:rPr>
        <w:tab/>
        <w:t>Po obědě následuje rozbor, jak správně vést „</w:t>
      </w:r>
      <w:r>
        <w:rPr>
          <w:rFonts w:cs="Arial" w:ascii="Arial" w:hAnsi="Arial"/>
          <w:b/>
        </w:rPr>
        <w:t>Individuální šachový výcvik</w:t>
      </w:r>
      <w:r>
        <w:rPr>
          <w:rFonts w:cs="Arial" w:ascii="Arial" w:hAnsi="Arial"/>
        </w:rPr>
        <w:t xml:space="preserve">“. To je pro talentované hráče mezi 13 – 18 lety. Nebo školení trenérů nižších tříd, resp. vedení šachových kroužků. Protože všechny děti (EG se zatím setkal s jedinou výjimkou, kdy velmi talentovaný mladík neměl doma počítač) počítač mají a ovládají, je třeba tomu přizpůsobit tréninkové metody. Uvádí příklad dívky jménem Marečková – ta měla v počítači programy „úplně na všechno“ (zahájení, kombinace, koncovky, historii šachu...). Když si dnes otevřete třeba Šach-Info, tak tam najdete stovky programů – všechny tak v ceně 700-1000 korun. To je dost drahé. Ze všech nabízených programů si EG pořídil a vřele doporučuje </w:t>
      </w:r>
      <w:r>
        <w:rPr>
          <w:rFonts w:cs="Arial" w:ascii="Arial" w:hAnsi="Arial"/>
          <w:b/>
        </w:rPr>
        <w:t>Dvoreckého koncovky</w:t>
      </w:r>
      <w:r>
        <w:rPr>
          <w:rFonts w:cs="Arial" w:ascii="Arial" w:hAnsi="Arial"/>
        </w:rPr>
        <w:t xml:space="preserve">. K individuálnímu výcviku je třeba vzít na vědomí jednu podstatnou změnu v šachu. Tu největší, která v posledních letech nastala. Co to je? Přece </w:t>
      </w:r>
      <w:r>
        <w:rPr>
          <w:rFonts w:cs="Arial" w:ascii="Arial" w:hAnsi="Arial"/>
          <w:b/>
        </w:rPr>
        <w:t>přidávání času</w:t>
      </w:r>
      <w:r>
        <w:rPr>
          <w:rFonts w:cs="Arial" w:ascii="Arial" w:hAnsi="Arial"/>
        </w:rPr>
        <w:t xml:space="preserve">! Věc sporná – ale je nutno ji vzít na vědomí. Dnes se stává, že velmistři (třeba v extralize) hrají v trvalé časové tísni. I když za každý tah dostanou přidáno 30 vteřin – jak mají propočítat složitou koncovku? Velmistr a supertrenér Mark Dvoreckij, kterého si EG velmi váží, dokonce soudí, že ta změna časové kontroly znamená konec tvůrčího šachu. Jak se na to dá při individuálním výcviku reagovat? Především je třeba mít </w:t>
      </w:r>
      <w:r>
        <w:rPr>
          <w:rFonts w:cs="Arial" w:ascii="Arial" w:hAnsi="Arial"/>
          <w:b/>
        </w:rPr>
        <w:t>širší repertoár zahájení</w:t>
      </w:r>
      <w:r>
        <w:rPr>
          <w:rFonts w:cs="Arial" w:ascii="Arial" w:hAnsi="Arial"/>
        </w:rPr>
        <w:t xml:space="preserve">. Tím se získává časová výhoda. Pak je třeba mít </w:t>
      </w:r>
      <w:r>
        <w:rPr>
          <w:rFonts w:cs="Arial" w:ascii="Arial" w:hAnsi="Arial"/>
          <w:b/>
        </w:rPr>
        <w:t>důkladnější znalost technických koncovek</w:t>
      </w:r>
      <w:r>
        <w:rPr>
          <w:rFonts w:cs="Arial" w:ascii="Arial" w:hAnsi="Arial"/>
        </w:rPr>
        <w:t xml:space="preserve"> (hráč to prostě musí vědět, jestli je to výhra nebo remíza, neboť to při omezeném čase nespočítá). Jak se učit nová zahájení – nejlépe z miniaturních partií (do 20 tahů). EG dává svým svěřencům soubory až 500 partií na nové zahájení. Které zvolí samozřejmě podle individuality hráče. Klidnému nenápadnému „technikovi“ doporučí třeba Caro-Kann. Jednak je to baví přehrávat, partie jsou krátké s taktickými pointami, jednak se v těchto miniaturkách projeví všechny možné ideje a triky daného otevření. A EG dává k lepšímu „sibiřskou“ léčku v Morra-gambitu. A za třetí je třeba zvyšovat </w:t>
      </w:r>
      <w:r>
        <w:rPr>
          <w:rFonts w:cs="Arial" w:ascii="Arial" w:hAnsi="Arial"/>
          <w:b/>
        </w:rPr>
        <w:t>psychickou</w:t>
      </w:r>
      <w:r>
        <w:rPr>
          <w:rFonts w:cs="Arial" w:ascii="Arial" w:hAnsi="Arial"/>
        </w:rPr>
        <w:t xml:space="preserve"> </w:t>
      </w:r>
      <w:r>
        <w:rPr>
          <w:rFonts w:cs="Arial" w:ascii="Arial" w:hAnsi="Arial"/>
          <w:b/>
        </w:rPr>
        <w:t>odolnost</w:t>
      </w:r>
      <w:r>
        <w:rPr>
          <w:rFonts w:cs="Arial" w:ascii="Arial" w:hAnsi="Arial"/>
        </w:rPr>
        <w:t xml:space="preserve">! Jak se projevila změna podmínek pro přípravu: EG čerpá především ze dvou veřejně dostupných internetových zdrojů: jednak je to </w:t>
      </w:r>
      <w:r>
        <w:rPr>
          <w:rFonts w:cs="Arial" w:ascii="Arial" w:hAnsi="Arial"/>
          <w:b/>
        </w:rPr>
        <w:t xml:space="preserve">TWIC </w:t>
      </w:r>
      <w:r>
        <w:rPr>
          <w:rFonts w:cs="Arial" w:ascii="Arial" w:hAnsi="Arial"/>
        </w:rPr>
        <w:t xml:space="preserve">(šachový týdeník s množstvím aktuálních partií) a pak </w:t>
      </w:r>
      <w:r>
        <w:rPr>
          <w:rFonts w:cs="Arial" w:ascii="Arial" w:hAnsi="Arial"/>
          <w:b/>
        </w:rPr>
        <w:t>Chess Cafe. com</w:t>
      </w:r>
      <w:r>
        <w:rPr>
          <w:rFonts w:cs="Arial" w:ascii="Arial" w:hAnsi="Arial"/>
        </w:rPr>
        <w:t xml:space="preserve">., kde je mnoho cenných podrubrik, například rozbory koncovek jednoho německého velmistra. Před individuálním tréninkem je též z rozhovoru s rodiči nutné poznat rodinné poměry, studijní problémy (= analýza stávajícího stavu, jak to nazýval zvěčnělý ing. Hora. Mimochodem – měli s Evženem podobné osudy po osmašedesátém. Horu vyhodili z armády a Evžena ze školství – stal se na Pardubicku – ač původem Slezan – politickým nepřítelem číslo jedna), znát silné a slabé stránky svěřence. Ještě pár drobných příhod (Plachetka, Trapl a „kokot“) a už je tu slíbený a obávaný </w:t>
      </w:r>
      <w:r>
        <w:rPr>
          <w:rFonts w:cs="Arial" w:ascii="Arial" w:hAnsi="Arial"/>
          <w:b/>
        </w:rPr>
        <w:t>test</w:t>
      </w:r>
      <w:r>
        <w:rPr>
          <w:rFonts w:cs="Arial" w:ascii="Arial" w:hAnsi="Arial"/>
        </w:rPr>
        <w:t xml:space="preserve">. „Ne, ne, nebudete sedět takhle u sebe, pěkně se rozesadíte každý zvlášť. Maximum možných bodů, které lze získat, je 24. Podmínka k absolvování je 19. Nic lehčího jsem už vymyslet nemohl, no však uvidíte.“ Po asi půl hodině byli všichni s testem hotoví, své listy si vyměnili se sousedy a Evžen Gonsior odříkával správné odpovědi. Test nakonec zvládli všichni s jedinou výjimkou pána z Gordicu Jihlava, který spěchal na zpáteční autobus (prý má místenku) a tak test udělal v rychlosti sám před ostatními a získal jen 15 bodů. Mohl bych zpaměti vydolovat všechny otázky i se správnými odpověďmi – ale to přece nemohu pánu Gonsiorovi udělat, vždyť budou testování ještě další. A taky mu musím být vděčný – dvakrát mi zcela nenápadně „napověděl“. Nastal čas loučení (ono chvíli potrvá, než dostanete ze svazu písemné potvrzení prodloužení Vaší trenérské třídy – o sedm let – (pro některé je to nadosmrti – vtipkovali jsme) a už se rozcházíme. My dva s Petrem Schustrem na „jedno“ do obnovené restaurace „U Dána“ na Staňkově ulici – ostatní mizí domů, či na vlaky a autobusy. Evžene – bylo to moc pěkné – děkujeme! U Dána Petr chrlí různé šachové historky, zapamatoval jsem si jednu o prof. Eduardu Lendlovi. To byl pán vysoký a štíhlý, ale především vzbuzoval svým suverénním chováním velký respekt. A přece byl jednou na podobném školení rozhodčích zcela odrovnán. V Brně dobře známá šachistka paní Aulehlová dostala otázku: „Odkdy se používají šachové hodiny?“ A tato statečná důchodkyně z Klubu školství a vědy praví: „To já nevím, pane profesore, ale když jsem přišla do klubu – už tam byly!“  </w:t>
      </w:r>
    </w:p>
    <w:p>
      <w:pPr>
        <w:pStyle w:val="Normal"/>
        <w:shd w:fill="FFFFFF" w:val="clear"/>
        <w:tabs>
          <w:tab w:val="clear" w:pos="1758"/>
          <w:tab w:val="left" w:pos="567" w:leader="none"/>
        </w:tabs>
        <w:spacing w:before="0" w:after="60"/>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KP mládeže v rapidu skončil v Hodoníně</w:t>
      </w:r>
    </w:p>
    <w:p>
      <w:pPr>
        <w:pStyle w:val="Normal"/>
        <w:shd w:fill="FFFFFF" w:val="clear"/>
        <w:tabs>
          <w:tab w:val="clear" w:pos="1758"/>
          <w:tab w:val="left" w:pos="567" w:leader="none"/>
        </w:tabs>
        <w:spacing w:before="0" w:after="60"/>
        <w:jc w:val="both"/>
        <w:rPr/>
      </w:pPr>
      <w:r>
        <w:rPr>
          <w:rFonts w:cs="Arial" w:ascii="Arial" w:hAnsi="Arial"/>
        </w:rPr>
        <w:tab/>
        <w:t>"Závěrečným šestým turnajem série Krajského přeboru JmŠS v rapid šachu mládeže vyvrcholilo turnajové klání v Hodoníně", začíná zpráva pořadatelů zaslaná poctivě už v sobotu večer, ale s omluvou zveřejňovaná až o 24 hodin později. Domácí hodonínská výprava nebyla početná, ale zato mimořádně úspěšná! Hrdinou se stal Roman Borufka ("dočasně zapůjčený do Veselí", jak hezky píšou pořadatelé nemající vlastní ligový dorostenecký tým) který se po úvodní nečekané prohře s Ondřejem Zámečníkem z Lokomotivy Brno náležitě pomstil jeho nejvýše nasazeným oddílovým kolegům a v posledních dvou kolech zařízl jak turnajovou jedničku Martina Blahynku, tak s trochou štěstí na čas i dvojku Adama Dvořáka. Tím Borufka se špatným buchholzem z úvodu turnaje "dosadil" na turnajový trůn dalšího domácího borce a obhájce loňského prvenství Tomáše Práška.</w:t>
      </w:r>
    </w:p>
    <w:p>
      <w:pPr>
        <w:pStyle w:val="Normal"/>
        <w:shd w:fill="FFFFFF" w:val="clear"/>
        <w:tabs>
          <w:tab w:val="clear" w:pos="1758"/>
          <w:tab w:val="left" w:pos="567" w:leader="none"/>
        </w:tabs>
        <w:spacing w:before="0" w:after="60"/>
        <w:jc w:val="both"/>
        <w:rPr/>
      </w:pPr>
      <w:r>
        <w:rPr>
          <w:rFonts w:cs="Arial" w:ascii="Arial" w:hAnsi="Arial"/>
        </w:rPr>
        <w:tab/>
        <w:t>Dále už opět předejme slovo pořadatelům. "Prostředí v moderní jídelně ZŠ Očovská v Hodoníně bylo velmi příjemné, prostorný hrací sál dal možnost, k nelibosti pořadatelů, proběhnout několika malým šachistům. První kolo začalo s menším zpožděním, nakonec hra odsýpala svižně. Turnaj končil, včetně vyhlášení výsledků a předání cen, před 15. hodinou.</w:t>
      </w:r>
    </w:p>
    <w:p>
      <w:pPr>
        <w:pStyle w:val="Normal"/>
        <w:shd w:fill="FFFFFF" w:val="clear"/>
        <w:tabs>
          <w:tab w:val="clear" w:pos="1758"/>
          <w:tab w:val="left" w:pos="567" w:leader="none"/>
        </w:tabs>
        <w:spacing w:before="0" w:after="60"/>
        <w:jc w:val="both"/>
        <w:rPr/>
      </w:pPr>
      <w:r>
        <w:rPr>
          <w:rFonts w:cs="Arial" w:ascii="Arial" w:hAnsi="Arial"/>
        </w:rPr>
        <w:tab/>
        <w:t>Turnaje se zúčastnilo 55 mladých šachistů z 11 oddílů a klubů jižní Moravy. Součástí turnaje byl i přebor mládeže okresu Hodonín, kde "tuzemští" hráči zabrali téměř polovinu startovního pole.</w:t>
      </w:r>
    </w:p>
    <w:p>
      <w:pPr>
        <w:pStyle w:val="Normal"/>
        <w:shd w:fill="FFFFFF" w:val="clear"/>
        <w:tabs>
          <w:tab w:val="clear" w:pos="1758"/>
          <w:tab w:val="left" w:pos="567" w:leader="none"/>
        </w:tabs>
        <w:spacing w:before="0" w:after="60"/>
        <w:jc w:val="both"/>
        <w:rPr/>
      </w:pPr>
      <w:r>
        <w:rPr>
          <w:rFonts w:cs="Arial" w:ascii="Arial" w:hAnsi="Arial"/>
        </w:rPr>
        <w:tab/>
        <w:t>Ředitelem turnaje byl Jiří Piťo, hlavním rozhodčím Petr Trávníček a místa pomocných rozhodčích se zhostili Tomáš Vlčko a Filip Taptič, všichni z pořádajícího klubu ŠK Hodonín. K pořadatelům je třeba zahrnout i Jiřího Kozlíka také z Hodonína, který se vedle hráčských povinností postaral o fotografie z turnaje.</w:t>
      </w:r>
    </w:p>
    <w:p>
      <w:pPr>
        <w:pStyle w:val="Normal"/>
        <w:shd w:fill="FFFFFF" w:val="clear"/>
        <w:tabs>
          <w:tab w:val="clear" w:pos="1758"/>
          <w:tab w:val="left" w:pos="567" w:leader="none"/>
        </w:tabs>
        <w:spacing w:before="0" w:after="60"/>
        <w:jc w:val="both"/>
        <w:rPr/>
      </w:pPr>
      <w:r>
        <w:rPr>
          <w:rFonts w:cs="Arial" w:ascii="Arial" w:hAnsi="Arial"/>
        </w:rPr>
        <w:tab/>
        <w:t xml:space="preserve">Turnaj po zásluze vyhrál Tomáš Prášek z ŠK Hodonín, který obhájil první místo z loňského ročníku. Na druhém, resp. třetím místě se umístili Roman Borufka z Hodonína (je dočasně půjčený do Veselí n.M.) a Jan Skalka z Veselí n.M. </w:t>
      </w:r>
    </w:p>
    <w:p>
      <w:pPr>
        <w:pStyle w:val="Normal"/>
        <w:shd w:fill="FFFFFF" w:val="clear"/>
        <w:tabs>
          <w:tab w:val="clear" w:pos="1758"/>
          <w:tab w:val="left" w:pos="567" w:leader="none"/>
        </w:tabs>
        <w:spacing w:before="0" w:after="60"/>
        <w:jc w:val="both"/>
        <w:rPr/>
      </w:pPr>
      <w:r>
        <w:rPr>
          <w:rFonts w:cs="Arial" w:ascii="Arial" w:hAnsi="Arial"/>
        </w:rPr>
        <w:tab/>
        <w:t>V jednotlivých kategoriích zvítězili: do 10 let Adam Dvořák (Loko Brno),  do 12 let Jan Skalka (Veselí)), do 14 let Roman Borufka (Veselí) a do 16 let Tomáš Prášek (Hodonín). Kromě vítězů byl odměněn i nejmladší účastník, pětiletý Šimon Vémola ze ZŠ Masárova Brno, ale mrňousy ve věku 6-8 let se v turnaji jen hemžilo. Nejlepší dívkou v turnaji se stala Jana Hlaváčková z Loko Brno</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Židenický sportovní den aneb tužme se s šachy</w:t>
      </w:r>
    </w:p>
    <w:p>
      <w:pPr>
        <w:pStyle w:val="Normal"/>
        <w:shd w:fill="FFFFFF" w:val="clear"/>
        <w:tabs>
          <w:tab w:val="clear" w:pos="1758"/>
          <w:tab w:val="left" w:pos="567" w:leader="none"/>
        </w:tabs>
        <w:spacing w:before="0" w:after="60"/>
        <w:jc w:val="both"/>
        <w:rPr/>
      </w:pPr>
      <w:r>
        <w:rPr>
          <w:rFonts w:cs="Arial" w:ascii="Arial" w:hAnsi="Arial"/>
        </w:rPr>
        <w:tab/>
        <w:t xml:space="preserve">Kdysi slavný Sportovní den brněnské university, dnes třeba </w:t>
      </w:r>
      <w:hyperlink r:id="rId108">
        <w:r>
          <w:rPr>
            <w:rStyle w:val="InternetLink"/>
            <w:rFonts w:cs="Arial" w:ascii="Arial" w:hAnsi="Arial"/>
            <w:color w:val="000000"/>
            <w:u w:val="none"/>
          </w:rPr>
          <w:t>Rektorský den</w:t>
        </w:r>
      </w:hyperlink>
      <w:r>
        <w:rPr>
          <w:rFonts w:cs="Arial" w:ascii="Arial" w:hAnsi="Arial"/>
        </w:rPr>
        <w:t xml:space="preserve"> pražské VŠE, někde dokonce i pravidelná liga základních škol - školní den strávený hraním šachu se spolužáky dodá možná více motivace a chuti do tréninku než nejlepší trenér. Zprávu o jednom takovém dnu plném šachu poslal Jan Gorčák.</w:t>
      </w:r>
    </w:p>
    <w:p>
      <w:pPr>
        <w:pStyle w:val="Normal"/>
        <w:shd w:fill="FFFFFF" w:val="clear"/>
        <w:tabs>
          <w:tab w:val="clear" w:pos="1758"/>
          <w:tab w:val="left" w:pos="567" w:leader="none"/>
        </w:tabs>
        <w:spacing w:before="0" w:after="60"/>
        <w:jc w:val="both"/>
        <w:rPr/>
      </w:pPr>
      <w:r>
        <w:rPr>
          <w:rFonts w:cs="Arial" w:ascii="Arial" w:hAnsi="Arial"/>
        </w:rPr>
        <w:tab/>
        <w:t xml:space="preserve">„Pěkný náborový turnaj si zahrála ve středu 21. května 2008 padesátka žáků a žákyň čtyř základních škol této brněnské městské části v rámci Židenického sportovního dne. Jeden den ve školním roce se místo vyučování utkávají reprezentanti všech zdejších základních škol v nejrůznějších sportovních disciplínách. Turnaj se hrál švýcarským systémem na 7 kol s půlhodinou na přemýšlení v jedné partii  a vyzněl nejlépe pro šachisty Masarykovy ZŠ na ulici Kamenáčky. </w:t>
      </w:r>
    </w:p>
    <w:p>
      <w:pPr>
        <w:pStyle w:val="Normal"/>
        <w:shd w:fill="FFFFFF" w:val="clear"/>
        <w:tabs>
          <w:tab w:val="clear" w:pos="1758"/>
          <w:tab w:val="left" w:pos="567" w:leader="none"/>
        </w:tabs>
        <w:spacing w:before="0" w:after="60"/>
        <w:jc w:val="both"/>
        <w:rPr/>
      </w:pPr>
      <w:r>
        <w:rPr>
          <w:rFonts w:cs="Arial" w:ascii="Arial" w:hAnsi="Arial"/>
        </w:rPr>
        <w:tab/>
        <w:t>Suverénně zvítězil jediný organizovaný šachista ve startovním poli David Krejčí (6.A ZŠ Kamenačky) se 7 body před Jiřím Valentou (9.A ZŠ Kamenačky) a Patrikem Frolem (6.B ZŠ Kuldova), kteří měli po 6 bodech. Z celkového pořadí byli vyhlášeni a medaile dostali také tři nejlepší žáci I. stupně (1.-5 tř.): 1. Ondřej Staněk (4.A ZŠ Kamenačky) 4,5 b., 2. Hynek Šíp (5.B ZŠ Krásného) a 3. Robert Frait (5.C ZŠ Krásného) oba 4 body. Nejlepší dívkou se stala Gabriela Prokešová (ZŠ Kamenačky) se 2 body na 37. místě.</w:t>
      </w:r>
    </w:p>
    <w:p>
      <w:pPr>
        <w:pStyle w:val="Normal"/>
        <w:shd w:fill="FFFFFF" w:val="clear"/>
        <w:tabs>
          <w:tab w:val="clear" w:pos="1758"/>
          <w:tab w:val="left" w:pos="567" w:leader="none"/>
        </w:tabs>
        <w:spacing w:before="0" w:after="60"/>
        <w:jc w:val="both"/>
        <w:rPr/>
      </w:pPr>
      <w:r>
        <w:rPr>
          <w:rFonts w:cs="Arial" w:ascii="Arial" w:hAnsi="Arial"/>
        </w:rPr>
        <w:tab/>
        <w:t xml:space="preserve">Turnaj za podpory židenické radnice se hrál letos podruhé a doufejme, že se tato soutěž  o nejlepšího šachistu všech židenických základních škol stává tradicí. A že úspěšní amatéři najdou cestu do nejbližšího šachového kroužku nebo se již bez bázně a obav přihlásí na další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šachový turnaj.“</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r>
        <w:br w:type="page"/>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Dvaapadesátým přeborníkem Brna Bronislav Vymazal</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Po družstvech se v brněnském Bobycentru blýskalo i mezi jednotlivci. Bronislav Vymazal se v dvaapadesátileté historii soutěže stal přeborníkem poprvé, zatímco spoluvítěz Neklan Vyskočil má doma už tituly čtyři. 37x hrál ve finále František Vykydal. Poprvé vyhrál v roce 1963, kdy dnešní vítězové byli ještě několik pětiletek od svého narození a letos se rozdělil o 6.-8. místo - obdivuhodné!</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Úspěšné školení rozhodčích ve Znojmě</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rPr>
        <w:t>13 účastníků se sešlo v sobotu 31.5.2008 v prostorách jedné z tříd SPgŠ + G Znojmo na školení a semináři rozhodčích II. a III. třídy. Na konci akce bylo zřejmé, že seznam rozhodčích krajské listiny JMŠS se rozroste o 10 jmen a jeden neúspěšný účastník má šanci ještě v opravném termínu (2 uchazeči si rozhodcovskou kvalifikaci prodloužili účastí na semináři).</w:t>
      </w:r>
      <w:r>
        <w:rPr>
          <w:rFonts w:cs="Arial" w:ascii="Arial" w:hAnsi="Arial"/>
          <w:b/>
          <w:bCs/>
        </w:rPr>
        <w:t xml:space="preserve"> </w:t>
      </w:r>
      <w:r>
        <w:rPr>
          <w:rFonts w:cs="Arial" w:ascii="Arial" w:hAnsi="Arial"/>
        </w:rPr>
        <w:t>Lektor Petr Buchníček detailně seznámil účastníky s hlavní části školení - Pravidly šachu FIDE a své povídání okořenil „tradičními historkami“ ze své bohaté hráčské a rozhodcovské praxe (občas jsem měl co dělat, aby jsem se „neudusil“ v poslední lavici smíchy). Jaroslav Benák pak po obědě seznámil všechny s aktuálním zněním Soutěžního řádu ŠSČR.</w:t>
      </w:r>
      <w:r>
        <w:rPr>
          <w:rFonts w:cs="Arial" w:ascii="Arial" w:hAnsi="Arial"/>
          <w:b/>
          <w:bCs/>
        </w:rPr>
        <w:t xml:space="preserve"> </w:t>
      </w:r>
      <w:r>
        <w:rPr>
          <w:rFonts w:cs="Arial" w:ascii="Arial" w:hAnsi="Arial"/>
        </w:rPr>
        <w:t>Jako figuranti se vyměnili všichni lektoři. Výklad pravidel šachu FIDE byl tak bohatý, že se školení dostalo do zhruba hodinového skluzu, což pak následně vedlo k tomu, že jsem byl nucen zkrátit Klasifikační řád a počítání pomocných hodnocení (sonnenborn-berger, buchholz, progres atd.), sestavování schurigových tabulek do bleskového tempa. V poslední části na 16 zapůjčených digitálních hodinách DGT 2000, si každý z budoucích rozhodčích vyzkoušel a naučil nastavovat nejčastěji používaná tempa od blesku, přes rapid až po soutěže družstev. Výsledky závěrečných písemných testů si můžete prohlédnout v příloze, 3 účastníci dosáhli absolutního počtu bodů 68. K absolvování zkoušky stačilo 75%, tj. 51 bodů. Pro účastníky semináře nebyla zkouška povinná. Velké díky patří p. Josefu Lahodnému a SPgŠ+G Znojmo za perfektní podmínky a zajištění místnosti pro tuto akci.</w:t>
      </w:r>
      <w:r>
        <w:rPr>
          <w:rFonts w:cs="Arial" w:ascii="Arial" w:hAnsi="Arial"/>
          <w:b/>
          <w:bCs/>
        </w:rPr>
        <w:t xml:space="preserve"> </w:t>
      </w:r>
      <w:r>
        <w:rPr>
          <w:rFonts w:cs="Arial" w:ascii="Arial" w:hAnsi="Arial"/>
        </w:rPr>
        <w:t xml:space="preserve">Největší pochvalou pro organizátory a lektory byl mail, který jsem obdržel následující den od p.Šťastného, kde se píše…. „ myslím, že to včerejší školení bylo podáno velmi zajímavou a záživnou formou“ a  po menší kritice zpoždění a příliš detailního výkladu pravidel (kdy ovšem jindy to uchazečům nalít do hlavy???) přišlo závěrečné zhodnocení ……. jinak to "fakt nemělo chybu".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Zaječice 2008 - rekordní účast a suverénní Frýdek</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Vzhledem ke skutečnosti, že tradiční Zaječice se již několik let hrají v areálu v Seči u Chrudimi (kam jinam by se také čtyři stovky účastníků vešly), měl bych se možná omluvit za matení pojmů, vždyť děti jezdící sem v současnosti jak na mistrovství republiky starších žáků, tak na turnaj dvojic, již znají jen Seč, ale pamětníci, ke kterým se již mohu počítat, a také propozice neřeknou těmto turnajům jinak než „Zaječice“. Velice pěkně zpracovanou historii neuvěřitelných šestačtyřicetiletých ročníků tohoto turnaje neodmyslitelně spojenou se sourozenci Jaroslavem a Jiřím Hájkovými najdete </w:t>
      </w:r>
      <w:hyperlink r:id="rId109">
        <w:r>
          <w:rPr>
            <w:rStyle w:val="InternetLink"/>
            <w:rFonts w:cs="Arial" w:ascii="Arial" w:hAnsi="Arial"/>
            <w:color w:val="000000"/>
            <w:u w:val="none"/>
          </w:rPr>
          <w:t>na těchto webových stránkách</w:t>
        </w:r>
      </w:hyperlink>
      <w:r>
        <w:rPr>
          <w:rFonts w:cs="Arial" w:ascii="Arial" w:hAnsi="Arial"/>
        </w:rPr>
        <w:t xml:space="preserve"> nebo </w:t>
      </w:r>
      <w:hyperlink r:id="rId110">
        <w:r>
          <w:rPr>
            <w:rStyle w:val="InternetLink"/>
            <w:rFonts w:cs="Arial" w:ascii="Arial" w:hAnsi="Arial"/>
            <w:color w:val="000000"/>
            <w:u w:val="none"/>
          </w:rPr>
          <w:t>na stránkách pořadatelů</w:t>
        </w:r>
      </w:hyperlink>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Letošního ročníku se zúčastnilo 55 šestičlenných družstev (o tři více než loni). Protože losovací program Swissmanager neumí za stání posledním družstvům udělit potřebné tři zápasové body, bylo vyrobeno fiktivní šestapadesáté kontumační družstvo, se kterým poslední družstvo vždy vyhraje 6:0 (a potřebné tři zápasové body za vítězství jsou na světě. S nejsilnější sestavou se opět vytasila družstva Frýdku-Místku: sestava áčka je posílena o Slováka Pagerku, béčko poněkud překvapivě o chrudimského Půlpána. Tradiční rival frýdeckomísteckých Dunajská Streda letos přijela v poněkud oslabené sestavě, průměr hráčů 1816  stačil „až“ na šesté nasazené místo. Zato přijala silná Bratislava – a tím výčet zahraničních účastníků končí, pomineme-li jedno polské družstvo z Jelení Góry, které hraje dvojičky.</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Stejně chudý je i výčet družstev zúčastněných z našeho kraje – s republikovou špičkou přijely měřit síly jen Tatran Poštorná a brněnská Lokomotiva a Duras. To je na náš kraj s početnou mládežnickou základnou velmi málo a jen to ukazuje úpadek práce s mládeží v ostatních oddílech. Bez vyhledávání silných turnajů, bez účasti na republikových mistrovstvích nemůže být žádného většího výkonnostního rozvoje – to by si vedoucí našich pasívních mládežnických oddílů měli osvojit.</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Přestože pořadatelé obdrželi poslední soupisky v 9:15, turnaj začal jen s dvacetiminutovým zpožděním.</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Seč praskala ve švech, Frýdek vítězil a na Lokálku se bučelo</w:t>
      </w:r>
    </w:p>
    <w:p>
      <w:pPr>
        <w:pStyle w:val="Normal"/>
        <w:shd w:fill="FFFFFF" w:val="clear"/>
        <w:tabs>
          <w:tab w:val="clear" w:pos="1758"/>
          <w:tab w:val="left" w:pos="567" w:leader="none"/>
        </w:tabs>
        <w:spacing w:before="0" w:after="60"/>
        <w:jc w:val="both"/>
        <w:rPr/>
      </w:pPr>
      <w:r>
        <w:rPr>
          <w:rFonts w:cs="Arial" w:ascii="Arial" w:hAnsi="Arial"/>
        </w:rPr>
        <w:tab/>
        <w:t>55 šestičlenných družstev, tedy nejvíce od roku 1989, zaplnilo Juniorcentrum na Seči téměř k prasknutí - v MČR družstev starších žáků a dvou openech pro dvojice do 9 let a pro vedoucí družstev sedalo na Seči k šachovnicím celkem 438 hráčů.</w:t>
      </w:r>
    </w:p>
    <w:p>
      <w:pPr>
        <w:pStyle w:val="Normal"/>
        <w:shd w:fill="FFFFFF" w:val="clear"/>
        <w:tabs>
          <w:tab w:val="clear" w:pos="1758"/>
          <w:tab w:val="left" w:pos="567" w:leader="none"/>
        </w:tabs>
        <w:spacing w:before="0" w:after="60"/>
        <w:jc w:val="both"/>
        <w:rPr/>
      </w:pPr>
      <w:r>
        <w:rPr>
          <w:rFonts w:cs="Arial" w:ascii="Arial" w:hAnsi="Arial"/>
        </w:rPr>
        <w:tab/>
        <w:t>Roli vysokého favorita splnil Frýdek-Místek - vyhrál všechna svá utkání a o jeho dalším mistrovském titulu nebylo od začátku pochyb. Malinkou nejistotou snad mohlo být jen poněkud nezvyklé první pomocné kritérim - buchholz. Myšlenka je jistě správná pro družstva v polovině tabulky, kde se v minulosti vždy někdo vysokým vítězstvím v posledním kole katapultoval na vysoké pozice. Ale aby vinou buchholze mohlo přijít o titul družstvo, které jednou zaváhá, ale jinak svou konkurenci válcuje, hm... Např. letos měl Frýdek-Místek i přesto, že hrál od prvního kola na prvním stole, horší střední buchholz než družstva na 11. a 15. místě. </w:t>
      </w:r>
    </w:p>
    <w:p>
      <w:pPr>
        <w:pStyle w:val="Normal"/>
        <w:shd w:fill="FFFFFF" w:val="clear"/>
        <w:tabs>
          <w:tab w:val="clear" w:pos="1758"/>
          <w:tab w:val="left" w:pos="567" w:leader="none"/>
        </w:tabs>
        <w:spacing w:before="0" w:after="60"/>
        <w:jc w:val="both"/>
        <w:rPr/>
      </w:pPr>
      <w:r>
        <w:rPr>
          <w:rFonts w:cs="Arial" w:ascii="Arial" w:hAnsi="Arial"/>
        </w:rPr>
        <w:tab/>
        <w:t>Žádné vítězství však nepřichází samo od sebe. Většina zápasů šampióna skončila "jen" 4:2, notně ho potrápila třeba Oáza Praha a v předposledním kole s Jiskrou Hořice se dokonce zrodil jen nejtěsnější výsledek 3,5:2,5.</w:t>
      </w:r>
    </w:p>
    <w:p>
      <w:pPr>
        <w:pStyle w:val="Normal"/>
        <w:shd w:fill="FFFFFF" w:val="clear"/>
        <w:tabs>
          <w:tab w:val="clear" w:pos="1758"/>
          <w:tab w:val="left" w:pos="567" w:leader="none"/>
        </w:tabs>
        <w:spacing w:before="0" w:after="60"/>
        <w:jc w:val="both"/>
        <w:rPr/>
      </w:pPr>
      <w:r>
        <w:rPr>
          <w:rFonts w:cs="Arial" w:ascii="Arial" w:hAnsi="Arial"/>
        </w:rPr>
        <w:tab/>
        <w:t>Od počátku soutěže se nikdo neptal, kdo bude první, ale kdo bude druhý. Na medaile mohly ještě krátce před koncem pomýšlet prakticky všechny týmy z první desítky. Zcela zaslouženě na stříbrný stupínek nakonec postoupila Lokomotiva Brno. Po čestné prohře s Frýdkem-Místkem 2:4 a překvapivé remíze s Postoupkami 3:3 (mimochodem Postoupky byly nejpříjemnější překvapení soutěže, vyhrály na buchholz a v posledním kole seděly na prvním stole proti Frýdku-Mísku) se Lokomotiva utrhla ze řetězu a v posledním kole dokonce v přímém souboji o stříbro vyprovodila Oázu Praha 5:1.</w:t>
      </w:r>
    </w:p>
    <w:p>
      <w:pPr>
        <w:pStyle w:val="Normal"/>
        <w:shd w:fill="FFFFFF" w:val="clear"/>
        <w:tabs>
          <w:tab w:val="clear" w:pos="1758"/>
          <w:tab w:val="left" w:pos="567" w:leader="none"/>
        </w:tabs>
        <w:spacing w:before="0" w:after="60"/>
        <w:jc w:val="both"/>
        <w:rPr/>
      </w:pPr>
      <w:r>
        <w:rPr>
          <w:rFonts w:cs="Arial" w:ascii="Arial" w:hAnsi="Arial"/>
        </w:rPr>
        <w:tab/>
        <w:t>Škoda, že snímek nemá zvukovou kulisu, při nástupu Lokomotivy bylo více slyšet "bučení" než aplaus. Nechtě snad k tomu přispěl Jaroslav Hájek vyhlašující pořadí, který (samozřejmě v ironické nadsázce sobě vlastní) uváděl už Frýdek-Místek jako "překvapivého" mistra a u Lokomotivy poznamenal něco v tom smyslu, že se dobře sbírají medaile, když za losovacím počítačem sedí trenér (rozhodčím všech tří turnajů byl Miroslav Hurta a měl se co ohánět, už jste někdy losovali rapid pro 400 hráčů?). Někdo začal bučet (zlé jazyky tvrdí, že konkurence z Durasu Brno) a ostatní se přidali. Tak to chodí, když chybějí roztleskávačky...</w:t>
      </w:r>
    </w:p>
    <w:p>
      <w:pPr>
        <w:pStyle w:val="Normal"/>
        <w:shd w:fill="FFFFFF" w:val="clear"/>
        <w:tabs>
          <w:tab w:val="clear" w:pos="1758"/>
          <w:tab w:val="left" w:pos="567" w:leader="none"/>
        </w:tabs>
        <w:spacing w:before="0" w:after="60"/>
        <w:jc w:val="both"/>
        <w:rPr/>
      </w:pPr>
      <w:r>
        <w:rPr>
          <w:rFonts w:cs="Arial" w:ascii="Arial" w:hAnsi="Arial"/>
        </w:rPr>
        <w:tab/>
        <w:t>Pro třetí místo si ze Slovenska přijeli hosté z KŠN Bratislava (2. nasazený tým). Osudným se jim staly oba Frýdky - s áčkem prohráli 2:4, s béčkem 2,5:3,5.</w:t>
      </w:r>
    </w:p>
    <w:p>
      <w:pPr>
        <w:pStyle w:val="Normal"/>
        <w:shd w:fill="FFFFFF" w:val="clear"/>
        <w:tabs>
          <w:tab w:val="clear" w:pos="1758"/>
          <w:tab w:val="left" w:pos="567" w:leader="none"/>
        </w:tabs>
        <w:spacing w:before="0" w:after="60"/>
        <w:jc w:val="both"/>
        <w:rPr/>
      </w:pPr>
      <w:r>
        <w:rPr>
          <w:rFonts w:cs="Arial" w:ascii="Arial" w:hAnsi="Arial"/>
        </w:rPr>
        <w:tab/>
        <w:t>Docela zajímavá je statistika geografického rozložení týmů. Celá polovina účastníků je ze dvou větších regionů - Pardubicka + Hradecka a Prahy + středních Čech. Pardubice (přesněji 2222 Polabiny) přivezly málokdy viděné 3 týmy, podle slov vedoucích pracují na školách s více než stovkou dětí. Že by se z centra šachu pro dospělé stalo i centrum šachové mládeže? Není to vůbec vyloučeno.</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Celkem 5 družstev dorazilo z Prahy - Oáza, Smíchov, Kobylisy, Vyšehrad a Bohemka, k tomu 3 družstva z nejbližšího okolí - Řevnice, Zvole, Říčany. A pak, že se ve velkých městech s mládeží nepracuje... Pěkné bylo zjišťovávání, kde vlastně působí oddíl se zvukomalebným názvem ŠK Medvědi Zvole. Oslovení trenéři z Moravy většinou věštili </w:t>
      </w:r>
      <w:r>
        <w:rPr>
          <w:rStyle w:val="Emphasis"/>
          <w:rFonts w:cs="Arial" w:ascii="Arial" w:hAnsi="Arial"/>
        </w:rPr>
        <w:t>"To je někde v Čechách",</w:t>
      </w:r>
      <w:r>
        <w:rPr>
          <w:rFonts w:cs="Arial" w:ascii="Arial" w:hAnsi="Arial"/>
        </w:rPr>
        <w:t xml:space="preserve"> zatímco "respondent" z Čech </w:t>
      </w:r>
      <w:r>
        <w:rPr>
          <w:rStyle w:val="Emphasis"/>
          <w:rFonts w:cs="Arial" w:ascii="Arial" w:hAnsi="Arial"/>
        </w:rPr>
        <w:t>"To je snad někde na Moravě, ne?"</w:t>
      </w:r>
    </w:p>
    <w:p>
      <w:pPr>
        <w:pStyle w:val="Normal"/>
        <w:shd w:fill="FFFFFF" w:val="clear"/>
        <w:tabs>
          <w:tab w:val="clear" w:pos="1758"/>
          <w:tab w:val="left" w:pos="567" w:leader="none"/>
        </w:tabs>
        <w:spacing w:before="0" w:after="60"/>
        <w:jc w:val="both"/>
        <w:rPr/>
      </w:pPr>
      <w:r>
        <w:rPr>
          <w:rFonts w:cs="Arial" w:ascii="Arial" w:hAnsi="Arial"/>
        </w:rPr>
        <w:tab/>
        <w:t>Jižní Morava měla v soutěži jen 3 týmy. Kromě stříbrné Lokomotivy ještě Duras Brno a Tatran Poštorná. Durasáci se po slibném začátku postupně propadali až k 21. místu, Tatraňáci se po celý turnaj pohybovali ve vedlejším sále okolo výsledného 36. místa.</w:t>
      </w:r>
    </w:p>
    <w:p>
      <w:pPr>
        <w:pStyle w:val="Normal"/>
        <w:shd w:fill="FFFFFF" w:val="clear"/>
        <w:tabs>
          <w:tab w:val="clear" w:pos="1758"/>
          <w:tab w:val="left" w:pos="567" w:leader="none"/>
        </w:tabs>
        <w:spacing w:before="0" w:after="60"/>
        <w:jc w:val="both"/>
        <w:rPr/>
      </w:pPr>
      <w:r>
        <w:rPr>
          <w:rFonts w:cs="Arial" w:ascii="Arial" w:hAnsi="Arial"/>
        </w:rPr>
        <w:tab/>
        <w:t>Kromě "salátů" z MČR hostil vedlejší sál i dopňkový turnaj vedoucích a trenérů. Ten se hraje jen na 2x20 minut (MČR 2x40 minut) a tak mohou trenéři děti posadit, odehrát si vlastní partii a ještě stihnout konec zápasu. Celkem suverénně zvítězil FM Tomáš Vojta z Vlašimi před FM Marianem Sabolem z Vysokého Mýta a Michalem Novotným z Polabin.</w:t>
      </w:r>
    </w:p>
    <w:p>
      <w:pPr>
        <w:pStyle w:val="Normal"/>
        <w:shd w:fill="FFFFFF" w:val="clear"/>
        <w:tabs>
          <w:tab w:val="clear" w:pos="1758"/>
          <w:tab w:val="left" w:pos="567" w:leader="none"/>
        </w:tabs>
        <w:spacing w:before="0" w:after="60"/>
        <w:jc w:val="both"/>
        <w:rPr/>
      </w:pPr>
      <w:r>
        <w:rPr>
          <w:rFonts w:cs="Arial" w:ascii="Arial" w:hAnsi="Arial"/>
        </w:rPr>
        <w:tab/>
        <w:t xml:space="preserve">Přesně v půli cesty mezi oběma sály probíhá v oddělené části jídelny turnaj dvojic do 9 let. Tady nejde o tituly (hrají často iděti mnohem mladší než devítileté), ale o radost ze hry a pro dospělé i radost z dětí, když zrovna nepřehlédnou nějakou tu dámu nebo jednotahový mat. ovšem trenérská slova v neděli ráno </w:t>
      </w:r>
      <w:r>
        <w:rPr>
          <w:rStyle w:val="Emphasis"/>
          <w:rFonts w:cs="Arial" w:ascii="Arial" w:hAnsi="Arial"/>
        </w:rPr>
        <w:t>"Na dnešek nedostanou dres, ať vidí, co si sami způsobili..."</w:t>
      </w:r>
      <w:r>
        <w:rPr>
          <w:rFonts w:cs="Arial" w:ascii="Arial" w:hAnsi="Arial"/>
        </w:rPr>
        <w:t>, naznačovala, že rozhodující zápas s Mostem se nevyvedl podle představ. Polovina vítězné dvojice z ŠK Most zmizela hned po turnaji, ale snímek s pohárem, diplomem a názvy všech hlavních sponzorů se docela povedl.</w:t>
      </w:r>
    </w:p>
    <w:p>
      <w:pPr>
        <w:pStyle w:val="Normal"/>
        <w:shd w:fill="FFFFFF" w:val="clear"/>
        <w:tabs>
          <w:tab w:val="clear" w:pos="1758"/>
          <w:tab w:val="left" w:pos="567" w:leader="none"/>
        </w:tabs>
        <w:spacing w:before="0" w:after="60"/>
        <w:jc w:val="both"/>
        <w:rPr/>
      </w:pPr>
      <w:r>
        <w:rPr>
          <w:rFonts w:cs="Arial" w:ascii="Arial" w:hAnsi="Arial"/>
        </w:rPr>
        <w:tab/>
        <w:t>Nakonec zbývá vysoce ocenit pořadatele a rozhodčí, kteří mamutí akci zvládli bez nejmenšího zdržení a konstatovat, že nevypukl jediný spor řešený odvolací komisí. Zvonící, či přesněji dnes už nezvonící, ale krásně hrající mobil, byl čas od času jedinou rušivou vložkou. Vyznamenal se i Svatý Petr, bylo teplo, nikoliv však úmorné vedro, otužilci se koupali na Sečské přehradě a téměř všichni proháněli kulaté nesmysly všeho druhu po nekonečných travnatých plochách - včetně dívek a trenérek, což u svěřenců vyvolávalo nelíčené výlevy obdiv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Naši žáci na republikovém mistrovství družstev starších žáků stříbrní!</w:t>
      </w:r>
    </w:p>
    <w:p>
      <w:pPr>
        <w:pStyle w:val="Normal"/>
        <w:tabs>
          <w:tab w:val="clear" w:pos="1758"/>
          <w:tab w:val="left" w:pos="195" w:leader="none"/>
          <w:tab w:val="left" w:pos="567" w:leader="none"/>
        </w:tabs>
        <w:spacing w:before="0" w:after="60"/>
        <w:jc w:val="both"/>
        <w:rPr/>
      </w:pPr>
      <w:r>
        <w:rPr>
          <w:rFonts w:cs="Arial" w:ascii="Arial" w:hAnsi="Arial"/>
        </w:rPr>
        <w:tab/>
        <w:tab/>
        <w:t xml:space="preserve">Včera jsme dobyli historického úspěchu - naši žáci ve složení Karel Svoboda (uhrál 7,5 bodu!), Martin Hošek (6 bodů), Radek Přibyl (6 bodů), Jiří Musil 7,5 bodu), Adam Dvořák (4 body) a Jana Hlaváčková) 5,5 bodu) získali pro Lokomotivu Brno skvělé druhé místo na Mistrovství ČR družstev starších žáků (tzv. Zaječice, které se ovšem v posledních letech hrají na Seči). Čestně se tak zařadili po bok svých předchůdců (vzpomeňme 4. místo z roku 1995, kde mj. hráli dosavadní naši aktivní členové Lukáš Řehůřek a Pavel Podbrdský, 5. místo z roku 1998 /v sestavě Bronislav Vymazal/, 5. místo z roku 2000 /Bronislav Vymazal, Karel Kratochvíl/ a 4. místo z roku 2006 /Milan Kratochvíl, Karel Svoboda, Jiří Musil/) a dokonce je i předčili a dostali se na úroveň nejlepších brněnských družstev, které tehdy pod hlavičkou krajského domu dětí a mládeže a pod vedením Františka Blatného v Zaječicích rovněž vybojovali stříbrnou medaili (roky 1969, 1973 a 1978).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Přitom náš úspěch se nerodil lehce. Týden před odjezdem jsme měli problémy se sestavou, neboť nebylo jasné, zda Radek Přibyl bude po neštovicích fit (naštěstí nakonec fit byl), den před odjezdem onemocněl Martin Blahynka a jako mladší žák byl narychlo povolán Adam Dvořák. Je nutno poděkovat Dvořákovým, že pochopili situaci a přes skutečně šibeniční termín si program uzpůsobili tak, že víkend mohli věnovat zaječickému mistrovství a nutno velmi ocenit i pana Blahynka, že i přes Martinovu nemoc a nepřítomnost zafungoval jako domluvený řidič výpravy. </w:t>
      </w:r>
    </w:p>
    <w:p>
      <w:pPr>
        <w:pStyle w:val="Normal"/>
        <w:tabs>
          <w:tab w:val="clear" w:pos="1758"/>
          <w:tab w:val="left" w:pos="195" w:leader="none"/>
          <w:tab w:val="left" w:pos="567" w:leader="none"/>
        </w:tabs>
        <w:spacing w:before="0" w:after="60"/>
        <w:jc w:val="both"/>
        <w:rPr/>
      </w:pPr>
      <w:r>
        <w:rPr>
          <w:rFonts w:cs="Arial" w:ascii="Arial" w:hAnsi="Arial"/>
        </w:rPr>
        <w:tab/>
        <w:tab/>
        <w:t xml:space="preserve">Po prezenci jsme byli osmí nasazení a jako dobrý výkon bych považoval umístění do desátého místa. První počáteční výhry nad týmy nasazenými v dolní polovině tabulky (Bohemians Praha porážíme 5 : 1 a Náměšť nad Oslavou 5,5 : 0,5) byly samozřejmostí, ale pak následovala sprcha v podobě první porážky 2 : 4 s prvním nasazeným a pozdějším vítězem Frýdkem-Místkem A. Jak se pak později ukázalo, byla to však naše prohra první a současně i poslední. Následovala výhra nad Vamberkem 4 : 2, remíza 3 : 3 s nebezpečnými Postoupkami a v sobotu večer porážíme Ústí nad Labem 4 : 2. </w:t>
      </w:r>
    </w:p>
    <w:p>
      <w:pPr>
        <w:pStyle w:val="Normal"/>
        <w:tabs>
          <w:tab w:val="clear" w:pos="1758"/>
          <w:tab w:val="left" w:pos="195" w:leader="none"/>
          <w:tab w:val="left" w:pos="567" w:leader="none"/>
        </w:tabs>
        <w:spacing w:before="0" w:after="60"/>
        <w:jc w:val="both"/>
        <w:rPr/>
      </w:pPr>
      <w:r>
        <w:rPr>
          <w:rFonts w:cs="Arial" w:ascii="Arial" w:hAnsi="Arial"/>
        </w:rPr>
        <w:tab/>
        <w:tab/>
        <w:t xml:space="preserve">Při uvažování o výsledcích bylo jasné, že ve švýcaru je nutné především bodovat v posledním kole. Možná by bylo i lepší v osmém kole takticky remizovat, abychom v posledním kole měli nalosováno slabšího soupeře, kterého můžeme snadněji porazit. </w:t>
      </w:r>
    </w:p>
    <w:p>
      <w:pPr>
        <w:pStyle w:val="Normal"/>
        <w:tabs>
          <w:tab w:val="clear" w:pos="1758"/>
          <w:tab w:val="left" w:pos="195" w:leader="none"/>
          <w:tab w:val="left" w:pos="567" w:leader="none"/>
        </w:tabs>
        <w:spacing w:before="0" w:after="60"/>
        <w:jc w:val="both"/>
        <w:rPr/>
      </w:pPr>
      <w:r>
        <w:rPr>
          <w:rFonts w:cs="Arial" w:ascii="Arial" w:hAnsi="Arial"/>
        </w:rPr>
        <w:tab/>
        <w:tab/>
        <w:t xml:space="preserve">Ale neděle všechny tyto teoretické úvahy rozbila. Naše družstvo jako by dostalo křídla a porazilo všechny soupeře, ba dokonce čím silnější soupeř, tím větší byla naše výhra (sedmé kolo porážíme Sokol Údlice jen těsně 3,5 : 2,5, v osmém kole Pandu Rychnov 4,5 : 1,5 a v devátém kole Oazu Praha 5 : 1. A byla z toho stříbrná medaile… </w:t>
      </w:r>
    </w:p>
    <w:p>
      <w:pPr>
        <w:pStyle w:val="Normal"/>
        <w:tabs>
          <w:tab w:val="clear" w:pos="1758"/>
          <w:tab w:val="left" w:pos="195" w:leader="none"/>
          <w:tab w:val="left" w:pos="567" w:leader="none"/>
        </w:tabs>
        <w:spacing w:before="0" w:after="60"/>
        <w:jc w:val="both"/>
        <w:rPr/>
      </w:pPr>
      <w:r>
        <w:rPr>
          <w:rFonts w:cs="Arial" w:ascii="Arial" w:hAnsi="Arial"/>
        </w:rPr>
        <w:tab/>
        <w:tab/>
        <w:t xml:space="preserve">Tomuto skvělému výsledku samozřejmě napomohla i báječná a bojovná atmosféra v družstvu, kterou vytvářeli nejstarší lídři družstva Karel Svoboda a Martin Hošek, jakož i skutečnost, že družstvo zdařile hráčsky podrželi Karel Svoboda a Jirka Musil. Koučovat družstvo z mé strany nebylo vzhledem k obrovskému časovému zatížení ve funkci rozhodčího vůbec možné, stěží jsem občas odběhl sledovat aspoň na chvilku dění na našich šachovnicích, a tak družstvo muselo fungovat jako samostatná svéprávná jednotka. A jak je vidět, výchova k samostatnosti se plně osvědčila. </w:t>
      </w:r>
    </w:p>
    <w:p>
      <w:pPr>
        <w:pStyle w:val="Normal"/>
        <w:tabs>
          <w:tab w:val="clear" w:pos="1758"/>
          <w:tab w:val="left" w:pos="195" w:leader="none"/>
          <w:tab w:val="left" w:pos="567" w:leader="none"/>
        </w:tabs>
        <w:spacing w:before="0" w:after="60"/>
        <w:jc w:val="both"/>
        <w:rPr/>
      </w:pPr>
      <w:r>
        <w:rPr>
          <w:rFonts w:cs="Arial" w:ascii="Arial" w:hAnsi="Arial"/>
        </w:rPr>
        <w:tab/>
        <w:tab/>
        <w:t xml:space="preserve">Opět se ukázalo, že nejlepší žákovské šachy v našem kraji se hrají v brněnské Lokomotivě. Obdiv a uznání zaslouží nejen hráči, ale i jejich rodiče, kteří je v šachu podporují, a naši trenéři, již dokázali naše svěřence tak skvěle připravit.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Zemřel Jiří Mališ</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Horké a dusné květnové dny byly bohužel poslední zátěží pro nemocné srdce Jiřího Mališe - to definitivně dotlouklo v noci z 30 na 31 května. Vysoké čelo na velké hlavě často pokryté kloboukem, výrazné brýle a chlapský knír ve spojení se soustředěným výrazem a energickými pohyby ruky při provádění tahů, to vše prozrazovalo na první pohled velkou šachovou osobnost. Jiří Mališ  by patřil v pomyslné galerii novodobých brněnských borců rozhodně do prestižního klubu TOP 10. Finalista přeboru Československa 1972, ligový hráč se 129 partiemi v extralize, přeborník Československa v korespondenčním šachu 1973/1974, vítěz nekonečného počtu rapid turnajů - třikrát vyhrál i mamutí Veletržní pohár (v roce 1980 s účastí 348 hráčů), proslavený blicař úspěšný např. na neoficiálních mezinárodních mistrovstvích ČSSR v bleskové hře zvaných Pohár Rudého práva v Plzni a vysílaných Československou televizí. Čest jeho památc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Červnovým Páskem Smištík - po zakopnutí 18 z 18</w:t>
      </w:r>
    </w:p>
    <w:p>
      <w:pPr>
        <w:pStyle w:val="Normal"/>
        <w:tabs>
          <w:tab w:val="clear" w:pos="1758"/>
          <w:tab w:val="left" w:pos="567" w:leader="none"/>
        </w:tabs>
        <w:spacing w:before="0" w:after="60"/>
        <w:jc w:val="both"/>
        <w:rPr/>
      </w:pPr>
      <w:r>
        <w:rPr>
          <w:rFonts w:cs="Arial" w:ascii="Arial" w:hAnsi="Arial"/>
        </w:rPr>
        <w:t xml:space="preserve">Přes velkou konkurenci řady ohlášených sobotních šachových akcí: Turnaj rodinných dvojic na Boby centru, simultánky hráčů Durasu na náměstí Svobody v Brně, bleskový Memoriál Čeňka Kainera a Jana Velhudy v Podhradní Lhotě, kam se rozjeli mnozí z pravidelných účastníků našeho turnaje (Přibyl, Jurka, Holemář, Staněk, Uhmannové, Píše a další) byla účast na červnovém klání početně znamenitá. Velmi dlouho vedl Karel Kratochvíl, který již v prvním kole přemohl Milana Smištíka, jemu v patách byli do poloviny turnaje Karel Martišek, Stanislav Messerschmid a také Tomáš Fojtík. Petr Cagašík hrál po delší přestávce poměrně nevyrovnaně, zkušený Vladimír Štefl často v slibných situacích překračoval čas. Nakonec se ukázalo, že úvodní prohra Milana nezlomila, vyhrál všechny zbývající partie a zaslouženě zvítězil. Druhé místo získal díky lepšímu S.-B. Tomáš Fojtík, Kratochvíl se musel spokojit s třetí příčkou. Překvapením byly pěkné výkony upovídaného nováčka těchto turnajů Daniela Gajdoše z Jevíčka (Elo 1364), také zakřanský Vladimír Slavík dopadl nečekaně dobře. Prvním „necenárem“ se stal Tomáš Lamser, jehož výkon možná trochu ovlivnil fakt, že během jedné partie mu začal z neznámých příčin stoupat z kapsy bundy kouř – záhadné samovznícení papírových ubrousků?! I tentokrát se v restauraci objevil fanklub Standy Messerschmidta a řada šachově vzdělaných diváků – například pan Josef Spodný (odnesl si knihu o turnaji v Praze 1908), milionář a vyhlášený jedlík pan Sup z Bystrce, Veverka z Lokomotivy, Kuchařík z Moravské Slávie, Karel Švihel, nebo známý šachový filatelista pan Hamerský, který přinesl a prodal  hlavnímu rozhodčímu pár zajímavých antikvárních položek, které „už nepotřebuje“. Po rozdání cen (vzhledem k absenci dr. Píšeho nebyla tentokrát cena útěchy udělena) a vyhlášení výsledků se většina účastníků rozešla do svých domovů a na místě děje zůstaly snad jen tři dvojice, které toho ještě neměly dost: pan Češek střídavě zápolil s bratry Horáky, Petr Cagašík „obíral“ zdatně vítěze turnaje Milana Smištíka. Nakonec jsme zůstali v aréně sami dva s přítelem Slavíkem. Během našich blicek jsme také po očku sledovali vítězství našich reprezentantů na fotbalovém mistrovství Evropy v Basileji nad Švýcarskem 1:0. Během turnaje jsme v různých rozhovorech vzpomněli i nečekaného úmrtí a pohřbu </w:t>
      </w:r>
      <w:r>
        <w:rPr>
          <w:rFonts w:cs="Arial" w:ascii="Arial" w:hAnsi="Arial"/>
          <w:b/>
        </w:rPr>
        <w:t>Jirky Mališe</w:t>
      </w:r>
      <w:r>
        <w:rPr>
          <w:rFonts w:cs="Arial" w:ascii="Arial" w:hAnsi="Arial"/>
        </w:rPr>
        <w:t xml:space="preserve"> (řada lidí se nemohla zúčastnit, „neb o tom nevěděla“), na kterém kromě rodiny a přátel šachistů skoro nikdo jiný nebyl, i častých Mališových účastí „U Pásků“ (hrál již na prvním turnaji v únoru 1999 – byl 5.-6., naposledy v listopadu 2005 – 2.-3. s Messerschmidtem, vyhrál v dubnu 2004, celkem hrál 26x – vše vyčteno z podrobné statistiky pana Hafroviče).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Úspěšná simultánka k 85. výročí založení ŠK Duras</w:t>
      </w:r>
    </w:p>
    <w:p>
      <w:pPr>
        <w:pStyle w:val="Normal"/>
        <w:shd w:fill="FFFFFF" w:val="clear"/>
        <w:tabs>
          <w:tab w:val="clear" w:pos="1758"/>
          <w:tab w:val="left" w:pos="567" w:leader="none"/>
        </w:tabs>
        <w:spacing w:before="0" w:after="60"/>
        <w:jc w:val="both"/>
        <w:rPr/>
      </w:pPr>
      <w:r>
        <w:rPr>
          <w:rFonts w:cs="Arial" w:ascii="Arial" w:hAnsi="Arial"/>
        </w:rPr>
        <w:tab/>
        <w:t xml:space="preserve">Po pěti letech se klub ŠK Duras BVK - Královo Pole rozhodl zopakovat akci z roku 2003, tehdy konanou k 80. výročí založení klubu. Místem se opět stalo náměstí Svobody v Brně, letos ovšem v rámci festivalu zábavy </w:t>
      </w:r>
      <w:hyperlink r:id="rId111" w:tgtFrame="_self">
        <w:r>
          <w:rPr>
            <w:rStyle w:val="InternetLink"/>
            <w:rFonts w:cs="Arial" w:ascii="Arial" w:hAnsi="Arial"/>
            <w:color w:val="000000"/>
            <w:u w:val="none"/>
          </w:rPr>
          <w:t>Brno - město uprostřed Evropy</w:t>
        </w:r>
      </w:hyperlink>
      <w:r>
        <w:rPr>
          <w:rFonts w:cs="Arial" w:ascii="Arial" w:hAnsi="Arial"/>
        </w:rPr>
        <w:t xml:space="preserve">. Smyslem akce měla být propagace šachu jako takového spojená s oslavou 85. výročí založení šachového klubu Duras. Pro účastníky simultánky byly připraveny propagační materiály, pro děti pak nejrůznější upomínkové předměty. </w:t>
      </w:r>
    </w:p>
    <w:p>
      <w:pPr>
        <w:pStyle w:val="Normal"/>
        <w:shd w:fill="FFFFFF" w:val="clear"/>
        <w:tabs>
          <w:tab w:val="clear" w:pos="1758"/>
          <w:tab w:val="left" w:pos="567" w:leader="none"/>
        </w:tabs>
        <w:spacing w:before="0" w:after="60"/>
        <w:jc w:val="both"/>
        <w:rPr/>
      </w:pPr>
      <w:r>
        <w:rPr>
          <w:rFonts w:cs="Arial" w:ascii="Arial" w:hAnsi="Arial"/>
        </w:rPr>
        <w:tab/>
        <w:t xml:space="preserve">Přípravný simultánkový tým ve složení Petr Pisk, Bronislav Chmelíček a Ladislav Palovský odvedl výbornou práci a zajistil dobré podmínky pro vlastní konání simultánky. V této souvislosti patří také velký dík panu Vlastimilu Chládkovi za podporu simultánky, firmě </w:t>
      </w:r>
      <w:hyperlink r:id="rId112" w:tgtFrame="_self">
        <w:r>
          <w:rPr>
            <w:rStyle w:val="InternetLink"/>
            <w:rFonts w:cs="Arial" w:ascii="Arial" w:hAnsi="Arial"/>
            <w:color w:val="000000"/>
            <w:u w:val="none"/>
          </w:rPr>
          <w:t>Snip &amp; CO, reklamní společnost, spol. s r.o.</w:t>
        </w:r>
      </w:hyperlink>
      <w:r>
        <w:rPr>
          <w:rFonts w:cs="Arial" w:ascii="Arial" w:hAnsi="Arial"/>
        </w:rPr>
        <w:t xml:space="preserve"> za možnost uskutečnění akce a poskytnutí stanových prostor pro případ špatného počasí. </w:t>
      </w:r>
    </w:p>
    <w:p>
      <w:pPr>
        <w:pStyle w:val="Normal"/>
        <w:shd w:fill="FFFFFF" w:val="clear"/>
        <w:tabs>
          <w:tab w:val="clear" w:pos="1758"/>
          <w:tab w:val="left" w:pos="567" w:leader="none"/>
        </w:tabs>
        <w:spacing w:before="0" w:after="60"/>
        <w:jc w:val="both"/>
        <w:rPr/>
      </w:pPr>
      <w:r>
        <w:rPr>
          <w:rFonts w:cs="Arial" w:ascii="Arial" w:hAnsi="Arial"/>
        </w:rPr>
        <w:tab/>
        <w:t xml:space="preserve">Vlastní simultánka začala v sobotu 7.6.2008 v 10.00 a i přes občasné drobné deštíky nebylo potřeba využít stanového prostoru. Počet šachovnic se nakonec ustálil na devíti, desátá šachovnice byla oddělena zvlášť jako V.I.P. Zde se hrálo s hodinami a střídali se na ni Peťa Pisk, Petr Mlýnek a naše krásná hosteska Ivana, v minulosti též šachově aktivní, která též vydatně pomáhala s organizací. Soupeři byli často sami šachisté nebo prostě zájemci nejrůznějšího věku, co ještě nikdy nehráli s šachovými hodinami. Jako vzácného hosta domluvil Peťa samotného brněnského primátora Romana Onderku, který se po úvodním projevu na pódiu přesunul k našemu V.I.P. stolku, kde za potlesku přítomných sehrál s Petrem Piskem jednu bleskovou partii. Z dalších známých šachových tváří lze jmenovat Petra Buchníčka a Michala Vávru se svými potomky, naše Olega Karpilovského a Karla Pelikána, Karla Švehlu ad. </w:t>
      </w:r>
    </w:p>
    <w:p>
      <w:pPr>
        <w:pStyle w:val="Normal"/>
        <w:shd w:fill="FFFFFF" w:val="clear"/>
        <w:tabs>
          <w:tab w:val="clear" w:pos="1758"/>
          <w:tab w:val="left" w:pos="567" w:leader="none"/>
        </w:tabs>
        <w:spacing w:before="0" w:after="60"/>
        <w:jc w:val="both"/>
        <w:rPr/>
      </w:pPr>
      <w:r>
        <w:rPr>
          <w:rFonts w:cs="Arial" w:ascii="Arial" w:hAnsi="Arial"/>
        </w:rPr>
        <w:tab/>
        <w:t xml:space="preserve">Na simultánku s veřejností byli určení FM Neklan Vyskočil a Petr Mlýnek, který se k Neklanovi připojil až na poslední hodinu a půl, když první dvě a půl hodiny střídavě obsluhoval V.I.P. šachovnici nebo věnoval čas veřejnosti a propagaci. Trochu netradičně byla zvolena černá strategie, kdy téměř všechny partie hráli borci z Durasu černými figurami. Toho dokázali někteří dobře využívat a nezřídka protivníky udolávali až v koncovce. Mezi Neklanovými soupeři se postupně ocitali zástupci všech věkových skupin, ženy i některé známé brněnské šachové tváře. Bylo vidět, že o šachovou hru je zájem, bylo neustále plno a v menších zástupech se netrpělivě čekalo na uvolněné místo. Všemu nahrávalo i dobré počasí, 25 stupňů Celsia bylo pro simultánku tak akorát. </w:t>
      </w:r>
    </w:p>
    <w:p>
      <w:pPr>
        <w:pStyle w:val="Normal"/>
        <w:shd w:fill="FFFFFF" w:val="clear"/>
        <w:tabs>
          <w:tab w:val="clear" w:pos="1758"/>
          <w:tab w:val="left" w:pos="567" w:leader="none"/>
        </w:tabs>
        <w:spacing w:before="0" w:after="60"/>
        <w:jc w:val="both"/>
        <w:rPr/>
      </w:pPr>
      <w:r>
        <w:rPr>
          <w:rFonts w:cs="Arial" w:ascii="Arial" w:hAnsi="Arial"/>
        </w:rPr>
        <w:tab/>
        <w:t xml:space="preserve">O dobrou náladu se svými vtipnými a pohotovými poznámkami staral Petr Skácelík, který současně využíval své výřečnosti k propagaci šachu i našeho klubu a rozdával připravené materiály. Při nekonečných pochodech tam a zpět neopomněl Petr Skácelík Neklanovým soupeřům například připomenout jeho špatnou formu nebo jeho špatné dny:-). Bohužel však musel krátce po poledni kvůli rodině nečekaně odejít. I tak ale simultánka pokračovala v úsměvném duchu dál, čemuž napomáhaly poznámky dětí, ale i neformální rozhovory s ostatními účastníky. S postupem času musel Neklan kromě soupeřů a určité únavy hlídat také sluneční paprsky, neúprosně dopadající na jeho zátylek a ostatní nezahalené části těla. S krémy však nakonec přispěchali rodinní zachránci, kteří se simultánky rovněž zúčastnili, k osvěžení přišla vhod kromě nutných tekutin také fontánka naproti. </w:t>
      </w:r>
    </w:p>
    <w:p>
      <w:pPr>
        <w:pStyle w:val="Normal"/>
        <w:shd w:fill="FFFFFF" w:val="clear"/>
        <w:tabs>
          <w:tab w:val="clear" w:pos="1758"/>
          <w:tab w:val="left" w:pos="567" w:leader="none"/>
        </w:tabs>
        <w:spacing w:before="0" w:after="60"/>
        <w:jc w:val="both"/>
        <w:rPr/>
      </w:pPr>
      <w:r>
        <w:rPr>
          <w:rFonts w:cs="Arial" w:ascii="Arial" w:hAnsi="Arial"/>
        </w:rPr>
        <w:tab/>
        <w:t xml:space="preserve">O počtu soupeřů jsme nevedli žádnou statistiku, no sluší se poznamenat, že z Neklanových sehraných ca 40-45 partií naplno zabodoval Michal Kalod z Lokomotivy, remízu společně se svým synkem v náručí pak uhrál Michal Vávra z Moravské Slavie. U ostatních partií byl Neklan úspěšný, ale často k vítězství musel vynaložit velké úsilí. Zvláštní pozornost zasloužil jeho malý synovec Honzík, který už z figurkami vládnout docela umí, i když pozornost ještě dlouho neudrží. Na šachovnici však naaranžoval postavení tak šikovně, že když Neklan přišel k partii, uviděl svého krále v matu:-). Za tento legrační kousek následovala samozřejmě úsměvná gratulace a ocenění drobnými dárečky. Petr Mlýnek stihl za 1,5 hodiny odehrát dvanáct partií s výsledkem 12:0. O výsledek však v této simultánce šlo nejmíň. Popularizace šachové hry mezi veřejností, porovnání šachových možností s hrou prvoligových hráčů a možná i zajímavá zkušenost pro ty, co se rozhodli si zahrát, byly hlavním mottem celé akce. Projevený zájem dětí o šachovou hru nás potom obzvláště těšil, snad tedy v budoucnu dojde k rozšíření našich řad.  </w:t>
      </w:r>
    </w:p>
    <w:p>
      <w:pPr>
        <w:pStyle w:val="Normal"/>
        <w:shd w:fill="FFFFFF" w:val="clear"/>
        <w:tabs>
          <w:tab w:val="clear" w:pos="1758"/>
          <w:tab w:val="left" w:pos="567" w:leader="none"/>
        </w:tabs>
        <w:spacing w:before="0" w:after="60"/>
        <w:jc w:val="both"/>
        <w:rPr/>
      </w:pPr>
      <w:r>
        <w:rPr>
          <w:rFonts w:cs="Arial" w:ascii="Arial" w:hAnsi="Arial"/>
        </w:rPr>
        <w:tab/>
        <w:t>Hodnotit tuto simultánku lze jen pozitivně a pokud to možnosti dovolí, pokusíme se v budoucnu takových akcí pořádat co nejvíc.</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Kyjově začalo MČR družstev mladších žáků</w:t>
      </w:r>
    </w:p>
    <w:p>
      <w:pPr>
        <w:pStyle w:val="Normal"/>
        <w:shd w:fill="FFFFFF" w:val="clear"/>
        <w:tabs>
          <w:tab w:val="clear" w:pos="1758"/>
          <w:tab w:val="left" w:pos="567" w:leader="none"/>
        </w:tabs>
        <w:spacing w:before="0" w:after="60"/>
        <w:jc w:val="both"/>
        <w:rPr/>
      </w:pPr>
      <w:r>
        <w:rPr>
          <w:rFonts w:cs="Arial" w:ascii="Arial" w:hAnsi="Arial"/>
        </w:rPr>
        <w:tab/>
        <w:t>MČR družstev mladších žáků je tradiční předprázdninovou tečkou za soutěžemi mládeže. Tečka to bývá velmi prestižní - na rozdíl od starších žáků v Zaječicích to není open a přejít v krajských kvalifikacích přes tradiční šachové bašty není pro případné nováčky žádná legrace. Mimochodem z 28 finalistů mezi mladšími žáky mělo své zastoupení na MČR starších žáků (Zaječice) plných 22! V těchto oddílech pracují s dětmi opravdu dobře a systematicky. A kde je skutečná mládežnická elita? Tam, kde kromě kromě MČR mladších a starších žáků hrají i extraligu mladšího dorostu. Určitě stojí za to těchto 7 oddílů vyjmenovat: Beskydská šachová škola Frýdek-Místek, Sokol Klatovy, Biomedica Říčany, SK Boršice, Agentura 64 Grygov, Lokomotiva Brno a Slovácká šachová škola Staré Město (jen pro úplnost, od příští sezóny se k tomuto septetu přiřadí ještě extraligoví nováčci Panda Rychnov, Sokol Bedřichov a Sokol Údlice).</w:t>
      </w:r>
    </w:p>
    <w:p>
      <w:pPr>
        <w:pStyle w:val="Normal"/>
        <w:shd w:fill="FFFFFF" w:val="clear"/>
        <w:tabs>
          <w:tab w:val="clear" w:pos="1758"/>
          <w:tab w:val="left" w:pos="567" w:leader="none"/>
        </w:tabs>
        <w:spacing w:before="0" w:after="60"/>
        <w:jc w:val="both"/>
        <w:rPr/>
      </w:pPr>
      <w:r>
        <w:rPr>
          <w:rFonts w:cs="Arial" w:ascii="Arial" w:hAnsi="Arial"/>
        </w:rPr>
        <w:tab/>
        <w:t>Před vypuknutím MČR panovaly u některých jisté obavy, protože přece jen pořadatelský oddíl ŠK 1923 Kyjov podobnou soutěž nejen nikdy nepořádal, ale ani sám nehrál. Nejistota se však rozplynula hned při příjezdu do Kyjova.  Autor těchto řádků přispěchal do Kyjova zhruba 2 hodiny před začátkem s horou šachového materiálu a představou, že bude mít co dělat, aby stačil poskládat figurky a nastavit digitální hodiny, než dorazí hlavní nápor startujících. K velkému překvapení se tašek a krabic s materiálem bleskově ujalo ne méně než 10 pořadatelů v jednotných šachových tričkách (zády stojí sám ředitel turnaje Ing. Ivan Pařízek), kteří materiál během několika minut poskládali a hodiny natáhli. Zbyla tak chvilka na okružní procházku po kyjovském náměstí s nepřehlédnutelnou dominantou - renesanční radnicí z 16. století. Náměstí se za uplynulých asi 5 let změnilo k nepoznání a je skutečným korzem, které mohou Kyjovským závidět i v mnohem větších sousedních okresních městech Hodoníně a Břeclavi - dá se zde procházet i parkovat, je zde zeleň i vodní fontány, všude spousta obchůdků a zrekonstruovaných průchodů do kdysi polorozbořených dvorních traktů skrývajících se za nablýskanou venkovní fasádou. Tato revitalizace městského jádra se skutečně povedla.</w:t>
      </w:r>
    </w:p>
    <w:p>
      <w:pPr>
        <w:pStyle w:val="Normal"/>
        <w:shd w:fill="FFFFFF" w:val="clear"/>
        <w:tabs>
          <w:tab w:val="clear" w:pos="1758"/>
          <w:tab w:val="left" w:pos="567" w:leader="none"/>
        </w:tabs>
        <w:spacing w:before="0" w:after="60"/>
        <w:jc w:val="both"/>
        <w:rPr/>
      </w:pPr>
      <w:r>
        <w:rPr>
          <w:rFonts w:cs="Arial" w:ascii="Arial" w:hAnsi="Arial"/>
        </w:rPr>
        <w:tab/>
        <w:t>Děti ovšem více než na historii myslí na zdravý pohyb, tak doufejme, že v průběhu turnaje nevysklí nějaké historické okno nebo je nevyžene starosta, který je má z oken radnice jako na dlani. Mimochodem za radnicí je kus parkoviště vyhrazen jen pro šachisty, kde se (na rozdíl od všech jiných míst v Kyjově) neplatí. Méně hyperaktivní děti daly přednost výkladu nejvýše postaveného trenéra podle hráčské síly IM Richarda Biolka, který je ovšem právě neučí šachy, ale pozoruhodnou karetní hru na sedmilháře.</w:t>
      </w:r>
    </w:p>
    <w:p>
      <w:pPr>
        <w:pStyle w:val="Normal"/>
        <w:shd w:fill="FFFFFF" w:val="clear"/>
        <w:tabs>
          <w:tab w:val="clear" w:pos="1758"/>
          <w:tab w:val="left" w:pos="567" w:leader="none"/>
        </w:tabs>
        <w:spacing w:before="0" w:after="60"/>
        <w:jc w:val="both"/>
        <w:rPr/>
      </w:pPr>
      <w:r>
        <w:rPr>
          <w:rFonts w:cs="Arial" w:ascii="Arial" w:hAnsi="Arial"/>
        </w:rPr>
        <w:tab/>
        <w:t>Samotný turnaj zahájil státní hymnou, na pódiu vidíme v jejím průběhu sálového rozhodčího Vladimíra Šišáka (jeho rázný startovací povel "</w:t>
      </w:r>
      <w:r>
        <w:rPr>
          <w:rStyle w:val="Emphasis"/>
          <w:rFonts w:cs="Arial" w:ascii="Arial" w:hAnsi="Arial"/>
        </w:rPr>
        <w:t>Ke stolům!</w:t>
      </w:r>
      <w:r>
        <w:rPr>
          <w:rFonts w:cs="Arial" w:ascii="Arial" w:hAnsi="Arial"/>
        </w:rPr>
        <w:t xml:space="preserve">" zní jako staré dobré </w:t>
      </w:r>
      <w:r>
        <w:rPr>
          <w:rStyle w:val="Emphasis"/>
          <w:rFonts w:cs="Arial" w:ascii="Arial" w:hAnsi="Arial"/>
        </w:rPr>
        <w:t>"Na značky!"</w:t>
      </w:r>
      <w:r>
        <w:rPr>
          <w:rFonts w:cs="Arial" w:ascii="Arial" w:hAnsi="Arial"/>
        </w:rPr>
        <w:t>), hlavního arbitra Miroslava Hurtu, starostu města Kyjova Františka Lukla, ředitele MČR Ivana Pařízka a ředitele Domu kultury.</w:t>
      </w:r>
    </w:p>
    <w:p>
      <w:pPr>
        <w:pStyle w:val="Normal"/>
        <w:shd w:fill="FFFFFF" w:val="clear"/>
        <w:tabs>
          <w:tab w:val="clear" w:pos="1758"/>
          <w:tab w:val="left" w:pos="567" w:leader="none"/>
        </w:tabs>
        <w:spacing w:before="0" w:after="60"/>
        <w:jc w:val="both"/>
        <w:rPr/>
      </w:pPr>
      <w:r>
        <w:rPr>
          <w:rFonts w:cs="Arial" w:ascii="Arial" w:hAnsi="Arial"/>
        </w:rPr>
        <w:tab/>
        <w:t>Pozoruhodné faux pass se v úvodní řeči podařilo hlavnímu rozhodčímu. Vyhlásil totiž nesprávné pomocné kritérium - střední buchholz počítaný ze zápasových bodů. Hned po té se za ním vydala delegace vedoucích s tím, že přece Komise mládeže před 5 dny rozhodla změnit buchholz na skóre! "</w:t>
      </w:r>
      <w:r>
        <w:rPr>
          <w:rStyle w:val="Emphasis"/>
          <w:rFonts w:cs="Arial" w:ascii="Arial" w:hAnsi="Arial"/>
        </w:rPr>
        <w:t>Pozor pánové</w:t>
      </w:r>
      <w:r>
        <w:rPr>
          <w:rFonts w:cs="Arial" w:ascii="Arial" w:hAnsi="Arial"/>
        </w:rPr>
        <w:t>", zněla odpověď, "</w:t>
      </w:r>
      <w:r>
        <w:rPr>
          <w:rStyle w:val="Emphasis"/>
          <w:rFonts w:cs="Arial" w:ascii="Arial" w:hAnsi="Arial"/>
        </w:rPr>
        <w:t>před 2 dny se rozhodnutí vrátilo zpět, jen místo partiových bodů se počítají zápasové body</w:t>
      </w:r>
      <w:r>
        <w:rPr>
          <w:rFonts w:cs="Arial" w:ascii="Arial" w:hAnsi="Arial"/>
        </w:rPr>
        <w:t>". To však delegaci vědoucí, že takové hodnocení nelze ve Swiss-Manageru nastavit, nestačilo a obrátila se přímo na pověřeného člena KM Jiřího Kalužného. Ten potvrdil, že se komise skutečně během týdne podle hesla odvolávám, co jsem odvolal a slibuji, co jsem slíbil, vrátila k buchholzi, ovšem nikoliv střednímu, ale "obyčejnému", protože střední ze zápasových bodů skutečně nastavit nelze.</w:t>
      </w:r>
    </w:p>
    <w:p>
      <w:pPr>
        <w:pStyle w:val="Normal"/>
        <w:shd w:fill="FFFFFF" w:val="clear"/>
        <w:tabs>
          <w:tab w:val="clear" w:pos="1758"/>
          <w:tab w:val="left" w:pos="567" w:leader="none"/>
        </w:tabs>
        <w:spacing w:before="0" w:after="60"/>
        <w:jc w:val="both"/>
        <w:rPr/>
      </w:pPr>
      <w:r>
        <w:rPr>
          <w:rFonts w:cs="Arial" w:ascii="Arial" w:hAnsi="Arial"/>
        </w:rPr>
        <w:tab/>
        <w:t>Komise mládeže bude mít pravděpodobně ještě jednu "vysvětlovací" práci. Rychovští Pandové si totiž naskládali svou elitní trojici Maříková - Horníček - Macháň až od 3. šachovnice a na prvních dvou figurují dva docela neznámí šachisté. Navíc, do začátku turnaje vůbec nezasáhli a i ve 2. kole je na 1. šachovnici pusto prázdno...</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Kyjově slunce a pohoda, Frýdek míří k titulu</w:t>
      </w:r>
    </w:p>
    <w:p>
      <w:pPr>
        <w:pStyle w:val="Normal"/>
        <w:shd w:fill="FFFFFF" w:val="clear"/>
        <w:tabs>
          <w:tab w:val="clear" w:pos="1758"/>
          <w:tab w:val="left" w:pos="567" w:leader="none"/>
        </w:tabs>
        <w:spacing w:before="0" w:after="60"/>
        <w:jc w:val="both"/>
        <w:rPr/>
      </w:pPr>
      <w:r>
        <w:rPr>
          <w:rFonts w:cs="Arial" w:ascii="Arial" w:hAnsi="Arial"/>
        </w:rPr>
        <w:tab/>
        <w:t>Sluneční paprsky prozářily celý druhý den šampionátu družstev mladších žáků v Kyjově (po citelně chladném pátečním odpoledni) a jasno už má pravděpodobně většina účastníků i ve dvou základních otázkách - zda se turnaj podařil a kdo bude novým mistrem ČR.</w:t>
      </w:r>
    </w:p>
    <w:p>
      <w:pPr>
        <w:pStyle w:val="Normal"/>
        <w:shd w:fill="FFFFFF" w:val="clear"/>
        <w:tabs>
          <w:tab w:val="clear" w:pos="1758"/>
          <w:tab w:val="left" w:pos="567" w:leader="none"/>
        </w:tabs>
        <w:spacing w:before="0" w:after="60"/>
        <w:jc w:val="both"/>
        <w:rPr/>
      </w:pPr>
      <w:r>
        <w:rPr>
          <w:rFonts w:cs="Arial" w:ascii="Arial" w:hAnsi="Arial"/>
        </w:rPr>
        <w:tab/>
        <w:t>Zkouškou ohněm je pro každé podobné setkání téměř dvou stovek dětí a dospělých hektické polední stravování. V Kyjově ho pro jistotu zajistili ve dvou samostatných jídelnách, podle zpráv účastníků byla kvalita velmi dobrá a podle hodinek rozhodčího začalo odpolední kolo dokonce s dvouminutovým předstihem.</w:t>
      </w:r>
    </w:p>
    <w:p>
      <w:pPr>
        <w:pStyle w:val="Normal"/>
        <w:shd w:fill="FFFFFF" w:val="clear"/>
        <w:tabs>
          <w:tab w:val="clear" w:pos="1758"/>
          <w:tab w:val="left" w:pos="567" w:leader="none"/>
        </w:tabs>
        <w:spacing w:before="0" w:after="60"/>
        <w:jc w:val="both"/>
        <w:rPr/>
      </w:pPr>
      <w:r>
        <w:rPr>
          <w:rFonts w:cs="Arial" w:ascii="Arial" w:hAnsi="Arial"/>
        </w:rPr>
        <w:tab/>
        <w:t>Dvě kola před koncem už je nový český šampión téměř jasný. Trenér Jasný vede opět k titulu Beskydskou šachovou školu Frýdek-Místek, která má stejně jako v Zaječicích nakročeno k vítězství bez jediné bodové ztráty. Oporami jsou první dvě desky Tomáš Pavelek (na snímku ve frýdeckém "profidresu") a Jakub Půlpán s plným ziskem 7 bodů ze 7 partií.</w:t>
      </w:r>
    </w:p>
    <w:p>
      <w:pPr>
        <w:pStyle w:val="Normal"/>
        <w:shd w:fill="FFFFFF" w:val="clear"/>
        <w:tabs>
          <w:tab w:val="clear" w:pos="1758"/>
          <w:tab w:val="left" w:pos="567" w:leader="none"/>
        </w:tabs>
        <w:spacing w:before="0" w:after="60"/>
        <w:jc w:val="both"/>
        <w:rPr/>
      </w:pPr>
      <w:r>
        <w:rPr>
          <w:rFonts w:cs="Arial" w:ascii="Arial" w:hAnsi="Arial"/>
        </w:rPr>
        <w:tab/>
        <w:t>Druhé místo zatím drží Panda RTW ESAB Rychnov nad Kněžnou, která má v čele (byť formálně až na 3. desce) někdejší mistryni EU Janu Maříkou. Pokud Rychnov zdolá v úvodním nedělním kole Staré Město, má stříbro jisté.</w:t>
      </w:r>
    </w:p>
    <w:p>
      <w:pPr>
        <w:pStyle w:val="Normal"/>
        <w:shd w:fill="FFFFFF" w:val="clear"/>
        <w:tabs>
          <w:tab w:val="clear" w:pos="1758"/>
          <w:tab w:val="left" w:pos="567" w:leader="none"/>
        </w:tabs>
        <w:spacing w:before="0" w:after="60"/>
        <w:jc w:val="both"/>
        <w:rPr/>
      </w:pPr>
      <w:r>
        <w:rPr>
          <w:rFonts w:cs="Arial" w:ascii="Arial" w:hAnsi="Arial"/>
        </w:rPr>
        <w:tab/>
        <w:t>Bronz patří prozatím družstvu Sokola Údlice (to je u Chomutova, pro ty, kdož v lokalizaci nováčka dorostenecké extraligy tápou), které vede na 1. desce Matyáš Kalužný.</w:t>
      </w:r>
    </w:p>
    <w:p>
      <w:pPr>
        <w:pStyle w:val="Normal"/>
        <w:shd w:fill="FFFFFF" w:val="clear"/>
        <w:tabs>
          <w:tab w:val="clear" w:pos="1758"/>
          <w:tab w:val="left" w:pos="567" w:leader="none"/>
        </w:tabs>
        <w:spacing w:before="0" w:after="60"/>
        <w:jc w:val="both"/>
        <w:rPr/>
      </w:pPr>
      <w:r>
        <w:rPr>
          <w:rFonts w:cs="Arial" w:ascii="Arial" w:hAnsi="Arial"/>
        </w:rPr>
        <w:tab/>
        <w:t>Jihomoravané jsou zatím úspěšnější na poli organizačním než hráčském. Žluťásci z Durasu Brno jsou prozatím až 23., zdecimovaný krajský přeborník Lokomotiva Brno ještě o 3 příčky níže.</w:t>
      </w:r>
    </w:p>
    <w:p>
      <w:pPr>
        <w:pStyle w:val="Normal"/>
        <w:shd w:fill="FFFFFF" w:val="clear"/>
        <w:tabs>
          <w:tab w:val="clear" w:pos="1758"/>
          <w:tab w:val="left" w:pos="567" w:leader="none"/>
        </w:tabs>
        <w:spacing w:before="0" w:after="60"/>
        <w:jc w:val="both"/>
        <w:rPr/>
      </w:pPr>
      <w:r>
        <w:rPr>
          <w:rFonts w:cs="Arial" w:ascii="Arial" w:hAnsi="Arial"/>
        </w:rPr>
        <w:tab/>
        <w:t>Z iniciativy ostravských mládežnických funkcionářů se v Kyjově dnes dopoledne sešli zástupci krajských svazů z Moravy s předsedou ŠSČR Vlastimilem Sejkorou. Původně mělo jít jen o konzultace jihomoravských a moravskoslezských činovníků (kteří mají na konferencích ŠSČR nejvyšší počet delegátů) s cílem sladit postup pro příští konferenci, aby se neopakovalo nedůstojné letošní a loňské handrkování o členských příspěvcích.</w:t>
      </w:r>
    </w:p>
    <w:p>
      <w:pPr>
        <w:pStyle w:val="Normal"/>
        <w:shd w:fill="FFFFFF" w:val="clear"/>
        <w:tabs>
          <w:tab w:val="clear" w:pos="1758"/>
          <w:tab w:val="left" w:pos="567" w:leader="none"/>
        </w:tabs>
        <w:spacing w:before="0" w:after="60"/>
        <w:jc w:val="both"/>
        <w:rPr/>
      </w:pPr>
      <w:r>
        <w:rPr>
          <w:rFonts w:cs="Arial" w:ascii="Arial" w:hAnsi="Arial"/>
        </w:rPr>
        <w:tab/>
        <w:t xml:space="preserve">Po přivítání ředitelem MČR Ivanem Pařízkem hezky po moravsku s dárkovou taškou a pozváním do sklepa si pan předseda vzal slovo a otevřeně a bez obalu vyložil způsoby a možnosti financování šachového svazu. Upozornil na poměrně malou šanci ovlivnit toky peněz z ČSTV (tedy převážně z výtěžku Sazky), zdůraznil nutnost přesného vyúčtování účelových dotací od státu na reprezentaci a talentovanou mládež a podtrhl, že sponzorské peníze pro svaz (pomineme-li skutečně mimořádné akce typu šachové Olympiády) je zpravidla možno získat jen "obchodem" něco za něco. Přitom tím nejžádanějším zbožím jsou kontakty - </w:t>
      </w:r>
      <w:r>
        <w:rPr>
          <w:rStyle w:val="Emphasis"/>
          <w:rFonts w:cs="Arial" w:ascii="Arial" w:hAnsi="Arial"/>
        </w:rPr>
        <w:t>"S kým se na vašich V.I.P akcích mohu setkat? Kdo z šachistů je na vysokých pozicích v byznysu nebo státní správě?"</w:t>
      </w:r>
      <w:r>
        <w:rPr>
          <w:rFonts w:cs="Arial" w:ascii="Arial" w:hAnsi="Arial"/>
        </w:rPr>
        <w:t xml:space="preserve"> Ve fotbale pracuje tato "kontaktní" loby přímo ukázkově. Důležitým šachovým "produktem" je samozřejmě televizní pořad V šachu, kde peníze z případných reklam neplynou televizi, ale šachovému svazu.</w:t>
      </w:r>
    </w:p>
    <w:p>
      <w:pPr>
        <w:pStyle w:val="Normal"/>
        <w:shd w:fill="FFFFFF" w:val="clear"/>
        <w:tabs>
          <w:tab w:val="clear" w:pos="1758"/>
          <w:tab w:val="left" w:pos="567" w:leader="none"/>
        </w:tabs>
        <w:spacing w:before="0" w:after="60"/>
        <w:jc w:val="both"/>
        <w:rPr/>
      </w:pPr>
      <w:r>
        <w:rPr>
          <w:rFonts w:cs="Arial" w:ascii="Arial" w:hAnsi="Arial"/>
        </w:rPr>
        <w:tab/>
        <w:t>Představou pana předsedy, jaká by byla adekvátní výše členského příspěvku ŠSČR pro rok 2009, bylo 100Kč pro dospělé i děti. Tady si musíme uvědomit, že vzhledem k dělícímu poměru 90% pro kraje, 10% pro ŠSČR získá z letošních příspěvků celostátní svaz jen 15Kč od dospělých, 7,5Kč od důchodců a 1,50Kč od dětí. Po tříhodinové debatě došli zástupci krajů ke konsensu, že částkou prosaditelnou na krajských konferecích je 50Kč jednotně pro všechny kategorie. Zbylé prostředky by se zhruba z poloviny mohly vybrat ve zvýšených poplatcích, z druhé poloviny ušetřit. Kritika se snesla hlavně na některé výdajové položky STK (např. Polofinále MČR se zdálo drahé, dotování Grand-Prix zbytečné) a bez povšimnutí nezůstaly samozřejmě ani odměny funkcionářům.</w:t>
      </w:r>
    </w:p>
    <w:p>
      <w:pPr>
        <w:pStyle w:val="Normal"/>
        <w:shd w:fill="FFFFFF" w:val="clear"/>
        <w:tabs>
          <w:tab w:val="clear" w:pos="1758"/>
          <w:tab w:val="left" w:pos="567" w:leader="none"/>
        </w:tabs>
        <w:spacing w:before="0" w:after="60"/>
        <w:jc w:val="both"/>
        <w:rPr/>
      </w:pPr>
      <w:r>
        <w:rPr>
          <w:rFonts w:cs="Arial" w:ascii="Arial" w:hAnsi="Arial"/>
        </w:rPr>
        <w:tab/>
        <w:t xml:space="preserve">Suma sumárum, k sanaci hrozivých rozpočtových deficitů je ještě daleko a řada otázek zůstala (Výdaje rostou, porostou i zvýšené členské příspěvky?! V roce 2008 se včetně 50% bonusu plánuje vybrat stejná celková suma jako v roce 2004 bez něj - nepovede "zdražování členství" k poklesu členské základny a tedy naopak ke snižování příjmů?!), ovšem částečný úspěch osobní iniciativa předsedy přece jen přinesla - nastartovala otevřenou a věcnou diskusi a krajské konference už pravděpodobně nebudou jednat, zda příspěvky zvýšit, ale o kolik je zvýšit.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Kyjově předávali medaile poslanec a starosta</w:t>
      </w:r>
    </w:p>
    <w:p>
      <w:pPr>
        <w:pStyle w:val="Normal"/>
        <w:shd w:fill="FFFFFF" w:val="clear"/>
        <w:tabs>
          <w:tab w:val="clear" w:pos="1758"/>
          <w:tab w:val="left" w:pos="567" w:leader="none"/>
        </w:tabs>
        <w:spacing w:before="0" w:after="60"/>
        <w:jc w:val="both"/>
        <w:rPr/>
      </w:pPr>
      <w:r>
        <w:rPr>
          <w:rFonts w:cs="Arial" w:ascii="Arial" w:hAnsi="Arial"/>
        </w:rPr>
        <w:tab/>
        <w:t>Po časném ranním podmračném chládku pěkně chladícím poslední milovníky moravských vín vracející se z posezení ve vinném sklípku zajištěném pozornými pořadateli se opět nad Kyjovem rozzářilo slunce a polední poturnajová siesta byla dokonalá.</w:t>
      </w:r>
    </w:p>
    <w:p>
      <w:pPr>
        <w:pStyle w:val="Normal"/>
        <w:shd w:fill="FFFFFF" w:val="clear"/>
        <w:tabs>
          <w:tab w:val="clear" w:pos="1758"/>
          <w:tab w:val="left" w:pos="567" w:leader="none"/>
        </w:tabs>
        <w:spacing w:before="0" w:after="60"/>
        <w:jc w:val="both"/>
        <w:rPr/>
      </w:pPr>
      <w:r>
        <w:rPr>
          <w:rFonts w:cs="Arial" w:ascii="Arial" w:hAnsi="Arial"/>
        </w:rPr>
        <w:tab/>
        <w:t>Někteří posedávali na lavičkách se zmrzlinou, manažer stříbrného celku z Rychnova vychutnával skvělý úspěch vleže na zádech na vzorově přistřiženém trávníku před hracím sálem a jediný stoprocentní hráč MČR Jakub Půlpán neúnavně vyprávěl okolosedícím pod šachovým transparentem o hrdinských činech svých figurek.</w:t>
      </w:r>
    </w:p>
    <w:p>
      <w:pPr>
        <w:pStyle w:val="Normal"/>
        <w:shd w:fill="FFFFFF" w:val="clear"/>
        <w:tabs>
          <w:tab w:val="clear" w:pos="1758"/>
          <w:tab w:val="left" w:pos="567" w:leader="none"/>
        </w:tabs>
        <w:spacing w:before="0" w:after="60"/>
        <w:jc w:val="both"/>
        <w:rPr/>
      </w:pPr>
      <w:r>
        <w:rPr>
          <w:rFonts w:cs="Arial" w:ascii="Arial" w:hAnsi="Arial"/>
        </w:rPr>
        <w:tab/>
        <w:t xml:space="preserve">Pořadatelé letos zaslouží absolutorium a při vyhlášení je ocenil i Jiří Daniel, který je tak trochu zakladatelem tradice, že tato skvělá akce je vždy něčím více než jen setkáním dětí za šachovnicemi. Plakáty v obchodech, igelitky s pozornostmi pro každého účastníka včetně informační brožurky, výborné hrací podmínky, na minutu přesné dodržení časového harmonogramu a hlavně (přesně podle výkladu předsedy ŠSČR na </w:t>
      </w:r>
      <w:hyperlink r:id="rId113">
        <w:r>
          <w:rPr>
            <w:rStyle w:val="InternetLink"/>
            <w:rFonts w:cs="Arial" w:ascii="Arial" w:hAnsi="Arial"/>
            <w:color w:val="000000"/>
            <w:u w:val="none"/>
          </w:rPr>
          <w:t>sobotním setkání</w:t>
        </w:r>
      </w:hyperlink>
      <w:r>
        <w:rPr>
          <w:rFonts w:cs="Arial" w:ascii="Arial" w:hAnsi="Arial"/>
        </w:rPr>
        <w:t>) budování kontaktů se sponzory i mocnými tohoto světa. Medaile přijeli předat předseda poslaneckého klubu ČSSD a horký kandidát na příštího jihomoravského hejtmana Michal Hašek a starosta Kyjova František Lukl - tedy přesně ti lidé, kteří "sedí na penězích" od místních a krajských samospráv.</w:t>
      </w:r>
    </w:p>
    <w:p>
      <w:pPr>
        <w:pStyle w:val="Normal"/>
        <w:shd w:fill="FFFFFF" w:val="clear"/>
        <w:tabs>
          <w:tab w:val="clear" w:pos="1758"/>
          <w:tab w:val="left" w:pos="567" w:leader="none"/>
        </w:tabs>
        <w:spacing w:before="0" w:after="60"/>
        <w:jc w:val="both"/>
        <w:rPr/>
      </w:pPr>
      <w:r>
        <w:rPr>
          <w:rFonts w:cs="Arial" w:ascii="Arial" w:hAnsi="Arial"/>
        </w:rPr>
        <w:tab/>
        <w:t>V pěkném světle se předvedl i samotný Kyjov - to, co se v dřívějších časech bezohledně zbouralo (případně spadlo samo) a zastavělo paneláky, se v centru Kyjova zrekonstruovalo a historické pěší jádro tak plynule přechází z náměstí i do bočních uliček. Levá a pravá polovina snímku jsou jako z jiného světa.</w:t>
      </w:r>
    </w:p>
    <w:p>
      <w:pPr>
        <w:pStyle w:val="Normal"/>
        <w:shd w:fill="FFFFFF" w:val="clear"/>
        <w:tabs>
          <w:tab w:val="clear" w:pos="1758"/>
          <w:tab w:val="left" w:pos="567" w:leader="none"/>
        </w:tabs>
        <w:spacing w:before="0" w:after="60"/>
        <w:jc w:val="both"/>
        <w:rPr/>
      </w:pPr>
      <w:r>
        <w:rPr>
          <w:rFonts w:cs="Arial" w:ascii="Arial" w:hAnsi="Arial"/>
        </w:rPr>
        <w:tab/>
        <w:t>V dnešních posledních dvou kolech už nešlo o titul, ale "jen" o zbývající medaile. Frýdek-Místek byl opět zcela suverénní a jeho úderná dvojice na prvních dvou šachovnicích Tomáš Pavelek (vpravo, 8,5/9) a Jakub Půlpán (9/9) byla nepřekonatelná.</w:t>
      </w:r>
    </w:p>
    <w:p>
      <w:pPr>
        <w:pStyle w:val="Normal"/>
        <w:shd w:fill="FFFFFF" w:val="clear"/>
        <w:tabs>
          <w:tab w:val="clear" w:pos="1758"/>
          <w:tab w:val="left" w:pos="567" w:leader="none"/>
        </w:tabs>
        <w:spacing w:before="0" w:after="60"/>
        <w:jc w:val="both"/>
        <w:rPr/>
      </w:pPr>
      <w:r>
        <w:rPr>
          <w:rFonts w:cs="Arial" w:ascii="Arial" w:hAnsi="Arial"/>
        </w:rPr>
        <w:tab/>
        <w:t>O medaile hned v prvním ranním kole přišly Staré Město a Údlice porážkami s Rychnovem a Třincem. Mimochodem Třinec (na dolním snímku) byl jedním z nejpříjemnějších překvapení. V posledním kole vzdoroval na prvním stole suverénnímu Frýdku-Místku a podle zpráv ze severu Moravy se dětem věnují (resp. budou intenzívně věnovat) i zkušení ligoví šachisté.</w:t>
      </w:r>
    </w:p>
    <w:p>
      <w:pPr>
        <w:pStyle w:val="Normal"/>
        <w:shd w:fill="FFFFFF" w:val="clear"/>
        <w:tabs>
          <w:tab w:val="clear" w:pos="1758"/>
          <w:tab w:val="left" w:pos="567" w:leader="none"/>
        </w:tabs>
        <w:spacing w:before="0" w:after="60"/>
        <w:jc w:val="both"/>
        <w:rPr/>
      </w:pPr>
      <w:r>
        <w:rPr>
          <w:rFonts w:cs="Arial" w:ascii="Arial" w:hAnsi="Arial"/>
        </w:rPr>
        <w:tab/>
        <w:t>Výborným finišem si za stříbrnou Pandou Rychnov vybojovalo bronz béčko Frýdku-Místku. Družstvu velela (i když možná častěji děti velely jí) žena - trenérka Táňa Bogatková, což je možná jedním z klíčů k úspěchu při práci s nejmenšími dětmi.</w:t>
      </w:r>
    </w:p>
    <w:p>
      <w:pPr>
        <w:pStyle w:val="Normal"/>
        <w:shd w:fill="FFFFFF" w:val="clear"/>
        <w:tabs>
          <w:tab w:val="clear" w:pos="1758"/>
          <w:tab w:val="left" w:pos="567" w:leader="none"/>
        </w:tabs>
        <w:spacing w:before="0" w:after="60"/>
        <w:jc w:val="both"/>
        <w:rPr/>
      </w:pPr>
      <w:r>
        <w:rPr>
          <w:rFonts w:cs="Arial" w:ascii="Arial" w:hAnsi="Arial"/>
        </w:rPr>
        <w:tab/>
        <w:t>Jihomoravané letos vyšli zcela naprázdno. Lokomotiva Brno bez dlouhodobě nemocného vicemistra ČR Blahynky a v průběhu turnaje onemocnělého Točeva skončila na dlouho nevídaném 23. místě, byť její lídr Adam Dvořák držel až do posledního kola čistý štít a konečných 8/9 je jedním z nejlepších výsledků v turnaji.</w:t>
      </w:r>
    </w:p>
    <w:p>
      <w:pPr>
        <w:pStyle w:val="Normal"/>
        <w:shd w:fill="FFFFFF" w:val="clear"/>
        <w:tabs>
          <w:tab w:val="clear" w:pos="1758"/>
          <w:tab w:val="left" w:pos="567" w:leader="none"/>
        </w:tabs>
        <w:spacing w:before="0" w:after="60"/>
        <w:jc w:val="both"/>
        <w:rPr/>
      </w:pPr>
      <w:r>
        <w:rPr>
          <w:rFonts w:cs="Arial" w:ascii="Arial" w:hAnsi="Arial"/>
        </w:rPr>
        <w:tab/>
        <w:t>V posledním kole přeskočil Lokomotivu Duras Brno vítězstvím nad Klatovy 4:2, ovšem jak to v zápase probíhalo, vyposlechl autor článku zcela náhodou a omlouvá se, ehmm, za doslovný přepis:</w:t>
      </w:r>
      <w:r>
        <w:rPr>
          <w:rStyle w:val="Emphasis"/>
          <w:rFonts w:cs="Arial" w:ascii="Arial" w:hAnsi="Arial"/>
        </w:rPr>
        <w:t xml:space="preserve"> "Tý vole, vy jste to vyhráli?!" "Ále, prosím tě, oni to povzdávali, protože spěchali na vlak. Jen já mu nabídl remis, nejsem svině..."</w:t>
      </w:r>
      <w:r>
        <w:rPr>
          <w:rFonts w:cs="Arial" w:ascii="Arial" w:hAnsi="Arial"/>
        </w:rPr>
        <w:t xml:space="preserve"> Domácí Kyjov sice lemoval tabulku, ale následující fotografie jistě přijde do oddílového alba na čestné místo.</w:t>
      </w:r>
    </w:p>
    <w:p>
      <w:pPr>
        <w:pStyle w:val="Normal"/>
        <w:shd w:fill="FFFFFF" w:val="clear"/>
        <w:tabs>
          <w:tab w:val="clear" w:pos="1758"/>
          <w:tab w:val="left" w:pos="567" w:leader="none"/>
        </w:tabs>
        <w:spacing w:before="0" w:after="60"/>
        <w:jc w:val="both"/>
        <w:rPr/>
      </w:pPr>
      <w:r>
        <w:rPr>
          <w:rFonts w:cs="Arial" w:ascii="Arial" w:hAnsi="Arial"/>
        </w:rPr>
        <w:tab/>
        <w:t>Výše zmíněné Klatovy možná ani tolik spěchat nemusely, protože tisk výsledků a diplomů byl naprosto bleskový. Abychom hlavního rozhodčího Miroslava Hurtu jen nechválili, v hektickém prvním pátečním kole losovaném ručně - soupisky družstev byly často v žalostném stavu a jejich přepisování do počítače by si vyžádalo neúměrné zdržení - nesprávně zadal barvy v utkání 2222 Polabiny - Ústí nad Labem a Ústečtí tak museli hrát v úvodních kolech 3x černými. Přesně v 11:32 (v propozicích stálo 11:30) se slova ujal ředitel soutěže a představil patrony MČR Františka Lukla a Michala Haška (ti na dolním snímku dekorují nejlepší dívku, Nelu Pýchovou z Vlašimi).</w:t>
      </w:r>
    </w:p>
    <w:p>
      <w:pPr>
        <w:pStyle w:val="Normal"/>
        <w:shd w:fill="FFFFFF" w:val="clear"/>
        <w:tabs>
          <w:tab w:val="clear" w:pos="1758"/>
          <w:tab w:val="left" w:pos="567" w:leader="none"/>
        </w:tabs>
        <w:spacing w:before="0" w:after="60"/>
        <w:jc w:val="both"/>
        <w:rPr/>
      </w:pPr>
      <w:r>
        <w:rPr>
          <w:rFonts w:cs="Arial" w:ascii="Arial" w:hAnsi="Arial"/>
        </w:rPr>
        <w:tab/>
        <w:t>Oba pánové protřelí politikou umí promluvit a ke cti jim slouží, že to nebyly žádné fráze, ale opravdu pěkné proslovy, které navodily slavnostní atmosféru. Michal Hašek dokonce vyzval politiky, aby si brali příklad ze šachu a naučili se počítat několik tahů dopředu. Chtělo by se dodat, že by se mohli naučit ještě po prohrané partii čestně vzdát a potřást vítěznému soupeři pravicí...</w:t>
      </w:r>
    </w:p>
    <w:p>
      <w:pPr>
        <w:pStyle w:val="Normal"/>
        <w:shd w:fill="FFFFFF" w:val="clear"/>
        <w:tabs>
          <w:tab w:val="clear" w:pos="1758"/>
          <w:tab w:val="left" w:pos="567" w:leader="none"/>
        </w:tabs>
        <w:spacing w:before="0" w:after="60"/>
        <w:jc w:val="both"/>
        <w:rPr/>
      </w:pPr>
      <w:r>
        <w:rPr>
          <w:rFonts w:cs="Arial" w:ascii="Arial" w:hAnsi="Arial"/>
        </w:rPr>
        <w:tab/>
        <w:t>Po potlesku pro nejlepšího chlapce Jakuba Půlpána z Chrudimi, toho času hrajícího a trénujícího ve Frýdku-Místku (vyhlášeni byli i nejmladší dívka Vilma Hofmanová z Polabin a nejmladší chlapec Ondřej Möller z Jaroměře), už patřilo pódium medailistům. Frýdek-Místek byl opět bezkonkurenční... Pandové z Rychnova skvělí (i když mnozí naprosto nechápou jejich úvodní taktizování s kontumacemi na 1. desce)... a třetí Frýdek-Místek B jen potvrdil, že mládežnická sinusovka jde v našem největším centru mládeže nahoru (v roce 2001 v Brně byl Frýdek-Místek A až pátý - neuvěřitelná a zřejmě zapomenutá historie...).</w:t>
      </w:r>
    </w:p>
    <w:p>
      <w:pPr>
        <w:pStyle w:val="Normal"/>
        <w:shd w:fill="FFFFFF" w:val="clear"/>
        <w:tabs>
          <w:tab w:val="clear" w:pos="1758"/>
          <w:tab w:val="left" w:pos="567" w:leader="none"/>
        </w:tabs>
        <w:spacing w:before="0" w:after="60"/>
        <w:jc w:val="both"/>
        <w:rPr/>
      </w:pPr>
      <w:r>
        <w:rPr>
          <w:rFonts w:cs="Arial" w:ascii="Arial" w:hAnsi="Arial"/>
        </w:rPr>
        <w:tab/>
        <w:t>Co na závěr? Pořadatelé pojali akci jako oslavu mládežnického šachu a to se jim téměř ve všech bodech podařilo - klobouk dolů!</w:t>
      </w:r>
    </w:p>
    <w:p>
      <w:pPr>
        <w:pStyle w:val="Heading3"/>
        <w:rPr/>
      </w:pPr>
      <w:r>
        <w:rPr/>
        <w:t>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Na M-ČR družstev mladších žáků jsme neuspěli</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O víkendu 13.-15. června se stal Kyjov místem konání republikového mistrovství ČR družstev starších žáků. Místní pořadatelé v čele s Ing. Ivanem Pařízkem zvládli vše na výbornou, a to i přesto, že jim v pořádání větších mládežnických šachových akcí chyběla jakákoli zkušenost. Nádherný sál, velké množství pořadatelů (po příjezdu byl šachový materiál postaven vmžiku a problémy nebyly ani s nastavováním hodin), nádherné plakáty o mistrovství po celém městě - prostě organizace neměla žádnou chybičku.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Původním záměrem našeho družstva bylo umístit se do 14. místa (a zisk postupu do dalšího ročníku). Protože však vypadl kvůli dlouhotrvající nemoci Martin Blahynka, bylo nutno z ambicí slevit. Zdravotní problémy nás však pronásledovaly dál - narychlo povolaný Mirek Točev odehrál pouze dvě páteční partie, pak onemocněl s angínou. A tak zbývajících sedm kol jsme odehráli nekompletní, pouze v pěti. Chybějící šestá deska citelně chyběla, několikrát jsme prohráli 2,5 : 3,5. Konečné 23. místo je zklamáním, ale odpovídá tomu, že jsme hráli pouze v pěti.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Hodnocení členů družstva: Plné absolutorium zaslouží Adam Dvořák. Jeho osm bodů z devíti partií na první šachovnici je velmi slibným příslibem do budoucna. Jirka Suchomel na druhé a Nataša Richterová na třetí šachovnici odvedli dvůj standard, do budoucna by bylo užitečné, kdyby absolvovali více vážných partií s těžkými soupeři. Broňa Němeček je velký bojovník, ale pokud v zahájení ztratí figuru, většinou už bojuje za ztracenou věc. Více pozornosti hned od počátku partie - to je lék na zlepšení výsledku. Robert Liška je schopen sehrát pěkné partie, ale jen tehdy, když se zklidní a dává pozor. Mnoho partií pokazil zásluhou své zbrklosti a ukvapenosti. Po získání větších zkušeností se může stát dobrým hráčem. </w:t>
      </w:r>
    </w:p>
    <w:p>
      <w:pPr>
        <w:pStyle w:val="Normal"/>
        <w:tabs>
          <w:tab w:val="clear" w:pos="1758"/>
          <w:tab w:val="left" w:pos="195" w:leader="none"/>
          <w:tab w:val="left" w:pos="567" w:leader="none"/>
        </w:tabs>
        <w:spacing w:before="0" w:after="60"/>
        <w:jc w:val="both"/>
        <w:rPr/>
      </w:pPr>
      <w:r>
        <w:rPr>
          <w:rFonts w:cs="Arial" w:ascii="Arial" w:hAnsi="Arial"/>
        </w:rPr>
        <w:tab/>
        <w:tab/>
        <w:t xml:space="preserve">Lze věřit, že získané zkušenosti naši mladí talenti zúročí v dalších bojích za šachovnicí.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pPr>
      <w:r>
        <w:rPr>
          <w:rFonts w:cs="Arial" w:ascii="Arial" w:hAnsi="Arial"/>
          <w:sz w:val="20"/>
        </w:rPr>
        <w:t>Memoriál Rétiho</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rodišti velmistra Richarda Rétiho (1889-1929) Pezinku se sešlo 116 šachistů na jeho memoriálu. Výsledek: 1. Michalík (Prievidza) 8(9), 2.-3. Zpěvák (Staré Město), Petrik (Modra) 7,5, 4.-5. Petrán (Komárno), Vojtek (Dubnica) 7 bodů. Umístění Jihomoravanů: 8. Urbanec (Lok. Brno) 6,5, 22. Holemář 5,5, 33. Uhmann (oba Zakřany) 5,5, 34. Vykydal (Lok. Brno) 5,5, 36. Vyskočil (Duras Brno) 5, 39. Píše (Lok. Brno) 5 bodů.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Olympijské změny</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Nadcházející šachová olympiáda v Drážďanech bude v mnoha směrech reformní. FIDE změnila počet kol ze 14 na 11, rozšířila ženský tým ze 3 na 4 hráčky , snížila počet náhradníků na 1 a určila, že rozhodujícím kritériem pro určení pořadí budou zápasové body a ne skóre. Další novinkou je pravidlo zakazující nabídku remízy před 30. tahem a největší změnou je nařízení, že všichni hráči musí být u svého stolu přesně na začátku partie, aby si se soupeři podali ruce, jinak prohrají zápas</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O postupujících na M-ČR mládeže v rapidšachu rozhodnuto</w:t>
      </w:r>
    </w:p>
    <w:p>
      <w:pPr>
        <w:pStyle w:val="Normal"/>
        <w:shd w:fill="FFFFFF" w:val="clear"/>
        <w:tabs>
          <w:tab w:val="clear" w:pos="1758"/>
          <w:tab w:val="left" w:pos="567" w:leader="none"/>
        </w:tabs>
        <w:spacing w:before="0" w:after="60"/>
        <w:jc w:val="both"/>
        <w:rPr/>
      </w:pPr>
      <w:r>
        <w:rPr>
          <w:rFonts w:cs="Arial" w:ascii="Arial" w:hAnsi="Arial"/>
        </w:rPr>
        <w:tab/>
        <w:t>Jen okresy Brno-město a Hodonín se dokázaly prosadit v chlapeckých kategoriích seriálu turnajů KP žáků - jednotlivců v rapidšachu, přičemž plnou polovinu míst vybojovali zástupci Lokomotivy Brno. Rekordmanem je jistě Martin Blahynka - ten má přímý postup v kategorii H10 a v krajském přeboru si vybojoval postup jak v kategorii H12, tak H14. Protože fyzicky nemůže hrát v republikovém kole ve všech tří věkových kategoriích současně, bude si muset vybrat, v jaké kategorii bude hrát, a udělat tak radost náhradníkům ve zbývajících dvou kategoriích.</w:t>
      </w:r>
    </w:p>
    <w:p>
      <w:pPr>
        <w:pStyle w:val="Normal"/>
        <w:shd w:fill="FFFFFF" w:val="clear"/>
        <w:tabs>
          <w:tab w:val="clear" w:pos="1758"/>
          <w:tab w:val="left" w:pos="567" w:leader="none"/>
        </w:tabs>
        <w:spacing w:before="0" w:after="60"/>
        <w:jc w:val="both"/>
        <w:rPr/>
      </w:pPr>
      <w:r>
        <w:rPr>
          <w:rFonts w:cs="Arial" w:ascii="Arial" w:hAnsi="Arial"/>
        </w:rPr>
        <w:tab/>
        <w:t>Daleko pestřejší z hlediska oddílové příslušnosti je přehled postupujících v kategirii dívek - po pravdě řečeno však žádná dívka z našeho kraje nemá na to, aby na republikovém mistrovství bojovala o medaili. Momentální úroveň dívčího šachu v našem kraji je slabá - pokud však děvčata vezmou účast na republikovém mistrovství jako cennou zkušenost a začnou šachy intenzívně trénovat, nelze vyloučit, že naše hodnocení výkonnostní úrovně bude za dva roky o poznání příznivější.</w:t>
      </w:r>
    </w:p>
    <w:p>
      <w:pPr>
        <w:pStyle w:val="Normal"/>
        <w:shd w:fill="FFFFFF" w:val="clear"/>
        <w:tabs>
          <w:tab w:val="clear" w:pos="1758"/>
          <w:tab w:val="left" w:pos="567" w:leader="none"/>
        </w:tabs>
        <w:spacing w:before="0" w:after="60"/>
        <w:jc w:val="both"/>
        <w:rPr/>
      </w:pPr>
      <w:r>
        <w:rPr>
          <w:rFonts w:cs="Arial" w:ascii="Arial" w:hAnsi="Arial"/>
        </w:rPr>
        <w:tab/>
        <w:t>Republikové mistrovství proběhne první záříjový víkend v Malenovicích. Pořadatelem je zkušený organizátor - Beskydská šachová škola - a tak se již teď můžeme těšit na pěkně zorganizované mistrovství v příjemném prostředí hotelu, který je již z nám z mnoha mládežnických akcí.</w:t>
      </w:r>
    </w:p>
    <w:p>
      <w:pPr>
        <w:pStyle w:val="Normal"/>
        <w:shd w:fill="FFFFFF" w:val="clear"/>
        <w:tabs>
          <w:tab w:val="clear" w:pos="1758"/>
          <w:tab w:val="left" w:pos="567" w:leader="none"/>
        </w:tabs>
        <w:spacing w:before="0" w:after="60"/>
        <w:jc w:val="both"/>
        <w:rPr/>
      </w:pPr>
      <w:r>
        <w:rPr>
          <w:rFonts w:cs="Arial" w:ascii="Arial" w:hAnsi="Arial"/>
        </w:rPr>
        <w:tab/>
        <w:t>Komise mládeže JmŠS žádá všechny kluby, jejichž svěřenci, si vybojovali postup, aby v případě, že z jakýchkoli důvodů postupující nebude na účast v republikovém mistrovství reflektovat, o tom neprodleně podali zprávu tak, aby bylo možno oslovit s nabídjkou účasti náhradníka.</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runtálský šachový maratón</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e 13. ročníku Bruntálského šachového maratónu hrálo 50 šachistů dvoukolově bleskové partie. Výsledek: 1. Neumann (Plzeň) 93,5(98), 2. Velička (Ostrava) 85,5, 3. Holemář (Zakřany) 85 bodů. Z početné výpravy Jihomoravanů se dále umístili: 9. Skácelík (Ořechov) 73, 14. Staněk (Zakřany) 66,5, 16. Přibyl (Bystrc) 63, 30. Sysel (Tetčice) 41,5 bodu atd.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Daněk padesát</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Pan Libor Daněk, velmistr korespondenčního šachu od r. 1999, oslavil 24. května padesátiny. Začínal v Univerzitě Brno, s jejímž družstvem vyhrál šachovou extraligu r. 1987. Mistrem Evropy se stal r. 1994. Dnes hrává již sporadicky (je úspěšným podnikatelem) za ŠK Caissa Třebíč.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Turnaj dvojic</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Městský šachový svaz uspořádal v brněnském Boby centru turnaj rodinných dvojic. Na startu se sešlo 12 celků. Zvítězili Sedlářovi (Bučovice) 11(14) před Přibylovými 10 a Jurkovými (oba Bystrc) 8,5 bodu.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Vítězem Smištík</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Červnového bleskového turnaje v brněnské restauraci „U Pásků“ se zúčastnilo dvacet šachistů. Výsledek: 1. Smištík (Zakřany) 18(19), 2.-3. Fojtík (SPgŠ Znojmo), Kratochvíl 16,5, 4. Messerschmidt (oba Lok. Brno), 5. Cagašík (nereg.) 13, 6. Štefl (Univ. Brno) 12, 7. Lamser (Lok. Brno) 11,5, 8. Horák (Střelice) 10,5, 9. Slavík (Zakřany) 10 bodů atd.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Druhé úterý</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Za řízení Zdeňka Vojáčka proběhl v Bobycentru za účasti 36 startujících pravidelný žákovský turnaj Druhé úterý. V A turnaji dominovali domácí hráči Lokomotivy Brno - zvítězil Martin Hošek (absolutním ziskem pět bodů z pěti partií) před Dominikem Tělupilem a Adamem Dvořákem. B turnaj vyhrál Milan Štěrba z DDM Žďár nad Sázavou. Vzhledem k letním prázdninám bude pravidelný seriál žákovských turnajů pokračovat až 9. září 2008.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Podhradní Lhota</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Jan Kalendovský) V bleskovém Memoriálu Čeňka Kainera a Jana Velhudy nastoupilo 44 šachistů, včetně početné jihomoravské výpravy. Pořadí vítězů: 1.-3. Zpěvák, Vrána (oba Staré Město), Krejčí (Litovel) 12,5(15), 4. Čempel (Ostrava) 11,5, 5. Sosna (Zlín) 11, 6. Holemář 10, 7. Staněk 9,5, 8.Uhmann st. (všichni Zakřany) 9 bodů.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Červnové Bobycentrum vyhrál Přidal</w:t>
      </w:r>
    </w:p>
    <w:p>
      <w:pPr>
        <w:pStyle w:val="Normal"/>
        <w:shd w:fill="FFFFFF" w:val="clear"/>
        <w:tabs>
          <w:tab w:val="clear" w:pos="1758"/>
          <w:tab w:val="left" w:pos="567" w:leader="none"/>
        </w:tabs>
        <w:spacing w:before="0" w:after="60"/>
        <w:jc w:val="both"/>
        <w:rPr/>
      </w:pPr>
      <w:r>
        <w:rPr>
          <w:rFonts w:cs="Arial" w:ascii="Arial" w:hAnsi="Arial"/>
        </w:rPr>
        <w:t>Přes horké počasí, které spíš lákalo k vodě navštívilo červnové Bobycentrum 59 hráčů. Prostředí šachové kavárny připomínalo dnes slušně vyhřátou saunu - pro poruchu klimatizace teplota v nevětrané místnosti bez oken utěšeně stoupala do rekordních hodnot. Kupodivu se však i v tomto prostředí daly hrát šachy. Překvapivým výsledkem se stal Ondřej Přidal z Durasu Brno (7,5), který nejen lepším Buchholzem předstihl druhého Honzu Bernáška, ale ve vzájemné partii ho i porazil. Na bronzovém stupínku pak skončil tradiční účastník Milan Smištík ze Zakřan. Nejlepším seniorem se stal Jan Kalendovský (Loko Brno), nejlepším žákem Lukáš Sikora (Loko Brno) a nejlepší ženou Alice Fajová (Pardubice). Na odstranění závady na klimatizaci se pracovalo a od půl jedné klimatizace začala opět fungovat. Turnaj má nyní letní přestávku a pravidelný seriál pokračuje až třetí záříjovou sobotu (s vylepšeným cenovým fondem) s názvem O pohár místostarostky Ing. Zdeňky Tůmové.</w:t>
      </w:r>
      <w:r>
        <w:br w:type="page"/>
      </w:r>
    </w:p>
    <w:p>
      <w:pPr>
        <w:pStyle w:val="Normal"/>
        <w:tabs>
          <w:tab w:val="clear" w:pos="1758"/>
          <w:tab w:val="left" w:pos="567" w:leader="none"/>
        </w:tabs>
        <w:spacing w:before="0" w:after="60"/>
        <w:jc w:val="both"/>
        <w:rPr>
          <w:rFonts w:ascii="Arial" w:hAnsi="Arial" w:cs="Arial"/>
          <w:b/>
          <w:b/>
        </w:rPr>
      </w:pPr>
      <w:r>
        <w:rPr>
          <w:rFonts w:cs="Arial" w:ascii="Arial" w:hAnsi="Arial"/>
          <w:b/>
        </w:rPr>
        <w:t>Třetí sobota v červnu</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tab/>
        <w:t xml:space="preserve">Moje dilema, zda hrát 21. června rapid na Boby nebo v Hodonicích, rozřešil Jura Řehůřek prostě tím, že do Hodonic nejel. Dalšího řidiče jsem nesháněl a podle hesla „bližší košile než kabát“ vydal jsem se ráno do Králova Pole. Jedu „pětkou“, když tu náhle se objeví pan revizor. Odvedl řádně svoji práci a znaven usedl na přední sedadlo u vchodových dveří naproti mně. Překonal jsem svůj obvyklý ostych a pravím: „To mne překvapuje, že Vás vidím. V Rovnosti psali, že šance potkat revizora je tak asi desetina procenta.“ „No, tam bylo ještě o jednu nulu víc!“, vece revizor. Tož se opravuji: „Ano, setina procenta.“ „Aspoň vidíte, jak můžete věřit novinám“, praví revizor. A já chytrák: „V tom to není, prostě pořád platí zákon schválnosti“. Během našeho rozhovoru jsme přejeli jednu zastávku a pan revizor se znovu ujal svého úkolu a zmizel mi z očí. U pomníku jsem přestoupil na šestku. Tramvaj ještě čeká na „zelenou“ a již po ní běhá další revizor! Tento černě oděný mladík byl však již svojí prací unaven, takže kontroloval cestující selektivně: mne a další velkoryse přehlédl, vybral si jen jakousi důchodkyni. Pěkně nám ten den začíná! Vystupuji na Hrnčířské a kráčím pomalu k Boby centru. Těsně před přechodem přes silnici u hotelu se ke mně připojuje Ondra Přidal. „Co dělá váš Slovník brněnských šachistů?“, zajímá se. „No je skoro připraven k tisku, celý soubor má už 27 Mega“. „To jsou tam i obrázky?“ „Ano, ale nemůžu najít vydavatele.“ „A kolik tak stojí vydání takové knížky?“, ptá se pan učitel. Začínám ho nudit svým povídáním, kolik do toho „vrazil“ pan Závodný s naší knihou o turnaji v Praze 1908. Ale to jsme již v šachové kavárně a stojíme ve frontě u prezentace. Naši debatu slyší Martin Červený a omlouvá se: „Ještě jsem vám nedal tu svoji „nejlepší“ partii“ a slibuje nápravu. Po registraci vidím u bufetu starého známého pana Šaršona. Mávám na něj – dává jasným pokynem najevo, že budou „bechery“. Tož nám to pěkně pokračuje. Do prvního kola dostávám Šaršonova syna Ondřeje s ratingem 1356 (on sám nehraje) a otec mu dává jasný pokyn: „Máš dovoleno ho porazit.“ A nenápadně kolem běhá s foťákem, aby zachytil tu slavnou chvíli. Tak začínám bílými ostře, na sicilskou volím gambit 2.b4. A začínám soupeře nahlas poučovat, až mne okřikne jindy sám hrozně upovídaný mladík Gajdoš z Jevíčka (pardón, nyní je to již člen Vinohrad, jak mi hrdě oznamuje), který bojuje u vedlejší šachovnice s Reném Přibylem. Naše partie se komplikuje, hraji „pro diváky“, získávám ve střední hře dámu za tři figury, ale ty nejsou vyvinuty a černý král je stále v ohrožení. Najednou slyším od vedle Reného, že dává partii za remis. Tož tak činím také a mladý Šaršon trochu překvapeně přijímá. Jistě každý uhodne, jaká byla otcovská odměna. Ve druhém kole dostávám Milana Hladkého a naše partie končí tradičně – v kritické situaci soupeř cosi přehlédne a vzdává. Třetí obětí se stává Radek Přibyl, který nezvládl záludnosti zahájení: 1.e4 c6 (mám černé) 2.d4 d5 3.Jd2 b5?!, časem ztrácí pěšce na h4, dostává se pod útok na královském křídle, ale teď zase polevuje černý a partie končí v téměř vyrovnané koncovce pádem praporku bílého. V tomto turnaji, jak potvrzuje otec Přibyl, „se to mladýmu stávalo často.“ Ve čtvrtém kole je mým soupeřem pro mne zatím neznámý Petr Koutný z Vlčnova. Brání se skandinávskou, kterou nemám rád. A ve střední hře mi naletí na trik: bere mi věží jezdce na d6, ježto pěšec c5 je ve vazbě (stojí pod ním na c1 nekrytá věž). Dávám však šach na c4 dámou, tím posiluji věž a kvalitu dobírám. Koncovku věže proti jezdci zvládám technicky dobře a stav je skvělý: 3,5 ze 4! Samozřejmě za odměnu dostávám nasazenou jedničku pana Bernáška. Dovoluji mu získat silné volné pěšce v centru, které blokuji věží a dámou (což není moc praktické), bráním se sice „jako lev“, ale nakonec mi milý protivník ukazuje na hodiny: je na nich nula času. A tvrdí, že prý zapomněl, že hraji holandskou, jinak... asi tím chtěl naznačit, že by mne v jiném otevření vyřídil spíše?! Do šestého kola dostávám Karla Martiška, nyní ekonoma v psychiatrické léčebně v Černovicích. K naší partii usedá jako fanda pan plukovník Novák. Vyháním ho slovy, že mi přináší vždy neštěstí, ať jde fandit někomu jinému. Ale Novák tvrdohlavě zůstává, samozřejmě v opakovaném vydání sicilského gambitu 2.b4 mne Karel postupně přehrává (Novákovo fluidum!), pak naštěstí trochu povoluje šrouby, tak rychle s lepším časem nabízím remízu, což soupeř akceptuje. A Novák krev neviděl... Bilance 4 ze 6 je z hlediska boje o cenu pro vysloužilce pořád dobrá. Jenomže Mirek Hurta nařizuje po šestém kole dvacetiminutovou přestávku, což je dobré pro lidi, co si chtějí dát v bufetu párek, ale špatné pro ostatní, kteří „výjdou z tempa“. Zásadně patřívám k těm druhým a nemám tyto umělé přestávky rád. Jdu se projít ven (během prvních kol bylo v kavárně strašlivé vedro, neboť nefungovala klimatizace) a vedu různé debaty s přáteli. Mihl se tu i pan Závodný, který mi vrátil originál Mališova parte a zase rychle kvůli onomu horku k zalknutí zmizel, čas byl využit i k druhé becherovce (René už měl tři a piv několik). Na chodbě na ochozu před vodotryskem funguje debatní kroužek kuřáků: Jura Vachek mi vysvětluje, co si představuje do brožurky pro Veletržní festival (článek o historii dosavadních Veletržáků – chybějící výsledek z roku 2001 naznačil pan Kuchařík – prý to tehdy vyhrál Fuchs před ním a Jura navrhuje, že by se to snad dalo najít v archivu Rovnosti v některé z mých tehdejších srpnových hlídek, a dále by tam chtěl mírně upravené nekrology pánů Čučky a Mališe), favorité debatují o svých partiích i vyhlídkách, Milan Smištík vzpomíná na Kacálka (jak spolu utráceli, když měl Tomáš peníze, jak si od něj půjčoval, když je neměl a vracel mu to při placení nájemného, když u něj Smištík bydlel), a je tu najednou to sedmé kolo. Dostávám pana Menčíka (nereg. 1558), který však nás vozí na turnaje a hraje mnohem lépe, než tvrdí jeho šachová vizitka. No, nakonec v Caro-Kannu černými vítězím (třeba jsem ho volbou zahájení, které používá sám, trochu překvapil) a je čas se porozhlédnout po ostatních vysloužilcích. Těsně v patách je mi Karel Horák, a také Honza Kuchařík vypadá nebezpečně. Jenomže oni jdou ze spodu po lehčích soupeřích, já s těmi 5 ze 7 budu dostávat vršek. A už je to tady: v 8. kole mne čeká na 4. stole Martin Červený. </w:t>
      </w:r>
      <w:r>
        <w:rPr>
          <w:rFonts w:cs="Arial" w:ascii="Arial" w:hAnsi="Arial"/>
          <w:bCs/>
        </w:rPr>
        <w:t>Remíza</w:t>
      </w:r>
    </w:p>
    <w:p>
      <w:pPr>
        <w:pStyle w:val="Normal"/>
        <w:shd w:fill="FFFFFF" w:val="clear"/>
        <w:tabs>
          <w:tab w:val="clear" w:pos="1758"/>
          <w:tab w:val="left" w:pos="567" w:leader="none"/>
        </w:tabs>
        <w:spacing w:before="0" w:after="60"/>
        <w:jc w:val="both"/>
        <w:rPr/>
      </w:pPr>
      <w:r>
        <w:rPr>
          <w:rFonts w:cs="Arial" w:ascii="Arial" w:hAnsi="Arial"/>
        </w:rPr>
        <w:tab/>
        <w:t>Po této šťastné remíze po očku sleduji partii Horáka s Jarkem Veselým. Horák stojí skoro na výhru a v tom případě by mne téměř dohnal – měl by pět bodů. Tož se na to raději přestávám dívat a vycházím na chodbu. Smištík se mne ptá, jak jsem hrál. Hrdě mu odpovídám: „S Červeným jsem remízoval a tebe případně v posledním kole odremízuju taky.“ Veselý se s Horákem vzpouzí, najednou Karel přehlíží šach a sám šachuje dámou. Když na to Veselý poukazuje, Karel máchne rukou jakoby se vzdával. Do partie se zapojují diváci, Michal Šípek Horákovi vysvětluje, že nemožný tah v rapidu neprohrává, jenom se soupeři přidají 2 minuty. Odvádím Michala stranou, aby se do toho nepletl – vše ze strachu, že by to Horák ještě odvolal, v partii chtěl pokračovat a třeba i s figurou méně vyhrál. Leč nestalo se tak. Tož tak. Nakonec v rychlosti Mirek Hurta rozdá ceny a výsledkové listiny, oznámí, že příští turnaj „Třetí sobota“ bude pod patronací starostky Tůmové až v září a lidé se zvolna rozcházejí. My tři přátelé (Adame, Bobalík a já) vyrážíme k Páskům.</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inder slaví</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17. června oslavil šedesátku známý brněnský šachista Jaroslav Binder. Ligové soutěže hrával za Duras Brno a dnes úspěšně reprezentuje ŠK 64 Brno. Je rovněž znám jako nadšený sběratel zápalkových nálepek</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Zdeněk Kavan vítězí v Hodonicích</w:t>
      </w:r>
    </w:p>
    <w:p>
      <w:pPr>
        <w:pStyle w:val="Normal"/>
        <w:shd w:fill="FFFFFF" w:val="clear"/>
        <w:tabs>
          <w:tab w:val="clear" w:pos="1758"/>
          <w:tab w:val="left" w:pos="567" w:leader="none"/>
        </w:tabs>
        <w:spacing w:before="0" w:after="60"/>
        <w:jc w:val="both"/>
        <w:rPr/>
      </w:pPr>
      <w:r>
        <w:rPr>
          <w:rFonts w:cs="Arial" w:ascii="Arial" w:hAnsi="Arial"/>
        </w:rPr>
        <w:t>Třetí červnovou sobotu si vyhlédly hned dva tradiční jihomoravské rapid turnaje. Konkurenční souboj "na dálku" vyhrál podle síly startovního pole turnaj v Bobycentru, ovšem podle počtu účastníků byli (díky doprovodnému turnaji žáků do 15 let) lepší pořadatelé Openu Hodonice. Gratulaci od ředitele turnaje Romana Matuly a pohár od starosty Hodonic Františka Houště si vysloužil znojemský Zdeněk Kavan, těsně před Janem Píšem, který společně s dalšími seniory Františkem Vykydalem a Liboslavem Češkem pohrdl domácím Bobycentrem a vydal se raději na víno do Hodonic.</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Sláva wwwítězům, čest České televizi!</w:t>
      </w:r>
    </w:p>
    <w:p>
      <w:pPr>
        <w:pStyle w:val="Normal"/>
        <w:shd w:fill="FFFFFF" w:val="clear"/>
        <w:tabs>
          <w:tab w:val="clear" w:pos="1758"/>
          <w:tab w:val="left" w:pos="567" w:leader="none"/>
        </w:tabs>
        <w:spacing w:before="0" w:after="60"/>
        <w:jc w:val="both"/>
        <w:rPr/>
      </w:pPr>
      <w:r>
        <w:rPr>
          <w:rFonts w:cs="Arial" w:ascii="Arial" w:hAnsi="Arial"/>
        </w:rPr>
        <w:tab/>
        <w:t xml:space="preserve">"Který web je nejlepší? No přece ten náš!", řeklo si 19 šachových webmasterů, kteří vyslyšeli výzvu pořadu </w:t>
      </w:r>
      <w:hyperlink r:id="rId114">
        <w:r>
          <w:rPr>
            <w:rStyle w:val="InternetLink"/>
            <w:rFonts w:cs="Arial" w:ascii="Arial" w:hAnsi="Arial"/>
            <w:color w:val="000000"/>
            <w:u w:val="none"/>
          </w:rPr>
          <w:t>V šachu</w:t>
        </w:r>
      </w:hyperlink>
      <w:r>
        <w:rPr>
          <w:rFonts w:cs="Arial" w:ascii="Arial" w:hAnsi="Arial"/>
        </w:rPr>
        <w:t xml:space="preserve"> a zaslali adresu svých stránek do soutěže o nejlepší šachovou prezentaci na internetu.</w:t>
      </w:r>
    </w:p>
    <w:p>
      <w:pPr>
        <w:pStyle w:val="Normal"/>
        <w:shd w:fill="FFFFFF" w:val="clear"/>
        <w:tabs>
          <w:tab w:val="clear" w:pos="1758"/>
          <w:tab w:val="left" w:pos="567" w:leader="none"/>
        </w:tabs>
        <w:spacing w:before="0" w:after="60"/>
        <w:jc w:val="both"/>
        <w:rPr/>
      </w:pPr>
      <w:r>
        <w:rPr>
          <w:rFonts w:cs="Arial" w:ascii="Arial" w:hAnsi="Arial"/>
        </w:rPr>
        <w:tab/>
        <w:t xml:space="preserve">Deštivý Wimbledon vysílacími časy pořadu V šachu notně zamíchal, ale z jiných zdrojů už je jasné, že vítězem se stávají všichni, kteří právě brouzdají po tomto webu! Ti totiž čtou to nejlepší, co je na českém šachovém internetu k vidění a ke čtení! </w:t>
      </w:r>
    </w:p>
    <w:p>
      <w:pPr>
        <w:pStyle w:val="Normal"/>
        <w:shd w:fill="FFFFFF" w:val="clear"/>
        <w:tabs>
          <w:tab w:val="clear" w:pos="1758"/>
          <w:tab w:val="left" w:pos="567" w:leader="none"/>
        </w:tabs>
        <w:spacing w:before="0" w:after="60"/>
        <w:jc w:val="both"/>
        <w:rPr/>
      </w:pPr>
      <w:r>
        <w:rPr>
          <w:rFonts w:cs="Arial" w:ascii="Arial" w:hAnsi="Arial"/>
        </w:rPr>
        <w:tab/>
        <w:t xml:space="preserve">Pořadí zpravodajských i klubových webů na </w:t>
      </w:r>
      <w:hyperlink r:id="rId115">
        <w:r>
          <w:rPr>
            <w:rStyle w:val="InternetLink"/>
            <w:rFonts w:cs="Arial" w:ascii="Arial" w:hAnsi="Arial"/>
            <w:color w:val="000000"/>
            <w:u w:val="none"/>
          </w:rPr>
          <w:t>stránkách ŠSČR</w:t>
        </w:r>
      </w:hyperlink>
      <w:r>
        <w:rPr>
          <w:rFonts w:cs="Arial" w:ascii="Arial" w:hAnsi="Arial"/>
        </w:rPr>
        <w:t xml:space="preserve"> je možná trochu překvapivé, ale nikdo nemusí smutnit. </w:t>
      </w:r>
      <w:r>
        <w:rPr>
          <w:rStyle w:val="Emphasis"/>
          <w:rFonts w:cs="Arial" w:ascii="Arial" w:hAnsi="Arial"/>
        </w:rPr>
        <w:t>"Je to jen anketa..."</w:t>
      </w:r>
      <w:r>
        <w:rPr>
          <w:rFonts w:cs="Arial" w:ascii="Arial" w:hAnsi="Arial"/>
        </w:rPr>
        <w:t>, nešťastně vždy odpovídají organizátoři vyhlášení nejlepších sportovců na Břeclavsku, kteří za dobrotu (skvělá společenská akce s bohatými cenami a účastí starostů, hejtmana Juránka nebo třeba šéfa Sazky Hušáka) začasté sklidí žebrotu v podobě stížností na neobjektivitu pořadí - jak také v okresním měřítku srovnávat mistra světa ve šprtci s hvězdou fotbalového divizního týmu, že...</w:t>
      </w:r>
    </w:p>
    <w:p>
      <w:pPr>
        <w:pStyle w:val="Normal"/>
        <w:shd w:fill="FFFFFF" w:val="clear"/>
        <w:tabs>
          <w:tab w:val="clear" w:pos="1758"/>
          <w:tab w:val="left" w:pos="567" w:leader="none"/>
        </w:tabs>
        <w:spacing w:before="0" w:after="60"/>
        <w:jc w:val="both"/>
        <w:rPr/>
      </w:pPr>
      <w:r>
        <w:rPr>
          <w:rFonts w:cs="Arial" w:ascii="Arial" w:hAnsi="Arial"/>
        </w:rPr>
        <w:tab/>
        <w:t xml:space="preserve">Vítězi webové ankety se tak stávají všichni, kteří pochopili, že internet neotevřel žádnému sportu tolik možností jako šachu. Kdy nastane čas, že pořadatelům všech velkých turnajů nebudou stačit jen propozice, ale celá webová prezentace? Že se nespokojí jen s tištěnými výsledky hráčům, ale současně (nebo dokonce </w:t>
      </w:r>
      <w:hyperlink r:id="rId116">
        <w:r>
          <w:rPr>
            <w:rStyle w:val="InternetLink"/>
            <w:rFonts w:cs="Arial" w:ascii="Arial" w:hAnsi="Arial"/>
            <w:color w:val="000000"/>
            <w:u w:val="none"/>
          </w:rPr>
          <w:t>průběžně</w:t>
        </w:r>
      </w:hyperlink>
      <w:r>
        <w:rPr>
          <w:rFonts w:cs="Arial" w:ascii="Arial" w:hAnsi="Arial"/>
        </w:rPr>
        <w:t xml:space="preserve"> po jednotlivých kolech) je poskytnou i fandům na webu? Že partie velmistrů i mistrů ČR všech věkových kategorií budou automaticky on-line přenášet na internet?</w:t>
      </w:r>
    </w:p>
    <w:p>
      <w:pPr>
        <w:pStyle w:val="Normal"/>
        <w:shd w:fill="FFFFFF" w:val="clear"/>
        <w:tabs>
          <w:tab w:val="clear" w:pos="1758"/>
          <w:tab w:val="left" w:pos="567" w:leader="none"/>
        </w:tabs>
        <w:spacing w:before="0" w:after="60"/>
        <w:jc w:val="both"/>
        <w:rPr/>
      </w:pPr>
      <w:r>
        <w:rPr>
          <w:rFonts w:cs="Arial" w:ascii="Arial" w:hAnsi="Arial"/>
        </w:rPr>
        <w:tab/>
        <w:t xml:space="preserve">Z tohoto pohledu jsou oba vítězné weby - jihomoravský a novoborský určitě zaslouženými vítězi. Aktuální a čtivé články plné fotografií, videí a odkazů na originální výsledky i jiné webové zpravodaje - to je přesně ten směr, kterým by se šachové zpravodajství mělo ubírat. </w:t>
      </w:r>
      <w:hyperlink r:id="rId117">
        <w:r>
          <w:rPr>
            <w:rStyle w:val="InternetLink"/>
            <w:rFonts w:cs="Arial" w:ascii="Arial" w:hAnsi="Arial"/>
            <w:color w:val="000000"/>
            <w:u w:val="none"/>
          </w:rPr>
          <w:t>Novoborský web</w:t>
        </w:r>
      </w:hyperlink>
      <w:r>
        <w:rPr>
          <w:rFonts w:cs="Arial" w:ascii="Arial" w:hAnsi="Arial"/>
        </w:rPr>
        <w:t xml:space="preserve"> je nepochybnou jedničkou v šíři záběru - ta občas až bere dech. Moderované diskusní fórum z něj činí suverénní jedničku v návštěvnosti a komentované partie, řešitelské testy apod. jedničku v publikaci metodických šachových materiálů (i když tady mu zdatně sekunduje Chess-Lady).</w:t>
      </w:r>
    </w:p>
    <w:p>
      <w:pPr>
        <w:pStyle w:val="Normal"/>
        <w:shd w:fill="FFFFFF" w:val="clear"/>
        <w:tabs>
          <w:tab w:val="clear" w:pos="1758"/>
          <w:tab w:val="left" w:pos="567" w:leader="none"/>
        </w:tabs>
        <w:spacing w:before="0" w:after="60"/>
        <w:jc w:val="both"/>
        <w:rPr/>
      </w:pPr>
      <w:r>
        <w:rPr>
          <w:rFonts w:cs="Arial" w:ascii="Arial" w:hAnsi="Arial"/>
        </w:rPr>
        <w:tab/>
        <w:t xml:space="preserve">Jihomoravský web si srdce hodnotitelů získal zejména svým vzhledem - design z dílny Šimona Macharáčka decentně barevně sladěný s fotografiemi skutečně oku zalahodí - zkuste </w:t>
      </w:r>
      <w:hyperlink r:id="rId118">
        <w:r>
          <w:rPr>
            <w:rStyle w:val="InternetLink"/>
            <w:rFonts w:cs="Arial" w:ascii="Arial" w:hAnsi="Arial"/>
            <w:color w:val="000000"/>
            <w:u w:val="none"/>
          </w:rPr>
          <w:t>např. zde</w:t>
        </w:r>
      </w:hyperlink>
      <w:r>
        <w:rPr>
          <w:rFonts w:cs="Arial" w:ascii="Arial" w:hAnsi="Arial"/>
        </w:rPr>
        <w:t>. Obsahově jsme na sebe pyšní zejména ve třech oblastech. Za prvé se daří publikovat články o řadě vrcholných akcích ŠSČR (</w:t>
      </w:r>
      <w:hyperlink r:id="rId119">
        <w:r>
          <w:rPr>
            <w:rStyle w:val="InternetLink"/>
            <w:rFonts w:cs="Arial" w:ascii="Arial" w:hAnsi="Arial"/>
            <w:color w:val="000000"/>
            <w:u w:val="none"/>
          </w:rPr>
          <w:t>MČR</w:t>
        </w:r>
      </w:hyperlink>
      <w:r>
        <w:rPr>
          <w:rFonts w:cs="Arial" w:ascii="Arial" w:hAnsi="Arial"/>
        </w:rPr>
        <w:t xml:space="preserve"> všech kategorií, zejména </w:t>
      </w:r>
      <w:hyperlink r:id="rId120">
        <w:r>
          <w:rPr>
            <w:rStyle w:val="InternetLink"/>
            <w:rFonts w:cs="Arial" w:ascii="Arial" w:hAnsi="Arial"/>
            <w:color w:val="000000"/>
            <w:u w:val="none"/>
          </w:rPr>
          <w:t>mládeže</w:t>
        </w:r>
      </w:hyperlink>
      <w:r>
        <w:rPr>
          <w:rFonts w:cs="Arial" w:ascii="Arial" w:hAnsi="Arial"/>
        </w:rPr>
        <w:t xml:space="preserve">, </w:t>
      </w:r>
      <w:hyperlink r:id="rId121">
        <w:r>
          <w:rPr>
            <w:rStyle w:val="InternetLink"/>
            <w:rFonts w:cs="Arial" w:ascii="Arial" w:hAnsi="Arial"/>
            <w:color w:val="000000"/>
            <w:u w:val="none"/>
          </w:rPr>
          <w:t>konference</w:t>
        </w:r>
      </w:hyperlink>
      <w:r>
        <w:rPr>
          <w:rFonts w:cs="Arial" w:ascii="Arial" w:hAnsi="Arial"/>
        </w:rPr>
        <w:t xml:space="preserve"> ŠSČR, klíčové </w:t>
      </w:r>
      <w:hyperlink r:id="rId122">
        <w:r>
          <w:rPr>
            <w:rStyle w:val="InternetLink"/>
            <w:rFonts w:cs="Arial" w:ascii="Arial" w:hAnsi="Arial"/>
            <w:color w:val="000000"/>
            <w:u w:val="none"/>
          </w:rPr>
          <w:t>schůze</w:t>
        </w:r>
      </w:hyperlink>
      <w:r>
        <w:rPr>
          <w:rFonts w:cs="Arial" w:ascii="Arial" w:hAnsi="Arial"/>
        </w:rPr>
        <w:t> atd.), které svou aktuálností a rozsahem (prozatím) těžko hledají na webu konkurenci.</w:t>
      </w:r>
    </w:p>
    <w:p>
      <w:pPr>
        <w:pStyle w:val="Normal"/>
        <w:shd w:fill="FFFFFF" w:val="clear"/>
        <w:tabs>
          <w:tab w:val="clear" w:pos="1758"/>
          <w:tab w:val="left" w:pos="567" w:leader="none"/>
        </w:tabs>
        <w:spacing w:before="0" w:after="60"/>
        <w:jc w:val="both"/>
        <w:rPr/>
      </w:pPr>
      <w:r>
        <w:rPr>
          <w:rFonts w:cs="Arial" w:ascii="Arial" w:hAnsi="Arial"/>
        </w:rPr>
        <w:tab/>
        <w:t xml:space="preserve">Za druhé si všichni vedoucí soutěží družstev vzali k srdci, že doby hledání výsledků v pondělí ráno na počítači v práci dávno minuly (přitom je to sotva 10-15 let, kdy výsledky chodily poštou ve čtvrtek-pátek, jaký to informační pravěk!) a čtenáři je chtějí vidět co nejdříve v neděli, pokud možno i s komentářem, tu </w:t>
      </w:r>
      <w:hyperlink r:id="rId123">
        <w:r>
          <w:rPr>
            <w:rStyle w:val="InternetLink"/>
            <w:rFonts w:cs="Arial" w:ascii="Arial" w:hAnsi="Arial"/>
            <w:color w:val="000000"/>
            <w:u w:val="none"/>
          </w:rPr>
          <w:t>věcným</w:t>
        </w:r>
      </w:hyperlink>
      <w:r>
        <w:rPr>
          <w:rFonts w:cs="Arial" w:ascii="Arial" w:hAnsi="Arial"/>
        </w:rPr>
        <w:t xml:space="preserve">, tu </w:t>
      </w:r>
      <w:hyperlink r:id="rId124">
        <w:r>
          <w:rPr>
            <w:rStyle w:val="InternetLink"/>
            <w:rFonts w:cs="Arial" w:ascii="Arial" w:hAnsi="Arial"/>
            <w:color w:val="000000"/>
            <w:u w:val="none"/>
          </w:rPr>
          <w:t>sarkastickým</w:t>
        </w:r>
      </w:hyperlink>
      <w:r>
        <w:rPr>
          <w:rFonts w:cs="Arial" w:ascii="Arial" w:hAnsi="Arial"/>
        </w:rPr>
        <w:t>, ale vždy nezaměnitelně osobním.</w:t>
      </w:r>
    </w:p>
    <w:p>
      <w:pPr>
        <w:pStyle w:val="Normal"/>
        <w:shd w:fill="FFFFFF" w:val="clear"/>
        <w:tabs>
          <w:tab w:val="clear" w:pos="1758"/>
          <w:tab w:val="left" w:pos="567" w:leader="none"/>
        </w:tabs>
        <w:spacing w:before="0" w:after="60"/>
        <w:jc w:val="both"/>
        <w:rPr/>
      </w:pPr>
      <w:r>
        <w:rPr>
          <w:rFonts w:cs="Arial" w:ascii="Arial" w:hAnsi="Arial"/>
        </w:rPr>
        <w:tab/>
        <w:t xml:space="preserve">Za třetí se na tvorbě webu pravidelně podílí ne méně než 10 stálých a řada občasných přispěvatelů, díky nimž nejsou příspěvky nikdy "stále stejné" a jednotvárné. Ať jde o poetiku </w:t>
      </w:r>
      <w:hyperlink r:id="rId125">
        <w:r>
          <w:rPr>
            <w:rStyle w:val="InternetLink"/>
            <w:rFonts w:cs="Arial" w:ascii="Arial" w:hAnsi="Arial"/>
            <w:color w:val="000000"/>
            <w:u w:val="none"/>
          </w:rPr>
          <w:t>Petra Galušky</w:t>
        </w:r>
      </w:hyperlink>
      <w:r>
        <w:rPr>
          <w:rFonts w:cs="Arial" w:ascii="Arial" w:hAnsi="Arial"/>
        </w:rPr>
        <w:t xml:space="preserve">, zasvěcené prvoligové komentáře </w:t>
      </w:r>
      <w:hyperlink r:id="rId126">
        <w:r>
          <w:rPr>
            <w:rStyle w:val="InternetLink"/>
            <w:rFonts w:cs="Arial" w:ascii="Arial" w:hAnsi="Arial"/>
            <w:color w:val="000000"/>
            <w:u w:val="none"/>
          </w:rPr>
          <w:t>Neklana Vyskočila</w:t>
        </w:r>
      </w:hyperlink>
      <w:r>
        <w:rPr>
          <w:rFonts w:cs="Arial" w:ascii="Arial" w:hAnsi="Arial"/>
        </w:rPr>
        <w:t xml:space="preserve"> (jeho článek je dokonce nejčtenějším v historii webu), jedinečné fejetony </w:t>
      </w:r>
      <w:hyperlink r:id="rId127">
        <w:r>
          <w:rPr>
            <w:rStyle w:val="InternetLink"/>
            <w:rFonts w:cs="Arial" w:ascii="Arial" w:hAnsi="Arial"/>
            <w:color w:val="000000"/>
            <w:u w:val="none"/>
          </w:rPr>
          <w:t>Jana Kalendovského</w:t>
        </w:r>
      </w:hyperlink>
      <w:r>
        <w:rPr>
          <w:rFonts w:cs="Arial" w:ascii="Arial" w:hAnsi="Arial"/>
        </w:rPr>
        <w:t xml:space="preserve"> nebo skvělé fotografie </w:t>
      </w:r>
      <w:hyperlink r:id="rId128">
        <w:r>
          <w:rPr>
            <w:rStyle w:val="InternetLink"/>
            <w:rFonts w:cs="Arial" w:ascii="Arial" w:hAnsi="Arial"/>
            <w:color w:val="000000"/>
            <w:u w:val="none"/>
          </w:rPr>
          <w:t>Petra Zálešáka</w:t>
        </w:r>
      </w:hyperlink>
      <w:r>
        <w:rPr>
          <w:rFonts w:cs="Arial" w:ascii="Arial" w:hAnsi="Arial"/>
        </w:rPr>
        <w:t>, vždy je to oživení obvyklého stereotypu.</w:t>
      </w:r>
    </w:p>
    <w:p>
      <w:pPr>
        <w:pStyle w:val="Normal"/>
        <w:shd w:fill="FFFFFF" w:val="clear"/>
        <w:tabs>
          <w:tab w:val="clear" w:pos="1758"/>
          <w:tab w:val="left" w:pos="567" w:leader="none"/>
        </w:tabs>
        <w:spacing w:before="0" w:after="60"/>
        <w:jc w:val="both"/>
        <w:rPr/>
      </w:pPr>
      <w:r>
        <w:rPr>
          <w:rFonts w:cs="Arial" w:ascii="Arial" w:hAnsi="Arial"/>
        </w:rPr>
        <w:tab/>
        <w:t xml:space="preserve">Znovu je třeba připomenout, že pořadí v anketách je ošidné - neměl být první web ŠSČR nebo třeba ChessLady? </w:t>
      </w:r>
      <w:hyperlink r:id="rId129">
        <w:r>
          <w:rPr>
            <w:rStyle w:val="InternetLink"/>
            <w:rFonts w:cs="Arial" w:ascii="Arial" w:hAnsi="Arial"/>
            <w:color w:val="000000"/>
            <w:u w:val="none"/>
          </w:rPr>
          <w:t>Republikový web</w:t>
        </w:r>
      </w:hyperlink>
      <w:r>
        <w:rPr>
          <w:rFonts w:cs="Arial" w:ascii="Arial" w:hAnsi="Arial"/>
        </w:rPr>
        <w:t xml:space="preserve"> je skvělou "úřední deskou" s nepřeberným množstvím snadno vyhledatelných informací (zejména databáze </w:t>
      </w:r>
      <w:hyperlink r:id="rId130">
        <w:r>
          <w:rPr>
            <w:rStyle w:val="InternetLink"/>
            <w:rFonts w:cs="Arial" w:ascii="Arial" w:hAnsi="Arial"/>
            <w:color w:val="000000"/>
            <w:u w:val="none"/>
          </w:rPr>
          <w:t>dbchess.cz</w:t>
        </w:r>
      </w:hyperlink>
      <w:r>
        <w:rPr>
          <w:rFonts w:cs="Arial" w:ascii="Arial" w:hAnsi="Arial"/>
        </w:rPr>
        <w:t xml:space="preserve"> je něco skvělého), ovšem programová rezignace na interaktivnost (chybí dokonce i diskusní fórum) je zejména v době konání vrcholných akcí (Olympiáda, MČR mužů, extraliga apod.) dosti znatelným handicapem suplovaným jinými weby, zejména novoborským. </w:t>
      </w:r>
      <w:hyperlink r:id="rId131">
        <w:r>
          <w:rPr>
            <w:rStyle w:val="InternetLink"/>
            <w:rFonts w:cs="Arial" w:ascii="Arial" w:hAnsi="Arial"/>
            <w:color w:val="000000"/>
            <w:u w:val="none"/>
          </w:rPr>
          <w:t>ChessLady</w:t>
        </w:r>
      </w:hyperlink>
      <w:r>
        <w:rPr>
          <w:rFonts w:cs="Arial" w:ascii="Arial" w:hAnsi="Arial"/>
        </w:rPr>
        <w:t xml:space="preserve"> má vysokou šachovou kulturu a široký záběr včetně bohatého obchodu, ale v aktuálnosti a čtivosti zpravodajství za vítěznými weby přece jen trochu zaostává.</w:t>
      </w:r>
    </w:p>
    <w:p>
      <w:pPr>
        <w:pStyle w:val="Normal"/>
        <w:shd w:fill="FFFFFF" w:val="clear"/>
        <w:tabs>
          <w:tab w:val="clear" w:pos="1758"/>
          <w:tab w:val="left" w:pos="567" w:leader="none"/>
        </w:tabs>
        <w:spacing w:before="0" w:after="60"/>
        <w:jc w:val="both"/>
        <w:rPr/>
      </w:pPr>
      <w:r>
        <w:rPr>
          <w:rFonts w:cs="Arial" w:ascii="Arial" w:hAnsi="Arial"/>
        </w:rPr>
        <w:tab/>
        <w:t xml:space="preserve">Z méně známých zpravodajských serverů se vysoko umístily weby </w:t>
      </w:r>
      <w:hyperlink r:id="rId132">
        <w:r>
          <w:rPr>
            <w:rStyle w:val="InternetLink"/>
            <w:rFonts w:cs="Arial" w:ascii="Arial" w:hAnsi="Arial"/>
            <w:color w:val="000000"/>
            <w:u w:val="none"/>
          </w:rPr>
          <w:t>c7-c5</w:t>
        </w:r>
      </w:hyperlink>
      <w:r>
        <w:rPr>
          <w:rFonts w:cs="Arial" w:ascii="Arial" w:hAnsi="Arial"/>
        </w:rPr>
        <w:t xml:space="preserve">, a </w:t>
      </w:r>
      <w:hyperlink r:id="rId133">
        <w:r>
          <w:rPr>
            <w:rStyle w:val="InternetLink"/>
            <w:rFonts w:cs="Arial" w:ascii="Arial" w:hAnsi="Arial"/>
            <w:color w:val="000000"/>
            <w:u w:val="none"/>
          </w:rPr>
          <w:t>63plus1</w:t>
        </w:r>
      </w:hyperlink>
      <w:r>
        <w:rPr>
          <w:rFonts w:cs="Arial" w:ascii="Arial" w:hAnsi="Arial"/>
        </w:rPr>
        <w:t xml:space="preserve"> (znalcům určitě chybí skvělé </w:t>
      </w:r>
      <w:hyperlink r:id="rId134">
        <w:r>
          <w:rPr>
            <w:rStyle w:val="InternetLink"/>
            <w:rFonts w:cs="Arial" w:ascii="Arial" w:hAnsi="Arial"/>
            <w:color w:val="000000"/>
            <w:u w:val="none"/>
          </w:rPr>
          <w:t>Šachové správy</w:t>
        </w:r>
      </w:hyperlink>
      <w:r>
        <w:rPr>
          <w:rFonts w:cs="Arial" w:ascii="Arial" w:hAnsi="Arial"/>
        </w:rPr>
        <w:t xml:space="preserve">). Z oddílových webů lze souhlasit s vítězstvím obdivuhodně všestranné prezentace </w:t>
      </w:r>
      <w:hyperlink r:id="rId135">
        <w:r>
          <w:rPr>
            <w:rStyle w:val="InternetLink"/>
            <w:rFonts w:cs="Arial" w:ascii="Arial" w:hAnsi="Arial"/>
            <w:color w:val="000000"/>
            <w:u w:val="none"/>
          </w:rPr>
          <w:t>Spartaku Vlašim</w:t>
        </w:r>
      </w:hyperlink>
      <w:r>
        <w:rPr>
          <w:rFonts w:cs="Arial" w:ascii="Arial" w:hAnsi="Arial"/>
        </w:rPr>
        <w:t xml:space="preserve">, ale uspěli by jistě (přihlásili-li by se) i webmasteři z </w:t>
      </w:r>
      <w:hyperlink r:id="rId136">
        <w:r>
          <w:rPr>
            <w:rStyle w:val="InternetLink"/>
            <w:rFonts w:cs="Arial" w:ascii="Arial" w:hAnsi="Arial"/>
            <w:color w:val="000000"/>
            <w:u w:val="none"/>
          </w:rPr>
          <w:t>Frýdku-Místku</w:t>
        </w:r>
      </w:hyperlink>
      <w:r>
        <w:rPr>
          <w:rFonts w:cs="Arial" w:ascii="Arial" w:hAnsi="Arial"/>
        </w:rPr>
        <w:t xml:space="preserve">, </w:t>
      </w:r>
      <w:hyperlink r:id="rId137">
        <w:r>
          <w:rPr>
            <w:rStyle w:val="InternetLink"/>
            <w:rFonts w:cs="Arial" w:ascii="Arial" w:hAnsi="Arial"/>
            <w:color w:val="000000"/>
            <w:u w:val="none"/>
          </w:rPr>
          <w:t>Durasu Brno</w:t>
        </w:r>
      </w:hyperlink>
      <w:r>
        <w:rPr>
          <w:rFonts w:cs="Arial" w:ascii="Arial" w:hAnsi="Arial"/>
        </w:rPr>
        <w:t> a jistě i někteří jiní.</w:t>
      </w:r>
    </w:p>
    <w:p>
      <w:pPr>
        <w:pStyle w:val="Normal"/>
        <w:shd w:fill="FFFFFF" w:val="clear"/>
        <w:tabs>
          <w:tab w:val="clear" w:pos="1758"/>
          <w:tab w:val="left" w:pos="567" w:leader="none"/>
        </w:tabs>
        <w:spacing w:before="0" w:after="60"/>
        <w:jc w:val="both"/>
        <w:rPr/>
      </w:pPr>
      <w:r>
        <w:rPr>
          <w:rFonts w:cs="Arial" w:ascii="Arial" w:hAnsi="Arial"/>
        </w:rPr>
        <w:tab/>
        <w:t>Díky tedy Vám, milí čtenáři, nebýt Vaší rostoucí návštěvnosti, nebavilo by nikoho na web psát. Všichni přispěvatelé těchto stránek si považují za čest, že se ocitli ve společnosti těch nejlepších. Nic naplat, budeme muset být ještě čtivější, aktuálnější a obsahově bohatší , i když psát lehkým perem ihned po návratu z akce je někdy pěkně těžké...</w:t>
      </w:r>
    </w:p>
    <w:p>
      <w:pPr>
        <w:pStyle w:val="Normal"/>
        <w:shd w:fill="FFFFFF" w:val="clear"/>
        <w:tabs>
          <w:tab w:val="clear" w:pos="1758"/>
          <w:tab w:val="left" w:pos="567" w:leader="none"/>
        </w:tabs>
        <w:spacing w:before="0" w:after="60"/>
        <w:jc w:val="both"/>
        <w:rPr/>
      </w:pPr>
      <w:r>
        <w:rPr>
          <w:rFonts w:cs="Arial" w:ascii="Arial" w:hAnsi="Arial"/>
        </w:rPr>
        <w:tab/>
        <w:t xml:space="preserve">Na závěr vzdejme čest České televizi a redaktorovi pořadu V šachu </w:t>
      </w:r>
      <w:hyperlink r:id="rId138">
        <w:r>
          <w:rPr>
            <w:rStyle w:val="InternetLink"/>
            <w:rFonts w:cs="Arial" w:ascii="Arial" w:hAnsi="Arial"/>
            <w:color w:val="000000"/>
            <w:u w:val="none"/>
          </w:rPr>
          <w:t>Miroslavu Langerovi</w:t>
        </w:r>
      </w:hyperlink>
      <w:r>
        <w:rPr>
          <w:rFonts w:cs="Arial" w:ascii="Arial" w:hAnsi="Arial"/>
        </w:rPr>
        <w:t>. Vítěze ankety vybrali dobře, tak ať jim to stejně dobře šlape i v přípravě dalších šachových pořadů!</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a festivalu Durasu Brno začal krajský přebor</w:t>
      </w:r>
    </w:p>
    <w:p>
      <w:pPr>
        <w:pStyle w:val="Normal"/>
        <w:shd w:fill="FFFFFF" w:val="clear"/>
        <w:tabs>
          <w:tab w:val="clear" w:pos="1758"/>
          <w:tab w:val="left" w:pos="567" w:leader="none"/>
        </w:tabs>
        <w:spacing w:before="0" w:after="60"/>
        <w:jc w:val="both"/>
        <w:rPr/>
      </w:pPr>
      <w:r>
        <w:rPr>
          <w:rFonts w:cs="Arial" w:ascii="Arial" w:hAnsi="Arial"/>
        </w:rPr>
        <w:tab/>
      </w:r>
      <w:hyperlink r:id="rId139">
        <w:r>
          <w:rPr>
            <w:rStyle w:val="InternetLink"/>
            <w:rFonts w:cs="Arial" w:ascii="Arial" w:hAnsi="Arial"/>
            <w:color w:val="000000"/>
            <w:u w:val="none"/>
          </w:rPr>
          <w:t>Klatovy</w:t>
        </w:r>
      </w:hyperlink>
      <w:r>
        <w:rPr>
          <w:rFonts w:cs="Arial" w:ascii="Arial" w:hAnsi="Arial"/>
        </w:rPr>
        <w:t xml:space="preserve">, </w:t>
      </w:r>
      <w:hyperlink r:id="rId140">
        <w:r>
          <w:rPr>
            <w:rStyle w:val="InternetLink"/>
            <w:rFonts w:cs="Arial" w:ascii="Arial" w:hAnsi="Arial"/>
            <w:color w:val="000000"/>
            <w:u w:val="none"/>
          </w:rPr>
          <w:t>Náchod</w:t>
        </w:r>
      </w:hyperlink>
      <w:r>
        <w:rPr>
          <w:rFonts w:cs="Arial" w:ascii="Arial" w:hAnsi="Arial"/>
        </w:rPr>
        <w:t xml:space="preserve">, </w:t>
      </w:r>
      <w:hyperlink r:id="rId141">
        <w:r>
          <w:rPr>
            <w:rStyle w:val="InternetLink"/>
            <w:rFonts w:cs="Arial" w:ascii="Arial" w:hAnsi="Arial"/>
            <w:color w:val="000000"/>
            <w:u w:val="none"/>
          </w:rPr>
          <w:t>Vsetín</w:t>
        </w:r>
      </w:hyperlink>
      <w:r>
        <w:rPr>
          <w:rFonts w:cs="Arial" w:ascii="Arial" w:hAnsi="Arial"/>
        </w:rPr>
        <w:t xml:space="preserve">, </w:t>
      </w:r>
      <w:hyperlink r:id="rId142">
        <w:r>
          <w:rPr>
            <w:rStyle w:val="InternetLink"/>
            <w:rFonts w:cs="Arial" w:ascii="Arial" w:hAnsi="Arial"/>
            <w:color w:val="000000"/>
            <w:u w:val="none"/>
          </w:rPr>
          <w:t>Karviná</w:t>
        </w:r>
      </w:hyperlink>
      <w:r>
        <w:rPr>
          <w:rFonts w:cs="Arial" w:ascii="Arial" w:hAnsi="Arial"/>
        </w:rPr>
        <w:t xml:space="preserve">, </w:t>
      </w:r>
      <w:hyperlink r:id="rId143">
        <w:r>
          <w:rPr>
            <w:rStyle w:val="InternetLink"/>
            <w:rFonts w:cs="Arial" w:ascii="Arial" w:hAnsi="Arial"/>
            <w:color w:val="000000"/>
            <w:u w:val="none"/>
          </w:rPr>
          <w:t>Praha</w:t>
        </w:r>
      </w:hyperlink>
      <w:r>
        <w:rPr>
          <w:rFonts w:cs="Arial" w:ascii="Arial" w:hAnsi="Arial"/>
        </w:rPr>
        <w:t xml:space="preserve">, </w:t>
      </w:r>
      <w:hyperlink r:id="rId144">
        <w:r>
          <w:rPr>
            <w:rStyle w:val="InternetLink"/>
            <w:rFonts w:cs="Arial" w:ascii="Arial" w:hAnsi="Arial"/>
            <w:color w:val="000000"/>
            <w:u w:val="none"/>
          </w:rPr>
          <w:t>Krásná Lípa</w:t>
        </w:r>
      </w:hyperlink>
      <w:r>
        <w:rPr>
          <w:rFonts w:cs="Arial" w:ascii="Arial" w:hAnsi="Arial"/>
        </w:rPr>
        <w:t xml:space="preserve"> - definitivních 62 borců v Openu FIDE a 33 v národním turnaji Brněnského šachového festivalu je v této konkurenci asi maximem možného. Když manažer festivalu IM Petr Pisk (máchající v pozadí uprostřed rukou) po zahájení Openu FIDE sám vzápětí zasedl za první šachovnici ("Stejně tady musím být..."), bylo to pro mnohé překvapení, možná největší pro jeho soupeře, bývalého oddílového kolegu z Poštorné Miloslava Němce. Prvním nasazeným z domácích hráčů, pro které je turnaj tradičně krajským přeborem, je FM Milan Smištík hrající za nováčka 1. ligy Bydo Zakřany. Obvyklou početnou komunitu mladých dívek, tvořících často v přísálí pěkně upovídaný babinec, vede (alespoň co se týče Ela) frýdecko-místecká Kristýna Novosadová. Krajských juniorů a dorostenců je v turnaji jako šafránu, z o něco početnější skupinky žáků je nejvýše nasazen Eda Meduna ml., který však už po léta říká tati jinému muži než panu velmistrovi.</w:t>
      </w:r>
    </w:p>
    <w:p>
      <w:pPr>
        <w:pStyle w:val="Normal"/>
        <w:shd w:fill="FFFFFF" w:val="clear"/>
        <w:tabs>
          <w:tab w:val="clear" w:pos="1758"/>
          <w:tab w:val="left" w:pos="567" w:leader="none"/>
        </w:tabs>
        <w:spacing w:before="0" w:after="60"/>
        <w:jc w:val="both"/>
        <w:rPr/>
      </w:pPr>
      <w:r>
        <w:rPr>
          <w:rFonts w:cs="Arial" w:ascii="Arial" w:hAnsi="Arial"/>
        </w:rPr>
        <w:tab/>
        <w:t>Ve velmistrovském turnaji si účastníci oddechli, že šťastně dorazil z Openu v Pule Štefan Mačák a konečně se začalo hrát v plném počtu. Na svého soupeře kouká trochu jako hladový vlk, ale nakonec se musel před uměním nejvýše nasazeného GM Piotra Bobrase (2576) sklonit. Z velmistrovské normy už zase nejspíše nic nebude pro Jana Bernáška. Dnes neudržel černými německého mladíčka Ilju Brenera a vyhrát zbývajících 7 partií by asi bylo nad síly kohokoliv z účastníků. Nejexotičtějším účastníkem festivalu je Ind Narayanan Srinath, 10. hráč loňského MS mládeže do 14 let. Snědý klučina prozatím vede jeden z mistrovských turnajů a má na kontě skalp turnajové jedničky IM Piotra Murdzii (2471).</w:t>
      </w:r>
    </w:p>
    <w:p>
      <w:pPr>
        <w:pStyle w:val="Normal"/>
        <w:shd w:fill="FFFFFF" w:val="clear"/>
        <w:tabs>
          <w:tab w:val="clear" w:pos="1758"/>
          <w:tab w:val="left" w:pos="567" w:leader="none"/>
        </w:tabs>
        <w:spacing w:before="0" w:after="60"/>
        <w:jc w:val="both"/>
        <w:rPr/>
      </w:pPr>
      <w:r>
        <w:rPr>
          <w:rFonts w:cs="Arial" w:ascii="Arial" w:hAnsi="Arial"/>
        </w:rPr>
        <w:tab/>
        <w:t>Autor těchto řádků bohužel po mnoha letech v Openu nehraje, ale k festivalu se budeme pravidelně vracet v komentářích i fotografiích.</w:t>
      </w:r>
    </w:p>
    <w:p>
      <w:pPr>
        <w:pStyle w:val="Normal"/>
        <w:shd w:fill="FFFFFF" w:val="clear"/>
        <w:tabs>
          <w:tab w:val="clear" w:pos="1758"/>
          <w:tab w:val="left" w:pos="567" w:leader="none"/>
        </w:tabs>
        <w:spacing w:before="0" w:after="60"/>
        <w:jc w:val="both"/>
        <w:rPr/>
      </w:pPr>
      <w:r>
        <w:rPr>
          <w:rFonts w:cs="Arial" w:ascii="Arial" w:hAnsi="Arial"/>
        </w:rPr>
        <w:tab/>
        <w:t xml:space="preserve">Na závěr malá perlička. "Kde byl ten Jandourek </w:t>
      </w:r>
      <w:r>
        <w:rPr>
          <w:rStyle w:val="Emphasis"/>
          <w:rFonts w:cs="Arial" w:ascii="Arial" w:hAnsi="Arial"/>
        </w:rPr>
        <w:t>(předseda STK ŠSČR, pozn. DC)</w:t>
      </w:r>
      <w:r>
        <w:rPr>
          <w:rFonts w:cs="Arial" w:ascii="Arial" w:hAnsi="Arial"/>
        </w:rPr>
        <w:t>? Nešlápl na minu?" "No, vzhledem k tomu, že pracuje pro Omnipol, to nelze zcela vyloučit... " - takto začala konverzace o odvolání ŠK Zlín proti zařazení do 2. ligy F, které řešil VV ŠSČR minulé pondělí. Ten dal Zlínu za pravdu, ale jiného obětního beránka nejmenoval a vše vrátil k dořešení STK. Ta je aktuálně bez šéfa. Skoro 2 týdny nezvěstný Lukáš Jandourek (funkcionáři už se znepokojeně obtefonovávali, zda se mu něco nestalo) se konečně našel, vyřídil nejnutnější, ale po víkendu opět mizí za pracovními povinnostmi. Když loni řídil obsazování soutěží družstev z jižní Asie, nikdo to ani nepostřehl. Letos je to vážnější, snad to po prázdninách bude lepší. Činnost v STK chytil Lukáš za správný konec a bylo by škoda o něj přijít.</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Open Duras po 1. třetině, mistrovské turnaje za polovinou</w:t>
      </w:r>
    </w:p>
    <w:p>
      <w:pPr>
        <w:pStyle w:val="Normal"/>
        <w:shd w:fill="FFFFFF" w:val="clear"/>
        <w:tabs>
          <w:tab w:val="clear" w:pos="1758"/>
          <w:tab w:val="left" w:pos="567" w:leader="none"/>
        </w:tabs>
        <w:spacing w:before="0" w:after="60"/>
        <w:jc w:val="both"/>
        <w:rPr/>
      </w:pPr>
      <w:r>
        <w:rPr>
          <w:rFonts w:cs="Arial" w:ascii="Arial" w:hAnsi="Arial"/>
        </w:rPr>
        <w:tab/>
        <w:t>"Rozřazovací" první třetina Openu Duras je za námi a ve středečním 4. kole se poprvé na čelných stolech utkají ti nejlepší mezi sebou. Po klidném rozjezdu bude následovat docela pekelný finiš - během čtvrtka odpoledne, pátku a soboty dopoledne čekají na účastníky celkem 4 kola! Po krátkém oddychu turnaj skončí v neděli dopoledne.</w:t>
      </w:r>
    </w:p>
    <w:p>
      <w:pPr>
        <w:pStyle w:val="Normal"/>
        <w:shd w:fill="FFFFFF" w:val="clear"/>
        <w:tabs>
          <w:tab w:val="clear" w:pos="1758"/>
          <w:tab w:val="left" w:pos="567" w:leader="none"/>
        </w:tabs>
        <w:spacing w:before="0" w:after="60"/>
        <w:jc w:val="both"/>
        <w:rPr/>
      </w:pPr>
      <w:r>
        <w:rPr>
          <w:rFonts w:cs="Arial" w:ascii="Arial" w:hAnsi="Arial"/>
        </w:rPr>
        <w:tab/>
        <w:t>Přes odpolední parna si účastníci nemohou stěžovat. Kongresový sál je nově pokryt tlustým žlutohnědým kobercem tlumícím všechny pazvuky včetně jinak nezbytného skřípání odsouvaných a zasouvaných židlí. Každá dvojice má k dispozici celý bytelný a široký stůl s dřevěnou šachovnicí a novými figurkami. Na stropě vidíme kulatý otvor klimatizace, který, pokud nesedíte přímo pod ním, vytváří v sále příjemný chládek.</w:t>
      </w:r>
    </w:p>
    <w:p>
      <w:pPr>
        <w:pStyle w:val="Normal"/>
        <w:shd w:fill="FFFFFF" w:val="clear"/>
        <w:tabs>
          <w:tab w:val="clear" w:pos="1758"/>
          <w:tab w:val="left" w:pos="567" w:leader="none"/>
        </w:tabs>
        <w:spacing w:before="0" w:after="60"/>
        <w:jc w:val="both"/>
        <w:rPr/>
      </w:pPr>
      <w:r>
        <w:rPr>
          <w:rFonts w:cs="Arial" w:ascii="Arial" w:hAnsi="Arial"/>
        </w:rPr>
        <w:tab/>
        <w:t>Na první desku si ve 4. kole proti Milanu Smištíkovi sedne nizozemský FM Gerrit Prakken (na předchozím snímku), který má společně s ním a táborským Meszárosem stále 100%. Toto štěstí už nemá nasazená jednička IM Petr Pisk, který se trápil ve 2. kole s hustopečským Mlénským (remis) a ve 3. musel udolávat samotného hustopečského starostu Luboše Kuchynku. Podle vlastních slov už svého rozhodnutí spojit povinnosti hráče a turnajového manažera trochu lituje.</w:t>
      </w:r>
    </w:p>
    <w:p>
      <w:pPr>
        <w:pStyle w:val="Normal"/>
        <w:shd w:fill="FFFFFF" w:val="clear"/>
        <w:tabs>
          <w:tab w:val="clear" w:pos="1758"/>
          <w:tab w:val="left" w:pos="567" w:leader="none"/>
        </w:tabs>
        <w:spacing w:before="0" w:after="60"/>
        <w:jc w:val="both"/>
        <w:rPr/>
      </w:pPr>
      <w:r>
        <w:rPr>
          <w:rFonts w:cs="Arial" w:ascii="Arial" w:hAnsi="Arial"/>
        </w:rPr>
        <w:tab/>
        <w:t>Openu B však prozatím kraluje loňská krajská přebornice a úspěšná trenérka z Vyškova Radka Slepánková. Jako jediná má prozatím 100% bodový výsledek a jako první nasazená (2033) o něj možná hned tak nepřijde.</w:t>
      </w:r>
    </w:p>
    <w:p>
      <w:pPr>
        <w:pStyle w:val="Normal"/>
        <w:shd w:fill="FFFFFF" w:val="clear"/>
        <w:tabs>
          <w:tab w:val="clear" w:pos="1758"/>
          <w:tab w:val="left" w:pos="567" w:leader="none"/>
        </w:tabs>
        <w:spacing w:before="0" w:after="60"/>
        <w:jc w:val="both"/>
        <w:rPr/>
      </w:pPr>
      <w:r>
        <w:rPr>
          <w:rFonts w:cs="Arial" w:ascii="Arial" w:hAnsi="Arial"/>
        </w:rPr>
        <w:tab/>
        <w:t>Velmistrovský turnaj GM Teplárny Brno ovládli po polovině soutěže polští velmistři Mista a Bobras, kteří společně s domácím Tomášem Polákem prozatím nedávají ostatním mistrům nejmenší šanci pomýšlet na zisk velmistrovské normy.</w:t>
      </w:r>
      <w:r>
        <w:br w:type="page"/>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Open Duras dnes popojede o 2 kola</w:t>
      </w:r>
    </w:p>
    <w:p>
      <w:pPr>
        <w:pStyle w:val="Normal"/>
        <w:shd w:fill="FFFFFF" w:val="clear"/>
        <w:tabs>
          <w:tab w:val="clear" w:pos="1758"/>
          <w:tab w:val="left" w:pos="567" w:leader="none"/>
        </w:tabs>
        <w:spacing w:before="0" w:after="60"/>
        <w:jc w:val="both"/>
        <w:rPr/>
      </w:pPr>
      <w:r>
        <w:rPr>
          <w:rFonts w:cs="Arial" w:ascii="Arial" w:hAnsi="Arial"/>
        </w:rPr>
        <w:tab/>
        <w:t>Šesté a sedmé kolo přehoupne dnes Open Duras do poslední třetiny. Naopak mnohem více volna budou mít účastníci hlavního velmistrovského turnaje GM Teplárny Brno 2008 - po IM Romanu Chytilkovi odstoupil ze zdravotních důvodů i IM Ilja Brener.</w:t>
      </w:r>
    </w:p>
    <w:p>
      <w:pPr>
        <w:pStyle w:val="Normal"/>
        <w:shd w:fill="FFFFFF" w:val="clear"/>
        <w:tabs>
          <w:tab w:val="clear" w:pos="1758"/>
          <w:tab w:val="left" w:pos="567" w:leader="none"/>
        </w:tabs>
        <w:spacing w:before="0" w:after="60"/>
        <w:jc w:val="both"/>
        <w:rPr/>
      </w:pPr>
      <w:r>
        <w:rPr>
          <w:rFonts w:cs="Arial" w:ascii="Arial" w:hAnsi="Arial"/>
        </w:rPr>
        <w:tab/>
        <w:t>Výhrou nad Miroslavem Pakostou udržel postavení na špici Openu FIDE FM Milan Smištík, který je také nejvážnějším kandidátem na titul krajského přeborníka. Turnajové prvenství je ještě daleko, ale krajský titul už mu může reálně vzít jedině loňský šampión Jiří Nehybka.</w:t>
      </w:r>
    </w:p>
    <w:p>
      <w:pPr>
        <w:pStyle w:val="Normal"/>
        <w:shd w:fill="FFFFFF" w:val="clear"/>
        <w:tabs>
          <w:tab w:val="clear" w:pos="1758"/>
          <w:tab w:val="left" w:pos="567" w:leader="none"/>
        </w:tabs>
        <w:spacing w:before="0" w:after="60"/>
        <w:jc w:val="both"/>
        <w:rPr/>
      </w:pPr>
      <w:r>
        <w:rPr>
          <w:rFonts w:cs="Arial" w:ascii="Arial" w:hAnsi="Arial"/>
        </w:rPr>
        <w:tab/>
        <w:t>V kategorii juniorů a dorostenců je to letos slabota. Není vyloučeno, že juniorský titul chlapců i dívek si k vítězství v kategorii žen přidá Anna Bálková.</w:t>
      </w:r>
    </w:p>
    <w:p>
      <w:pPr>
        <w:pStyle w:val="Normal"/>
        <w:shd w:fill="FFFFFF" w:val="clear"/>
        <w:tabs>
          <w:tab w:val="clear" w:pos="1758"/>
          <w:tab w:val="left" w:pos="567" w:leader="none"/>
        </w:tabs>
        <w:spacing w:before="0" w:after="60"/>
        <w:jc w:val="both"/>
        <w:rPr/>
      </w:pPr>
      <w:r>
        <w:rPr>
          <w:rFonts w:cs="Arial" w:ascii="Arial" w:hAnsi="Arial"/>
        </w:rPr>
        <w:tab/>
        <w:t>Na dorostenecký titul si dokonce brousí zuby žáčci školou povinní - jedním z nich je i nemladší účastník, desetiletý vicemistr ČR Martin Blahynka.</w:t>
      </w:r>
    </w:p>
    <w:p>
      <w:pPr>
        <w:pStyle w:val="Normal"/>
        <w:shd w:fill="FFFFFF" w:val="clear"/>
        <w:tabs>
          <w:tab w:val="clear" w:pos="1758"/>
          <w:tab w:val="left" w:pos="567" w:leader="none"/>
        </w:tabs>
        <w:spacing w:before="0" w:after="60"/>
        <w:jc w:val="both"/>
        <w:rPr/>
      </w:pPr>
      <w:r>
        <w:rPr>
          <w:rFonts w:cs="Arial" w:ascii="Arial" w:hAnsi="Arial"/>
        </w:rPr>
        <w:tab/>
        <w:t>Open B se včera přesunul do bývalého casina a prostředí je to opravdu stylové, jen škoda, že tu chybí denní světlo.</w:t>
      </w:r>
    </w:p>
    <w:p>
      <w:pPr>
        <w:pStyle w:val="Normal"/>
        <w:shd w:fill="FFFFFF" w:val="clear"/>
        <w:tabs>
          <w:tab w:val="clear" w:pos="1758"/>
          <w:tab w:val="left" w:pos="567" w:leader="none"/>
        </w:tabs>
        <w:spacing w:before="0" w:after="60"/>
        <w:jc w:val="both"/>
        <w:rPr/>
      </w:pPr>
      <w:r>
        <w:rPr>
          <w:rFonts w:cs="Arial" w:ascii="Arial" w:hAnsi="Arial"/>
        </w:rPr>
        <w:tab/>
        <w:t>Velmistrovský turnaj GM Teplárny Brno 2008 má letos smůlu. Po IM Chytilkovi zdravotně odpadl IM Brener a pořadí je tak silně zkresleno nestejným počtem sehraných partií. Po předvčerejší nečekané prohře GM Misty s naším prvoligovým zpravodajem Neklanem Vyskočilem se do spoluvedení s +3 dostal domácí velmistr Tomáš Polák. Ten na dolním snímku pozorně poslouchá turnajového manažera Petra Piska loučícího se s rozhodčím Ladislavem Palovským, který právě dnes odjíždí vypomáhat Ottu Gutdeutschovi na populární Open Oberwart (to je v rakouském Burgenlandu, poblíž trojmezí Rakouska, Maďarska a Slovinska), kde je přihlášeno přes 20 velmistrů. Škodolibě by se dalo dodat, že toto poslouchání bylo zhruba stejně dlouhé jako následující partie s GM Mistou, ovšem Tomáš měl celkem smůlu, že na rozdíl od ostatních neměl žádné volno a partie s Chytilkem i Brenerem si musel skutečně odehrát.</w:t>
      </w:r>
    </w:p>
    <w:p>
      <w:pPr>
        <w:pStyle w:val="Normal"/>
        <w:shd w:fill="FFFFFF" w:val="clear"/>
        <w:tabs>
          <w:tab w:val="clear" w:pos="1758"/>
          <w:tab w:val="left" w:pos="567" w:leader="none"/>
        </w:tabs>
        <w:spacing w:before="0" w:after="60"/>
        <w:jc w:val="both"/>
        <w:rPr/>
      </w:pPr>
      <w:r>
        <w:rPr>
          <w:rFonts w:cs="Arial" w:ascii="Arial" w:hAnsi="Arial"/>
        </w:rPr>
        <w:tab/>
        <w:t>Pozvání z ciziny pro naše rozhodčí nebývá zcela běžné a včera se na velmistrovském turnaji sešli hned tři jihomoravští špičkoví rozhodčí, kteří jsou si v mnohém podobní. Na třicítku teprve čekají (tedy kromě Davida Hampela, který ji oslavil před dvěma měsíci), vystudovali exaktní vědy, rozumí si skvěle s počítači i s cizími jazyky. Doposud osamocený rozhodčí šachových Olympiád a zápasů o titul mistra světa František Blatný už nemusí mít o následovníky starost.</w:t>
      </w:r>
    </w:p>
    <w:p>
      <w:pPr>
        <w:pStyle w:val="Normal"/>
        <w:shd w:fill="FFFFFF" w:val="clear"/>
        <w:tabs>
          <w:tab w:val="clear" w:pos="1758"/>
          <w:tab w:val="left" w:pos="567" w:leader="none"/>
        </w:tabs>
        <w:spacing w:before="0" w:after="60"/>
        <w:jc w:val="both"/>
        <w:rPr/>
      </w:pPr>
      <w:r>
        <w:rPr>
          <w:rFonts w:cs="Arial" w:ascii="Arial" w:hAnsi="Arial"/>
        </w:rPr>
        <w:tab/>
        <w:t>V mistrovském turnaji IM DS Brno 2008 skončil souboj litoměřického FM Miloše Kozáka s vedoucím "Anandem" (vypadají trochu jako David s Goliášem) remízou a norma IM pro čtrnáctiletého Narayana je už téměř tutovka.</w:t>
      </w:r>
    </w:p>
    <w:p>
      <w:pPr>
        <w:pStyle w:val="Normal"/>
        <w:shd w:fill="FFFFFF" w:val="clear"/>
        <w:tabs>
          <w:tab w:val="clear" w:pos="1758"/>
          <w:tab w:val="left" w:pos="567" w:leader="none"/>
        </w:tabs>
        <w:spacing w:before="0" w:after="60"/>
        <w:jc w:val="both"/>
        <w:rPr/>
      </w:pPr>
      <w:r>
        <w:rPr>
          <w:rFonts w:cs="Arial" w:ascii="Arial" w:hAnsi="Arial"/>
        </w:rPr>
        <w:tab/>
        <w:t>To Jan Krejčí ve druhém turnaji IM Tespo Engineering 2008 už má normu definitivně a "rozhodující" remis s IM Rutkowským byla tak expresní, že se ji nepodařilo ani vyfotit. Spokojit se tak musíme se snímkem polského IM Michala Lucha, který právě poslouchá vyhlášení soutěže o Miss turnaje a jako správný šachista váží všechna pro i proti, než udělá závazné rozhodnutí...</w:t>
      </w:r>
    </w:p>
    <w:p>
      <w:pPr>
        <w:pStyle w:val="Normal"/>
        <w:shd w:fill="FFFFFF" w:val="clear"/>
        <w:tabs>
          <w:tab w:val="clear" w:pos="1758"/>
          <w:tab w:val="left" w:pos="567" w:leader="none"/>
        </w:tabs>
        <w:spacing w:before="0" w:after="60"/>
        <w:jc w:val="both"/>
        <w:rPr/>
      </w:pPr>
      <w:r>
        <w:rPr>
          <w:rFonts w:cs="Arial" w:ascii="Arial" w:hAnsi="Arial"/>
        </w:rPr>
        <w:tab/>
        <w:t>Kromě "epidemie" ve velmistrovském turnaji vládne v Bobycentru pohoda a spokojeni snad budou jak účastníci, tak i početní sponzoři.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ítězem Openu Mészáros, přeborníkem Smištík + 2x IM</w:t>
      </w:r>
    </w:p>
    <w:p>
      <w:pPr>
        <w:pStyle w:val="Normal"/>
        <w:shd w:fill="FFFFFF" w:val="clear"/>
        <w:tabs>
          <w:tab w:val="clear" w:pos="1758"/>
          <w:tab w:val="left" w:pos="567" w:leader="none"/>
        </w:tabs>
        <w:spacing w:before="0" w:after="60"/>
        <w:jc w:val="both"/>
        <w:rPr/>
      </w:pPr>
      <w:r>
        <w:rPr>
          <w:rFonts w:cs="Arial" w:ascii="Arial" w:hAnsi="Arial"/>
        </w:rPr>
        <w:tab/>
        <w:t>Luděk Mészáros ze Sokola Tábor se stal naprosto zaslouženým vítězem FIDE Openu v Brněnském Bobycentru - ztratil jen tři remízy a převzal i cenu za nejlepší partii turnaje proti novému jihomoravskému přeborníkovi Milanu Smištíkovi. V dnešním posledním kole byly na předních stolech vidět především remízy, ovšem zdání klame. Zahajovalo se v 9.30, ale ještě okolo 14. odpolední do sebe řezali Smištík s Pokorným a několik dalších dvojic. Podobné to bylo i v ostatních turnajích. V mistrovském IM DS Brno 2008 dokonce hráči zapůlili jen jedinkrát. Vyhlášení se tím trochu protáhlo, ovšem kromě maxivýpravy Zlína spěchající zřejmě na finále Wimbledonu si většina ostatních nenechala závěrečnou ceremonii ujít.</w:t>
      </w:r>
    </w:p>
    <w:p>
      <w:pPr>
        <w:pStyle w:val="Normal"/>
        <w:shd w:fill="FFFFFF" w:val="clear"/>
        <w:tabs>
          <w:tab w:val="clear" w:pos="1758"/>
          <w:tab w:val="left" w:pos="567" w:leader="none"/>
        </w:tabs>
        <w:spacing w:before="0" w:after="60"/>
        <w:jc w:val="both"/>
        <w:rPr/>
      </w:pPr>
      <w:r>
        <w:rPr>
          <w:rFonts w:cs="Arial" w:ascii="Arial" w:hAnsi="Arial"/>
        </w:rPr>
        <w:tab/>
        <w:t>Druhý v celkovém pořadí a první v Jihomoravském kraji přišel do cíle podle očekávání Milan Smištík z prvoligového Byda Zakřany. Obrovským překvapením však bylo 4. místo celkově a 2. v kraji pro nevyzpytatelného bojovníka Stanislava Staňka ze stejného oddílu. Klíčem k úspěchu bylo vítězství v 7. kole nad nasazenou jedničkou IM Petrem Piskem - ten si chudák při vyhlašování od srdce postěžoval, že skončil 11. a finančních cen je 10...</w:t>
      </w:r>
    </w:p>
    <w:p>
      <w:pPr>
        <w:pStyle w:val="Normal"/>
        <w:shd w:fill="FFFFFF" w:val="clear"/>
        <w:tabs>
          <w:tab w:val="clear" w:pos="1758"/>
          <w:tab w:val="left" w:pos="567" w:leader="none"/>
        </w:tabs>
        <w:spacing w:before="0" w:after="60"/>
        <w:jc w:val="both"/>
        <w:rPr/>
      </w:pPr>
      <w:r>
        <w:rPr>
          <w:rFonts w:cs="Arial" w:ascii="Arial" w:hAnsi="Arial"/>
        </w:rPr>
        <w:tab/>
        <w:t>Vítězové turnaje zůstávali na pódiu pro závěrečnou fotografii a bylo moc pěkné, jak si každý nový příchozí potřásl pravicí se všemi ostatními - ke skvělé atmosféře vyhlášení to přispělo stejně jako výborný výkon spíkra IM Piska. Pravicí se třáslo neustále, např. při vyhlášení nejlepšího žáka a seniora nebo Miss turnaje.   Poměrně stručné bylo vyhlášení dalších krajských kategorií, potože počet účastníků v nich byl letos tristní. Přebornicí žen, D20 i H20 se stala Anna Bálková z Tatranu Poštorná, přeborníkem H18 synek zástupce sponzora Tespo Engineering Ondřej Strnad z Durasu Brno (na následujícím snímku) a přebornicí D18 Karolína Zavadilová ze stejného oddílu.</w:t>
      </w:r>
    </w:p>
    <w:p>
      <w:pPr>
        <w:pStyle w:val="Normal"/>
        <w:shd w:fill="FFFFFF" w:val="clear"/>
        <w:tabs>
          <w:tab w:val="clear" w:pos="1758"/>
          <w:tab w:val="left" w:pos="567" w:leader="none"/>
        </w:tabs>
        <w:spacing w:before="0" w:after="60"/>
        <w:jc w:val="both"/>
        <w:rPr/>
      </w:pPr>
      <w:r>
        <w:rPr>
          <w:rFonts w:cs="Arial" w:ascii="Arial" w:hAnsi="Arial"/>
        </w:rPr>
        <w:tab/>
        <w:t>Open B měl pozoruhodné finále - tatínek Jan Slepánek z Vyškova  připravil jedinou porážku své dceři Radce Slepánkové a díky "spolupráci" tišnovského Jana Číhala, který v úplně poslední partii celého festivalu prohrál s Hauptem, obsadila první dvě místa rodina Slepánkových.</w:t>
      </w:r>
    </w:p>
    <w:p>
      <w:pPr>
        <w:pStyle w:val="Normal"/>
        <w:shd w:fill="FFFFFF" w:val="clear"/>
        <w:tabs>
          <w:tab w:val="clear" w:pos="1758"/>
          <w:tab w:val="left" w:pos="567" w:leader="none"/>
        </w:tabs>
        <w:spacing w:before="0" w:after="60"/>
        <w:jc w:val="both"/>
        <w:rPr/>
      </w:pPr>
      <w:r>
        <w:rPr>
          <w:rStyle w:val="Emphasis"/>
          <w:rFonts w:cs="Arial" w:ascii="Arial" w:hAnsi="Arial"/>
        </w:rPr>
        <w:tab/>
        <w:t>"Velmistrovský turnaj GM Teplárny Brno 2008 vyhráli tři Poláci..."</w:t>
      </w:r>
      <w:r>
        <w:rPr>
          <w:rFonts w:cs="Arial" w:ascii="Arial" w:hAnsi="Arial"/>
        </w:rPr>
        <w:t xml:space="preserve">, začal vyhlašovat moderátor, </w:t>
      </w:r>
      <w:r>
        <w:rPr>
          <w:rStyle w:val="Emphasis"/>
          <w:rFonts w:cs="Arial" w:ascii="Arial" w:hAnsi="Arial"/>
        </w:rPr>
        <w:t xml:space="preserve">"... jeden z Brna a dva z Polska". </w:t>
      </w:r>
      <w:r>
        <w:rPr>
          <w:rFonts w:cs="Arial" w:ascii="Arial" w:hAnsi="Arial"/>
        </w:rPr>
        <w:t>Velmistři Mišta (celkový vítěz, vidíme ho na následujícím snímku), Polák a Bobras byli letos přísnými examinátory a nenechali splnit normu ani jediného z ostatních mistrů. Nejblíže k ní měl Francouz Philippe Christophe, ale prohrál právě s Mištou. Vítěz hrál většinou atraktivní šachy a zaslouženě si odnesl pětitisícovou prémii za nejlepší partii. Tu sehrál s Vladimírem Tallou a přehrajete-li si </w:t>
      </w:r>
      <w:hyperlink r:id="rId145">
        <w:r>
          <w:rPr>
            <w:rStyle w:val="InternetLink"/>
            <w:rFonts w:cs="Arial" w:ascii="Arial" w:hAnsi="Arial"/>
            <w:color w:val="000000"/>
            <w:u w:val="none"/>
          </w:rPr>
          <w:t>divoký až bláznivý souboj</w:t>
        </w:r>
      </w:hyperlink>
      <w:r>
        <w:rPr>
          <w:rFonts w:cs="Arial" w:ascii="Arial" w:hAnsi="Arial"/>
        </w:rPr>
        <w:t xml:space="preserve"> ve stylu starých mistrů se záplavou obětí a neopakovatelným závěrem s "útočným" bílým králem mezi černými těžkými figurami a pochodem bílé pěchoty, určitě už budete vědět, co se myslí tím, když se řekne, </w:t>
      </w:r>
      <w:r>
        <w:rPr>
          <w:rStyle w:val="Emphasis"/>
          <w:rFonts w:cs="Arial" w:ascii="Arial" w:hAnsi="Arial"/>
        </w:rPr>
        <w:t>"Šachy jsou hra nevyčerpatelných možností"</w:t>
      </w:r>
      <w:r>
        <w:rPr>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ab/>
        <w:t>Alespoň věcné ocenění získali i někteří další borci v zavřených turnajích, na "medaile" to dotáhly partie Andonov - Holemář a Bobras - Brenner.</w:t>
      </w:r>
    </w:p>
    <w:p>
      <w:pPr>
        <w:pStyle w:val="Normal"/>
        <w:shd w:fill="FFFFFF" w:val="clear"/>
        <w:tabs>
          <w:tab w:val="clear" w:pos="1758"/>
          <w:tab w:val="left" w:pos="567" w:leader="none"/>
        </w:tabs>
        <w:spacing w:before="0" w:after="60"/>
        <w:jc w:val="both"/>
        <w:rPr/>
      </w:pPr>
      <w:r>
        <w:rPr>
          <w:rFonts w:cs="Arial" w:ascii="Arial" w:hAnsi="Arial"/>
        </w:rPr>
        <w:tab/>
        <w:t>Mistrovský turnaj IM DS Brno 2008 rozhodl pro sebe už v úvodu čtrnáctiletý indický talent Srinath Narayanan (toho jsme si mohli prohlédnout v předchozích článcích). Prý pochází ze stejné oblasti jako Anand a snad bychom ho mohli příští rok uvidět ve velmistrovském turnaji. Pokud ovšem nezamíří jinam, z Brna odletěl tento malý šachový profík přímo na turnaj do Dubaje. Na druhé místo se dostal úřadující mistr Evropy v řešení šachových problémů a možná nejlepší řešitel současného světa IM Piotr Murdzia. Druhému turnaji IM Tespo Engineering Brno 2008 kraloval ještě výrazněji (9/11!) šestnáctiletý litovelský Jan Krejčí, který si společně s Narayananem suverénním způsobem připsal normu IM. Za druhým GM Popčevem se o třetí místo podělili tradiční (a tradičně úspěšní) účastníci zavřených turnajů Durasu, domácí brněnský Bronislav Vymazal a náměšťská Eva Kulovaná.</w:t>
      </w:r>
    </w:p>
    <w:p>
      <w:pPr>
        <w:pStyle w:val="Normal"/>
        <w:shd w:fill="FFFFFF" w:val="clear"/>
        <w:tabs>
          <w:tab w:val="clear" w:pos="1758"/>
          <w:tab w:val="left" w:pos="567" w:leader="none"/>
        </w:tabs>
        <w:spacing w:before="0" w:after="60"/>
        <w:jc w:val="both"/>
        <w:rPr/>
      </w:pPr>
      <w:r>
        <w:rPr>
          <w:rFonts w:cs="Arial" w:ascii="Arial" w:hAnsi="Arial"/>
        </w:rPr>
        <w:tab/>
        <w:t>Skvělí hráči, skvělé prostředí, snad jen těch účastníků v openech mohlo být trochu víc, aby pořadatelé něco vydělali a hráči z početnějších výprav nemuseli tak často hrát mezi sebou. Jedním z mála negativ turnaje je pohled na přestupní listinu - dosavadní předseda Durasu Brno Bronislav Chmelíček přestoupil do Moravské Slavie... Jelikož klubový život není jen letní turnaj, doufejme, že se hroty obrousí a vše se nakonec dostane do správných kolejí. Oddíl soupeřící s Lokomotivou Brno o čestný titul "No.1 jižní Moravy" si to určitě zaslouží.</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Petr Pisk zpovídá velmistra Tomáše Poláka</w:t>
      </w:r>
    </w:p>
    <w:p>
      <w:pPr>
        <w:pStyle w:val="Normal"/>
        <w:shd w:fill="FFFFFF" w:val="clear"/>
        <w:tabs>
          <w:tab w:val="clear" w:pos="1758"/>
          <w:tab w:val="left" w:pos="567" w:leader="none"/>
        </w:tabs>
        <w:spacing w:before="0" w:after="60"/>
        <w:jc w:val="both"/>
        <w:rPr/>
      </w:pPr>
      <w:r>
        <w:rPr>
          <w:rFonts w:cs="Arial" w:ascii="Arial" w:hAnsi="Arial"/>
        </w:rPr>
        <w:tab/>
        <w:t xml:space="preserve">GM Tomáš Polák, </w:t>
      </w:r>
      <w:hyperlink r:id="rId146">
        <w:r>
          <w:rPr>
            <w:rStyle w:val="InternetLink"/>
            <w:rFonts w:cs="Arial" w:ascii="Arial" w:hAnsi="Arial"/>
            <w:color w:val="000000"/>
            <w:u w:val="none"/>
          </w:rPr>
          <w:t>mistr ČR 2007</w:t>
        </w:r>
      </w:hyperlink>
      <w:r>
        <w:rPr>
          <w:rFonts w:cs="Arial" w:ascii="Arial" w:hAnsi="Arial"/>
        </w:rPr>
        <w:t xml:space="preserve"> a vicemistr 2008 (také bleskový </w:t>
      </w:r>
      <w:hyperlink r:id="rId147">
        <w:r>
          <w:rPr>
            <w:rStyle w:val="InternetLink"/>
            <w:rFonts w:cs="Arial" w:ascii="Arial" w:hAnsi="Arial"/>
            <w:color w:val="000000"/>
            <w:u w:val="none"/>
          </w:rPr>
          <w:t>mistr ČR 2006</w:t>
        </w:r>
      </w:hyperlink>
      <w:r>
        <w:rPr>
          <w:rFonts w:cs="Arial" w:ascii="Arial" w:hAnsi="Arial"/>
        </w:rPr>
        <w:t xml:space="preserve">, reprezentant, </w:t>
      </w:r>
      <w:hyperlink r:id="rId148">
        <w:r>
          <w:rPr>
            <w:rStyle w:val="InternetLink"/>
            <w:rFonts w:cs="Arial" w:ascii="Arial" w:hAnsi="Arial"/>
            <w:color w:val="000000"/>
            <w:u w:val="none"/>
          </w:rPr>
          <w:t>šachový autor</w:t>
        </w:r>
      </w:hyperlink>
      <w:r>
        <w:rPr>
          <w:rFonts w:cs="Arial" w:ascii="Arial" w:hAnsi="Arial"/>
        </w:rPr>
        <w:t xml:space="preserve"> a v neposlední řadě </w:t>
      </w:r>
      <w:hyperlink r:id="rId149">
        <w:r>
          <w:rPr>
            <w:rStyle w:val="InternetLink"/>
            <w:rFonts w:cs="Arial" w:ascii="Arial" w:hAnsi="Arial"/>
            <w:color w:val="000000"/>
            <w:u w:val="none"/>
          </w:rPr>
          <w:t>trenér</w:t>
        </w:r>
      </w:hyperlink>
      <w:r>
        <w:rPr>
          <w:rFonts w:cs="Arial" w:ascii="Arial" w:hAnsi="Arial"/>
        </w:rPr>
        <w:t xml:space="preserve">) je tak trochu brněnským patriotem, který, jak uvidíme v následujícím rozhovoru s IM Piskem, cítí povinnost představit se na špičkových brněnských akcích, jakou byl festival Durasu s druhým nejsilnějším letošním velmistrovským turnajem v ČR </w:t>
      </w:r>
      <w:hyperlink r:id="rId150">
        <w:r>
          <w:rPr>
            <w:rStyle w:val="InternetLink"/>
            <w:rFonts w:cs="Arial" w:ascii="Arial" w:hAnsi="Arial"/>
            <w:i/>
            <w:iCs/>
            <w:color w:val="000000"/>
            <w:u w:val="none"/>
          </w:rPr>
          <w:t>GM Teplárny Brno 2008</w:t>
        </w:r>
      </w:hyperlink>
      <w:r>
        <w:rPr>
          <w:rFonts w:cs="Arial" w:ascii="Arial" w:hAnsi="Arial"/>
        </w:rPr>
        <w:t xml:space="preserve">.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r>
        <w:rPr>
          <w:rFonts w:cs="Arial" w:ascii="Arial" w:hAnsi="Arial"/>
        </w:rPr>
        <w:tab/>
      </w:r>
      <w:r>
        <w:rPr>
          <w:rStyle w:val="StrongEmphasis"/>
          <w:rFonts w:cs="Arial" w:ascii="Arial" w:hAnsi="Arial"/>
          <w:bCs w:val="false"/>
        </w:rPr>
        <w:t>Proč jsi si vybral účast na tomto festivalu a jak jsi spokojený s úrovní akc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xml:space="preserve">Rád hraji turnaje v domácím prostředí. Zároveň jako přední hráč a trenér Durasu Brno se cítím k účasti na největším brněnském šachovém festivalu tak trochu zavázán.Celý festival měl dle mého názoru velmi dobrou sportovní i společenskou úroveň, za což patří velký dík celému organizačnímu štábu Durasu Brno. Doufám, že v příštích letech vysoce postavenou laťku šachový festival ještě přeskočí.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r>
        <w:rPr>
          <w:rFonts w:cs="Arial" w:ascii="Arial" w:hAnsi="Arial"/>
        </w:rPr>
        <w:tab/>
      </w:r>
      <w:r>
        <w:rPr>
          <w:rStyle w:val="StrongEmphasis"/>
          <w:rFonts w:cs="Arial" w:ascii="Arial" w:hAnsi="Arial"/>
          <w:bCs w:val="false"/>
        </w:rPr>
        <w:t>Jak jsi spokojený se svým výsledkem v GM Teplárny Brno 2008?</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Se svým výsledkem i předvedenou hrou jsem určitě spokojen. Vážněji ohrožen jsem nebyl v žádné partii a čtyři výhry v silném uzavřeném turnaji se vždy počítají. Sice jsem se poněkud pomaleji rozehrával, ale střední pasáž turnaje zase stála za to. Závěr jsem hrál jen na údržbu dosaženého stav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r>
        <w:rPr>
          <w:rFonts w:cs="Arial" w:ascii="Arial" w:hAnsi="Arial"/>
        </w:rPr>
        <w:tab/>
      </w:r>
      <w:r>
        <w:rPr>
          <w:rStyle w:val="StrongEmphasis"/>
          <w:rFonts w:cs="Arial" w:ascii="Arial" w:hAnsi="Arial"/>
          <w:bCs w:val="false"/>
        </w:rPr>
        <w:t>Z turnaje odstoupili ze zdravotních důvodů dva hráči - stalo se Ti to už někdy, resp. jak myslíš, že to ovlivnilo soutěž?</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xml:space="preserve">Odstoupení jednoho hráče z rozehraného uzavřeného turnaje z vážných zdravotních důvodů je samozřejmě pochopitelnou záležitostí – zdraví je přece přednější, na druhou stranu si nepamatuji, že by z  turnaje odstoupila hned dvojice šachistů. Brněnskému matadorovi Romanu Chytilkovi touto cestou přeji úspěšnou rekonvalescenci a brzký návrat za šachovnice. Turnajová tabulka je přirozeně ovlivněna i zkreslena různými kontumacemi či volnými dny navíc. I proto je myslím spravedlivé, že první dvě místa nakonec obsadili hráči, kteří na rozdíl od všech ostatních účastníků museli odehrát plný počet 11 partií. </w:t>
      </w:r>
    </w:p>
    <w:p>
      <w:pPr>
        <w:pStyle w:val="Normal"/>
        <w:shd w:fill="FFFFFF" w:val="clear"/>
        <w:tabs>
          <w:tab w:val="clear" w:pos="1758"/>
          <w:tab w:val="left" w:pos="567" w:leader="none"/>
        </w:tabs>
        <w:spacing w:before="0" w:after="60"/>
        <w:jc w:val="both"/>
        <w:rPr>
          <w:rFonts w:ascii="Arial" w:hAnsi="Arial" w:cs="Arial"/>
        </w:rPr>
      </w:pPr>
      <w:r>
        <w:rPr>
          <w:rStyle w:val="StrongEmphasis"/>
          <w:rFonts w:cs="Arial" w:ascii="Arial" w:hAnsi="Arial"/>
          <w:bCs w:val="false"/>
        </w:rPr>
        <w:tab/>
        <w:t>Působíš i jako trenér - jak jsi spokojený s výkony svých mladých svěřenců?</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Po očku jsem sledoval i hru svých svěřenců, kterých se ve všech festivalových turnajích sešlo opravdu hodně. Velmi dobře hráli především Broňa Vymazal a Lukáš Kuchynka v mistrovském turnaji. Broňa mohl přidat ještě nějaký ten plus navíc, Lukáš při své premiéře v uzavřeném turnaji docílil velmi hodnotného bodového zisku a zanechal dobrý dojem. Z otevřených turnajů bych chtěl vyzvednout hlavně výkon Ondry Strnada, Martina Blahynky a koneckonců i všech mládežníků Durasu Brno, kteří mne opravdu mile překvapili.</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r>
        <w:rPr>
          <w:rFonts w:cs="Arial" w:ascii="Arial" w:hAnsi="Arial"/>
        </w:rPr>
        <w:tab/>
      </w:r>
      <w:r>
        <w:rPr>
          <w:rStyle w:val="StrongEmphasis"/>
          <w:rFonts w:cs="Arial" w:ascii="Arial" w:hAnsi="Arial"/>
          <w:bCs w:val="false"/>
        </w:rPr>
        <w:t>Můžeš nám prozradit Tvé nejbližší plány (turnaje, šachová olympiáda)?</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r>
        <w:rPr>
          <w:rFonts w:cs="Arial" w:ascii="Arial" w:hAnsi="Arial"/>
        </w:rPr>
        <w:t>Letošní prázdniny mám vyhrazené již probíhající rekonstrukci bytu a podobným krkolomným činnostem. A proto zatím žádné jiné letní turnaje neplánuji. Ovšem předpokládám, že už na konci srpna mne začne pěkně svrbět šachová ruka. Nominace na šachovou olympiádu je v rukou kapitána reprezentace. Své případné účasti se samozřejmě nebráním, nicméně si myslím, že letos dostanou důvěru jiní.</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r>
      <w:r>
        <w:rPr>
          <w:rStyle w:val="StrongEmphasis"/>
          <w:rFonts w:cs="Arial" w:ascii="Arial" w:hAnsi="Arial"/>
        </w:rPr>
        <w:t>Děkuji za rozhovor a přeji hodně úspěchů! (Petr Pisk, Brno 9.7. 2008)</w:t>
      </w:r>
      <w:r>
        <w:rPr>
          <w:rFonts w:cs="Arial" w:ascii="Arial" w:hAnsi="Arial"/>
        </w:rPr>
        <w:t xml:space="preserve">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r>
        <w:br w:type="page"/>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Medaile od Pásků cestovaly do Bobycentra</w:t>
      </w:r>
    </w:p>
    <w:p>
      <w:pPr>
        <w:pStyle w:val="Normal"/>
        <w:shd w:fill="FFFFFF" w:val="clear"/>
        <w:tabs>
          <w:tab w:val="clear" w:pos="1758"/>
          <w:tab w:val="left" w:pos="567" w:leader="none"/>
        </w:tabs>
        <w:spacing w:before="0" w:after="60"/>
        <w:jc w:val="both"/>
        <w:rPr/>
      </w:pPr>
      <w:r>
        <w:rPr>
          <w:rFonts w:cs="Arial" w:ascii="Arial" w:hAnsi="Arial"/>
        </w:rPr>
        <w:tab/>
        <w:t xml:space="preserve">Na nekonečném bleskovém seriálu U Pásků je vidět, jak ten čas letí - většina příznivců turnaje dbajícího na rovnováhu mezi šachovými nápady odcházejícími z hlavy a pěnivým mokem přitékajícím do žaludku má ještě v dobré paměti </w:t>
      </w:r>
      <w:hyperlink r:id="rId151">
        <w:r>
          <w:rPr>
            <w:rStyle w:val="InternetLink"/>
            <w:rFonts w:cs="Arial" w:ascii="Arial" w:hAnsi="Arial"/>
            <w:color w:val="000000"/>
            <w:u w:val="none"/>
          </w:rPr>
          <w:t>vítězství Milana Smištíka</w:t>
        </w:r>
      </w:hyperlink>
      <w:r>
        <w:rPr>
          <w:rFonts w:cs="Arial" w:ascii="Arial" w:hAnsi="Arial"/>
        </w:rPr>
        <w:t xml:space="preserve"> a přitom už jsme zase o měsíc starší...</w:t>
      </w:r>
    </w:p>
    <w:p>
      <w:pPr>
        <w:pStyle w:val="Normal"/>
        <w:shd w:fill="FFFFFF" w:val="clear"/>
        <w:tabs>
          <w:tab w:val="clear" w:pos="1758"/>
          <w:tab w:val="left" w:pos="567" w:leader="none"/>
        </w:tabs>
        <w:spacing w:before="0" w:after="60"/>
        <w:jc w:val="both"/>
        <w:rPr/>
      </w:pPr>
      <w:r>
        <w:rPr>
          <w:rFonts w:cs="Arial" w:ascii="Arial" w:hAnsi="Arial"/>
        </w:rPr>
        <w:tab/>
        <w:t>Červencová první sobota kolidovala s festivalem v Bobycentru, což ale nebránilo Davidu Holemářovi, aby si neodskočil dopoledne k Páskům upevnit své prvenství v celkovém počtu získaných titulů. A rozehrál se výtečně, po 15 jedničkách u Pásků si odpoledne připsal další bod v turnaji IM DS Brno 2008 proti třetímu nasazenému IM Andonovovi.</w:t>
      </w:r>
    </w:p>
    <w:p>
      <w:pPr>
        <w:pStyle w:val="Normal"/>
        <w:shd w:fill="FFFFFF" w:val="clear"/>
        <w:tabs>
          <w:tab w:val="clear" w:pos="1758"/>
          <w:tab w:val="left" w:pos="567" w:leader="none"/>
        </w:tabs>
        <w:spacing w:before="0" w:after="60"/>
        <w:jc w:val="both"/>
        <w:rPr/>
      </w:pPr>
      <w:r>
        <w:rPr>
          <w:rFonts w:cs="Arial" w:ascii="Arial" w:hAnsi="Arial"/>
        </w:rPr>
        <w:tab/>
        <w:t>Druhý sběrač titulů od Pásků Milan Smištík měl tentokrát smůlu, že se Open hrál dopoledne, tak se o další místa podělili spoluhráči Davida Holemáře z mistrovského turnaje Jaromír Veselý a Václav Chládek.</w:t>
      </w:r>
    </w:p>
    <w:p>
      <w:pPr>
        <w:pStyle w:val="Normal"/>
        <w:shd w:fill="FFFFFF" w:val="clear"/>
        <w:tabs>
          <w:tab w:val="clear" w:pos="1758"/>
          <w:tab w:val="left" w:pos="567" w:leader="none"/>
        </w:tabs>
        <w:spacing w:before="0" w:after="60"/>
        <w:jc w:val="both"/>
        <w:rPr/>
      </w:pPr>
      <w:r>
        <w:rPr>
          <w:rFonts w:cs="Arial" w:ascii="Arial" w:hAnsi="Arial"/>
        </w:rPr>
        <w:tab/>
        <w:t>Pozoruhodná situace nastala, když los svedl v jednom kole proti sobě dvě bratrské dvojice Horák - Chládek a u vedlejší šachovnice rovněž Horák - Chládek. Podle zákona schválnosti si dvojička Horáků sedla obráceně a šelma los už samozřejmě v dalších kolech tuto čtveřici dohromady nedal. Inu muselo se dohrávat po posledním kole.</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evidomí mají mistra, kdo jim pomůže na Olympiádu?</w:t>
      </w:r>
    </w:p>
    <w:p>
      <w:pPr>
        <w:pStyle w:val="Normal"/>
        <w:shd w:fill="FFFFFF" w:val="clear"/>
        <w:tabs>
          <w:tab w:val="clear" w:pos="1758"/>
          <w:tab w:val="left" w:pos="567" w:leader="none"/>
        </w:tabs>
        <w:spacing w:before="0" w:after="60"/>
        <w:jc w:val="both"/>
        <w:rPr/>
      </w:pPr>
      <w:r>
        <w:rPr>
          <w:rFonts w:cs="Arial" w:ascii="Arial" w:hAnsi="Arial"/>
        </w:rPr>
        <w:tab/>
        <w:t xml:space="preserve">Titul mistra ČR nevidomých obhájil Jan Kalík ze Zory Praha, byť týdenní finále MČR v Brně-Komárově vyhrála 19 letá juniorka Kateřina Skočková (pěkné šachové jméno - </w:t>
      </w:r>
      <w:r>
        <w:rPr>
          <w:rStyle w:val="Emphasis"/>
          <w:rFonts w:cs="Arial" w:ascii="Arial" w:hAnsi="Arial"/>
        </w:rPr>
        <w:t>skoček</w:t>
      </w:r>
      <w:r>
        <w:rPr>
          <w:rFonts w:cs="Arial" w:ascii="Arial" w:hAnsi="Arial"/>
        </w:rPr>
        <w:t xml:space="preserve"> = polsky </w:t>
      </w:r>
      <w:r>
        <w:rPr>
          <w:rStyle w:val="Emphasis"/>
          <w:rFonts w:cs="Arial" w:ascii="Arial" w:hAnsi="Arial"/>
        </w:rPr>
        <w:t>jezdec</w:t>
      </w:r>
      <w:r>
        <w:rPr>
          <w:rFonts w:cs="Arial" w:ascii="Arial" w:hAnsi="Arial"/>
        </w:rPr>
        <w:t>) z Ostravy. Nevidomí a slabozrací, stejně jako ostatní handicapovaní sportovci, mají prostě svoje specifika, která mohou někdy lehce překvapit až zaskočit a u některých vidících vyvolat v krajních případech i pocit, že si někdy "vynucují" speciální podmínky, ačkoliv jejich handicap není zdaleka takovou překážkou, jak jej navenek prezentuj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Ovšem známe to všichni - každý bez výjimky máme nějaký svůj viditelný či skrytý handicap, z něhož nejsme nadšeni a nejistota před druhými může občas "vysublimovat" ve zdánlivě bezdůvodnou podrážděnost či "nevděčnost". Ze všeho nejméně čekají handicapovaní na soucit a většinou přímo nesnášejí pózu </w:t>
      </w:r>
      <w:r>
        <w:rPr>
          <w:rStyle w:val="Emphasis"/>
          <w:rFonts w:cs="Arial" w:ascii="Arial" w:hAnsi="Arial"/>
        </w:rPr>
        <w:t>"Tak jsme vám pomohli, máte radost, jste nám vděčn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Naopak neokázalá pomoc a tolerance při integraci mezi nás "zdravé" (no, kdo z nás o sobě prohlásí, že je zcela zdravý a nikdy si na nic nestěžoval?) může něco přinést oběma stranám. Když vidíte vesele rejdit na svém vozíku a pokřikovat na spolužáky před gymnáziem svého bývalého šachového svěřence (dokonce se hlásí i na vysokou školu), který má i po letech nejvíce kamárádů mezi šachisty, a vzpomenete si na šok, významné pohledy a nejistotu vás i všech ostatních, když ho maminka, uzavřeného do sebe a skrouceného v dětském kočárku (jako desetiletý ještě vozík neměl) přivezla poprvé na trénink, řeknete si, </w:t>
      </w:r>
      <w:r>
        <w:rPr>
          <w:rStyle w:val="Emphasis"/>
          <w:rFonts w:cs="Arial" w:ascii="Arial" w:hAnsi="Arial"/>
        </w:rPr>
        <w:t>"Stálo to za to, možná je v nás více pochopení a méně bezohlednosti než dřív".</w:t>
      </w:r>
    </w:p>
    <w:p>
      <w:pPr>
        <w:pStyle w:val="Normal"/>
        <w:shd w:fill="FFFFFF" w:val="clear"/>
        <w:tabs>
          <w:tab w:val="clear" w:pos="1758"/>
          <w:tab w:val="left" w:pos="567" w:leader="none"/>
        </w:tabs>
        <w:spacing w:before="0" w:after="60"/>
        <w:jc w:val="both"/>
        <w:rPr/>
      </w:pPr>
      <w:r>
        <w:rPr>
          <w:rFonts w:cs="Arial" w:ascii="Arial" w:hAnsi="Arial"/>
        </w:rPr>
        <w:tab/>
        <w:t xml:space="preserve">A právě nyní by nevidomí pomoc potřebovali. Olympiáda zrakově postižených je až na Krétě a prostředky zatím nejsou. Přitom by na první desce hrál mistr Evropy! Připomenout si tento výjimečný úspěch </w:t>
      </w:r>
      <w:hyperlink r:id="rId152">
        <w:r>
          <w:rPr>
            <w:rStyle w:val="InternetLink"/>
            <w:rFonts w:cs="Arial" w:ascii="Arial" w:hAnsi="Arial"/>
            <w:color w:val="000000"/>
            <w:u w:val="none"/>
          </w:rPr>
          <w:t>můžete zde</w:t>
        </w:r>
      </w:hyperlink>
      <w:r>
        <w:rPr>
          <w:rFonts w:cs="Arial" w:ascii="Arial" w:hAnsi="Arial"/>
        </w:rPr>
        <w:t xml:space="preserve">, případně i </w:t>
      </w:r>
      <w:hyperlink r:id="rId153">
        <w:r>
          <w:rPr>
            <w:rStyle w:val="InternetLink"/>
            <w:rFonts w:cs="Arial" w:ascii="Arial" w:hAnsi="Arial"/>
            <w:color w:val="000000"/>
            <w:u w:val="none"/>
          </w:rPr>
          <w:t>zde</w:t>
        </w:r>
      </w:hyperlink>
      <w:r>
        <w:rPr>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ab/>
        <w:t xml:space="preserve">Pokud nejste těmi, kteří by na účast našeho týmu a nezbytných průvodců mohli přispět, můžete si alespoň prohlédnout tabulku a článek v příloze, podívat se na </w:t>
      </w:r>
      <w:hyperlink r:id="rId154">
        <w:r>
          <w:rPr>
            <w:rStyle w:val="InternetLink"/>
            <w:rFonts w:cs="Arial" w:ascii="Arial" w:hAnsi="Arial"/>
            <w:color w:val="000000"/>
            <w:u w:val="none"/>
          </w:rPr>
          <w:t>pár partií</w:t>
        </w:r>
      </w:hyperlink>
      <w:r>
        <w:rPr>
          <w:rFonts w:cs="Arial" w:ascii="Arial" w:hAnsi="Arial"/>
        </w:rPr>
        <w:t xml:space="preserve"> nebo si zkusit představit konverzaci nad zcela remízovou koncovkou nestejných střelců dokreslující domácké prostředí šampionátu a snad i něco z odstavců v úvod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Hráč A k doprovodu: </w:t>
      </w:r>
      <w:r>
        <w:rPr>
          <w:rStyle w:val="Emphasis"/>
          <w:rFonts w:cs="Arial" w:ascii="Arial" w:hAnsi="Arial"/>
        </w:rPr>
        <w:t>"Mám nabídnout remízu?"</w:t>
      </w:r>
      <w:r>
        <w:rPr>
          <w:rFonts w:cs="Arial" w:ascii="Arial" w:hAnsi="Arial"/>
        </w:rPr>
        <w:t xml:space="preserve"> Doprovod: </w:t>
      </w:r>
      <w:r>
        <w:rPr>
          <w:rStyle w:val="Emphasis"/>
          <w:rFonts w:cs="Arial" w:ascii="Arial" w:hAnsi="Arial"/>
        </w:rPr>
        <w:t>"Jasně, nabídni!"</w:t>
      </w:r>
      <w:r>
        <w:rPr>
          <w:rFonts w:cs="Arial" w:ascii="Arial" w:hAnsi="Arial"/>
        </w:rPr>
        <w:t xml:space="preserve"> Hráč A k soupeři: </w:t>
      </w:r>
      <w:r>
        <w:rPr>
          <w:rStyle w:val="Emphasis"/>
          <w:rFonts w:cs="Arial" w:ascii="Arial" w:hAnsi="Arial"/>
        </w:rPr>
        <w:t>"Nabízím remis!"</w:t>
      </w:r>
      <w:r>
        <w:rPr>
          <w:rFonts w:cs="Arial" w:ascii="Arial" w:hAnsi="Arial"/>
        </w:rPr>
        <w:t xml:space="preserve"> Hráč B: </w:t>
      </w:r>
      <w:r>
        <w:rPr>
          <w:rStyle w:val="Emphasis"/>
          <w:rFonts w:cs="Arial" w:ascii="Arial" w:hAnsi="Arial"/>
        </w:rPr>
        <w:t>"A mám ji přijmout?"</w:t>
      </w:r>
      <w:r>
        <w:rPr>
          <w:rFonts w:cs="Arial" w:ascii="Arial" w:hAnsi="Arial"/>
        </w:rPr>
        <w:t xml:space="preserve"> Hráč A: </w:t>
      </w:r>
      <w:r>
        <w:rPr>
          <w:rStyle w:val="Emphasis"/>
          <w:rFonts w:cs="Arial" w:ascii="Arial" w:hAnsi="Arial"/>
        </w:rPr>
        <w:t>"Tak ji neber, když nechceš!"</w:t>
      </w:r>
      <w:r>
        <w:rPr>
          <w:rFonts w:cs="Arial" w:ascii="Arial" w:hAnsi="Arial"/>
        </w:rPr>
        <w:t xml:space="preserve"> Hráč B: </w:t>
      </w:r>
      <w:r>
        <w:rPr>
          <w:rStyle w:val="Emphasis"/>
          <w:rFonts w:cs="Arial" w:ascii="Arial" w:hAnsi="Arial"/>
        </w:rPr>
        <w:t>"Tak to udělám, jak mi radíš, nepřijímám..."</w:t>
      </w:r>
    </w:p>
    <w:p>
      <w:pPr>
        <w:pStyle w:val="Normal"/>
        <w:shd w:fill="FFFFFF" w:val="clear"/>
        <w:tabs>
          <w:tab w:val="clear" w:pos="1758"/>
          <w:tab w:val="left" w:pos="567" w:leader="none"/>
        </w:tabs>
        <w:spacing w:before="0" w:after="60"/>
        <w:jc w:val="both"/>
        <w:rPr/>
      </w:pPr>
      <w:r>
        <w:rPr>
          <w:rFonts w:cs="Arial" w:ascii="Arial" w:hAnsi="Arial"/>
        </w:rPr>
        <w:tab/>
        <w:t>Zbývá dodat, že se oba nevidomí orientovali v pozici naprosto skvěle a po několika odblicaných tazích ji skutečně dali za nevyhnutelnou remízu.</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Turnaj ve Vsetíně</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O přebor města Vsetína hrálo ve FIDE Openu 30 šachistů. Výsledek: 1.-2. Pavel Lev (Zbroj. Vsetín), Svatopluk Hastík (ŠK Jeseník) 6,5(9), 3. Dominik Parák (Zbroj. Vsetín) 6, 4.-6. Lubomír Burdík (Viktoria Žižkov), Radim Vrátný (ŠK Svinov), Leszek Weglarz (Poznaň) 5,5 bodu. Na 14. místě skončil Jan Uhmann st. (Bydo Zakřany) 4,5, 29. Jan Uhmann ml. (Lok. Brno) 2 body.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Open v Náchodě</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pěkně finančně dotované soutěži se v Náchodě sešlo 95 šachistů. Výsledek: 1.-3. Jiří Jirka (STAMP Náchod), Leonid Vološin (Zikuda Turnov), Tomáš Kulhánek (1. Novoborský) 7(9), 4.-6. Vladimír Sergejev (Turnov), Petr Červený (ŠK Duras Brno), Oleg Spirin (Tatran Litovel) 6,5 bodu. Z dalších startujících Brňanů byl 8. Martin Červený (Duras Brno) 6, 15. Daniel Šorm a 19. Ladislav Urbanec – oba 5,5 bodu.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Český žebříček</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Od prvního července platí nová ELO listina FIDE. Uvádíme první českou desítku: 1. David Navara 2646, 2. Zbyněk Hráček 2635, 3. Viktor Láznička 2601, 4. Vlastimil Babula 2579, 5. Petr Hába 2570, 6. Jiří Štoček 2559, 7. Tomáš Oral 2550, 8. Tomáš Polák (Brno) 2545, 9. Jan Votava 2542, 10. Robert Cvek 2532.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Termínová superneděle už za týden</w:t>
      </w:r>
    </w:p>
    <w:p>
      <w:pPr>
        <w:pStyle w:val="Normal"/>
        <w:shd w:fill="FFFFFF" w:val="clear"/>
        <w:tabs>
          <w:tab w:val="clear" w:pos="1758"/>
          <w:tab w:val="left" w:pos="567" w:leader="none"/>
        </w:tabs>
        <w:spacing w:before="0" w:after="60"/>
        <w:jc w:val="both"/>
        <w:rPr/>
      </w:pPr>
      <w:r>
        <w:rPr>
          <w:rFonts w:cs="Arial" w:ascii="Arial" w:hAnsi="Arial"/>
        </w:rPr>
        <w:tab/>
        <w:t>20. červenec je tradiční "dedlajnou" pro přihlášky do soutěží družstev, pro zaplacení pokut (kromě lig mládeže s termínem do konce června - naštěstí bez pokuty za pozdní platbu pokuty) a letos netradičně i termínem pro přihlášky do konkurzů na krajské soutěže 2009.</w:t>
      </w:r>
    </w:p>
    <w:p>
      <w:pPr>
        <w:pStyle w:val="Normal"/>
        <w:shd w:fill="FFFFFF" w:val="clear"/>
        <w:tabs>
          <w:tab w:val="clear" w:pos="1758"/>
          <w:tab w:val="left" w:pos="567" w:leader="none"/>
        </w:tabs>
        <w:spacing w:before="0" w:after="60"/>
        <w:jc w:val="both"/>
        <w:rPr/>
      </w:pPr>
      <w:r>
        <w:rPr>
          <w:rFonts w:cs="Arial" w:ascii="Arial" w:hAnsi="Arial"/>
        </w:rPr>
        <w:tab/>
        <w:t xml:space="preserve">Zkusme se podívat na svazové soutěže z pohledu jižní Moravy trochu šířeji. Celá řada akcí s hlavičkou MČR se odehraje ještě před 20. červencem v Pardubicích v rámci </w:t>
      </w:r>
      <w:hyperlink r:id="rId155">
        <w:r>
          <w:rPr>
            <w:rStyle w:val="InternetLink"/>
            <w:rFonts w:cs="Arial" w:ascii="Arial" w:hAnsi="Arial"/>
            <w:color w:val="000000"/>
            <w:u w:val="none"/>
          </w:rPr>
          <w:t>Czech Openu</w:t>
        </w:r>
      </w:hyperlink>
      <w:r>
        <w:rPr>
          <w:rFonts w:cs="Arial" w:ascii="Arial" w:hAnsi="Arial"/>
        </w:rPr>
        <w:t>. Někteří v tom vidí devalvaci titulu "Mistr ČR", ovšem svaz to nic nestojí a pořadatelé mohou o něco více dmout hruď při jednáních se sponzory. Jedinou akcí, na kterou pokladna ŠSČR přispívá 25 tisícikorunami, je MČR v rapidu 16.-17. července. Krajským přeborníkem je Neklan Vyskočil, ale nejvýše nasazeným jihomoravanem je podle předběžných přihlášek veterán František Vykydal.</w:t>
      </w:r>
    </w:p>
    <w:p>
      <w:pPr>
        <w:pStyle w:val="Normal"/>
        <w:shd w:fill="FFFFFF" w:val="clear"/>
        <w:tabs>
          <w:tab w:val="clear" w:pos="1758"/>
          <w:tab w:val="left" w:pos="567" w:leader="none"/>
        </w:tabs>
        <w:spacing w:before="0" w:after="60"/>
        <w:jc w:val="both"/>
        <w:rPr/>
      </w:pPr>
      <w:r>
        <w:rPr>
          <w:rFonts w:cs="Arial" w:ascii="Arial" w:hAnsi="Arial"/>
        </w:rPr>
        <w:tab/>
        <w:t xml:space="preserve">Současně s rapidem budou ve čtvrtek večer v 18:30 předány medaile (a obálky) i vítězům seriálu </w:t>
      </w:r>
      <w:hyperlink r:id="rId156">
        <w:r>
          <w:rPr>
            <w:rStyle w:val="InternetLink"/>
            <w:rFonts w:cs="Arial" w:ascii="Arial" w:hAnsi="Arial"/>
            <w:color w:val="000000"/>
            <w:u w:val="none"/>
          </w:rPr>
          <w:t>Grand-Prix</w:t>
        </w:r>
      </w:hyperlink>
      <w:r>
        <w:rPr>
          <w:rFonts w:cs="Arial" w:ascii="Arial" w:hAnsi="Arial"/>
        </w:rPr>
        <w:t xml:space="preserve">. Jihomoravané moc bodů neposbírali, nejvíce (9. místo) už zmíněný František Vykydal. Možná je to tím, že tyto turnaje se jižní Moravě vyhýbají širokým obloukem (Strakonice, Pardubice, Loučná, Bezměrov). Možná by pořadatelé mohli zapracovat letos, </w:t>
      </w:r>
      <w:hyperlink r:id="rId157">
        <w:r>
          <w:rPr>
            <w:rStyle w:val="InternetLink"/>
            <w:rFonts w:cs="Arial" w:ascii="Arial" w:hAnsi="Arial"/>
            <w:color w:val="000000"/>
            <w:u w:val="none"/>
          </w:rPr>
          <w:t>termín přihlášek</w:t>
        </w:r>
      </w:hyperlink>
      <w:r>
        <w:rPr>
          <w:rFonts w:cs="Arial" w:ascii="Arial" w:hAnsi="Arial"/>
        </w:rPr>
        <w:t xml:space="preserve"> je do 15.8.2008. Bohužel řada skvělých turnajů je předem odepsána požadovanou minimální hrací dobou 350 minut, což je 2x25 minut pro sedmikolový a 2x20 minut pro devítikolový turnaj.</w:t>
      </w:r>
    </w:p>
    <w:p>
      <w:pPr>
        <w:pStyle w:val="Normal"/>
        <w:shd w:fill="FFFFFF" w:val="clear"/>
        <w:tabs>
          <w:tab w:val="clear" w:pos="1758"/>
          <w:tab w:val="left" w:pos="567" w:leader="none"/>
        </w:tabs>
        <w:spacing w:before="0" w:after="60"/>
        <w:jc w:val="both"/>
        <w:rPr/>
      </w:pPr>
      <w:r>
        <w:rPr>
          <w:rFonts w:cs="Arial" w:ascii="Arial" w:hAnsi="Arial"/>
        </w:rPr>
        <w:tab/>
        <w:t xml:space="preserve">A nyní zpět k družstvům. V těch pardubických naši dva jediní zástupci (prvoligoví a druholigoví nováčci Bydo Zakřany a SPgŠ Znojmo) díru </w:t>
      </w:r>
      <w:hyperlink r:id="rId158">
        <w:r>
          <w:rPr>
            <w:rStyle w:val="InternetLink"/>
            <w:rFonts w:cs="Arial" w:ascii="Arial" w:hAnsi="Arial"/>
            <w:color w:val="000000"/>
            <w:u w:val="none"/>
          </w:rPr>
          <w:t>do světa neudělali</w:t>
        </w:r>
      </w:hyperlink>
      <w:r>
        <w:rPr>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ab/>
        <w:t xml:space="preserve">V ligových soutěžích došlo k několika změnám. Podle očekávání se do 2. namísto do 1. ligy přihlásila béčka Pankráce a Sokola Plzeň I, která byla nahrazena družstvy Plzeň-Letná a Sokol Vyšehrad. Bohemka B šla místo do 2. ligy do pražského přeboru (nahrazena Oázou) a Stonava převedla 2. ligu na Mittal Ostrava B. Pro náhradníky prahnoucí po návratu do 2. ligy žádná pozitivní zpráva. </w:t>
      </w:r>
    </w:p>
    <w:p>
      <w:pPr>
        <w:pStyle w:val="Normal"/>
        <w:shd w:fill="FFFFFF" w:val="clear"/>
        <w:tabs>
          <w:tab w:val="clear" w:pos="1758"/>
          <w:tab w:val="left" w:pos="567" w:leader="none"/>
        </w:tabs>
        <w:spacing w:before="0" w:after="60"/>
        <w:jc w:val="both"/>
        <w:rPr/>
      </w:pPr>
      <w:r>
        <w:rPr>
          <w:rFonts w:cs="Arial" w:ascii="Arial" w:hAnsi="Arial"/>
        </w:rPr>
        <w:tab/>
        <w:t>Štěstí se usmálo alepoň na Tatran Poštorná v 1. dorostenecké lize, který se do ní vrátil jako 6. náhradník! S poskládáním šestičlenného družstva mají zřejmě leckde daleko větší problémy než dříve.</w:t>
      </w:r>
    </w:p>
    <w:p>
      <w:pPr>
        <w:pStyle w:val="Normal"/>
        <w:shd w:fill="FFFFFF" w:val="clear"/>
        <w:tabs>
          <w:tab w:val="clear" w:pos="1758"/>
          <w:tab w:val="left" w:pos="567" w:leader="none"/>
        </w:tabs>
        <w:spacing w:before="0" w:after="60"/>
        <w:jc w:val="both"/>
        <w:rPr/>
      </w:pPr>
      <w:r>
        <w:rPr>
          <w:rFonts w:cs="Arial" w:ascii="Arial" w:hAnsi="Arial"/>
        </w:rPr>
        <w:tab/>
        <w:t xml:space="preserve">A jak to vypadá v krajských soutěžích? Oproti </w:t>
      </w:r>
      <w:hyperlink r:id="rId159">
        <w:r>
          <w:rPr>
            <w:rStyle w:val="InternetLink"/>
            <w:rFonts w:cs="Arial" w:ascii="Arial" w:hAnsi="Arial"/>
            <w:color w:val="000000"/>
            <w:u w:val="none"/>
          </w:rPr>
          <w:t>rozpisu</w:t>
        </w:r>
      </w:hyperlink>
      <w:r>
        <w:rPr>
          <w:rFonts w:cs="Arial" w:ascii="Arial" w:hAnsi="Arial"/>
        </w:rPr>
        <w:t xml:space="preserve"> (stránka s rozpisem je velmi pamětihodná, právě jí prezentovala ČT 4 naše stránky ve </w:t>
      </w:r>
      <w:hyperlink r:id="rId160">
        <w:r>
          <w:rPr>
            <w:rStyle w:val="InternetLink"/>
            <w:rFonts w:cs="Arial" w:ascii="Arial" w:hAnsi="Arial"/>
            <w:color w:val="000000"/>
            <w:u w:val="none"/>
          </w:rPr>
          <w:t>webové soutěži</w:t>
        </w:r>
      </w:hyperlink>
      <w:r>
        <w:rPr>
          <w:rFonts w:cs="Arial" w:ascii="Arial" w:hAnsi="Arial"/>
        </w:rPr>
        <w:t>) je zatím jediná jistá změna - ŠK pod Věží Strážnice si dává nejméně roční pauzu a nahradí jej záloha Oříšků z Ořechova, kterým se tato změna vzhledem k áčku ve 2. lize náramně hodí. V KP II. nahradí Ořechov Bzenec nebo Pavlov.</w:t>
      </w:r>
    </w:p>
    <w:p>
      <w:pPr>
        <w:pStyle w:val="Normal"/>
        <w:shd w:fill="FFFFFF" w:val="clear"/>
        <w:tabs>
          <w:tab w:val="clear" w:pos="1758"/>
          <w:tab w:val="left" w:pos="567" w:leader="none"/>
        </w:tabs>
        <w:spacing w:before="0" w:after="60"/>
        <w:jc w:val="both"/>
        <w:rPr/>
      </w:pPr>
      <w:r>
        <w:rPr>
          <w:rFonts w:cs="Arial" w:ascii="Arial" w:hAnsi="Arial"/>
        </w:rPr>
        <w:tab/>
        <w:t xml:space="preserve">Na četné žádosti z oddílů, že chtějí na podzim mávat před grantovými komisemi obcí a kraje už schváleným statusem "Krajský přebor", vypsal JmŠS </w:t>
      </w:r>
      <w:hyperlink r:id="rId161">
        <w:r>
          <w:rPr>
            <w:rStyle w:val="InternetLink"/>
            <w:rFonts w:cs="Arial" w:ascii="Arial" w:hAnsi="Arial"/>
            <w:color w:val="000000"/>
            <w:u w:val="none"/>
          </w:rPr>
          <w:t>konkurzy na krajské akce</w:t>
        </w:r>
      </w:hyperlink>
      <w:r>
        <w:rPr>
          <w:rFonts w:cs="Arial" w:ascii="Arial" w:hAnsi="Arial"/>
        </w:rPr>
        <w:t xml:space="preserve"> už v červnu a uzávěrka přihlášek je </w:t>
      </w:r>
      <w:r>
        <w:rPr>
          <w:rStyle w:val="StrongEmphasis"/>
          <w:rFonts w:cs="Arial" w:ascii="Arial" w:hAnsi="Arial"/>
        </w:rPr>
        <w:t>20. července</w:t>
      </w:r>
      <w:r>
        <w:rPr>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ab/>
        <w:t>Už se sešly dvě přihlášky na nejdůležitější krajský přebor jednotlivců, ale zapomenout by neměli ani pořadatelé rapidů a blesků jednotlivců i družstev. Na rozdíl od Grand-Prix jsou požadavky minimální, naopak pořadatelé dostanou malou finanční podporu a hlavně propagaci a webovou prezentanci - neváhejte!</w:t>
      </w:r>
    </w:p>
    <w:p>
      <w:pPr>
        <w:pStyle w:val="Normal"/>
        <w:shd w:fill="FFFFFF" w:val="clear"/>
        <w:tabs>
          <w:tab w:val="clear" w:pos="1758"/>
          <w:tab w:val="left" w:pos="567" w:leader="none"/>
        </w:tabs>
        <w:spacing w:before="0" w:after="60"/>
        <w:jc w:val="both"/>
        <w:rPr/>
      </w:pPr>
      <w:r>
        <w:rPr>
          <w:rFonts w:cs="Arial" w:ascii="Arial" w:hAnsi="Arial"/>
        </w:rPr>
        <w:tab/>
        <w:t xml:space="preserve">Na závěr ještě krátký přehled svazových soutěží, které by mohly (a neměly) uniknout pozornosti. MČR mládeže v rapidu je letos netradičně o měsíc dříve - už 6.-7.9.2008 v Malenovicích (ne těch u Zlína, ale u Frýdlantu nad Ostravicí). Překrásné scenérie v okolí Hotelu Petr Bezruč pod Lysou horou si můžete připomenou v článku o obdobné akci před 2 lety </w:t>
      </w:r>
      <w:hyperlink r:id="rId162">
        <w:r>
          <w:rPr>
            <w:rStyle w:val="InternetLink"/>
            <w:rFonts w:cs="Arial" w:ascii="Arial" w:hAnsi="Arial"/>
            <w:color w:val="000000"/>
            <w:u w:val="none"/>
          </w:rPr>
          <w:t>zde</w:t>
        </w:r>
      </w:hyperlink>
      <w:r>
        <w:rPr>
          <w:rFonts w:cs="Arial" w:ascii="Arial" w:hAnsi="Arial"/>
        </w:rPr>
        <w:t xml:space="preserve"> a související malý literárně-turistický exkurz si </w:t>
      </w:r>
      <w:hyperlink r:id="rId163">
        <w:r>
          <w:rPr>
            <w:rStyle w:val="InternetLink"/>
            <w:rFonts w:cs="Arial" w:ascii="Arial" w:hAnsi="Arial"/>
            <w:color w:val="000000"/>
            <w:u w:val="none"/>
          </w:rPr>
          <w:t>udělat zde</w:t>
        </w:r>
      </w:hyperlink>
      <w:r>
        <w:rPr>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ab/>
        <w:t xml:space="preserve">Konkurencí v přesně stejném termínu v havlíčkobrodském "šachovém" Hotelu Slunce bude premiéra </w:t>
      </w:r>
      <w:hyperlink r:id="rId164">
        <w:r>
          <w:rPr>
            <w:rStyle w:val="InternetLink"/>
            <w:rFonts w:cs="Arial" w:ascii="Arial" w:hAnsi="Arial"/>
            <w:color w:val="000000"/>
            <w:u w:val="none"/>
          </w:rPr>
          <w:t>MČR juniorů a juniorek</w:t>
        </w:r>
      </w:hyperlink>
      <w:r>
        <w:rPr>
          <w:rFonts w:cs="Arial" w:ascii="Arial" w:hAnsi="Arial"/>
        </w:rPr>
        <w:t xml:space="preserve"> v rapid šachu jednotlivců i družstev.</w:t>
      </w:r>
    </w:p>
    <w:p>
      <w:pPr>
        <w:pStyle w:val="Normal"/>
        <w:shd w:fill="FFFFFF" w:val="clear"/>
        <w:tabs>
          <w:tab w:val="clear" w:pos="1758"/>
          <w:tab w:val="left" w:pos="567" w:leader="none"/>
        </w:tabs>
        <w:spacing w:before="0" w:after="60"/>
        <w:jc w:val="both"/>
        <w:rPr/>
      </w:pPr>
      <w:r>
        <w:rPr>
          <w:rFonts w:cs="Arial" w:ascii="Arial" w:hAnsi="Arial"/>
        </w:rPr>
        <w:tab/>
        <w:t xml:space="preserve">Zbývá snad ještě dodat, že Polofinále MČR mužů a žen se přesunulo z havlíčkobrodského Slunce do žďárské Jehly (20.-28.9.2008, propozice na webu ŠSČR ještě nejsou, ty na </w:t>
      </w:r>
      <w:hyperlink r:id="rId165">
        <w:r>
          <w:rPr>
            <w:rStyle w:val="InternetLink"/>
            <w:rFonts w:cs="Arial" w:ascii="Arial" w:hAnsi="Arial"/>
            <w:color w:val="000000"/>
            <w:u w:val="none"/>
          </w:rPr>
          <w:t>stránkách pořadatele</w:t>
        </w:r>
      </w:hyperlink>
      <w:r>
        <w:rPr>
          <w:rFonts w:cs="Arial" w:ascii="Arial" w:hAnsi="Arial"/>
        </w:rPr>
        <w:t xml:space="preserve"> jsou ?snad? už schválené a oficiální), odkud zase vystrnadilo Polofinále MČR juniorů a dorostenců spolu s Finále juniorek a dorostenek do Vlachovic u Nového Města na Moravě (16.-22.11.2008).</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Norma pro Vymazala</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hlavním velmistrovském Openu v Pardubicích zvítězil mezi 339 startujícími Eldar Gasanov (Ukrajina) 7,5(9) před naším velmistrem Jiřím Štočkem a Rusem Čuprovem se 7 body. Z Brňanů byl nejlepší na 56. místě Bronislav Vymazal (Lok. Brno), který splnil normu mezinárodního mistra. Na 104. místě skončil Petr Červený (Duras Brno) 5 bodů a 139. byl Šorm rovněž s 5 body.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r>
        <w:br w:type="page"/>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Pardubice</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Na Mistrovství evropy amatérů „MRFP-Open“ s ratingem do 2000 v rapid šachu hrálo 92 bojovníků. Zvítězil Rus Liberman před teprve desetiletým Jakubem Půlpánem (Chrudim) a dalším Rusem Semenyčevem 7,5(9). Brněnský šachový spisovatel a vydavatel Zdeněk Závodný obsadil pěkné 19. místo ziskem 5,5 bodu. V turnaji dvojic v rapid šachu bojovalo 41 celků. Zvítězil Dněpr 12(14) před dvojkou velmistrů Yandemirov-Hasangatin 11 a 1. Novoborským s 9,5 bodu. Čest šachového Brna výborně hájil ŠK Duras, který skončil na 9. místě s 8,5 bodu (Petr Červený získal na první desce 4,5, Martin Červený 4 body). V Otevřeném mistrovství ČR v rapid šachu „Synthesia Open“ nastoupilo 144 účastníků. Zvítězila trojice Chuprov (Rusko), Korobov (Ukrajina) a Buhman (Německo) ziskem 7,5 bodu z 9 utkání. Domácí medaile získali 6. Jiří Štoček 6,5, 10. David Navara 6,5 a 18. Vlastimil Babula 6 bodů. Z Brňanů byli nejlepší 50. Karel Kratochvíl (Lok. Brno) 5, 70. Daniel Šorm 4,5 a 94. František Vykydal (Lok. Brno) se 4 body. Brňané startovali v Pardubicích i v řadě doprovodných soutěží. Bleskový maratón „Casino Alferdo Open“ měl 114 účastníků, kteří bojovali systémem každý s každým. Zvítězil Ukrajinec Kononenko 111,5 před Rusem Kireevem 106 a Polákem Zakrzewskim se 103 body. Nejlepší Brňané: 8. Martin Červený 96, 16. Petr Červený 92,5, 18. Miroslav Jurka (všichni Duras Brno) 92, 20. Karel Kratochvíl (Lok. Brno) 88,5 bodu atd. Turnaj VIP „Paramo Cup“ vyhrál Pačovský (Pardubice) 5,5(7) před Vlastimilem Chládkem (Garde Lipovec) 5 a Sejkorou (Děčín) 4,5 bodu. Hráli zde i Luboš Kuchynka z Hustopečí a Martin Habina z Lipovce – oba 3 body. V bleskovém turnaji novinářů zvítězil stoprocentním výkonem Lotyš Daskievics 13(13), z našich byli nejlepší 9. Lukáš Řehůřek 5,5 a 10. Vykydal (oba Lok. Brno) s 5 body. Pavel Hubený z Boskovic obsadil 12. místo za 2,5 bodu.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Družstva v Pardubicích</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První velkou skončenou soutěží na pardubickém festivalu „Czech Open“ bylo Otevřené mistrovství ČR čtyřčlenných družstev. V sedmikolovém turnaji bojovalo 96 týmů. Zvítězil Dněpr 22(28) před UGRA 20,5 a ŠK Polabiny A 20,5 bodu. Nejlepším zástupcem jihu Moravy bylo na 15. místě Bydo Zakřany ziskem 16,5 bodu. Tým hrál v sestavě: David Holemář 4(7), Milan Smištík 4, Petr Skácelík 4 a Jan Uhmann 4,5 bodu. Na 37. místě skončil tým SPgŠ Znojmo s 15 body v sestavě: Dočekal 4, Fojtík 2,5, Dobeš 3,5 a Vlk 5 bodů.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Nevidomí v Polsku</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městě Szczyrk se konal 7. ročník mezinárodního turnaje v rapid šachu zrakově postižených. V konkurenci patnácti účastníků z Polska a ČR zvítězil Jerzy Zalomski 6(7) před Antoni Niedzwierdzem a Jerzy Kanachem (všichni Polsko) 5 bodů. Následovali čeští reprezentanti: 4. Taťána Polnárová 4,5, 5. Jan Horák 4 a 6. Irena Šourková 3,5 bodu.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Turnaj na hradě</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O pohár starosty Bouzova bojovalo v bývalé hradní konírně 48 hráčů. Výsledek: 1. František Vrána (Staré Město) 8(9), 2. Zdeněk Smékal (Olomouc) 7, 3.-5. Petr Trávníček (Litovel), Pavel Brácha (Vrahovice), Zdeněk Vojáček (Duras Brno) 6,5, 6. Karel Volek (Mohelnice) 6 bodů. Vojáček současně celý turnaj řídil.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Letní šachový tábor Caorle - I. turnus</w:t>
      </w:r>
    </w:p>
    <w:p>
      <w:pPr>
        <w:pStyle w:val="Normal"/>
        <w:tabs>
          <w:tab w:val="clear" w:pos="1758"/>
          <w:tab w:val="left" w:pos="195" w:leader="none"/>
          <w:tab w:val="left" w:pos="567" w:leader="none"/>
        </w:tabs>
        <w:spacing w:before="0" w:after="60"/>
        <w:jc w:val="both"/>
        <w:rPr/>
      </w:pPr>
      <w:r>
        <w:rPr>
          <w:rFonts w:cs="Arial" w:ascii="Arial" w:hAnsi="Arial"/>
        </w:rPr>
        <w:tab/>
        <w:tab/>
        <w:t xml:space="preserve">„Konečně jste pochopili, koho máte nechat vyhrát,“ těmito slovy s jistou nadsázkou glosoval před ostatními účastníky své prvenství v úvodním seznamovacím turnaji hlavní vedoucí letního šachového tábora Ing. Libor Diviš. Právě jeho zásluhou a zásluhou dalších spolupracovníků mohl zde již pojedenácté proběhnout v klidném kempu Falconera na kraji italského městečka Caorle poblíž přírodní rezervace Laguna di Caorle.letní šachový tábor, určený pro nejrůznější zájemce o šachovou dovolenou - ať již samotnou mládež, rodiče s dětmi či dospělé.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I když program pobytu je především rekreační a šachový sport je zde pouze příjemným doplňkem pobytu (který ostatně není ani povinný), šachové partie se hrají bez zápisu a bez zápočtu na ELO, přece jen svým výkonem v hlavním A turnaji (hraným tempem 2x30 minut) příjemně šokoval třináctiletý člen Lokomotivy Brno Jiří Musil - ač byl se svým ELO 1672 posledním nasazeným v turnaji, proklestil si během pěti dnů, kdy se turnaj odehrával, ziskem 5,5 bodu cestu k turnajovému vítězství. Teprve o půl bodu za ním skončil na druhém místě Petr Žalský z Prahy (ELO 2001). Vedlejší B turnaj (hráči bez ELO) vyhrál pro změnu zahraniční (a současně nejstarší) účastník turnaje Kazimierz Jurkiewicz z Polska. V rozlučkovém bleskovém turnaji sehraném na konci turnusu se pak stal vítězem Tomáše Lamser z Lokomotivy Brno. </w:t>
      </w:r>
    </w:p>
    <w:p>
      <w:pPr>
        <w:pStyle w:val="Normal"/>
        <w:tabs>
          <w:tab w:val="clear" w:pos="1758"/>
          <w:tab w:val="left" w:pos="195" w:leader="none"/>
          <w:tab w:val="left" w:pos="567" w:leader="none"/>
        </w:tabs>
        <w:spacing w:before="0" w:after="60"/>
        <w:jc w:val="both"/>
        <w:rPr/>
      </w:pPr>
      <w:r>
        <w:rPr>
          <w:rFonts w:cs="Arial" w:ascii="Arial" w:hAnsi="Arial"/>
        </w:rPr>
        <w:tab/>
        <w:tab/>
        <w:t xml:space="preserve">Vedení dobrovolných šachových tréninků, které probíhaly vždy dopoledne po snídani a kterých se letos kromě dětí zúčastňovali i dobrovolníci z řad dospělých, vedli Miroslav Hurta a Tomáš Lamser.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Letní šachový tábor Caorle - II. turnus</w:t>
      </w:r>
    </w:p>
    <w:p>
      <w:pPr>
        <w:pStyle w:val="Normal"/>
        <w:tabs>
          <w:tab w:val="clear" w:pos="1758"/>
          <w:tab w:val="left" w:pos="195" w:leader="none"/>
          <w:tab w:val="left" w:pos="567" w:leader="none"/>
        </w:tabs>
        <w:spacing w:before="0" w:after="60"/>
        <w:jc w:val="both"/>
        <w:rPr/>
      </w:pPr>
      <w:r>
        <w:rPr>
          <w:rFonts w:cs="Arial" w:ascii="Arial" w:hAnsi="Arial"/>
        </w:rPr>
        <w:tab/>
        <w:tab/>
        <w:t xml:space="preserve">Někdy je skutečně složité zajistit uveřejňování aktuálních příspěvků na tomto webu (jak je nepsaným požadavkem). Jenže když to zcela nezávisí jen na Vás, ale čekáte na doplňující informace od spolupracovníků, kteří mají poslat potřebné podklady a hlavně doplnit fotogalerii a navíc je doba dovolených a prázdnin, není divu, že se ke krátkému článku o šachových rekreantech v italském Caorle dostáváme až po dvou týdnech od skončení akce.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Informace o šachových turnajích bude mimořádně krátká - vzhledem k tomu, že se druhého turnusu zúčastnil Vojta Plát, tak se stal vítězem všech tří turnajů - jak úvodního seznamovacího, tak hlavního a v závěru pobytu i rozlučkového bleskového.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ab/>
        <w:tab/>
        <w:t xml:space="preserve">Počasí stejně jako na prvním turnusu přálo, a tak si táborníci dosyta užili koupání v moři. Italské moře ani italská zmrzlina neměly chybu, nechyběly ani tradiční výlety do města a blízkého okolí. Za zmínku stojí rozšiřující se nabídka kulturního vyžití ve městě - autor tohoto článku zvládl navštívit během 14 dnů jeden koncert vážné hudby (Verdiho sakrální skladby) a dva džezové koncerty (u všech akcí vstupné zdarma, resp. dobrovolné) a jednu výstavu obrazů. To tady před deseti lety ještě nebylo… </w:t>
      </w:r>
    </w:p>
    <w:p>
      <w:pPr>
        <w:pStyle w:val="Normal"/>
        <w:tabs>
          <w:tab w:val="clear" w:pos="1758"/>
          <w:tab w:val="left" w:pos="195" w:leader="none"/>
          <w:tab w:val="left" w:pos="567" w:leader="none"/>
        </w:tabs>
        <w:spacing w:before="0" w:after="60"/>
        <w:jc w:val="both"/>
        <w:rPr/>
      </w:pPr>
      <w:r>
        <w:rPr>
          <w:rFonts w:cs="Arial" w:ascii="Arial" w:hAnsi="Arial"/>
        </w:rPr>
        <w:tab/>
        <w:tab/>
        <w:t xml:space="preserve">Nejvíce účastníků obou turnusů bylo z Lokomotivy Brno - snad třeba získáme příští rok od pořadatelů množstevní slevu…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Czech Tour zastavila v Olomouci a co dál...</w:t>
      </w:r>
    </w:p>
    <w:p>
      <w:pPr>
        <w:pStyle w:val="Normal"/>
        <w:shd w:fill="FFFFFF" w:val="clear"/>
        <w:tabs>
          <w:tab w:val="clear" w:pos="1758"/>
          <w:tab w:val="left" w:pos="567" w:leader="none"/>
        </w:tabs>
        <w:spacing w:before="0" w:after="60"/>
        <w:jc w:val="both"/>
        <w:rPr/>
      </w:pPr>
      <w:r>
        <w:rPr>
          <w:rFonts w:cs="Arial" w:ascii="Arial" w:hAnsi="Arial"/>
        </w:rPr>
        <w:tab/>
        <w:t xml:space="preserve">Tisícíhlavý šachový zástup se po skončení Pardubic rozprchl po světě, ale "tvrdé jádro" se přesunulo jen o jedinou zastávku Pendolínem dále na východ do historické moravské metropole </w:t>
      </w:r>
      <w:hyperlink r:id="rId166">
        <w:r>
          <w:rPr>
            <w:rStyle w:val="InternetLink"/>
            <w:rFonts w:cs="Arial" w:ascii="Arial" w:hAnsi="Arial"/>
            <w:color w:val="000000"/>
            <w:u w:val="none"/>
          </w:rPr>
          <w:t>Olomouce</w:t>
        </w:r>
      </w:hyperlink>
      <w:r>
        <w:rPr>
          <w:rFonts w:cs="Arial" w:ascii="Arial" w:hAnsi="Arial"/>
        </w:rPr>
        <w:t xml:space="preserve"> - chcete-li poškádlit či dokonce uvést do vývrtky pravověrné zastánce moravské svébytnosti sídlící převážně v Brně a okolí, je k tomu ideální zvolání, "Ať žije samostatná Morava a její hlavní město Olomouc!"  Po výstupu z Pendolína stačí přejít ulici a jsme v sále Hotelu Sigma. Mimochodem slavná čerpadlářská rodina Sigmundů (od jejíhož jména jsou všechny olomoucké Sigmy - včetně té fotbalové - odvozeny) z blízkého Lutína je mnohem méně známá než třeba Baťové ze Zlína, byť světovými úspěchy i smutným osudem po zabavení firmy Benešovými dekrety (a to přes smrt hlavy rodiny na nacistickém popravišti za Heydrichiády) jsou si oba podnikatelské klany docela podobné.</w:t>
      </w:r>
    </w:p>
    <w:p>
      <w:pPr>
        <w:pStyle w:val="Normal"/>
        <w:shd w:fill="FFFFFF" w:val="clear"/>
        <w:tabs>
          <w:tab w:val="clear" w:pos="1758"/>
          <w:tab w:val="left" w:pos="567" w:leader="none"/>
        </w:tabs>
        <w:spacing w:before="0" w:after="60"/>
        <w:jc w:val="both"/>
        <w:rPr/>
      </w:pPr>
      <w:r>
        <w:rPr>
          <w:rFonts w:cs="Arial" w:ascii="Arial" w:hAnsi="Arial"/>
        </w:rPr>
        <w:tab/>
        <w:t>Do obřího sálu se pohodlně vejde 10 účastníků velmistrovského turnaje, 10, 11 a 2x12 účastníků čtyř mistrovských turnajů, 144 hráčů ve FIDE Openu a 24 seniorů, tedy slušných 233 borců z 25 zemí.</w:t>
      </w:r>
    </w:p>
    <w:p>
      <w:pPr>
        <w:pStyle w:val="Normal"/>
        <w:shd w:fill="FFFFFF" w:val="clear"/>
        <w:tabs>
          <w:tab w:val="clear" w:pos="1758"/>
          <w:tab w:val="left" w:pos="567" w:leader="none"/>
        </w:tabs>
        <w:spacing w:before="0" w:after="60"/>
        <w:jc w:val="both"/>
        <w:rPr/>
      </w:pPr>
      <w:r>
        <w:rPr>
          <w:rFonts w:cs="Arial" w:ascii="Arial" w:hAnsi="Arial"/>
        </w:rPr>
        <w:tab/>
        <w:t>Mužem s nejvyšším ratingem je Islanďan Hannes Stefansson (2566). Na předchozím snímku dumá vpravo v partii s Turkem Mertem Erdogdu, díky kterému se Olomoucký festival skví na první stránce anglické mutace webu </w:t>
      </w:r>
      <w:hyperlink r:id="rId167">
        <w:r>
          <w:rPr>
            <w:rStyle w:val="InternetLink"/>
            <w:rFonts w:cs="Arial" w:ascii="Arial" w:hAnsi="Arial"/>
            <w:color w:val="000000"/>
            <w:u w:val="none"/>
          </w:rPr>
          <w:t>Turecké šachové federace</w:t>
        </w:r>
      </w:hyperlink>
      <w:r>
        <w:rPr>
          <w:rFonts w:cs="Arial" w:ascii="Arial" w:hAnsi="Arial"/>
        </w:rPr>
        <w:t xml:space="preserve">. Doufejme, že se zde dočteme mnoho hezkého nejen o Olomouci, ale i o Viktoru Lázničkovi, Kateřině Němcové a Soně Pertlové, pro které v Turecku už zítra začíná mistrovství světa juniorů. GM Stefansson není jediným seveřanem, který přiletěl do teplých hanáckých krajin. Snad i díky rodačce z nedalekého Prostějova, dnes islandské reprezentantce WGM Lence Ptáčníkové, hraje v Olomouci kromě 3 Islanďanů ještě 12 Švédů, 5 Norů a 1 Fin. Naše barvy hájí ve </w:t>
      </w:r>
      <w:hyperlink r:id="rId168">
        <w:r>
          <w:rPr>
            <w:rStyle w:val="InternetLink"/>
            <w:rFonts w:cs="Arial" w:ascii="Arial" w:hAnsi="Arial"/>
            <w:color w:val="000000"/>
            <w:u w:val="none"/>
          </w:rPr>
          <w:t>velmistrovském turnaji</w:t>
        </w:r>
      </w:hyperlink>
      <w:r>
        <w:rPr>
          <w:rFonts w:cs="Arial" w:ascii="Arial" w:hAnsi="Arial"/>
        </w:rPr>
        <w:t xml:space="preserve"> prozatím nejlépe IM Martin Petr.  V </w:t>
      </w:r>
      <w:hyperlink r:id="rId169">
        <w:r>
          <w:rPr>
            <w:rStyle w:val="InternetLink"/>
            <w:rFonts w:cs="Arial" w:ascii="Arial" w:hAnsi="Arial"/>
            <w:color w:val="000000"/>
            <w:u w:val="none"/>
          </w:rPr>
          <w:t>IM turnaji A</w:t>
        </w:r>
      </w:hyperlink>
      <w:r>
        <w:rPr>
          <w:rFonts w:cs="Arial" w:ascii="Arial" w:hAnsi="Arial"/>
        </w:rPr>
        <w:t xml:space="preserve"> se zatím nejlépe daří junioru Honzovi Krejčímu, který by si určitě rád odvezl do Litovle další normu IM, když už se mu to nepodařilo v Pardubicích. Na opačném konci překvapivě trůní IM Vladimír Talla a polská WGM Monika Krupa, kteří si se svými pozicemi prozatím zcela viditelně nevědí rady.  V </w:t>
      </w:r>
      <w:hyperlink r:id="rId170">
        <w:r>
          <w:rPr>
            <w:rStyle w:val="InternetLink"/>
            <w:rFonts w:cs="Arial" w:ascii="Arial" w:hAnsi="Arial"/>
            <w:color w:val="000000"/>
            <w:u w:val="none"/>
          </w:rPr>
          <w:t>turnaji IM B</w:t>
        </w:r>
      </w:hyperlink>
      <w:r>
        <w:rPr>
          <w:rFonts w:cs="Arial" w:ascii="Arial" w:hAnsi="Arial"/>
        </w:rPr>
        <w:t xml:space="preserve"> vede i přes porážku další český junior z Olomoucka Jaroslav Bureš. V </w:t>
      </w:r>
      <w:hyperlink r:id="rId171">
        <w:r>
          <w:rPr>
            <w:rStyle w:val="InternetLink"/>
            <w:rFonts w:cs="Arial" w:ascii="Arial" w:hAnsi="Arial"/>
            <w:color w:val="000000"/>
            <w:u w:val="none"/>
          </w:rPr>
          <w:t>turnaji IM C</w:t>
        </w:r>
      </w:hyperlink>
      <w:r>
        <w:rPr>
          <w:rFonts w:cs="Arial" w:ascii="Arial" w:hAnsi="Arial"/>
        </w:rPr>
        <w:t xml:space="preserve"> je v čele pozoruhodná dvojka Biolek &amp; Biolek.  </w:t>
      </w:r>
      <w:hyperlink r:id="rId172">
        <w:r>
          <w:rPr>
            <w:rStyle w:val="InternetLink"/>
            <w:rFonts w:cs="Arial" w:ascii="Arial" w:hAnsi="Arial"/>
            <w:color w:val="000000"/>
            <w:u w:val="none"/>
          </w:rPr>
          <w:t>Turnaj IM D</w:t>
        </w:r>
      </w:hyperlink>
      <w:r>
        <w:rPr>
          <w:rFonts w:cs="Arial" w:ascii="Arial" w:hAnsi="Arial"/>
        </w:rPr>
        <w:t xml:space="preserve"> vede prozatim slovenský FM Marián Jurčík, který je v českých a moravských soutěžích jako doma. </w:t>
      </w:r>
      <w:hyperlink r:id="rId173">
        <w:r>
          <w:rPr>
            <w:rStyle w:val="InternetLink"/>
            <w:rFonts w:cs="Arial" w:ascii="Arial" w:hAnsi="Arial"/>
            <w:color w:val="000000"/>
            <w:u w:val="none"/>
          </w:rPr>
          <w:t>FIDE Open</w:t>
        </w:r>
      </w:hyperlink>
      <w:r>
        <w:rPr>
          <w:rFonts w:cs="Arial" w:ascii="Arial" w:hAnsi="Arial"/>
        </w:rPr>
        <w:t xml:space="preserve"> má prozatím za sebou jen 2 kola a mluvit o pořadí je velmi předčasné, přesto jihomoravské fandy potěší 2. příčka Martina Červeného z Durasu Brno, hned za vedoucím Italem s "typickým" italským jménem Daniil Dvirnyj. 100% mají samozřejmě i první dva nasazení - polský velmistr Konstantin Maslak a IM Pavel Šimáček, který je sice v Olomouci doma, ale dresem propaguje předaleký Nový Bor. </w:t>
      </w:r>
      <w:hyperlink r:id="rId174">
        <w:r>
          <w:rPr>
            <w:rStyle w:val="InternetLink"/>
            <w:rFonts w:cs="Arial" w:ascii="Arial" w:hAnsi="Arial"/>
            <w:color w:val="000000"/>
            <w:u w:val="none"/>
          </w:rPr>
          <w:t>Senior Open</w:t>
        </w:r>
      </w:hyperlink>
      <w:r>
        <w:rPr>
          <w:rFonts w:cs="Arial" w:ascii="Arial" w:hAnsi="Arial"/>
        </w:rPr>
        <w:t xml:space="preserve"> má hlavního favorita v Jevgenii Golcmanovi, kterému se ani nevyplatí odjíždět z našich tunajů domů do Ruska.</w:t>
      </w:r>
    </w:p>
    <w:p>
      <w:pPr>
        <w:pStyle w:val="Normal"/>
        <w:shd w:fill="FFFFFF" w:val="clear"/>
        <w:tabs>
          <w:tab w:val="clear" w:pos="1758"/>
          <w:tab w:val="left" w:pos="567" w:leader="none"/>
        </w:tabs>
        <w:spacing w:before="0" w:after="60"/>
        <w:jc w:val="both"/>
        <w:rPr/>
      </w:pPr>
      <w:r>
        <w:rPr>
          <w:rFonts w:cs="Arial" w:ascii="Arial" w:hAnsi="Arial"/>
        </w:rPr>
        <w:tab/>
        <w:t xml:space="preserve">Nejen sérií Czech Tour je ovšem živ český šachista. Konkurencí pro olomoucký festival je </w:t>
      </w:r>
      <w:hyperlink r:id="rId175">
        <w:r>
          <w:rPr>
            <w:rStyle w:val="InternetLink"/>
            <w:rFonts w:cs="Arial" w:ascii="Arial" w:hAnsi="Arial"/>
            <w:color w:val="000000"/>
            <w:u w:val="none"/>
          </w:rPr>
          <w:t>Open v Táboře</w:t>
        </w:r>
      </w:hyperlink>
      <w:r>
        <w:rPr>
          <w:rFonts w:cs="Arial" w:ascii="Arial" w:hAnsi="Arial"/>
        </w:rPr>
        <w:t xml:space="preserve"> a </w:t>
      </w:r>
      <w:hyperlink r:id="rId176">
        <w:r>
          <w:rPr>
            <w:rStyle w:val="InternetLink"/>
            <w:rFonts w:cs="Arial" w:ascii="Arial" w:hAnsi="Arial"/>
            <w:color w:val="000000"/>
            <w:u w:val="none"/>
          </w:rPr>
          <w:t>Festival v Mladé Boleslavi</w:t>
        </w:r>
      </w:hyperlink>
      <w:r>
        <w:rPr>
          <w:rFonts w:cs="Arial" w:ascii="Arial" w:hAnsi="Arial"/>
        </w:rPr>
        <w:t>. Zde si právě dnes, kolo před koncem, zajistil normu IM čtrnáctiletý Vojtěch Plát, který tak nezadržitelně míří nejen k mezinárodnímu titulu, ale i k účasti v únorovém finále MČR mužů, kde má právo účasti jako mistr ČR juniorů, ale s podmínkou dosažení ratingu 2400. Blahopřejeme!</w:t>
      </w:r>
    </w:p>
    <w:p>
      <w:pPr>
        <w:pStyle w:val="Normal"/>
        <w:shd w:fill="FFFFFF" w:val="clear"/>
        <w:tabs>
          <w:tab w:val="clear" w:pos="1758"/>
          <w:tab w:val="left" w:pos="567" w:leader="none"/>
        </w:tabs>
        <w:spacing w:before="0" w:after="60"/>
        <w:jc w:val="both"/>
        <w:rPr/>
      </w:pPr>
      <w:r>
        <w:rPr>
          <w:rFonts w:cs="Arial" w:ascii="Arial" w:hAnsi="Arial"/>
        </w:rPr>
        <w:tab/>
        <w:t xml:space="preserve">Přímo nabitý bude další týden 8.-16. srpna. Kromě hráčů se mezi sebou na dálku utkají i pořadatelé Openů ve </w:t>
      </w:r>
      <w:hyperlink r:id="rId177">
        <w:r>
          <w:rPr>
            <w:rStyle w:val="InternetLink"/>
            <w:rFonts w:cs="Arial" w:ascii="Arial" w:hAnsi="Arial"/>
            <w:color w:val="000000"/>
            <w:u w:val="none"/>
          </w:rPr>
          <w:t>Starém Městě</w:t>
        </w:r>
      </w:hyperlink>
      <w:r>
        <w:rPr>
          <w:rFonts w:cs="Arial" w:ascii="Arial" w:hAnsi="Arial"/>
        </w:rPr>
        <w:t xml:space="preserve"> (odtud se poline i on-line, dokonce 10x), v </w:t>
      </w:r>
      <w:hyperlink r:id="rId178">
        <w:r>
          <w:rPr>
            <w:rStyle w:val="InternetLink"/>
            <w:rFonts w:cs="Arial" w:ascii="Arial" w:hAnsi="Arial"/>
            <w:color w:val="000000"/>
            <w:u w:val="none"/>
          </w:rPr>
          <w:t>České Třebové</w:t>
        </w:r>
      </w:hyperlink>
      <w:r>
        <w:rPr>
          <w:rFonts w:cs="Arial" w:ascii="Arial" w:hAnsi="Arial"/>
        </w:rPr>
        <w:t xml:space="preserve">, </w:t>
      </w:r>
      <w:hyperlink r:id="rId179">
        <w:r>
          <w:rPr>
            <w:rStyle w:val="InternetLink"/>
            <w:rFonts w:cs="Arial" w:ascii="Arial" w:hAnsi="Arial"/>
            <w:color w:val="000000"/>
            <w:u w:val="none"/>
          </w:rPr>
          <w:t>Rakovníku</w:t>
        </w:r>
      </w:hyperlink>
      <w:r>
        <w:rPr>
          <w:rFonts w:cs="Arial" w:ascii="Arial" w:hAnsi="Arial"/>
        </w:rPr>
        <w:t xml:space="preserve"> a </w:t>
      </w:r>
      <w:hyperlink r:id="rId180">
        <w:r>
          <w:rPr>
            <w:rStyle w:val="InternetLink"/>
            <w:rFonts w:cs="Arial" w:ascii="Arial" w:hAnsi="Arial"/>
            <w:color w:val="000000"/>
            <w:u w:val="none"/>
          </w:rPr>
          <w:t>Liberci</w:t>
        </w:r>
      </w:hyperlink>
      <w:r>
        <w:rPr>
          <w:rFonts w:cs="Arial" w:ascii="Arial" w:hAnsi="Arial"/>
        </w:rPr>
        <w:t>.</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Zprávy z Olomouce</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uzavřeném turnaji Prima Pack Cup se Brňanu Petru Červenému nepodařilo dohnat špatný začátek a ziskem 3 bodů obsadil 10. (předposlední) místo . Zvítězil Rus Reutsky 7,5(10) před Slovákem Jurčíkem 7 a Juřkem z Plzně 6 bodů. V Openu, kde hrálo 144 šachistů, bylo pořadí vítězů: 1. Maslak (Rusko) 7,5(9), 2.-4. Dvirnyj (Itálie), Šimáček (1. Novoborský), Pozin (Rusko) 7, 5.-8. Martin Červený (Duras Brno), Faerman (Izrael), Karlík (Kroměříž), Tomáš Cagašík (Ořechov) 6,5 bodu. Na 49. místě skončil Vojáček (Duras Brno) s 5 body. V doprovodném bleskovém turnaji zvítězil Rus Kireev 10(11) před Slukou (Staré Město) a Žůrkem (Olomouc) 8 bodů. Z Jihomoravanů se ještě umístili: 6. Tomáš Cagašík (Ořechov) 7, 10. Martin Červený (Duras Brno) 6,5, 19. Závodný (Univ. Brno) 6 bodů.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Jirka Musil v Olomouci</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sedmikolovém rapidu hraném v rámci Olomouckého šachového léta tempem 2x15 minut zaznamenal úspěch náš žák Jiří Musil, když v silné konkurenci 56 šachistů ze sedmi zemí dosáhl čtyř bodů, a umístil se tak na dobrém 21. místě (při nasazení na 39. příčce startovní listiny). K úspěchu upřímně blahopřejeme.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lesky U Pásků</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Srpnový bleskový turnaj v brněnské restauraci „U Pásků“ absolvovalo 22 šachistů. Pořadí vítězů: 1. Smištík 19,5(21), 2. Holemář 19, 3. Uhmann st. (všichni Zakřany) 18, 4. Jurka (Duras Brno) 17, 5. Jelínek (Lok. Brno) 16,5, 6. Fojtík (SPgŠ Znojmo) 15,5, 7.-8. Michal Šípek, Píše 14,5, 9. Veselý (všichni Lok. Brno) 14, 10. Skoumal (Bystrc) 9,5 bodu atd.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ystrc</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Turnaj v desetiminutovkách přinesl toto pořadí: 1.-2. Janda (Bystrc), Nikodém 5(6), 3. Janota (oba Mor. Slavia) 4, 4.-6. Sup, Veverka (oba Lok. Brno), Bednařík 2, 7. Fráňa (oba Bystrc) 1 bod.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Mistrovství neslyšících</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St. Gallen ve Švýcarsku se konalo 14. mistrovství světa neslyšících šachistů. Zvítězil Bulhar Veselin Georgiev 9,5(11) před Alisherem Anarkulovem (Uzbekistán) a Vladimirem Klasanem (Srbsko) s 9 body. Český zástupce Jaroslav Schmid obsadil 16. místo ziskem 5 bodů. Startovalo 24 hráčů.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Česká Třebová</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4. ročník turnaje Open Česká Třebová přilákal přes vysoký cenový fond 135.000 Kč jen 97 účastníků. Po 4. kole vede ziskem 4 bodů Švéd Semcesen. Z Jihomoravanů se zde pokusí o zdolání dalších mezinárodních norem zatím 9. Martin Červený (Duras Brno) 3, 30. Vymazal (Lok. Brno) 2,5 a 51. Václav Chládek (Garde Lipovec) 2 body. Do turnaje neblaze zasáhla páteční železniční katastrofa u Studénky – ve vlaku, který havaroval, cestoval dle informace pořadatelů do Třebové polský velmistr Bartolomiej Heberla. S lehkým zraněním skončil v ostravské nemocnici a turnaj tak přišel o jednoho z favoritů.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Na Slovensku úspěšně probíhá rekreační soustředění našich šachistů</w:t>
      </w:r>
    </w:p>
    <w:p>
      <w:pPr>
        <w:pStyle w:val="Normal"/>
        <w:shd w:fill="FFFFFF" w:val="clear"/>
        <w:tabs>
          <w:tab w:val="clear" w:pos="1758"/>
          <w:tab w:val="left" w:pos="567" w:leader="none"/>
        </w:tabs>
        <w:spacing w:before="0" w:after="60"/>
        <w:jc w:val="both"/>
        <w:rPr/>
      </w:pPr>
      <w:r>
        <w:rPr>
          <w:rFonts w:cs="Arial" w:ascii="Arial" w:hAnsi="Arial"/>
        </w:rPr>
        <w:tab/>
        <w:t>Od soboty 2. do soboty 9. srpna probíhá pod vedením Jana Gorčáka v Tatranské Lesné ve Vysokých Tatrách v prostorách zotavovny Detský raj  týdenní rekreační šachové soustředění.</w:t>
      </w:r>
    </w:p>
    <w:p>
      <w:pPr>
        <w:pStyle w:val="Normal"/>
        <w:shd w:fill="FFFFFF" w:val="clear"/>
        <w:tabs>
          <w:tab w:val="clear" w:pos="1758"/>
          <w:tab w:val="left" w:pos="567" w:leader="none"/>
        </w:tabs>
        <w:spacing w:before="0" w:after="60"/>
        <w:jc w:val="both"/>
        <w:rPr/>
      </w:pPr>
      <w:r>
        <w:rPr>
          <w:rFonts w:cs="Arial" w:ascii="Arial" w:hAnsi="Arial"/>
        </w:rPr>
        <w:tab/>
        <w:t>Pobyt, jehož hlavní náplní je turistika v nádherném vysokorském prostředí (ať už jde o trasy vrcholové či spíše vycházkové - každý si může vybrat z několika možností) a jehož se účastní na 40 rekreantů, zatím probíhá velmi úspěšně, a to zásluhou nebývale příznivého počasí.  A tak naši turisté zvládli už prozkoumat nejbližší okolí zotavovny, podniknout celodenní výpravu do Belianských Tater, vydat se po žluté turistické značce přes Studenopotocké vodopády na Hrebienok, navštívit Rainerovu, Zamkovského a Bilíkovu chatu, zamířit na Skalnaté, Štrbské či Popradské pleso.</w:t>
      </w:r>
    </w:p>
    <w:p>
      <w:pPr>
        <w:pStyle w:val="Normal"/>
        <w:shd w:fill="FFFFFF" w:val="clear"/>
        <w:tabs>
          <w:tab w:val="clear" w:pos="1758"/>
          <w:tab w:val="left" w:pos="567" w:leader="none"/>
        </w:tabs>
        <w:spacing w:before="0" w:after="60"/>
        <w:jc w:val="both"/>
        <w:rPr/>
      </w:pPr>
      <w:r>
        <w:rPr>
          <w:rFonts w:cs="Arial" w:ascii="Arial" w:hAnsi="Arial"/>
        </w:rPr>
        <w:tab/>
        <w:t>Cestou na Popradské pleso se většina obdivovatelů tatranské přírody zastaví i na symbolickém hřbitově zasvěceném obětem Tater, aby si připomněli, že hory jsou nejen krásné, ale i nebezpečné a že není záhodno své síly přeceňovat (a to samozřejmě nejsou na hřbitově zmíněny všechny oběti, ale jen ty, které měly k Tatrám nějaký vztah anebo se nějak zasloužily o jejich rozvoj).</w:t>
      </w:r>
    </w:p>
    <w:p>
      <w:pPr>
        <w:pStyle w:val="Normal"/>
        <w:shd w:fill="FFFFFF" w:val="clear"/>
        <w:tabs>
          <w:tab w:val="clear" w:pos="1758"/>
          <w:tab w:val="left" w:pos="567" w:leader="none"/>
        </w:tabs>
        <w:spacing w:before="0" w:after="60"/>
        <w:jc w:val="both"/>
        <w:rPr/>
      </w:pPr>
      <w:r>
        <w:rPr>
          <w:rFonts w:cs="Arial" w:ascii="Arial" w:hAnsi="Arial"/>
        </w:rPr>
        <w:tab/>
        <w:t>K dopravě k výchozím cílům se využívá nejen aut či autobusů, ale i moderních vozů tatranské električky (a to letos ještě výrazně inovovala pozemní lanovka ze Starého Smokovce na Hrebienok).</w:t>
      </w:r>
    </w:p>
    <w:p>
      <w:pPr>
        <w:pStyle w:val="Normal"/>
        <w:shd w:fill="FFFFFF" w:val="clear"/>
        <w:tabs>
          <w:tab w:val="clear" w:pos="1758"/>
          <w:tab w:val="left" w:pos="567" w:leader="none"/>
        </w:tabs>
        <w:spacing w:before="0" w:after="60"/>
        <w:jc w:val="both"/>
        <w:rPr/>
      </w:pPr>
      <w:r>
        <w:rPr>
          <w:rFonts w:cs="Arial" w:ascii="Arial" w:hAnsi="Arial"/>
        </w:rPr>
        <w:tab/>
        <w:t>Doprovodný šachový turnaj se hraje večer, jehož hlavním favoritem je Petr Kunčar z Lokomotivy Brno. Kromě šachů však zbývá i čas na posezení s přáteli anebo na písničky při kytaře.</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r>
        <w:br w:type="page"/>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Sedmý tatranský pobyt jihomoravských šachistů</w:t>
      </w:r>
    </w:p>
    <w:p>
      <w:pPr>
        <w:pStyle w:val="Normal"/>
        <w:shd w:fill="FFFFFF" w:val="clear"/>
        <w:tabs>
          <w:tab w:val="clear" w:pos="1758"/>
          <w:tab w:val="left" w:pos="567" w:leader="none"/>
        </w:tabs>
        <w:spacing w:before="0" w:after="60"/>
        <w:jc w:val="both"/>
        <w:rPr/>
      </w:pPr>
      <w:r>
        <w:rPr>
          <w:rFonts w:cs="Arial" w:ascii="Arial" w:hAnsi="Arial"/>
        </w:rPr>
        <w:tab/>
        <w:t>Trochu s obavami z velikého počtu rekreantů na atraktivních trasách nejmenších velehor světa vyjížděli bučovičtí pořadatelé se svými přáteli na další tatranský turisticko-šachový pobyt. Ale kromě nejznámějších center (jako Štrbské pleso, Hrebienok) a nejtradičnějších výstupů (např. na Rysy) nebyl přetlak turistů vůbec znát. A když ještě navíc po celý týden vydrželo nádherné slunečné počasí, mohli si všichni účastníci zájezd jen pochvalovat. Zde nabízíme malou kroniku našich výprav a doprovodného programu.</w:t>
      </w:r>
    </w:p>
    <w:p>
      <w:pPr>
        <w:pStyle w:val="Normal"/>
        <w:shd w:fill="FFFFFF" w:val="clear"/>
        <w:tabs>
          <w:tab w:val="clear" w:pos="1758"/>
          <w:tab w:val="left" w:pos="567" w:leader="none"/>
        </w:tabs>
        <w:spacing w:before="0" w:after="60"/>
        <w:jc w:val="both"/>
        <w:rPr/>
      </w:pPr>
      <w:r>
        <w:rPr>
          <w:rFonts w:cs="Arial" w:ascii="Arial" w:hAnsi="Arial"/>
        </w:rPr>
        <w:tab/>
        <w:t>Kromě dvou rodin s nejmenšími dětmi jsme všichni společně vyrazili hned první den čarokrásnou Monkovou dolinou na jedinou otevřenou trasu v Belanských (východních) Tatrách. Při výstupu jsme obdivovali kvetoucí unikáty z říše rostlin i kamzíky, kteří se krotce pásli na svazích kolem cesty. A všichni se do sytosti pokochali nádhernými výhledy až do Polska, na Maguru a samozřejmě také štíty Vysokých Tater. To byla jen taková „zkušební túra“ před nejnáročnějším  přechodem přes sedla Prielom a Polský hrebeň k Velickému plesu a Slezskému domu druhého dne. Tuto trasu úspěšně absolvovalo 11 nejschopnějších horalů a ostatní, když jim i již poloviční túra stačila, se většinou otáčeli k návratu na vyhlášené Zbojnické chatě. Téměř všichni účastníci využili třetí den k společnému zájezdu do moderního termálního centra Aquacity v Popradu a k regeneraci znavených končetin.</w:t>
      </w:r>
    </w:p>
    <w:p>
      <w:pPr>
        <w:pStyle w:val="Normal"/>
        <w:shd w:fill="FFFFFF" w:val="clear"/>
        <w:tabs>
          <w:tab w:val="clear" w:pos="1758"/>
          <w:tab w:val="left" w:pos="567" w:leader="none"/>
        </w:tabs>
        <w:spacing w:before="0" w:after="60"/>
        <w:jc w:val="both"/>
        <w:rPr/>
      </w:pPr>
      <w:r>
        <w:rPr>
          <w:rFonts w:cs="Arial" w:ascii="Arial" w:hAnsi="Arial"/>
        </w:rPr>
        <w:tab/>
        <w:t>K dobytí nejvyššího cíle letošního pobytu – vrcholu Rysů (2499,6 m) se domluvilo třináct našich nadšenců a v nádherném slunečném dni jej bez větších problémů zdolali. Odměnou za náročné stoupání na vyhlášený štít byly úžasné výhledy, které opravdu stály za to! Druhou polovinu týdne již převažovaly spíše skupinové vycházky k méně náročným zájmovým cílům v nejbližším okolí ubytovny, kterých je zde skutečně nepřeberné množství. Úžasné bylo pozorovat, jak si dříve neznámí lidé domlouvají na další dny společné výlety a jak zkušení znalci Tater ochotně komentují pro kolegy-nováčky navrhované trasy a výstupy.</w:t>
      </w:r>
    </w:p>
    <w:p>
      <w:pPr>
        <w:pStyle w:val="Normal"/>
        <w:shd w:fill="FFFFFF" w:val="clear"/>
        <w:tabs>
          <w:tab w:val="clear" w:pos="1758"/>
          <w:tab w:val="left" w:pos="567" w:leader="none"/>
        </w:tabs>
        <w:spacing w:before="0" w:after="60"/>
        <w:jc w:val="both"/>
        <w:rPr/>
      </w:pPr>
      <w:r>
        <w:rPr>
          <w:rFonts w:cs="Arial" w:ascii="Arial" w:hAnsi="Arial"/>
        </w:rPr>
        <w:tab/>
        <w:t>Šachový seznamovací turnaj ve čtvrthodinovkách na začátku pobytu vyhráli Marek Staňa (Staré Město) a Petr Kunčar (Loko Brno) se 4 body (5) před Jaroslavem Hejlem (Veselí n./L.) se 3,5 body z dvanácti účastníků. Turnaj na závěr pobytu v bleskovkách měl tyto vítěze:  1. M. Staňa 6 b.(7), 2.-3.  P. Kunčar a Jan Novotný (Loko Brno) oba 5,5 b.,  4. J. Hejl (Veselí n./L.) 4,5 b. 5. Jiří Novotný (Brno), 6. Eduard Meduna jr. (Loko Brno) 4, 7. Jiří Marek (Staré Město) všichni 4 body. Zahrálo si šestnáct šachistů. Po každodenních túrách byly sehrány další desítky přátelských, tréninkových partií.</w:t>
      </w:r>
    </w:p>
    <w:p>
      <w:pPr>
        <w:pStyle w:val="Normal"/>
        <w:shd w:fill="FFFFFF" w:val="clear"/>
        <w:tabs>
          <w:tab w:val="clear" w:pos="1758"/>
          <w:tab w:val="left" w:pos="567" w:leader="none"/>
        </w:tabs>
        <w:spacing w:before="0" w:after="60"/>
        <w:jc w:val="both"/>
        <w:rPr/>
      </w:pPr>
      <w:r>
        <w:rPr>
          <w:rFonts w:cs="Arial" w:ascii="Arial" w:hAnsi="Arial"/>
        </w:rPr>
        <w:tab/>
        <w:t xml:space="preserve">Jaksi navíc </w:t>
      </w:r>
      <w:hyperlink r:id="rId181">
        <w:r>
          <w:rPr>
            <w:rStyle w:val="InternetLink"/>
            <w:rFonts w:cs="Arial" w:ascii="Arial" w:hAnsi="Arial"/>
            <w:color w:val="000000"/>
            <w:u w:val="none"/>
          </w:rPr>
          <w:t>Honza Novotný</w:t>
        </w:r>
      </w:hyperlink>
      <w:r>
        <w:rPr>
          <w:rFonts w:cs="Arial" w:ascii="Arial" w:hAnsi="Arial"/>
        </w:rPr>
        <w:t xml:space="preserve"> z týmu našich letošních mistrů světa v řešení logických úloh připravil pro 10 kolegů jeden soutěžní večer v luštění „číselných křížovek“ - sudoku. Zvítězila Markéta Novotná (Brno) před Tomášem Pokorným (Bučovice) a Petrem Kunčarem (Bučovice). Po několik večerů asi desítka zájemců z řad dospělých „řízeně“ ochutnávala za odborného výkladu znalce a sběratele vín - ing. Fasory (Brno)  mnoho nejrůznějších vzorků vín. Poslední večer byl zakončen tradičním  táboráčkem s opékáním špekáčků a zpěvem  všem známých tábornických a trampských písní s kytarou. Při odjezdu všichni zájemci obdrželi od Petra Kunčara CD se souborem zpracovaných fotografií z celého pobytu  ze  všech fotoaparátů účastníků. I vy si je  můžete po prázdninách  prohlédnout na webových stránkách </w:t>
      </w:r>
      <w:hyperlink r:id="rId182">
        <w:r>
          <w:rPr>
            <w:rStyle w:val="InternetLink"/>
            <w:rFonts w:cs="Arial" w:ascii="Arial" w:hAnsi="Arial"/>
            <w:color w:val="000000"/>
            <w:u w:val="none"/>
          </w:rPr>
          <w:t>Lokomotivy Brno</w:t>
        </w:r>
      </w:hyperlink>
      <w:r>
        <w:rPr>
          <w:rFonts w:cs="Arial" w:ascii="Arial" w:hAnsi="Arial"/>
        </w:rPr>
        <w:t>.</w:t>
      </w:r>
    </w:p>
    <w:p>
      <w:pPr>
        <w:pStyle w:val="Normal"/>
        <w:shd w:fill="FFFFFF" w:val="clear"/>
        <w:tabs>
          <w:tab w:val="clear" w:pos="1758"/>
          <w:tab w:val="left" w:pos="567" w:leader="none"/>
        </w:tabs>
        <w:spacing w:before="0" w:after="60"/>
        <w:jc w:val="both"/>
        <w:rPr/>
      </w:pPr>
      <w:r>
        <w:rPr>
          <w:rFonts w:cs="Arial" w:ascii="Arial" w:hAnsi="Arial"/>
        </w:rPr>
        <w:tab/>
        <w:t>Při loučení byli všichni pozváni na další předpokládaný ročník tatranského pobytu na stejné základně předběžně v termínu 20. - 27. června 2009 s výlety mířícími tentokrát do severních kotlin Vysokých Tater a také do polských Tater.</w:t>
      </w:r>
    </w:p>
    <w:p>
      <w:pPr>
        <w:pStyle w:val="Normal"/>
        <w:shd w:fill="FFFFFF" w:val="clear"/>
        <w:tabs>
          <w:tab w:val="clear" w:pos="1758"/>
          <w:tab w:val="left" w:pos="567" w:leader="none"/>
        </w:tabs>
        <w:spacing w:before="0" w:after="60"/>
        <w:jc w:val="both"/>
        <w:rPr/>
      </w:pPr>
      <w:r>
        <w:rPr>
          <w:rFonts w:cs="Arial" w:ascii="Arial" w:hAnsi="Arial"/>
        </w:rPr>
        <w:tab/>
        <w:t>Turistické pobyty šachistů ve slovenských horách od roku 2001 připravují členové Klubu šachistů TJ Bučovice ve spolupráci s Brněnskou šachovou školou. Také letos se jako organizátoři  a průvodci pro 40 přihlášených zájemců osvědčili Petr Kunčar, Tomáš Pokorný a Jan Gorčák.</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p>
    <w:p>
      <w:pPr>
        <w:pStyle w:val="Normal"/>
        <w:tabs>
          <w:tab w:val="clear" w:pos="1758"/>
          <w:tab w:val="left" w:pos="567" w:leader="none"/>
        </w:tabs>
        <w:spacing w:before="0" w:after="60"/>
        <w:jc w:val="both"/>
        <w:rPr>
          <w:rFonts w:ascii="Arial" w:hAnsi="Arial" w:cs="Arial"/>
          <w:b/>
          <w:b/>
        </w:rPr>
      </w:pPr>
      <w:r>
        <w:rPr>
          <w:rFonts w:cs="Arial" w:ascii="Arial" w:hAnsi="Arial"/>
          <w:b/>
        </w:rPr>
        <w:t>Blesky u Šťávů</w:t>
      </w:r>
    </w:p>
    <w:p>
      <w:pPr>
        <w:pStyle w:val="Normal"/>
        <w:tabs>
          <w:tab w:val="clear" w:pos="1758"/>
          <w:tab w:val="left" w:pos="567" w:leader="none"/>
        </w:tabs>
        <w:spacing w:before="0" w:after="60"/>
        <w:jc w:val="both"/>
        <w:rPr/>
      </w:pPr>
      <w:r>
        <w:rPr>
          <w:rFonts w:cs="Arial" w:ascii="Arial" w:hAnsi="Arial"/>
        </w:rPr>
        <w:t>Bystrcká restaurace „U Šťávů“ je každopátečním večerním šachovým azylem pro hráče z Bystrce i odjinud v létě i v zimě. V popředí památná lípa – jeden z nejstarších stromů v Brně. Pokud se borci kolem sedmé večer sejdou a přinesou hrací materiál a hodiny – což je pravidlem – nastává turnajík – obvyklý počet 6-10 borců. Od tramvajové zastávky ZOO kolem kostela cca 300 metrů. Čepuje se desítka Starobrno i jiné druhy oblíbeného nápoje šachistů. V den zahájení olympiády chyběl z favoritů pan Nikodém, který oprávněně říká, že když on v Bystrci vyhraje – což nebývá tak zřídka – tak to v novinách není. A občas se tu řeší odborné záležitosti ŠK Průkopník Petria Bystrc – posledně třeba sestavy áčka i béčka pro novou sezónu.</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elmistrovská pohoda ve Starém Městě</w:t>
      </w:r>
    </w:p>
    <w:p>
      <w:pPr>
        <w:pStyle w:val="Normal"/>
        <w:shd w:fill="FFFFFF" w:val="clear"/>
        <w:tabs>
          <w:tab w:val="clear" w:pos="1758"/>
          <w:tab w:val="left" w:pos="567" w:leader="none"/>
        </w:tabs>
        <w:spacing w:before="0" w:after="60"/>
        <w:jc w:val="both"/>
        <w:rPr/>
      </w:pPr>
      <w:r>
        <w:rPr>
          <w:rFonts w:cs="Arial" w:ascii="Arial" w:hAnsi="Arial"/>
        </w:rPr>
        <w:tab/>
        <w:t>FIDE Open Staré Město dělají šachisté pro šachisty a je to vidět - nikterak závratná dotace (jen o něco více než 1/3 cenového fondu inzerovaného v České Třebové) přilákala do předloni komplexně zrekonstruované sokolovny dvě stovky hráčů z 10 zemí.</w:t>
      </w:r>
    </w:p>
    <w:p>
      <w:pPr>
        <w:pStyle w:val="Normal"/>
        <w:shd w:fill="FFFFFF" w:val="clear"/>
        <w:tabs>
          <w:tab w:val="clear" w:pos="1758"/>
          <w:tab w:val="left" w:pos="567" w:leader="none"/>
        </w:tabs>
        <w:spacing w:before="0" w:after="60"/>
        <w:jc w:val="both"/>
        <w:rPr/>
      </w:pPr>
      <w:r>
        <w:rPr>
          <w:rFonts w:cs="Arial" w:ascii="Arial" w:hAnsi="Arial"/>
        </w:rPr>
        <w:tab/>
        <w:t xml:space="preserve">Na horním snímku si všimněte ještě skotské (tedy jedenácté) vlajky visící mezi indickou a německou a zajímavě řešeného systému on-line šachovnic vlevo. Hráči mají maximum prostoru a "špagáty" jsou vedeny pod stoly uprostřed. Kdo někdy instaloval větší množství on-line přenosů, vymotal několik kotoučů isolepy pro přilepení změti kabelů k podlaze a přesto přišel o digitální šachovnici, když některý spěchavec "vykopl" kabel i s konektorem, dokáže tuto eleganci ocenit. Oproti spoustě místa a příjemnému chládku v hlavním (divadelním) sále je vedlejší (sportovní) sál nabitější, ale není žádný problém projít okolo pozoruhodné cedule s nápisem "šachový sál", který označuje prostornou a komfortní klubovnu prvoligového Starého Města, pokračovat do vestibulu s občerstvením a zde si v klidu prohlédnout projekci všech 10 on-line přenosů. Odtud už je vidět do venkovní restaurace s výhledem na malé hřiště pro děti a několik kurtů pro volejbal a tenis. Na pískovišti a "trampolíně" neustále dováděl Vlastimil Babula junior, zatímco GM Babula si užíval nedělní rodinné pohody po hektickém sobotním výkonu v </w:t>
      </w:r>
      <w:hyperlink r:id="rId183">
        <w:r>
          <w:rPr>
            <w:rStyle w:val="InternetLink"/>
            <w:rFonts w:cs="Arial" w:ascii="Arial" w:hAnsi="Arial"/>
            <w:color w:val="000000"/>
            <w:u w:val="none"/>
          </w:rPr>
          <w:t>simultánce</w:t>
        </w:r>
      </w:hyperlink>
      <w:r>
        <w:rPr>
          <w:rFonts w:cs="Arial" w:ascii="Arial" w:hAnsi="Arial"/>
        </w:rPr>
        <w:t xml:space="preserve"> na historickém náměstí v centru Uherského Hradiště. Velmistrem, který hraje přímo v turnaji, je Marek Vokáč. Včera odpoledne se utkal s další "těžkou vahou", nizozemcem Denisem Brokkenem a nedal mu nejmenší šanci. To druhý nasazený IM Lukáš Klíma v odpoledním kole (v neděli bylo na programu dvojkolo) černými nic neriskoval a po malém bu bu bu v podobě Marshallova útoku a prověření soupeřových teoretických znalostí zakončil partii věčným šachem. Jeho soupeř, čerstvý držitel normy IM z Pardubic Vojtěch Rojíček, seděl poctivě u partie (na rozdíl od korzujícího soupeře), ale proti remíze nejspíše také nic nenamítal. Exotickými titulovanými hosty jsou IM Lahiri z Indie (ten patří k docela početné skupině světoběžníků, která se po pardubickém Czech Openu přemístila do Olomouce a pak se rozdělila na proud staroměstský a českotřebovský) a IM Camarena ze Španělska. Poněkud exotičtěji vyhlíží i Nor Edwin David, který včera silně exoticky vyhrál s IM Sosnou - uplatňování dvou spojených volných bílých pěšců na dámském křídle zcela nečekaně nepřežil bílý král na opačném konci šachovnice.</w:t>
      </w:r>
    </w:p>
    <w:p>
      <w:pPr>
        <w:pStyle w:val="Normal"/>
        <w:shd w:fill="FFFFFF" w:val="clear"/>
        <w:tabs>
          <w:tab w:val="clear" w:pos="1758"/>
          <w:tab w:val="left" w:pos="567" w:leader="none"/>
        </w:tabs>
        <w:spacing w:before="0" w:after="60"/>
        <w:jc w:val="both"/>
        <w:rPr/>
      </w:pPr>
      <w:r>
        <w:rPr>
          <w:rFonts w:cs="Arial" w:ascii="Arial" w:hAnsi="Arial"/>
        </w:rPr>
        <w:tab/>
        <w:t>Poměrně smířlivě hrál Marian Jurčík proti Jakubu Roubalíkovi, jemuž se už v odpoledním kole trochu klíží oči, zatímco mladší Marianův brácha Martin podlehl domácímu juniorovi Jakubu Uřičářovi, který se tak v pondělním 5. kole dostane až na 2. desku. Další dva nadějní junioři na on-linech už tolik štěstí neměli - boršický Václav Fiala v popředí i frýdecko-místecký Jakub Rabatin o šachovnici dále bílé figury neudrželi.</w:t>
      </w:r>
    </w:p>
    <w:p>
      <w:pPr>
        <w:pStyle w:val="Normal"/>
        <w:shd w:fill="FFFFFF" w:val="clear"/>
        <w:tabs>
          <w:tab w:val="clear" w:pos="1758"/>
          <w:tab w:val="left" w:pos="567" w:leader="none"/>
        </w:tabs>
        <w:spacing w:before="0" w:after="60"/>
        <w:jc w:val="both"/>
        <w:rPr/>
      </w:pPr>
      <w:r>
        <w:rPr>
          <w:rFonts w:cs="Arial" w:ascii="Arial" w:hAnsi="Arial"/>
        </w:rPr>
        <w:tab/>
        <w:t xml:space="preserve">Ještě mladší borci bojují ve vedlejším sále, kde většina jejich soupeřů ani netuší, že nejde o žádnou šachovou školku, ale lídry svých družstev a medailisty z </w:t>
      </w:r>
      <w:hyperlink r:id="rId184">
        <w:r>
          <w:rPr>
            <w:rStyle w:val="InternetLink"/>
            <w:rFonts w:cs="Arial" w:ascii="Arial" w:hAnsi="Arial"/>
            <w:color w:val="000000"/>
            <w:u w:val="none"/>
          </w:rPr>
          <w:t>nedávného MČR</w:t>
        </w:r>
      </w:hyperlink>
      <w:r>
        <w:rPr>
          <w:rFonts w:cs="Arial" w:ascii="Arial" w:hAnsi="Arial"/>
        </w:rPr>
        <w:t xml:space="preserve"> v nedalekém Kyjově. V popředí domácí Vojta Dobeš, za ním Michael Kubík a stále se kymácející neuvěřitelně hyperaktivní Matyáš Marek z Frýdku-Místku, vpravo jihočeská Jana Maříková, reprezentující však "bandu" z Rychnova nad Kněžnou.</w:t>
      </w:r>
    </w:p>
    <w:p>
      <w:pPr>
        <w:pStyle w:val="Normal"/>
        <w:shd w:fill="FFFFFF" w:val="clear"/>
        <w:tabs>
          <w:tab w:val="clear" w:pos="1758"/>
          <w:tab w:val="left" w:pos="567" w:leader="none"/>
        </w:tabs>
        <w:spacing w:before="0" w:after="60"/>
        <w:jc w:val="both"/>
        <w:rPr/>
      </w:pPr>
      <w:r>
        <w:rPr>
          <w:rFonts w:cs="Arial" w:ascii="Arial" w:hAnsi="Arial"/>
        </w:rPr>
        <w:tab/>
        <w:t>Turnaj je současně krajským přeborem pro Zlínský kraj, medaile a poháry už čekají na pódiu na své majitele. Těžko turnaji prozatím něco vytknout, za poslední léta se posunul na samotnou špici českých Open turnajů, nepočítáme-li samozřejmě mamutí Czech Open v Pardubicích. Všude je poznat, že kolem turnaje běhá celá řada místních nadšenců, ale tím hlavním je nepochybně pořád Fera Vrána (na posledním snímku). Tak ať nejen jemu síly a chuť do pořádání turnaje vydrží co nejdéle.</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Pohodové turnaje</w:t>
      </w:r>
    </w:p>
    <w:p>
      <w:pPr>
        <w:pStyle w:val="Normal"/>
        <w:shd w:fill="FFFFFF" w:val="clear"/>
        <w:tabs>
          <w:tab w:val="clear" w:pos="1758"/>
          <w:tab w:val="left" w:pos="567" w:leader="none"/>
        </w:tabs>
        <w:spacing w:before="0" w:after="60"/>
        <w:jc w:val="both"/>
        <w:rPr/>
      </w:pPr>
      <w:r>
        <w:rPr>
          <w:rFonts w:cs="Arial" w:ascii="Arial" w:hAnsi="Arial"/>
        </w:rPr>
        <w:tab/>
        <w:t>Nejen Openem ve Starém Městě živ je jihomoravský šachista. Včerejší 10. kolo tam vyneslo na samotný vrchol jednadvacetiletého FM z Čadce Mariana Jurčíka a hned je o čem mluvit - nejenže to bylo velké překvapení, ale navíc Marian udolal v posledním kole po těžkém boji svého o 2 roky mladšího bráchu Martina. Neměli rozhodčí ručně zasáhnout do losování, ptali a ptají se mnozí? S určitostí se dá říci, že neměli, zkušeným mezinárodním arbitrům by to "strach nedovolil". Neuznání zápočtu turnaje nebo "suspendace" jejich rozhodcovské hodnosti by jim za to rozhodně nestály.</w:t>
      </w:r>
    </w:p>
    <w:p>
      <w:pPr>
        <w:pStyle w:val="Normal"/>
        <w:shd w:fill="FFFFFF" w:val="clear"/>
        <w:tabs>
          <w:tab w:val="clear" w:pos="1758"/>
          <w:tab w:val="left" w:pos="567" w:leader="none"/>
        </w:tabs>
        <w:spacing w:before="0" w:after="60"/>
        <w:jc w:val="both"/>
        <w:rPr/>
      </w:pPr>
      <w:r>
        <w:rPr>
          <w:rFonts w:cs="Arial" w:ascii="Arial" w:hAnsi="Arial"/>
        </w:rPr>
        <w:tab/>
        <w:t xml:space="preserve">Znalci ale Marianovi vítězství přejí, je to světem protřelý borec, který se nepochybně už v některém z nejbližších ročníků bude vracet do Starého Města jako mezinárodní mistr. Takových by bylo potřeba více - v turnaji sice hrálo požadovaných 20 ratingovaných cizinců, ale jen 6 jich mělo nejvyšší titul GM, IM, WGM nebo WIM. Bylo-li by jich 10, bylo by uhrávání norem opět o něco snadnější (neplatí přísná omezení počtu hráčů z jedné federace nepříjemná hlavně pro domácí účastníky) a turnaj by ke své už tak vysoké úrovni získal další plusový bod. Přes nepříjemnou nehodu ve 4. kole s Norem Davidem získal titul přeborníka Zlínského kraje největší favorit IM Jan Sosna. Překvapení se nekonalo ani v juniorských kategoriích, kde kraloval Cyril Ponížil </w:t>
      </w:r>
    </w:p>
    <w:p>
      <w:pPr>
        <w:pStyle w:val="Normal"/>
        <w:shd w:fill="FFFFFF" w:val="clear"/>
        <w:tabs>
          <w:tab w:val="clear" w:pos="1758"/>
          <w:tab w:val="left" w:pos="567" w:leader="none"/>
        </w:tabs>
        <w:spacing w:before="0" w:after="60"/>
        <w:jc w:val="both"/>
        <w:rPr/>
      </w:pPr>
      <w:r>
        <w:rPr>
          <w:rFonts w:cs="Arial" w:ascii="Arial" w:hAnsi="Arial"/>
        </w:rPr>
        <w:tab/>
        <w:t>Tradičně početná jihomoravská výprava odjíždí každoročně do překrásného prostředí Lázní Jeseník, kde kromě šachu jsou pravidelnou součástí pobytu i turistické výlety. Pravda, někteří se místo šplhání na nejvyšší moravskou horu Praděd (vlastně my Moraváci bychom mohli říkat na nejvyšší českou horu, protože se svým 162m vysokým vysílačem je Praděd o 53m vyšší než krkonošský kopec Sněžka) spokojí s pravidelným zaskočením na bylinný osvěžovač Praděd do některé z místních restaurací, ale to k letním výletům asi patř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Odstartovaly Vřesovic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23. sezóna šachových táborů pořádaných ve vzájemné spolupráci brněnských a bučovických pořadatelů pokračuje šachovým táborem ve Vřesovicích u Kyjova. Tábor zahájil teď v sobotu 9. srpna a pokračuje až do 23. srpna. Dvoutýdenní soustředění padesáti mladých šachistů se odehrává na nefalšované táborové základně TJ Bučovice - většina dětí bydlí ve stanech, ty menší či choulostivější (a většina dospělého personálu) v chatkách. Po úvodním rozkoukání a seznámení se s okolím přišel v neděli na řadu seznamovací turnaj - jeho vítězem se stal docela nepřekvapivě Jiří Musil z Lokomotivy Brno (6,5 b.) před svým oddílovým kolegou Martinem Hoškem (6 b.) a nejlepším zahraničním účastníkem Matušek Mackovičem z Trnavy (5,5 b.). Výsledky turnaje najdete na našem webu, upozorňujeme však, že pořadatelé velmi netradičně u jmen hráčů neuvádějí klubové příslušnosti, ale bydliště hráčů. V pondělí a v úterý bude na základně pobývat mezinárodní mistr Richard Biolek, na středu je pak plánován polodenní výlet.</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Táborníky ve Vřesovicích déšť nezaskočil</w:t>
      </w:r>
    </w:p>
    <w:p>
      <w:pPr>
        <w:pStyle w:val="Normal"/>
        <w:shd w:fill="FFFFFF" w:val="clear"/>
        <w:tabs>
          <w:tab w:val="clear" w:pos="1758"/>
          <w:tab w:val="left" w:pos="567" w:leader="none"/>
        </w:tabs>
        <w:spacing w:before="0" w:after="60"/>
        <w:jc w:val="both"/>
        <w:rPr/>
      </w:pPr>
      <w:r>
        <w:rPr>
          <w:rFonts w:cs="Arial" w:ascii="Arial" w:hAnsi="Arial"/>
        </w:rPr>
        <w:tab/>
        <w:t>První táborový den jsme se navzájem poznávali a zjišťovali, kdo se z loňska změnil jen málo a kdo je k nepoznání. Na rozjezd jsme zvolili seznamovací turnaj, který měl nejen ukázat sílu jednotlivých soupeřů, ale hlavní v něm bylo poznání nových tváří ze všech oddílů. Tradiční dopolední kola turnajů o výkonnostní třídy a hlavního turnaje se zápočtem na Elo střídalo odpolední koupání a lodičky. Večerní táborák byl zpestřením a ukázal, jak dobrý kolektiv se sešel v prvním oddíle. Mezitím, co si hlavní kytarista Mirek Hurta měnil strunu na kytaře a ladil, dokázali zpěvem pobavit celý tábor.</w:t>
      </w:r>
    </w:p>
    <w:p>
      <w:pPr>
        <w:pStyle w:val="Normal"/>
        <w:shd w:fill="FFFFFF" w:val="clear"/>
        <w:tabs>
          <w:tab w:val="clear" w:pos="1758"/>
          <w:tab w:val="left" w:pos="567" w:leader="none"/>
        </w:tabs>
        <w:spacing w:before="0" w:after="60"/>
        <w:jc w:val="both"/>
        <w:rPr/>
      </w:pPr>
      <w:r>
        <w:rPr>
          <w:rFonts w:cs="Arial" w:ascii="Arial" w:hAnsi="Arial"/>
        </w:rPr>
        <w:tab/>
        <w:t>Hned na úvod do tábora přijel IM Richard Biolek. V několika tréninkových blocích osvětlil dětem zásady zahájení, ukázal možné chyby, kterých by se měly v konkrétních variantách vyvarovat, vysvětlit něco ze šachových koncovek. Večer ještě sehrál se zájemci simultánku.</w:t>
      </w:r>
    </w:p>
    <w:p>
      <w:pPr>
        <w:pStyle w:val="Normal"/>
        <w:shd w:fill="FFFFFF" w:val="clear"/>
        <w:tabs>
          <w:tab w:val="clear" w:pos="1758"/>
          <w:tab w:val="left" w:pos="567" w:leader="none"/>
        </w:tabs>
        <w:spacing w:before="0" w:after="60"/>
        <w:jc w:val="both"/>
        <w:rPr/>
      </w:pPr>
      <w:r>
        <w:rPr>
          <w:rFonts w:cs="Arial" w:ascii="Arial" w:hAnsi="Arial"/>
        </w:rPr>
        <w:tab/>
        <w:t>Celotáborovou hru na téma příprava olympijských her děti zahájily tvorbou vlajky a hesla svých soutěžních družstev – států a soutěží s názvem Cesta kolem světa, ve které je nutno prokázat znalosti zeměpisu a zemí světa.</w:t>
      </w:r>
    </w:p>
    <w:p>
      <w:pPr>
        <w:pStyle w:val="Normal"/>
        <w:shd w:fill="FFFFFF" w:val="clear"/>
        <w:tabs>
          <w:tab w:val="clear" w:pos="1758"/>
          <w:tab w:val="left" w:pos="567" w:leader="none"/>
        </w:tabs>
        <w:spacing w:before="0" w:after="60"/>
        <w:jc w:val="both"/>
        <w:rPr/>
      </w:pPr>
      <w:r>
        <w:rPr>
          <w:rFonts w:cs="Arial" w:ascii="Arial" w:hAnsi="Arial"/>
        </w:rPr>
        <w:tab/>
        <w:t>Zatím největší zájem byl o večerní diskotéku. Hity z posledních let přiměly všechny k tanečním kreacím na parketu a hned po diskotéce už se objevovaly dotazy, kdy že bude další.</w:t>
      </w:r>
    </w:p>
    <w:p>
      <w:pPr>
        <w:pStyle w:val="Normal"/>
        <w:shd w:fill="FFFFFF" w:val="clear"/>
        <w:tabs>
          <w:tab w:val="clear" w:pos="1758"/>
          <w:tab w:val="left" w:pos="567" w:leader="none"/>
        </w:tabs>
        <w:spacing w:before="0" w:after="60"/>
        <w:jc w:val="both"/>
        <w:rPr/>
      </w:pPr>
      <w:r>
        <w:rPr>
          <w:rFonts w:cs="Arial" w:ascii="Arial" w:hAnsi="Arial"/>
        </w:rPr>
        <w:tab/>
        <w:t>Polodenní výlet nás zavedl na zříceninu Cimburk a do nedalekého města Koryčany. Zájemci si prošli zříceninu a dozvěděli něco o historii hradu a probíhajících opravách.</w:t>
      </w:r>
    </w:p>
    <w:p>
      <w:pPr>
        <w:pStyle w:val="Normal"/>
        <w:shd w:fill="FFFFFF" w:val="clear"/>
        <w:tabs>
          <w:tab w:val="clear" w:pos="1758"/>
          <w:tab w:val="left" w:pos="567" w:leader="none"/>
        </w:tabs>
        <w:spacing w:before="0" w:after="60"/>
        <w:jc w:val="both"/>
        <w:rPr/>
      </w:pPr>
      <w:r>
        <w:rPr>
          <w:rFonts w:cs="Arial" w:ascii="Arial" w:hAnsi="Arial"/>
        </w:rPr>
        <w:tab/>
        <w:t>V pátek nám potom plány zkřížil očekávaný déšť. Velký táborák s opékáním špekáčků, zpěvem u kytary a scénkami připravenými jednotlivými oddíly byl krátce po začátku přerušen deštěm. Prudký déšť naštěstí přišel až po večerce a nemohl táborníky, kteří se na něj během dne připravili, nijak překvapit.</w:t>
      </w:r>
    </w:p>
    <w:p>
      <w:pPr>
        <w:pStyle w:val="Normal"/>
        <w:shd w:fill="FFFFFF" w:val="clear"/>
        <w:tabs>
          <w:tab w:val="clear" w:pos="1758"/>
          <w:tab w:val="left" w:pos="567" w:leader="none"/>
        </w:tabs>
        <w:spacing w:before="0" w:after="60"/>
        <w:jc w:val="both"/>
        <w:rPr/>
      </w:pPr>
      <w:r>
        <w:rPr>
          <w:rFonts w:cs="Arial" w:ascii="Arial" w:hAnsi="Arial"/>
        </w:rPr>
        <w:tab/>
        <w:t>I sobotní program byl ve znamení deště. Bouřky vystřídalo jemné mrholení, které by se dalo považovat i za sníh. Do programu jsme zařadili dvě kola turnaje, šachový trénink, kreslení a různé hry méně náročné na pohyb a prostor. Ani táborová sportoviště neleží ladem. Rozehrané jsou oddílové turnaje v ping-pongu, střelba ze vzduchovky, šipky, doplněné kopanou a vybíjenou.</w:t>
      </w:r>
    </w:p>
    <w:p>
      <w:pPr>
        <w:pStyle w:val="Normal"/>
        <w:shd w:fill="FFFFFF" w:val="clear"/>
        <w:tabs>
          <w:tab w:val="clear" w:pos="1758"/>
          <w:tab w:val="left" w:pos="567" w:leader="none"/>
        </w:tabs>
        <w:spacing w:before="0" w:after="60"/>
        <w:jc w:val="both"/>
        <w:rPr/>
      </w:pPr>
      <w:r>
        <w:rPr>
          <w:rFonts w:cs="Arial" w:ascii="Arial" w:hAnsi="Arial"/>
        </w:rPr>
        <w:tab/>
        <w:t>První turnaj o třetí VT vyhrál Vojta Hrazdira a jako jediný splnil normu pro udělení této třídy. V turnaji o čtvrtou VT kralovala Julie Gottwaldová, která si však po odehrání všech partii vzpomněla, že tuto třídu už má a nebylo jí tedy co udělit. V hlavním turnaji vede trio nejsilnějších šachistů: Musil, Hošek, Přibyl, doplněné domácím Martinem Sedlářem. V druhém turnaji o třetí VT vedou Kyryl Slyepov, Kuba Fojt a Jirka Kozlík. Rozehraný je také druhý turnaj o čtvrtou VT.</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řesovice jsou minulostí</w:t>
      </w:r>
    </w:p>
    <w:p>
      <w:pPr>
        <w:pStyle w:val="Normal"/>
        <w:shd w:fill="FFFFFF" w:val="clear"/>
        <w:tabs>
          <w:tab w:val="clear" w:pos="1758"/>
          <w:tab w:val="left" w:pos="567" w:leader="none"/>
        </w:tabs>
        <w:spacing w:before="0" w:after="60"/>
        <w:jc w:val="both"/>
        <w:rPr/>
      </w:pPr>
      <w:r>
        <w:rPr>
          <w:rFonts w:cs="Arial" w:ascii="Arial" w:hAnsi="Arial"/>
        </w:rPr>
        <w:tab/>
        <w:t>Další ročník letního šachového tábora ve Vřesovicích skončil. Děti se rozjely domů ke svým rodičům, vedoucí a pracovníci se vrátili ke svým běžným povinnostem. A jaký vlastně tábor byl? Táborníci se již jistě pochlubili svým blízkým, co všechno na táboře zažili a jak se jim vedlo při šachových partiích. Pro ty ostatní tu máme krátké shrnutí.</w:t>
      </w:r>
    </w:p>
    <w:p>
      <w:pPr>
        <w:pStyle w:val="Normal"/>
        <w:shd w:fill="FFFFFF" w:val="clear"/>
        <w:tabs>
          <w:tab w:val="clear" w:pos="1758"/>
          <w:tab w:val="left" w:pos="567" w:leader="none"/>
        </w:tabs>
        <w:spacing w:before="0" w:after="60"/>
        <w:jc w:val="both"/>
        <w:rPr/>
      </w:pPr>
      <w:r>
        <w:rPr>
          <w:rFonts w:cs="Arial" w:ascii="Arial" w:hAnsi="Arial"/>
        </w:rPr>
        <w:tab/>
        <w:t>Na táboře se sjelo celkem 50 dětí z celé jižní Moravy. První týden probíhalo seznamování a otrkávání, dopolední program vyplňovaly šachové turnaje a odpolední z velké části koupání a rekreační aktivity. Proběhl také trénink IM Biolka (jak už jsme psali v předchozím článku).</w:t>
      </w:r>
    </w:p>
    <w:p>
      <w:pPr>
        <w:pStyle w:val="Normal"/>
        <w:shd w:fill="FFFFFF" w:val="clear"/>
        <w:tabs>
          <w:tab w:val="clear" w:pos="1758"/>
          <w:tab w:val="left" w:pos="567" w:leader="none"/>
        </w:tabs>
        <w:spacing w:before="0" w:after="60"/>
        <w:jc w:val="both"/>
        <w:rPr/>
      </w:pPr>
      <w:r>
        <w:rPr>
          <w:rFonts w:cs="Arial" w:ascii="Arial" w:hAnsi="Arial"/>
        </w:rPr>
        <w:tab/>
        <w:t>V druhém týdnu se program lehce změnil. Turnaje jsme dohráli, opustili rybník a dali se do boje s přírodou a sebou samými. Celotáborová soutěž se rozšířila o další disciplíny – běhací šachy, sportovní olympiádu, započteno bylo i bodování pořádku, ohodnoceny byly vlajky a pokřiky, připravené v prvním týdnu. Celkové skóre potom určovalo pořadí na „startovním roštu“ v boji o sladký poklad.</w:t>
      </w:r>
    </w:p>
    <w:p>
      <w:pPr>
        <w:pStyle w:val="Normal"/>
        <w:shd w:fill="FFFFFF" w:val="clear"/>
        <w:tabs>
          <w:tab w:val="clear" w:pos="1758"/>
          <w:tab w:val="left" w:pos="567" w:leader="none"/>
        </w:tabs>
        <w:spacing w:before="0" w:after="60"/>
        <w:jc w:val="both"/>
        <w:rPr/>
      </w:pPr>
      <w:r>
        <w:rPr>
          <w:rFonts w:cs="Arial" w:ascii="Arial" w:hAnsi="Arial"/>
        </w:rPr>
        <w:tab/>
        <w:t>K celotáborové soutěži se přidala zdravotnická soutěž a různé oddílové přebory – v ping-pongu, střelbě ze vzduchovky, házení šipek, lovení motýlů, plavání, piškvorkách, hře AMOS, dámě a dalších disciplínách. Děti také v noci honily bludičky v lese.</w:t>
      </w:r>
    </w:p>
    <w:p>
      <w:pPr>
        <w:pStyle w:val="Normal"/>
        <w:shd w:fill="FFFFFF" w:val="clear"/>
        <w:tabs>
          <w:tab w:val="clear" w:pos="1758"/>
          <w:tab w:val="left" w:pos="567" w:leader="none"/>
        </w:tabs>
        <w:spacing w:before="0" w:after="60"/>
        <w:jc w:val="both"/>
        <w:rPr/>
      </w:pPr>
      <w:r>
        <w:rPr>
          <w:rFonts w:cs="Arial" w:ascii="Arial" w:hAnsi="Arial"/>
        </w:rPr>
        <w:tab/>
        <w:t>Ve vybíjené proti vedoucím sice prohrály, ale bavili se u ní všichni. V lehce nerovném fotbalovém zápase mezi prvním a druhým oddílem zvítězili starší kluci z jedničky.</w:t>
      </w:r>
    </w:p>
    <w:p>
      <w:pPr>
        <w:pStyle w:val="Normal"/>
        <w:shd w:fill="FFFFFF" w:val="clear"/>
        <w:tabs>
          <w:tab w:val="clear" w:pos="1758"/>
          <w:tab w:val="left" w:pos="567" w:leader="none"/>
        </w:tabs>
        <w:spacing w:before="0" w:after="60"/>
        <w:jc w:val="both"/>
        <w:rPr/>
      </w:pPr>
      <w:r>
        <w:rPr>
          <w:rFonts w:cs="Arial" w:ascii="Arial" w:hAnsi="Arial"/>
        </w:rPr>
        <w:tab/>
        <w:t>Program tábora zakončila diskotéka. Bohužel bez karnevalu, na který kvůli protažení závěrečné hry nebyly podmínky.</w:t>
      </w:r>
    </w:p>
    <w:p>
      <w:pPr>
        <w:pStyle w:val="Normal"/>
        <w:shd w:fill="FFFFFF" w:val="clear"/>
        <w:tabs>
          <w:tab w:val="clear" w:pos="1758"/>
          <w:tab w:val="left" w:pos="567" w:leader="none"/>
        </w:tabs>
        <w:spacing w:before="0" w:after="60"/>
        <w:jc w:val="both"/>
        <w:rPr/>
      </w:pPr>
      <w:r>
        <w:rPr>
          <w:rFonts w:cs="Arial" w:ascii="Arial" w:hAnsi="Arial"/>
        </w:rPr>
        <w:tab/>
        <w:t xml:space="preserve">Vítězem </w:t>
      </w:r>
      <w:hyperlink r:id="rId185">
        <w:r>
          <w:rPr>
            <w:rStyle w:val="InternetLink"/>
            <w:rFonts w:cs="Arial" w:ascii="Arial" w:hAnsi="Arial"/>
            <w:color w:val="000000"/>
            <w:u w:val="none"/>
          </w:rPr>
          <w:t>hlavního turnaje</w:t>
        </w:r>
      </w:hyperlink>
      <w:r>
        <w:rPr>
          <w:rFonts w:cs="Arial" w:ascii="Arial" w:hAnsi="Arial"/>
        </w:rPr>
        <w:t xml:space="preserve"> se stal </w:t>
      </w:r>
      <w:r>
        <w:rPr>
          <w:rStyle w:val="StrongEmphasis"/>
          <w:rFonts w:cs="Arial" w:ascii="Arial" w:hAnsi="Arial"/>
          <w:b w:val="false"/>
        </w:rPr>
        <w:t>Martin Hošek</w:t>
      </w:r>
      <w:r>
        <w:rPr>
          <w:rFonts w:cs="Arial" w:ascii="Arial" w:hAnsi="Arial"/>
        </w:rPr>
        <w:t xml:space="preserve">, před </w:t>
      </w:r>
      <w:r>
        <w:rPr>
          <w:rStyle w:val="StrongEmphasis"/>
          <w:rFonts w:cs="Arial" w:ascii="Arial" w:hAnsi="Arial"/>
          <w:b w:val="false"/>
        </w:rPr>
        <w:t>Jiřím Musilem</w:t>
      </w:r>
      <w:r>
        <w:rPr>
          <w:rFonts w:cs="Arial" w:ascii="Arial" w:hAnsi="Arial"/>
        </w:rPr>
        <w:t xml:space="preserve"> a </w:t>
      </w:r>
      <w:r>
        <w:rPr>
          <w:rStyle w:val="StrongEmphasis"/>
          <w:rFonts w:cs="Arial" w:ascii="Arial" w:hAnsi="Arial"/>
          <w:b w:val="false"/>
        </w:rPr>
        <w:t>Radkem Přibylem</w:t>
      </w:r>
      <w:r>
        <w:rPr>
          <w:rFonts w:cs="Arial" w:ascii="Arial" w:hAnsi="Arial"/>
        </w:rPr>
        <w:t xml:space="preserve"> (všichni Loko Brno), za nimi se umístili Roman Borufka a Tadeáš Boček. Výborně zahrál bučovický Martin Sedlář, uhrál 5 bodů a skončil na sedmém místě. V </w:t>
      </w:r>
      <w:hyperlink r:id="rId186">
        <w:r>
          <w:rPr>
            <w:rStyle w:val="InternetLink"/>
            <w:rFonts w:cs="Arial" w:ascii="Arial" w:hAnsi="Arial"/>
            <w:color w:val="000000"/>
            <w:u w:val="none"/>
          </w:rPr>
          <w:t>druhém turnaji</w:t>
        </w:r>
      </w:hyperlink>
      <w:r>
        <w:rPr>
          <w:rFonts w:cs="Arial" w:ascii="Arial" w:hAnsi="Arial"/>
        </w:rPr>
        <w:t xml:space="preserve"> o třetí VT zvítězil </w:t>
      </w:r>
      <w:r>
        <w:rPr>
          <w:rStyle w:val="StrongEmphasis"/>
          <w:rFonts w:cs="Arial" w:ascii="Arial" w:hAnsi="Arial"/>
          <w:b w:val="false"/>
        </w:rPr>
        <w:t>Jiří Kozlík</w:t>
      </w:r>
      <w:r>
        <w:rPr>
          <w:rFonts w:cs="Arial" w:ascii="Arial" w:hAnsi="Arial"/>
        </w:rPr>
        <w:t xml:space="preserve">, před </w:t>
      </w:r>
      <w:r>
        <w:rPr>
          <w:rStyle w:val="StrongEmphasis"/>
          <w:rFonts w:cs="Arial" w:ascii="Arial" w:hAnsi="Arial"/>
          <w:b w:val="false"/>
        </w:rPr>
        <w:t>Kyrylem Slyepovem</w:t>
      </w:r>
      <w:r>
        <w:rPr>
          <w:rFonts w:cs="Arial" w:ascii="Arial" w:hAnsi="Arial"/>
        </w:rPr>
        <w:t xml:space="preserve"> a </w:t>
      </w:r>
      <w:r>
        <w:rPr>
          <w:rStyle w:val="StrongEmphasis"/>
          <w:rFonts w:cs="Arial" w:ascii="Arial" w:hAnsi="Arial"/>
          <w:b w:val="false"/>
        </w:rPr>
        <w:t>Kubou Fojtem</w:t>
      </w:r>
      <w:r>
        <w:rPr>
          <w:rFonts w:cs="Arial" w:ascii="Arial" w:hAnsi="Arial"/>
        </w:rPr>
        <w:t xml:space="preserve"> (všichni tři tuto třídu získali), o čtvrtou třídu zabojovali Josef Paška a Lukáš Přichystal, třetímu Radku Kolačnému unikla o půl bodu. Další info najdete v nejbližší době na stránkách pořadatelského </w:t>
      </w:r>
      <w:hyperlink r:id="rId187">
        <w:r>
          <w:rPr>
            <w:rStyle w:val="InternetLink"/>
            <w:rFonts w:cs="Arial" w:ascii="Arial" w:hAnsi="Arial"/>
            <w:color w:val="000000"/>
            <w:u w:val="none"/>
          </w:rPr>
          <w:t>Šachového klubu TJ Bučovice</w:t>
        </w:r>
      </w:hyperlink>
      <w:r>
        <w:rPr>
          <w:rFonts w:cs="Arial" w:ascii="Arial" w:hAnsi="Arial"/>
        </w:rPr>
        <w:t> a spolupořadatelské </w:t>
      </w:r>
      <w:hyperlink r:id="rId188">
        <w:r>
          <w:rPr>
            <w:rStyle w:val="InternetLink"/>
            <w:rFonts w:cs="Arial" w:ascii="Arial" w:hAnsi="Arial"/>
            <w:color w:val="000000"/>
            <w:u w:val="none"/>
          </w:rPr>
          <w:t>Lokomotivy Brno</w:t>
        </w:r>
      </w:hyperlink>
      <w:r>
        <w:rPr>
          <w:rFonts w:cs="Arial" w:ascii="Arial" w:hAnsi="Arial"/>
        </w:rPr>
        <w:t>.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r>
        <w:br w:type="page"/>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Jan Píše obhájil český seniorský titul</w:t>
      </w:r>
    </w:p>
    <w:p>
      <w:pPr>
        <w:pStyle w:val="Normal"/>
        <w:shd w:fill="FFFFFF" w:val="clear"/>
        <w:tabs>
          <w:tab w:val="clear" w:pos="1758"/>
          <w:tab w:val="left" w:pos="567" w:leader="none"/>
        </w:tabs>
        <w:spacing w:before="0" w:after="60"/>
        <w:jc w:val="both"/>
        <w:rPr/>
      </w:pPr>
      <w:r>
        <w:rPr>
          <w:rFonts w:cs="Arial" w:ascii="Arial" w:hAnsi="Arial"/>
        </w:rPr>
        <w:t xml:space="preserve">Výkon hodný profesionála podal stejně </w:t>
      </w:r>
      <w:hyperlink r:id="rId189">
        <w:r>
          <w:rPr>
            <w:rStyle w:val="InternetLink"/>
            <w:rFonts w:cs="Arial" w:ascii="Arial" w:hAnsi="Arial"/>
            <w:color w:val="000000"/>
            <w:u w:val="none"/>
          </w:rPr>
          <w:t>jako loni</w:t>
        </w:r>
      </w:hyperlink>
      <w:r>
        <w:rPr>
          <w:rFonts w:cs="Arial" w:ascii="Arial" w:hAnsi="Arial"/>
        </w:rPr>
        <w:t xml:space="preserve"> na mistrovství ČR seniorů populární dr. Píše z Lokomotivy Brno (mimochodem na svých 69 let vůbec nevypadá) - výše nasazené konkurenty odpůlil, ostatní porazil a když mu v posledním přálo i štěstí v podobě výher maďarských hostů Demetera a Lengyela nad jeho severočeskými konkurenty Zdeňkem Mostem a Františkem Peckou, stal se podruhé </w:t>
      </w:r>
      <w:hyperlink r:id="rId190">
        <w:r>
          <w:rPr>
            <w:rStyle w:val="InternetLink"/>
            <w:rFonts w:cs="Arial" w:ascii="Arial" w:hAnsi="Arial"/>
            <w:color w:val="000000"/>
            <w:u w:val="none"/>
          </w:rPr>
          <w:t>českým šampiónem</w:t>
        </w:r>
      </w:hyperlink>
      <w:r>
        <w:rPr>
          <w:rFonts w:cs="Arial" w:ascii="Arial" w:hAnsi="Arial"/>
        </w:rPr>
        <w:t xml:space="preserve"> mezi seniory. Blahopřejeme! Turnajů se v Rychnově hrála celá řada a nechyběla tradiční posezení, která jim dávají nezaměnitelný přátelský ráz.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Tabulka úspěšnosti mládeže za sezónu 2007/2008</w:t>
      </w:r>
    </w:p>
    <w:p>
      <w:pPr>
        <w:pStyle w:val="Normal"/>
        <w:shd w:fill="FFFFFF" w:val="clear"/>
        <w:tabs>
          <w:tab w:val="clear" w:pos="1758"/>
          <w:tab w:val="left" w:pos="567" w:leader="none"/>
        </w:tabs>
        <w:spacing w:before="0" w:after="60"/>
        <w:jc w:val="both"/>
        <w:rPr/>
      </w:pPr>
      <w:r>
        <w:rPr>
          <w:rFonts w:cs="Arial" w:ascii="Arial" w:hAnsi="Arial"/>
        </w:rPr>
        <w:t>V příloze najdete tabulku úspěšnosti mládeže za právě uplynulou sezónu. Vyzýváme všechny mládežnické oddíly, aby zkontrolovaly správnost údajů zde uvedených a případné připomínky zaslaly na adresu krajského předsedy mládeže, jenž je i autorem tohoto článku. Podle této tabulky se v závěru roku budou rozdělovat krajské dotace na mládež, proto je třeba kontrolu nepodcenit. Tabulka velmi přesně zachycuje účast našich oddílů v republikových soutěžích mládeže. Již zde je patrné zaostávání našeho kraje za ostatními - na slušnou republikovou úroveň (cca 70 bodů) dosáhnou jen brněnské oddíly Duras a Lokomotivy, přičemž v Lokomotivě se realizuje celá polovina aktivit našeho kraje... Ostatní okresy a oddíly by měly podstatně ve své práci s mládeží přidat. Naprosto nejhorší situace panuje na Blanensku, kde žádný oddíl nebyl schopen postavit mládež do žádné republikové soutěže.</w:t>
      </w:r>
    </w:p>
    <w:p>
      <w:pPr>
        <w:pStyle w:val="Normal"/>
        <w:widowControl w:val="false"/>
        <w:tabs>
          <w:tab w:val="clear" w:pos="1758"/>
          <w:tab w:val="left" w:pos="567" w:leader="none"/>
        </w:tabs>
        <w:spacing w:before="0" w:after="60"/>
        <w:jc w:val="both"/>
        <w:rPr>
          <w:rFonts w:ascii="Arial" w:hAnsi="Arial" w:cs="Arial"/>
          <w:b/>
          <w:b/>
          <w:bCs/>
        </w:rPr>
      </w:pPr>
      <w:r>
        <w:rPr>
          <w:rFonts w:cs="Arial" w:ascii="Arial" w:hAnsi="Arial"/>
          <w:b/>
          <w:bCs/>
        </w:rPr>
      </w:r>
    </w:p>
    <w:p>
      <w:pPr>
        <w:pStyle w:val="Normal"/>
        <w:widowControl w:val="false"/>
        <w:tabs>
          <w:tab w:val="clear" w:pos="1758"/>
          <w:tab w:val="left" w:pos="567" w:leader="none"/>
        </w:tabs>
        <w:spacing w:before="0" w:after="60"/>
        <w:jc w:val="both"/>
        <w:rPr>
          <w:rFonts w:ascii="Arial" w:hAnsi="Arial" w:cs="Arial"/>
          <w:b/>
          <w:b/>
          <w:bCs/>
        </w:rPr>
      </w:pPr>
      <w:r>
        <w:rPr>
          <w:rFonts w:cs="Arial" w:ascii="Arial" w:hAnsi="Arial"/>
          <w:b/>
          <w:bCs/>
        </w:rPr>
      </w:r>
    </w:p>
    <w:p>
      <w:pPr>
        <w:pStyle w:val="Normal"/>
        <w:widowControl w:val="false"/>
        <w:tabs>
          <w:tab w:val="clear" w:pos="1758"/>
          <w:tab w:val="left" w:pos="567" w:leader="none"/>
        </w:tabs>
        <w:spacing w:before="0" w:after="60"/>
        <w:jc w:val="both"/>
        <w:rPr>
          <w:rFonts w:ascii="Arial" w:hAnsi="Arial" w:cs="Arial"/>
          <w:b/>
          <w:b/>
          <w:bCs/>
        </w:rPr>
      </w:pPr>
      <w:r>
        <w:rPr>
          <w:rFonts w:cs="Arial" w:ascii="Arial" w:hAnsi="Arial"/>
          <w:b/>
          <w:bCs/>
        </w:rPr>
        <w:t>Zemětřesení v ligách mládeže</w:t>
      </w:r>
    </w:p>
    <w:p>
      <w:pPr>
        <w:pStyle w:val="Normal"/>
        <w:shd w:fill="FFFFFF" w:val="clear"/>
        <w:tabs>
          <w:tab w:val="clear" w:pos="1758"/>
          <w:tab w:val="left" w:pos="567" w:leader="none"/>
        </w:tabs>
        <w:spacing w:before="0" w:after="60"/>
        <w:jc w:val="both"/>
        <w:rPr/>
      </w:pPr>
      <w:r>
        <w:rPr>
          <w:rFonts w:cs="Arial" w:ascii="Arial" w:hAnsi="Arial"/>
        </w:rPr>
        <w:tab/>
        <w:t>Definitivně byly uzavřeny účastnické listiny extraligy a čtyř skupin I. ligy mladšího dorostu, kde tak trochu nezůstal kámen na kameni. Největším překvapením je neúčast záloh z Frýdku-Místku, který letos pošle jen svou elitu do bojů o extraligový titul a pro ostatní zřejmě zvolí jiný druh tréninku. Frýdečtí žádali změnu systému lig z dlouhodobého na jednorázový turnajový, což ovšem nevyhovuje většině ostatních. V Beskydské šachové škole mají zvyk rozbíjet stereotypy občasnou změnou přípravy a přesně tento krok už jednou v minulosti učinili - tedy nic nového pod sluncem.</w:t>
      </w:r>
    </w:p>
    <w:p>
      <w:pPr>
        <w:pStyle w:val="Normal"/>
        <w:shd w:fill="FFFFFF" w:val="clear"/>
        <w:tabs>
          <w:tab w:val="clear" w:pos="1758"/>
          <w:tab w:val="left" w:pos="567" w:leader="none"/>
        </w:tabs>
        <w:spacing w:before="0" w:after="60"/>
        <w:jc w:val="both"/>
        <w:rPr/>
      </w:pPr>
      <w:r>
        <w:rPr>
          <w:rFonts w:cs="Arial" w:ascii="Arial" w:hAnsi="Arial"/>
        </w:rPr>
        <w:tab/>
        <w:t>Bližší informace podává zodpovědný člen Komise mládeže Jiří Kalužný:</w:t>
      </w:r>
    </w:p>
    <w:p>
      <w:pPr>
        <w:pStyle w:val="Normal"/>
        <w:shd w:fill="FFFFFF" w:val="clear"/>
        <w:tabs>
          <w:tab w:val="clear" w:pos="1758"/>
          <w:tab w:val="left" w:pos="567" w:leader="none"/>
        </w:tabs>
        <w:spacing w:before="0" w:after="60"/>
        <w:jc w:val="both"/>
        <w:rPr>
          <w:rFonts w:ascii="Arial" w:hAnsi="Arial" w:cs="Arial"/>
        </w:rPr>
      </w:pPr>
      <w:r>
        <w:rPr>
          <w:rStyle w:val="Emphasis"/>
          <w:rFonts w:cs="Arial" w:ascii="Arial" w:hAnsi="Arial"/>
        </w:rPr>
        <w:tab/>
        <w:t>"Do Extraligy se nepřihlásila dvě oprávněná družstva – Agentura 64 Grygov a vítěz 1. ligy východ BŠS Frýdek – Místek C. Za ně budou startovat nejlepší ze sestupujících Biomedica Říčany a druhé družstvo z 1. ligy východ Slovan Havířov.</w:t>
      </w:r>
    </w:p>
    <w:p>
      <w:pPr>
        <w:pStyle w:val="Normal"/>
        <w:shd w:fill="FFFFFF" w:val="clear"/>
        <w:tabs>
          <w:tab w:val="clear" w:pos="1758"/>
          <w:tab w:val="left" w:pos="567" w:leader="none"/>
        </w:tabs>
        <w:spacing w:before="0" w:after="60"/>
        <w:jc w:val="both"/>
        <w:rPr>
          <w:rFonts w:ascii="Arial" w:hAnsi="Arial" w:cs="Arial"/>
        </w:rPr>
      </w:pPr>
      <w:r>
        <w:rPr>
          <w:rStyle w:val="Emphasis"/>
          <w:rFonts w:cs="Arial" w:ascii="Arial" w:hAnsi="Arial"/>
        </w:rPr>
        <w:t> </w:t>
      </w:r>
      <w:r>
        <w:rPr>
          <w:rStyle w:val="Emphasis"/>
          <w:rFonts w:cs="Arial" w:ascii="Arial" w:hAnsi="Arial"/>
        </w:rPr>
        <w:tab/>
        <w:t>Do 1.ligy se nepřihlásila z oprávněných účastníků družstva BŠŠ Frýdek – Místek B, BŠŠ Frýdek – Místek D a ŠK Vysoké Mýto. Dále účast odmítlo několik vítězů krajských přeborů a tři sestupující družstva. Postupně se tedy zachránila všechna sestupující družstva do 11. místa (poslední sestupuje vždy). Z některých krajů postupují druzí v pořadí, z některých krajů postupují dokonce družstva dvě. U druhých v pořadí krajských přeborů se pořadí pro potřeby postupu udělalo podle počtu procent získaných bodů (v případě rovnosti podle počtu procent vyhraných partií z celkového počtu partií).</w:t>
      </w:r>
    </w:p>
    <w:p>
      <w:pPr>
        <w:pStyle w:val="Normal"/>
        <w:shd w:fill="FFFFFF" w:val="clear"/>
        <w:tabs>
          <w:tab w:val="clear" w:pos="1758"/>
          <w:tab w:val="left" w:pos="567" w:leader="none"/>
        </w:tabs>
        <w:spacing w:before="0" w:after="60"/>
        <w:jc w:val="both"/>
        <w:rPr>
          <w:rFonts w:ascii="Arial" w:hAnsi="Arial" w:cs="Arial"/>
        </w:rPr>
      </w:pPr>
      <w:r>
        <w:rPr>
          <w:rStyle w:val="Emphasis"/>
          <w:rFonts w:cs="Arial" w:ascii="Arial" w:hAnsi="Arial"/>
        </w:rPr>
        <w:t> </w:t>
      </w:r>
      <w:r>
        <w:rPr>
          <w:rStyle w:val="Emphasis"/>
          <w:rFonts w:cs="Arial" w:ascii="Arial" w:hAnsi="Arial"/>
        </w:rPr>
        <w:tab/>
        <w:t>Kdo by chtěl podrobný seznam všech oslovovaných družstev (která družstva byla oslovena, která odmítla apod.), na požádání mu ho zašlu."</w:t>
      </w:r>
    </w:p>
    <w:p>
      <w:pPr>
        <w:pStyle w:val="Normal"/>
        <w:shd w:fill="FFFFFF" w:val="clear"/>
        <w:tabs>
          <w:tab w:val="clear" w:pos="1758"/>
          <w:tab w:val="left" w:pos="567" w:leader="none"/>
        </w:tabs>
        <w:spacing w:before="0" w:after="60"/>
        <w:jc w:val="both"/>
        <w:rPr>
          <w:rFonts w:ascii="Arial" w:hAnsi="Arial" w:cs="Arial"/>
        </w:rPr>
      </w:pPr>
      <w:r>
        <w:rPr>
          <w:rStyle w:val="Emphasis"/>
          <w:rFonts w:cs="Arial" w:ascii="Arial" w:hAnsi="Arial"/>
        </w:rPr>
        <w:t> </w:t>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Brně zahájil Veletržní šachový festival</w:t>
      </w:r>
    </w:p>
    <w:p>
      <w:pPr>
        <w:pStyle w:val="Normal"/>
        <w:shd w:fill="FFFFFF" w:val="clear"/>
        <w:tabs>
          <w:tab w:val="clear" w:pos="1758"/>
          <w:tab w:val="left" w:pos="567" w:leader="none"/>
        </w:tabs>
        <w:spacing w:before="0" w:after="60"/>
        <w:jc w:val="both"/>
        <w:rPr>
          <w:rFonts w:ascii="Arial" w:hAnsi="Arial" w:cs="Arial"/>
          <w:bCs/>
        </w:rPr>
      </w:pPr>
      <w:r>
        <w:rPr>
          <w:rFonts w:cs="Arial" w:ascii="Arial" w:hAnsi="Arial"/>
          <w:bCs/>
        </w:rPr>
        <w:tab/>
        <w:t>Včerejším dvoukolem v otevřených turnajích A i B se srovnal počet sehraných partií s počtem partií v uzavřených mistrovských turnajích. Při zahajování turnajů s mistrovskou normou nedojelo několik přihlášených zahraničních účastníků, a tak se pořadatelé s účastníky dohodli na snížení počtu hráčů v turnajích na deset, takže odpadla plánovaná dvoukola a současně to umožnilo IM Kireevovi hrát v obou turnajích s tím, že partii jednoho turnaj hraje dopoledne a druhou odpoledne s ostatními hráči. V mistrovském turnaji A hrají IM Repková (SVK), Kireev (Rus), Dobrovolský a Gross (oba CZ), FM Holemář a Jurčík (SVK) a hráči Kratochvíl Milan, Pacher (SVK), Spodný a Šklíba, v turnaji B pak IM Lanč (SVK), Kireev (Rus), Petráň (SVK) a Tričkov (CZ), FM Peterson (SVK) a Malinovský (CZ) a hráči Hladík, Kuchynka, Staněk a Vymazal. Neoznačení hráči jsou CZ. </w:t>
      </w:r>
    </w:p>
    <w:p>
      <w:pPr>
        <w:pStyle w:val="Normal"/>
        <w:shd w:fill="FFFFFF" w:val="clear"/>
        <w:tabs>
          <w:tab w:val="clear" w:pos="1758"/>
          <w:tab w:val="left" w:pos="567" w:leader="none"/>
        </w:tabs>
        <w:spacing w:before="0" w:after="60"/>
        <w:jc w:val="both"/>
        <w:rPr>
          <w:rFonts w:ascii="Arial" w:hAnsi="Arial" w:cs="Arial"/>
          <w:bCs/>
        </w:rPr>
      </w:pPr>
      <w:r>
        <w:rPr>
          <w:rFonts w:cs="Arial" w:ascii="Arial" w:hAnsi="Arial"/>
          <w:bCs/>
        </w:rPr>
        <w:tab/>
        <w:t>Open A (FIDE ) má na startu 30 hráčů, což je pro pořadatele trochu zklamáním, protože museli přiměřeně zkrátit cenový fond, ale mezi účastníky najdeme nositele titulů FM Smištíka a Vyskočila a další ligové borce. Významná je i účast mladých a nadějných hráčů a turnaje se účastní mistr Slovenska do 10 let Repka a současně vicemistr ČR téže kategorie Blahynka. Zrodila se i první senzace, jakou je prohra Neklana Vyskočila v prvním kole s profesorem Němcem. Zlomyslný los pak Neklanovi v dalších dvou kolech přisoudil oba nejmladší účastníky...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bCs/>
        </w:rPr>
        <w:tab/>
        <w:t xml:space="preserve">Open B má 22 hráčů, mezi kterými nechybí obhájce loňského prvenství pan Jaromír Novák.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r>
        <w:br w:type="page"/>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Trade Fair Chess Festival 2008 po čtvrtém kole</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V brněnském Bobycentru se odehrálo již čtvrté kolo uzavřených mistrovských turnajů. V "A" turnaji má zatím velmi dobře nakročeno k mistrovské normě slovenský reprezentant Milan Pacher, který je zatím v samostatném vedení se 3,5 body. K zisku normy potřebuje uhrát celkově 6,5 bodu z 9 partií, avšak čekají ho ještě tři mezinárodní mistři, takže to nebude mít jednoduché. Na druhém a třetím místě jsou pak tříbodoví IM Dobrovolský a IM Kireev. Druhý jmenovaný se v následujícím kole utká s dosavadním lídrem turnaje, takže již dnes by se mohla situace na čele tabulky trochu vyjasnit nebo naopak pěkně zamotat.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Reálnou šanci na mistrovskou normu má ještě další zástupce Sslovenska v turnaji Martin Jurčík, který má zatím na kontě 2,5 bodu a může si dovolit ještě jednu prohru. Domácí fanoušky může také těšit výkon Josefa Spodného z ŠK 64, který zatím jako jediný sebral body lídru turnaje a stále může dosáhnout na normu mezinárodního mistra. </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B" turnaj je zatím v režii mezinárodních mistrů Lanče a Kireeva, kteří se se třemi body dělí o první místo následováni početnou skupinou dvoubodových hráčů. Dotáhnout na vedoucí duo se dnes může Karel Malinovský z A64 Grygov, který má jednu partii k dobru. Šanci získat mistrovskou normu stále mají Bronislav Vymazal, Eric Peterson, Josef Hladík (6,5/9) a Karel Malinovský (7/9). Hodně však napoví dnešní den, kdy dopoledne Karel Malinovský dohrává partii s Ericem Petersonem a odpoledne se Eric Peterson utká s Bronislavem Vymazalem. První dva jmenovaní si mohou dovolit jednu prohru, B. Vymazal již prohrát nesmí. </w:t>
      </w:r>
    </w:p>
    <w:p>
      <w:pPr>
        <w:pStyle w:val="Normal"/>
        <w:shd w:fill="FFFFFF" w:val="clear"/>
        <w:tabs>
          <w:tab w:val="clear" w:pos="1758"/>
          <w:tab w:val="left" w:pos="567" w:leader="none"/>
        </w:tabs>
        <w:spacing w:before="0" w:after="60"/>
        <w:jc w:val="both"/>
        <w:rPr/>
      </w:pPr>
      <w:r>
        <w:rPr>
          <w:rFonts w:cs="Arial" w:ascii="Arial" w:hAnsi="Arial"/>
        </w:rPr>
        <w:tab/>
        <w:t xml:space="preserve">Z herního projevu je namístě vyzdvihnout nesmírnou houževnatost slovenského mistra A. Lanče, s níž zachraňuje prohrané pozice, a záviděníhodnou výdrž IM Kireeva, který hraje dva turnaje v jednom dni a v obou se drží na stupních vítězů.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numPr>
          <w:ilvl w:val="0"/>
          <w:numId w:val="0"/>
        </w:numPr>
        <w:shd w:fill="FFFFFF" w:val="clear"/>
        <w:tabs>
          <w:tab w:val="clear" w:pos="1758"/>
          <w:tab w:val="left" w:pos="567" w:leader="none"/>
        </w:tabs>
        <w:spacing w:before="0" w:after="60"/>
        <w:jc w:val="both"/>
        <w:outlineLvl w:val="4"/>
        <w:rPr>
          <w:rFonts w:ascii="Arial" w:hAnsi="Arial" w:cs="Arial"/>
          <w:b/>
          <w:b/>
          <w:bCs/>
        </w:rPr>
      </w:pPr>
      <w:r>
        <w:rPr>
          <w:rFonts w:cs="Arial" w:ascii="Arial" w:hAnsi="Arial"/>
          <w:b/>
          <w:bCs/>
        </w:rPr>
        <w:t>V čele openu A Fiala a Vyskočil</w:t>
      </w:r>
    </w:p>
    <w:p>
      <w:pPr>
        <w:pStyle w:val="Normal"/>
        <w:shd w:fill="FFFFFF" w:val="clear"/>
        <w:tabs>
          <w:tab w:val="clear" w:pos="1758"/>
          <w:tab w:val="left" w:pos="567" w:leader="none"/>
        </w:tabs>
        <w:spacing w:before="0" w:after="60"/>
        <w:jc w:val="both"/>
        <w:rPr/>
      </w:pPr>
      <w:r>
        <w:rPr>
          <w:rFonts w:cs="Arial" w:ascii="Arial" w:hAnsi="Arial"/>
        </w:rPr>
        <w:tab/>
        <w:t xml:space="preserve">Odehráním 5. kola se šachový festival Trade Fair Chess festival přehoupnul do druhé poloviny. Nádherné uzavřené turnaje poskytují divákům možnost obdivovat velmi erudované hráče při jejich hře. Nikdo nemá nic jisté, o čemž se mohli v dosavadních partiích přesvědčit i zkušení mezinárodní mistři.  </w:t>
      </w:r>
    </w:p>
    <w:p>
      <w:pPr>
        <w:pStyle w:val="Normal"/>
        <w:shd w:fill="FFFFFF" w:val="clear"/>
        <w:tabs>
          <w:tab w:val="clear" w:pos="1758"/>
          <w:tab w:val="left" w:pos="567" w:leader="none"/>
        </w:tabs>
        <w:spacing w:before="0" w:after="60"/>
        <w:jc w:val="both"/>
        <w:rPr/>
      </w:pPr>
      <w:r>
        <w:rPr>
          <w:rFonts w:cs="Arial" w:ascii="Arial" w:hAnsi="Arial"/>
        </w:rPr>
        <w:tab/>
        <w:t xml:space="preserve">V openu B dosud stoprocentní Václav Fiala z Boršic prohrál s dotahujícím se Neklanem Vyskočilem (Duras Brno) a pořadí na špici se vyrovnalo. Za maratónce turnaje můžeme směle označit Michala Šípka, který včera i dnes sehrál náročné pětihodinové partie (vždy se jednalo o dámskou koncovku s několika pěšci na obou stranách). </w:t>
      </w:r>
      <w:r>
        <w:rPr>
          <w:rFonts w:eastAsia="Lucida Sans Unicode" w:cs="Arial" w:ascii="Arial" w:hAnsi="Arial"/>
        </w:rPr>
        <w:t>V openu B se docela překvapivě na prvním místě udržuje domácí Miloslav Doškař, který zatím ani jednou neokusil hořkost porážky. Na druhém místě je zatím další člen Lokomotivy Brno Petr Žitný. Malou senzací dnešního kolo je výhra mládežníka Tadeíše Bočka nad zástupcem seniorů Jaromírem Novákem – po půlčtvrté hodině hry se veterán nesčíslného počtu turnajů dopustil hrubé chyby a  nastavil figuru.</w:t>
      </w:r>
    </w:p>
    <w:p>
      <w:pPr>
        <w:pStyle w:val="Normal"/>
        <w:widowControl w:val="false"/>
        <w:tabs>
          <w:tab w:val="clear" w:pos="1758"/>
          <w:tab w:val="left" w:pos="567" w:leader="none"/>
        </w:tabs>
        <w:spacing w:before="0" w:after="60"/>
        <w:jc w:val="both"/>
        <w:rPr>
          <w:rFonts w:ascii="Arial" w:hAnsi="Arial" w:eastAsia="Lucida Sans Unicode" w:cs="Arial"/>
        </w:rPr>
      </w:pPr>
      <w:r>
        <w:rPr>
          <w:rFonts w:eastAsia="Lucida Sans Unicode" w:cs="Arial" w:ascii="Arial" w:hAnsi="Arial"/>
        </w:rPr>
      </w:r>
    </w:p>
    <w:p>
      <w:pPr>
        <w:pStyle w:val="Normal"/>
        <w:widowControl w:val="false"/>
        <w:tabs>
          <w:tab w:val="clear" w:pos="1758"/>
          <w:tab w:val="left" w:pos="567" w:leader="none"/>
        </w:tabs>
        <w:spacing w:before="0" w:after="60"/>
        <w:jc w:val="both"/>
        <w:rPr>
          <w:rFonts w:ascii="Arial" w:hAnsi="Arial" w:eastAsia="Lucida Sans Unicode" w:cs="Arial"/>
        </w:rPr>
      </w:pPr>
      <w:r>
        <w:rPr>
          <w:rFonts w:eastAsia="Lucida Sans Unicode" w:cs="Arial" w:ascii="Arial" w:hAnsi="Arial"/>
        </w:rPr>
      </w:r>
    </w:p>
    <w:p>
      <w:pPr>
        <w:pStyle w:val="Normal"/>
        <w:tabs>
          <w:tab w:val="clear" w:pos="1758"/>
          <w:tab w:val="left" w:pos="567" w:leader="none"/>
        </w:tabs>
        <w:spacing w:before="0" w:after="60"/>
        <w:jc w:val="both"/>
        <w:rPr>
          <w:rFonts w:ascii="Arial" w:hAnsi="Arial" w:cs="Arial"/>
        </w:rPr>
      </w:pPr>
      <w:r>
        <w:rPr>
          <w:rFonts w:cs="Arial" w:ascii="Arial" w:hAnsi="Arial"/>
          <w:b/>
        </w:rPr>
        <w:t>Turnaj U Pásků</w:t>
      </w:r>
      <w:r>
        <w:rPr>
          <w:rFonts w:cs="Arial" w:ascii="Arial" w:hAnsi="Arial"/>
        </w:rPr>
        <w:t xml:space="preserve"> </w:t>
      </w:r>
    </w:p>
    <w:p>
      <w:pPr>
        <w:pStyle w:val="Normal"/>
        <w:tabs>
          <w:tab w:val="clear" w:pos="1758"/>
          <w:tab w:val="left" w:pos="567" w:leader="none"/>
        </w:tabs>
        <w:spacing w:before="0" w:after="60"/>
        <w:jc w:val="both"/>
        <w:rPr/>
      </w:pPr>
      <w:r>
        <w:rPr>
          <w:rFonts w:cs="Arial" w:ascii="Arial" w:hAnsi="Arial"/>
        </w:rPr>
        <w:t xml:space="preserve">Hosté: při zahájení Vykydal, Závodný, později další šachisté (p. Staněk – jehož pověstná sázka s Davidem Holemářem o 3 nebo 4 nuly v mistrovském turnaji na Trade Chess Festivalu je již vyřízena, Vlk, Urbanec a šéf pana Přibyla z tišnovského skladu). I tentokrát se v turnaji objevili „nováčci“: poprvé zde startovali pánové Jan Číhal a Josef Šilha ze Sokola Tišnov. Hrálo se zhruba od půl desáté do půl třetí odpoledne. Tradiční pozdní příchody několika jednotlivců, jež nechci přímo jmenovat, způsobily obvyklé zpoždění začátku turnaje z důvodu nutnosti přepsat tabulku. Šest obětavců přineslo vlastní šachové hodiny (tuším pánové Jurka, Píše, Slavík, Sysel, Skoumal, a JK), bez nichž by turnaj nešlo při 24 účastnících uspořádat. Po turnaji samozřejmě šachový program pokračoval. Vítěz Holemář „obíral“ druhého a třetího vítěze v handicapových blickách, pan Češek dával luštit své šachové hádanky bratrům Horákům, např. tato pozice: Bílý má krále na g1 a věž na f1, černý krále na g8. Bílý začíná a matit může až posledním tahem věží. Dobré cvičení na opozici králů. Ostatní vytrvalci se věnovali konzumaci a obvyklým hospodským klepům, až zbyla jenom pětice Píše, Vlk, Fojtík, Urbanec, Kalendovský...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s>
        <w:spacing w:before="0" w:after="60"/>
        <w:jc w:val="both"/>
        <w:rPr>
          <w:rFonts w:ascii="Arial" w:hAnsi="Arial" w:cs="Arial"/>
          <w:b/>
          <w:b/>
        </w:rPr>
      </w:pPr>
      <w:r>
        <w:rPr>
          <w:rFonts w:cs="Arial" w:ascii="Arial" w:hAnsi="Arial"/>
          <w:b/>
        </w:rPr>
        <w:t>Druhé úterý</w:t>
      </w:r>
    </w:p>
    <w:p>
      <w:pPr>
        <w:pStyle w:val="Normal"/>
        <w:tabs>
          <w:tab w:val="clear" w:pos="1758"/>
          <w:tab w:val="left" w:pos="567" w:leader="none"/>
        </w:tabs>
        <w:spacing w:before="0" w:after="60"/>
        <w:jc w:val="both"/>
        <w:rPr>
          <w:rFonts w:ascii="Arial" w:hAnsi="Arial" w:cs="Arial"/>
        </w:rPr>
      </w:pPr>
      <w:r>
        <w:rPr>
          <w:rFonts w:cs="Arial" w:ascii="Arial" w:hAnsi="Arial"/>
        </w:rPr>
        <w:t>33 žáků zasedlo v září v Bobycentru k pravidelnému turnaji Druhé úterý. Vedle Adama Dvořáka, který turnaj suverénně vyhrál, se při neúčasti zkušenějších borců na medailová místa propracovali zástupci „druhé generace“ - konkrétně Nataša Richterová (Duras Brno) a Ondřej Šaršon (Lokomotiva Brno. B turnaj vyhrál absolutním ziskem pěti bodů z pěti možných Michal Žitný. V Lokomotivě Brno tak mají z úspěchu dalšího svěřence radost. Jde o první velký Michalův úspěch - po ročním tréninku dokázal dnes sehrát partie, kde nenastavoval figurky a partie zvládal s přehledem. Ve svých teprve sedmi letech tak získává 4. výkonnostní třídu a postupuje do A turnaje. Na dalších medailových pozicích skončili Ladislav Halouzka (DDM Žďár nad Sázavou) a Martin Schneider (Spartak Adamov).</w:t>
      </w:r>
    </w:p>
    <w:p>
      <w:pPr>
        <w:pStyle w:val="Normal"/>
        <w:tabs>
          <w:tab w:val="clear" w:pos="1758"/>
          <w:tab w:val="left" w:pos="567" w:leader="none"/>
        </w:tabs>
        <w:spacing w:before="0" w:after="60"/>
        <w:jc w:val="both"/>
        <w:rPr>
          <w:rFonts w:ascii="Arial" w:hAnsi="Arial" w:cs="Arial"/>
        </w:rPr>
      </w:pPr>
      <w:r>
        <w:rPr>
          <w:rFonts w:cs="Arial" w:ascii="Arial" w:hAnsi="Arial"/>
        </w:rPr>
      </w:r>
      <w:r>
        <w:br w:type="page"/>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 xml:space="preserve">Bystrc ve znamení Zakřan </w:t>
      </w:r>
    </w:p>
    <w:p>
      <w:pPr>
        <w:pStyle w:val="Heading4"/>
        <w:tabs>
          <w:tab w:val="left" w:pos="567" w:leader="none"/>
          <w:tab w:val="left" w:pos="1843" w:leader="none"/>
        </w:tabs>
        <w:spacing w:before="0" w:after="60"/>
        <w:jc w:val="both"/>
        <w:rPr/>
      </w:pPr>
      <w:r>
        <w:rPr>
          <w:rFonts w:cs="Arial" w:ascii="Arial" w:hAnsi="Arial"/>
          <w:b w:val="false"/>
          <w:sz w:val="20"/>
          <w:u w:val="none"/>
        </w:rPr>
        <w:t>Tak nějak by mohl znít podtitul zprávy o průběhu tradičního turnaje O pohár bystrcké radnice, tradičně pořádaném Jiřím Řehůřem za podpory Městské části Brno-Bystrc, ŠK Průkopník Brno a firmy Petria, neboť první dvě příčky obsadili hráči družstva BYDO Zakřany Petr Skácelík a David Holemář. V případě vítězství Holemáře by putovní pohár již definitivně skončil v rukou vítěze, neuvěřitelný jeden bod středního Buchholze však rozhodl o tom, že pohár ještě zůstává ve vlastnictví pořadatele. Na třetím místě se pak umístil Vladimír Ševčík (Duras Brno), který velmi dobře turnaj zahájil, nad svými pronásledovateli získal až celý bod náskok, ale pak přišlo zaváhání a byla z toho "jen" bronzová medaile. Turnaj navštívilo 54 soutěžících a konečné výsledky najdete na našich webových stránkách.</w:t>
      </w:r>
    </w:p>
    <w:p>
      <w:pPr>
        <w:pStyle w:val="Heading4"/>
        <w:tabs>
          <w:tab w:val="left" w:pos="567" w:leader="none"/>
          <w:tab w:val="left" w:pos="1843" w:leader="none"/>
        </w:tabs>
        <w:spacing w:before="0" w:after="60"/>
        <w:jc w:val="both"/>
        <w:rPr>
          <w:rFonts w:ascii="Arial" w:hAnsi="Arial" w:cs="Arial"/>
          <w:b w:val="false"/>
          <w:b w:val="false"/>
          <w:sz w:val="20"/>
          <w:u w:val="none"/>
        </w:rPr>
      </w:pPr>
      <w:r>
        <w:rPr>
          <w:rFonts w:cs="Arial" w:ascii="Arial" w:hAnsi="Arial"/>
          <w:b w:val="false"/>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 xml:space="preserve">Tah ÚB a báza v Pohořanech. </w:t>
      </w:r>
    </w:p>
    <w:p>
      <w:pPr>
        <w:pStyle w:val="Heading4"/>
        <w:tabs>
          <w:tab w:val="left" w:pos="567" w:leader="none"/>
          <w:tab w:val="left" w:pos="1843" w:leader="none"/>
        </w:tabs>
        <w:spacing w:before="0" w:after="60"/>
        <w:jc w:val="both"/>
        <w:rPr/>
      </w:pPr>
      <w:r>
        <w:rPr>
          <w:rFonts w:cs="Arial" w:ascii="Arial" w:hAnsi="Arial"/>
          <w:sz w:val="20"/>
          <w:u w:val="none"/>
        </w:rPr>
        <w:tab/>
      </w:r>
      <w:r>
        <w:rPr>
          <w:rFonts w:cs="Arial" w:ascii="Arial" w:hAnsi="Arial"/>
          <w:b w:val="false"/>
          <w:sz w:val="20"/>
          <w:u w:val="none"/>
        </w:rPr>
        <w:t>"A zase tah ÚB! Člověče, kdybys zahrál cokoliv jiného, tak jsem schopen představit si nějakou myšlenku - ale tohle snad ani žádnou myšlenku mít nemůže! To je partie dvou soupeřů vidících francouzskou poprvé v životě..."</w:t>
      </w:r>
    </w:p>
    <w:p>
      <w:pPr>
        <w:pStyle w:val="Normlnweb"/>
        <w:tabs>
          <w:tab w:val="clear" w:pos="1758"/>
          <w:tab w:val="left" w:pos="567" w:leader="none"/>
        </w:tabs>
        <w:spacing w:before="0" w:after="60"/>
        <w:jc w:val="both"/>
        <w:rPr/>
      </w:pPr>
      <w:r>
        <w:rPr>
          <w:rFonts w:cs="Arial" w:ascii="Arial" w:hAnsi="Arial"/>
          <w:sz w:val="20"/>
          <w:szCs w:val="20"/>
        </w:rPr>
        <w:tab/>
        <w:t>Krčení rameny, ruměnec ve tváři a rozpačitý výraz naštěstí netrvá u Luďka Volčíka z Boršic moc dlouho, protože už za chviličku jej vystřídá "na potítku" někdo z prozatím se chichotajícího hloučku, který to s vysvětlováním svých tahů ÚB (tedy "úplně blbých") nebude mít o nic snazší.</w:t>
      </w:r>
    </w:p>
    <w:p>
      <w:pPr>
        <w:pStyle w:val="Normlnweb"/>
        <w:tabs>
          <w:tab w:val="clear" w:pos="1758"/>
          <w:tab w:val="left" w:pos="567" w:leader="none"/>
        </w:tabs>
        <w:spacing w:before="0" w:after="60"/>
        <w:jc w:val="both"/>
        <w:rPr/>
      </w:pPr>
      <w:r>
        <w:rPr>
          <w:rFonts w:cs="Arial" w:ascii="Arial" w:hAnsi="Arial"/>
          <w:sz w:val="20"/>
          <w:szCs w:val="20"/>
        </w:rPr>
        <w:tab/>
        <w:t>Velmistr Marek Vokáč se řídí heslem "těžko na cvičišti, lehko na bojišti" a nenechá nikomu ani stín iluze, že by už mohl být v šachu "dost dobrý". Mezitím další skupinka účastníků Soustředění talentované mládeže v Pohořanech organizovaném IM Richardem Biolkem regeneruje síly fotbálkem - v útoku mistrovské duo FM Richard Biolek mladší a IM David Kaňovský.</w:t>
      </w:r>
    </w:p>
    <w:p>
      <w:pPr>
        <w:pStyle w:val="Normlnweb"/>
        <w:tabs>
          <w:tab w:val="clear" w:pos="1758"/>
          <w:tab w:val="left" w:pos="567" w:leader="none"/>
        </w:tabs>
        <w:spacing w:before="0" w:after="60"/>
        <w:jc w:val="both"/>
        <w:rPr/>
      </w:pPr>
      <w:r>
        <w:rPr>
          <w:rFonts w:cs="Arial" w:ascii="Arial" w:hAnsi="Arial"/>
          <w:sz w:val="20"/>
          <w:szCs w:val="20"/>
        </w:rPr>
        <w:tab/>
        <w:t>Základna v Pohořanech leží na kopci mezi Olomoucí a Šternberkem. Výhled přes žluto-bílo-fialově kvetoucí koberce horských luk na Svatý kopeček obklopený lesem a za ním doširoka se rozevírající pláň Hané s Olomoucí jako na dlani byl v ostrém odpoledním slunci fascinující. Rudé keře šípků, fialové kvítky mateřídoušky u cesty pronikavě vonící po rozemnutí mezi prsty a velká žlutočervená jablka zrající za ploty okolních stavení vyzařovaly až neskutečný starosvětský klid rušený jen šachisty, nepočetnými cykloturisty a několika pracovitými chataři.</w:t>
      </w:r>
    </w:p>
    <w:p>
      <w:pPr>
        <w:pStyle w:val="Normlnweb"/>
        <w:tabs>
          <w:tab w:val="clear" w:pos="1758"/>
          <w:tab w:val="left" w:pos="567" w:leader="none"/>
        </w:tabs>
        <w:spacing w:before="0" w:after="60"/>
        <w:jc w:val="both"/>
        <w:rPr/>
      </w:pPr>
      <w:r>
        <w:rPr>
          <w:rFonts w:cs="Arial" w:ascii="Arial" w:hAnsi="Arial"/>
          <w:sz w:val="20"/>
          <w:szCs w:val="20"/>
        </w:rPr>
        <w:tab/>
        <w:t>K reprezentantům majícím v Pohořanech "bázu" už od čtvrtka se v sobotu odpoledne připojily žákovské výběry Olomouckého a Jihomoravského kraje, aby zde sehrály tradiční dva zápasy. Sobotní duel (hraje se klasicky 90 minut na partii + 30s na tah) vyhráli domácí, výsledek nedělní odvety nebyl v době psaní tohoto článku znám.</w:t>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 xml:space="preserve">Naše mládežnická reprezentace prohrála s výběrem Olomouckého kraje o dva body </w:t>
      </w:r>
    </w:p>
    <w:p>
      <w:pPr>
        <w:pStyle w:val="Heading4"/>
        <w:tabs>
          <w:tab w:val="left" w:pos="567" w:leader="none"/>
          <w:tab w:val="left" w:pos="1843" w:leader="none"/>
        </w:tabs>
        <w:spacing w:before="0" w:after="60"/>
        <w:jc w:val="both"/>
        <w:rPr/>
      </w:pPr>
      <w:r>
        <w:rPr>
          <w:rFonts w:cs="Arial" w:ascii="Arial" w:hAnsi="Arial"/>
          <w:sz w:val="20"/>
          <w:u w:val="none"/>
        </w:rPr>
        <w:tab/>
      </w:r>
      <w:r>
        <w:rPr>
          <w:rFonts w:cs="Arial" w:ascii="Arial" w:hAnsi="Arial"/>
          <w:b w:val="false"/>
          <w:sz w:val="20"/>
          <w:u w:val="none"/>
        </w:rPr>
        <w:t>O smolném začátku naší výpravy, která prohrála 3:5, již referoval David Ciprys a stejně tak dobře popsal i problémy se sestavou naší výpravy, kdy děti dva dny před odjezdem začaly klátit různé choroby a v jednom dnu ubylo více hráčů, než vedoucí výpravy dokázal zajistit náhradníků. Nicméně nakonec se ostuda v podobě kontumace nekonala a na poslední chvíli se osm šachovnic obsadit podařilo.</w:t>
      </w:r>
    </w:p>
    <w:p>
      <w:pPr>
        <w:pStyle w:val="Normlnweb"/>
        <w:tabs>
          <w:tab w:val="clear" w:pos="1758"/>
          <w:tab w:val="left" w:pos="567" w:leader="none"/>
        </w:tabs>
        <w:spacing w:before="0" w:after="60"/>
        <w:jc w:val="both"/>
        <w:rPr/>
      </w:pPr>
      <w:r>
        <w:rPr>
          <w:rFonts w:cs="Arial" w:ascii="Arial" w:hAnsi="Arial"/>
          <w:sz w:val="20"/>
          <w:szCs w:val="20"/>
        </w:rPr>
        <w:tab/>
        <w:t>V neděli dopoledne to dlouho vypadalo, že zápas otočíme ve svůj prospěch. Hrály se vyrovnané partie, zástupce obou krajů musíme pochválit za velmi zodpovědný přístup ke hře - po 150 minutách hry ještě neskončila ani jedna partie, což u mládežnického šachu nebývá vždy zvykem. S postupujícím časem  narůstala převaha jižní Moravy - docela optimisticky jsem výsledek zápasu odhadoval na 6 : 2 v náš prospěch. Opět se však ukázalo, že dětské šachy jsou naprosto nevyzpytatelné. Nějak zápas koučovat jsem nechtěl (jen ať děti hrají, remízy nic neřeší, a pak - vzhledem k vývoji zápasu by soupeři na nabídku remízy stejně asi neslyšeli). Najednou však v časovkách se začaly dít věci, že člověk jenom zíral. Dva naši reprezentanti "dokonale" otočili partie ve svůj neprospěch, takže utkání nakonec skončilo nerozhodně 4 : 4. A tak nakonec vítězí Olomoucký kraj poměrem 9 : 7.</w:t>
      </w:r>
    </w:p>
    <w:p>
      <w:pPr>
        <w:pStyle w:val="Normlnweb"/>
        <w:tabs>
          <w:tab w:val="clear" w:pos="1758"/>
          <w:tab w:val="left" w:pos="567" w:leader="none"/>
        </w:tabs>
        <w:spacing w:before="0" w:after="60"/>
        <w:jc w:val="both"/>
        <w:rPr/>
      </w:pPr>
      <w:r>
        <w:rPr>
          <w:rFonts w:cs="Arial" w:ascii="Arial" w:hAnsi="Arial"/>
          <w:sz w:val="20"/>
          <w:szCs w:val="20"/>
        </w:rPr>
        <w:tab/>
        <w:t>Tento dvojzápas se hrál na konci tréninkového soustředění, které pořádala Brněnská šachová škola. O špičkovém trenérském obsazení se v předchozím článku již zmínil David Ciprys, já bych jen dodal, že poměrně kvalitní bylo i "obsazení" dětmi - kromě mladých nadějí Olomouckého kraje zde byly i Boršice a Náměšť nad Oslavou - tedy zástupci oddílů, kteří z republikových soutěží vozí pravidelně medaile.</w:t>
      </w:r>
    </w:p>
    <w:p>
      <w:pPr>
        <w:pStyle w:val="Normlnweb"/>
        <w:tabs>
          <w:tab w:val="clear" w:pos="1758"/>
          <w:tab w:val="left" w:pos="567" w:leader="none"/>
        </w:tabs>
        <w:spacing w:before="0" w:after="60"/>
        <w:jc w:val="both"/>
        <w:rPr/>
      </w:pPr>
      <w:r>
        <w:rPr>
          <w:rFonts w:cs="Arial" w:ascii="Arial" w:hAnsi="Arial"/>
          <w:sz w:val="20"/>
          <w:szCs w:val="20"/>
        </w:rPr>
        <w:tab/>
        <w:t>Znalce poměrů nepřekvapí, že z Jihomoravského kraje se soustředění zúčastnili jen zástupci Lokomotivy Brno - i to svědčí o zájmu (nebo spíše nezájmu) našich oddílů o kvalitní trenérskou přípravu dětí. Na republikových soutěžích se pak vedoucí našich mládežnických oddílů nemohou divit, že jejich svěřenci na republikovou špičku nestačí a že končí hluboko v poli poražených.</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 xml:space="preserve">1. liga východ 2008/2009 - úvodní zpráva </w:t>
      </w:r>
    </w:p>
    <w:p>
      <w:pPr>
        <w:pStyle w:val="Heading4"/>
        <w:tabs>
          <w:tab w:val="left" w:pos="567" w:leader="none"/>
          <w:tab w:val="left" w:pos="1843" w:leader="none"/>
        </w:tabs>
        <w:spacing w:before="0" w:after="60"/>
        <w:jc w:val="both"/>
        <w:rPr/>
      </w:pPr>
      <w:r>
        <w:rPr>
          <w:rFonts w:cs="Arial" w:ascii="Arial" w:hAnsi="Arial"/>
          <w:b w:val="false"/>
          <w:sz w:val="20"/>
          <w:u w:val="none"/>
        </w:rPr>
        <w:tab/>
        <w:t>Již minulý týden, přesně v sobotu 13.9.2008, byla v Ostravě vylosována 1. liga východ. Po svém návratu z dovolené v Bulharsku tedy předkládám s mírným zpožděním vše podstatné, co se zmíněné události týká.</w:t>
      </w:r>
    </w:p>
    <w:p>
      <w:pPr>
        <w:pStyle w:val="Normlnweb"/>
        <w:tabs>
          <w:tab w:val="clear" w:pos="1758"/>
          <w:tab w:val="left" w:pos="567" w:leader="none"/>
        </w:tabs>
        <w:spacing w:before="0" w:after="60"/>
        <w:jc w:val="both"/>
        <w:rPr/>
      </w:pPr>
      <w:r>
        <w:rPr>
          <w:rFonts w:cs="Arial" w:ascii="Arial" w:hAnsi="Arial"/>
          <w:sz w:val="20"/>
          <w:szCs w:val="20"/>
        </w:rPr>
        <w:tab/>
        <w:t xml:space="preserve">Do soutěže vstupuje jako favorit loni extraligový Tatran Litovel (2422), který má ve svém čele skvělého ukrajinského mladíčka Martyna Kravtsiva, kterého jsem viděl letos vyhrát na přelomu dubna a května silný český open Ostravský koník. Dalším ukrajinským tahounem by měl být GM Vladimir Sergeev, který není v litovelské sestavě žádným nováčkem. Cizineckou legii uzavírá polský IM Rafal Antoniewski, který by měl nastupovat k utkáním o něco častěji, než jeho ukrajinští předchůdci. Respekt budí i další jména - vedle tradišní hanácké opory IM Milana Žurka zde dále najdeme i velké naděje našeho mládežnického šachu, Štěpána Žilku a Jana Krejčího. </w:t>
      </w:r>
    </w:p>
    <w:p>
      <w:pPr>
        <w:pStyle w:val="Normlnweb"/>
        <w:tabs>
          <w:tab w:val="clear" w:pos="1758"/>
          <w:tab w:val="left" w:pos="567" w:leader="none"/>
        </w:tabs>
        <w:spacing w:before="0" w:after="60"/>
        <w:jc w:val="both"/>
        <w:rPr/>
      </w:pPr>
      <w:r>
        <w:rPr>
          <w:rFonts w:cs="Arial" w:ascii="Arial" w:hAnsi="Arial"/>
          <w:sz w:val="20"/>
          <w:szCs w:val="20"/>
        </w:rPr>
        <w:tab/>
        <w:t xml:space="preserve">Znepříjmenit roli favorita budou Hanákům jistě chtít i další silné týmy, mezi nimiž nechybí ani dva nováčci. Pro přehlednost uvádím nasazení v pořadí podle průměrného Ela základní osmičky - 2369 Duras Brno, 2362 Staré Město, 2361 Bydo Zakřany, 2356 Slavoj Poruba, 2345 Jäkl Karviná. </w:t>
      </w:r>
    </w:p>
    <w:p>
      <w:pPr>
        <w:pStyle w:val="Normlnweb"/>
        <w:tabs>
          <w:tab w:val="clear" w:pos="1758"/>
          <w:tab w:val="left" w:pos="567" w:leader="none"/>
        </w:tabs>
        <w:spacing w:before="0" w:after="60"/>
        <w:jc w:val="both"/>
        <w:rPr/>
      </w:pPr>
      <w:r>
        <w:rPr>
          <w:rFonts w:cs="Arial" w:ascii="Arial" w:hAnsi="Arial"/>
          <w:sz w:val="20"/>
          <w:szCs w:val="20"/>
        </w:rPr>
        <w:tab/>
        <w:t xml:space="preserve">Pokud máme dále soudit podle průměrného Ela, jednoznačným aspirantem na sestup není žádný ze zbývajících týmů. Problémy však zřejmě letos čekají Jihlavu, která sice doplnila sestavu Zdeňkem Hábou, bratrem GM Petra Háby, odchod Vojty Pláta je ale určitě větší ztrátou. Loni zázrakem zachráněná Slavia Orlová posílila silným polským FM Marcinem Walachem, do základní sestavy se už pozvolna prodírají nadějné sestry Olšarovy. Sympatický tým z Rychnova nad Kněžnou doplnil do sestavy už čtvrtou (!) ženu, kterou je odchovankyně rychnovského šachu a bývalá reprezentantka Martina Kořenová. Uvidíme, jestli dívčí šarm bude na mužské pokolení platit. Zajímavou sestavu mají Brňáci z Lokomotivy. Po odchodu GM Pavla Blatného do Zakřan v ní najdeme v Brně známé bulharské drugary - GM Popčeva a IM Andonova, jejichž služeb však budou moci využít asi jen příležitostně. Špatný tým nemá staronový nováček z Kroměříže, tradičně úspěšný ostravský Mittal bych letos tipoval spíše do lepšího středu. </w:t>
      </w:r>
    </w:p>
    <w:p>
      <w:pPr>
        <w:pStyle w:val="Normlnweb"/>
        <w:tabs>
          <w:tab w:val="clear" w:pos="1758"/>
          <w:tab w:val="left" w:pos="567" w:leader="none"/>
        </w:tabs>
        <w:spacing w:before="0" w:after="60"/>
        <w:jc w:val="both"/>
        <w:rPr/>
      </w:pPr>
      <w:r>
        <w:rPr>
          <w:rFonts w:cs="Arial" w:ascii="Arial" w:hAnsi="Arial"/>
          <w:sz w:val="20"/>
          <w:szCs w:val="20"/>
        </w:rPr>
        <w:tab/>
        <w:t>Tolik tedy prognózy viděné mýma očima, nakolik se naplní však ukáže až samotný průběh soutěže. O překvapení také jistě nebude nouze a tříbodový systém je sám o sobě zárukou napínavé podívané až do samotného závěru.</w:t>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O pohár místostarostky</w:t>
      </w:r>
    </w:p>
    <w:p>
      <w:pPr>
        <w:pStyle w:val="Normal"/>
        <w:tabs>
          <w:tab w:val="clear" w:pos="1758"/>
          <w:tab w:val="left" w:pos="567" w:leader="none"/>
        </w:tabs>
        <w:spacing w:before="0" w:after="60"/>
        <w:jc w:val="both"/>
        <w:rPr/>
      </w:pPr>
      <w:r>
        <w:rPr>
          <w:rFonts w:cs="Arial" w:ascii="Arial" w:hAnsi="Arial"/>
        </w:rPr>
        <w:tab/>
        <w:t xml:space="preserve">V sobotu 20. září 2008 proběhl v rámci pravidelných turnajů „každou 3. sobotu v měsíci“ turnaj v rapid šachu pořádaný ŠK Lokomotiva Brno jako druhý ročník turnaje „O pohár místostarostky Městské části Brno-sever paní Zdeňky Tůmové“.  Rekordní účast 87 hráčů, z nichž bylo 29 mladších třiceti let a naopak 16 účastníků překročilo 60 let, nahrávalo paní místostarostce, která nejen mladým šachistům a šachistkám fandí, ale  také je podporuje formou mimořádných cen. </w:t>
      </w:r>
    </w:p>
    <w:p>
      <w:pPr>
        <w:pStyle w:val="Normal"/>
        <w:tabs>
          <w:tab w:val="clear" w:pos="1758"/>
          <w:tab w:val="left" w:pos="567" w:leader="none"/>
        </w:tabs>
        <w:spacing w:before="0" w:after="60"/>
        <w:jc w:val="both"/>
        <w:rPr/>
      </w:pPr>
      <w:r>
        <w:rPr>
          <w:rFonts w:cs="Arial" w:ascii="Arial" w:hAnsi="Arial"/>
        </w:rPr>
        <w:tab/>
        <w:t xml:space="preserve">Turnaj překvapivě vyhrál dvacetiletý Karel Kratochvíl z pořádající Lokomotivy Brno. Karlovy výsledky byly naprosto nevyzpytatelné - porazil hlavní favority Vojtu Pláta a Neklana Vyskočila, ale ve třetím kole utrpěl porážku od 39. nasazeného Bohumila Maršálka. </w:t>
      </w:r>
    </w:p>
    <w:p>
      <w:pPr>
        <w:pStyle w:val="Normal"/>
        <w:tabs>
          <w:tab w:val="clear" w:pos="1758"/>
          <w:tab w:val="left" w:pos="567" w:leader="none"/>
        </w:tabs>
        <w:spacing w:before="0" w:after="60"/>
        <w:jc w:val="both"/>
        <w:rPr/>
      </w:pPr>
      <w:r>
        <w:rPr>
          <w:rFonts w:cs="Arial" w:ascii="Arial" w:hAnsi="Arial"/>
        </w:rPr>
        <w:tab/>
        <w:t xml:space="preserve">Na dalších místech se umístili FM Neklan Vyskočil z Durasu Brno, FM Vojtěch Plát z TŽ Třinec, IM Jan Bernášek (obhájce vítězství z 1. ročníku) z Rapidu Pardubice a FM David Holemář z BYDO Zakřany. </w:t>
      </w:r>
    </w:p>
    <w:p>
      <w:pPr>
        <w:pStyle w:val="Normal"/>
        <w:tabs>
          <w:tab w:val="clear" w:pos="1758"/>
          <w:tab w:val="left" w:pos="567" w:leader="none"/>
        </w:tabs>
        <w:spacing w:before="0" w:after="60"/>
        <w:jc w:val="both"/>
        <w:rPr/>
      </w:pPr>
      <w:r>
        <w:rPr>
          <w:rFonts w:cs="Arial" w:ascii="Arial" w:hAnsi="Arial"/>
        </w:rPr>
        <w:t> </w:t>
      </w:r>
      <w:r>
        <w:rPr>
          <w:rFonts w:cs="Arial" w:ascii="Arial" w:hAnsi="Arial"/>
        </w:rPr>
        <w:tab/>
        <w:t xml:space="preserve">Turnaj se tak vydařil po všech stránkách - vždyť co víc si mou pořadatelé přát než slušně obsazenou soutěž s pěkným cenovým fondem, která probíhá jako po másle a kterou navíc v silné konkurenci vyhraje domácí hráč! Paní místostarostka mohla nejen při zahájení akce popřát účastníkům hodně dobrých a vynikajících tahů, ale také na závěrečném ukončení při předávání cen (hodnotné věcné ceny získali všichni účastníci do patnácti let), které se protáhlo na 25 minut, také dostatečnou vytrvalost a snahu o úspěch. O plynulý chod turnaje se starali pánové Hurta (rozhodčí) a Vachek (ředitel turnaje), o přísun potřebných živin a tekutin pak paní Holzmannová s dcerou. </w:t>
      </w:r>
    </w:p>
    <w:p>
      <w:pPr>
        <w:pStyle w:val="Normal"/>
        <w:tabs>
          <w:tab w:val="clear" w:pos="1758"/>
          <w:tab w:val="left" w:pos="567" w:leader="none"/>
        </w:tabs>
        <w:spacing w:before="0" w:after="60"/>
        <w:jc w:val="both"/>
        <w:rPr/>
      </w:pPr>
      <w:r>
        <w:rPr>
          <w:rFonts w:cs="Arial" w:ascii="Arial" w:hAnsi="Arial"/>
        </w:rPr>
        <w:tab/>
        <w:t>Pořadatelé se těší na další turnaje i jejich účastníky.</w:t>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Krajské soutěže vylosovány, v KP I. vládne vyrovnanost</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tab/>
        <w:t xml:space="preserve">Sobotní turnaj </w:t>
      </w:r>
      <w:hyperlink r:id="rId191">
        <w:r>
          <w:rPr>
            <w:rStyle w:val="InternetLink"/>
            <w:rFonts w:cs="Arial" w:ascii="Arial" w:hAnsi="Arial"/>
            <w:color w:val="000000"/>
            <w:sz w:val="20"/>
            <w:szCs w:val="20"/>
            <w:u w:val="none"/>
          </w:rPr>
          <w:t>O pohár mistostarostky</w:t>
        </w:r>
      </w:hyperlink>
      <w:r>
        <w:rPr>
          <w:rFonts w:cs="Arial" w:ascii="Arial" w:hAnsi="Arial"/>
          <w:sz w:val="20"/>
          <w:szCs w:val="20"/>
        </w:rPr>
        <w:t xml:space="preserve"> obvodu Brno - sever vnášel do losování 2. ligy D a čtyř krajských soutěží probíhajících ve vedlejšm Casinu s bufetem šum přecházející místy v chaos, když Casinem začaly korzovat davy hráčů procházejících tudy na čerstvý vzduch a za občerstvením nebo když naopak část losujících občas zmizela s omluvným, </w:t>
      </w:r>
      <w:r>
        <w:rPr>
          <w:rStyle w:val="Emphasis"/>
          <w:rFonts w:cs="Arial" w:ascii="Arial" w:hAnsi="Arial"/>
          <w:sz w:val="20"/>
          <w:szCs w:val="20"/>
        </w:rPr>
        <w:t>"Já rychle nabídnu půlku a hned jsem zpět..."</w:t>
      </w:r>
    </w:p>
    <w:p>
      <w:pPr>
        <w:pStyle w:val="Normlnweb"/>
        <w:tabs>
          <w:tab w:val="clear" w:pos="1758"/>
          <w:tab w:val="left" w:pos="567" w:leader="none"/>
        </w:tabs>
        <w:spacing w:before="0" w:after="60"/>
        <w:jc w:val="both"/>
        <w:rPr/>
      </w:pPr>
      <w:r>
        <w:rPr>
          <w:rFonts w:cs="Arial" w:ascii="Arial" w:hAnsi="Arial"/>
          <w:sz w:val="20"/>
          <w:szCs w:val="20"/>
        </w:rPr>
        <w:tab/>
        <w:t>Na druhé straně mohla probíhat daleko intenzivnější výměna informací a rozptýlení schůzovníků při pohledu na souboje hráčů kalibru Honzy Bernáška nebo Vojty Pláta mělo také něco do sebe.</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t>Nejdříve (od 11,00) zamíchal kartami (mariášovými) Pavel Kubíček ve 2. lize D. Zda nefixluje kontrolují zleva Miroslav Michálek z Třebíče, IM Petr Pisk zastupující Pardubice, FM Neklan Vyskočil z Durasu a Pavel Hodač z Jihlavy. Kdo v této soutěži drží trumfy zatím není známo, ale nepochybně se to od Pavla Kubíčka dozví jako první čtenáři tohoto webu.</w:t>
      </w:r>
    </w:p>
    <w:p>
      <w:pPr>
        <w:pStyle w:val="Normlnweb"/>
        <w:tabs>
          <w:tab w:val="clear" w:pos="1758"/>
          <w:tab w:val="left" w:pos="567" w:leader="none"/>
        </w:tabs>
        <w:spacing w:before="0" w:after="60"/>
        <w:jc w:val="both"/>
        <w:rPr/>
      </w:pPr>
      <w:r>
        <w:rPr>
          <w:rFonts w:cs="Arial" w:ascii="Arial" w:hAnsi="Arial"/>
          <w:sz w:val="20"/>
          <w:szCs w:val="20"/>
        </w:rPr>
        <w:tab/>
        <w:t>Losování jihomoravského KP I. začalo jen o něco málo později. Letos to vypadá na mimořádně vyrovnanou soutěž. Nominálně jsou sice suverénním lídrem exligové Hustopeče, ale mají v základu 4 cizince a 1 hosta, kteří nemohou současně nastupovat. Společně s Hustopečemi by o dvě postupová místa měly usilovat i týmy z Lipovce, ŠK 64 Brno a Prušánek. Boj o sestup bude ještě zajímavější - v soutěži není jediný outsider a sestoupit tak může vlastně každý...</w:t>
      </w:r>
    </w:p>
    <w:p>
      <w:pPr>
        <w:pStyle w:val="Normlnweb"/>
        <w:tabs>
          <w:tab w:val="clear" w:pos="1758"/>
          <w:tab w:val="left" w:pos="567" w:leader="none"/>
        </w:tabs>
        <w:spacing w:before="0" w:after="60"/>
        <w:jc w:val="both"/>
        <w:rPr/>
      </w:pPr>
      <w:r>
        <w:rPr>
          <w:rFonts w:cs="Arial" w:ascii="Arial" w:hAnsi="Arial"/>
          <w:sz w:val="20"/>
          <w:szCs w:val="20"/>
        </w:rPr>
        <w:tab/>
        <w:t xml:space="preserve">Po 13. hodině už začalo být v sále opravdu husto, protože k losování zasedly všechny tři skupiny KP II. Předseda STK JmŠS David Hampel sice přijel pozdě, ale zato přivezl pro každé družstvo paklík barevných propisovacích pariářů sponzorsky zajištěných předsedou ŠSČR Vlastimilem Sejkorou. Výdej proti podpisu jej však natolik zaměstnal, že zapomněl vyhlásit výsledky konkurzů na soutěže JmŠS v roce 2008. Nepochybně však už chystá přehledný článek... </w:t>
      </w:r>
    </w:p>
    <w:p>
      <w:pPr>
        <w:pStyle w:val="Normlnweb"/>
        <w:tabs>
          <w:tab w:val="clear" w:pos="1758"/>
          <w:tab w:val="left" w:pos="567" w:leader="none"/>
        </w:tabs>
        <w:spacing w:before="0" w:after="60"/>
        <w:jc w:val="both"/>
        <w:rPr/>
      </w:pPr>
      <w:r>
        <w:rPr>
          <w:rFonts w:cs="Arial" w:ascii="Arial" w:hAnsi="Arial"/>
          <w:sz w:val="20"/>
          <w:szCs w:val="20"/>
        </w:rPr>
        <w:tab/>
        <w:t>Po skončení losovacího a turnajového frmolu zasedla ještě Komise mládeže JmŠS, jejíž závěry se určitě také dočteme v článku od Miroslava Hurty.</w:t>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Burčákové blesky v Boršicích pro Staré Město</w:t>
      </w:r>
    </w:p>
    <w:p>
      <w:pPr>
        <w:pStyle w:val="Normlnweb"/>
        <w:tabs>
          <w:tab w:val="clear" w:pos="1758"/>
          <w:tab w:val="left" w:pos="567" w:leader="none"/>
        </w:tabs>
        <w:spacing w:before="0" w:after="60"/>
        <w:jc w:val="both"/>
        <w:rPr/>
      </w:pPr>
      <w:r>
        <w:rPr>
          <w:rFonts w:cs="Arial" w:ascii="Arial" w:hAnsi="Arial"/>
          <w:sz w:val="20"/>
          <w:szCs w:val="20"/>
        </w:rPr>
        <w:tab/>
        <w:t>Ze současného chladného a deštivého počasí může moravské vinaře očekávající letos požehnanou úrodu trefit šlak - ovšem burčák už je a chutná! V Boršicích na tradičním blicáku čtyřčlenných družstev hrdě zvaném "Otevřený přebor Moravy" nemůže chybět na stole každého družstva už při zahájení...</w:t>
      </w:r>
    </w:p>
    <w:p>
      <w:pPr>
        <w:pStyle w:val="Normlnweb"/>
        <w:tabs>
          <w:tab w:val="clear" w:pos="1758"/>
          <w:tab w:val="left" w:pos="567" w:leader="none"/>
        </w:tabs>
        <w:spacing w:before="0" w:after="60"/>
        <w:jc w:val="both"/>
        <w:rPr/>
      </w:pPr>
      <w:r>
        <w:rPr>
          <w:rFonts w:cs="Arial" w:ascii="Arial" w:hAnsi="Arial"/>
          <w:sz w:val="20"/>
          <w:szCs w:val="20"/>
        </w:rPr>
        <w:tab/>
        <w:t>Letošních 47 družstev nepřekonalo loňský rekord (49), ale i tak patří boršické blesky v obrovském sále místního kulturního domu k největším turnajům v republice.</w:t>
      </w:r>
    </w:p>
    <w:p>
      <w:pPr>
        <w:pStyle w:val="Normlnweb"/>
        <w:tabs>
          <w:tab w:val="clear" w:pos="1758"/>
          <w:tab w:val="left" w:pos="567" w:leader="none"/>
        </w:tabs>
        <w:spacing w:before="0" w:after="60"/>
        <w:jc w:val="both"/>
        <w:rPr/>
      </w:pPr>
      <w:r>
        <w:rPr>
          <w:rFonts w:cs="Arial" w:ascii="Arial" w:hAnsi="Arial"/>
          <w:sz w:val="20"/>
          <w:szCs w:val="20"/>
        </w:rPr>
        <w:tab/>
        <w:t>Organizaci má pevně v rukou boršický boss Stanislav Volčík, ovšem těžko říct, jestli ve skutečnosti velí on nebo jeho děti...(u mikrofonu - pohříchu omezeně funkčního - osvěžuje účastníkům blesková pravidla František Křížek).</w:t>
      </w:r>
    </w:p>
    <w:p>
      <w:pPr>
        <w:pStyle w:val="Normlnweb"/>
        <w:tabs>
          <w:tab w:val="clear" w:pos="1758"/>
          <w:tab w:val="left" w:pos="567" w:leader="none"/>
        </w:tabs>
        <w:spacing w:before="0" w:after="60"/>
        <w:jc w:val="both"/>
        <w:rPr/>
      </w:pPr>
      <w:r>
        <w:rPr>
          <w:rFonts w:cs="Arial" w:ascii="Arial" w:hAnsi="Arial"/>
          <w:sz w:val="20"/>
          <w:szCs w:val="20"/>
        </w:rPr>
        <w:tab/>
        <w:t>V době psaní tohoto článku byl turnaj ještě v plném běhu, proto šlo jen odhadovat, které z družstev bude mít letos nejrychlejší ruku a nejpevnější nervy. Že by loni stříbrný a letos první nasazený Duras Brno ve složení Mudra, FM Vyskočil, FM Jurka a FM Lahner? Nebo loňský vítěz Staré Město s IM Sosnou, FM Vránou, Buráněm a Schánělem? A což tahle mladé družstvo Lokomotivy Brno - Šklíba, Veselý, Pakosta, Šípek? Nebo dokonce plně juniorský tým ze Zlína Roubalík, Krčál, Rubal, Šenkýř? Ještě ambicióznější jsou Karlíci v sestavě Plát, Karel Kratochvíl, Řehůřek a Svoboda. Asi posledním družstvem se šancí na medaili je "skorowunderteam" ze Zakřan, který však zapomněl doma Davida Holemáře a k IM Piskovi, Uhmannovi a Skácelíkovi musel čtvrtého hráče lovit na losování 2. ligy E v klubovně sousedící s hracím sálem.</w:t>
      </w:r>
    </w:p>
    <w:p>
      <w:pPr>
        <w:pStyle w:val="Normlnweb"/>
        <w:tabs>
          <w:tab w:val="clear" w:pos="1758"/>
          <w:tab w:val="left" w:pos="567" w:leader="none"/>
        </w:tabs>
        <w:spacing w:before="0" w:after="60"/>
        <w:jc w:val="both"/>
        <w:rPr/>
      </w:pPr>
      <w:r>
        <w:rPr>
          <w:rFonts w:cs="Arial" w:ascii="Arial" w:hAnsi="Arial"/>
          <w:sz w:val="20"/>
          <w:szCs w:val="20"/>
        </w:rPr>
        <w:tab/>
        <w:t>Na závěr se podívejme, že tým Pod Věží Strážnice, který se letos odhlásil ze všech soutěží, ještě nezaniká, ale zatím jen dřímá - kvarteto FM Hudeček, Klenner, Trávníček a Šafařík může potrápit i největší favority. Protože jsme v Boršicích, nemohla chybět připomínka nejslavnějšího člena, který letos poprvé sleduje turnaj ze šachového nebe - pana Vratislava Hory. Kromě minuty ticha nachystali pořadatelé dvě vzpomínkové tabule a dokonce i prezentaci na notebooku.</w:t>
      </w:r>
    </w:p>
    <w:p>
      <w:pPr>
        <w:pStyle w:val="Normlnweb"/>
        <w:tabs>
          <w:tab w:val="clear" w:pos="1758"/>
          <w:tab w:val="left" w:pos="567" w:leader="none"/>
        </w:tabs>
        <w:spacing w:before="0" w:after="60"/>
        <w:jc w:val="both"/>
        <w:rPr/>
      </w:pPr>
      <w:r>
        <w:rPr>
          <w:rFonts w:cs="Arial" w:ascii="Arial" w:hAnsi="Arial"/>
          <w:sz w:val="20"/>
          <w:szCs w:val="20"/>
        </w:rPr>
        <w:tab/>
        <w:t>"Odjakživa" je součástí turnaje losování 2. ligy E. S pozoruhodným návrhem letos přijeli zástupci Durasu Brno (na losování přispěchali asi minutu před vytažením prvního čísla - resp. obrácením pešáka, pod nímž se číslo ukrývalo - málem bylo zbytečné žádost vůbec vytahovat). Aby se sesouladili se svým druhým družstvem ve 2. lize C, požádali o číslo 2 s tím, že jako kompenzaci sehrají první utkání na půdě soupeře - rytířský návrh...</w:t>
      </w:r>
    </w:p>
    <w:p>
      <w:pPr>
        <w:pStyle w:val="Normlnweb"/>
        <w:tabs>
          <w:tab w:val="clear" w:pos="1758"/>
          <w:tab w:val="left" w:pos="567" w:leader="none"/>
        </w:tabs>
        <w:spacing w:before="0" w:after="60"/>
        <w:jc w:val="both"/>
        <w:rPr/>
      </w:pPr>
      <w:r>
        <w:rPr>
          <w:rFonts w:cs="Arial" w:ascii="Arial" w:hAnsi="Arial"/>
          <w:sz w:val="20"/>
          <w:szCs w:val="20"/>
        </w:rPr>
        <w:tab/>
        <w:t>Nakonec si zástupci družstev pod bedlivým dohledem vedoucího soutěže Tomáše Přikryla vylosovali tato čísla: 1. Tatran Poštorná, 2. ŠK Duras BVK Brno B, 3. A64 Proclient Grygov B, 4. AŠK DA Olomouc, 5. Tatran Litovel B, 6. Lokomotiva Brno B, 7. Lokomtiva Brno C, 8. ŠK Staré Město B, 9. ŠK Zlín B, 10. TJ Sokol Šumperk, 11. ŠK Staré Město C, 12. MKS Holešov.</w:t>
      </w:r>
    </w:p>
    <w:p>
      <w:pPr>
        <w:pStyle w:val="Normlnweb"/>
        <w:tabs>
          <w:tab w:val="clear" w:pos="1758"/>
          <w:tab w:val="left" w:pos="567" w:leader="none"/>
        </w:tabs>
        <w:spacing w:before="0" w:after="60"/>
        <w:jc w:val="both"/>
        <w:rPr/>
      </w:pPr>
      <w:r>
        <w:rPr>
          <w:rFonts w:cs="Arial" w:ascii="Arial" w:hAnsi="Arial"/>
          <w:sz w:val="20"/>
          <w:szCs w:val="20"/>
        </w:rPr>
        <w:tab/>
        <w:t>A jak to vypadá se soupiskami? Po prvním pohledu je favority nejspíše třeba hledat mezi (extra)ligovými zálohami Grygova B (FM Biolek, IM Biolek, FM Obšívač atd.), Zlína B (FM Ponížil, FM Bažant), Starého Města B (FM Hudeček, FM Vrána) a Litovle B (FM Stachowiak, FM Krejčí). Solidní lídry má i Holešov (IM Zpěvák, FM Mudrák), ale mimořádně úzký kádr. Většina zbylých družstev zažije asi poklidnou soutěž ve středu tabulky. Hlavním kandidátem sestupu bude Tatran Poštorná, ale vyhráno určitě nemají ani vojáci z Olomouce a céčko Starého Města.</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r>
    </w:p>
    <w:p>
      <w:pPr>
        <w:pStyle w:val="Normlnweb"/>
        <w:tabs>
          <w:tab w:val="clear" w:pos="1758"/>
          <w:tab w:val="left" w:pos="567" w:leader="none"/>
        </w:tabs>
        <w:spacing w:before="0" w:after="60"/>
        <w:jc w:val="both"/>
        <w:rPr>
          <w:rFonts w:ascii="Arial" w:hAnsi="Arial" w:cs="Arial"/>
          <w:sz w:val="20"/>
          <w:szCs w:val="20"/>
        </w:rPr>
      </w:pPr>
      <w:r>
        <w:rPr>
          <w:rFonts w:cs="Arial" w:ascii="Arial" w:hAnsi="Arial"/>
          <w:b/>
          <w:sz w:val="20"/>
          <w:szCs w:val="20"/>
        </w:rPr>
        <w:t>Jihomoravský krajský přebor II.třídy, skupina C – Úvodní zpráva</w:t>
      </w:r>
      <w:r>
        <w:rPr>
          <w:rFonts w:cs="Arial" w:ascii="Arial" w:hAnsi="Arial"/>
          <w:sz w:val="20"/>
          <w:szCs w:val="20"/>
        </w:rPr>
        <w:t xml:space="preserve">. </w:t>
      </w:r>
    </w:p>
    <w:p>
      <w:pPr>
        <w:pStyle w:val="Normlnweb"/>
        <w:tabs>
          <w:tab w:val="clear" w:pos="1758"/>
          <w:tab w:val="left" w:pos="567" w:leader="none"/>
        </w:tabs>
        <w:spacing w:before="0" w:after="60"/>
        <w:jc w:val="both"/>
        <w:rPr/>
      </w:pPr>
      <w:r>
        <w:rPr>
          <w:rFonts w:cs="Arial" w:ascii="Arial" w:hAnsi="Arial"/>
          <w:sz w:val="20"/>
          <w:szCs w:val="20"/>
        </w:rPr>
        <w:tab/>
        <w:t xml:space="preserve">Tak a je to tady. Zanedlouho opět budeme trávívat neděle se svými věrnými druhy a usilovat o úspěchy našeho družstva. Kdy, kde, proti komu a s jakými ambicemi? Tak na tyto otázky Vám pomůže najít odpovědi úvodní zpráva tohoto ročníku. Doufejme, že je konečná, poněvadž mi stále tři hříšníci dluží doklady o hostování, resp. registraci cizince. </w:t>
      </w:r>
    </w:p>
    <w:p>
      <w:pPr>
        <w:pStyle w:val="Normlnweb"/>
        <w:tabs>
          <w:tab w:val="clear" w:pos="1758"/>
          <w:tab w:val="left" w:pos="567" w:leader="none"/>
        </w:tabs>
        <w:spacing w:before="0" w:after="60"/>
        <w:jc w:val="both"/>
        <w:rPr/>
      </w:pPr>
      <w:r>
        <w:rPr>
          <w:rFonts w:cs="Arial" w:ascii="Arial" w:hAnsi="Arial"/>
          <w:sz w:val="20"/>
          <w:szCs w:val="20"/>
        </w:rPr>
        <w:tab/>
        <w:t xml:space="preserve">Pokud se pokusím na základě průměrného koeficientu základní sestavy odhadnout ambice jednotlivých celků, lze konstatovat, že do boje o postup rozhodně vyráží SK STAK Domanín (2006!)– nováček soutěže, ŠK Slavoj Velké Pavlovice (1982) a již tradičně S.K. Horáček Sudoměřice (1950). Vzhledem k tomu, že základní sestavy těchto týmů jsou dost „zaHáčkovány“, je možné, že do postupových tahanic může zasáhnout i ŠK Lokomotiva Brno F (1926) a ŠK Hodonín (1918). Následuje skupina předpokládaného středu tabulky, jejichž koeficient není sice tak oslnivý, ale jsou složena buď ze zkušených borců, číhajících na každé zaváhání papírově lepšího soupeře, nebo z mladých tváří, které dokážou ve své dravosti nejednomu favoritovi znepříjemnit neděli – TJ ŠK Veselí n./M B (1892), TJ Tatran Poštorná (1857) a ŠK Dubňany A (1846). Poslední skupinu týmů tvoří celky ŠK Sokol Kyjov (1828), KŠ TJ Bučovice (1815), ŠK HPM Hustopeče (1731) a Šach Pavlov (1690). Je pravděpodobné, že v této skupině se odehraje boj o záchranu. Ale to je jen teoretizování - zúčtování proběhne až 5.4.2009 a všichni dobře víme, že průměr základní sestavy, tj. prvních osmi šachovnic na soupisce družstva, je hodnota ryze statistická. Daleko zajímavější bude po sezóně hodnotit průměrný koeficient družstva, se kterým k utkáním nastupovalo. </w:t>
      </w:r>
    </w:p>
    <w:p>
      <w:pPr>
        <w:pStyle w:val="Normlnweb"/>
        <w:tabs>
          <w:tab w:val="clear" w:pos="1758"/>
          <w:tab w:val="left" w:pos="567" w:leader="none"/>
        </w:tabs>
        <w:spacing w:before="0" w:after="60"/>
        <w:jc w:val="both"/>
        <w:rPr/>
      </w:pPr>
      <w:r>
        <w:rPr>
          <w:rFonts w:cs="Arial" w:ascii="Arial" w:hAnsi="Arial"/>
          <w:sz w:val="20"/>
          <w:szCs w:val="20"/>
        </w:rPr>
        <w:tab/>
        <w:t>Přeji všem v sezóně 2008/2009 hodně sportovních úspěchů, skvělých šachových zážitků a co nejméně sporů a udělených pokut. Jiří Myšulka vedoucí soutěže JmKPIIC</w:t>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 xml:space="preserve">JmKPIIA družstev </w:t>
      </w:r>
    </w:p>
    <w:p>
      <w:pPr>
        <w:pStyle w:val="Heading4"/>
        <w:tabs>
          <w:tab w:val="left" w:pos="567" w:leader="none"/>
          <w:tab w:val="left" w:pos="1843" w:leader="none"/>
        </w:tabs>
        <w:spacing w:before="0" w:after="60"/>
        <w:jc w:val="both"/>
        <w:rPr/>
      </w:pPr>
      <w:r>
        <w:rPr>
          <w:rFonts w:cs="Arial" w:ascii="Arial" w:hAnsi="Arial"/>
          <w:sz w:val="20"/>
          <w:u w:val="none"/>
        </w:rPr>
        <w:tab/>
      </w:r>
      <w:r>
        <w:rPr>
          <w:rFonts w:cs="Arial" w:ascii="Arial" w:hAnsi="Arial"/>
          <w:b w:val="false"/>
          <w:sz w:val="20"/>
          <w:u w:val="none"/>
        </w:rPr>
        <w:t>Do této skupiny jsou zařazena družstva z okresů Brno-venkov, Blansko a Vyškov. Podle soupisek by se mělo a postupujícím rozhodnout mezi celky Adamova a Vyškova, zatímco postupové starosti by měly trápit Rudici B a Lipovec C. Ale jak to nakonec bude, těžko teď předpovídat. Přehled soupisek uvádíme v příloze této zprávy.</w:t>
      </w:r>
    </w:p>
    <w:p>
      <w:pPr>
        <w:pStyle w:val="Normal"/>
        <w:tabs>
          <w:tab w:val="clear" w:pos="1758"/>
          <w:tab w:val="left" w:pos="567" w:leader="none"/>
        </w:tabs>
        <w:spacing w:before="0" w:after="60"/>
        <w:jc w:val="both"/>
        <w:rPr/>
      </w:pPr>
      <w:r>
        <w:rPr>
          <w:rFonts w:cs="Arial" w:ascii="Arial" w:hAnsi="Arial"/>
        </w:rPr>
        <w:t> </w:t>
      </w:r>
      <w:r>
        <w:rPr>
          <w:rFonts w:cs="Arial" w:ascii="Arial" w:hAnsi="Arial"/>
        </w:rPr>
        <w:tab/>
        <w:t>Skupina je známá svou bezproblémovostí a vstřícným a přátelským jednáním mezi všemi družstvy. Jedinou obtíží tak asi jako tradičně bude dobrodružné cestování v zimních měsících do některých míst blanenského okresu, které při sněžení a silném větru na silnicích druhé a třetí třídy skutečně není  jednoduché. Přejme si tedy, aby počasí bylo příznivé, naši silničáři připraveni a soutěž mohla proběhnout bez zádrhelů a odložených utkání.</w:t>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Memoriál Oldřicha Šípka</w:t>
      </w:r>
    </w:p>
    <w:p>
      <w:pPr>
        <w:pStyle w:val="Normlnweb"/>
        <w:tabs>
          <w:tab w:val="clear" w:pos="1758"/>
          <w:tab w:val="left" w:pos="567" w:leader="none"/>
        </w:tabs>
        <w:spacing w:before="0" w:after="60"/>
        <w:jc w:val="both"/>
        <w:rPr/>
      </w:pPr>
      <w:r>
        <w:rPr>
          <w:rFonts w:cs="Arial" w:ascii="Arial" w:hAnsi="Arial"/>
          <w:sz w:val="20"/>
          <w:szCs w:val="20"/>
        </w:rPr>
        <w:tab/>
        <w:t>Šedesát hráčů dnes zavítalo do brněnského Bobycentra na turnaj Memoriál Oldřicha Šípka. Pořadatelské starosti šly asi jeho synům k duhu, neboť Michal i Olda se umístili v první třetiny tabulky a spolu s Janem Kalendovským a Janem Uhmannem patřili k nejlepším hráčům Lokomotivy Brno.</w:t>
      </w:r>
    </w:p>
    <w:p>
      <w:pPr>
        <w:pStyle w:val="Normlnweb"/>
        <w:tabs>
          <w:tab w:val="clear" w:pos="1758"/>
          <w:tab w:val="left" w:pos="567" w:leader="none"/>
        </w:tabs>
        <w:spacing w:before="0" w:after="60"/>
        <w:jc w:val="both"/>
        <w:rPr/>
      </w:pPr>
      <w:r>
        <w:rPr>
          <w:rFonts w:cs="Arial" w:ascii="Arial" w:hAnsi="Arial"/>
          <w:sz w:val="20"/>
          <w:szCs w:val="20"/>
        </w:rPr>
        <w:tab/>
        <w:t>Celkovým vítězem se stal Ladislav Urbanec (7,5 bodu) před sedmibodovými Davidem Holemářem a Petrem Červeným. Na turnaji se sešlo poměrně hodně žen - paní Medunová, Svobodová, slečna Kulovaná (ta nakonec vybojovala výborné páté místo). Turnaj měl hladký spád, cen bylo hodně, takže drtivá většina účastníka odcházela z turnaje s dobrým pocitem z vydařené akce, která byla důstojnou vzpomínkou na dlouholetého člena (trenéra, kapitána a funkcionáře) Lokomotivy Brno Oldřicha Šípka.</w:t>
      </w:r>
    </w:p>
    <w:p>
      <w:pPr>
        <w:pStyle w:val="Normal"/>
        <w:tabs>
          <w:tab w:val="clear" w:pos="1758"/>
          <w:tab w:val="left" w:pos="567" w:leader="none"/>
        </w:tabs>
        <w:spacing w:before="0" w:after="60"/>
        <w:jc w:val="both"/>
        <w:rPr/>
      </w:pPr>
      <w:r>
        <w:rPr>
          <w:rFonts w:cs="Arial" w:ascii="Arial" w:hAnsi="Arial"/>
        </w:rPr>
        <w:tab/>
        <w:t>Na tento turnaj přijdu vždycky“ vysvětlil svoji přítomnost dvojnásobný přeborník ČR seniorů, který evidentně kulhal. „Uhnal jsem si výron!“ Ale samozřejmě ve hře milého doktora toto zranění nijak neomezovalo. Postupně se sál plnil, v šachové kavárně přibýval šachový materiál, přijel i pan Mirek Hurta a – naštěstí – Pavel Hála. Toho jsem trochu pozlobil hloupými poznámkami, zda smí vůbec prodávat, když mu to paní zakazuje. Ubezpečil nás, že pivo i tvrdý alkohol bude a tak milý pan Šaršon ihned objednal 2, ne 3, ne 4 bechery se svým obvyklým příjemným a velkorysým oslovením všech, co právě stáli u pultíku bufetu „Chceš taky?“. Objevuje se také přítel Zdeněk Závodný – ale už nechodí hrát, nýbrž nosí svým „klientům“ knihy, které si u něho objednali. Tentokrát se těší pan Sládek (nebo to byl pan Majer z Kuřimi?) z pátého dílu „Mých velkých předchůdců“ od Garri Kasparova. Pokud má o tento díl ještě někdo zájem (je zajímavý, rozebírá hlavně partie Korčného a Karpova) – hlaste se u p. Závodného na Hoblíkově 8... Pak se sál již naplnil – Michal Šípek pronesl kratičký projev – a hráči mohli zkoumat na zdi vyvěšené vylosování. „Tys nevzal samolepky?“ ptá se Mirek Hurta plukovníka Nováka. „Nevadí, mám svoje.“ A hra ve 3. ročníku Memoriálu Oldřicha Šípka začíná. Do prvního kola dostávám svého oblíbence – žáka lesnické školy (tentokrát přišel bez zelené uniformy) Daniela Gajdoše. Stejně jako před týdnem na turnaji o Pohár místostarostky Tůmové. Jenže tentokrát mám bílé. Gajdoš se brání „Aljechinkou“. Zpočátku se hra v útoku dvou pěšců (e4-e5 a c4-c5) vyvíjí normálně. Pak se mi však zdařilo proniknout pěšcem na f6 a značně oslabit černá pole kolem černého krále bez domovníka. A v té chvíli se milý Daniel s odvoláním na Rétiho pokusil krýt oslabená černá pole svým bělopolným střelcem z bodu g6. Jak partie dopadla – je jistě již každému zřejmé. První výhra a druhým mým soupeřem je žákovský přeborník Martin Hošek. Rozehráli jsme něco jako Hromádkovu indickou (měl jsem černé) a získal jsem značnou převahu. Hošek se však přímo zoufale bránil, až hra přešla do pozice na diagramu:</w:t>
      </w:r>
    </w:p>
    <w:p>
      <w:pPr>
        <w:pStyle w:val="Normal"/>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Hošek,M (1843) - Kalendovský,J (2046)</w:t>
      </w:r>
    </w:p>
    <w:p>
      <w:pPr>
        <w:pStyle w:val="Normal"/>
        <w:widowControl w:val="false"/>
        <w:rPr>
          <w:rFonts w:ascii="Arial" w:hAnsi="Arial" w:cs="Arial"/>
        </w:rPr>
      </w:pPr>
      <w:r>
        <w:rPr>
          <w:rFonts w:cs="Arial" w:ascii="Arial" w:hAnsi="Arial"/>
        </w:rPr>
        <w:t>Brno /Šípek rapid/ (2), 28.09.2008</w:t>
      </w:r>
    </w:p>
    <w:p>
      <w:pPr>
        <w:pStyle w:val="Normal"/>
        <w:widowControl w:val="false"/>
        <w:jc w:val="both"/>
        <w:rPr>
          <w:rFonts w:ascii="FigurineTmsCB" w:hAnsi="FigurineTmsCB" w:cs="FigurineTmsCB"/>
        </w:rPr>
      </w:pPr>
      <w:r>
        <w:rPr>
          <w:rFonts w:cs="FigurineTmsCB" w:ascii="FigurineTmsCB" w:hAnsi="FigurineTmsCB"/>
        </w:rPr>
      </w:r>
    </w:p>
    <w:p>
      <w:pPr>
        <w:pStyle w:val="Normal"/>
        <w:widowControl w:val="false"/>
        <w:jc w:val="both"/>
        <w:rPr>
          <w:rFonts w:ascii="FigurineTmsCB" w:hAnsi="FigurineTmsCB" w:cs="FigurineTmsCB"/>
        </w:rPr>
      </w:pPr>
      <w:r>
        <w:rPr>
          <w:rFonts w:cs="FigurineTmsCB" w:ascii="FigurineTmsCB" w:hAnsi="FigurineTmsCB"/>
        </w:rPr>
        <w:t></w:t>
      </w:r>
      <w:r>
        <w:rPr>
          <w:rFonts w:cs="FigurineTmsCB" w:ascii="FigurineTmsCB" w:hAnsi="FigurineTmsCB"/>
        </w:rPr>
        <w:drawing>
          <wp:inline distT="0" distB="0" distL="0" distR="0">
            <wp:extent cx="1463675" cy="1428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2"/>
                    <a:srcRect l="-13" t="-13" r="-13" b="-13"/>
                    <a:stretch>
                      <a:fillRect/>
                    </a:stretch>
                  </pic:blipFill>
                  <pic:spPr bwMode="auto">
                    <a:xfrm>
                      <a:off x="0" y="0"/>
                      <a:ext cx="1463675" cy="142811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t xml:space="preserve">(Přemýšlím, jak to vyhrát. Když vyměním dámy, tak ta čtyřvěžovka bude asi remíza. Co teď? Přichází však spásný nápad – maličká typická „kombinace“. Černý vyhraje. </w:t>
      </w:r>
      <w:r>
        <w:rPr>
          <w:rFonts w:cs="Arial" w:ascii="Arial" w:hAnsi="Arial"/>
          <w:b/>
          <w:bCs/>
        </w:rPr>
        <w:t xml:space="preserve">1...Vf1+ 2.Kh2 Dxe4 3.Vxe4 Vxa1 </w:t>
      </w:r>
      <w:r>
        <w:rPr>
          <w:rFonts w:cs="Arial" w:ascii="Arial" w:hAnsi="Arial"/>
        </w:rPr>
        <w:t>a bílý se vzdal. Schematický závěr partie s mladým panem Hoškem.</w:t>
      </w:r>
      <w:r>
        <w:rPr>
          <w:rFonts w:cs="Arial" w:ascii="Arial" w:hAnsi="Arial"/>
          <w:b/>
          <w:bCs/>
        </w:rPr>
        <w:t xml:space="preserve"> 0–1</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Kolik máte bodů“, ptá se mne pan Krupica. „“No dva, jako skoro vždycky v prvních dvou kolech rapidu“. Takže přichází čas na další malé občerstvení. Tentokrát mne zve na pivko Michal Šípek (a po něm i Šaršon, Češek...). A mezitím vyvěšuje pan Hurta dvojice třetího kola. Dostávám pana Karpilovského z Durasu. Naštěstí mám bílé – tak rozehráváme (jako vždy) partii dámským pěšcem 1.d4 Jf6 2.Jf3 g6 3.Sf4 Sg7 4.h3 atd. – nač prozrazovat všechna svoje tajemství. Po celkem poklidném průběhu střední hry se objevuje na našem šestém stole následující postavení. Kolem krouží Vladimír Ševčík, který zřejmě už dávno vyhrál a teď kontroluje partie konkurentů. Černý má dámu mimo hru, ostatní figury kdesi vzadu, dobře mu stojí jenom kůň. Tak proč nezkusit malou oběť a nejít mu po králi?</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rPr>
          <w:rFonts w:ascii="Arial" w:hAnsi="Arial" w:cs="Arial"/>
          <w:b/>
          <w:b/>
          <w:bCs/>
        </w:rPr>
      </w:pPr>
      <w:r>
        <w:rPr>
          <w:rFonts w:cs="Arial" w:ascii="Arial" w:hAnsi="Arial"/>
          <w:b/>
          <w:bCs/>
        </w:rPr>
        <w:t>Kalendovský,J (2046) - Karpilovský,O (2266)</w:t>
      </w:r>
    </w:p>
    <w:p>
      <w:pPr>
        <w:pStyle w:val="Normal"/>
        <w:widowControl w:val="false"/>
        <w:rPr>
          <w:rFonts w:ascii="Arial" w:hAnsi="Arial" w:cs="Arial"/>
        </w:rPr>
      </w:pPr>
      <w:r>
        <w:rPr>
          <w:rFonts w:cs="Arial" w:ascii="Arial" w:hAnsi="Arial"/>
        </w:rPr>
        <w:t>Brno /Šípek rapid/ (3), 28.09.2008</w:t>
      </w:r>
    </w:p>
    <w:p>
      <w:pPr>
        <w:pStyle w:val="Normal"/>
        <w:widowControl w:val="false"/>
        <w:jc w:val="both"/>
        <w:rPr>
          <w:rFonts w:ascii="FigurineTmsCB" w:hAnsi="FigurineTmsCB" w:cs="FigurineTmsCB"/>
        </w:rPr>
      </w:pPr>
      <w:r>
        <w:rPr>
          <w:rFonts w:cs="FigurineTmsCB" w:ascii="FigurineTmsCB" w:hAnsi="FigurineTmsCB"/>
        </w:rPr>
      </w:r>
    </w:p>
    <w:p>
      <w:pPr>
        <w:pStyle w:val="Normal"/>
        <w:widowControl w:val="false"/>
        <w:jc w:val="both"/>
        <w:rPr>
          <w:rFonts w:ascii="FigurineTmsCB" w:hAnsi="FigurineTmsCB" w:cs="FigurineTmsCB"/>
        </w:rPr>
      </w:pPr>
      <w:r>
        <w:rPr>
          <w:rFonts w:cs="FigurineTmsCB" w:ascii="FigurineTmsCB" w:hAnsi="FigurineTmsCB"/>
        </w:rPr>
        <w:t></w:t>
      </w:r>
      <w:r>
        <w:rPr>
          <w:rFonts w:cs="FigurineTmsCB" w:ascii="FigurineTmsCB" w:hAnsi="FigurineTmsCB"/>
        </w:rPr>
        <w:drawing>
          <wp:inline distT="0" distB="0" distL="0" distR="0">
            <wp:extent cx="1536065" cy="1420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3"/>
                    <a:srcRect l="-13" t="-13" r="-13" b="-13"/>
                    <a:stretch>
                      <a:fillRect/>
                    </a:stretch>
                  </pic:blipFill>
                  <pic:spPr bwMode="auto">
                    <a:xfrm>
                      <a:off x="0" y="0"/>
                      <a:ext cx="1536065" cy="142049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t xml:space="preserve">A partie náhle skončila takto: </w:t>
      </w:r>
      <w:r>
        <w:rPr>
          <w:rFonts w:cs="Arial" w:ascii="Arial" w:hAnsi="Arial"/>
          <w:b/>
          <w:bCs/>
        </w:rPr>
        <w:t xml:space="preserve">1.Sxg6 hxg6 2.Dxg6 Vf8? </w:t>
      </w:r>
      <w:r>
        <w:rPr>
          <w:rFonts w:cs="Arial" w:ascii="Arial" w:hAnsi="Arial"/>
          <w:bCs/>
        </w:rPr>
        <w:t xml:space="preserve">(Zde se Ševčík zvědavě dívá, zda to uvidím...) </w:t>
      </w:r>
      <w:r>
        <w:rPr>
          <w:rFonts w:cs="Arial" w:ascii="Arial" w:hAnsi="Arial"/>
          <w:b/>
          <w:bCs/>
        </w:rPr>
        <w:t xml:space="preserve">3.Vxe7 </w:t>
      </w:r>
      <w:r>
        <w:rPr>
          <w:rFonts w:cs="Arial" w:ascii="Arial" w:hAnsi="Arial"/>
        </w:rPr>
        <w:t>a černý se vzdal!</w:t>
      </w:r>
      <w:r>
        <w:rPr>
          <w:rFonts w:cs="Arial" w:ascii="Arial" w:hAnsi="Arial"/>
          <w:b/>
          <w:bCs/>
        </w:rPr>
        <w:t xml:space="preserve"> </w:t>
      </w:r>
      <w:r>
        <w:rPr>
          <w:rFonts w:cs="Arial" w:ascii="Arial" w:hAnsi="Arial"/>
          <w:bCs/>
        </w:rPr>
        <w:t>Neboť matu na g7 nejde nijak zabránit.</w:t>
      </w:r>
      <w:r>
        <w:rPr>
          <w:rFonts w:cs="Arial" w:ascii="Arial" w:hAnsi="Arial"/>
          <w:b/>
          <w:bCs/>
        </w:rPr>
        <w:t xml:space="preserve"> 1–0</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Mít tři ze tří je jistě dobré, ale zase to znamená, že další soupeři už nebudou z nejlehčích. Takže je třeba doplnit síly. V bufetu se něco děje – ano, opět je tam přítel Šaršon a nalévají se bechery, resp. paní Dvořákové červené víno. Také René Přibyl ví, co je třeba, aby člověk vydržel tak obtížný turnaj. Druhá Becherovka snad přinese štěstí... No, upřímně řečeno, ve čtvrtém kole postupuji na druhý stůl (jsem opět mezi svými), ale naproti mně sedí Laďa Urbanec. To zas tak skvělé není, nehraje se mi s ním dobře. On sedí jak sfinga, soustředí se jen na hru, slůvka nepromluví... Protože mám znovu bílé – tak zase volím opatrnou hru dámským pěšcem. Tentokrát však hraje černý agresivněji než v předchozí partii, zbytečně se vyhýbám po jeho Db6 výměně dam na b3, ztratím ve hře tolik potřebnou nit – a Láďa si v mé zugzwangové pozici jenom mne ručičky... První prohra, dosažená (jak jinak) vlastní blbostí. Takže od teď piji jen matonky – vlastně né, pan Hála má už jen citrónovou Ondrášovku. V pátém kole mne čeká přítel Luboš Riška. To není špatné – Luboš je sice velmi silný hráč, ale tahá celkem pomalu, což mi vyhovuje. Rozehráváme holandskou – mám černé. Dostávám se k náznaku útoku na královském křídle – otevřený sloupec f, černý střelec na g4, dáma na h5 – tak nabízím remízu. Luboš mrkne na hodiny: má ještě asi 4 minuty – já osm. „Ještě to zkusím“, praví bojovně. Ale po pár tazích, když mu zbývá asi půldruhé minuty proti mým pěti, sám podává ruku ke smíru. 3,5 z 5 a jsem stále v „cenách“. Pak přichází šesté kolo a s ním můj soupeř, s nímž se mi tradičně moc nedaří. Ale i on už stárne, a občas dělá hrubé chyby. Honza Uhmann st. táhne samozřejmě 1.d2-d4, já odpovídám odvážně 1...f7-f5. On se vyhýbá Stauntonovu gambitu a za chvíli je na šachovnici pozice, která jakoby z oka vypadla předchozí partii s Riškou. Ostatně je zachycena na fotografii, kterou pořídil David Ciprys, kdy proti nám dvěma s Riškou sedí dvojice Uhmannů – otec a syn. Jenomže Honzík hraje podle svého zvyku mnohem agresivněji a najednou se mi podařilo svázat jeho jezdce na d5 ze spodu těžkými figurami. Nevyhnutelně o koně přichází, také krále má oslabeného, a když vtrhnu věží na druhou řadu a dalším tahem Df2 pohrozím nekrytelným matem na h2 – Honzík se vzdává. A hned ukazuje, kde mohl hrát lépe a jak to měl vyhraný... On je prostě neuvěřitelný optimista. Nastává delší přestávka, na stěně visí pořadí po 6. kole (mám pěkných 4,5) s informací: „7. kolo začne ve 12.40.“ Dopíjím Ondrášovku, kterou míchám s Plzní, jež mi objednal přítel Šaršon. Becherovky mezitím došly. Pavel Hála má v bufetu plno práce – za chvíli dojdou i párky. Blanka Šípková (spolumajitelka hospody a žehlírny) mi hrdě ukazuje svého Tadeáška – šťastných otců a maminek je na tomto turnaji více. Pan Menčík zase chová svoji dcerušku (společnou s pí Medunovou). Jura Vachek je trochu zklamán, že jsem mu ještě nevrátil jeho sedm zelených partiářů z italské Riviéry – rád by se jimi pochlubil dalším ochotným zájemcům. A Jaromír Novák přemlouvá Michala Šípka, aby se ceny nekumulovaly a aby tak zajistil nějakou pěknou cenu pro pí Medunovou, kdyby náhodou nebyla nejlepší žena, vždyť dnes je tu i Míša Svobodová a přítelkyně pana Sládka Evička Kulovaná. Ale Michal samozřejmě kontruje: „Dnes přece dostanou ceny všichni!“. Konečně je tu sedmé kolo. Mám opět bílé a naproti sedí usměvavý Petr Skácelík. Nechci hrát 1.e2.-e4, protože nerad bojuji proti vlastní zbrani – Pircově obraně. Tak zase opatrně dámským pěšcem. Pozice se značně vyostřuje – já útočím na královském křídle, Petr kontruje v centru. Nakonec vítězí proti mému „holému“ králi na otevřeném d-sloupci. „Bylo to ostrý, po tvém h5 jsem měl trochu obavy“ – zvyšuje mi dobře naložený vítěz chatrné sebevědomí. Takže 4,5 ze 7 (standardní můj výsledek v poslední době) a dvě kola do konce. Když obě vyhraji... A mezitím jsme v přestávce řešili, jak hrají naši zástupci na polofinále mistrovství ČR ve Žďáru nad Sázavou. Všichni jsou zvědaví hlavně na pana Staňka. Tak líčím, co jsem viděl na internetu: „Staněk první partii prohrál, druhou taky, pak neměl do třetího kola soupeře a tak vyhrál kontumačně. Zkrátka po 7. kole měl 2,5 bodu (porazil jen nějakou holčičku s ELO 1600), ale za ním byl ještě se stejným počtem bodů Saša Tikovský...“. Vendelín Hafrovič náš malý debatní kroužek vyrušuje: „Už se hraje...“.  Protože teď musím častěji na toaletu, vždy mi unikne začátek hry.  A je to tuším osmý stůl a za ním Olin Šípek. Na šachovnici je zahráno 1.e4, moje hodiny běží. Přemýšlím, co na tak vyzývavý tah odpovědět. Pirce, francouzskou, skandinávskou? Moje dilema však náhle řeší soupeř. „Nabízím remízu!“ No proč ne, aspoň si před posledním kolem trochu odpočinu. „Já jsem před tím odremízoval Majera, minule Ševčíka, tak proč si to kazit“, říká Olínek a tak se přátelsky na turnaji na počest jeho otce rozcházíme. Becherovky došly, musíme si dát něco jiného. Tak přítel Šaršon objednává fernety, zatímco paní Dvořáková zkouší bílé víno (červené jest již vypito). Moc jí asi nechutná – ač je to „Müller Thurgau“ z Vinárských závodov na Slovensku... Do posledního kola dostávám dalšího Uhmanna – Honzíka mladšího. Mimochodem – hrajeme proti sobě téměř v každém rapidu. Kdysi jsem ho měl tak trochu „ochočeného“, teď musím dávat velký pozor, abych neprohrál (což se už několikrát bohužel stalo). Tak zase volím úvodní tah dámským pěšcem, neb se mi nechce hrát v tak důležitém kole riskantní královský gambit. A co z toho vzešlo – Vám teď přehraji:     </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rPr>
          <w:rFonts w:ascii="Arial" w:hAnsi="Arial" w:cs="Arial"/>
          <w:b/>
          <w:b/>
          <w:bCs/>
        </w:rPr>
      </w:pPr>
      <w:r>
        <w:rPr>
          <w:rFonts w:cs="Arial" w:ascii="Arial" w:hAnsi="Arial"/>
          <w:b/>
          <w:bCs/>
        </w:rPr>
        <w:t>Kalendovský,J (2046) - Uhmann,J. ml. (1958) [D03]</w:t>
      </w:r>
    </w:p>
    <w:p>
      <w:pPr>
        <w:pStyle w:val="Normal"/>
        <w:widowControl w:val="false"/>
        <w:rPr>
          <w:rFonts w:ascii="Arial" w:hAnsi="Arial" w:cs="Arial"/>
        </w:rPr>
      </w:pPr>
      <w:r>
        <w:rPr>
          <w:rFonts w:cs="Arial" w:ascii="Arial" w:hAnsi="Arial"/>
        </w:rPr>
        <w:t>Brno /Šípek rapid/ (9), 28.09.2008</w:t>
      </w:r>
    </w:p>
    <w:p>
      <w:pPr>
        <w:pStyle w:val="Normal"/>
        <w:widowControl w:val="false"/>
        <w:jc w:val="both"/>
        <w:rPr>
          <w:rFonts w:ascii="Arial" w:hAnsi="Arial" w:cs="Arial"/>
          <w:b/>
          <w:b/>
          <w:bCs/>
        </w:rPr>
      </w:pPr>
      <w:r>
        <w:rPr>
          <w:rFonts w:cs="Arial" w:ascii="Arial" w:hAnsi="Arial"/>
          <w:b/>
          <w:bCs/>
        </w:rPr>
        <w:t xml:space="preserve">1.d4 d5 2.Jf3 Jf6 3.Sg5 e6 4.e3 Se7 5.Sd3 0–0 6.Jbd2 h6 7.Sh4 c5 8.c3 Jbd7 9.Je5 Jxe5 10.dxe5 Jd7 11.Sg3 b6 12.0–0 Sb7 13.De2 c4 14.Sc2 f6 15.exf6 Sxf6 16.Dg4 e5 17.Sf5 Jc5 18.Dg6 De7 </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FigurineTmsCB" w:hAnsi="FigurineTmsCB" w:cs="FigurineTmsCB"/>
        </w:rPr>
      </w:pPr>
      <w:r>
        <w:rPr>
          <w:rFonts w:cs="FigurineTmsCB" w:ascii="FigurineTmsCB" w:hAnsi="FigurineTmsCB"/>
        </w:rPr>
        <w:t></w:t>
      </w:r>
      <w:r>
        <w:rPr>
          <w:rFonts w:cs="FigurineTmsCB" w:ascii="FigurineTmsCB" w:hAnsi="FigurineTmsCB"/>
        </w:rPr>
        <w:drawing>
          <wp:inline distT="0" distB="0" distL="0" distR="0">
            <wp:extent cx="1525270" cy="1487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4"/>
                    <a:srcRect l="-13" t="-13" r="-13" b="-13"/>
                    <a:stretch>
                      <a:fillRect/>
                    </a:stretch>
                  </pic:blipFill>
                  <pic:spPr bwMode="auto">
                    <a:xfrm>
                      <a:off x="0" y="0"/>
                      <a:ext cx="1525270" cy="148780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t xml:space="preserve">"Nabízím remis". "Já si chci ještě zahrát!" odpovídá mladý Uhmann. „Vždyť ti dávám po Dh7 a Dg6 věčný šach!" Teprve teď mi podává ruku na znamení smíru. Tím jsem si zajistil "nejlepšího seniora", ale cenu dostal jako loni Uhmann starší /porazil Píšeho/, protože v propozicích Šípkova memoriálu jsou "senioři" letos od ročníku 1951 a starší! A abych zůstal věren názvu svého příspěvku: touto remízou jsem se stal také nejlepším hráčem Lokomotivy Brno (ovšem cena nevypsána), nejlepším hráčem Průkopníku Bystrc (cena nevypsána), hráčem s třetím nejvyšším Buchholzem (52,5 – zatímco třeba Uhmann st. měl 41,5!) atd. A malá perlička na závěr. Laďa Urbanec v posledním kole na prvním stole marně čekal na svého soupeře – neregistrovaného Bulhara Tsenova, který nastoupil do turnaje s ratingem 1000(!), ale dle Urbancova odhadu je „asi něco mezi jedničkou a kandidátem“. Je to myslím velká rarita, když na turnaji se v posledním kole k partii, hrané o první místo, jeden ze soupeřů nedostaví. Třeba ovšem dodat, že Urbancovi by k vítězství byla postačila i remíza. Turnaj končí, Michal Šípek vyhlašuje výsledky a všichni od 1. do 60. místa si vybírají ceny. Já pohrdám salámem (vzal si Riška), nebo lahví vína (bylo jich kolem dvaceti) a beru si balík papíru do tiskárny (ať doma žena vidí, jak se starám o rodinu – třeba na tom bude dcera tisknou diplomku). Ještě krátké rozloučení s několika kolegy, s vedoucími paralelně probíhajícího školení (a zkoušení!) rozhodčích pány Ciprysem a Palovským a už spěcháme (Píše kulhá) s Přibylem, Řehůřkem a Urbancem k Dánovi na jedno, nebo na dvě... Uhmanni, Holemáři, Skácelíci, Novotní a spol. jdou zase na zasloužený oběd ke „Koníčkovi“. Ale o tom asi jindy... </w:t>
      </w:r>
    </w:p>
    <w:p>
      <w:pPr>
        <w:pStyle w:val="Heading4"/>
        <w:rPr>
          <w:rFonts w:ascii="Arial" w:hAnsi="Arial" w:cs="Arial"/>
          <w:b w:val="false"/>
          <w:b w:val="false"/>
          <w:u w:val="none"/>
        </w:rPr>
      </w:pPr>
      <w:r>
        <w:rPr>
          <w:rFonts w:cs="Arial" w:ascii="Arial" w:hAnsi="Arial"/>
          <w:b w:val="false"/>
          <w:u w:val="none"/>
        </w:rPr>
      </w:r>
    </w:p>
    <w:p>
      <w:pPr>
        <w:pStyle w:val="Heading4"/>
        <w:rPr>
          <w:rFonts w:ascii="Arial" w:hAnsi="Arial" w:cs="Arial"/>
          <w:b w:val="false"/>
          <w:b w:val="false"/>
          <w:u w:val="none"/>
        </w:rPr>
      </w:pPr>
      <w:r>
        <w:rPr>
          <w:rFonts w:cs="Arial" w:ascii="Arial" w:hAnsi="Arial"/>
          <w:b w:val="false"/>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Školení rozhodčích</w:t>
      </w:r>
    </w:p>
    <w:p>
      <w:pPr>
        <w:pStyle w:val="Heading4"/>
        <w:tabs>
          <w:tab w:val="clear" w:pos="1843"/>
          <w:tab w:val="left" w:pos="567" w:leader="none"/>
        </w:tabs>
        <w:spacing w:before="0" w:after="60"/>
        <w:jc w:val="both"/>
        <w:rPr/>
      </w:pPr>
      <w:r>
        <w:rPr>
          <w:rFonts w:cs="Arial" w:ascii="Arial" w:hAnsi="Arial"/>
          <w:b w:val="false"/>
          <w:sz w:val="20"/>
          <w:u w:val="none"/>
        </w:rPr>
        <w:tab/>
        <w:t>Výborně! Taky bych to zkontumoval... Takové a další obdivné věty padaly z úst přísných lektorů při vyhodnocování závěrečných testů školení a semináře rozhodčích první druhé i třetí třídy o tomto víkendu v brněnském Bobycentru.</w:t>
      </w:r>
    </w:p>
    <w:p>
      <w:pPr>
        <w:pStyle w:val="Normlnweb"/>
        <w:tabs>
          <w:tab w:val="clear" w:pos="1758"/>
          <w:tab w:val="left" w:pos="567" w:leader="none"/>
        </w:tabs>
        <w:spacing w:before="0" w:after="60"/>
        <w:jc w:val="both"/>
        <w:rPr/>
      </w:pPr>
      <w:r>
        <w:rPr>
          <w:rFonts w:cs="Arial" w:ascii="Arial" w:hAnsi="Arial"/>
          <w:sz w:val="20"/>
          <w:szCs w:val="20"/>
        </w:rPr>
        <w:tab/>
        <w:t xml:space="preserve">Školení </w:t>
      </w:r>
      <w:r>
        <w:rPr>
          <w:rStyle w:val="Emphasis"/>
          <w:rFonts w:cs="Arial" w:ascii="Arial" w:hAnsi="Arial"/>
          <w:sz w:val="20"/>
          <w:szCs w:val="20"/>
        </w:rPr>
        <w:t>(vysvětlivka pro rozhodčí začátečníky: školením si zvýšíte třídu, ale musíte uspět v testu, seminář si stačí "odsedět", ale zase si jen obhájíte stávající kvalifikaci)</w:t>
      </w:r>
      <w:r>
        <w:rPr>
          <w:rFonts w:cs="Arial" w:ascii="Arial" w:hAnsi="Arial"/>
          <w:sz w:val="20"/>
          <w:szCs w:val="20"/>
        </w:rPr>
        <w:t xml:space="preserve"> začalo už v pátek odpoledne, kdy adepti rozhodcovské II. třídy nacvičovali práci s losovacím programem Swiss-Manager.</w:t>
      </w:r>
    </w:p>
    <w:p>
      <w:pPr>
        <w:pStyle w:val="Normlnweb"/>
        <w:tabs>
          <w:tab w:val="clear" w:pos="1758"/>
          <w:tab w:val="left" w:pos="567" w:leader="none"/>
        </w:tabs>
        <w:spacing w:before="0" w:after="60"/>
        <w:jc w:val="both"/>
        <w:rPr/>
      </w:pPr>
      <w:r>
        <w:rPr>
          <w:rFonts w:cs="Arial" w:ascii="Arial" w:hAnsi="Arial"/>
          <w:sz w:val="20"/>
          <w:szCs w:val="20"/>
        </w:rPr>
        <w:tab/>
        <w:t>Na plné otáčky se akce rozjela v sobotu ráno. Zájemci o druhou a třetí třídu (na předchozím snímku) se sesedli v Šachové kavárně - Casinu, zatímco adepti I. třídy zaujali menší schůzovací místnost o kus vedle. Už při nakouknutí do klubovny přišli někteří lektoři do rozpaků, protože tak kvalitní obsazení rozhodčích, hráčů a pořadatelů špičkových akcí nečekali. Toto školení (jakož i nedělní seminář rozhodčích nejvyšších tříd) nám přiblíží v samostatném článku organizační šéf celého rozhodcovského víkendu a předseda Komise rozhodčích ŠSČR i JmŠS Ladislav Palovský. Pokud ovšem ještě nedospává probdělé noci - zápřah to byl obrovský.</w:t>
      </w:r>
    </w:p>
    <w:p>
      <w:pPr>
        <w:pStyle w:val="Normlnweb"/>
        <w:tabs>
          <w:tab w:val="clear" w:pos="1758"/>
          <w:tab w:val="left" w:pos="567" w:leader="none"/>
        </w:tabs>
        <w:spacing w:before="0" w:after="60"/>
        <w:jc w:val="both"/>
        <w:rPr/>
      </w:pPr>
      <w:r>
        <w:rPr>
          <w:rFonts w:cs="Arial" w:ascii="Arial" w:hAnsi="Arial"/>
          <w:sz w:val="20"/>
          <w:szCs w:val="20"/>
        </w:rPr>
        <w:tab/>
        <w:t>Hlavními lektory Pravidel šachu byli Petr Harasimovič a Jaroslav Benák. Zatímco první čerpal hlavně ze své bohaté rozhodcovské praxe, druhý kontroval svou fenomenální znalostí Pravidel a řádů podávanou s výraznou dikcí okořeněnou sem tam peprnějším výrazem - úplný Miloš Zeman v nejlepších letech.</w:t>
      </w:r>
    </w:p>
    <w:p>
      <w:pPr>
        <w:pStyle w:val="Normlnweb"/>
        <w:tabs>
          <w:tab w:val="clear" w:pos="1758"/>
          <w:tab w:val="left" w:pos="567" w:leader="none"/>
        </w:tabs>
        <w:spacing w:before="0" w:after="60"/>
        <w:jc w:val="both"/>
        <w:rPr/>
      </w:pPr>
      <w:r>
        <w:rPr>
          <w:rFonts w:cs="Arial" w:ascii="Arial" w:hAnsi="Arial"/>
          <w:sz w:val="20"/>
          <w:szCs w:val="20"/>
        </w:rPr>
        <w:tab/>
        <w:t>Po Pravidlech přišel na pořad dne Soutěžní řád v podání Davida Hampela a po něm praktická cvičení Miroslava Hurty (na dolním snímku vpravo) v sestavování losovacích tabulek pro systém každý s každým i starodávný systém scheveningen, počítání buchholze, progresu, sonneborna atd. atd. Nakonec se dostalo i na digitální hodiny, které si každý nastavoval sám, což vedoucí školení přísně kontroloval a prověřoval.</w:t>
      </w:r>
    </w:p>
    <w:p>
      <w:pPr>
        <w:pStyle w:val="Normlnweb"/>
        <w:tabs>
          <w:tab w:val="clear" w:pos="1758"/>
          <w:tab w:val="left" w:pos="567" w:leader="none"/>
        </w:tabs>
        <w:spacing w:before="0" w:after="60"/>
        <w:jc w:val="both"/>
        <w:rPr/>
      </w:pPr>
      <w:r>
        <w:rPr>
          <w:rFonts w:cs="Arial" w:ascii="Arial" w:hAnsi="Arial"/>
          <w:sz w:val="20"/>
          <w:szCs w:val="20"/>
        </w:rPr>
        <w:tab/>
        <w:t>Pak už přišlo to nejdůležitější - závěrečné přezkoušení. Zatímco III. třídy měly klasické testy z minulých let, pro dvojky si lektoři nachystali zbrusu nové, podstatně náročnější, kde nechyběly ani "záludné" chytáčky a otázky, v nichž se nedalo nic zatrhnout, ale muselo se slovně popsat řešení situace.</w:t>
      </w:r>
    </w:p>
    <w:p>
      <w:pPr>
        <w:pStyle w:val="Normlnweb"/>
        <w:tabs>
          <w:tab w:val="clear" w:pos="1758"/>
          <w:tab w:val="left" w:pos="567" w:leader="none"/>
        </w:tabs>
        <w:spacing w:before="0" w:after="60"/>
        <w:jc w:val="both"/>
        <w:rPr/>
      </w:pPr>
      <w:r>
        <w:rPr>
          <w:rFonts w:cs="Arial" w:ascii="Arial" w:hAnsi="Arial"/>
          <w:sz w:val="20"/>
          <w:szCs w:val="20"/>
        </w:rPr>
        <w:tab/>
        <w:t>Dva takové chytáky (byť v modifikované podobě), jeden z Pravidel a druhý ze Soutěžního řádu si můžete vyřešit také - řešení najdete na konci článku:</w:t>
      </w:r>
    </w:p>
    <w:p>
      <w:pPr>
        <w:pStyle w:val="Normlnweb"/>
        <w:tabs>
          <w:tab w:val="clear" w:pos="1758"/>
          <w:tab w:val="left" w:pos="567" w:leader="none"/>
        </w:tabs>
        <w:spacing w:before="0" w:after="60"/>
        <w:jc w:val="both"/>
        <w:rPr>
          <w:rFonts w:ascii="Arial" w:hAnsi="Arial" w:cs="Arial"/>
          <w:sz w:val="20"/>
          <w:szCs w:val="20"/>
        </w:rPr>
      </w:pPr>
      <w:r>
        <w:rPr>
          <w:rStyle w:val="Emphasis"/>
          <w:rFonts w:cs="Arial" w:ascii="Arial" w:hAnsi="Arial"/>
          <w:sz w:val="20"/>
          <w:szCs w:val="20"/>
        </w:rPr>
        <w:t xml:space="preserve">1. Bílý král stojí na g6, bílá dáma na h6; černý král stojí na g8, černá dáma na h8. Bílý bere černou dámu na h8 a mačká hodiny. Černý vteřinu přemýšlí a ještě než dámu svým králem sebere, spadne mu praporek. Závěrečná pozice je tedy B: Kg6, Dh8, Č: Kg8. </w:t>
      </w:r>
      <w:r>
        <w:rPr>
          <w:rStyle w:val="StrongEmphasis"/>
          <w:rFonts w:cs="Arial" w:ascii="Arial" w:hAnsi="Arial"/>
          <w:b w:val="false"/>
          <w:i/>
          <w:iCs/>
          <w:sz w:val="20"/>
          <w:szCs w:val="20"/>
        </w:rPr>
        <w:t>Vyhrál bílý nebo remis???</w:t>
      </w:r>
    </w:p>
    <w:p>
      <w:pPr>
        <w:pStyle w:val="Normlnweb"/>
        <w:tabs>
          <w:tab w:val="clear" w:pos="1758"/>
          <w:tab w:val="left" w:pos="567" w:leader="none"/>
        </w:tabs>
        <w:spacing w:before="0" w:after="60"/>
        <w:jc w:val="both"/>
        <w:rPr>
          <w:rFonts w:ascii="Arial" w:hAnsi="Arial" w:cs="Arial"/>
          <w:b/>
          <w:b/>
          <w:sz w:val="20"/>
          <w:szCs w:val="20"/>
        </w:rPr>
      </w:pPr>
      <w:r>
        <w:rPr>
          <w:rStyle w:val="Emphasis"/>
          <w:rFonts w:cs="Arial" w:ascii="Arial" w:hAnsi="Arial"/>
          <w:sz w:val="20"/>
          <w:szCs w:val="20"/>
        </w:rPr>
        <w:t xml:space="preserve">2. Delegovaný rozhodčí se v místní sokolovně, kde je domácí družstvo připraveno k mistrovskému utkání okresního přeboru, významně dívá na hodinky ukazující přesně 9,00, protože by se mělo začít hrát. V tom jeden z domácích ukáže ven z okna, "Vždyť oni si tam klidně hrají fotbal! No jen ať hrají, škoda, že musíme čekat 2 hodiny, když je stejně rozhodčí po hodině zkontumuje..." Uplynula hodina a půl, v 10,30 vbíhají uřícení hosté do hrací místnosti a kapitán praví rozhodčímu, "Bohužel jsme se nezaviněně opozdili, hned zítra odešlu řídícímu orgánu potvrzení!" </w:t>
      </w:r>
      <w:r>
        <w:rPr>
          <w:rStyle w:val="StrongEmphasis"/>
          <w:rFonts w:cs="Arial" w:ascii="Arial" w:hAnsi="Arial"/>
          <w:b w:val="false"/>
          <w:i/>
          <w:iCs/>
          <w:sz w:val="20"/>
          <w:szCs w:val="20"/>
        </w:rPr>
        <w:t>Vynadáte hostům a zkontumujete je nebo je necháte hrát???</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tab/>
        <w:t xml:space="preserve">Zde jsou odpovědi: (ale nikomu je neříkejte, ať to nemají příští účastníci moc lehké) </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t xml:space="preserve">1. Podle čl. 5.2. Pravidel šachu je "mrtvá pozice", kterou partie okamžitě končí, definována tak, že ani jednomu králi nelze dát mat jakoukoliv posloupností přípustných tahů. A to je právě naše pozice B: Kg6, Dh8, Č: Kg8. </w:t>
      </w:r>
      <w:r>
        <w:rPr>
          <w:rStyle w:val="StrongEmphasis"/>
          <w:rFonts w:cs="Arial" w:ascii="Arial" w:hAnsi="Arial"/>
          <w:b w:val="false"/>
          <w:sz w:val="20"/>
          <w:szCs w:val="20"/>
        </w:rPr>
        <w:t>Tedy remis.</w:t>
      </w:r>
    </w:p>
    <w:p>
      <w:pPr>
        <w:pStyle w:val="Normlnweb"/>
        <w:tabs>
          <w:tab w:val="clear" w:pos="1758"/>
          <w:tab w:val="left" w:pos="567" w:leader="none"/>
        </w:tabs>
        <w:spacing w:before="0" w:after="60"/>
        <w:jc w:val="both"/>
        <w:rPr/>
      </w:pPr>
      <w:r>
        <w:rPr>
          <w:rFonts w:cs="Arial" w:ascii="Arial" w:hAnsi="Arial"/>
          <w:sz w:val="20"/>
          <w:szCs w:val="20"/>
        </w:rPr>
        <w:t>2. Podle čl. 3.6.5. Soutěžního řádu musí družstvo "věrohodně" prokázat důvody svého zpoždění. V tomto případě rozhodčí musí osvědčit svou absolutní objektivitu a rozhodnout tak či onak. Ovšem pozor: "</w:t>
      </w:r>
      <w:r>
        <w:rPr>
          <w:rStyle w:val="Emphasis"/>
          <w:rFonts w:cs="Arial" w:ascii="Arial" w:hAnsi="Arial"/>
          <w:sz w:val="20"/>
          <w:szCs w:val="20"/>
        </w:rPr>
        <w:t xml:space="preserve">Rozhodčí promine zpoždění, uvede-li družstvo, že podklady o nezaviněném zpoždění odešle do 5 dnů ŘO". </w:t>
      </w:r>
      <w:r>
        <w:rPr>
          <w:rFonts w:cs="Arial" w:ascii="Arial" w:hAnsi="Arial"/>
          <w:sz w:val="20"/>
          <w:szCs w:val="20"/>
        </w:rPr>
        <w:t xml:space="preserve">Takže je to jasné - v tomto případě rozhodčí nemá žádnou volbu a družstvo </w:t>
      </w:r>
      <w:r>
        <w:rPr>
          <w:rStyle w:val="StrongEmphasis"/>
          <w:rFonts w:cs="Arial" w:ascii="Arial" w:hAnsi="Arial"/>
          <w:b w:val="false"/>
          <w:sz w:val="20"/>
          <w:szCs w:val="20"/>
        </w:rPr>
        <w:t>musí nechat hrát</w:t>
      </w:r>
      <w:r>
        <w:rPr>
          <w:rFonts w:cs="Arial" w:ascii="Arial" w:hAnsi="Arial"/>
          <w:sz w:val="20"/>
          <w:szCs w:val="20"/>
        </w:rPr>
        <w:t>, dokonce s plným časem. Že si hosté vyslouží ostudu a pravděpodobně disciplinární řízení, to je jiná věc.</w:t>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Školení rozhodčích - nová disciplína olympijský čtyřboj?</w:t>
      </w:r>
    </w:p>
    <w:p>
      <w:pPr>
        <w:pStyle w:val="Normal"/>
        <w:tabs>
          <w:tab w:val="clear" w:pos="1758"/>
          <w:tab w:val="left" w:pos="567" w:leader="none"/>
        </w:tabs>
        <w:spacing w:before="0" w:after="60"/>
        <w:jc w:val="both"/>
        <w:rPr>
          <w:rFonts w:ascii="Arial" w:hAnsi="Arial" w:cs="Arial"/>
        </w:rPr>
      </w:pPr>
      <w:r>
        <w:rPr>
          <w:rFonts w:cs="Arial" w:ascii="Arial" w:hAnsi="Arial"/>
        </w:rPr>
        <w:tab/>
        <w:t xml:space="preserve">Pokud ovšem ještě nedospává probdělé noci - zápřah to byl obrovský. Tak nějak mi pořád v hlavě ještě stále s týdenním odstupem v hlavě „hučí“ jedna z vět Davida Cipryse (DC) o popisu víkendového čtyřboje školení rozhodčích v mém organizačním a lektorském podání. A od pravdy nebyl autor článků vůbec daleko.... Na začátku by se slušelo však popsat, jak jsem osobně „pře(o)žil“ víkendové školení (okořeněné nějakými historkami). Bohužel již dopředu musím avizovat, že se mi nepodařilo pořídit obrazový materiál, jednoduše řečeno - nezbyl mi už čas a pomyšlení ještě k tomu všemu něco fotit. Takže se začtěte tentokrát do blogu řádků bez diagramů a fotek... </w:t>
      </w:r>
      <w:r>
        <w:rPr>
          <w:rStyle w:val="Emphasis"/>
          <w:rFonts w:cs="Arial" w:ascii="Arial" w:hAnsi="Arial"/>
        </w:rPr>
        <w:t>(Nakonec se do článku vloupal a 2 fotografie přidal DC)</w:t>
      </w:r>
    </w:p>
    <w:p>
      <w:pPr>
        <w:pStyle w:val="Normal"/>
        <w:tabs>
          <w:tab w:val="clear" w:pos="1758"/>
          <w:tab w:val="left" w:pos="567" w:leader="none"/>
        </w:tabs>
        <w:spacing w:before="0" w:after="60"/>
        <w:jc w:val="both"/>
        <w:rPr/>
      </w:pPr>
      <w:r>
        <w:rPr>
          <w:rFonts w:cs="Arial" w:ascii="Arial" w:hAnsi="Arial"/>
        </w:rPr>
        <w:tab/>
        <w:t>Už v pátek odpoledne se rozběhlo školení rozhodčích R2, čehož se na začátek jako lektor zhostil Jarda Benák školením legislativy ŠSČR a jednou z otázek posluchačům přímo na tělo: „Tak koho pak máme nyní jako předsedu svazu, přátelé?“ (mimochodem musím souhlasit s DC - Jarda Benák(JB) = mladý Miloš Zeman v nejlepších letech). Náhle se rozhostilo ticho a hlas lektora se odmlčel. Já jsem v ten moment pochopil (tušil jsem to však již dávno), že opravdu je něco pravdy na tom, že řadu šachistů zajímá jen klubový život na úrovni okresů a kraje - svaz je jen nějaký „orgán“, který k životu ani moc nepotřebujeme. Najednou se z davu potenciálních R2 ozvalo: „Není to náhodou ten pán z Ústí nebo Děčína?“ a mně se trošku ulevilo :-)). Poté dorazil Miroslav Hurta, který svým učitelským přednesem se brilantně zhostil prezentace programu Swissmanager (losování švýcarského systému, každý s každým, losování družstev). To jestli přítomná dívka a pánové pochytili všechny jeho slova, rady a postřehy pak nádherně vystihnul slovy: „Tak a teď mi řeknete co mám mačkat, tak začneme hned tady zkraje, prosím“. Nebo další hláškou: „Co uděláme teď? No třeba tam pán vzadu?“ a ze zadu se ozvalo: „Teď to uložíme!“ a pan Hurta jen se smíchem odpověděl „Výborně!“ To už jsem začal tušit, že to nebude jen obyčejné víkendové školení.</w:t>
      </w:r>
    </w:p>
    <w:p>
      <w:pPr>
        <w:pStyle w:val="Normal"/>
        <w:tabs>
          <w:tab w:val="clear" w:pos="1758"/>
          <w:tab w:val="left" w:pos="567" w:leader="none"/>
        </w:tabs>
        <w:spacing w:before="0" w:after="60"/>
        <w:jc w:val="both"/>
        <w:rPr/>
      </w:pPr>
      <w:r>
        <w:rPr>
          <w:rFonts w:cs="Arial" w:ascii="Arial" w:hAnsi="Arial"/>
        </w:rPr>
        <w:t> </w:t>
      </w:r>
      <w:r>
        <w:rPr>
          <w:rFonts w:eastAsia="Arial" w:cs="Arial" w:ascii="Arial" w:hAnsi="Arial"/>
        </w:rPr>
        <w:t xml:space="preserve"> </w:t>
      </w:r>
      <w:r>
        <w:rPr>
          <w:rFonts w:cs="Arial" w:ascii="Arial" w:hAnsi="Arial"/>
        </w:rPr>
        <w:tab/>
        <w:t xml:space="preserve">To se potvrdilo hned v sobotu ráno, kdy začínalo školení R1 a podařilo se nám vměstnat všechny uchazeče do malé zasedací místnosti, kde už všichni netrpělivě čekali, až to propukne. Najednou zjišťuji, že pořád jeden uchazeč chybí. Při tom jsem věděl, že přijel o den dříve a podařilo se mu ubytovat v poblízké ubytovně (záměrně zde milému čtenáři neprozradím žádná jména). V tom se rozvibruje mobil a slyším známý hlas v telefonu: „Láďo, prosím Tě, nějak jsem si sednul do 67, ale autobus pravděpodobně jel v opačném směru. Vím, že to měly být tři zastávky, ale momentálně jsem v IKEI :-)) a budu se vracet 67 zpátky, takže neměj strach, určitě dorazím.“ „Hezky nám to začíná :-))“ - pomyslel jsem si a šel uvítat těch třináct „vlčáků“. Proč vlčáků? Inu, jak jsem pak na vlastní kůži (legislativa FIDE) a od kolegů lektorů zjistil, kvalita a dychtivost po informacích, palby otázek a touha se opravdu něco naučit byla neúnavná (mimochodem uchazeči R1 vytvořili opravdu perfektní partu a o legraci nebylo někdy v průběhu školení nouze). Proto jsem na pravidla šachu FIDE nasadil dva lektory (JB a Petra Harasimoviče (PH) - mimochodem ten se stal čerstvým „pánem prstenů“) zároveň, jednak abych co nejvíce zvýšil kvalitu (debatovalo se zvláště o problematických kapitolách a perličkách, špecích a méně častých situacích) a samozřejmě jsem chtěl v praxi vyzkoušet model „hodný a zlý policista“ :-)) Zda-li se to osvědčilo, ukáže jen rozhodcovská praxe nových R1 v akci. V podvečer jsem pak jako „Jekkyl a Hyde“ pobíhal mezi závěrečnou části R2 a R3 - zúčtování v podobě psaných testů a domlouval poslední detaily na nedělní ráno. Po úspěšné zkoušce uchazečů R2+R3 jsem ještě nahnal „budoucí R1“ ke školení ovládání digitálních hodin a pokusil se je nalákat na hru „Kdo dříve nastaví 7+3 na 5+10 na DGT 2000?“ Nebo třeba tady na XLkách? Co třeba typ 2010? </w:t>
      </w:r>
    </w:p>
    <w:p>
      <w:pPr>
        <w:pStyle w:val="Normal"/>
        <w:tabs>
          <w:tab w:val="clear" w:pos="1758"/>
          <w:tab w:val="left" w:pos="567" w:leader="none"/>
        </w:tabs>
        <w:spacing w:before="0" w:after="60"/>
        <w:jc w:val="both"/>
        <w:rPr>
          <w:rFonts w:ascii="Arial" w:hAnsi="Arial" w:cs="Arial"/>
        </w:rPr>
      </w:pPr>
      <w:r>
        <w:rPr>
          <w:rFonts w:cs="Arial" w:ascii="Arial" w:hAnsi="Arial"/>
        </w:rPr>
        <w:tab/>
        <w:t>V neděli ráno pak všechny čekal Swissmanager, v poledne přijel David Ciprys, který posluchačům naservíroval úskalí a nástrahy Soutěžního řádu a další legislativy ŠSČR. Jekkyl a Hyde pak pobíhal mezi seminářem nejvyšších tříd a školením R1. Po obědě pak jen proběhl závěrečný test - 20 otázek systémem autoškola (c je správně) a 10 otázek s uvedením vlastního řešení - to vše v čase 90 minut.      </w:t>
      </w:r>
    </w:p>
    <w:p>
      <w:pPr>
        <w:pStyle w:val="Normal"/>
        <w:tabs>
          <w:tab w:val="clear" w:pos="1758"/>
          <w:tab w:val="left" w:pos="567" w:leader="none"/>
        </w:tabs>
        <w:rPr/>
      </w:pPr>
      <w:r>
        <w:rPr>
          <w:rFonts w:cs="Arial" w:ascii="Arial" w:hAnsi="Arial"/>
        </w:rPr>
        <w:tab/>
        <w:t>Na úplný závěr bych chtěl poděkovat především hotelu Bobycentrum za poskytnutí školících prostor a obětavému personálu v podobě paní provozní, která by snad přinesla i sníh, kdybych ho nutně potřeboval. Samozřejmě velké díky patří i všem skvělým lektorům, bez kterých by se tato monstr akce nemohla nikdy konat. </w:t>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Extraliga dorostu</w:t>
      </w:r>
    </w:p>
    <w:p>
      <w:pPr>
        <w:pStyle w:val="Normal"/>
        <w:tabs>
          <w:tab w:val="clear" w:pos="1758"/>
          <w:tab w:val="left" w:pos="567" w:leader="none"/>
        </w:tabs>
        <w:spacing w:before="0" w:after="60"/>
        <w:jc w:val="both"/>
        <w:rPr>
          <w:rFonts w:ascii="Arial" w:hAnsi="Arial" w:cs="Arial"/>
        </w:rPr>
      </w:pPr>
      <w:r>
        <w:rPr>
          <w:rFonts w:cs="Arial" w:ascii="Arial" w:hAnsi="Arial"/>
        </w:rPr>
        <w:tab/>
        <w:t xml:space="preserve">Již za necelý týden zahájí prvními koly Extraliga družstev ml.dorostu. Náš kraj v této nejvyšší dorostenecké soutěži družstev pouze jediné zastoupení, a to v Lokomotivě Brno. Ta se již na začátku postarala o malé překvapení, když na první šachovnici jako hosta získala Vojtu Pláta. Tato výrazná posila by měla Brňákům zaručit umístění v první polovině tabulky a bude-li štěstí, tak i třeba boj o medaili. </w:t>
      </w:r>
    </w:p>
    <w:p>
      <w:pPr>
        <w:pStyle w:val="Normal"/>
        <w:tabs>
          <w:tab w:val="clear" w:pos="1758"/>
          <w:tab w:val="left" w:pos="567" w:leader="none"/>
        </w:tabs>
        <w:spacing w:before="0" w:after="60"/>
        <w:jc w:val="both"/>
        <w:rPr>
          <w:rFonts w:ascii="Arial" w:hAnsi="Arial" w:cs="Arial"/>
        </w:rPr>
      </w:pPr>
      <w:r>
        <w:rPr>
          <w:rFonts w:cs="Arial" w:ascii="Arial" w:hAnsi="Arial"/>
        </w:rPr>
        <w:tab/>
        <w:t>K hlavním favoritům však bude patřit tradičně Frýdek-Místek. Soupisky nabité silnými hráči mají i Klatovy, Most a Oaza Praha. Naopak viděno očima soupisek sestupové starosti budou mít Říčany, Údlice a pravděpodobně i Bedřichov a Zlín, které jsou slabé především na zadních šachovnicích.</w:t>
      </w:r>
    </w:p>
    <w:p>
      <w:pPr>
        <w:pStyle w:val="Normal"/>
        <w:tabs>
          <w:tab w:val="clear" w:pos="1758"/>
          <w:tab w:val="left" w:pos="567" w:leader="none"/>
        </w:tabs>
        <w:spacing w:before="0" w:after="60"/>
        <w:jc w:val="both"/>
        <w:rPr/>
      </w:pPr>
      <w:r>
        <w:rPr>
          <w:rFonts w:cs="Arial" w:ascii="Arial" w:hAnsi="Arial"/>
        </w:rPr>
        <w:tab/>
        <w:t>Ale to všechno jsou pouhé spekulace. Kdo se trochu věnuje mládežnickému šachu, dobře ví, že papírové předpoklady a skutečně dosažené výsledky mohou někdy být docela velmi odlišné věci. Vždyť jen jakou paseku v sestavách družstev může někdy udělat neplánovaná nemocnost dětí!</w:t>
      </w:r>
    </w:p>
    <w:p>
      <w:pPr>
        <w:pStyle w:val="Normal"/>
        <w:tabs>
          <w:tab w:val="clear" w:pos="1758"/>
          <w:tab w:val="left" w:pos="567" w:leader="none"/>
        </w:tabs>
        <w:spacing w:before="0" w:after="60"/>
        <w:jc w:val="both"/>
        <w:rPr/>
      </w:pPr>
      <w:r>
        <w:rPr>
          <w:rFonts w:cs="Arial" w:ascii="Arial" w:hAnsi="Arial"/>
        </w:rPr>
        <w:tab/>
        <w:t>Pořadatelem prvních čtyř kol východní skupiny je Lokomotiva Brno. Vzhledem k vysokým cenám ubytování v Brně se víkendové soustředění nakonec odehraje ve Vyškově v hotelu Dukla, který tuto soutěž již úspěšně hostil před půl rokem. Pro Brňáky je to drobná oběť (přece jen budou muset dojíždět, i když urazí jen krátkou vzdálenost), ale většině družstvům by to mělo šetřit náklady. Vyškovští pořadatelé již vydali propozice a dokonce již stihli i naplánovat jídelníček.</w:t>
      </w:r>
    </w:p>
    <w:p>
      <w:pPr>
        <w:pStyle w:val="Normal"/>
        <w:tabs>
          <w:tab w:val="clear" w:pos="1758"/>
          <w:tab w:val="left" w:pos="567" w:leader="none"/>
        </w:tabs>
        <w:spacing w:before="0" w:after="60"/>
        <w:jc w:val="both"/>
        <w:rPr>
          <w:rFonts w:ascii="Arial" w:hAnsi="Arial" w:cs="Arial"/>
        </w:rPr>
      </w:pPr>
      <w:r>
        <w:rPr>
          <w:rFonts w:cs="Arial" w:ascii="Arial" w:hAnsi="Arial"/>
        </w:rPr>
        <w:t> </w:t>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První liga dorostu - skupina VÝCHOD</w:t>
      </w:r>
    </w:p>
    <w:p>
      <w:pPr>
        <w:pStyle w:val="Normal"/>
        <w:tabs>
          <w:tab w:val="clear" w:pos="1758"/>
          <w:tab w:val="left" w:pos="567" w:leader="none"/>
        </w:tabs>
        <w:spacing w:before="0" w:after="60"/>
        <w:jc w:val="both"/>
        <w:rPr/>
      </w:pPr>
      <w:r>
        <w:rPr>
          <w:rFonts w:cs="Arial" w:ascii="Arial" w:hAnsi="Arial"/>
        </w:rPr>
        <w:tab/>
        <w:t>První liga východ mladšího dorostu zaznamenala v letošní sezóně doslova revoluci ve složení družstev. Po odstoupení dvou frýdecko-místeckých celků (po neúspěšném návrhu Frýdku-Místku na konání ligových soutěží dorosteneckých družstev formou pouze 1 - 2 soustředění se Beskydská šachová škola rozhodla svá družstva z těchto soutěží stáhnout a ponechat zde pouze své áčko) nastalo ve složení družstev skupiny VÝCHOD zemětřesení a muselo se horečně doplňovat nejen družstvy, která se ocitla v pásmu sestupu, ale dokonce i družstvy z druhých míst krajských přeborů. A tak se dostalo i na Poštornou,  která již několik let končí ligu na sestupovém místě, ale pak nějakou šťastnou shodou náhod se v lize místo uvolní a Poštorná jako bájný Felix z popela povstává a v soutěži se znovu objevuje. Mezi dalšími celky z našeho kraje zde najdeme Veselí nad Moravou a Lokomotivu Brno B a C. Družstva Durasu A a B pak byla přidělena do skupiny JIH.</w:t>
      </w:r>
    </w:p>
    <w:p>
      <w:pPr>
        <w:pStyle w:val="Normal"/>
        <w:tabs>
          <w:tab w:val="clear" w:pos="1758"/>
          <w:tab w:val="left" w:pos="567" w:leader="none"/>
        </w:tabs>
        <w:spacing w:before="0" w:after="60"/>
        <w:jc w:val="both"/>
        <w:rPr/>
      </w:pPr>
      <w:r>
        <w:rPr>
          <w:rFonts w:cs="Arial" w:ascii="Arial" w:hAnsi="Arial"/>
        </w:rPr>
        <w:tab/>
        <w:t>Více o ambicích jednotlivých družstev vypoví soupisky, jejichž přehled uvádíme v příloze. Podle nich by hlavními aspiranty postupu měl být Dolní Benešov a celek Starého Města „A“, zatímco mnohé celky našeho kraje čeká zoufalý boj o udržení…</w:t>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Normal"/>
        <w:tabs>
          <w:tab w:val="clear" w:pos="1758"/>
          <w:tab w:val="left" w:pos="567" w:leader="none"/>
        </w:tabs>
        <w:spacing w:before="0" w:after="60"/>
        <w:jc w:val="both"/>
        <w:rPr>
          <w:rFonts w:ascii="Arial" w:hAnsi="Arial" w:cs="Arial"/>
          <w:sz w:val="20"/>
          <w:u w:val="none"/>
        </w:rPr>
      </w:pPr>
      <w:r>
        <w:rPr>
          <w:rFonts w:cs="Arial" w:ascii="Arial" w:hAnsi="Arial"/>
          <w:sz w:val="20"/>
          <w:u w:val="none"/>
        </w:rPr>
      </w:r>
    </w:p>
    <w:p>
      <w:pPr>
        <w:pStyle w:val="Normal"/>
        <w:tabs>
          <w:tab w:val="clear" w:pos="1758"/>
          <w:tab w:val="left" w:pos="567" w:leader="none"/>
        </w:tabs>
        <w:spacing w:before="0" w:after="60"/>
        <w:jc w:val="both"/>
        <w:rPr>
          <w:rFonts w:ascii="Arial" w:hAnsi="Arial" w:cs="Arial"/>
          <w:b/>
          <w:b/>
        </w:rPr>
      </w:pPr>
      <w:r>
        <w:rPr>
          <w:rFonts w:cs="Arial" w:ascii="Arial" w:hAnsi="Arial"/>
          <w:b/>
        </w:rPr>
        <w:t>Extraliga dorostu – vítězný nástup Lokomotivy</w:t>
      </w:r>
    </w:p>
    <w:p>
      <w:pPr>
        <w:pStyle w:val="Normal"/>
        <w:shd w:fill="FFFFFF" w:val="clear"/>
        <w:tabs>
          <w:tab w:val="clear" w:pos="1758"/>
          <w:tab w:val="left" w:pos="567" w:leader="none"/>
        </w:tabs>
        <w:spacing w:before="0" w:after="60"/>
        <w:jc w:val="both"/>
        <w:rPr/>
      </w:pPr>
      <w:r>
        <w:rPr>
          <w:rFonts w:cs="Arial" w:ascii="Arial" w:hAnsi="Arial"/>
        </w:rPr>
        <w:tab/>
        <w:t>Dnes jsme v 1. kole remizovali 3-3 s Orlovou, kdy soupeři dosáhli z minima maximum. Nastoupili jsme s Vojtou, bez Lukáše a v utkáni jsme byli vysokým favoritem. Nejdříve prohrál Hošek po hrubé chybě na úrovni 4. VT, potom vyhrál Přibyl a vyrovnal na 1-1. Potom nevyužil všech možností Musil a pouze remizoval, nakonec jsem měl pocit, že oba byli za remízu rádi. Zaujala mě rychlá hra Musila, prakticky bez přemýšlení. Asi se ještě nenaučil přemýšlet. Potom vyhrál Blahynka, kdy s pěšcem víc měnil až málem vyměnil. Nicméně nakonec vyhrál a zvýšil na 2,5:1,5. Poté nevyužil 2 pěšců víc Svoboda a byl rád za remízu, 3-2. Nakonec Plát v zajímavě komplikované pozici přecenil své síly i sílu soupeře, nečekaně bílými s polským soupeřem prohrál a zápas skončil nečekanou remízou 3-3,</w:t>
      </w:r>
    </w:p>
    <w:p>
      <w:pPr>
        <w:pStyle w:val="Normal"/>
        <w:shd w:fill="FFFFFF" w:val="clear"/>
        <w:tabs>
          <w:tab w:val="clear" w:pos="1758"/>
          <w:tab w:val="left" w:pos="567" w:leader="none"/>
        </w:tabs>
        <w:spacing w:before="0" w:after="60"/>
        <w:jc w:val="both"/>
        <w:rPr/>
      </w:pPr>
      <w:r>
        <w:rPr>
          <w:rFonts w:cs="Arial" w:ascii="Arial" w:hAnsi="Arial"/>
        </w:rPr>
        <w:tab/>
        <w:t>Ve druhém utkání jsme hráli s Havířovem. Tentokrát od začátku nebylo co řešit, rychle vyhrál Blahynka, na výhru stál Plát, výborně také Přibyl a Musil. Musil doplatil na velmi rychlou hru a dal utkání za remiz, soupeř byl určitě velmi rád. Poté vyhrál Plát a vzápětí Přibyl, takže jsme vedli 3,5 a vítězství bylo naše. Mezitím Hošek ovšem udělal obvyklou hrubou chybu a prohrál, Svoboda chtěl asi stihnout zápas Komety a hrál velmi rychle a špatně, soupeř ho nakonec ve věžovce přehrál, celkový výsledek nakonec je pouze 3,5-2,5.</w:t>
      </w:r>
    </w:p>
    <w:p>
      <w:pPr>
        <w:pStyle w:val="Normal"/>
        <w:shd w:fill="FFFFFF" w:val="clear"/>
        <w:tabs>
          <w:tab w:val="clear" w:pos="1758"/>
          <w:tab w:val="left" w:pos="567" w:leader="none"/>
        </w:tabs>
        <w:spacing w:before="0" w:after="60"/>
        <w:jc w:val="both"/>
        <w:rPr/>
      </w:pPr>
      <w:r>
        <w:rPr>
          <w:rFonts w:cs="Arial" w:ascii="Arial" w:hAnsi="Arial"/>
        </w:rPr>
        <w:tab/>
        <w:t>Shrnutí: Absolutorium zaslouží Blahynka a Přibyl 2/2, nutno ale zmínit to, že Přibyl hrál se slabšími soupeři. Rychle hrál Musil, což je jeho největší slabinou, kazí tím velmi dobré pozice a tím i výsledek družstvu. Svoboda hraje taktéž bez potřebného zamyšlení nad pozicemi, Hoškovi se nedařilo - hrubky v každé partii. Plát po první prohře zahrál tak, jak umí. Doufejme, že v neděli to dopadne výrazně lépe a že naši hráči předvedou to, co umějí.</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xml:space="preserve">Na dnešní dvojzápas, ale hlavně na první zápas s Frýdkem - Místkem, jsme se těšili s tím, že při troše štěstí můžeme zvítězit. </w:t>
      </w:r>
      <w:r>
        <w:rPr>
          <w:rStyle w:val="StrongEmphasis"/>
          <w:rFonts w:cs="Arial" w:ascii="Arial" w:hAnsi="Arial"/>
          <w:b w:val="false"/>
        </w:rPr>
        <w:t>A podařilo se!!</w:t>
      </w:r>
    </w:p>
    <w:p>
      <w:pPr>
        <w:pStyle w:val="Normal"/>
        <w:shd w:fill="FFFFFF" w:val="clear"/>
        <w:tabs>
          <w:tab w:val="clear" w:pos="1758"/>
          <w:tab w:val="left" w:pos="567" w:leader="none"/>
        </w:tabs>
        <w:spacing w:before="0" w:after="60"/>
        <w:jc w:val="both"/>
        <w:rPr/>
      </w:pPr>
      <w:r>
        <w:rPr>
          <w:rFonts w:cs="Arial" w:ascii="Arial" w:hAnsi="Arial"/>
        </w:rPr>
        <w:tab/>
        <w:t>Další den jsme nastoupili v posílené sestavě proti včerejším utkáním. Na 2. desku nastoupila naše letošní posila - Lukáš Kuchynka a tak jsme věřili, že zvítězíme. Ze sestavy vypadl Radek Přibyl, který ovšem včera oba zápasy vyhrál a výrazně tím pomohl ke včerejším výsledkům. Věřili jsme si tím více, že soupeři Vojty na 1. desce - Krejčí a Lukáše na 2. desce - Kočiščák, jsou ochočenými soupeři našich hráčů a doufali jsme, že by oba mohli vyhrát. Těžší pozici ovšem měl Lukáš, který měl proti Kočiščákovi černé. Dále Karel Svoboda nikdy s Pechou (3. deska) neprohrál, na 5. desce měl Martin Blahynka s Pavelkem vyrovnanou bilanci. Nejtěžší to měl Martin Hošek, soupeř měl o 250 elo bodů více a také to v partii potvrdil. Na 6. desce nastoupil s černými Jirka Musil proti Miturové, ta má o 170 elo bodů více a tak jsme jen tajně doufali. Navíc se mně nelíbíl přístup Jirky k sobotním partiím a tak muselo přijít mytí hlavy a od Vojty při ranní cestě do Vyškova proplesk.  :-D Utkání se od počátku začalo vyvíjet velmi příznivě. Vojta obětoval figuru za 3 pěšce a výrazně lepší pozici, kterou velmi rychle využil a jako první vyhrál, 1-0. Mezitím v lepší pozici udělala hrubku Miturová, Jirka Musil získal pěšce a vyhranou pozici, kterou však nevyužil a partie skončila remízou, 1,5:0,5. Na 5. šachovnici Martin Blahynka měl 3 pěšce méně a byl prohraný, soustředil se tedy k útoku na krále a ke snaze vynutit remízu věčným šachem, který ovšem nemusel vyjít, kdyby situaci jeho soupeř nepodcenil. A útok skutečně podle plánu Martina nevyšel. Ale k radosti nás všech - Martin totiž vyhrál!! Stav 2,5:0,5 už byl velmi nadějný, přestože Martin Hošek bojoval za ztracenou věc a také prohrál, 2,5:1,5. Během hry na 3. desce Karel Svoboda nevyužil 2 pěšců více a nastala remizová pozice, kterou se jeho soupeř, vzhledem ke skóre zápasu, snažil zvrátit, nicméně to se nepodařilo, remíza a stav 3:2. Všichni jsme čekali, jak si povede Lukáš, který byl během partie vyhraný, měl 2 lehké figury proti věži, oba měli pěšce na obou křídlech. Pak to začal Lukáš kazit, všichni jsme trnuli hrůzou, jenže Lukáš to zvládl a ve vyhrané pozici nabídl soupeři remízu, protože ta nám stačila k vítezství. Soupeř ji odmítl, zkusil na Lukáše špek, ten nevyšel a po pár tazích se musel vzdát, vyhráli jsme 4-2!! Ovšem klobouk dolů před Kočiščákem, odmítl remízu a bojoval pro družstvo, přestože byl úplně prohraný.  Upřednostnil zájem družstva před svým, to se kolikrát nevidí ani u dospělých.</w:t>
      </w:r>
    </w:p>
    <w:p>
      <w:pPr>
        <w:pStyle w:val="Normal"/>
        <w:shd w:fill="FFFFFF" w:val="clear"/>
        <w:tabs>
          <w:tab w:val="clear" w:pos="1758"/>
          <w:tab w:val="left" w:pos="567" w:leader="none"/>
        </w:tabs>
        <w:spacing w:before="0" w:after="60"/>
        <w:jc w:val="both"/>
        <w:rPr/>
      </w:pPr>
      <w:r>
        <w:rPr>
          <w:rFonts w:cs="Arial" w:ascii="Arial" w:hAnsi="Arial"/>
        </w:rPr>
        <w:tab/>
        <w:t>V dalším utkáním se Zlínem šlo o pohodový zápas, vítězství 5-1 hovoří za vše. Musím říci, že po sobotních blamážích dnes družstvo opravdu příkladně bojovalo, včetně Jirky Musila :-) . Vládla pohoda, dobrá atmosféra, kluci si rozuměli, Vojta kromě výborné hry stačil kapitánovat a sledovat celé družstvo a tak se můžeme těšit na další zápasy v extralize. Doufejme, že budou stejně úspěšné a že na cestě k vysněnému extraligovému titulu, byť ta ještě bude dlouhá a trnitá, nezabloudíme a že družstvo bude příkladně bojovat, jako tomu bylo při dnešním zápase s naším velkým soupeřem. Nutno ještě vyzvednout některé individuální výkony. Největší hvězdou byl Martin Blahynka, všechny 4 zápasy vyhrál, pouze v sobotu hrál a 2 body ze 2 utkání udělal Radek Přibyl, v neděli Lukáš Kuchynka taktéž 2/2, Vojta Plát měl na 1. šachovnici 3 body ze 4 utkání a na poslední šachovnici Jirka Musil 2,5/4 bez prohry. </w:t>
      </w:r>
    </w:p>
    <w:p>
      <w:pPr>
        <w:pStyle w:val="Normal"/>
        <w:numPr>
          <w:ilvl w:val="0"/>
          <w:numId w:val="0"/>
        </w:numPr>
        <w:shd w:fill="FFFFFF" w:val="clear"/>
        <w:tabs>
          <w:tab w:val="clear" w:pos="1758"/>
          <w:tab w:val="left" w:pos="567" w:leader="none"/>
        </w:tabs>
        <w:spacing w:before="0" w:after="60"/>
        <w:jc w:val="both"/>
        <w:outlineLvl w:val="1"/>
        <w:rPr>
          <w:rFonts w:ascii="Arial" w:hAnsi="Arial" w:cs="Arial"/>
          <w:spacing w:val="-20"/>
          <w:kern w:val="2"/>
        </w:rPr>
      </w:pPr>
      <w:r>
        <w:rPr>
          <w:rFonts w:cs="Arial" w:ascii="Arial" w:hAnsi="Arial"/>
          <w:spacing w:val="-20"/>
          <w:kern w:val="2"/>
        </w:rPr>
      </w:r>
    </w:p>
    <w:p>
      <w:pPr>
        <w:pStyle w:val="Normal"/>
        <w:numPr>
          <w:ilvl w:val="0"/>
          <w:numId w:val="0"/>
        </w:numPr>
        <w:shd w:fill="FFFFFF" w:val="clear"/>
        <w:tabs>
          <w:tab w:val="clear" w:pos="1758"/>
          <w:tab w:val="left" w:pos="567" w:leader="none"/>
        </w:tabs>
        <w:spacing w:before="0" w:after="60"/>
        <w:jc w:val="both"/>
        <w:outlineLvl w:val="1"/>
        <w:rPr>
          <w:rFonts w:ascii="Arial" w:hAnsi="Arial" w:cs="Arial"/>
          <w:spacing w:val="-20"/>
          <w:kern w:val="2"/>
        </w:rPr>
      </w:pPr>
      <w:r>
        <w:rPr>
          <w:rFonts w:cs="Arial" w:ascii="Arial" w:hAnsi="Arial"/>
          <w:spacing w:val="-20"/>
          <w:kern w:val="2"/>
        </w:rPr>
      </w:r>
    </w:p>
    <w:p>
      <w:pPr>
        <w:pStyle w:val="Normal"/>
        <w:numPr>
          <w:ilvl w:val="0"/>
          <w:numId w:val="0"/>
        </w:numPr>
        <w:shd w:fill="FFFFFF" w:val="clear"/>
        <w:tabs>
          <w:tab w:val="clear" w:pos="1758"/>
          <w:tab w:val="left" w:pos="567" w:leader="none"/>
        </w:tabs>
        <w:spacing w:before="0" w:after="60"/>
        <w:jc w:val="both"/>
        <w:outlineLvl w:val="1"/>
        <w:rPr>
          <w:rFonts w:ascii="Arial" w:hAnsi="Arial" w:cs="Arial"/>
          <w:b/>
          <w:b/>
          <w:spacing w:val="-20"/>
          <w:kern w:val="2"/>
        </w:rPr>
      </w:pPr>
      <w:r>
        <w:rPr>
          <w:rFonts w:cs="Arial" w:ascii="Arial" w:hAnsi="Arial"/>
          <w:b/>
          <w:spacing w:val="-20"/>
          <w:kern w:val="2"/>
        </w:rPr>
        <w:t>Jak jsme hráli v I.lize dorostu</w:t>
      </w:r>
    </w:p>
    <w:p>
      <w:pPr>
        <w:pStyle w:val="Normal"/>
        <w:shd w:fill="FFFFFF" w:val="clear"/>
        <w:tabs>
          <w:tab w:val="clear" w:pos="1758"/>
          <w:tab w:val="left" w:pos="567" w:leader="none"/>
        </w:tabs>
        <w:spacing w:before="0" w:after="60"/>
        <w:jc w:val="both"/>
        <w:rPr/>
      </w:pPr>
      <w:r>
        <w:rPr>
          <w:rFonts w:cs="Arial" w:ascii="Arial" w:hAnsi="Arial"/>
        </w:rPr>
        <w:tab/>
        <w:t>Náš vstup do první ligy mladšího dorostu nezačal právě nejšťastněji. Přes jasnou domluvu nám řidiči C družstva pánové Krejčí a Lapúník ujeli - jejich zbytečným hledáním a pobíháním tu po parkovišti u Tesca, tu na parkovišti před hlavním nádražím jsme nabrali čtvrthodinové zpoždění, kterého jsme se vzhledem k vytrvalému dešti nutícímu k opatrné jízdě a spadlým závorám v Moravském Písku již nedokázali zbavit. Naštěstí vedoucí Starého Města pan Omelka nad naším zpožděním velkoryse mávl rukou a nepožadoval žádnou časovou penalizaci s odůvodněním, že jsme tu především od toho, aby si děti pěkně zahrály (my bychom se doma zachovali stejně, ale dokážete si něco takového představit v nejvyšších soutěžích dospělých?). Přes toto sportovní gesto skončil první den ligy pro nás výsledkovou pohromou. Prohra našeho béčka se Starým Městem A se ještě dala čekat, ale prohra i se staroměstským béčkem nepříjemně překvapila - z našeho béčka, která by se mělo držet v pohodlném středu tabulky, se tak po dvou kolech stál horký kandidát sestupu… Zlomem byl především výkon Adama Dvořáka, který měl vždy rovné nebo mírně lepší pozice, ale družstvo nedokázal podržet, vždy se dopustil hrubky a obě partie prohrál. V neděli v domácím prostředí to už bylo podstatně lepší. Naše béčko si bez problémů poradilo s Prostějovem i naším céčkem a ukázalo, že něco umí.</w:t>
      </w:r>
    </w:p>
    <w:p>
      <w:pPr>
        <w:pStyle w:val="Normal"/>
        <w:shd w:fill="FFFFFF" w:val="clear"/>
        <w:tabs>
          <w:tab w:val="clear" w:pos="1758"/>
          <w:tab w:val="left" w:pos="567" w:leader="none"/>
        </w:tabs>
        <w:spacing w:before="0" w:after="60"/>
        <w:jc w:val="both"/>
        <w:rPr/>
      </w:pPr>
      <w:r>
        <w:rPr>
          <w:rFonts w:cs="Arial" w:ascii="Arial" w:hAnsi="Arial"/>
        </w:rPr>
        <w:tab/>
        <w:t>Stoprocentní absolutorium zaslouží Lukáš Sikora ziskem čtyř bodů ze čtyř možných. Lukáš velmi nerad hraje na první šachovnici a teď se ukázalo, jak mu druhá deska svědčí. Pochválit lze i Radka Přibyla, který v neděli na první desce získal ze dvou partií půldruhého bodu. Bodoval i náš benjamínek Robert Liška (náhradník za náhle onemocněvší Janu Hlaváčkovou), který sice v druhém kole velmi složitou pěšcovou koncovku hrál nadmíru lehkou rukou, ale to nakonec nevadilo, neboť soupeř o složitostech koncovky rovněž neměl žádné ponětí a partie skončila zaslouženou remízou. Ve čtvrtém kole pak naše devítiletá naděje uhrála celý bod a ukázalo se, že Robert na poslední šachovnici nějaký ten bodík získat umí.</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C družstvo bojuje o záchranu a z tohoto pohledu je cenný každý bod, který získá. Proto můžeme být spokojeni s prvním vítězstvím nad Poštovnou 4 : 2.</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Mnoho (ale ne všichni) našich hráčů z obou družstev dokázalo za šachovnicí sedět dlouho a dřít (i když se pak dopustili chyby). I Ondra Zámečník, který obvykle tahy jen mydlí, dokázal nečekaně porazit hráče s ELO o 300 bodů větším a husarský kousek se povedl Michalu Lapúníkovi, který na první desce porazil hráče Starého Města A Lukáše Fuska (ELO 1938)</w:t>
      </w:r>
    </w:p>
    <w:p>
      <w:pPr>
        <w:pStyle w:val="Normal"/>
        <w:shd w:fill="FFFFFF" w:val="clear"/>
        <w:tabs>
          <w:tab w:val="clear" w:pos="1758"/>
          <w:tab w:val="left" w:pos="567" w:leader="none"/>
        </w:tabs>
        <w:spacing w:before="0" w:after="60"/>
        <w:jc w:val="both"/>
        <w:rPr/>
      </w:pPr>
      <w:r>
        <w:rPr>
          <w:rFonts w:cs="Arial" w:ascii="Arial" w:hAnsi="Arial"/>
        </w:rPr>
        <w:t> </w:t>
      </w:r>
      <w:r>
        <w:rPr>
          <w:rFonts w:cs="Arial" w:ascii="Arial" w:hAnsi="Arial"/>
        </w:rPr>
        <w:tab/>
        <w:t>Liga pokračuje v sobotu 29. listopadu pátým a šestým kolem, kdy hrajeme doma na Bobycentru proti Veselí nad Moravou a záloze Boršic.</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 </w:t>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JMKP2.B úvod</w:t>
      </w:r>
    </w:p>
    <w:p>
      <w:pPr>
        <w:pStyle w:val="Normal"/>
        <w:tabs>
          <w:tab w:val="clear" w:pos="1758"/>
          <w:tab w:val="left" w:pos="567" w:leader="none"/>
        </w:tabs>
        <w:spacing w:before="0" w:after="60"/>
        <w:jc w:val="both"/>
        <w:rPr/>
      </w:pPr>
      <w:r>
        <w:rPr>
          <w:rFonts w:cs="Arial" w:ascii="Arial" w:hAnsi="Arial"/>
        </w:rPr>
        <w:tab/>
        <w:t>Příští víkend  začnou bitvy  v novém  ročníku slavného krajského přeboru 2 třídy B - v soutěži dočasně chybí Bystrc Oilers a tak nemá jasného favorita. O postup budou usilovat Vinohrady, Moravská Slavia A, nadějně ovšem vyhlíží i sestava Zakřan s Honzou Uhmannem seniorem jako kormidelníkem.</w:t>
      </w:r>
    </w:p>
    <w:p>
      <w:pPr>
        <w:pStyle w:val="Normal"/>
        <w:tabs>
          <w:tab w:val="clear" w:pos="1758"/>
          <w:tab w:val="left" w:pos="567" w:leader="none"/>
        </w:tabs>
        <w:spacing w:before="0" w:after="60"/>
        <w:jc w:val="both"/>
        <w:rPr>
          <w:rFonts w:ascii="Arial" w:hAnsi="Arial" w:cs="Arial"/>
        </w:rPr>
      </w:pPr>
      <w:r>
        <w:rPr>
          <w:rFonts w:cs="Arial" w:ascii="Arial" w:hAnsi="Arial"/>
        </w:rPr>
        <w:tab/>
        <w:t xml:space="preserve">Na druhé straně bude start v krajské soutěži pro Štítary velkou zkušeností a též krokem do neznáma. Podle průměru ELO by druhým kandidátem na sestup měli být překvapivě Rosnerovic lihovarníci, ale to už bych byl příliš odvážný v prognózách.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Říjnový žebříček</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Podle mezinárodní listiny osobních koeficientů je k 1. říjnu pořadí desítky nejlepších šachistů ČR následující: 1. David Navara (Mahrla Praha) 2633, 2. Zbyněk Hráček (1. Novoborský) 2613, 3. Vlastimil Babula (A 64 Grygov) 2608, 4. Viktor Láznička (1. Novoborský) 2591, 5. Jiří Štoček (TJ Ostrov) 2578, 6. Tomáš Polák (ŠK Zlín) 2553, 7. Petr Hába (1. Novoborský) 2546, 8. Jan Votava (Rapid Pardubice) 2542, 9. Tomáš Oral (Mahrla Praha) 2538, 10. Robert Cvek (1. Novoborský) 2532. Z hráčů, registrovaných v brněnských klubech, je nejlepší 95. Bronislav Vymazal (Duras Brno) 2337 bodů. V ženách i juniorech je na tom Brno mnohem lépe.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Sto let Foltyse</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13. října uplyne sto let od narození československého mistra, úspěšného olympionika a přeborníka z roku 1940 Jana Foltyse (1908-1952).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Polofinále ČR</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Ze šestice zástupců Jihomoravského kraje v polofinalovém turnaji mistrovství ČR, který se konal ve Žďáru n. Sázavou, byl nejúspěšnější 8. Pavel Zpěvák (Bydo Zakřany) 6(9). Umístění ostatních Jihomoravanů: 13. Bronislav Vymazal (ŠK Duras Brno) 5, 20. Petra Blažková (Lok. Brno) 4,5 (nejlepší žena), 29. Alexander Tikovský (ŠK 64 Brno) 4, 36. Anna Bálková (Tatran Poštorná) 3, 37. Stanislav Staněk (Podhradní Lhota) 2,5 bodu. Zvítězil Pavel Šimáček (1. Novoborský) před Jiřím Štočkem (TJ Ostrov) 7(9). </w:t>
      </w:r>
    </w:p>
    <w:p>
      <w:pPr>
        <w:pStyle w:val="Normal"/>
        <w:tabs>
          <w:tab w:val="clear" w:pos="1758"/>
          <w:tab w:val="left" w:pos="567" w:leader="none"/>
        </w:tabs>
        <w:spacing w:before="0" w:after="60"/>
        <w:jc w:val="both"/>
        <w:rPr>
          <w:rFonts w:ascii="Arial" w:hAnsi="Arial" w:cs="Arial"/>
        </w:rPr>
      </w:pPr>
      <w:r>
        <w:rPr>
          <w:rFonts w:cs="Arial" w:ascii="Arial" w:hAnsi="Arial"/>
        </w:rPr>
      </w:r>
    </w:p>
    <w:p>
      <w:pPr>
        <w:pStyle w:val="Normal"/>
        <w:tabs>
          <w:tab w:val="clear" w:pos="1758"/>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Open Tatry</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Slovan Bratislava pořádal 54. ročník oblíbeného mezinárodního turnaje za účasti 191 hráčů a hráček. Zvítězil Wojciech Moranda před Rafalem Antoniewským (oba Polsko) 7,5(9) a Milošem Možným (Zikuda Turnov) se 7 body. Z Jihomoravanů byli nejúspěšnější 16. Martin Šklíba 6, 29. Zdeněk Ramík (oba Lok. Brno) 6 a 48. Pavel Masák (Spartak Adamov) 5,5 bodu.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Turnaj U Pásků</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V říjnové bleskové soutěži v restauraci „U Pásků“ nastoupilo 18 hráčů. Výsledek: 1. Miroslav Jurka (Duras Brno) 15,5(17), 2. Jan Uhmann st. (Bydo Zakřany) 14, 3. Libor Veselý (VOKD Poruba) 13,5, 4.-5. Karel Švihel (Duras Brno), Michal Šípek (Lok. Brno) 12,5, 6. Luboš Riška (SPgŠ Znojmo) 10,5, 7. Jan Píše (Lok. Brno) 10, 8. Karel Horák (Střelice) 8,5 bodu atd. </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r>
    </w:p>
    <w:p>
      <w:pPr>
        <w:pStyle w:val="Normal"/>
        <w:tabs>
          <w:tab w:val="clear" w:pos="1758"/>
          <w:tab w:val="left" w:pos="567" w:leader="none"/>
        </w:tabs>
        <w:spacing w:before="0" w:after="60"/>
        <w:jc w:val="both"/>
        <w:rPr>
          <w:rFonts w:ascii="Arial" w:hAnsi="Arial" w:cs="Arial"/>
        </w:rPr>
      </w:pPr>
      <w:r>
        <w:rPr>
          <w:rFonts w:cs="Arial" w:ascii="Arial" w:hAnsi="Arial"/>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Říjnové Druhé úterý</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t xml:space="preserve">Čtyřicet mladých adeptů královské hry zasedlo na Bobycentru k tradičnímu turnaji Druhé úterý. Turnaj tentokrát vyhrál druhý nasazený Eduard Meduna (Duras Brno) před nasazenou jedničkou domácím Martinem Hoškem, na třetím místě se poněkud překvapivě umístil nevyzpytatelný Ondřej Zámečník (Lokomotiva Brno). V B turnaji zvítězila domácí trojka Fryda - Moučka - Cach (všichni čtyři body) a pořadatelský oddíl tak zaznamenal další úspěch v podobě postupu další devítileté naděje Dominika Frydy do A turnaje. </w:t>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r>
        <w:br w:type="page"/>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Říjnové Bobycentrum</w:t>
      </w:r>
    </w:p>
    <w:p>
      <w:pPr>
        <w:pStyle w:val="Normal"/>
        <w:tabs>
          <w:tab w:val="clear" w:pos="1758"/>
          <w:tab w:val="left" w:pos="567" w:leader="none"/>
        </w:tabs>
        <w:spacing w:before="0" w:after="60"/>
        <w:jc w:val="both"/>
        <w:rPr>
          <w:rFonts w:ascii="Arial" w:hAnsi="Arial" w:cs="Arial"/>
        </w:rPr>
      </w:pPr>
      <w:r>
        <w:rPr>
          <w:rFonts w:cs="Arial" w:ascii="Arial" w:hAnsi="Arial"/>
        </w:rPr>
        <w:tab/>
        <w:t>Rovná padesátka vyznavačů královské hry zamířila do brněnského hotelu Bobycentrum na stejnojmenný pravidelný turnaj v rapidšachu. V devítikolovém švýcarském klání zvítězila před ostatními s ohromným půldruhabodovým náskokem dvojice Jan Bernášek - Vojta Plát (8 bodů) když o prvenství staršího z této dvojice rozhodlo lepší pomocné hodnocení (na kterém se zřejmě projevilo i to, že vzájemné partii Bernášek vyhrál). Pomineme-li již výše zmíněného Vojtu Pláta, pak se soutěže zúčastnily i další mládežnické naděje nejen z pořadatelského oddílu, ale i z Veselí nad Moravou , Adamova a Žďáru nad Sázavou a některé dospělým hráčům zle zatápěly - například pět bodů veselského Jana Skalky v ostré konkurenci je jistě pozoruhodným výsledkem. Jako obvykle turnaj proběhl bez problémů  Podrobněji o turnaji pojednává příspěvek pana Kalendovského:</w:t>
      </w:r>
    </w:p>
    <w:p>
      <w:pPr>
        <w:pStyle w:val="Normal"/>
        <w:tabs>
          <w:tab w:val="clear" w:pos="1758"/>
          <w:tab w:val="left" w:pos="567" w:leader="none"/>
        </w:tabs>
        <w:spacing w:before="0" w:after="60"/>
        <w:jc w:val="both"/>
        <w:rPr/>
      </w:pPr>
      <w:r>
        <w:rPr/>
        <w:tab/>
      </w:r>
      <w:r>
        <w:rPr>
          <w:rFonts w:cs="Arial" w:ascii="Arial" w:hAnsi="Arial"/>
        </w:rPr>
        <w:t>Třetí říjnový šachový víkend začal v Boby centru obvyklým turnajem „Třetí sobota“, na kterém se tentokrát sešlo padesát hráčů, ale jen asi pět-šest vyslovených favoritů. Nebudu vás provázet celým turnajem – byl bych rád, kdyby se ujal tohoto úkolu občas také někdo jiný, zejména z těch úspěšných borců, kteří mají navíc ještě „nezkalenou“ paměť. Já osobně nebyl v dobré formě a tak jsem na otázky milého Vojty Pláta „Vyhrajete zase seniory?“ odpovídal trochu nevrle: „Mě je to úplně jedno, dneska nemám náladu.“ Navíc se nějak vytratili sponzoři (pan Šaršon tentokrát absentoval) a tak jsem musel vzít zavděk mírně perlivou Bon-aquou (ve stejné ceně jako desítka Starobrno – tedy 12 Kč). V prvních dvou kolech se mí soupeři (mladý Effenberger a Jura Řehůřek) moc nesnažili a tak mi nevadila ani rychlá remíza v kole třetím:</w:t>
      </w:r>
    </w:p>
    <w:p>
      <w:pPr>
        <w:pStyle w:val="Normal"/>
        <w:widowControl w:val="false"/>
        <w:tabs>
          <w:tab w:val="clear" w:pos="1758"/>
          <w:tab w:val="left" w:pos="567" w:leader="none"/>
        </w:tabs>
        <w:jc w:val="both"/>
        <w:rPr>
          <w:rFonts w:ascii="Arial" w:hAnsi="Arial" w:cs="Arial"/>
          <w:b/>
          <w:b/>
          <w:bCs/>
        </w:rPr>
      </w:pPr>
      <w:r>
        <w:rPr>
          <w:rFonts w:cs="Arial" w:ascii="Arial" w:hAnsi="Arial"/>
          <w:b/>
          <w:bCs/>
        </w:rPr>
        <w:t>Kalendovský,J (2046) - Hejný,J (2040) [C33]</w:t>
      </w:r>
    </w:p>
    <w:p>
      <w:pPr>
        <w:pStyle w:val="Normal"/>
        <w:widowControl w:val="false"/>
        <w:tabs>
          <w:tab w:val="clear" w:pos="1758"/>
          <w:tab w:val="left" w:pos="567" w:leader="none"/>
        </w:tabs>
        <w:jc w:val="both"/>
        <w:rPr>
          <w:rFonts w:ascii="Arial" w:hAnsi="Arial" w:cs="Arial"/>
        </w:rPr>
      </w:pPr>
      <w:r>
        <w:rPr>
          <w:rFonts w:cs="Arial" w:ascii="Arial" w:hAnsi="Arial"/>
        </w:rPr>
        <w:t>Brno /rapid říjen/ (3), 18.10.2008</w:t>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 xml:space="preserve">1.e4 e5 2.f4 exf4 3.Df3 Jc6 4.c3 d6 5.d4 Se7 6.Sxf4 Jf6 7.Sd3 Sg4 8.Dg3 Sh5 9.Jf3 Sg6 10.0–0 Jh5 11.Dg4 Jf6 </w:t>
      </w:r>
    </w:p>
    <w:p>
      <w:pPr>
        <w:pStyle w:val="Normal"/>
        <w:widowControl w:val="false"/>
        <w:tabs>
          <w:tab w:val="clear" w:pos="1758"/>
          <w:tab w:val="left" w:pos="567" w:leader="none"/>
        </w:tabs>
        <w:spacing w:before="0" w:after="60"/>
        <w:jc w:val="both"/>
        <w:rPr>
          <w:rFonts w:ascii="Arial" w:hAnsi="Arial" w:cs="Arial"/>
        </w:rPr>
      </w:pPr>
      <w:r>
        <w:rPr>
          <w:rFonts w:cs="Arial" w:ascii="Arial" w:hAnsi="Arial"/>
        </w:rPr>
        <w:t></w:t>
      </w:r>
      <w:r>
        <w:rPr>
          <w:rFonts w:cs="Arial" w:ascii="Arial" w:hAnsi="Arial"/>
        </w:rPr>
        <w:drawing>
          <wp:inline distT="0" distB="0" distL="0" distR="0">
            <wp:extent cx="1604645" cy="16046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5"/>
                    <a:srcRect l="-13" t="-13" r="-13" b="-13"/>
                    <a:stretch>
                      <a:fillRect/>
                    </a:stretch>
                  </pic:blipFill>
                  <pic:spPr bwMode="auto">
                    <a:xfrm>
                      <a:off x="0" y="0"/>
                      <a:ext cx="1604645" cy="1604645"/>
                    </a:xfrm>
                    <a:prstGeom prst="rect">
                      <a:avLst/>
                    </a:prstGeom>
                  </pic:spPr>
                </pic:pic>
              </a:graphicData>
            </a:graphic>
          </wp:inline>
        </w:drawing>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 xml:space="preserve">12.Dg3 Jh5 </w:t>
      </w:r>
      <w:r>
        <w:rPr>
          <w:rFonts w:cs="Arial" w:ascii="Arial" w:hAnsi="Arial"/>
        </w:rPr>
        <w:t>(Černý nabídl remízu ze slovy: „Nechci raději riskovat, že se případně objevím ve Vašem článku na webu.“)</w:t>
      </w:r>
      <w:r>
        <w:rPr>
          <w:rFonts w:cs="Arial" w:ascii="Arial" w:hAnsi="Arial"/>
          <w:b/>
          <w:bCs/>
        </w:rPr>
        <w:t xml:space="preserve"> ˝–˝</w:t>
      </w:r>
    </w:p>
    <w:p>
      <w:pPr>
        <w:pStyle w:val="Normal"/>
        <w:widowControl w:val="false"/>
        <w:tabs>
          <w:tab w:val="clear" w:pos="1758"/>
          <w:tab w:val="left" w:pos="567" w:leader="none"/>
        </w:tabs>
        <w:spacing w:before="0" w:after="60"/>
        <w:jc w:val="both"/>
        <w:rPr/>
      </w:pPr>
      <w:r>
        <w:rPr>
          <w:rFonts w:cs="Arial" w:ascii="Arial" w:hAnsi="Arial"/>
        </w:rPr>
        <w:tab/>
        <w:t>No, jak je vidět, tak se tomu pan Hejný stejně nevyhnul. Ale neberte tuto partii jako vzor, jak eliminovat královský gambit! Zlepšující se náladu mi zkazilo kolo čtvrté. Hrál jsem s přítelem Lubošem Riškou, s nímž jsem už léta v rapidech neprohrál. Ale tuto sobotu mu to šlo velmi dobře (ublical i samotného Neklana Vyskočila!) a tak mne tentokrát v holandské obraně přehrál. Já se pokusil zachránit nechtěným extempore: v jistém postavení se mi zazdálo, že Luboš něco přehlédl a tak jsem dal šach jeho králi věží na e2 a zvolal „A máš mat!“ Vedle hrající David Holemář se ohradil proti takovému vyrušení, zatímco Luboš Riška klidně uhnul svým králem na d3 a ukázalo se, že mat byl jenom v mé „choré“ hlavě! Tož jsem sebral veškerou mravní sílu, omluvil se a partii dovedl až k hořkému konci. Něco podobného se kdysi stalo Láďovi Urbancovi. Ohlásil mat plukovníku Novákovi. Ten chvíli studoval pozici na desce a pak suše odpověděl: „Tak mi to ukaž.“ Bohužel nebylo co ukazovat, matící figura byla ve vazbě! V pátém kole mi pomohl k tomu, abych byl zase mezi lidmi, Karel Martišek:</w:t>
      </w:r>
    </w:p>
    <w:p>
      <w:pPr>
        <w:pStyle w:val="Normal"/>
        <w:widowControl w:val="false"/>
        <w:tabs>
          <w:tab w:val="clear" w:pos="1758"/>
          <w:tab w:val="left" w:pos="567" w:leader="none"/>
        </w:tabs>
        <w:jc w:val="both"/>
        <w:rPr>
          <w:rFonts w:ascii="Arial" w:hAnsi="Arial" w:cs="Arial"/>
          <w:b/>
          <w:b/>
          <w:bCs/>
        </w:rPr>
      </w:pPr>
      <w:r>
        <w:rPr>
          <w:rFonts w:cs="Arial" w:ascii="Arial" w:hAnsi="Arial"/>
          <w:b/>
          <w:bCs/>
        </w:rPr>
        <w:t>Kalendovský,J (2046) - Martišek,K (1856) [D26]</w:t>
      </w:r>
    </w:p>
    <w:p>
      <w:pPr>
        <w:pStyle w:val="Normal"/>
        <w:widowControl w:val="false"/>
        <w:tabs>
          <w:tab w:val="clear" w:pos="1758"/>
          <w:tab w:val="left" w:pos="567" w:leader="none"/>
        </w:tabs>
        <w:jc w:val="both"/>
        <w:rPr>
          <w:rFonts w:ascii="Arial" w:hAnsi="Arial" w:cs="Arial"/>
        </w:rPr>
      </w:pPr>
      <w:r>
        <w:rPr>
          <w:rFonts w:cs="Arial" w:ascii="Arial" w:hAnsi="Arial"/>
        </w:rPr>
        <w:t>Brno /rapid říjen/ (5), 18.10.2008</w:t>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 xml:space="preserve">1.e4 d5 2.exd5 Jf6 3.c4 c6 4.d4 cxd5 5.Jc3 e6 6.Jf3 dxc4 7.Sxc4 Se7 8.0–0 0–0 9.De2 a6 10.a3 b5 11.Sa2 Sb7 12.Sg5 Jbd7 13.Vfd1 Dc7 14.Vac1 Db8 15.Ve1 De8 16.Je5 h6 17.Sh4 Jb6 </w:t>
      </w:r>
    </w:p>
    <w:p>
      <w:pPr>
        <w:pStyle w:val="Normal"/>
        <w:widowControl w:val="false"/>
        <w:tabs>
          <w:tab w:val="clear" w:pos="1758"/>
          <w:tab w:val="left" w:pos="567" w:leader="none"/>
        </w:tabs>
        <w:spacing w:before="0" w:after="60"/>
        <w:jc w:val="both"/>
        <w:rPr/>
      </w:pPr>
      <w:r>
        <w:rPr>
          <w:rFonts w:cs="Arial" w:ascii="Arial" w:hAnsi="Arial"/>
        </w:rPr>
        <w:t></w:t>
      </w:r>
      <w:r>
        <w:rPr>
          <w:rFonts w:cs="Arial" w:ascii="Arial" w:hAnsi="Arial"/>
        </w:rPr>
        <w:drawing>
          <wp:inline distT="0" distB="0" distL="0" distR="0">
            <wp:extent cx="1605915" cy="15792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6"/>
                    <a:srcRect l="-13" t="-13" r="-13" b="-13"/>
                    <a:stretch>
                      <a:fillRect/>
                    </a:stretch>
                  </pic:blipFill>
                  <pic:spPr bwMode="auto">
                    <a:xfrm>
                      <a:off x="0" y="0"/>
                      <a:ext cx="1605915" cy="1579245"/>
                    </a:xfrm>
                    <a:prstGeom prst="rect">
                      <a:avLst/>
                    </a:prstGeom>
                  </pic:spPr>
                </pic:pic>
              </a:graphicData>
            </a:graphic>
          </wp:inline>
        </w:drawing>
      </w:r>
      <w:r>
        <w:rPr>
          <w:rFonts w:cs="Arial" w:ascii="Arial" w:hAnsi="Arial"/>
        </w:rPr>
        <w:t></w:t>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 xml:space="preserve">18.Jg6 fxg6 19.Dxe6+ Kh8 20.Dxb6  </w:t>
      </w:r>
      <w:r>
        <w:rPr>
          <w:rFonts w:cs="Arial" w:ascii="Arial" w:hAnsi="Arial"/>
          <w:bCs/>
        </w:rPr>
        <w:t xml:space="preserve">(a bílý vyhrál po zoufalém odporu protivníka) </w:t>
      </w:r>
      <w:r>
        <w:rPr>
          <w:rFonts w:cs="Arial" w:ascii="Arial" w:hAnsi="Arial"/>
          <w:b/>
          <w:bCs/>
        </w:rPr>
        <w:t>1–0</w:t>
      </w:r>
    </w:p>
    <w:p>
      <w:pPr>
        <w:pStyle w:val="Normal"/>
        <w:widowControl w:val="false"/>
        <w:tabs>
          <w:tab w:val="clear" w:pos="1758"/>
          <w:tab w:val="left" w:pos="567" w:leader="none"/>
        </w:tabs>
        <w:spacing w:before="0" w:after="60"/>
        <w:jc w:val="both"/>
        <w:rPr/>
      </w:pPr>
      <w:r>
        <w:rPr>
          <w:rFonts w:cs="Arial" w:ascii="Arial" w:hAnsi="Arial"/>
        </w:rPr>
        <w:tab/>
        <w:t>Měl jsem tři a půl z pěti (obvyklá taxa) a v šestém kole za soupeře Vladimíra Kosinu. No, co vám mám povídat: prohrál jsem i tuto partii a úplně ztratil náladu i chuť „obhajovat“ prvenství mezi přítomnými asi 12 seniory. V sedmém kole jsem dostal za soupeře Luboše Češka, zatímco Kosina hrál na druhém stole s Vojtou Plátem! A co se nestalo: příjde za mnou milý Vojta a říká: „Já vám pana Kosinu porazím!“. No koho by to nedojalo?! Tak jsem využil jedné chybičky Liboslava (ale my mu dávno říkáme Luboši) a s figurou víc jsem Kosinu bodově dotáhl. Ovšem Vladimír měl o moc lepší Buchholz a tak jsem přestal o ceně pro důchodce uvažovat. Jenomže přišlo osmé kolo a můj soupeř – mladý Honzík Uhmann – nikde. Uplynula minuta, dvě, tři – tak jsem se vydal Honzíka hledat. Asi mu nebylo dobře, našel jsem ho na toaletě. K partii přišel až když mu zbývalo z původních 15 minut jen sedm! Tak jsme rozehráli (já bílými) 1.d4 d5 2.Jf3 Jf6 3.Sg5 h6 4.Sxf6 exf6 a za chvíli už jsem stál hůř! V koncovce dam a dvou věží však měl Honzíkův král trochu méně prostoru k manévrování, než bílý, takže nakonec černý přehlédl moje náhodné matové hrozby! Mám tedy 5 a půl z osmi, zatímco Kosina (kupodivu tentokrát jediný vážný konkurent mezi „staříky“) zůstal na svých 4 a půl. Do závěrečného kola vyfasoval Kosina „beztřídního“ Bulhara Tsenova, zatímco já musel na druhou desku proti sedmibodovému Bernáškovi. Málem jsem mistra nepoznal – byl totiž ostříhaný nakrátko a vypadal úplně jinak, než obvykle! Vedle na prvním stole hrál Plát s Riškou. A Vojta doufal, že se mu odvděčím za jeho výhru s Kosinou aspoň tím, že s Bernáškem neprohraji. Třetí stůl záhy osiřel, pánové Holemář se Staňkem si rozdělili bod a tím i podíl na třetí, resp. čtvrté ceně. V naší partii to dlouho  vypadalo slibně – no, posuďte sami. Až (z únavy nebo z blbosti) přišla moje hrubá chyba a pozbyl jsem střelce. Honza Bernášek se tím stal vítězem turnaje lepším Buchholzem před Vojtou Plátem a protože Kosina prohrál s Tsenovem, mohl jsem zase převzít svoji „obvyklou cenu“ pro seniory, jak zdůraznil rozhodčí Mirek Hurta při vyhlašování. Mimochodem, převzal jsem výsledkovou listinu, podepsal převzetí ceny a teprve když se mne pan Glacner ptal, kolikže jsem to dostal, tak jsem si uvědomil, že jsem na cenu úplně zapomněl. No – naštěstí ty tři padesátikoruny Mirkovi „zbyly“ a tak mi je odevzdal. Ještě připomínám, že cenu pro hráče do 1800 Elo-bodů dostal pan František Parák ze Vsetína (otec úspěšného kandidáta Dominika) a zvláštní cenu pro nejlepší (tentokrát jedinou) ženu – odvážná sedmiletá (!) dceruška Petra pana Pavla Masáka z Adamova a cenu pro nejlepšího žáka – no kdo jiný, než Vojta Plát, že...</w:t>
      </w:r>
    </w:p>
    <w:p>
      <w:pPr>
        <w:pStyle w:val="Normal"/>
        <w:widowControl w:val="false"/>
        <w:tabs>
          <w:tab w:val="clear" w:pos="1758"/>
          <w:tab w:val="left" w:pos="567" w:leader="none"/>
        </w:tabs>
        <w:jc w:val="both"/>
        <w:rPr>
          <w:rFonts w:ascii="Arial" w:hAnsi="Arial" w:cs="Arial"/>
          <w:b/>
          <w:b/>
          <w:bCs/>
        </w:rPr>
      </w:pPr>
      <w:r>
        <w:rPr>
          <w:rFonts w:cs="Arial" w:ascii="Arial" w:hAnsi="Arial"/>
          <w:b/>
          <w:bCs/>
        </w:rPr>
        <w:t>Kalendovský,J (2046) - Bernášek,J (2444) [B24]</w:t>
      </w:r>
    </w:p>
    <w:p>
      <w:pPr>
        <w:pStyle w:val="Normal"/>
        <w:widowControl w:val="false"/>
        <w:tabs>
          <w:tab w:val="clear" w:pos="1758"/>
          <w:tab w:val="left" w:pos="567" w:leader="none"/>
        </w:tabs>
        <w:jc w:val="both"/>
        <w:rPr>
          <w:rFonts w:ascii="Arial" w:hAnsi="Arial" w:cs="Arial"/>
        </w:rPr>
      </w:pPr>
      <w:r>
        <w:rPr>
          <w:rFonts w:cs="Arial" w:ascii="Arial" w:hAnsi="Arial"/>
        </w:rPr>
        <w:t>Brno /rapid říjen/ (9), 18.10.2008</w:t>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 xml:space="preserve">1.e4 c5 2.Jc3 e6 3.g3 Jc6 4.Sg2 g6 5.d3 Sg7 6.Jge2 Jge7 7.0–0 0–0 8.Sf4 d6 9.Dd2 Jd4 10.Jxd4 cxd4 11.Je2 Jc6 12.Sh6 e5 13.Sxg7 Kxg7 14.c3 dxc3 15.bxc3 Se6 16.c4 b6 17.Vab1 De7 18.f4 f6 19.f5 Sf7 20.g4 g5 21.Sf3 Vh8 22.Kg2 h5 23.Vh1 Vh6 24.gxh5 Sxh5 </w:t>
      </w:r>
    </w:p>
    <w:p>
      <w:pPr>
        <w:pStyle w:val="Normal"/>
        <w:widowControl w:val="false"/>
        <w:tabs>
          <w:tab w:val="clear" w:pos="1758"/>
          <w:tab w:val="left" w:pos="567" w:leader="none"/>
        </w:tabs>
        <w:spacing w:before="0" w:after="60"/>
        <w:jc w:val="both"/>
        <w:rPr/>
      </w:pPr>
      <w:r>
        <w:rPr>
          <w:rFonts w:cs="Arial" w:ascii="Arial" w:hAnsi="Arial"/>
        </w:rPr>
        <w:t></w:t>
      </w:r>
      <w:r>
        <w:rPr>
          <w:rFonts w:cs="Arial" w:ascii="Arial" w:hAnsi="Arial"/>
        </w:rPr>
        <w:drawing>
          <wp:inline distT="0" distB="0" distL="0" distR="0">
            <wp:extent cx="1560195" cy="15627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7"/>
                    <a:srcRect l="-13" t="-13" r="-13" b="-13"/>
                    <a:stretch>
                      <a:fillRect/>
                    </a:stretch>
                  </pic:blipFill>
                  <pic:spPr bwMode="auto">
                    <a:xfrm>
                      <a:off x="0" y="0"/>
                      <a:ext cx="1560195" cy="1562735"/>
                    </a:xfrm>
                    <a:prstGeom prst="rect">
                      <a:avLst/>
                    </a:prstGeom>
                  </pic:spPr>
                </pic:pic>
              </a:graphicData>
            </a:graphic>
          </wp:inline>
        </w:drawing>
      </w:r>
      <w:r>
        <w:rPr>
          <w:rFonts w:cs="Arial" w:ascii="Arial" w:hAnsi="Arial"/>
        </w:rPr>
        <w:t></w:t>
      </w:r>
    </w:p>
    <w:p>
      <w:pPr>
        <w:pStyle w:val="Normal"/>
        <w:widowControl w:val="false"/>
        <w:tabs>
          <w:tab w:val="clear" w:pos="1758"/>
          <w:tab w:val="left" w:pos="567" w:leader="none"/>
        </w:tabs>
        <w:spacing w:before="0" w:after="60"/>
        <w:jc w:val="both"/>
        <w:rPr>
          <w:rFonts w:ascii="Arial" w:hAnsi="Arial" w:cs="Arial"/>
        </w:rPr>
      </w:pPr>
      <w:r>
        <w:rPr>
          <w:rFonts w:cs="Arial" w:ascii="Arial" w:hAnsi="Arial"/>
          <w:b/>
          <w:bCs/>
        </w:rPr>
        <w:t>25.h4?? g4 26.Sxg4 Sxg4 27.Vbg1 Kh7 28.Kf2 Vg8 0–1</w:t>
      </w:r>
    </w:p>
    <w:p>
      <w:pPr>
        <w:pStyle w:val="Normal"/>
        <w:widowControl w:val="false"/>
        <w:tabs>
          <w:tab w:val="clear" w:pos="1758"/>
          <w:tab w:val="left" w:pos="567" w:leader="none"/>
        </w:tabs>
        <w:spacing w:before="0" w:after="60"/>
        <w:jc w:val="both"/>
        <w:rPr/>
      </w:pPr>
      <w:r>
        <w:rPr>
          <w:rFonts w:cs="Arial" w:ascii="Arial" w:hAnsi="Arial"/>
        </w:rPr>
        <w:tab/>
        <w:t>Stručné hodnocení turnaje se tentokrát nekonalo v mé osudové restauraci „U Dána“, ale na Pionýrské „U bílého koníčka“, kam chodívají Uhmannové a Holemář po turnajích na Boby na dobré jídlo. Posezení však dlouhé nebylo – Riška ze Staňkem šli podpořit do Ronda hokejovou Kometu, Holemář s Pavlem Menčíkem, kteří si dali „dětské“ ale i tak dostatečné porce, záhy zmizeli, Jirka Řehůřek taky kamsi spěchal a tak jsme osiřeli s panem Parákem...</w:t>
      </w:r>
    </w:p>
    <w:p>
      <w:pPr>
        <w:pStyle w:val="Normal"/>
        <w:tabs>
          <w:tab w:val="clear" w:pos="1758"/>
          <w:tab w:val="left" w:pos="567" w:leader="none"/>
        </w:tabs>
        <w:spacing w:before="0" w:after="60"/>
        <w:jc w:val="both"/>
        <w:rPr>
          <w:rFonts w:ascii="Arial" w:hAnsi="Arial" w:cs="Arial"/>
        </w:rPr>
      </w:pPr>
      <w:r>
        <w:rPr>
          <w:rFonts w:cs="Arial" w:ascii="Arial" w:hAnsi="Arial"/>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Turnaj na fakturu</w:t>
      </w:r>
    </w:p>
    <w:p>
      <w:pPr>
        <w:pStyle w:val="Normal"/>
        <w:tabs>
          <w:tab w:val="clear" w:pos="1758"/>
          <w:tab w:val="left" w:pos="567" w:leader="none"/>
        </w:tabs>
        <w:spacing w:before="0" w:after="60"/>
        <w:jc w:val="both"/>
        <w:rPr/>
      </w:pPr>
      <w:r>
        <w:rPr>
          <w:rFonts w:cs="Arial" w:ascii="Arial" w:hAnsi="Arial"/>
        </w:rPr>
        <w:t>Kromě turnaje Bobycentrum proběhl v sobotu na Bobycentru již druhý ročník šachového turnaje v rapidšachu, který pro své zaměstnance pořádá firma FEI. Ta si u Lokomotivy Brno objednala na fakturu organizaci turnaje včetně malého občerstvení z turnajového bufetu pro hráče. Akce se zúčastnilo šest pracovníků firmy a celá akce proběhla v přátelské a pohodové atmosféře. Na organizaci tohoto podniku lze čerpat příspěvek z FKSP, čímž se otvírá možnost pro další šachisty - zaměstnance, kteří v podobném duchu zorganizovat něco podobného a vhodnou formou tak čerpat z prostředků, které ze zákona povinně odvodem ze svých mezd  sami vytvářejí.</w:t>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O pohár BVK v režii Durasu</w:t>
      </w:r>
    </w:p>
    <w:p>
      <w:pPr>
        <w:pStyle w:val="Normlnweb"/>
        <w:tabs>
          <w:tab w:val="clear" w:pos="1758"/>
          <w:tab w:val="left" w:pos="567" w:leader="none"/>
        </w:tabs>
        <w:spacing w:before="0" w:after="60"/>
        <w:jc w:val="both"/>
        <w:rPr/>
      </w:pPr>
      <w:r>
        <w:rPr>
          <w:rFonts w:cs="Arial" w:ascii="Arial" w:hAnsi="Arial"/>
          <w:sz w:val="20"/>
          <w:szCs w:val="20"/>
        </w:rPr>
        <w:tab/>
        <w:t>9. ročník rapid turnaje O pohár BVK zažil svou premiéru v nedávno zrekonstruovaném kulturním centru Semilasso, kam si našlo cestu na 58 vyznavačů královské hry. Důstojné prostředí poskytlo účastníkům dobré podmínky pro hru, ještě většímu počtu hráčů tak patrně zabránila kolize s probíhajícím Mistrovstvím Moravy a Slezska mládeže v Havířově, resp. slovenskou Extraligou, kde hraje hodně předních českých hráčů.</w:t>
      </w:r>
    </w:p>
    <w:p>
      <w:pPr>
        <w:pStyle w:val="Normlnweb"/>
        <w:tabs>
          <w:tab w:val="clear" w:pos="1758"/>
          <w:tab w:val="left" w:pos="567" w:leader="none"/>
        </w:tabs>
        <w:spacing w:before="0" w:after="60"/>
        <w:jc w:val="both"/>
        <w:rPr/>
      </w:pPr>
      <w:r>
        <w:rPr>
          <w:rFonts w:cs="Arial" w:ascii="Arial" w:hAnsi="Arial"/>
          <w:sz w:val="20"/>
          <w:szCs w:val="20"/>
        </w:rPr>
        <w:tab/>
        <w:t xml:space="preserve">Turnaj, který se hrál současně jako přebor Brna v rapid šachu, přilákal i některé zajímavé osobnosti. Jednou z nich byl Peter Mego, tvůrce zřejmě nejpopulárnějších slovenských </w:t>
      </w:r>
      <w:hyperlink r:id="rId198">
        <w:r>
          <w:rPr>
            <w:rStyle w:val="InternetLink"/>
            <w:rFonts w:cs="Arial" w:ascii="Arial" w:hAnsi="Arial"/>
            <w:color w:val="000000"/>
            <w:sz w:val="20"/>
            <w:szCs w:val="20"/>
            <w:u w:val="none"/>
          </w:rPr>
          <w:t>šachových stránek</w:t>
        </w:r>
      </w:hyperlink>
      <w:r>
        <w:rPr>
          <w:rFonts w:cs="Arial" w:ascii="Arial" w:hAnsi="Arial"/>
          <w:sz w:val="20"/>
          <w:szCs w:val="20"/>
        </w:rPr>
        <w:t>, jehož zaměstnání přiválo po Hradci Králové až do jihomoravské metropole. Kromě stálice brněnských i okolních rapid turnajů a pravidelného jihomoravského zpravodaje Jana Kalendovského, ještě například Josef Spodný, bývalý přední československý reprezentant v korespondenčním šachu, či úřadující mistryně ČR v bleskové hře a naše reprezentantka Eva Kulovaná, jíž turnaj posloužil jako lehčí příprava na blížící se olympiádu v Drážďanech.</w:t>
      </w:r>
    </w:p>
    <w:p>
      <w:pPr>
        <w:pStyle w:val="Normlnweb"/>
        <w:tabs>
          <w:tab w:val="clear" w:pos="1758"/>
          <w:tab w:val="left" w:pos="567" w:leader="none"/>
        </w:tabs>
        <w:spacing w:before="0" w:after="60"/>
        <w:jc w:val="both"/>
        <w:rPr/>
      </w:pPr>
      <w:r>
        <w:rPr>
          <w:rFonts w:cs="Arial" w:ascii="Arial" w:hAnsi="Arial"/>
          <w:sz w:val="20"/>
          <w:szCs w:val="20"/>
        </w:rPr>
        <w:tab/>
        <w:t>Vlastní turnaj probíhal dlouho pod taktovkou Miroslava Jurky, jenž po úvodních třech výhrách vybodoval v následujícím kole nasazenou jedničku Jana Krejčího ml. a po 7. kole měl již úctyhodných 6,5 bodu  Na dostřel se ho držel autor těchto řádků Neklan Vyskočil, o celkovém pořadí pak rozhodlo zřejmě předposlední kolo, kde David Holemář odmítl Mirkovu nabídku ke smíru a zvítězil, čímž mi pomohl dostat se do čela. </w:t>
      </w:r>
    </w:p>
    <w:p>
      <w:pPr>
        <w:pStyle w:val="Normlnweb"/>
        <w:tabs>
          <w:tab w:val="clear" w:pos="1758"/>
          <w:tab w:val="left" w:pos="567" w:leader="none"/>
        </w:tabs>
        <w:spacing w:before="0" w:after="60"/>
        <w:jc w:val="both"/>
        <w:rPr/>
      </w:pPr>
      <w:r>
        <w:rPr>
          <w:rFonts w:cs="Arial" w:ascii="Arial" w:hAnsi="Arial"/>
          <w:sz w:val="20"/>
          <w:szCs w:val="20"/>
        </w:rPr>
        <w:tab/>
        <w:t>Poslední kolo pak už znamenalo jen potvrzení předchozích bojů, což znamenalo první dvě místa pro pořádající Duras. Na 3-8. místě se seřadila hned šestice hráčů se 6,5 body v pořadí 3.Dočekal, 4.Holemář, 5.Skácelík, 6.Červený M., 7.Červený P., 8.Donnert. Spokojený byl určitě Milan Donnert, který po senzačním vítězství v závěrečném kole nad Janem Krejčím ml., obsadil celkově osmé místo, což znamenalo současně i ceny za nejlepšího seniora (před Janem Kalendovským) a 3. místo v přeboru Brna (1.Vyskočil, 2.Jurka, 3.Donnert - v popředí hraje černými).</w:t>
      </w:r>
    </w:p>
    <w:p>
      <w:pPr>
        <w:pStyle w:val="Normlnweb"/>
        <w:tabs>
          <w:tab w:val="clear" w:pos="1758"/>
          <w:tab w:val="left" w:pos="567" w:leader="none"/>
        </w:tabs>
        <w:spacing w:before="0" w:after="60"/>
        <w:jc w:val="both"/>
        <w:rPr/>
      </w:pPr>
      <w:r>
        <w:rPr>
          <w:rFonts w:cs="Arial" w:ascii="Arial" w:hAnsi="Arial"/>
          <w:sz w:val="20"/>
          <w:szCs w:val="20"/>
        </w:rPr>
        <w:tab/>
        <w:t>Mezi ženami se o prvenství rozhodlo možná už v prvním kole, kde proti sobě stanuly současně jediné ženské zástupkyně v turnaji, Eva Kulovaná a Kamila Holoubková.</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tab/>
        <w:t>Úspěšnější byla podle očekávání prvně jmenovaná. Největší favorit turnaje Jan Krejčí ml. si po třech porážkách odnesl alespoň cenu pro nejlepšího juniora, nejlepším žákem se stal Michal Lapúník z Moravské Slavie Brno.</w:t>
      </w:r>
    </w:p>
    <w:p>
      <w:pPr>
        <w:pStyle w:val="Normlnweb"/>
        <w:tabs>
          <w:tab w:val="clear" w:pos="1758"/>
          <w:tab w:val="left" w:pos="567" w:leader="none"/>
        </w:tabs>
        <w:spacing w:before="0" w:after="60"/>
        <w:jc w:val="both"/>
        <w:rPr/>
      </w:pPr>
      <w:r>
        <w:rPr>
          <w:rFonts w:cs="Arial" w:ascii="Arial" w:hAnsi="Arial"/>
          <w:sz w:val="20"/>
          <w:szCs w:val="20"/>
        </w:rPr>
        <w:tab/>
        <w:t>V následném bleskovém turnaji, kde si barvy vybíral hůře umístěný hráč v rapid turnaji, měli bílí vždy 6 minut a povinnost vyhrát proti soupeřovým 5 minutám, jimž ovšem k postupu stačila remíza. Po velmi dramatických bojích se nakonec ve finále utkali autor těchto řádků proti Janu Dočekalovi ze Znojma, který si zvolil černé figury.</w:t>
      </w:r>
    </w:p>
    <w:p>
      <w:pPr>
        <w:pStyle w:val="Normlnweb"/>
        <w:tabs>
          <w:tab w:val="clear" w:pos="1758"/>
          <w:tab w:val="left" w:pos="567" w:leader="none"/>
        </w:tabs>
        <w:spacing w:before="0" w:after="60"/>
        <w:jc w:val="both"/>
        <w:rPr/>
      </w:pPr>
      <w:r>
        <w:rPr>
          <w:rFonts w:cs="Arial" w:ascii="Arial" w:hAnsi="Arial"/>
          <w:sz w:val="20"/>
          <w:szCs w:val="20"/>
        </w:rPr>
        <w:tab/>
        <w:t>V tomto souboji jsem nakonec měl více štěstí já, v závěrečné pozici s již s horším časem nemám více než věčný šach, špatný ústup černého monarchy však znamenal nalezení do matu a tím i zisk ceněného double. Na dolním snímku hrajeme s Honzou Dočekalem rapid partii, pozorným divákem je Oleg Karpilovsky.</w:t>
      </w:r>
    </w:p>
    <w:p>
      <w:pPr>
        <w:pStyle w:val="Normlnweb"/>
        <w:tabs>
          <w:tab w:val="clear" w:pos="1758"/>
          <w:tab w:val="left" w:pos="567" w:leader="none"/>
        </w:tabs>
        <w:spacing w:before="0" w:after="60"/>
        <w:jc w:val="both"/>
        <w:rPr/>
      </w:pPr>
      <w:r>
        <w:rPr>
          <w:rFonts w:cs="Arial" w:ascii="Arial" w:hAnsi="Arial"/>
          <w:sz w:val="20"/>
          <w:szCs w:val="20"/>
        </w:rPr>
        <w:tab/>
        <w:t>Turnaj pod vedením nového předsedy ŠK Duras Rudolfa Moulise (na snímku uprostřed) měl spád, o což se za počítačem souběžně s rolí rozhodčího s přehledem postaral Luděk Fuchs. Kaňku na jinak bezproblémovém sobotním klání však udělali v půlhodinové přestávce chaoticky působící zaměstnanci přilehlé restaurace, kde bylo domluvené zkrácené menu. Přes nepříliš kvalitní obluhu nakonec "vybouchlo" i zmíněné menu, které přes údajnou nemožnost načtení kódů do počítače odmítli po krátké době vydávat a donutili tak účastníky k sáhnutí do vlastních rezerv či návštěvě venkovních obchodů.</w:t>
      </w:r>
    </w:p>
    <w:p>
      <w:pPr>
        <w:pStyle w:val="Heading4"/>
        <w:tabs>
          <w:tab w:val="left" w:pos="567" w:leader="none"/>
          <w:tab w:val="left" w:pos="1843" w:leader="none"/>
        </w:tabs>
        <w:spacing w:before="0" w:after="60"/>
        <w:jc w:val="both"/>
        <w:rPr>
          <w:rFonts w:ascii="Arial" w:hAnsi="Arial" w:cs="Arial"/>
          <w:sz w:val="20"/>
          <w:szCs w:val="20"/>
          <w:u w:val="none"/>
        </w:rPr>
      </w:pPr>
      <w:r>
        <w:rPr>
          <w:rFonts w:cs="Arial" w:ascii="Arial" w:hAnsi="Arial"/>
          <w:sz w:val="20"/>
          <w:szCs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r>
    </w:p>
    <w:p>
      <w:pPr>
        <w:pStyle w:val="Heading4"/>
        <w:tabs>
          <w:tab w:val="left" w:pos="567" w:leader="none"/>
          <w:tab w:val="left" w:pos="1843" w:leader="none"/>
        </w:tabs>
        <w:spacing w:before="0" w:after="60"/>
        <w:jc w:val="both"/>
        <w:rPr>
          <w:rFonts w:ascii="Arial" w:hAnsi="Arial" w:cs="Arial"/>
          <w:sz w:val="20"/>
          <w:u w:val="none"/>
        </w:rPr>
      </w:pPr>
      <w:r>
        <w:rPr>
          <w:rFonts w:cs="Arial" w:ascii="Arial" w:hAnsi="Arial"/>
          <w:sz w:val="20"/>
          <w:u w:val="none"/>
        </w:rPr>
        <w:t>VNOROVY – aneb jak se z mlhy vyloupl pohodový rapid</w:t>
      </w:r>
    </w:p>
    <w:p>
      <w:pPr>
        <w:pStyle w:val="Normal"/>
        <w:tabs>
          <w:tab w:val="clear" w:pos="1758"/>
          <w:tab w:val="left" w:pos="567" w:leader="none"/>
        </w:tabs>
        <w:spacing w:before="0" w:after="60"/>
        <w:jc w:val="both"/>
        <w:rPr/>
      </w:pPr>
      <w:r>
        <w:rPr>
          <w:rFonts w:cs="Arial" w:ascii="Arial" w:hAnsi="Arial"/>
        </w:rPr>
        <w:t>„</w:t>
      </w:r>
      <w:r>
        <w:rPr>
          <w:rFonts w:cs="Arial" w:ascii="Arial" w:hAnsi="Arial"/>
        </w:rPr>
        <w:t>O hodinu delší noc přinesla v neděli ráno mlhu, že by z ní měl radost snad jen Rákosníček nad svým rybníčkem - přesto se do Vnorov sjelo 60 šachových nadšenců“, zpravuje nás hlavní rozhodčí openu ve Vnorovech Petr Galuška "Přáním pořadatelů bylo jistě větší číslo, ale žákovské české a moravské přebory a probíhající slovenské soutěže udělaly své. Účast tří IM a dvou FM byla třešničkou na dortu silných turnajových šachistů.Po „mlžné čtvrthodince“ kterou pořadatelé naordinovali pro ty, které nepřízeň počasí mohla zdržet při dopravě, se ve svižném tempu rozjel tikot hodin. Už první kolo ukázalo, že boje budou tvrdé. Nejvýše nasazený FM Jan Krejčí jun. (2419N) prohrál s Honzou Píšťkem z Veselí. Prohra v prvním kole postihla i další ratingové borce: IM Langera z Třince, Vaška Fialu z Boršic, Petra Trávníčka a Petra Symerského. V dalších kolech to favoriti taky neměli lehké.  Před polednem se venku rozešla mlha a jasná obloha nechala zasvítit sluníčko (ovšem bez teploučka). Jaký to byl pohled kolem liďáku, mnozí nezasvěcení mohli koumat, copak se to tady děje. Tolik aut ve Vnorovech tak často neparkuje. I ve výsledcích se začalo jasnit. Spanilá jízda IM Sosny 6/6 začala nabírat taktiky zajištění prvního místa. Takticky odplichtil poslední tři kola a šel za svým cílem. No a jak to dopadlo ??? Při vyhlašování výsledků byl oceněn nejmladší a nejstarší hráč: Nejmladší FM Jan Krejčí Tatran Litovel a nejstarší František Vykydal z Lokomotivy Brno. Honzovi jsme zdůraznili, aby si tuto chvilku pamatoval. Nejmladší účastník už asi mockrát nebude. Vyhlášen byl i okresní přeborník v rapidu pro okres Hodonín. Stal se jím celkově 4. Petr Trávníček. Na bedně nakonec skončili tito pánové: IM Jan Sosna z ŠK Zlín, FM Josef Mudrák ze Slávie Kroměříž a IM Serguei Vesselovsky z Jäklu Karviná. Určitě spokojený byl i ředitel turnaje Zdeněk Uřičář. No a že pořadatelé zapracovali, bylo vidět i na cenách. Tyto dostala zhruba polovina účastníků. Nezbývá než si přát, aby příští rok přijelo víc šachových nadšenců, protože ve Vnorovech to stojí za to a veselští šachisté to umí."</w:t>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r>
    </w:p>
    <w:p>
      <w:pPr>
        <w:pStyle w:val="Normlnweb"/>
        <w:tabs>
          <w:tab w:val="clear" w:pos="1758"/>
          <w:tab w:val="left" w:pos="567" w:leader="none"/>
        </w:tabs>
        <w:spacing w:before="0" w:after="60"/>
        <w:jc w:val="both"/>
        <w:rPr>
          <w:rFonts w:ascii="Arial" w:hAnsi="Arial" w:cs="Arial"/>
          <w:sz w:val="20"/>
          <w:szCs w:val="20"/>
        </w:rPr>
      </w:pPr>
      <w:r>
        <w:rPr>
          <w:rFonts w:cs="Arial" w:ascii="Arial" w:hAnsi="Arial"/>
          <w:sz w:val="20"/>
          <w:szCs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Přebor geodetů</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 xml:space="preserve">Republiková šachová soutěž geodetů se opět konala v Brně. Výsledek: 1. Jiří Hodovský (Zlín) 11,5(14), 2.-3. Jan Vávra (Praha), František Křížek (Boršice) 10, 4. Radovan Studený (Uh. Hradiště) 9, 5. Petr Trávníček (Hodonín) 7,5, 6. Jiří Stehlík (Kutná Hora) 6, 7. Leoš Fojt (Brno) 1,5 bodu. </w:t>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r>
    </w:p>
    <w:p>
      <w:pPr>
        <w:pStyle w:val="Heading3"/>
        <w:tabs>
          <w:tab w:val="clear" w:pos="1758"/>
          <w:tab w:val="left" w:pos="567" w:leader="none"/>
        </w:tabs>
        <w:spacing w:before="0" w:after="60"/>
        <w:jc w:val="both"/>
        <w:rPr>
          <w:rFonts w:ascii="Arial" w:hAnsi="Arial" w:cs="Arial"/>
          <w:sz w:val="20"/>
        </w:rPr>
      </w:pPr>
      <w:r>
        <w:rPr>
          <w:rFonts w:cs="Arial" w:ascii="Arial" w:hAnsi="Arial"/>
          <w:sz w:val="20"/>
        </w:rPr>
        <w:t>Blesky U Šťávů</w:t>
      </w:r>
    </w:p>
    <w:p>
      <w:pPr>
        <w:pStyle w:val="Normal"/>
        <w:tabs>
          <w:tab w:val="clear" w:pos="1758"/>
          <w:tab w:val="left" w:pos="195" w:leader="none"/>
          <w:tab w:val="left" w:pos="567" w:leader="none"/>
        </w:tabs>
        <w:spacing w:before="0" w:after="60"/>
        <w:jc w:val="both"/>
        <w:rPr>
          <w:rFonts w:ascii="Arial" w:hAnsi="Arial" w:cs="Arial"/>
        </w:rPr>
      </w:pPr>
      <w:r>
        <w:rPr>
          <w:rFonts w:cs="Arial" w:ascii="Arial" w:hAnsi="Arial"/>
        </w:rPr>
        <w:t>Páteční turnaj v Bystrci přinesl toto pořadí: 1. Gustav Nikodém (Mor. Slávia) 5(5), 2.-3. Radek Bednařík, Jiří Řehůřek (Bystrc) 3, 4.-5. Jiří Janota (Mor. Slavia), Jiří Sup (Lok. Brno) 2, 6. Antonín Fráňa (Bystrc) 1 bod</w:t>
      </w:r>
    </w:p>
    <w:p>
      <w:pPr>
        <w:pStyle w:val="Normal"/>
        <w:numPr>
          <w:ilvl w:val="0"/>
          <w:numId w:val="0"/>
        </w:numPr>
        <w:shd w:fill="FFFFFF" w:val="clear"/>
        <w:tabs>
          <w:tab w:val="clear" w:pos="1758"/>
          <w:tab w:val="left" w:pos="567" w:leader="none"/>
        </w:tabs>
        <w:spacing w:before="0" w:after="60"/>
        <w:jc w:val="both"/>
        <w:outlineLvl w:val="1"/>
        <w:rPr>
          <w:rFonts w:ascii="Arial" w:hAnsi="Arial" w:cs="Arial"/>
          <w:spacing w:val="-20"/>
          <w:kern w:val="2"/>
        </w:rPr>
      </w:pPr>
      <w:r>
        <w:rPr>
          <w:rFonts w:cs="Arial" w:ascii="Arial" w:hAnsi="Arial"/>
          <w:spacing w:val="-20"/>
          <w:kern w:val="2"/>
        </w:rPr>
      </w:r>
    </w:p>
    <w:p>
      <w:pPr>
        <w:pStyle w:val="Normal"/>
        <w:numPr>
          <w:ilvl w:val="0"/>
          <w:numId w:val="0"/>
        </w:numPr>
        <w:shd w:fill="FFFFFF" w:val="clear"/>
        <w:tabs>
          <w:tab w:val="clear" w:pos="1758"/>
          <w:tab w:val="left" w:pos="567" w:leader="none"/>
        </w:tabs>
        <w:spacing w:before="0" w:after="60"/>
        <w:jc w:val="both"/>
        <w:outlineLvl w:val="1"/>
        <w:rPr>
          <w:rFonts w:ascii="Arial" w:hAnsi="Arial" w:cs="Arial"/>
          <w:spacing w:val="-20"/>
          <w:kern w:val="2"/>
        </w:rPr>
      </w:pPr>
      <w:r>
        <w:rPr>
          <w:rFonts w:cs="Arial" w:ascii="Arial" w:hAnsi="Arial"/>
          <w:spacing w:val="-20"/>
          <w:kern w:val="2"/>
        </w:rPr>
      </w:r>
    </w:p>
    <w:p>
      <w:pPr>
        <w:pStyle w:val="Normal"/>
        <w:numPr>
          <w:ilvl w:val="0"/>
          <w:numId w:val="0"/>
        </w:numPr>
        <w:shd w:fill="FFFFFF" w:val="clear"/>
        <w:tabs>
          <w:tab w:val="clear" w:pos="1758"/>
          <w:tab w:val="left" w:pos="567" w:leader="none"/>
        </w:tabs>
        <w:spacing w:before="0" w:after="60"/>
        <w:jc w:val="both"/>
        <w:outlineLvl w:val="1"/>
        <w:rPr>
          <w:rFonts w:ascii="Arial" w:hAnsi="Arial" w:cs="Arial"/>
          <w:b/>
          <w:b/>
          <w:spacing w:val="-20"/>
          <w:kern w:val="2"/>
        </w:rPr>
      </w:pPr>
      <w:r>
        <w:rPr>
          <w:rFonts w:cs="Arial" w:ascii="Arial" w:hAnsi="Arial"/>
          <w:b/>
          <w:spacing w:val="-20"/>
          <w:kern w:val="2"/>
        </w:rPr>
        <w:t>Mistrovství Moravy a Slezska v Havířově</w:t>
      </w:r>
    </w:p>
    <w:p>
      <w:pPr>
        <w:pStyle w:val="Normal"/>
        <w:shd w:fill="FFFFFF" w:val="clear"/>
        <w:tabs>
          <w:tab w:val="clear" w:pos="1758"/>
          <w:tab w:val="left" w:pos="567" w:leader="none"/>
        </w:tabs>
        <w:spacing w:before="0" w:after="60"/>
        <w:jc w:val="both"/>
        <w:rPr>
          <w:rFonts w:ascii="Arial" w:hAnsi="Arial" w:cs="Arial"/>
        </w:rPr>
      </w:pPr>
      <w:r>
        <w:rPr>
          <w:rFonts w:cs="Arial" w:ascii="Arial" w:hAnsi="Arial"/>
        </w:rPr>
        <w:tab/>
        <w:t xml:space="preserve">Zprávu o tomto mistrovství podává vedoucí naší výpravy Miroslav Hurta. </w:t>
      </w:r>
    </w:p>
    <w:p>
      <w:pPr>
        <w:pStyle w:val="Normal"/>
        <w:shd w:fill="FFFFFF" w:val="clear"/>
        <w:tabs>
          <w:tab w:val="clear" w:pos="1758"/>
          <w:tab w:val="left" w:pos="567" w:leader="none"/>
        </w:tabs>
        <w:spacing w:before="0" w:after="60"/>
        <w:jc w:val="both"/>
        <w:rPr/>
      </w:pPr>
      <w:r>
        <w:rPr>
          <w:rFonts w:cs="Arial" w:ascii="Arial" w:hAnsi="Arial"/>
        </w:rPr>
        <w:tab/>
        <w:t>Asi budu hodně hledat ve svých záznamech, kdy jsme naposledy na Mistrovství Moravy dosáhli takové úspěchu jako letos – vždyť pět postupových míst jsme na mistrovství republiky jako Lokomotivy nezískali už dlouho (a možná vůbec nikdy). Z tohoto pohledu se jedná o nejúspěšnější mistrovství vůbec. Na druhé straně se jednalo o nejproblémovější mistrovství Moravy – vůbec co pamatuji. Něco šlo na vrub organizátorů, něco na neuvěřitelnou shodu náhod. O obecných problémech jsem již psal na krajském webu, teď se zaměřím více na naší výpravu. Ale vezměme všechno po pořádku.</w:t>
      </w:r>
    </w:p>
    <w:p>
      <w:pPr>
        <w:pStyle w:val="Normal"/>
        <w:shd w:fill="FFFFFF" w:val="clear"/>
        <w:tabs>
          <w:tab w:val="clear" w:pos="1758"/>
          <w:tab w:val="left" w:pos="567" w:leader="none"/>
        </w:tabs>
        <w:spacing w:before="0" w:after="60"/>
        <w:jc w:val="both"/>
        <w:rPr/>
      </w:pPr>
      <w:r>
        <w:rPr>
          <w:rFonts w:cs="Arial" w:ascii="Arial" w:hAnsi="Arial"/>
        </w:rPr>
        <w:tab/>
        <w:t>Třiadvacetičlenná výprava Lokomotivy Brno byla rozdělena na tři auta (Dvořákovi, Šaršounovi a moje auta) a zbytek cestoval autobusem (s panem Závodným). Ubytování v hotelu Impuls bylo od hrací místnosti vzdálené pět kilometrů, muselo se tedy dojíždět. Pořadatelé vždy ráno a večer zajišťovali dopravu autobusem – kdo se nevlezl do aut, jel tedy autobusem.</w:t>
      </w:r>
    </w:p>
    <w:p>
      <w:pPr>
        <w:pStyle w:val="Normal"/>
        <w:shd w:fill="FFFFFF" w:val="clear"/>
        <w:tabs>
          <w:tab w:val="clear" w:pos="1758"/>
          <w:tab w:val="left" w:pos="567" w:leader="none"/>
        </w:tabs>
        <w:spacing w:before="0" w:after="60"/>
        <w:jc w:val="both"/>
        <w:rPr/>
      </w:pPr>
      <w:r>
        <w:rPr>
          <w:rFonts w:cs="Arial" w:ascii="Arial" w:hAnsi="Arial"/>
        </w:rPr>
        <w:tab/>
        <w:t>Ubytování v hotelu bylo klasické – dvě buňky se společným sociálním zařízením, cena vzhledem ke stavu zařízení akceptovatelné. Skříňky poněkud zaprášené, ale to se dalo utřít. Horší byly rozdělané smradlavé olejovky, které jsme našli v jedné ze skříňek – trochu zlomyslně jsem poslal Ondru Zámečníka do recepce nahlásit tuto závadu a požádat o kus hadru na utření. Stalo se, vše jsme uklidili a mohli se v klidu ubytovat.</w:t>
      </w:r>
    </w:p>
    <w:p>
      <w:pPr>
        <w:pStyle w:val="Normlnweb"/>
        <w:tabs>
          <w:tab w:val="clear" w:pos="1758"/>
          <w:tab w:val="left" w:pos="567" w:leader="none"/>
        </w:tabs>
        <w:spacing w:before="0" w:after="60"/>
        <w:jc w:val="both"/>
        <w:rPr/>
      </w:pPr>
      <w:r>
        <w:rPr>
          <w:rFonts w:cs="Arial" w:ascii="Arial" w:hAnsi="Arial"/>
          <w:sz w:val="20"/>
          <w:szCs w:val="20"/>
        </w:rPr>
        <w:tab/>
        <w:t>Snad nebude překvapením, že většinu dne zabraly šachy. Na doprovodný program moc nezbývalo času. V neděli jsem ze zájemci na necelou hodinu zamířil do krytého bazénu, , v pondělí jsme si dali výlet z hrací místnosti k hotelu a zase zpátky.. Naši výpravu zaujal i samotný Havířov - stotisícová metropole, která nebyla nikdy krajským a dokonce ani okresním městem. Centrum města (mimochodem nazvaného podle výsledků ankety, v níž zvítězil současný název nad Horníkovem či Bezručovem) je dnes památkovou zónou socialistického realismu velmi podobnou nedaleké Porubě (u nás bychom tuto socrealistickou manýru rozeznali i v hornických Dubňanech). Ale pěší túra z hrací místnosti na ubytovnu ve směru městských částí Šumbark - Dolní Suchá - Prostřední Suchá - Horní Suchá (podle GPS 4,500m a skutečně - hodina cesty) nic moc – počasí sice příjemné, ale výhled do okolí poměrně jednotvárný - měli jme jedinečnou příležitost vidět jako na dlani typický ráz ostravských satelitů: město - pole či les protkaný potrubími teplovodů a produktovodů - další část města - další volné prostranství a tak dále až do nedohledna. Posledním doprovodným programem byla účast na bleskovém turnaji ve úterý večer – nabídky využili především naši starší žáci.</w:t>
      </w:r>
    </w:p>
    <w:p>
      <w:pPr>
        <w:pStyle w:val="Normal"/>
        <w:shd w:fill="FFFFFF" w:val="clear"/>
        <w:tabs>
          <w:tab w:val="clear" w:pos="1758"/>
          <w:tab w:val="left" w:pos="567" w:leader="none"/>
        </w:tabs>
        <w:spacing w:before="0" w:after="60"/>
        <w:jc w:val="both"/>
        <w:rPr/>
      </w:pPr>
      <w:r>
        <w:rPr>
          <w:rFonts w:cs="Arial" w:ascii="Arial" w:hAnsi="Arial"/>
        </w:rPr>
        <w:tab/>
        <w:t>S výkony našich hráčů jsem byl celkem spokojen. Jediný, kdo asi od svého umístění očekávali víc, byli Adam Dvořák a Jirka Musil – oba totiž na postup na mistrovství republiky nedosáhli. U Ondry Zámečníka je jeho blesková hra téměř pravidlem a asi se už s tímto faktem musíme smířit. Zato si Ondra stačil vyřešit nějaké příklady ze sborníku … Jirkovi Suchomelovi by také neškodilo zvolnit hru, aby nedělal zbytečné chyby. Nakonec se však Jirka vzchopil a závěrečným finiše a také s notnou dávkou štěstí to dotáhl na osmé místo na získání postupového místa na mistrovství republiky. Své první zkušenosti ve vážné mistrovské soutěži získávali Robert Liška a Dan Obdržálek a se ctí obstáli. Ondra Šaršon a David Krejčí prokázali, že se stále mírně zlepšují – malou senzací byla výhrad Davida Krejčího na Ondrou Strnadem, na což bych si před zápasem tipovat rozhodně netroufal.</w:t>
      </w:r>
    </w:p>
    <w:p>
      <w:pPr>
        <w:pStyle w:val="Normal"/>
        <w:shd w:fill="FFFFFF" w:val="clear"/>
        <w:tabs>
          <w:tab w:val="clear" w:pos="1758"/>
          <w:tab w:val="left" w:pos="567" w:leader="none"/>
        </w:tabs>
        <w:spacing w:before="0" w:after="60"/>
        <w:jc w:val="both"/>
        <w:rPr/>
      </w:pPr>
      <w:r>
        <w:rPr>
          <w:rFonts w:cs="Arial" w:ascii="Arial" w:hAnsi="Arial"/>
        </w:rPr>
        <w:tab/>
        <w:t>Plné absolutorium za odvedené výkony pak zaslouží trio H16 – Karel Svoboda, Martin Hošek a Radek Přibyl – když byli v sedmém kole seřazení ve výsledkové tabulce na druhém, třetím a čtvrtém místě, začala se tušit senzace – tři postupy a dvě medaile v této kategorii je senzačním výsledkem našich žáků. Stejně tak dobře zahrál Lukáš Sikora – stříbrná medailem v kategorii H14 je další velkým úspěchem. A velmi dobrý výkon podal i Vašek Ondračka – se šesti body zůstal jen krůček od postupu Vašek je velký talent, a kdyby doma trénoval, jistě by mohl pomýšlet navíc. Sbírku medailí pak dovršila Jana Hlaváčková v kategorii H14.</w:t>
      </w:r>
    </w:p>
    <w:p>
      <w:pPr>
        <w:pStyle w:val="Normal"/>
        <w:shd w:fill="FFFFFF" w:val="clear"/>
        <w:tabs>
          <w:tab w:val="clear" w:pos="1758"/>
          <w:tab w:val="left" w:pos="567" w:leader="none"/>
        </w:tabs>
        <w:spacing w:before="0" w:after="60"/>
        <w:jc w:val="both"/>
        <w:rPr/>
      </w:pPr>
      <w:r>
        <w:rPr>
          <w:rFonts w:cs="Arial" w:ascii="Arial" w:hAnsi="Arial"/>
        </w:rPr>
        <w:tab/>
        <w:t>Vedle medailových a herních úspěchů jsem však musel řešit i různé osobní havárie a katastrofy, které zatím neměly obdoby. V první řadě mi v pondělí odešel displej na mobilu. Bylo docela zoufalé dostávat esemesky a nemoci si přečíst, o co jde. V úterý odpoledne mne stihl zdravotní kolaps – pravděpodobně počínající viróza doprovázená nevolností a vysokou horečkou – musel jsem odjet na pokoj a všechnu starost o děti včetně příprav hodit na pana Závodného a Šaršona. Pomoci léků jsem se ještě dokázal dát přes noc jakž takž dohromady, ale v pořádku nejsem ještě ani dnes. Ve středu ráno pak při odjezdu se „ztratily“ klíče od mého auta (jak se ukázalo, měl je v kapse Vašek Ondračka) a po vyřešení tohoto problému nastala další infarktová situace – prohlášení partie Martina Hoška rozhodčím za prohranou z důvodu vyrušování u partie. Zjištěná fakta byla následující: Martin byl již sedmé kolo rozhodčím napomínán. V devátém kole během partie v době, kdy byl na tahu soupeř, odešel za Ondrou Zámečníkem. Ondra začal něco gestikulovat, nato mu Martin řekl „Tady ne“ – aby v hracím sále nerušil – a na to oba vyšli na chodbu, kde je zastihl rozhodčí a Martinovi sdělil, že mu partii prohlašuje za prohranou.</w:t>
      </w:r>
    </w:p>
    <w:p>
      <w:pPr>
        <w:pStyle w:val="Normal"/>
        <w:shd w:fill="FFFFFF" w:val="clear"/>
        <w:tabs>
          <w:tab w:val="clear" w:pos="1758"/>
          <w:tab w:val="left" w:pos="567" w:leader="none"/>
        </w:tabs>
        <w:spacing w:before="0" w:after="60"/>
        <w:jc w:val="both"/>
        <w:rPr/>
      </w:pPr>
      <w:r>
        <w:rPr>
          <w:rFonts w:cs="Arial" w:ascii="Arial" w:hAnsi="Arial"/>
        </w:rPr>
        <w:tab/>
        <w:t>Rozhodnutí rozhodčího bylo v souladu s Pravidly, ale podle mě bylo příliš kruté. Nešlo o žádné razení u partie, kde by snad byl takový postih akceptovatelný. Sám působím jako rozhodčí několik let a nepamatuji, že bych podobnou situaci musel kdy řešit takto radikálně. Rozhodčí má mít přirozenou autoritu – kolikrát stačí se vyrušující hlouček se přísně zadívat, aby nastal potřebný klid v hrací místnosti. Teprve když to nepomůže, je na místě napomenutí, a když nepomůže ani to, posunutí času. Ale prohra partie? K tak radikálnímu prostředku jsem nikdy sahat nemusel.</w:t>
      </w:r>
    </w:p>
    <w:p>
      <w:pPr>
        <w:pStyle w:val="Normal"/>
        <w:shd w:fill="FFFFFF" w:val="clear"/>
        <w:tabs>
          <w:tab w:val="clear" w:pos="1758"/>
          <w:tab w:val="left" w:pos="567" w:leader="none"/>
        </w:tabs>
        <w:spacing w:before="0" w:after="60"/>
        <w:jc w:val="both"/>
        <w:rPr/>
      </w:pPr>
      <w:r>
        <w:rPr>
          <w:rFonts w:cs="Arial" w:ascii="Arial" w:hAnsi="Arial"/>
        </w:rPr>
        <w:tab/>
        <w:t>Nicméně – ať si myslím o rozhodnutí rozhodčího cokoli, faktem zůstává, že přísný postup pravidla rozhodčímu umožňují. Také Martinovo chování příliš chytré nebylo Upozorňoval jsme kluky večer před partií, mají sedět, nechodit a nerušit. Mohl si ušetřit problémy. Pomohl jsem Martinovi odvolání k námitkové komisi, ale tam jsme neuspěli. Je velké štěstí, že nakonec Martinovi postup přes kontumaci vyšel a že na repulice se s ním uvidíme.</w:t>
      </w:r>
    </w:p>
    <w:p>
      <w:pPr>
        <w:pStyle w:val="Normal"/>
        <w:tabs>
          <w:tab w:val="clear" w:pos="1758"/>
          <w:tab w:val="left" w:pos="567" w:leader="none"/>
        </w:tabs>
        <w:spacing w:before="0" w:after="60"/>
        <w:jc w:val="both"/>
        <w:rPr>
          <w:rFonts w:ascii="Arial" w:hAnsi="Arial" w:cs="Arial"/>
        </w:rPr>
      </w:pPr>
      <w:r>
        <w:rPr>
          <w:rFonts w:cs="Arial" w:ascii="Arial" w:hAnsi="Arial"/>
        </w:rPr>
      </w:r>
    </w:p>
    <w:p>
      <w:pPr>
        <w:pStyle w:val="Normal"/>
        <w:tabs>
          <w:tab w:val="clear" w:pos="1758"/>
          <w:tab w:val="left" w:pos="567" w:leader="none"/>
        </w:tabs>
        <w:spacing w:before="0" w:after="60"/>
        <w:jc w:val="both"/>
        <w:rPr>
          <w:rFonts w:ascii="Arial" w:hAnsi="Arial" w:cs="Arial"/>
        </w:rPr>
      </w:pPr>
      <w:r>
        <w:rPr>
          <w:rFonts w:cs="Arial" w:ascii="Arial" w:hAnsi="Arial"/>
        </w:rPr>
      </w:r>
    </w:p>
    <w:p>
      <w:pPr>
        <w:pStyle w:val="Normal"/>
        <w:tabs>
          <w:tab w:val="clear" w:pos="1758"/>
          <w:tab w:val="left" w:pos="567" w:leader="none"/>
        </w:tabs>
        <w:spacing w:before="0" w:after="60"/>
        <w:jc w:val="both"/>
        <w:rPr>
          <w:rFonts w:ascii="Arial" w:hAnsi="Arial" w:cs="Arial"/>
          <w:b/>
          <w:b/>
        </w:rPr>
      </w:pPr>
      <w:r>
        <w:rPr>
          <w:rFonts w:cs="Arial" w:ascii="Arial" w:hAnsi="Arial"/>
          <w:b/>
        </w:rPr>
        <w:t>Morava 2008 ocima trenéra Zdeňka Závodného</w:t>
      </w:r>
    </w:p>
    <w:p>
      <w:pPr>
        <w:pStyle w:val="Normal"/>
        <w:tabs>
          <w:tab w:val="clear" w:pos="1758"/>
          <w:tab w:val="left" w:pos="567" w:leader="none"/>
        </w:tabs>
        <w:spacing w:before="0" w:after="60"/>
        <w:jc w:val="both"/>
        <w:rPr/>
      </w:pPr>
      <w:r>
        <w:rPr>
          <w:rFonts w:cs="Arial" w:ascii="Arial" w:hAnsi="Arial"/>
        </w:rPr>
        <w:tab/>
        <w:t xml:space="preserve">Trénoval jsem mládež Lokomotivy Brno na takové soutěži již podruhé a tak jsem věděl co mne ceká. Nebudu komentovat prostředí, ubytování, nezaslouženou (dle mého názoru) kontumaci, to přenechám vedoucím anebo přidám svůj názor v nějakém diskusním fóru a soustředím se na charakteristiku hráčů Loko Brno. </w:t>
      </w:r>
    </w:p>
    <w:p>
      <w:pPr>
        <w:pStyle w:val="Normal"/>
        <w:tabs>
          <w:tab w:val="clear" w:pos="1758"/>
          <w:tab w:val="left" w:pos="567" w:leader="none"/>
        </w:tabs>
        <w:spacing w:before="0" w:after="60"/>
        <w:jc w:val="both"/>
        <w:rPr/>
      </w:pPr>
      <w:r>
        <w:rPr>
          <w:rFonts w:cs="Arial" w:ascii="Arial" w:hAnsi="Arial"/>
        </w:rPr>
        <w:tab/>
        <w:t xml:space="preserve">Svůj „analytický stan“ jsem si vybudoval v jídelně u okna a zde strávil převážnou část své anabáze v Havířově (s menšími přestávkami na vydýchání venku, sledování partií, focení a filmování) to je cca 9 hodin denně. Na programu byla zejména příprava na partii před kolem, na analýzy partií, případně na „utírání slzicčk“ po prohře. Slzy ale nebyly tentokráte žádné. </w:t>
      </w:r>
    </w:p>
    <w:p>
      <w:pPr>
        <w:pStyle w:val="Normal"/>
        <w:tabs>
          <w:tab w:val="clear" w:pos="1758"/>
          <w:tab w:val="left" w:pos="567" w:leader="none"/>
        </w:tabs>
        <w:spacing w:before="0" w:after="60"/>
        <w:jc w:val="both"/>
        <w:rPr/>
      </w:pPr>
      <w:r>
        <w:rPr>
          <w:rFonts w:cs="Arial" w:ascii="Arial" w:hAnsi="Arial"/>
        </w:rPr>
        <w:tab/>
        <w:t xml:space="preserve">Tedy nejprve charakteristika (nebo kritika) jednotlivých hráčů a začnu od nejmenších (tak ostatně i partie končily). </w:t>
      </w:r>
    </w:p>
    <w:p>
      <w:pPr>
        <w:pStyle w:val="Normal"/>
        <w:tabs>
          <w:tab w:val="clear" w:pos="1758"/>
          <w:tab w:val="left" w:pos="567" w:leader="none"/>
        </w:tabs>
        <w:spacing w:before="0" w:after="60"/>
        <w:jc w:val="both"/>
        <w:rPr/>
      </w:pPr>
      <w:r>
        <w:rPr>
          <w:rFonts w:cs="Arial" w:ascii="Arial" w:hAnsi="Arial"/>
        </w:rPr>
        <w:tab/>
        <w:t xml:space="preserve">Robert Liška – (H10 -27. místo) Nevyšel mu začátek a závěr, ale bojoval a při svém mládí a přístupu k šachu je bezesporu nadějí. Dokázal rekonstruovat své partie (chybný zápis byl ovšem „nemocí“ skoro každého úcastníka) a mnohdy se mu povedla zajímavá myšlenka. Má radost ze hry a je disciplinovaný. </w:t>
      </w:r>
    </w:p>
    <w:p>
      <w:pPr>
        <w:pStyle w:val="Normal"/>
        <w:tabs>
          <w:tab w:val="clear" w:pos="1758"/>
          <w:tab w:val="left" w:pos="567" w:leader="none"/>
        </w:tabs>
        <w:spacing w:before="0" w:after="60"/>
        <w:jc w:val="both"/>
        <w:rPr/>
      </w:pPr>
      <w:r>
        <w:rPr>
          <w:rFonts w:cs="Arial" w:ascii="Arial" w:hAnsi="Arial"/>
        </w:rPr>
        <w:tab/>
        <w:t xml:space="preserve">Daniel Obdržálek – (H12 – 46. místo) Snažil se, ale jeho zkušenosti ještě na takovou soutež nestačily, musí na sobě zapracovat, často hrávat, predpoklady k úspešnému zlepšování jistě má. </w:t>
      </w:r>
    </w:p>
    <w:p>
      <w:pPr>
        <w:pStyle w:val="Normal"/>
        <w:tabs>
          <w:tab w:val="clear" w:pos="1758"/>
          <w:tab w:val="left" w:pos="567" w:leader="none"/>
        </w:tabs>
        <w:spacing w:before="0" w:after="60"/>
        <w:jc w:val="both"/>
        <w:rPr/>
      </w:pPr>
      <w:r>
        <w:rPr>
          <w:rFonts w:cs="Arial" w:ascii="Arial" w:hAnsi="Arial"/>
        </w:rPr>
        <w:tab/>
        <w:t xml:space="preserve">Adam Dvořák – (H12 – 11. místo) Tentokráte jako 6. nasazený nesplnil predpoklady, po výborném úvodu sice prohrál s nejlépe nasazeným hráčem, pak nulu kompenzoval dvěma výhrami, ale následovaly dvě prohry a ztracený terén už nešlo dohnat. Dle mého názoru je Adam velice pečlivý v príprave, jeho zápisy partií jsou perfektní, šachu rozumí, ale měl by změnit repertoár zahájení. </w:t>
      </w:r>
    </w:p>
    <w:p>
      <w:pPr>
        <w:pStyle w:val="Normal"/>
        <w:tabs>
          <w:tab w:val="clear" w:pos="1758"/>
          <w:tab w:val="left" w:pos="567" w:leader="none"/>
        </w:tabs>
        <w:spacing w:before="0" w:after="60"/>
        <w:jc w:val="both"/>
        <w:rPr/>
      </w:pPr>
      <w:r>
        <w:rPr>
          <w:rFonts w:cs="Arial" w:ascii="Arial" w:hAnsi="Arial"/>
        </w:rPr>
        <w:tab/>
        <w:t xml:space="preserve">Jiří Suchomel (H12 – 8. místo) Jirka tentokráte překvapil, dokázal již udržet svůj temperament ve prospěch hry (zbrklých tahů bylo minimum), po nezdařeném zacátku se vyšplhal na postupovou přícku, v posledním kole neviděl vyhrávající pokračování a umístění tedy mohlo být ještě lepší. Musí si ovšem vybudovat lepší repertoár zahájení. Má šachy rád, analýzou partie jeho aktivity nekončí, ještě casto chodil s přáním ukázat další varianty, které by mohl hrát. Tedy úspěch LOKO c. 1! </w:t>
      </w:r>
    </w:p>
    <w:p>
      <w:pPr>
        <w:pStyle w:val="Normal"/>
        <w:tabs>
          <w:tab w:val="clear" w:pos="1758"/>
          <w:tab w:val="left" w:pos="567" w:leader="none"/>
        </w:tabs>
        <w:spacing w:before="0" w:after="60"/>
        <w:jc w:val="both"/>
        <w:rPr/>
      </w:pPr>
      <w:r>
        <w:rPr>
          <w:rFonts w:cs="Arial" w:ascii="Arial" w:hAnsi="Arial"/>
        </w:rPr>
        <w:tab/>
        <w:t xml:space="preserve">Jaroslav Krejčí (H14 – 41. místo), David Krejčí (H14 – 24. místo) Bratři Krejčí se poctivě připravovali, ale Jaroslav dost často pozice kazil a dělal hrubé chyby. Oproti lonsku se sice o dost zlepšil treba tím, že už nehraje pasivně, snaží se o aktivitu. Po slabém začátku se rozehrál a se čtyřmi body muže být spokojen. Daviduv výborný začátek vyvrcholil výhrou se Strnadem, ale pak již uhrál jen tři závěrecné remízy. Zkoušel ruzná zahájení, často kazil, ale občas se v jeho hře objevily záblesky vynikající hry. Ovšem na to, jak ovlivnit jeho hru, jsem nepřišel. Je velmi svérázný a na rady pristoupí jen zřídka. </w:t>
      </w:r>
    </w:p>
    <w:p>
      <w:pPr>
        <w:pStyle w:val="Normal"/>
        <w:tabs>
          <w:tab w:val="clear" w:pos="1758"/>
          <w:tab w:val="left" w:pos="567" w:leader="none"/>
        </w:tabs>
        <w:spacing w:before="0" w:after="60"/>
        <w:jc w:val="both"/>
        <w:rPr/>
      </w:pPr>
      <w:r>
        <w:rPr>
          <w:rFonts w:cs="Arial" w:ascii="Arial" w:hAnsi="Arial"/>
        </w:rPr>
        <w:tab/>
        <w:t xml:space="preserve">Jirí Musil (H14 – 18. místo) Naprosté zklamání od 6. nasazeného hráce není prvním. Zřejmě domácí příprava nebyla žádná (pro jeho určitý talent je to škoda) na analýzy chodil málo. Pozbýt střelce na b3 (velmi známá léčka s c7-c5-c4) ve španělské hre je naprosto fatální. Jirkovi sice začátek vyšel, ale závěr byl naprosto katastrofální. </w:t>
      </w:r>
    </w:p>
    <w:p>
      <w:pPr>
        <w:pStyle w:val="Normal"/>
        <w:tabs>
          <w:tab w:val="clear" w:pos="1758"/>
          <w:tab w:val="left" w:pos="567" w:leader="none"/>
        </w:tabs>
        <w:spacing w:before="0" w:after="60"/>
        <w:jc w:val="both"/>
        <w:rPr/>
      </w:pPr>
      <w:r>
        <w:rPr>
          <w:rFonts w:cs="Arial" w:ascii="Arial" w:hAnsi="Arial"/>
        </w:rPr>
        <w:tab/>
        <w:t xml:space="preserve">Václav Ondračka (H14 – 10. místo) Naprostý opak Musila, po vlažném zacátku drtivý závěr (4,5/5). Václav si docela dobré umístení (a šanci se dostat do preboru) doslova vyseděl. Dřel a námaha se mu vyplatila. Teoreticky zná „svoje varianty“ dobře, s tím ale v dalším růstu nevystačí. Zatím stále není dokonalá (nechci napsat nulová) domácí příprava a to pri jeho talentu je škoda. Má velké předpoklady pro svůj růst. </w:t>
      </w:r>
    </w:p>
    <w:p>
      <w:pPr>
        <w:pStyle w:val="Normal"/>
        <w:tabs>
          <w:tab w:val="clear" w:pos="1758"/>
          <w:tab w:val="left" w:pos="567" w:leader="none"/>
        </w:tabs>
        <w:spacing w:before="0" w:after="60"/>
        <w:jc w:val="both"/>
        <w:rPr/>
      </w:pPr>
      <w:r>
        <w:rPr>
          <w:rFonts w:cs="Arial" w:ascii="Arial" w:hAnsi="Arial"/>
        </w:rPr>
        <w:tab/>
        <w:t xml:space="preserve">Lukáš Sikora (H14 – 2. místo) Lukáš se zlepšuje od partie k partii, pred zacátkem (18. nasazený) jsem mu věřil. Zaěal famózně (4,5/5) a pak si postup remízami (nikoliv ale „velmistrovskými“) suverénně uhlídal. Jeho umístení je zatím největším úspechem. Soustavně na sobě pracuje, připravuje si nová zahájení, je skromný a má velké predpoklady se do finále ještě více zlepšit. Hraje solidní partie bez hrubých chyb. V turnaji uhrál výkon o 300 ELO bodů více!!!!! Úspěch LOKO c. 2! </w:t>
      </w:r>
    </w:p>
    <w:p>
      <w:pPr>
        <w:pStyle w:val="Normal"/>
        <w:tabs>
          <w:tab w:val="clear" w:pos="1758"/>
          <w:tab w:val="left" w:pos="567" w:leader="none"/>
        </w:tabs>
        <w:spacing w:before="0" w:after="60"/>
        <w:jc w:val="both"/>
        <w:rPr/>
      </w:pPr>
      <w:r>
        <w:rPr>
          <w:rFonts w:cs="Arial" w:ascii="Arial" w:hAnsi="Arial"/>
        </w:rPr>
        <w:tab/>
        <w:t xml:space="preserve">Ondřej Zámečník (H16 – 39. místo) Má šachy rád, hraje s chutí, ale jeho temperament, rychlá hra mu brání v růstu. A že by to šlo lépe, dokázal v posledním kole, kdy po přípravě na soupeře vyšil typizovanou obeť střelce v sicilské obraně na e6 jako z partesu. Pokud se zklidní a bude pri partii více přemýšlet, bude nebezpečný každému soupeři. </w:t>
      </w:r>
    </w:p>
    <w:p>
      <w:pPr>
        <w:pStyle w:val="Normal"/>
        <w:tabs>
          <w:tab w:val="clear" w:pos="1758"/>
          <w:tab w:val="left" w:pos="567" w:leader="none"/>
        </w:tabs>
        <w:spacing w:before="0" w:after="60"/>
        <w:jc w:val="both"/>
        <w:rPr/>
      </w:pPr>
      <w:r>
        <w:rPr>
          <w:rFonts w:cs="Arial" w:ascii="Arial" w:hAnsi="Arial"/>
        </w:rPr>
        <w:tab/>
        <w:t xml:space="preserve">Ondřej Šaršon (H16 – 36. místo) Ondra se snažil, pečlivě se připravoval, v určitých partiích se silnými soupeři hrál velmi dobře, ovšem musí rozšiřovat repertoár zahájení a trénovat. Je velmi svědomitý, a tak jistě je zde předpoklad dalšího růstu. </w:t>
      </w:r>
    </w:p>
    <w:p>
      <w:pPr>
        <w:pStyle w:val="Normal"/>
        <w:tabs>
          <w:tab w:val="clear" w:pos="1758"/>
          <w:tab w:val="left" w:pos="567" w:leader="none"/>
        </w:tabs>
        <w:spacing w:before="0" w:after="60"/>
        <w:jc w:val="both"/>
        <w:rPr/>
      </w:pPr>
      <w:r>
        <w:rPr>
          <w:rFonts w:cs="Arial" w:ascii="Arial" w:hAnsi="Arial"/>
        </w:rPr>
        <w:tab/>
        <w:t xml:space="preserve">Martin Hošek (H16 – 7. místo) Po vlažném úvodu se Martin rozehrál (krize z Extraligy dorostu je tak zažehnána) a nakonec mocným finišem (5 ze 6) uhrál zasloužený postup i přes kontumaci v posledním kole. V soucasné době sice mění repertoár zahájení, hrál ale spolehlivě bez chyb. Má předpoklady dalšího růstu, ale jen pri soustavném tréninku. Úspěch LOKO c. 3! </w:t>
      </w:r>
    </w:p>
    <w:p>
      <w:pPr>
        <w:pStyle w:val="Normal"/>
        <w:tabs>
          <w:tab w:val="clear" w:pos="1758"/>
          <w:tab w:val="left" w:pos="567" w:leader="none"/>
        </w:tabs>
        <w:spacing w:before="0" w:after="60"/>
        <w:jc w:val="both"/>
        <w:rPr/>
      </w:pPr>
      <w:r>
        <w:rPr>
          <w:rFonts w:cs="Arial" w:ascii="Arial" w:hAnsi="Arial"/>
        </w:rPr>
        <w:tab/>
        <w:t xml:space="preserve">Radek Přibyl (H16 – 3. místo) Nenápadný, klidný hráč roste od turnaje k turnaji a svuj úspěch zpečetil 3. místem. Uhrál řernými 100% bodů a výkon (skoro 200 bodů ELA), pokud by se mu dařilo i bílými, mohl být ještě lepší. Doporučoval bych zmenu zahájení bílými figurami, černými ruskou hru zvládá velmi dobře. Úspech LOKO c. 4! </w:t>
      </w:r>
    </w:p>
    <w:p>
      <w:pPr>
        <w:pStyle w:val="Normal"/>
        <w:tabs>
          <w:tab w:val="clear" w:pos="1758"/>
          <w:tab w:val="left" w:pos="567" w:leader="none"/>
        </w:tabs>
        <w:spacing w:before="0" w:after="60"/>
        <w:jc w:val="both"/>
        <w:rPr/>
      </w:pPr>
      <w:r>
        <w:rPr>
          <w:rFonts w:cs="Arial" w:ascii="Arial" w:hAnsi="Arial"/>
        </w:rPr>
        <w:tab/>
        <w:t xml:space="preserve">Karel Svoboda (H16 – 2. místo) Již vyspělý hrác, který od 1. tahu hrál na postup a ten cílevědomou hrou také docílil. Turnajem prošel bez zaváhání, když střídal výhry a remízy. Dle mého názoru není, pokud se bude venovat příprave, ve finále bez nadějí na přední umístění. Úspěch LOKO c. 5! </w:t>
      </w:r>
    </w:p>
    <w:p>
      <w:pPr>
        <w:pStyle w:val="Normal"/>
        <w:tabs>
          <w:tab w:val="clear" w:pos="1758"/>
          <w:tab w:val="left" w:pos="567" w:leader="none"/>
        </w:tabs>
        <w:spacing w:before="0" w:after="60"/>
        <w:jc w:val="both"/>
        <w:rPr/>
      </w:pPr>
      <w:r>
        <w:rPr>
          <w:rFonts w:cs="Arial" w:ascii="Arial" w:hAnsi="Arial"/>
        </w:rPr>
        <w:tab/>
        <w:t xml:space="preserve">Veronika Bartošová (D – 17. místo) Uhrála 50% bodů a postupně se začíná zlepšovat, už v zahájení nedělá typické začátečnické chyby, pochopila význam vývinu figur, centra šachovnici, snaží se být aktivní. Ještě je potřeba ale vylepšovat taktický postřeh soustavným řešením obratů. </w:t>
      </w:r>
    </w:p>
    <w:p>
      <w:pPr>
        <w:pStyle w:val="Normal"/>
        <w:tabs>
          <w:tab w:val="clear" w:pos="1758"/>
          <w:tab w:val="left" w:pos="567" w:leader="none"/>
        </w:tabs>
        <w:spacing w:before="0" w:after="60"/>
        <w:jc w:val="both"/>
        <w:rPr/>
      </w:pPr>
      <w:r>
        <w:rPr>
          <w:rFonts w:cs="Arial" w:ascii="Arial" w:hAnsi="Arial"/>
        </w:rPr>
        <w:tab/>
        <w:t xml:space="preserve">Jana Hlavácková (D – 9. místo) Menší zklamání od 3. nasazené hrácky, nevyšla jí poslední třetina turnaje (zřejmě Janě došly síly). V učcitých okamžicích hrála velmi dobře, snažila se o iniciativu, bylo zřejmé, že se zlepšila. Ale opět, jako už poněkolikáté musím doporučit studium  zahájení, taktiky. </w:t>
      </w:r>
    </w:p>
    <w:p>
      <w:pPr>
        <w:pStyle w:val="Normal"/>
        <w:tabs>
          <w:tab w:val="clear" w:pos="1758"/>
          <w:tab w:val="left" w:pos="567" w:leader="none"/>
        </w:tabs>
        <w:spacing w:before="0" w:after="60"/>
        <w:jc w:val="both"/>
        <w:rPr>
          <w:rFonts w:ascii="Arial" w:hAnsi="Arial" w:cs="Arial"/>
        </w:rPr>
      </w:pPr>
      <w:r>
        <w:rPr>
          <w:rFonts w:cs="Arial" w:ascii="Arial" w:hAnsi="Arial"/>
        </w:rPr>
      </w:r>
    </w:p>
    <w:p>
      <w:pPr>
        <w:pStyle w:val="Normal"/>
        <w:widowControl w:val="false"/>
        <w:tabs>
          <w:tab w:val="clear" w:pos="1758"/>
          <w:tab w:val="left" w:pos="567" w:leader="none"/>
          <w:tab w:val="left" w:pos="851" w:leader="none"/>
        </w:tabs>
        <w:spacing w:before="120" w:after="0"/>
        <w:jc w:val="center"/>
        <w:rPr>
          <w:rFonts w:ascii="Arial" w:hAnsi="Arial" w:cs="Arial"/>
          <w:b/>
          <w:b/>
          <w:sz w:val="40"/>
          <w:szCs w:val="40"/>
        </w:rPr>
      </w:pPr>
      <w:r>
        <w:rPr>
          <w:rFonts w:cs="Arial" w:ascii="Arial" w:hAnsi="Arial"/>
          <w:b/>
          <w:sz w:val="40"/>
          <w:szCs w:val="40"/>
        </w:rPr>
        <w:t>IX. Plán šachových akcí na Bobycentru</w:t>
      </w:r>
    </w:p>
    <w:p>
      <w:pPr>
        <w:pStyle w:val="Normal"/>
        <w:widowControl w:val="false"/>
        <w:tabs>
          <w:tab w:val="clear" w:pos="1758"/>
          <w:tab w:val="left" w:pos="567" w:leader="none"/>
          <w:tab w:val="left" w:pos="851" w:leader="none"/>
        </w:tabs>
        <w:spacing w:before="120" w:after="0"/>
        <w:jc w:val="both"/>
        <w:rPr>
          <w:rFonts w:ascii="Arial" w:hAnsi="Arial" w:cs="Arial"/>
        </w:rPr>
      </w:pPr>
      <w:r>
        <w:rPr>
          <w:rFonts w:cs="Arial" w:ascii="Arial" w:hAnsi="Arial"/>
        </w:rPr>
        <w:t>Plán akcí je natolik rozsáhlý, že pro ilustraci uvádíme jen stručný výsek na období 25.12.2008 - 28.2.2009:</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b/>
          <w:b/>
          <w:bCs/>
          <w:i/>
          <w:i/>
          <w:iCs/>
          <w:sz w:val="24"/>
          <w:szCs w:val="24"/>
        </w:rPr>
      </w:pPr>
      <w:r>
        <w:rPr>
          <w:rFonts w:cs="Arial" w:ascii="Arial" w:hAnsi="Arial"/>
          <w:b/>
          <w:bCs/>
          <w:i/>
          <w:iCs/>
          <w:sz w:val="24"/>
          <w:szCs w:val="24"/>
        </w:rPr>
        <w:t>Den</w:t>
        <w:tab/>
        <w:t>Datum</w:t>
        <w:tab/>
        <w:t>Začátek</w:t>
        <w:tab/>
        <w:t>Ukončení cca</w:t>
        <w:tab/>
        <w:t>Akce</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5.12.2008</w:t>
        <w:tab/>
        <w:t>14:00</w:t>
        <w:tab/>
        <w:t>21:00</w:t>
        <w:tab/>
        <w:t>Olexův memoriál</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5.12.2008</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26.12.2008</w:t>
        <w:tab/>
        <w:t>10:00</w:t>
        <w:tab/>
        <w:t>15:00</w:t>
        <w:tab/>
        <w:t>Olexův memoriál</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obota</w:t>
        <w:tab/>
        <w:t>27.12.2008</w:t>
        <w:tab/>
        <w:t>10:00</w:t>
        <w:tab/>
        <w:t>21:00</w:t>
        <w:tab/>
        <w:t>Olexův memoriál</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8.12.2008</w:t>
        <w:tab/>
        <w:t>10:00</w:t>
        <w:tab/>
        <w:t>15:00</w:t>
        <w:tab/>
        <w:t>Olexův memoriál</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29.12.2008</w:t>
        <w:tab/>
        <w:t>16:00</w:t>
        <w:tab/>
        <w:t>21:00</w:t>
        <w:tab/>
        <w:t>Olexův memoriál</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30.12.2008</w:t>
        <w:tab/>
        <w:t>16:00</w:t>
        <w:tab/>
        <w:t>21:00</w:t>
        <w:tab/>
        <w:t>Olexův memoriál</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30.12.2008</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31.12.2008</w:t>
        <w:tab/>
        <w:t>09:00</w:t>
        <w:tab/>
        <w:t>14:00</w:t>
        <w:tab/>
        <w:t>Memoriál Karla Radila</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5.1.2009</w:t>
        <w:tab/>
        <w:t>16:3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6.1.2009</w:t>
        <w:tab/>
        <w:t>16:30</w:t>
        <w:tab/>
        <w:t>18:30</w:t>
        <w:tab/>
        <w:t>Základní soutěž</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6.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7.1.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8.1.2009</w:t>
        <w:tab/>
        <w:t>15:30</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8.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8.1.2009</w:t>
        <w:tab/>
        <w:t>17:00</w:t>
        <w:tab/>
        <w:t>21:00</w:t>
        <w:tab/>
        <w:t>MS Loko N - Duras G</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8.1.2009</w:t>
        <w:tab/>
        <w:t>17:30</w:t>
        <w:tab/>
        <w:t>21:30</w:t>
        <w:tab/>
        <w:t>MS Loko O - Duras F</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9.1.2009</w:t>
        <w:tab/>
        <w:t>16:15</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11.1.2009</w:t>
        <w:tab/>
        <w:t>09:30</w:t>
        <w:tab/>
        <w:t>15:30</w:t>
        <w:tab/>
        <w:t>KPIIA Loko E – TJ Sloup</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12.1.2009</w:t>
        <w:tab/>
        <w:t>15:00</w:t>
        <w:tab/>
        <w:t>19: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13.1.2009</w:t>
        <w:tab/>
        <w:t>15:30</w:t>
        <w:tab/>
        <w:t>18:30</w:t>
        <w:tab/>
        <w:t>žákovský turnaj Druhé úterý</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13.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14.1.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5.1.2009</w:t>
        <w:tab/>
        <w:t>15:30</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5.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5.1.2009</w:t>
        <w:tab/>
        <w:t>17:00</w:t>
        <w:tab/>
        <w:t>21:00</w:t>
        <w:tab/>
        <w:t>MS Loko M - Duras F</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16.1.2009</w:t>
        <w:tab/>
        <w:t>16:15</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16.1.2009</w:t>
        <w:tab/>
        <w:t>17:00</w:t>
        <w:tab/>
        <w:t>21:00</w:t>
        <w:tab/>
        <w:t>MS Loko N - Loko M</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obota</w:t>
        <w:tab/>
        <w:t>17.1.2009</w:t>
        <w:tab/>
        <w:t>09:00</w:t>
        <w:tab/>
        <w:t>15:00</w:t>
        <w:tab/>
        <w:t>Bobycentrum</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18.1.2009</w:t>
        <w:tab/>
        <w:t>10:00</w:t>
        <w:tab/>
        <w:t>16:00</w:t>
        <w:tab/>
        <w:t>I.liga Loko A – Mittal Ostrava</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19.1.2009</w:t>
        <w:tab/>
        <w:t>15:00</w:t>
        <w:tab/>
        <w:t>19: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20.1.2009</w:t>
        <w:tab/>
        <w:t>16:30</w:t>
        <w:tab/>
        <w:t>18:30</w:t>
        <w:tab/>
        <w:t>Základní soutěž</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20.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21.1.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2.1.2009</w:t>
        <w:tab/>
        <w:t>15:30</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2.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2.1.2009</w:t>
        <w:tab/>
        <w:t>17:00</w:t>
        <w:tab/>
        <w:t>21:00</w:t>
        <w:tab/>
        <w:t>MS Loko M - Loko O</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2.1.2009</w:t>
        <w:tab/>
        <w:t>17:30</w:t>
        <w:tab/>
        <w:t>21:30</w:t>
        <w:tab/>
        <w:t>MS Loko N - MS E</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23.1.2009</w:t>
        <w:tab/>
        <w:t>16:15</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23.1.2009</w:t>
        <w:tab/>
        <w:t>17:00</w:t>
        <w:tab/>
        <w:t>21:00</w:t>
        <w:tab/>
        <w:t>MS Duras F - Duras G</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5.1.2009</w:t>
        <w:tab/>
        <w:t>09:00</w:t>
        <w:tab/>
        <w:t>15:00</w:t>
        <w:tab/>
        <w:t>KPIIB Loko G – ŠK 64 Brno B</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5.1.2009</w:t>
        <w:tab/>
        <w:t>10:00</w:t>
        <w:tab/>
        <w:t>16:00</w:t>
        <w:tab/>
        <w:t>KPIIC Loko F – Hustopeče B</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5.1.2009</w:t>
        <w:tab/>
        <w:t>10:00</w:t>
        <w:tab/>
        <w:t>16:00</w:t>
        <w:tab/>
        <w:t>II.liga Loko B – Duras Brno C</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5.1.2009</w:t>
        <w:tab/>
        <w:t>10:00</w:t>
        <w:tab/>
        <w:t>16:00</w:t>
        <w:tab/>
        <w:t>II.liga Loko C – Poštorná A</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26.1.2009</w:t>
        <w:tab/>
        <w:t>15:00</w:t>
        <w:tab/>
        <w:t>19: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27.1.2009</w:t>
        <w:tab/>
        <w:t>16:30</w:t>
        <w:tab/>
        <w:t>18:30</w:t>
        <w:tab/>
        <w:t>Základní soutěž</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27.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28.1.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9.1.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9.1.2009</w:t>
        <w:tab/>
        <w:t>17:00</w:t>
        <w:tab/>
        <w:t>19:00</w:t>
        <w:tab/>
        <w:t>Přebor Brna mládeže</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9.1.2009</w:t>
        <w:tab/>
        <w:t>17:00</w:t>
        <w:tab/>
        <w:t>21:00</w:t>
        <w:tab/>
        <w:t>MP Loko K - Vinohrady B</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9.1.2009</w:t>
        <w:tab/>
        <w:t>17:00</w:t>
        <w:tab/>
        <w:t>21:00</w:t>
        <w:tab/>
        <w:t>MP Loko H - Univerzita</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9.1.2009</w:t>
        <w:tab/>
        <w:t>17:00</w:t>
        <w:tab/>
        <w:t>21:00</w:t>
        <w:tab/>
        <w:t>MP Loko I - MS C</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9.1.2009</w:t>
        <w:tab/>
        <w:t>17:30</w:t>
        <w:tab/>
        <w:t>21:30</w:t>
        <w:tab/>
        <w:t>MP Loko J - Průkopník B</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30.1.2009</w:t>
        <w:tab/>
        <w:t>09:00</w:t>
        <w:tab/>
        <w:t>16:00</w:t>
        <w:tab/>
        <w:t>Přebor Brna mládeže</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obota</w:t>
        <w:tab/>
        <w:t>31.1.2009</w:t>
        <w:tab/>
        <w:t>09:00</w:t>
        <w:tab/>
        <w:t>16:00</w:t>
        <w:tab/>
        <w:t>Přebor Brna mládeže</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1.2.2009</w:t>
        <w:tab/>
        <w:t>09:00</w:t>
        <w:tab/>
        <w:t>15:00</w:t>
        <w:tab/>
        <w:t>OP Loko L – Kuřim D</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1.2.2009</w:t>
        <w:tab/>
        <w:t>09:30</w:t>
        <w:tab/>
        <w:t>15:03</w:t>
        <w:tab/>
        <w:t>KPI Loko D - Tetčice</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2.2.2009</w:t>
        <w:tab/>
        <w:t>15:00</w:t>
        <w:tab/>
        <w:t>19: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3.2.2009</w:t>
        <w:tab/>
        <w:t>16:30</w:t>
        <w:tab/>
        <w:t>18:30</w:t>
        <w:tab/>
        <w:t>Základní soutěž</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3.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4.2.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5.2.2009</w:t>
        <w:tab/>
        <w:t>15:30</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5.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6.2.2009</w:t>
        <w:tab/>
        <w:t>16:15</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9.2.2009</w:t>
        <w:tab/>
        <w:t>15:00</w:t>
        <w:tab/>
        <w:t>19: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10.2.2009</w:t>
        <w:tab/>
        <w:t>15:30</w:t>
        <w:tab/>
        <w:t>18:30</w:t>
        <w:tab/>
        <w:t>žákovský turnaj Druhé úterý</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10.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11.2.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2.2.2009</w:t>
        <w:tab/>
        <w:t>15:30</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2.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2.2.2009</w:t>
        <w:tab/>
        <w:t>17:30</w:t>
        <w:tab/>
        <w:t>21:30</w:t>
        <w:tab/>
        <w:t>MS Loko O - Loko 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13.2.2009</w:t>
        <w:tab/>
        <w:t>16:15</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13.2.2009</w:t>
        <w:tab/>
        <w:t>17:00</w:t>
        <w:tab/>
        <w:t>21:00</w:t>
        <w:tab/>
        <w:t>MP Duras E - MS C</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13.2.2009</w:t>
        <w:tab/>
        <w:t>17:00</w:t>
        <w:tab/>
        <w:t>21:00</w:t>
        <w:tab/>
        <w:t>MS Duras F - MS E</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obota</w:t>
        <w:tab/>
        <w:t>14.2.2009</w:t>
        <w:tab/>
        <w:t>09:00</w:t>
        <w:tab/>
        <w:t>16:00</w:t>
        <w:tab/>
        <w:t>Žákovský turnaj memoriál Lubomíra Gillara</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obota</w:t>
        <w:tab/>
        <w:t>14.2.2009</w:t>
        <w:tab/>
        <w:t>09:00</w:t>
        <w:tab/>
        <w:t>14:00</w:t>
        <w:tab/>
        <w:t>KP jednotlivců v bleskovém šachu</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ondělí</w:t>
        <w:tab/>
        <w:t>16.2.2009</w:t>
        <w:tab/>
        <w:t>15:00</w:t>
        <w:tab/>
        <w:t>19: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17.2.2009</w:t>
        <w:tab/>
        <w:t>16:30</w:t>
        <w:tab/>
        <w:t>18:30</w:t>
        <w:tab/>
        <w:t>Základní soutěž</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17.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18.2.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9.2.2009</w:t>
        <w:tab/>
        <w:t>15:30</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19.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20.2.2009</w:t>
        <w:tab/>
        <w:t>16:15</w:t>
        <w:tab/>
        <w:t>17: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Pátek</w:t>
        <w:tab/>
        <w:t>20.2.2009</w:t>
        <w:tab/>
        <w:t>17:00</w:t>
        <w:tab/>
        <w:t>21:00</w:t>
        <w:tab/>
        <w:t>MS Duras G - Loko O</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obota</w:t>
        <w:tab/>
        <w:t>21.2.2009</w:t>
        <w:tab/>
        <w:t>09:00</w:t>
        <w:tab/>
        <w:t>15:00</w:t>
        <w:tab/>
        <w:t>Bobycentrum</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2.2.2009</w:t>
        <w:tab/>
        <w:t>09:00</w:t>
        <w:tab/>
        <w:t>15:00</w:t>
        <w:tab/>
        <w:t>KPIIC Loko F – Šach Pavlov</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2.2.2009</w:t>
        <w:tab/>
        <w:t>09:30</w:t>
        <w:tab/>
        <w:t>15:30</w:t>
        <w:tab/>
        <w:t>KPIIA Loko E – ŠK Garde Lipovec B</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2.2.2009</w:t>
        <w:tab/>
        <w:t>10:00</w:t>
        <w:tab/>
        <w:t>16:00</w:t>
        <w:tab/>
        <w:t>KPIIB Loko G – Hrušovany nad Jevišovkou</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2.2.2009</w:t>
        <w:tab/>
        <w:t>10:00</w:t>
        <w:tab/>
        <w:t>16:00</w:t>
        <w:tab/>
        <w:t>II.liga Loko B – AŠK Olomouc</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Neděle</w:t>
        <w:tab/>
        <w:t>22.2.2009</w:t>
        <w:tab/>
        <w:t>10:00</w:t>
        <w:tab/>
        <w:t>16:00</w:t>
        <w:tab/>
        <w:t>II.liga Loko C – A64 Grygov B</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24.2.2009</w:t>
        <w:tab/>
        <w:t>16:30</w:t>
        <w:tab/>
        <w:t>18:30</w:t>
        <w:tab/>
        <w:t>Základní soutěž</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Úterý</w:t>
        <w:tab/>
        <w:t>24.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Středa</w:t>
        <w:tab/>
        <w:t>25.2.2009</w:t>
        <w:tab/>
        <w:t>15:00</w:t>
        <w:tab/>
        <w:t>18:30</w:t>
        <w:tab/>
        <w:t>Šachový trénink</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6.2.2009</w:t>
        <w:tab/>
        <w:t>17:00</w:t>
        <w:tab/>
        <w:t>21:00</w:t>
        <w:tab/>
        <w:t>Hrací den</w:t>
      </w:r>
    </w:p>
    <w:p>
      <w:pPr>
        <w:pStyle w:val="Normal"/>
        <w:tabs>
          <w:tab w:val="clear" w:pos="1758"/>
          <w:tab w:val="left" w:pos="1701" w:leader="none"/>
          <w:tab w:val="left" w:pos="3828" w:leader="none"/>
          <w:tab w:val="left" w:pos="5103" w:leader="none"/>
          <w:tab w:val="left" w:pos="6237" w:leader="none"/>
        </w:tabs>
        <w:overflowPunct w:val="true"/>
        <w:autoSpaceDE w:val="true"/>
        <w:ind w:left="57" w:hanging="0"/>
        <w:textAlignment w:val="auto"/>
        <w:rPr>
          <w:rFonts w:ascii="Arial" w:hAnsi="Arial" w:cs="Arial"/>
        </w:rPr>
      </w:pPr>
      <w:r>
        <w:rPr>
          <w:rFonts w:cs="Arial" w:ascii="Arial" w:hAnsi="Arial"/>
        </w:rPr>
        <w:t>Čtvrtek</w:t>
        <w:tab/>
        <w:t>26.2.2009</w:t>
        <w:tab/>
        <w:t>17:00</w:t>
        <w:tab/>
        <w:t>21:00</w:t>
        <w:tab/>
        <w:t>MS Loko M - Duras G</w:t>
      </w:r>
    </w:p>
    <w:p>
      <w:pPr>
        <w:pStyle w:val="Normal"/>
        <w:widowControl w:val="false"/>
        <w:tabs>
          <w:tab w:val="clear" w:pos="1758"/>
          <w:tab w:val="left" w:pos="567" w:leader="none"/>
          <w:tab w:val="left" w:pos="851" w:leader="none"/>
        </w:tabs>
        <w:spacing w:before="120" w:after="0"/>
        <w:jc w:val="both"/>
        <w:rPr>
          <w:rFonts w:ascii="Arial" w:hAnsi="Arial" w:cs="Arial"/>
        </w:rPr>
      </w:pPr>
      <w:r>
        <w:rPr>
          <w:rFonts w:cs="Arial" w:ascii="Arial" w:hAnsi="Arial"/>
        </w:rPr>
      </w:r>
    </w:p>
    <w:sectPr>
      <w:type w:val="continuous"/>
      <w:pgSz w:w="11906" w:h="16838"/>
      <w:pgMar w:left="567" w:right="567" w:gutter="0" w:header="567" w:top="680"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altName w:val="Times New Roman"/>
    <w:charset w:val="00"/>
    <w:family w:val="swiss"/>
    <w:pitch w:val="default"/>
  </w:font>
  <w:font w:name="DiagramTTHabsburg">
    <w:charset w:val="00"/>
    <w:family w:val="swiss"/>
    <w:pitch w:val="variable"/>
  </w:font>
  <w:font w:name="FigurineTmsCB">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b/>
        <w:bCs/>
      </w:rPr>
      <w:t xml:space="preserve"> -</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3</w:t>
    </w:r>
    <w:r>
      <w:rPr>
        <w:b/>
        <w:bCs/>
        <w:rFonts w:cs="Arial" w:ascii="Arial" w:hAnsi="Arial"/>
      </w:rPr>
      <w:fldChar w:fldCharType="end"/>
    </w:r>
    <w:r>
      <w:rPr>
        <w:rFonts w:cs="Arial" w:ascii="Arial" w:hAnsi="Arial"/>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0</w:t>
    </w:r>
    <w:r>
      <w:rPr>
        <w:b/>
        <w:bCs/>
        <w:rFonts w:cs="Arial" w:ascii="Arial" w:hAnsi="Arial"/>
      </w:rPr>
      <w:fldChar w:fldCharType="end"/>
    </w:r>
    <w:r>
      <w:rPr>
        <w:rFonts w:cs="Arial" w:ascii="Arial" w:hAnsi="Arial"/>
        <w:b/>
        <w:bCs/>
      </w:rPr>
      <w:t xml:space="preserve"> -</w:t>
    </w: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9</w:t>
    </w:r>
    <w:r>
      <w:rPr>
        <w:b/>
        <w:bCs/>
        <w:rFonts w:cs="Arial" w:ascii="Arial" w:hAnsi="Arial"/>
      </w:rPr>
      <w:fldChar w:fldCharType="end"/>
    </w:r>
    <w:r>
      <w:rPr>
        <w:rFonts w:cs="Arial" w:ascii="Arial" w:hAnsi="Arial"/>
        <w:b/>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536" w:leader="none"/>
        <w:tab w:val="right" w:pos="9072" w:leader="none"/>
        <w:tab w:val="right" w:pos="10493"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w:t>
      <w:tab/>
      <w:tab/>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17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ormlnwebChar">
    <w:name w:val="Normální (web) Char"/>
    <w:basedOn w:val="Standardnpsmoodstavce"/>
    <w:qFormat/>
    <w:rPr>
      <w:sz w:val="24"/>
      <w:szCs w:val="24"/>
      <w:lang w:val="cs-CZ" w:bidi="ar-SA"/>
    </w:rPr>
  </w:style>
  <w:style w:type="character" w:styleId="Clatext1">
    <w:name w:val="clatext1"/>
    <w:basedOn w:val="Standardnpsmoodstavce"/>
    <w:qFormat/>
    <w:rPr>
      <w:rFonts w:ascii="Verdana" w:hAnsi="Verdana" w:cs="Verdana"/>
      <w:b w:val="false"/>
      <w:bCs w:val="false"/>
      <w:color w:val="000000"/>
      <w:sz w:val="20"/>
      <w:szCs w:val="20"/>
    </w:rPr>
  </w:style>
  <w:style w:type="character" w:styleId="WWSilnzdraznn">
    <w:name w:val="WW-Silné zdůraznění"/>
    <w:basedOn w:val="Standardnpsmoodstavce"/>
    <w:qFormat/>
    <w:rPr>
      <w:b/>
      <w:bCs/>
    </w:rPr>
  </w:style>
  <w:style w:type="character" w:styleId="WWZdraznn">
    <w:name w:val="WW-Zdůraznění"/>
    <w:basedOn w:val="Standardnpsmoodstavce"/>
    <w:qFormat/>
    <w:rPr>
      <w:i/>
      <w:iCs/>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2">
    <w:name w:val="WW-Absatz-Standardschriftart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11">
    <w:name w:val="WW-Standardní písmo odstavce11"/>
    <w:qFormat/>
    <w:rPr/>
  </w:style>
  <w:style w:type="character" w:styleId="WWInternetovodkaz">
    <w:name w:val="WW-Internetový odkaz"/>
    <w:basedOn w:val="WWStandardnpsmoodstavce11"/>
    <w:qFormat/>
    <w:rPr>
      <w:color w:val="0000FF"/>
      <w:u w:val="single"/>
    </w:rPr>
  </w:style>
  <w:style w:type="character" w:styleId="WWStandardnpsmoodstavce111">
    <w:name w:val="WW-Standardní písmo odstavce111"/>
    <w:qFormat/>
    <w:rPr/>
  </w:style>
  <w:style w:type="character" w:styleId="WWAbsatzStandardschriftart3">
    <w:name w:val="WW-Absatz-Standardschriftart3"/>
    <w:qFormat/>
    <w:rPr/>
  </w:style>
  <w:style w:type="character" w:styleId="WWStandardnpsmoodstavce2">
    <w:name w:val="WW-Standardní písmo odstavce2"/>
    <w:qFormat/>
    <w:rPr/>
  </w:style>
  <w:style w:type="character" w:styleId="WWSilnzdraznn1">
    <w:name w:val="WW-Silné zdůraznění1"/>
    <w:basedOn w:val="WWStandardnpsmoodstavce2"/>
    <w:qFormat/>
    <w:rPr>
      <w:b/>
      <w:bCs/>
    </w:rPr>
  </w:style>
  <w:style w:type="character" w:styleId="WWInternetovodkaz1">
    <w:name w:val="WW-Internetový odkaz1"/>
    <w:basedOn w:val="WWStandardnpsmoodstavce2"/>
    <w:qFormat/>
    <w:rPr>
      <w:color w:val="0000FF"/>
      <w:u w:val="single"/>
    </w:rPr>
  </w:style>
  <w:style w:type="character" w:styleId="WWZdraznn1">
    <w:name w:val="WW-Zdůraznění1"/>
    <w:basedOn w:val="WWStandardnpsmoodstavce2"/>
    <w:qFormat/>
    <w:rPr>
      <w:i/>
      <w:iCs/>
    </w:rPr>
  </w:style>
  <w:style w:type="character" w:styleId="WWAbsatzStandardschriftart4">
    <w:name w:val="WW-Absatz-Standardschriftart4"/>
    <w:qFormat/>
    <w:rPr/>
  </w:style>
  <w:style w:type="character" w:styleId="WWStandardnpsmoodstavce3">
    <w:name w:val="WW-Standardní písmo odstavce3"/>
    <w:qFormat/>
    <w:rPr/>
  </w:style>
  <w:style w:type="character" w:styleId="WWSilnzdraznn2">
    <w:name w:val="WW-Silné zdůraznění2"/>
    <w:basedOn w:val="WWStandardnpsmoodstavce3"/>
    <w:qFormat/>
    <w:rPr>
      <w:b/>
      <w:bCs/>
    </w:rPr>
  </w:style>
  <w:style w:type="character" w:styleId="WWInternetovodkaz2">
    <w:name w:val="WW-Internetový odkaz2"/>
    <w:basedOn w:val="WWStandardnpsmoodstavce3"/>
    <w:qFormat/>
    <w:rPr>
      <w:color w:val="0000FF"/>
      <w:u w:val="single"/>
    </w:rPr>
  </w:style>
  <w:style w:type="character" w:styleId="Emphasis">
    <w:name w:val="Emphasis"/>
    <w:basedOn w:val="WWStandardnpsmoodstavce1"/>
    <w:qFormat/>
    <w:rPr>
      <w:i/>
      <w:iCs/>
    </w:rPr>
  </w:style>
  <w:style w:type="character" w:styleId="A">
    <w:name w:val="a"/>
    <w:basedOn w:val="WWStandardnpsmoodstavce"/>
    <w:qFormat/>
    <w:rPr/>
  </w:style>
  <w:style w:type="character" w:styleId="Author1">
    <w:name w:val="author1"/>
    <w:basedOn w:val="Standardnpsmoodstavce"/>
    <w:qFormat/>
    <w:rPr>
      <w:b/>
      <w:bCs/>
    </w:rPr>
  </w:style>
  <w:style w:type="character" w:styleId="Date1">
    <w:name w:val="date1"/>
    <w:basedOn w:val="Standardnpsmoodstavce"/>
    <w:qFormat/>
    <w:rPr>
      <w:b/>
      <w:bCs/>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tabs>
        <w:tab w:val="clear" w:pos="1843"/>
      </w:tabs>
      <w:suppressAutoHyphens w:val="true"/>
      <w:overflowPunct w:val="true"/>
      <w:autoSpaceDE w:val="true"/>
      <w:spacing w:before="0" w:after="120"/>
      <w:textAlignment w:val="auto"/>
    </w:pPr>
    <w:rPr>
      <w:rFonts w:cs="Tahoma"/>
      <w:b w:val="false"/>
      <w:sz w:val="24"/>
      <w:szCs w:val="24"/>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WWProsttext">
    <w:name w:val="WW-Prostý text"/>
    <w:basedOn w:val="Normal"/>
    <w:qFormat/>
    <w:pPr>
      <w:suppressAutoHyphens w:val="true"/>
      <w:overflowPunct w:val="true"/>
      <w:autoSpaceDE w:val="true"/>
      <w:textAlignment w:val="auto"/>
    </w:pPr>
    <w:rPr>
      <w:rFonts w:ascii="Courier New" w:hAnsi="Courier New" w:cs="Courier New"/>
      <w:lang w:val="en-US"/>
    </w:rPr>
  </w:style>
  <w:style w:type="paragraph" w:styleId="WWNormlnweb">
    <w:name w:val="WW-Normální (web)"/>
    <w:basedOn w:val="Normal"/>
    <w:qFormat/>
    <w:pPr>
      <w:suppressAutoHyphens w:val="true"/>
      <w:overflowPunct w:val="true"/>
      <w:autoSpaceDE w:val="true"/>
      <w:spacing w:before="280" w:after="280"/>
      <w:textAlignment w:val="auto"/>
    </w:pPr>
    <w:rPr>
      <w:sz w:val="24"/>
      <w:szCs w:val="24"/>
    </w:rPr>
  </w:style>
  <w:style w:type="paragraph" w:styleId="Popisek">
    <w:name w:val="Popisek"/>
    <w:basedOn w:val="Normal"/>
    <w:qFormat/>
    <w:pPr>
      <w:suppressLineNumbers/>
      <w:suppressAutoHyphens w:val="true"/>
      <w:overflowPunct w:val="true"/>
      <w:autoSpaceDE w:val="true"/>
      <w:spacing w:before="120" w:after="120"/>
      <w:textAlignment w:val="auto"/>
    </w:pPr>
    <w:rPr>
      <w:rFonts w:cs="Tahoma"/>
      <w:i/>
      <w:iCs/>
      <w:lang w:val="en-US"/>
    </w:rPr>
  </w:style>
  <w:style w:type="paragraph" w:styleId="Rejstk">
    <w:name w:val="Rejstřík"/>
    <w:basedOn w:val="Normal"/>
    <w:qFormat/>
    <w:pPr>
      <w:suppressLineNumbers/>
      <w:suppressAutoHyphens w:val="true"/>
      <w:overflowPunct w:val="true"/>
      <w:autoSpaceDE w:val="true"/>
      <w:textAlignment w:val="auto"/>
    </w:pPr>
    <w:rPr>
      <w:rFonts w:cs="Tahoma"/>
      <w:sz w:val="24"/>
      <w:szCs w:val="24"/>
      <w:lang w:val="en-US"/>
    </w:rPr>
  </w:style>
  <w:style w:type="paragraph" w:styleId="Nadpis">
    <w:name w:val="Nadpis"/>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lang w:val="en-US"/>
    </w:rPr>
  </w:style>
  <w:style w:type="paragraph" w:styleId="Obsahtabulky">
    <w:name w:val="Obsah tabulky"/>
    <w:basedOn w:val="TextBody"/>
    <w:qFormat/>
    <w:pPr>
      <w:suppressLineNumbers/>
      <w:tabs>
        <w:tab w:val="clear" w:pos="1843"/>
      </w:tabs>
      <w:suppressAutoHyphens w:val="true"/>
      <w:overflowPunct w:val="true"/>
      <w:autoSpaceDE w:val="true"/>
      <w:spacing w:before="0" w:after="120"/>
      <w:textAlignment w:val="auto"/>
    </w:pPr>
    <w:rPr>
      <w:b w:val="false"/>
      <w:sz w:val="24"/>
      <w:szCs w:val="24"/>
      <w:u w:val="none"/>
      <w:lang w:val="en-US"/>
    </w:rPr>
  </w:style>
  <w:style w:type="paragraph" w:styleId="Nadpistabulky">
    <w:name w:val="Nadpis tabulky"/>
    <w:basedOn w:val="Obsahtabulky"/>
    <w:qFormat/>
    <w:pPr>
      <w:jc w:val="center"/>
    </w:pPr>
    <w:rPr>
      <w:b/>
      <w:bCs/>
    </w:rPr>
  </w:style>
  <w:style w:type="paragraph" w:styleId="Subtitle">
    <w:name w:val="Subtitle"/>
    <w:basedOn w:val="Nadpis"/>
    <w:next w:val="TextBody"/>
    <w:qFormat/>
    <w:pPr>
      <w:jc w:val="center"/>
    </w:pPr>
    <w:rPr>
      <w:i/>
      <w:iCs/>
    </w:rPr>
  </w:style>
  <w:style w:type="paragraph" w:styleId="WWZkladntext2">
    <w:name w:val="WW-Základní text 2"/>
    <w:basedOn w:val="Normal"/>
    <w:qFormat/>
    <w:pPr>
      <w:suppressAutoHyphens w:val="true"/>
      <w:overflowPunct w:val="true"/>
      <w:autoSpaceDE w:val="true"/>
      <w:jc w:val="both"/>
      <w:textAlignment w:val="auto"/>
    </w:pPr>
    <w:rPr>
      <w:lang w:val="en-US"/>
    </w:rPr>
  </w:style>
  <w:style w:type="paragraph" w:styleId="Nadpis1">
    <w:name w:val="nadpis_1"/>
    <w:basedOn w:val="Normal"/>
    <w:qFormat/>
    <w:pPr>
      <w:overflowPunct w:val="true"/>
      <w:autoSpaceDE w:val="true"/>
      <w:spacing w:before="100" w:after="100"/>
      <w:textAlignment w:val="auto"/>
    </w:pPr>
    <w:rPr>
      <w:sz w:val="24"/>
      <w:szCs w:val="24"/>
    </w:rPr>
  </w:style>
  <w:style w:type="paragraph" w:styleId="Nad1">
    <w:name w:val="nad1"/>
    <w:basedOn w:val="Normal"/>
    <w:qFormat/>
    <w:pPr>
      <w:overflowPunct w:val="true"/>
      <w:autoSpaceDE w:val="true"/>
      <w:spacing w:lineRule="auto" w:line="336"/>
      <w:textAlignment w:val="auto"/>
    </w:pPr>
    <w:rPr>
      <w:b/>
      <w:bCs/>
      <w:sz w:val="22"/>
      <w:szCs w:val="22"/>
    </w:rPr>
  </w:style>
  <w:style w:type="paragraph" w:styleId="ZZatekformule">
    <w:name w:val="z-Začátek formuláře"/>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Konecformule">
    <w:name w:val="z-Konec formuláře"/>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jiri.vachek@tiscali.cz" TargetMode="External"/><Relationship Id="rId5" Type="http://schemas.openxmlformats.org/officeDocument/2006/relationships/hyperlink" Target="mailto:dtocev@d-net.cz" TargetMode="External"/><Relationship Id="rId6" Type="http://schemas.openxmlformats.org/officeDocument/2006/relationships/hyperlink" Target="mailto:mhurta@volny.cz" TargetMode="External"/><Relationship Id="rId7" Type="http://schemas.openxmlformats.org/officeDocument/2006/relationships/hyperlink" Target="mailto:plapunik@krohne.cz" TargetMode="External"/><Relationship Id="rId8" Type="http://schemas.openxmlformats.org/officeDocument/2006/relationships/hyperlink" Target="mailto:SipekMichal@seznam.cz" TargetMode="External"/><Relationship Id="rId9" Type="http://schemas.openxmlformats.org/officeDocument/2006/relationships/hyperlink" Target="../../C:%5CDocuments%20and%20Settings%5CAdministrator%5CDokumenty%5CWEB%5Cvajakrato@seznam.cz" TargetMode="External"/><Relationship Id="rId10" Type="http://schemas.openxmlformats.org/officeDocument/2006/relationships/hyperlink" Target="../../C:%5CDocuments%20and%20Settings%5CAdministrator%5CDokumenty%5CWEB%5Claserr@centrum.cz" TargetMode="External"/><Relationship Id="rId11" Type="http://schemas.openxmlformats.org/officeDocument/2006/relationships/hyperlink" Target="mailto:m.dufek@seznam.cz" TargetMode="External"/><Relationship Id="rId12" Type="http://schemas.openxmlformats.org/officeDocument/2006/relationships/hyperlink" Target="mailto:karel.mazanec@tiscali.cz" TargetMode="External"/><Relationship Id="rId13" Type="http://schemas.openxmlformats.org/officeDocument/2006/relationships/hyperlink" Target="mailto:mhurta@volny.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yperlink" Target="http://chess-results.com/?tnr=15322&amp;art=9&amp;lan=1&amp;fed=RUS&amp;m=-1&amp;snr=4" TargetMode="External"/><Relationship Id="rId20" Type="http://schemas.openxmlformats.org/officeDocument/2006/relationships/hyperlink" Target="http://chess-results.com/?tnr=15322&amp;art=9&amp;lan=1&amp;fed=SVK&amp;m=-1&amp;snr=5" TargetMode="External"/><Relationship Id="rId21" Type="http://schemas.openxmlformats.org/officeDocument/2006/relationships/hyperlink" Target="http://chess-results.com/?tnr=15322&amp;art=9&amp;lan=1&amp;fed=SVK&amp;m=-1&amp;snr=7" TargetMode="External"/><Relationship Id="rId22" Type="http://schemas.openxmlformats.org/officeDocument/2006/relationships/hyperlink" Target="http://chess-results.com/?tnr=15322&amp;art=9&amp;lan=1&amp;fed=SVK&amp;m=-1&amp;snr=2" TargetMode="External"/><Relationship Id="rId23" Type="http://schemas.openxmlformats.org/officeDocument/2006/relationships/hyperlink" Target="http://chess-results.com/?tnr=15322&amp;art=9&amp;lan=1&amp;fed=CZE&amp;m=-1&amp;snr=8" TargetMode="External"/><Relationship Id="rId24" Type="http://schemas.openxmlformats.org/officeDocument/2006/relationships/hyperlink" Target="http://chess-results.com/?tnr=15322&amp;art=9&amp;lan=1&amp;fed=CZE&amp;m=-1&amp;snr=10" TargetMode="External"/><Relationship Id="rId25" Type="http://schemas.openxmlformats.org/officeDocument/2006/relationships/hyperlink" Target="http://chess-results.com/?tnr=15322&amp;art=9&amp;lan=1&amp;fed=CZE&amp;m=-1&amp;snr=6" TargetMode="External"/><Relationship Id="rId26" Type="http://schemas.openxmlformats.org/officeDocument/2006/relationships/hyperlink" Target="http://chess-results.com/?tnr=15322&amp;art=9&amp;lan=1&amp;fed=CZE&amp;m=-1&amp;snr=3" TargetMode="External"/><Relationship Id="rId27" Type="http://schemas.openxmlformats.org/officeDocument/2006/relationships/hyperlink" Target="http://chess-results.com/?tnr=15322&amp;art=9&amp;lan=1&amp;fed=CZE&amp;m=-1&amp;snr=1" TargetMode="External"/><Relationship Id="rId28" Type="http://schemas.openxmlformats.org/officeDocument/2006/relationships/hyperlink" Target="http://chess-results.com/?tnr=15322&amp;art=9&amp;lan=1&amp;fed=CZE&amp;m=-1&amp;snr=9" TargetMode="External"/><Relationship Id="rId29" Type="http://schemas.openxmlformats.org/officeDocument/2006/relationships/hyperlink" Target="http://chess-results.com/?tnr=15323&amp;art=9&amp;lan=1&amp;fed=CZE&amp;m=-1&amp;snr=3" TargetMode="External"/><Relationship Id="rId30" Type="http://schemas.openxmlformats.org/officeDocument/2006/relationships/hyperlink" Target="http://chess-results.com/?tnr=15323&amp;art=9&amp;lan=1&amp;fed=SVK&amp;m=-1&amp;snr=6" TargetMode="External"/><Relationship Id="rId31" Type="http://schemas.openxmlformats.org/officeDocument/2006/relationships/hyperlink" Target="http://chess-results.com/?tnr=15323&amp;art=9&amp;lan=1&amp;fed=CZE&amp;m=-1&amp;snr=7" TargetMode="External"/><Relationship Id="rId32" Type="http://schemas.openxmlformats.org/officeDocument/2006/relationships/hyperlink" Target="http://chess-results.com/?tnr=15323&amp;art=9&amp;lan=1&amp;fed=RUS&amp;m=-1&amp;snr=1" TargetMode="External"/><Relationship Id="rId33" Type="http://schemas.openxmlformats.org/officeDocument/2006/relationships/hyperlink" Target="http://chess-results.com/?tnr=15323&amp;art=9&amp;lan=1&amp;fed=CZE&amp;m=-1&amp;snr=5" TargetMode="External"/><Relationship Id="rId34" Type="http://schemas.openxmlformats.org/officeDocument/2006/relationships/hyperlink" Target="http://chess-results.com/?tnr=15323&amp;art=9&amp;lan=1&amp;fed=CZE&amp;m=-1&amp;snr=9" TargetMode="External"/><Relationship Id="rId35" Type="http://schemas.openxmlformats.org/officeDocument/2006/relationships/hyperlink" Target="http://chess-results.com/?tnr=15323&amp;art=9&amp;lan=1&amp;fed=SVK&amp;m=-1&amp;snr=10" TargetMode="External"/><Relationship Id="rId36" Type="http://schemas.openxmlformats.org/officeDocument/2006/relationships/hyperlink" Target="http://chess-results.com/?tnr=15323&amp;art=9&amp;lan=1&amp;fed=CZE&amp;m=-1&amp;snr=4" TargetMode="External"/><Relationship Id="rId37" Type="http://schemas.openxmlformats.org/officeDocument/2006/relationships/hyperlink" Target="http://chess-results.com/?tnr=15323&amp;art=9&amp;lan=1&amp;fed=SVK&amp;m=-1&amp;snr=8" TargetMode="External"/><Relationship Id="rId38" Type="http://schemas.openxmlformats.org/officeDocument/2006/relationships/hyperlink" Target="http://chess-results.com/?tnr=15323&amp;art=9&amp;lan=1&amp;fed=CZE&amp;m=-1&amp;snr=2" TargetMode="External"/><Relationship Id="rId39" Type="http://schemas.openxmlformats.org/officeDocument/2006/relationships/hyperlink" Target="http://www.chess.cz/kraje/jmss/view_artefact.php?type=jmss_article&amp;id=357" TargetMode="External"/><Relationship Id="rId40" Type="http://schemas.openxmlformats.org/officeDocument/2006/relationships/hyperlink" Target="http://www.chess.cz/kraje/jmss/view_artefact.php?type=jmss_article&amp;id=408" TargetMode="External"/><Relationship Id="rId41" Type="http://schemas.openxmlformats.org/officeDocument/2006/relationships/hyperlink" Target="http://www.chess.cz/kraje/jmss/view_artefact.php?type=jmss_article&amp;id=307" TargetMode="External"/><Relationship Id="rId42" Type="http://schemas.openxmlformats.org/officeDocument/2006/relationships/hyperlink" Target="http://www.chess.cz/kraje/jmss/view_artefact.php?type=jmss_game&amp;id=1047" TargetMode="External"/><Relationship Id="rId43" Type="http://schemas.openxmlformats.org/officeDocument/2006/relationships/hyperlink" Target="http://www.chess.cz/kraje/jmss/view_artefact.php?type=jmss_game&amp;id=1048" TargetMode="External"/><Relationship Id="rId44" Type="http://schemas.openxmlformats.org/officeDocument/2006/relationships/hyperlink" Target="http://www.greekchess.com/euro2007/index.html" TargetMode="External"/><Relationship Id="rId45" Type="http://schemas.openxmlformats.org/officeDocument/2006/relationships/hyperlink" Target="http://www.chess.cz/kraje/jmss/view_artefact.php?type=jmss_article&amp;id=412" TargetMode="External"/><Relationship Id="rId46" Type="http://schemas.openxmlformats.org/officeDocument/2006/relationships/hyperlink" Target="http://www.chess.cz/kraje/jmss/view_artefact.php?type=jmss_document&amp;id=1393" TargetMode="External"/><Relationship Id="rId47" Type="http://schemas.openxmlformats.org/officeDocument/2006/relationships/hyperlink" Target="http://www.poker24.cz/aktuality-na-poker24/698/ohromny-uspech-ceskeho-pokeru-na-mcop-2007" TargetMode="External"/><Relationship Id="rId48" Type="http://schemas.openxmlformats.org/officeDocument/2006/relationships/hyperlink" Target="http://www.mesto-dubnany.cz/" TargetMode="External"/><Relationship Id="rId49" Type="http://schemas.openxmlformats.org/officeDocument/2006/relationships/hyperlink" Target="http://www.skdubnany.eu/?topic=open" TargetMode="External"/><Relationship Id="rId50" Type="http://schemas.openxmlformats.org/officeDocument/2006/relationships/hyperlink" Target="http://www.chess.cz/kraje/jmss/view_artefact.php?type=jmss_article&amp;id=337" TargetMode="External"/><Relationship Id="rId51" Type="http://schemas.openxmlformats.org/officeDocument/2006/relationships/hyperlink" Target="http://www.chess.cz/kraje/jmss/view_artefact.php?type=jmss_action&amp;id=406" TargetMode="External"/><Relationship Id="rId52" Type="http://schemas.openxmlformats.org/officeDocument/2006/relationships/hyperlink" Target="http://www.chess.cz/kraje/jmss/view_artefact.php?type=jmss_document&amp;id=1267" TargetMode="External"/><Relationship Id="rId53" Type="http://schemas.openxmlformats.org/officeDocument/2006/relationships/hyperlink" Target="http://www.chess.cz/kraje/jmss/view_artefact.php?type=jmss_article&amp;id=156" TargetMode="External"/><Relationship Id="rId54" Type="http://schemas.openxmlformats.org/officeDocument/2006/relationships/hyperlink" Target="http://www.chess.cz/kraje/jmss/view_artefact.php?type=jmss_document&amp;id=1266" TargetMode="External"/><Relationship Id="rId55" Type="http://schemas.openxmlformats.org/officeDocument/2006/relationships/hyperlink" Target="http://www.chess.cz/kraje/jmss/view_artefact.php?type=jmss_document&amp;id=1269" TargetMode="External"/><Relationship Id="rId56" Type="http://schemas.openxmlformats.org/officeDocument/2006/relationships/hyperlink" Target="http://www.chess.cz/kraje/jmss/view_artefact.php?type=jmss_action&amp;id=427&amp;PHPSESSID=436c7f5a0044f8d9eb7a8ffb164529f9" TargetMode="External"/><Relationship Id="rId57" Type="http://schemas.openxmlformats.org/officeDocument/2006/relationships/hyperlink" Target="http://www.chess.cz/kraje/jmss/view_artefact.php?type=jmss_article&amp;id=347" TargetMode="External"/><Relationship Id="rId58" Type="http://schemas.openxmlformats.org/officeDocument/2006/relationships/hyperlink" Target="mailto:mhurta@volny.cz" TargetMode="External"/><Relationship Id="rId59" Type="http://schemas.openxmlformats.org/officeDocument/2006/relationships/hyperlink" Target="http://www.chess.cz/kraje/jmss/view_artefact.php?type=jmss_article&amp;id=258" TargetMode="External"/><Relationship Id="rId60" Type="http://schemas.openxmlformats.org/officeDocument/2006/relationships/hyperlink" Target="http://wycc2007.tsf.org.tr/" TargetMode="External"/><Relationship Id="rId61" Type="http://schemas.openxmlformats.org/officeDocument/2006/relationships/hyperlink" Target="http://wycc2007.tsf.org.tr/component/option,com_frontpage/Itemid,1/lang,en/" TargetMode="External"/><Relationship Id="rId62" Type="http://schemas.openxmlformats.org/officeDocument/2006/relationships/hyperlink" Target="http://www.chess.cz/kraje/jmss/view_artefact.php?type=jmss_article&amp;id=264" TargetMode="External"/><Relationship Id="rId63" Type="http://schemas.openxmlformats.org/officeDocument/2006/relationships/hyperlink" Target="http://www.reuters.com/article/newsOne/idUSL1870892220080118" TargetMode="External"/><Relationship Id="rId64" Type="http://schemas.openxmlformats.org/officeDocument/2006/relationships/hyperlink" Target="http://sport.idnes.cz/legendarni-sachista-fischer-zemrel-dua-/sporty.asp?c=A080118_123312_sporty_rou" TargetMode="External"/><Relationship Id="rId65" Type="http://schemas.openxmlformats.org/officeDocument/2006/relationships/hyperlink" Target="http://chess-results.com/tnr9927.aspx?tnr=9927&amp;art=1&amp;lan=1&amp;datatyp=2&amp;mm=-1&amp;m=-1" TargetMode="External"/><Relationship Id="rId66" Type="http://schemas.openxmlformats.org/officeDocument/2006/relationships/hyperlink" Target="http://chess-results.com/tnr9928.aspx?tnr=9928&amp;art=1&amp;lan=1&amp;datatyp=2&amp;mm=-1&amp;m=-1" TargetMode="External"/><Relationship Id="rId67" Type="http://schemas.openxmlformats.org/officeDocument/2006/relationships/hyperlink" Target="http://chess-results.com/tnr9929.aspx?tnr=9929&amp;art=1&amp;lan=1&amp;datatyp=2&amp;mm=-1&amp;m=-1" TargetMode="External"/><Relationship Id="rId68" Type="http://schemas.openxmlformats.org/officeDocument/2006/relationships/hyperlink" Target="http://www.chess.cz/kraje/jmss/view_artefact.php?type=jmss_action&amp;id=440&amp;PHPSESSID=ea8bace9af3483e0fe917482a047c8cb" TargetMode="External"/><Relationship Id="rId69" Type="http://schemas.openxmlformats.org/officeDocument/2006/relationships/hyperlink" Target="http://www.novoborsky-sk.cz/index.php" TargetMode="External"/><Relationship Id="rId70" Type="http://schemas.openxmlformats.org/officeDocument/2006/relationships/hyperlink" Target="http://www.chess.cz/web/souteze/mcr2008/fotogalerie.html" TargetMode="External"/><Relationship Id="rId71" Type="http://schemas.openxmlformats.org/officeDocument/2006/relationships/hyperlink" Target="http://www.novoborsky-sk.cz/index.php?orderby=1499" TargetMode="External"/><Relationship Id="rId72" Type="http://schemas.openxmlformats.org/officeDocument/2006/relationships/hyperlink" Target="http://www.strmilov.cz/sachynews.php" TargetMode="External"/><Relationship Id="rId73" Type="http://schemas.openxmlformats.org/officeDocument/2006/relationships/hyperlink" Target="http://www.ceskatelevize.cz/vysilani/10111941499-v-sachu/" TargetMode="External"/><Relationship Id="rId74" Type="http://schemas.openxmlformats.org/officeDocument/2006/relationships/hyperlink" Target="http://chess-results.com/tnr10747.aspx?lan=1&amp;art=1" TargetMode="External"/><Relationship Id="rId75" Type="http://schemas.openxmlformats.org/officeDocument/2006/relationships/hyperlink" Target="http://chess-results.com/tnr10749.aspx?lan=1&amp;art=1" TargetMode="External"/><Relationship Id="rId76" Type="http://schemas.openxmlformats.org/officeDocument/2006/relationships/hyperlink" Target="http://chess-results.com/tnr10746.aspx?lan=1&amp;art=1" TargetMode="External"/><Relationship Id="rId77" Type="http://schemas.openxmlformats.org/officeDocument/2006/relationships/hyperlink" Target="http://chess-results.com/tnr10748.aspx?lan=1&amp;art=1" TargetMode="External"/><Relationship Id="rId78" Type="http://schemas.openxmlformats.org/officeDocument/2006/relationships/hyperlink" Target="http://chess-results.com/tnr10745.aspx?lan=1&amp;art=1" TargetMode="External"/><Relationship Id="rId79" Type="http://schemas.openxmlformats.org/officeDocument/2006/relationships/hyperlink" Target="http://chess-results.com/tnr10750.aspx?lan=1&amp;art=1" TargetMode="External"/><Relationship Id="rId80" Type="http://schemas.openxmlformats.org/officeDocument/2006/relationships/hyperlink" Target="http://chess-results.com/tnr10744.aspx?lan=1&amp;art=1" TargetMode="External"/><Relationship Id="rId81" Type="http://schemas.openxmlformats.org/officeDocument/2006/relationships/hyperlink" Target="http://chess-results.com/tnr10751.aspx?lan=1&amp;art=1" TargetMode="External"/><Relationship Id="rId82" Type="http://schemas.openxmlformats.org/officeDocument/2006/relationships/hyperlink" Target="http://chess-results.com/tnr10753.aspx?lan=1&amp;art=1" TargetMode="External"/><Relationship Id="rId83" Type="http://schemas.openxmlformats.org/officeDocument/2006/relationships/hyperlink" Target="http://chess-results.com/tnr10752.aspx?lan=1&amp;art=1" TargetMode="External"/><Relationship Id="rId84" Type="http://schemas.openxmlformats.org/officeDocument/2006/relationships/hyperlink" Target="http://www.chess.cz/kraje/jmss/view_artefact.php?type=jmss_document&amp;id=490" TargetMode="External"/><Relationship Id="rId85" Type="http://schemas.openxmlformats.org/officeDocument/2006/relationships/image" Target="media/image2.jpeg"/><Relationship Id="rId86" Type="http://schemas.openxmlformats.org/officeDocument/2006/relationships/hyperlink" Target="http://chess-results.com/tnr12224.aspx?lan=1&amp;art=0" TargetMode="External"/><Relationship Id="rId87" Type="http://schemas.openxmlformats.org/officeDocument/2006/relationships/hyperlink" Target="http://www.chess.cz/kraje/jmss/view_artefact.php?type=jmss_document&amp;id=1399" TargetMode="External"/><Relationship Id="rId88" Type="http://schemas.openxmlformats.org/officeDocument/2006/relationships/hyperlink" Target="http://www.chessfm.cz/" TargetMode="External"/><Relationship Id="rId89" Type="http://schemas.openxmlformats.org/officeDocument/2006/relationships/hyperlink" Target="http://db.chess.cz/soutez.php?sid=460" TargetMode="External"/><Relationship Id="rId90" Type="http://schemas.openxmlformats.org/officeDocument/2006/relationships/hyperlink" Target="http://db.chess.cz/soutez.php?sid=461" TargetMode="External"/><Relationship Id="rId91" Type="http://schemas.openxmlformats.org/officeDocument/2006/relationships/hyperlink" Target="http://db.chess.cz/soutez.php?sid=486" TargetMode="External"/><Relationship Id="rId92" Type="http://schemas.openxmlformats.org/officeDocument/2006/relationships/hyperlink" Target="http://www.chess.cz/kraje/jmss/view_artefact.php?type=jmss_document&amp;id=1595" TargetMode="External"/><Relationship Id="rId93" Type="http://schemas.openxmlformats.org/officeDocument/2006/relationships/hyperlink" Target="http://www.chess.cz/kraje/jmss/view_artefact.php?type=jmss_document&amp;id=1614" TargetMode="External"/><Relationship Id="rId94" Type="http://schemas.openxmlformats.org/officeDocument/2006/relationships/hyperlink" Target="http://db.chess.cz/soutez.php?sid=460" TargetMode="External"/><Relationship Id="rId95" Type="http://schemas.openxmlformats.org/officeDocument/2006/relationships/hyperlink" Target="http://www.ceskatelevize.cz/vysilani/10111941499-v-sachu/" TargetMode="External"/><Relationship Id="rId96" Type="http://schemas.openxmlformats.org/officeDocument/2006/relationships/hyperlink" Target="http://db.chess.cz/soutez.php?sid=461" TargetMode="External"/><Relationship Id="rId97" Type="http://schemas.openxmlformats.org/officeDocument/2006/relationships/hyperlink" Target="http://db.chess.cz/soutez.php?sid=486" TargetMode="External"/><Relationship Id="rId98" Type="http://schemas.openxmlformats.org/officeDocument/2006/relationships/hyperlink" Target="http://www.vymik-tv.cz/" TargetMode="External"/><Relationship Id="rId99" Type="http://schemas.openxmlformats.org/officeDocument/2006/relationships/hyperlink" Target="http://www.poker24.cz/aktuality-na-poker24/698/ohromny-uspech-ceskeho-pokeru-na-mcop-2007" TargetMode="External"/><Relationship Id="rId100" Type="http://schemas.openxmlformats.org/officeDocument/2006/relationships/hyperlink" Target="http://brnensky.denik.cz/serialy/serial-v-pokeru-rozhoduji-i-zornicky20080401.html" TargetMode="External"/><Relationship Id="rId101" Type="http://schemas.openxmlformats.org/officeDocument/2006/relationships/hyperlink" Target="http://sudokuonline.cz/novinky/mistr-2008-jan-novotny.html" TargetMode="External"/><Relationship Id="rId102" Type="http://schemas.openxmlformats.org/officeDocument/2006/relationships/hyperlink" Target="http://www.fme.vutbr.cz/dokumenty/zprava.html?zid=14624" TargetMode="External"/><Relationship Id="rId103" Type="http://schemas.openxmlformats.org/officeDocument/2006/relationships/hyperlink" Target="http://sudokuonline.cz/novinky/cesi-mistri-sveta.html" TargetMode="External"/><Relationship Id="rId104" Type="http://schemas.openxmlformats.org/officeDocument/2006/relationships/hyperlink" Target="http://zelva.mesto-dubnany.cz/" TargetMode="External"/><Relationship Id="rId105" Type="http://schemas.openxmlformats.org/officeDocument/2006/relationships/hyperlink" Target="http://www.chess.cz/kraje/jmss/view_artefact.php?type=jmss_document&amp;id=1595" TargetMode="External"/><Relationship Id="rId106" Type="http://schemas.openxmlformats.org/officeDocument/2006/relationships/hyperlink" Target="http://chess-results.com/tnr12907.aspx?tnr=12907&amp;art=1&amp;lan=5&amp;flag=30&amp;m=-1" TargetMode="External"/><Relationship Id="rId107" Type="http://schemas.openxmlformats.org/officeDocument/2006/relationships/hyperlink" Target="http://www.chess.cz/kraje/jmss/view_artefact.php?type=jmss_article&amp;id=339" TargetMode="External"/><Relationship Id="rId108" Type="http://schemas.openxmlformats.org/officeDocument/2006/relationships/hyperlink" Target="http://www.novoborsky-sk.web4u.cz/clanky_archiv.php?modul=&amp;nazevsou=&amp;orderby=1664&amp;autor_clanky=&amp;kategorie_clanky=%25&amp;kam=120&amp;max=1756&amp;odkud=100" TargetMode="External"/><Relationship Id="rId109" Type="http://schemas.openxmlformats.org/officeDocument/2006/relationships/hyperlink" Target="http://www.sachyvlasim.cz:80/?p=297" TargetMode="External"/><Relationship Id="rId110" Type="http://schemas.openxmlformats.org/officeDocument/2006/relationships/hyperlink" Target="http://zajecice.chesspce.cz/" TargetMode="External"/><Relationship Id="rId111" Type="http://schemas.openxmlformats.org/officeDocument/2006/relationships/hyperlink" Target="http://www.ignisbrunensis.cz/" TargetMode="External"/><Relationship Id="rId112" Type="http://schemas.openxmlformats.org/officeDocument/2006/relationships/hyperlink" Target="http://www.snip-brno.cz/" TargetMode="External"/><Relationship Id="rId113" Type="http://schemas.openxmlformats.org/officeDocument/2006/relationships/hyperlink" Target="http://www.chess.cz/kraje/jmss/view_artefact.php?type=jmss_article&amp;id=527" TargetMode="External"/><Relationship Id="rId114" Type="http://schemas.openxmlformats.org/officeDocument/2006/relationships/hyperlink" Target="http://www.ceskatelevize.cz/vysilani/10111941499-v-sachu/" TargetMode="External"/><Relationship Id="rId115" Type="http://schemas.openxmlformats.org/officeDocument/2006/relationships/hyperlink" Target="http://www.chess.cz/web/aktuality/_2007/zpravy/nejlepsi_web.html" TargetMode="External"/><Relationship Id="rId116" Type="http://schemas.openxmlformats.org/officeDocument/2006/relationships/hyperlink" Target="http://www.chess.cz/kraje/jmss/view_artefact.php?type=jmss_article&amp;id=520" TargetMode="External"/><Relationship Id="rId117" Type="http://schemas.openxmlformats.org/officeDocument/2006/relationships/hyperlink" Target="http://www.novoborsky-sk.cz/index.php" TargetMode="External"/><Relationship Id="rId118" Type="http://schemas.openxmlformats.org/officeDocument/2006/relationships/hyperlink" Target="http://www.chess.cz/kraje/jmss/view_artefact.php?type=jmss_article&amp;id=528" TargetMode="External"/><Relationship Id="rId119" Type="http://schemas.openxmlformats.org/officeDocument/2006/relationships/hyperlink" Target="http://www.chess.cz/kraje/jmss/view_artefact.php?type=jmss_article&amp;id=470" TargetMode="External"/><Relationship Id="rId120" Type="http://schemas.openxmlformats.org/officeDocument/2006/relationships/hyperlink" Target="http://www.chess.cz/kraje/jmss/view_artefact.php?type=jmss_article&amp;id=504" TargetMode="External"/><Relationship Id="rId121" Type="http://schemas.openxmlformats.org/officeDocument/2006/relationships/hyperlink" Target="http://www.chess.cz/kraje/jmss/view_artefact.php?type=jmss_article&amp;id=471" TargetMode="External"/><Relationship Id="rId122" Type="http://schemas.openxmlformats.org/officeDocument/2006/relationships/hyperlink" Target="http://www.chess.cz/kraje/jmss/view_artefact.php?type=jmss_article&amp;id=515" TargetMode="External"/><Relationship Id="rId123" Type="http://schemas.openxmlformats.org/officeDocument/2006/relationships/hyperlink" Target="http://www.chess.cz/kraje/jmss/view_artefact.php?type=jmss_document&amp;id=1414" TargetMode="External"/><Relationship Id="rId124" Type="http://schemas.openxmlformats.org/officeDocument/2006/relationships/hyperlink" Target="http://www.chess.cz/kraje/jmss/view_artefact.php?type=jmss_document&amp;id=1542" TargetMode="External"/><Relationship Id="rId125" Type="http://schemas.openxmlformats.org/officeDocument/2006/relationships/hyperlink" Target="http://www.chess.cz/kraje/jmss/view_artefact.php?type=jmss_article&amp;id=489" TargetMode="External"/><Relationship Id="rId126" Type="http://schemas.openxmlformats.org/officeDocument/2006/relationships/hyperlink" Target="http://www.chess.cz/kraje/jmss/view_artefact.php?type=jmss_document&amp;id=1135" TargetMode="External"/><Relationship Id="rId127" Type="http://schemas.openxmlformats.org/officeDocument/2006/relationships/hyperlink" Target="http://www.chess.cz/kraje/jmss/view_artefact.php?type=jmss_document&amp;id=1610" TargetMode="External"/><Relationship Id="rId128" Type="http://schemas.openxmlformats.org/officeDocument/2006/relationships/hyperlink" Target="http://www.chess.cz/kraje/jmss/view_artefact.php?type=jmss_article&amp;id=512" TargetMode="External"/><Relationship Id="rId129" Type="http://schemas.openxmlformats.org/officeDocument/2006/relationships/hyperlink" Target="http://www.chess.cz/web/" TargetMode="External"/><Relationship Id="rId130" Type="http://schemas.openxmlformats.org/officeDocument/2006/relationships/hyperlink" Target="http://db.chess.cz/soutez.php" TargetMode="External"/><Relationship Id="rId131" Type="http://schemas.openxmlformats.org/officeDocument/2006/relationships/hyperlink" Target="http://www.chesslady.com/" TargetMode="External"/><Relationship Id="rId132" Type="http://schemas.openxmlformats.org/officeDocument/2006/relationships/hyperlink" Target="http://c7c5.com/" TargetMode="External"/><Relationship Id="rId133" Type="http://schemas.openxmlformats.org/officeDocument/2006/relationships/hyperlink" Target="http://www.63plus1.cz/" TargetMode="External"/><Relationship Id="rId134" Type="http://schemas.openxmlformats.org/officeDocument/2006/relationships/hyperlink" Target="http://sachovespravy.szm.sk/" TargetMode="External"/><Relationship Id="rId135" Type="http://schemas.openxmlformats.org/officeDocument/2006/relationships/hyperlink" Target="http://www.sachyvlasim.cz/" TargetMode="External"/><Relationship Id="rId136" Type="http://schemas.openxmlformats.org/officeDocument/2006/relationships/hyperlink" Target="http://www.chessfm.cz/" TargetMode="External"/><Relationship Id="rId137" Type="http://schemas.openxmlformats.org/officeDocument/2006/relationships/hyperlink" Target="http://www.skduras.cz/" TargetMode="External"/><Relationship Id="rId138" Type="http://schemas.openxmlformats.org/officeDocument/2006/relationships/hyperlink" Target="http://www.ceskatelevize.cz/ct/lide/redakcesportu/miroslavlanger.php" TargetMode="External"/><Relationship Id="rId139" Type="http://schemas.openxmlformats.org/officeDocument/2006/relationships/hyperlink" Target="http://www.sachy-klatovy.cz/" TargetMode="External"/><Relationship Id="rId140" Type="http://schemas.openxmlformats.org/officeDocument/2006/relationships/hyperlink" Target="http://sweb.cz/nachod2008/index.htm" TargetMode="External"/><Relationship Id="rId141" Type="http://schemas.openxmlformats.org/officeDocument/2006/relationships/hyperlink" Target="http://chess-results.com/tnr14178.aspx?tnr=14178&amp;art=1&amp;lan=1&amp;m=-1" TargetMode="External"/><Relationship Id="rId142" Type="http://schemas.openxmlformats.org/officeDocument/2006/relationships/hyperlink" Target="http://www.sweb.cz./chesskarvina/" TargetMode="External"/><Relationship Id="rId143" Type="http://schemas.openxmlformats.org/officeDocument/2006/relationships/hyperlink" Target="http://www.chessacademy.cz/index.php?p=1&amp;s=5&amp;oid=229" TargetMode="External"/><Relationship Id="rId144" Type="http://schemas.openxmlformats.org/officeDocument/2006/relationships/hyperlink" Target="http://chess-results.com/Tnr14236.aspx?tnr=14236&amp;art=1&amp;lan=1&amp;m=-1" TargetMode="External"/><Relationship Id="rId145" Type="http://schemas.openxmlformats.org/officeDocument/2006/relationships/hyperlink" Target="http://www.chess.cz/kraje/jmss/viewer/reader.php?id=1049" TargetMode="External"/><Relationship Id="rId146" Type="http://schemas.openxmlformats.org/officeDocument/2006/relationships/hyperlink" Target="http://www.chess.cz/kraje/jmss/view_artefact.php?type=jmss_article&amp;id=441" TargetMode="External"/><Relationship Id="rId147" Type="http://schemas.openxmlformats.org/officeDocument/2006/relationships/hyperlink" Target="http://www.chess.cz/kraje/jmss/view_artefact.php?type=jmss_article&amp;id=278" TargetMode="External"/><Relationship Id="rId148" Type="http://schemas.openxmlformats.org/officeDocument/2006/relationships/hyperlink" Target="http://www.chess.cz/kraje/jmss/view_artefact.php?type=jmss_document&amp;id=1393" TargetMode="External"/><Relationship Id="rId149" Type="http://schemas.openxmlformats.org/officeDocument/2006/relationships/hyperlink" Target="http://www.chess.cz/kraje/jmss/view_artefact.php?type=jmss_article&amp;id=244" TargetMode="External"/><Relationship Id="rId150" Type="http://schemas.openxmlformats.org/officeDocument/2006/relationships/hyperlink" Target="http://chess-results.com/tnr13825.aspx?tnr=13825&amp;art=4&amp;lan=5&amp;flag=30&amp;m=-1" TargetMode="External"/><Relationship Id="rId151" Type="http://schemas.openxmlformats.org/officeDocument/2006/relationships/hyperlink" Target="http://www.chess.cz/kraje/jmss/view_artefact.php?type=jmss_document&amp;id=1642" TargetMode="External"/><Relationship Id="rId152" Type="http://schemas.openxmlformats.org/officeDocument/2006/relationships/hyperlink" Target="http://www.chess.cz/kraje/jmss/view_artefact.php?type=jmss_article&amp;id=386" TargetMode="External"/><Relationship Id="rId153" Type="http://schemas.openxmlformats.org/officeDocument/2006/relationships/hyperlink" Target="http://www.chess.cz/kraje/jmss/view_artefact.php?type=jmss_article&amp;id=387" TargetMode="External"/><Relationship Id="rId154" Type="http://schemas.openxmlformats.org/officeDocument/2006/relationships/hyperlink" Target="http://www.chess.cz/kraje/jmss/view_artefact.php?type=jmss_document&amp;id=1655" TargetMode="External"/><Relationship Id="rId155" Type="http://schemas.openxmlformats.org/officeDocument/2006/relationships/hyperlink" Target="http://www.czechopen.net/index_cz.php" TargetMode="External"/><Relationship Id="rId156" Type="http://schemas.openxmlformats.org/officeDocument/2006/relationships/hyperlink" Target="http://www.chess.cz/web/souteze/grand-prix/2007-2008/poradi-grand-prix-cr-v-rapid-sachu-po-7-turnaji.html" TargetMode="External"/><Relationship Id="rId157" Type="http://schemas.openxmlformats.org/officeDocument/2006/relationships/hyperlink" Target="http://www.chess.cz/web/informace/komise/stk/konkurzy/konkurz-na-poradatele-turnaju-grand-prix-cr-2008-2009.html" TargetMode="External"/><Relationship Id="rId158" Type="http://schemas.openxmlformats.org/officeDocument/2006/relationships/hyperlink" Target="http://chess-results.com/tnr14457.aspx?datatyp=&amp;lan=5&amp;flag=30" TargetMode="External"/><Relationship Id="rId159" Type="http://schemas.openxmlformats.org/officeDocument/2006/relationships/hyperlink" Target="http://www.chess.cz/kraje/jmss/view_artefact.php?type=jmss_document&amp;id=1646" TargetMode="External"/><Relationship Id="rId160" Type="http://schemas.openxmlformats.org/officeDocument/2006/relationships/hyperlink" Target="http://www.chess.cz/kraje/jmss/view_artefact.php?type=jmss_article&amp;id=532" TargetMode="External"/><Relationship Id="rId161" Type="http://schemas.openxmlformats.org/officeDocument/2006/relationships/hyperlink" Target="http://www.chess.cz/kraje/jmss/view_artefact.php?type=jmss_document&amp;id=1649" TargetMode="External"/><Relationship Id="rId162" Type="http://schemas.openxmlformats.org/officeDocument/2006/relationships/hyperlink" Target="http://www.chess.cz/kraje/jmss/view_artefact.php?type=jmss_article&amp;id=229" TargetMode="External"/><Relationship Id="rId163" Type="http://schemas.openxmlformats.org/officeDocument/2006/relationships/hyperlink" Target="http://www.chess.cz/kraje/jmss/view_artefact.php?type=jmss_document&amp;id=975" TargetMode="External"/><Relationship Id="rId164" Type="http://schemas.openxmlformats.org/officeDocument/2006/relationships/hyperlink" Target="http://chess.cz/web/souteze/mcr-rapid-junior/_2008/propozice.html" TargetMode="External"/><Relationship Id="rId165" Type="http://schemas.openxmlformats.org/officeDocument/2006/relationships/hyperlink" Target="http://www.czechtour.net/files/highlands-ce.rtf" TargetMode="External"/><Relationship Id="rId166" Type="http://schemas.openxmlformats.org/officeDocument/2006/relationships/hyperlink" Target="http://www.a64.cz/tournaments/olomouc2008/" TargetMode="External"/><Relationship Id="rId167" Type="http://schemas.openxmlformats.org/officeDocument/2006/relationships/hyperlink" Target="http://www.tsf.org.tr/index.php?lang=en" TargetMode="External"/><Relationship Id="rId168" Type="http://schemas.openxmlformats.org/officeDocument/2006/relationships/hyperlink" Target="http://chess-results.com/tnr14808.aspx?art=1&amp;lan=5&amp;fedb=TUR&amp;fed=CZE&amp;flag=30&amp;m=-1" TargetMode="External"/><Relationship Id="rId169" Type="http://schemas.openxmlformats.org/officeDocument/2006/relationships/hyperlink" Target="http://chess-results.com/tnr14809.aspx?tnr=14809&amp;art=1&amp;lan=5&amp;fedb=TUR&amp;fed=CZE&amp;flag=30&amp;m=-1" TargetMode="External"/><Relationship Id="rId170" Type="http://schemas.openxmlformats.org/officeDocument/2006/relationships/hyperlink" Target="http://chess-results.com/tnr14810.aspx?art=1&amp;lan=5&amp;fedb=TUR&amp;flag=30&amp;m=-1" TargetMode="External"/><Relationship Id="rId171" Type="http://schemas.openxmlformats.org/officeDocument/2006/relationships/hyperlink" Target="http://chess-results.com/tnr14811.aspx?art=1&amp;lan=5&amp;fedb=TUR&amp;flag=30&amp;m=-1" TargetMode="External"/><Relationship Id="rId172" Type="http://schemas.openxmlformats.org/officeDocument/2006/relationships/hyperlink" Target="http://chess-results.com/tnr14812.aspx?art=1&amp;lan=5&amp;fedb=TUR&amp;flag=30&amp;m=-1" TargetMode="External"/><Relationship Id="rId173" Type="http://schemas.openxmlformats.org/officeDocument/2006/relationships/hyperlink" Target="http://chess-results.com/tnr14813.aspx?tnr=14813&amp;art=1&amp;lan=5&amp;fedb=TUR&amp;fed=CZE&amp;flag=30&amp;m=-1" TargetMode="External"/><Relationship Id="rId174" Type="http://schemas.openxmlformats.org/officeDocument/2006/relationships/hyperlink" Target="http://chess-results.com/tnr14816.aspx?tnr=14816&amp;art=1&amp;lan=5&amp;fedb=TUR&amp;fed=CZE&amp;flag=30&amp;m=-1" TargetMode="External"/><Relationship Id="rId175" Type="http://schemas.openxmlformats.org/officeDocument/2006/relationships/hyperlink" Target="http://sokoltabor.wz.cz/" TargetMode="External"/><Relationship Id="rId176" Type="http://schemas.openxmlformats.org/officeDocument/2006/relationships/hyperlink" Target="http://caissa.klain.cz/chess.html" TargetMode="External"/><Relationship Id="rId177" Type="http://schemas.openxmlformats.org/officeDocument/2006/relationships/hyperlink" Target="http://www.chess.cz/kraje/jmss/view_artefact.php?type=jmss_action&amp;id=483" TargetMode="External"/><Relationship Id="rId178" Type="http://schemas.openxmlformats.org/officeDocument/2006/relationships/hyperlink" Target="http://sachy.rcsport.info/" TargetMode="External"/><Relationship Id="rId179" Type="http://schemas.openxmlformats.org/officeDocument/2006/relationships/hyperlink" Target="http://www.czfree-ra.net/sachy/" TargetMode="External"/><Relationship Id="rId180" Type="http://schemas.openxmlformats.org/officeDocument/2006/relationships/hyperlink" Target="http://metalmexopen.cz/" TargetMode="External"/><Relationship Id="rId181" Type="http://schemas.openxmlformats.org/officeDocument/2006/relationships/hyperlink" Target="http://www.chess.cz/kraje/jmss/view_artefact.php?type=jmss_document&amp;id=1622" TargetMode="External"/><Relationship Id="rId182" Type="http://schemas.openxmlformats.org/officeDocument/2006/relationships/hyperlink" Target="http://lokomotivabrno.klenot.cz/" TargetMode="External"/><Relationship Id="rId183" Type="http://schemas.openxmlformats.org/officeDocument/2006/relationships/hyperlink" Target="http://www.sachysm.cz/?q=fopen2008sobota" TargetMode="External"/><Relationship Id="rId184" Type="http://schemas.openxmlformats.org/officeDocument/2006/relationships/hyperlink" Target="http://www.chess.cz/kraje/jmss/view_artefact.php?type=jmss_article&amp;id=528" TargetMode="External"/><Relationship Id="rId185" Type="http://schemas.openxmlformats.org/officeDocument/2006/relationships/hyperlink" Target="http://www.chess-results.com/tnr15332.aspx?tnr=15332&amp;art=1&amp;lan=1&amp;m=-1" TargetMode="External"/><Relationship Id="rId186" Type="http://schemas.openxmlformats.org/officeDocument/2006/relationships/hyperlink" Target="http://www.chess-results.com/tnr15334.aspx?tnr=15334&amp;art=1&amp;lan=1&amp;m=-1" TargetMode="External"/><Relationship Id="rId187" Type="http://schemas.openxmlformats.org/officeDocument/2006/relationships/hyperlink" Target="http://www.sachybucovice.euweb.cz/" TargetMode="External"/><Relationship Id="rId188" Type="http://schemas.openxmlformats.org/officeDocument/2006/relationships/hyperlink" Target="http://lokomotivabrno.klenot.cz/" TargetMode="External"/><Relationship Id="rId189" Type="http://schemas.openxmlformats.org/officeDocument/2006/relationships/hyperlink" Target="http://www.chess.cz/kraje/jmss/view_artefact.php?type=jmss_article&amp;id=390" TargetMode="External"/><Relationship Id="rId190" Type="http://schemas.openxmlformats.org/officeDocument/2006/relationships/hyperlink" Target="http://chess-results.com/tnr15242.aspx?tnr=15242&amp;art=1&amp;lan=5&amp;m=-1" TargetMode="External"/><Relationship Id="rId191" Type="http://schemas.openxmlformats.org/officeDocument/2006/relationships/hyperlink" Target="http://www.chess.cz/kraje/jmss/view_artefact.php?type=jmss_article&amp;id=582" TargetMode="External"/><Relationship Id="rId192" Type="http://schemas.openxmlformats.org/officeDocument/2006/relationships/image" Target="media/image3.jpeg"/><Relationship Id="rId193" Type="http://schemas.openxmlformats.org/officeDocument/2006/relationships/image" Target="media/image4.jpeg"/><Relationship Id="rId194" Type="http://schemas.openxmlformats.org/officeDocument/2006/relationships/image" Target="media/image5.jpeg"/><Relationship Id="rId195" Type="http://schemas.openxmlformats.org/officeDocument/2006/relationships/image" Target="media/image6.jpeg"/><Relationship Id="rId196" Type="http://schemas.openxmlformats.org/officeDocument/2006/relationships/image" Target="media/image7.jpeg"/><Relationship Id="rId197" Type="http://schemas.openxmlformats.org/officeDocument/2006/relationships/image" Target="media/image8.jpeg"/><Relationship Id="rId198" Type="http://schemas.openxmlformats.org/officeDocument/2006/relationships/hyperlink" Target="http://www.sachovespravy.szm.sk/" TargetMode="Externa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1:08:00Z</dcterms:created>
  <dc:creator>Tomáš Mičánek</dc:creator>
  <dc:description/>
  <cp:keywords/>
  <dc:language>en-US</dc:language>
  <cp:lastModifiedBy>pc</cp:lastModifiedBy>
  <cp:lastPrinted>2009-03-14T12:32:00Z</cp:lastPrinted>
  <dcterms:modified xsi:type="dcterms:W3CDTF">2009-03-14T17:46:00Z</dcterms:modified>
  <cp:revision>34</cp:revision>
  <dc:subject/>
  <dc:title>Vážení přátelé,</dc:title>
</cp:coreProperties>
</file>