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43"/>
          <w:tab w:val="left" w:pos="0" w:leader="none"/>
        </w:tabs>
        <w:suppressAutoHyphens w:val="true"/>
        <w:overflowPunct w:val="true"/>
        <w:autoSpaceDE w:val="true"/>
        <w:jc w:val="center"/>
        <w:textAlignment w:val="auto"/>
        <w:rPr>
          <w:rFonts w:ascii="Arial" w:hAnsi="Arial" w:cs="Arial"/>
          <w:sz w:val="32"/>
          <w:szCs w:val="32"/>
          <w:u w:val="single"/>
        </w:rPr>
      </w:pPr>
      <w:r>
        <w:rPr>
          <w:rFonts w:cs="Arial" w:ascii="Arial" w:hAnsi="Arial"/>
          <w:sz w:val="32"/>
          <w:szCs w:val="32"/>
          <w:u w:val="single"/>
        </w:rPr>
        <w:t>Slovník brněnských šachistů</w:t>
      </w:r>
    </w:p>
    <w:p>
      <w:pPr>
        <w:pStyle w:val="Normal"/>
        <w:spacing w:before="120" w:after="0"/>
        <w:jc w:val="both"/>
        <w:rPr/>
      </w:pPr>
      <w:r>
        <w:rPr>
          <w:rFonts w:cs="Arial" w:ascii="Arial" w:hAnsi="Arial"/>
          <w:i/>
          <w:iCs/>
          <w:sz w:val="16"/>
          <w:szCs w:val="16"/>
        </w:rPr>
        <w:t xml:space="preserve">Tento slovník brněnských šachistů vznikal postupně řadu let. Samozřejmě větší pozornost a přesnější výčet úspěchů jednotlivých osobností je věnován již zemřelým borcům. Mnohé z „hesel“ jsou dílem autora Jana Kalendovského z doby příprav </w:t>
      </w:r>
      <w:r>
        <w:rPr>
          <w:rFonts w:cs="Arial" w:ascii="Arial" w:hAnsi="Arial"/>
          <w:bCs/>
          <w:i/>
          <w:iCs/>
          <w:sz w:val="16"/>
          <w:szCs w:val="16"/>
        </w:rPr>
        <w:t>„Malé encyklopedie šachu“</w:t>
      </w:r>
      <w:r>
        <w:rPr>
          <w:rFonts w:cs="Arial" w:ascii="Arial" w:hAnsi="Arial"/>
          <w:i/>
          <w:iCs/>
          <w:sz w:val="16"/>
          <w:szCs w:val="16"/>
        </w:rPr>
        <w:t xml:space="preserve">, kterou vydal (společně s Jiřím Veselým a Bedrichem Formánkem) v Olympii roku 1989. Další hesla jsou převzata z nekrologů brněnských hráčů, uveřejňovaných postupně v šachových rubrikách, které autor řídil v brněnských listech od roku 1973 </w:t>
      </w:r>
      <w:r>
        <w:rPr>
          <w:rFonts w:cs="Arial" w:ascii="Arial" w:hAnsi="Arial"/>
          <w:bCs/>
          <w:i/>
          <w:iCs/>
          <w:sz w:val="16"/>
          <w:szCs w:val="16"/>
        </w:rPr>
        <w:t>(Svobodné slovo, Rovnost, Československý Sport, Brněnský den, MF Dnes, resp. Právo)</w:t>
      </w:r>
      <w:r>
        <w:rPr>
          <w:rFonts w:cs="Arial" w:ascii="Arial" w:hAnsi="Arial"/>
          <w:i/>
          <w:iCs/>
          <w:sz w:val="16"/>
          <w:szCs w:val="16"/>
        </w:rPr>
        <w:t xml:space="preserve">, nebo zpracovával pro časopis </w:t>
      </w:r>
      <w:r>
        <w:rPr>
          <w:rFonts w:cs="Arial" w:ascii="Arial" w:hAnsi="Arial"/>
          <w:bCs/>
          <w:i/>
          <w:iCs/>
          <w:sz w:val="16"/>
          <w:szCs w:val="16"/>
        </w:rPr>
        <w:t>Československý šach</w:t>
      </w:r>
      <w:r>
        <w:rPr>
          <w:rFonts w:cs="Arial" w:ascii="Arial" w:hAnsi="Arial"/>
          <w:i/>
          <w:iCs/>
          <w:sz w:val="16"/>
          <w:szCs w:val="16"/>
        </w:rPr>
        <w:t xml:space="preserve">. Pokud je za heslem zkratka </w:t>
      </w:r>
      <w:r>
        <w:rPr>
          <w:rFonts w:cs="Arial" w:ascii="Arial" w:hAnsi="Arial"/>
          <w:bCs/>
          <w:i/>
          <w:iCs/>
          <w:sz w:val="16"/>
          <w:szCs w:val="16"/>
        </w:rPr>
        <w:t>„Lit.:“</w:t>
      </w:r>
      <w:r>
        <w:rPr>
          <w:rFonts w:cs="Arial" w:ascii="Arial" w:hAnsi="Arial"/>
          <w:i/>
          <w:iCs/>
          <w:sz w:val="16"/>
          <w:szCs w:val="16"/>
        </w:rPr>
        <w:t xml:space="preserve">, znamená to, že autor vydal o určitém šachistovi jeho monografii, ať již v rámci turnajových programů brněnských oddílů Lokomotiva a Zbrojovka (1976-2004), nebo jako soukromý tisk pro jmenovaného, či konečně ji má rozpracovanou v rukopise. </w:t>
      </w:r>
    </w:p>
    <w:p>
      <w:pPr>
        <w:pStyle w:val="Normal"/>
        <w:spacing w:before="120" w:after="0"/>
        <w:jc w:val="both"/>
        <w:rPr/>
      </w:pPr>
      <w:r>
        <w:rPr>
          <w:rFonts w:eastAsia="Arial" w:cs="Arial" w:ascii="Arial" w:hAnsi="Arial"/>
          <w:sz w:val="16"/>
          <w:szCs w:val="16"/>
        </w:rPr>
        <w:t xml:space="preserve"> </w:t>
      </w:r>
      <w:r>
        <w:rPr>
          <w:rFonts w:cs="Arial" w:ascii="Arial" w:hAnsi="Arial"/>
          <w:b/>
          <w:bCs/>
          <w:sz w:val="16"/>
          <w:szCs w:val="16"/>
        </w:rPr>
        <w:t>Augustin Josef</w:t>
      </w:r>
      <w:r>
        <w:rPr>
          <w:rFonts w:cs="Arial" w:ascii="Arial" w:hAnsi="Arial"/>
          <w:sz w:val="16"/>
          <w:szCs w:val="16"/>
        </w:rPr>
        <w:t xml:space="preserve">, Ing., nar. 18.5.1942 v Kyjově. Programátor v Zetoru Brno. První nositel titulu „mezinárodní mistr“ v Brně (1976). Přeborník Československa 1965. Člen vítězného družstva Československa na studentské olympiádě v Budvě 1963. Reprezentant republiky na šachových olympiádách, Mistrovství Evropy družstev a v mezistátních zápasech. Účastník řady mezinárodních turnajů, největší úspěch měl na pásmovém turnaji FIDE v Pule 1975, kdy málem postoupil do mezipásmové soutěže o mistrovství světa. Manžel Milady Augustinové. </w:t>
      </w:r>
    </w:p>
    <w:p>
      <w:pPr>
        <w:pStyle w:val="Normal"/>
        <w:widowControl w:val="false"/>
        <w:jc w:val="both"/>
        <w:rPr>
          <w:rFonts w:ascii="Arial" w:hAnsi="Arial" w:cs="Arial"/>
          <w:b/>
          <w:b/>
          <w:bCs/>
          <w:sz w:val="16"/>
          <w:szCs w:val="16"/>
        </w:rPr>
      </w:pPr>
      <w:r>
        <w:rPr>
          <w:rFonts w:cs="Arial" w:ascii="Arial" w:hAnsi="Arial"/>
          <w:b/>
          <w:bCs/>
          <w:sz w:val="16"/>
          <w:szCs w:val="16"/>
        </w:rPr>
        <w:t>Augustin,J - Meduna,E [B25]</w:t>
      </w:r>
    </w:p>
    <w:p>
      <w:pPr>
        <w:pStyle w:val="Normal"/>
        <w:widowControl w:val="false"/>
        <w:jc w:val="both"/>
        <w:rPr>
          <w:rFonts w:ascii="Arial" w:hAnsi="Arial" w:cs="Arial"/>
          <w:sz w:val="16"/>
          <w:szCs w:val="16"/>
        </w:rPr>
      </w:pPr>
      <w:r>
        <w:rPr>
          <w:rFonts w:cs="Arial" w:ascii="Arial" w:hAnsi="Arial"/>
          <w:sz w:val="16"/>
          <w:szCs w:val="16"/>
        </w:rPr>
        <w:t>Brno CL, 1972</w:t>
      </w:r>
    </w:p>
    <w:p>
      <w:pPr>
        <w:pStyle w:val="Normal"/>
        <w:widowControl w:val="false"/>
        <w:jc w:val="both"/>
        <w:rPr/>
      </w:pPr>
      <w:r>
        <w:rPr>
          <w:rFonts w:cs="Arial" w:ascii="Arial" w:hAnsi="Arial"/>
          <w:b/>
          <w:bCs/>
          <w:sz w:val="16"/>
          <w:szCs w:val="16"/>
        </w:rPr>
        <w:t xml:space="preserve">1.e4 c5 2.Jc3 Jc6 3.g3 g6 4.Sg2 Sg7 5.d3 d6 6.Jh3 e5?! </w:t>
      </w:r>
      <w:r>
        <w:rPr>
          <w:rFonts w:cs="Arial" w:ascii="Arial" w:hAnsi="Arial"/>
          <w:sz w:val="16"/>
          <w:szCs w:val="16"/>
        </w:rPr>
        <w:t xml:space="preserve">(Tah bílého 6.Jh3 není neznámý a použil ho v uzavřené sicilské s úspěchem několikrát Tajmanov. Pole h3, resp. h6 mívá pak pro svého jezdce téměř výhradně rezervováno Kanaďan Suttles, který se v podobných systémech cítí jako ryba ve vodě. Tah černého 6..e5 není přímo chybou, ale hraje na ruku bílému, který může okamžitě rozvinout iniciativu na královském křídle. Solidnější se proto zdá být 6..e6) </w:t>
      </w:r>
      <w:r>
        <w:rPr>
          <w:rFonts w:cs="Arial" w:ascii="Arial" w:hAnsi="Arial"/>
          <w:b/>
          <w:bCs/>
          <w:sz w:val="16"/>
          <w:szCs w:val="16"/>
        </w:rPr>
        <w:t xml:space="preserve">7.f4 Jge7 8.0–0 0–0? </w:t>
      </w:r>
      <w:r>
        <w:rPr>
          <w:rFonts w:cs="Arial" w:ascii="Arial" w:hAnsi="Arial"/>
          <w:sz w:val="16"/>
          <w:szCs w:val="16"/>
        </w:rPr>
        <w:t xml:space="preserve">(A to už je chyba, po které je partie téměř k nezachránění. Černý neznal nebo nevěřil oběti pěšce, kdy se rozehrají všechny bílé figury. Nutné bylo 8..Jd4 a po 9.f5!? vznikne na šachovnici pozice též s tlakem bílého, ale černý král je relativně daleko bezpečnější. Černý variantu asi ve své praxi již opakovat nebude...) </w:t>
      </w:r>
      <w:r>
        <w:rPr>
          <w:rFonts w:cs="Arial" w:ascii="Arial" w:hAnsi="Arial"/>
          <w:b/>
          <w:bCs/>
          <w:sz w:val="16"/>
          <w:szCs w:val="16"/>
        </w:rPr>
        <w:t xml:space="preserve">9.f5! gxf5 </w:t>
      </w:r>
      <w:r>
        <w:rPr>
          <w:rFonts w:cs="Arial" w:ascii="Arial" w:hAnsi="Arial"/>
          <w:sz w:val="16"/>
          <w:szCs w:val="16"/>
        </w:rPr>
        <w:t xml:space="preserve">(Více šancí na záchranu by měl černý po skromném 9..f6) </w:t>
      </w:r>
      <w:r>
        <w:rPr>
          <w:rFonts w:cs="Arial" w:ascii="Arial" w:hAnsi="Arial"/>
          <w:b/>
          <w:bCs/>
          <w:sz w:val="16"/>
          <w:szCs w:val="16"/>
        </w:rPr>
        <w:t xml:space="preserve">10.exf5 Sxf5 11.Vxf5! </w:t>
      </w:r>
      <w:r>
        <w:rPr>
          <w:rFonts w:cs="Arial" w:ascii="Arial" w:hAnsi="Arial"/>
          <w:sz w:val="16"/>
          <w:szCs w:val="16"/>
        </w:rPr>
        <w:t xml:space="preserve">(Rozhodující oběť kvality. Bílý obnažuje nemilosrdně slabá bílá pole v táboře černého)   </w:t>
      </w:r>
      <w:r>
        <w:rPr>
          <w:rFonts w:cs="Arial" w:ascii="Arial" w:hAnsi="Arial"/>
          <w:b/>
          <w:bCs/>
          <w:sz w:val="16"/>
          <w:szCs w:val="16"/>
        </w:rPr>
        <w:t xml:space="preserve">11...Jxf5 12.Se4 </w:t>
      </w:r>
      <w:r>
        <w:rPr>
          <w:rFonts w:cs="Arial" w:ascii="Arial" w:hAnsi="Arial"/>
          <w:sz w:val="16"/>
          <w:szCs w:val="16"/>
        </w:rPr>
        <w:t xml:space="preserve">(Přesnější než okamžité 12.Dh5, po čemž by mohlo následovat 12..Df6. Nyní by měl bílý vždy na Df6 vsuvku 13.Jd5) </w:t>
      </w:r>
      <w:r>
        <w:rPr>
          <w:rFonts w:cs="Arial" w:ascii="Arial" w:hAnsi="Arial"/>
          <w:b/>
          <w:bCs/>
          <w:sz w:val="16"/>
          <w:szCs w:val="16"/>
        </w:rPr>
        <w:t xml:space="preserve">12...Jh6 13.Sxh6 Sxh6 14.Dg4+! Sg7 15.Df5 Ve8 16.Vf1 Ve7 17.Jg5 Dd7 18.Dxh7+ Kf8 19.Jd5 Jd8 20.Jxe7 Dxe7 21.Jxf7! Jxf7 22.Sd5! Sf6 23.Dg6! </w:t>
      </w:r>
      <w:r>
        <w:rPr>
          <w:rFonts w:cs="Arial" w:ascii="Arial" w:hAnsi="Arial"/>
          <w:sz w:val="16"/>
          <w:szCs w:val="16"/>
        </w:rPr>
        <w:t>a černý se vzdal, když bílý spolehlivě inkasoval obětovaný materiál nazpět i s úroky. V. Hort – Rudé právo 1972.</w:t>
      </w:r>
    </w:p>
    <w:p>
      <w:pPr>
        <w:pStyle w:val="Normal"/>
        <w:spacing w:before="120" w:after="0"/>
        <w:jc w:val="both"/>
        <w:rPr/>
      </w:pPr>
      <w:r>
        <w:rPr>
          <w:rFonts w:cs="Arial" w:ascii="Arial" w:hAnsi="Arial"/>
          <w:b/>
          <w:bCs/>
          <w:sz w:val="16"/>
          <w:szCs w:val="16"/>
        </w:rPr>
        <w:t>Augustinová Milada</w:t>
      </w:r>
      <w:r>
        <w:rPr>
          <w:rFonts w:cs="Arial" w:ascii="Arial" w:hAnsi="Arial"/>
          <w:sz w:val="16"/>
          <w:szCs w:val="16"/>
        </w:rPr>
        <w:t>, roz. Šedivá, nar. 11.2.1946. Několikanásobná finalistka mistrovství ČSSR žen v letech 1965-1983, nejlépe Harrachov 1967 (8.) a Havířov 1979 (7.-8. s Možnou). Vítězka kontrolního turnaje žen na Čiháku 1966/7 (spolu s Jilemnickou). Manželka Josefa Augustina.</w:t>
      </w:r>
    </w:p>
    <w:p>
      <w:pPr>
        <w:pStyle w:val="Normal"/>
        <w:spacing w:before="120" w:after="0"/>
        <w:jc w:val="both"/>
        <w:rPr/>
      </w:pPr>
      <w:r>
        <w:rPr>
          <w:rFonts w:cs="Arial" w:ascii="Arial" w:hAnsi="Arial"/>
          <w:b/>
          <w:bCs/>
          <w:sz w:val="16"/>
          <w:szCs w:val="16"/>
        </w:rPr>
        <w:t>Bárta Jan</w:t>
      </w:r>
      <w:r>
        <w:rPr>
          <w:rFonts w:cs="Arial" w:ascii="Arial" w:hAnsi="Arial"/>
          <w:sz w:val="16"/>
          <w:szCs w:val="16"/>
        </w:rPr>
        <w:t xml:space="preserve">, nar. 1903 v Ostravě, zemřel 13.9.1956 v Brně. Významný brněnský šachista třicátých až padesátých let. V mistrovství Brna 1930 byl 2. za Kahanem, 1934 – 3. za Druckerem a Pokorným, vítěz 1949. Účastník armádních turnajů 1935 a 1937 (vždy 4. místo). V národním mistrovském turnaji v Poděbradech 1936 byl 5. (za Hromádkou, Olexou, Gilgem, Mayem). Účastník zápasu Brno – Moskva 1946 (0:2 se Simaginem). Sběratel šachové literatury, zakladatel šachové prodejny v Brně, publicisticky a organizátorsky činný (přednášky, simultánky, šach. hlídka v Brněnské Svobodě 1937-39). Autor několika šachových knih: Mezinárodní šachový turnaj v Brně (1937), Šachový almanach (1937).  </w:t>
      </w:r>
    </w:p>
    <w:p>
      <w:pPr>
        <w:pStyle w:val="Normal"/>
        <w:spacing w:before="120" w:after="0"/>
        <w:jc w:val="both"/>
        <w:rPr/>
      </w:pPr>
      <w:r>
        <w:rPr>
          <w:rFonts w:cs="Arial" w:ascii="Arial" w:hAnsi="Arial"/>
          <w:b/>
          <w:bCs/>
          <w:sz w:val="16"/>
          <w:szCs w:val="16"/>
        </w:rPr>
        <w:t>Beneš Vratislav</w:t>
      </w:r>
      <w:r>
        <w:rPr>
          <w:rFonts w:cs="Arial" w:ascii="Arial" w:hAnsi="Arial"/>
          <w:sz w:val="16"/>
          <w:szCs w:val="16"/>
        </w:rPr>
        <w:t xml:space="preserve">, nar. 7.6.1922, zemřel. Účastník několika polofinalových turnajů, přední člen „staré gardy“ Lokomotivy Brno v 50. a 60. letech. Lidská povaha je však složitý fenomén a tak Beneš získal nemalou proslulost svými originálními ba komickými spory se soupeři i pořadateli. Koluje o něm řada vtipných historek. I prostý obřad holení povýšil do sféry hororu. Na jistém turnaji bydlel společně s dr. Florianem, který se jednoho krásného dne probudil a strnul hrůzou. S krvelačným výrazem stál nad jeho postelí Beneš a brousil si břitvu. Z utrpěného šoku se dr. Florian vzpamatovával jen pomalu a dodnes je upřímně přesvědčen, že jen včasné probuzení jej zachránilo před podřezáním. Beneš znal teorii velmi dobře a své znalosti uměl použít: </w:t>
      </w:r>
    </w:p>
    <w:p>
      <w:pPr>
        <w:pStyle w:val="Normal"/>
        <w:widowControl w:val="false"/>
        <w:jc w:val="both"/>
        <w:rPr>
          <w:rFonts w:ascii="Arial" w:hAnsi="Arial" w:cs="Arial"/>
          <w:b/>
          <w:b/>
          <w:bCs/>
          <w:sz w:val="16"/>
          <w:szCs w:val="16"/>
        </w:rPr>
      </w:pPr>
      <w:r>
        <w:rPr>
          <w:rFonts w:cs="Arial" w:ascii="Arial" w:hAnsi="Arial"/>
          <w:b/>
          <w:bCs/>
          <w:sz w:val="16"/>
          <w:szCs w:val="16"/>
        </w:rPr>
        <w:t xml:space="preserve">Biskup - Beneš,V [C48] </w:t>
      </w:r>
      <w:r>
        <w:rPr>
          <w:rFonts w:cs="Arial" w:ascii="Arial" w:hAnsi="Arial"/>
          <w:bCs/>
          <w:sz w:val="16"/>
          <w:szCs w:val="16"/>
        </w:rPr>
        <w:t>(</w:t>
      </w:r>
      <w:r>
        <w:rPr>
          <w:rFonts w:cs="Arial" w:ascii="Arial" w:hAnsi="Arial"/>
          <w:sz w:val="16"/>
          <w:szCs w:val="16"/>
        </w:rPr>
        <w:t>Brno 1953)</w:t>
      </w:r>
    </w:p>
    <w:p>
      <w:pPr>
        <w:pStyle w:val="Normal"/>
        <w:widowControl w:val="false"/>
        <w:jc w:val="both"/>
        <w:rPr/>
      </w:pPr>
      <w:r>
        <w:rPr>
          <w:rFonts w:cs="Arial" w:ascii="Arial" w:hAnsi="Arial"/>
          <w:b/>
          <w:bCs/>
          <w:sz w:val="16"/>
          <w:szCs w:val="16"/>
        </w:rPr>
        <w:t xml:space="preserve">1.e4 e5 2.Jf3 Jc6 3.Jc3 Jf6 4.Sb5 Jd4 5.Sa4 Sc5 6.0–0? 0–0! 7.Jxe5? </w:t>
      </w:r>
      <w:r>
        <w:rPr>
          <w:rFonts w:cs="Arial" w:ascii="Arial" w:hAnsi="Arial"/>
          <w:sz w:val="16"/>
          <w:szCs w:val="16"/>
        </w:rPr>
        <w:t xml:space="preserve">(Chtěl-li bílý vzít pěšce, měl tak učinit již v předcházejícím tahu. Nyní je to hrubá chyba) </w:t>
      </w:r>
      <w:r>
        <w:rPr>
          <w:rFonts w:cs="Arial" w:ascii="Arial" w:hAnsi="Arial"/>
          <w:b/>
          <w:bCs/>
          <w:sz w:val="16"/>
          <w:szCs w:val="16"/>
        </w:rPr>
        <w:t xml:space="preserve">7...d6 8.Jd3 </w:t>
      </w:r>
      <w:r>
        <w:rPr>
          <w:rFonts w:cs="Arial" w:ascii="Arial" w:hAnsi="Arial"/>
          <w:sz w:val="16"/>
          <w:szCs w:val="16"/>
        </w:rPr>
        <w:t xml:space="preserve">(Menším zlem byl ústup 8.Jf3, ač i tak stál již bílý po Sg4 na prohru. Nyní výjde kombinace, známá již z partie Abonyi-Hromádka, mezin. hlavní turnaj v Praze 1908) </w:t>
      </w:r>
      <w:r>
        <w:rPr>
          <w:rFonts w:cs="Arial" w:ascii="Arial" w:hAnsi="Arial"/>
          <w:b/>
          <w:bCs/>
          <w:sz w:val="16"/>
          <w:szCs w:val="16"/>
        </w:rPr>
        <w:t xml:space="preserve">8...Sg4! 9.De1 </w:t>
      </w:r>
      <w:r>
        <w:rPr>
          <w:rFonts w:cs="Arial" w:ascii="Arial" w:hAnsi="Arial"/>
          <w:sz w:val="16"/>
          <w:szCs w:val="16"/>
        </w:rPr>
        <w:t xml:space="preserve">[9.f3 Jxf3+ 10.Kh1 Jxh2 11.De1 Jxf1 12.Jxc5 dxc5 13.Dxf1 c6 s rozhodující materiální výhodou černého. Nyní v postavení diagramu je černý na tom výhodněji, než byl Hromádka, ježto má 0–0 proti tahu c6/] </w:t>
      </w:r>
      <w:r>
        <w:rPr>
          <w:rFonts w:cs="Arial" w:ascii="Arial" w:hAnsi="Arial"/>
          <w:b/>
          <w:bCs/>
          <w:sz w:val="16"/>
          <w:szCs w:val="16"/>
        </w:rPr>
        <w:t xml:space="preserve">9...Jf3+! 10.gxf3 Sxf3 11.Jxc5 </w:t>
      </w:r>
      <w:r>
        <w:rPr>
          <w:rFonts w:cs="Arial" w:ascii="Arial" w:hAnsi="Arial"/>
          <w:sz w:val="16"/>
          <w:szCs w:val="16"/>
        </w:rPr>
        <w:t xml:space="preserve">(Není lepšího tahu, na 11.Jf4 následuje nejúčinněji Jd5!) </w:t>
      </w:r>
      <w:r>
        <w:rPr>
          <w:rFonts w:cs="Arial" w:ascii="Arial" w:hAnsi="Arial"/>
          <w:b/>
          <w:bCs/>
          <w:sz w:val="16"/>
          <w:szCs w:val="16"/>
        </w:rPr>
        <w:t xml:space="preserve">11...Jg4! 12.Sd7 </w:t>
      </w:r>
      <w:r>
        <w:rPr>
          <w:rFonts w:cs="Arial" w:ascii="Arial" w:hAnsi="Arial"/>
          <w:sz w:val="16"/>
          <w:szCs w:val="16"/>
        </w:rPr>
        <w:t xml:space="preserve">(Nestačilo ovšem ani: 12.d4 Dh4 13.Sf4 Dh3 atd.) </w:t>
      </w:r>
      <w:r>
        <w:rPr>
          <w:rFonts w:cs="Arial" w:ascii="Arial" w:hAnsi="Arial"/>
          <w:b/>
          <w:bCs/>
          <w:sz w:val="16"/>
          <w:szCs w:val="16"/>
        </w:rPr>
        <w:t xml:space="preserve">12...Dh4 </w:t>
      </w:r>
      <w:r>
        <w:rPr>
          <w:rFonts w:cs="Arial" w:ascii="Arial" w:hAnsi="Arial"/>
          <w:sz w:val="16"/>
          <w:szCs w:val="16"/>
        </w:rPr>
        <w:t>a bílý se vzdal, 2 tahy před matem. Československý šach 1953, 59.</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Berger Vladimír</w:t>
      </w:r>
      <w:r>
        <w:rPr>
          <w:rFonts w:cs="Arial" w:ascii="Arial" w:hAnsi="Arial"/>
          <w:sz w:val="16"/>
          <w:szCs w:val="16"/>
        </w:rPr>
        <w:t>, Ing., nar. 23.11.1902 v Brně, zemřel v březnu 1950 v Brně. Úředník čs. státních drah v Brně, mistr ÚJČŠ od r. 1923. Jako 18letý student vyhrál přebor Spolku českých šachistů v Brně, v hlavním turnaji na sjezdu ÚJČŠ 1921 se dělil o 5. místo s Thelenem. Roku 1923 zvítězil na přeboru Brněnské župy ve Znojmě a v mistrovském turnaji v Pardubicích 1923 se dělil o 5. cenu s Prokešem a Šifaldou. Tím získal titul mistra ÚJČŠ. Mistrem Brna se stal 1925. Na předolympijském turnaji v Praze 1931 byl 5. Účastník zápasů Brna s Prahou, Bratislavou a Vídní.</w:t>
      </w:r>
    </w:p>
    <w:p>
      <w:pPr>
        <w:pStyle w:val="Normal"/>
        <w:spacing w:before="120" w:after="0"/>
        <w:jc w:val="both"/>
        <w:rPr/>
      </w:pPr>
      <w:r>
        <w:rPr>
          <w:rFonts w:cs="Arial" w:ascii="Arial" w:hAnsi="Arial"/>
          <w:b/>
          <w:bCs/>
          <w:sz w:val="16"/>
          <w:szCs w:val="16"/>
        </w:rPr>
        <w:t>Beroun Libor</w:t>
      </w:r>
      <w:r>
        <w:rPr>
          <w:rFonts w:cs="Arial" w:ascii="Arial" w:hAnsi="Arial"/>
          <w:sz w:val="16"/>
          <w:szCs w:val="16"/>
        </w:rPr>
        <w:t>, nar. 31.1.1960 v Třebíči. Studoval v Brně (němčina, finština), kde hrával za Univerzitu. Povoláním byl překladatelem v Zetoru, později pojišťovacím úředníkem. Výtečný praktický hráč (kandidát mistra sportu), v osmdesátých letech vynikl i v korespondenčním šachu a stal se přeborníkem České republiky. Dnes neaktivní.</w:t>
      </w:r>
    </w:p>
    <w:p>
      <w:pPr>
        <w:pStyle w:val="Normal"/>
        <w:spacing w:before="120" w:after="0"/>
        <w:jc w:val="both"/>
        <w:rPr/>
      </w:pPr>
      <w:r>
        <w:rPr>
          <w:rFonts w:cs="Arial" w:ascii="Arial" w:hAnsi="Arial"/>
          <w:b/>
          <w:bCs/>
          <w:sz w:val="16"/>
          <w:szCs w:val="16"/>
        </w:rPr>
        <w:t>Bezdíček Jaromír</w:t>
      </w:r>
      <w:r>
        <w:rPr>
          <w:rFonts w:cs="Arial" w:ascii="Arial" w:hAnsi="Arial"/>
          <w:sz w:val="16"/>
          <w:szCs w:val="16"/>
        </w:rPr>
        <w:t>, nar., zemřel 30.12.1994 v Brně. Známý „kavárenský“ šachista, celé dny vysedával v kavárně Bellevue a hrál volné partie o sázky. Pravidelný soupeř Petra Macháčka. Národní ligu hrával za Tatran Bohunice. Známé jsou jeho „šplechty“ při hře, např. „Dej ssssem kvakvakvalitu“ a mnohé jiné.</w:t>
      </w:r>
    </w:p>
    <w:p>
      <w:pPr>
        <w:pStyle w:val="Normal"/>
        <w:spacing w:before="120" w:after="0"/>
        <w:jc w:val="both"/>
        <w:rPr/>
      </w:pPr>
      <w:r>
        <w:rPr>
          <w:rFonts w:cs="Arial" w:ascii="Arial" w:hAnsi="Arial"/>
          <w:b/>
          <w:bCs/>
          <w:sz w:val="16"/>
          <w:szCs w:val="16"/>
        </w:rPr>
        <w:t>Binder Jaroslav</w:t>
      </w:r>
      <w:r>
        <w:rPr>
          <w:rFonts w:cs="Arial" w:ascii="Arial" w:hAnsi="Arial"/>
          <w:sz w:val="16"/>
          <w:szCs w:val="16"/>
        </w:rPr>
        <w:t>, nar. 17.6.1948, kandidát mistra sportu, ligový hráč Durasu Brno a dnes ŠK 64 Brno. Kdysi nadšený sběratel zápalkových nálepek.</w:t>
      </w:r>
    </w:p>
    <w:p>
      <w:pPr>
        <w:pStyle w:val="Normal"/>
        <w:spacing w:before="120" w:after="0"/>
        <w:jc w:val="both"/>
        <w:rPr/>
      </w:pPr>
      <w:r>
        <w:rPr>
          <w:rFonts w:cs="Arial" w:ascii="Arial" w:hAnsi="Arial"/>
          <w:b/>
          <w:bCs/>
          <w:sz w:val="16"/>
          <w:szCs w:val="16"/>
        </w:rPr>
        <w:t>Blatný František</w:t>
      </w:r>
      <w:r>
        <w:rPr>
          <w:rFonts w:cs="Arial" w:ascii="Arial" w:hAnsi="Arial"/>
          <w:sz w:val="16"/>
          <w:szCs w:val="16"/>
        </w:rPr>
        <w:t>, nar. 2.4.1933 ve Zlíně. Mistr FIDE 1983, šach. funkcionář, trenér I. třídy, publicista. Reprezentoval ČSSR na šachových olympiádách 1962 ve Varně, 1964 v Tel Avivu, 1970 v Siegenu byl kapitánem družstva. Hrál na mistrovství světa družstev vysokoškoláků 1955 v Lyonu, 1957 v Reykjaviku (9 bodů ze 12), 1958 ve Varně (bronzová medaile) a 1959 v Budapešti. Byl členem bronzového družstva na mistrovsví Evropy 1957 ve Vídni. Reprezentoval ČSSR v řadě mezinár. zápasů . Na mistrovství Československa hrál v období 1954 – 1970 celkem 13krát, nejlépe 1964 v Brně, kdy se dělil o 1. místo s Vlastimilem Jansou (užší zápas prohrál) a pak 1959 a 1962, kdy se dělil o druhé místo. S týmem Lokomotivy Brno zvítězil 1959 v mistrovství ČSSR družstev. Byl trenérem dr. Jaromíra Floriána na řadě mistrovství světa nevidomých šachistů, byl rozhodčím několika zápasů kandidátů mistrovství světa, delegátem Československa na kongresech mezinárodní šachové federace FIDE. Od roku 1964 vede šach. hlídku v brněnském deníku Rovnost. V mládí hrál úspěšně stolní tenis a byl trenérem reprezentačního družstva žen.</w:t>
      </w:r>
    </w:p>
    <w:p>
      <w:pPr>
        <w:pStyle w:val="Normal"/>
        <w:widowControl w:val="false"/>
        <w:jc w:val="both"/>
        <w:rPr>
          <w:rFonts w:ascii="Arial" w:hAnsi="Arial" w:cs="Arial"/>
          <w:b/>
          <w:b/>
          <w:bCs/>
          <w:sz w:val="16"/>
          <w:szCs w:val="16"/>
        </w:rPr>
      </w:pPr>
      <w:r>
        <w:rPr>
          <w:rFonts w:cs="Arial" w:ascii="Arial" w:hAnsi="Arial"/>
          <w:b/>
          <w:bCs/>
          <w:sz w:val="16"/>
          <w:szCs w:val="16"/>
        </w:rPr>
        <w:t xml:space="preserve">MLÝNEK - BLATNÝ  </w:t>
      </w:r>
      <w:r>
        <w:rPr>
          <w:rFonts w:cs="Arial" w:ascii="Arial" w:hAnsi="Arial"/>
          <w:sz w:val="16"/>
          <w:szCs w:val="16"/>
        </w:rPr>
        <w:t>(Brno 1975)</w:t>
      </w:r>
    </w:p>
    <w:p>
      <w:pPr>
        <w:pStyle w:val="Normal"/>
        <w:widowControl w:val="false"/>
        <w:jc w:val="both"/>
        <w:rPr/>
      </w:pPr>
      <w:r>
        <w:rPr>
          <w:rFonts w:cs="Arial" w:ascii="Arial" w:hAnsi="Arial"/>
          <w:b/>
          <w:bCs/>
          <w:sz w:val="16"/>
          <w:szCs w:val="16"/>
        </w:rPr>
        <w:t xml:space="preserve">1.e4 e5 2.Jf3 Jc6 3.Jc3 Jf6 4.Sb5 Jd4!? </w:t>
      </w:r>
      <w:r>
        <w:rPr>
          <w:rFonts w:cs="Arial" w:ascii="Arial" w:hAnsi="Arial"/>
          <w:sz w:val="16"/>
          <w:szCs w:val="16"/>
        </w:rPr>
        <w:t xml:space="preserve">(Autorem tohoto ostrého tahu je polský velmistr Akiba Rubinstein. Motivem je oběť pěšce za iniciativu) </w:t>
      </w:r>
      <w:r>
        <w:rPr>
          <w:rFonts w:cs="Arial" w:ascii="Arial" w:hAnsi="Arial"/>
          <w:b/>
          <w:bCs/>
          <w:sz w:val="16"/>
          <w:szCs w:val="16"/>
        </w:rPr>
        <w:t xml:space="preserve">5.Sa4 </w:t>
      </w:r>
      <w:r>
        <w:rPr>
          <w:rFonts w:cs="Arial" w:ascii="Arial" w:hAnsi="Arial"/>
          <w:sz w:val="16"/>
          <w:szCs w:val="16"/>
        </w:rPr>
        <w:t xml:space="preserve">(K výhodě černého vede okamžité 5.Jxe5, k remíze 5.Jxd4 exd4 6.e5 dxc3 7.exf6 atd.) </w:t>
      </w:r>
      <w:r>
        <w:rPr>
          <w:rFonts w:cs="Arial" w:ascii="Arial" w:hAnsi="Arial"/>
          <w:b/>
          <w:bCs/>
          <w:sz w:val="16"/>
          <w:szCs w:val="16"/>
        </w:rPr>
        <w:t xml:space="preserve">5...Sc5 6.Jxe5 0–0 7.Jd3 Sb6 8.0–0 d6!? </w:t>
      </w:r>
      <w:r>
        <w:rPr>
          <w:rFonts w:cs="Arial" w:ascii="Arial" w:hAnsi="Arial"/>
          <w:sz w:val="16"/>
          <w:szCs w:val="16"/>
        </w:rPr>
        <w:t xml:space="preserve">(Tento tah považuje teorie za méněcenný a uznává pouze: 8...d5!? 9.Jxd5 Jxd5 10.exd5 Dh4 11.Kh1 Sf5 12.Je5 f6 13.Jf3 Jxf3 14.Dxf3 Dc4 s vyrovnáním) </w:t>
      </w:r>
      <w:r>
        <w:rPr>
          <w:rFonts w:cs="Arial" w:ascii="Arial" w:hAnsi="Arial"/>
          <w:b/>
          <w:bCs/>
          <w:sz w:val="16"/>
          <w:szCs w:val="16"/>
        </w:rPr>
        <w:t xml:space="preserve">9.h3 Jxe4!? </w:t>
      </w:r>
      <w:r>
        <w:rPr>
          <w:rFonts w:cs="Arial" w:ascii="Arial" w:hAnsi="Arial"/>
          <w:sz w:val="16"/>
          <w:szCs w:val="16"/>
        </w:rPr>
        <w:t xml:space="preserve">(U podobných obětí je nejtěžší na tuto možnost přijít a potom se k ní odhodlat) </w:t>
      </w:r>
      <w:r>
        <w:rPr>
          <w:rFonts w:cs="Arial" w:ascii="Arial" w:hAnsi="Arial"/>
          <w:b/>
          <w:bCs/>
          <w:sz w:val="16"/>
          <w:szCs w:val="16"/>
        </w:rPr>
        <w:t xml:space="preserve">10.Jxe4 Dh4 11.Jc3 Sxh3! 12.gxh3 Dxh3 13.Je1 Vae8 14.Sd7!? </w:t>
      </w:r>
      <w:r>
        <w:rPr>
          <w:rFonts w:cs="Arial" w:ascii="Arial" w:hAnsi="Arial"/>
          <w:sz w:val="16"/>
          <w:szCs w:val="16"/>
        </w:rPr>
        <w:t xml:space="preserve">(Po 14.Sxe8 Vxe8 15.Jg2 Jf3! by byl brzy konec vzhledem k převodu věže na g- sloupec) </w:t>
      </w:r>
      <w:r>
        <w:rPr>
          <w:rFonts w:cs="Arial" w:ascii="Arial" w:hAnsi="Arial"/>
          <w:b/>
          <w:bCs/>
          <w:sz w:val="16"/>
          <w:szCs w:val="16"/>
        </w:rPr>
        <w:t xml:space="preserve">14...Ve6! 15.Sxe6 fxe6 16.d3 Vf6 17.Je4 Vg6+ 18.Jg5 h6 </w:t>
      </w:r>
      <w:r>
        <w:rPr>
          <w:rFonts w:cs="Arial" w:ascii="Arial" w:hAnsi="Arial"/>
          <w:sz w:val="16"/>
          <w:szCs w:val="16"/>
        </w:rPr>
        <w:t xml:space="preserve">(Proti hrozbě 19.-hxg5 s dalším Vh6 a matem na h1 nebo h2 není obrany, např. 19.Se3 hxg5 20.f3 Vh6 21.Kf2 Dh4+ s dalším Dh2 mat) </w:t>
      </w:r>
      <w:r>
        <w:rPr>
          <w:rFonts w:cs="Arial" w:ascii="Arial" w:hAnsi="Arial"/>
          <w:b/>
          <w:bCs/>
          <w:sz w:val="16"/>
          <w:szCs w:val="16"/>
        </w:rPr>
        <w:t xml:space="preserve">19.Dd2 Vxg5+ </w:t>
      </w:r>
      <w:r>
        <w:rPr>
          <w:rFonts w:cs="Arial" w:ascii="Arial" w:hAnsi="Arial"/>
          <w:sz w:val="16"/>
          <w:szCs w:val="16"/>
        </w:rPr>
        <w:t>a bílý se vzdal, protože na 20.Dxg5 by přišlo 20.-Je2 mat. Pozn. F.Blatný.</w:t>
      </w:r>
    </w:p>
    <w:p>
      <w:pPr>
        <w:pStyle w:val="Normal"/>
        <w:spacing w:before="120" w:after="0"/>
        <w:jc w:val="both"/>
        <w:rPr/>
      </w:pPr>
      <w:r>
        <w:rPr>
          <w:rFonts w:cs="Arial" w:ascii="Arial" w:hAnsi="Arial"/>
          <w:b/>
          <w:bCs/>
          <w:sz w:val="16"/>
          <w:szCs w:val="16"/>
        </w:rPr>
        <w:t>Blatný Pavel</w:t>
      </w:r>
      <w:r>
        <w:rPr>
          <w:rFonts w:cs="Arial" w:ascii="Arial" w:hAnsi="Arial"/>
          <w:sz w:val="16"/>
          <w:szCs w:val="16"/>
        </w:rPr>
        <w:t>, nar. 22.6.1968. Syn Františka Blatného. První velký úspěch – na mistrovství světa juniorů 1985 – stříbro. Přeborník mužů ČSSR 1988, ČSFR 1990, ČR 1997 a 2000. Velmistrem (prvním nositelem tohoto titulu v Brně!) se stal v roce 1993. Stálý reprezentant, olympionik, profesionální šachista. Často hraje v Americe, kde vyhrál velmi prestižní New York Open 1992. Pozn.: narodil se v stejný den, jako legendární šachový mistr 19. století – Američan Paul Morphy.</w:t>
      </w:r>
    </w:p>
    <w:p>
      <w:pPr>
        <w:pStyle w:val="WWProsttext"/>
        <w:spacing w:before="120" w:after="0"/>
        <w:jc w:val="both"/>
        <w:rPr/>
      </w:pPr>
      <w:r>
        <w:rPr>
          <w:rFonts w:cs="Arial" w:ascii="Arial" w:hAnsi="Arial"/>
          <w:b/>
          <w:bCs/>
          <w:sz w:val="16"/>
          <w:szCs w:val="16"/>
        </w:rPr>
        <w:t>Borovička Libor</w:t>
      </w:r>
      <w:r>
        <w:rPr>
          <w:rFonts w:cs="Arial" w:ascii="Arial" w:hAnsi="Arial"/>
          <w:sz w:val="16"/>
          <w:szCs w:val="16"/>
        </w:rPr>
        <w:t xml:space="preserve">, Ing., nar. 23.7.1929. </w:t>
      </w:r>
      <w:r>
        <w:rPr>
          <w:rFonts w:eastAsia="MS Mincho;Arial Unicode MS" w:cs="Arial" w:ascii="Arial" w:hAnsi="Arial"/>
          <w:sz w:val="16"/>
          <w:szCs w:val="16"/>
        </w:rPr>
        <w:t>Šachy hrál již na studiích v Praze, potom v Jihlavě a od roku 1961 v Brně. Získal kvalifikaci kandidáta mistra sportu a v sezóně 1970/71 dosáhl jako náhradník Lokomotivy Brno v I. lize 5 bodů ze 6 partií. To byl jeho sportovní vrchol. Náročné zaměstnání (byl náměstkem ve Feroně) mu nedovolilo dosáhnout v šachu vyšších met.</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BOROVIČKA – BRÁT </w:t>
      </w:r>
      <w:r>
        <w:rPr>
          <w:rFonts w:eastAsia="MS Mincho;Arial Unicode MS" w:cs="Arial" w:ascii="Arial" w:hAnsi="Arial"/>
          <w:sz w:val="16"/>
          <w:szCs w:val="16"/>
        </w:rPr>
        <w:t>(DP Praha -Lok. Brno 21.2. 1971)</w:t>
      </w:r>
    </w:p>
    <w:p>
      <w:pPr>
        <w:pStyle w:val="WWProsttext"/>
        <w:jc w:val="both"/>
        <w:rPr/>
      </w:pPr>
      <w:r>
        <w:rPr>
          <w:rFonts w:eastAsia="MS Mincho;Arial Unicode MS" w:cs="Arial" w:ascii="Arial" w:hAnsi="Arial"/>
          <w:b/>
          <w:bCs/>
          <w:sz w:val="16"/>
          <w:szCs w:val="16"/>
        </w:rPr>
        <w:t>1.e4 e5 2.f4 exf4 3.Jf3 d5 4.exd5 Jf6 5.Sb5+ Sd7 6.Sc4 De7+ 7.De2 Dxe2+ 8.Kxe2 Sd6 9.Ve1 0-0 10.Jc3 c6 11.d3 cxd5 12.Jxd5 Jxd5 13.Sxd5 Ve8+ 14.Kf1 Vxe1+ 15.Kxe1 Jc6 16.Sd2 h6 17.h4 Jb4</w:t>
      </w:r>
    </w:p>
    <w:p>
      <w:pPr>
        <w:pStyle w:val="WWProsttext"/>
        <w:jc w:val="both"/>
        <w:rPr/>
      </w:pPr>
      <w:r>
        <w:rPr>
          <w:rFonts w:eastAsia="MS Mincho;Arial Unicode MS" w:cs="Arial" w:ascii="Arial" w:hAnsi="Arial"/>
          <w:b/>
          <w:bCs/>
          <w:sz w:val="16"/>
          <w:szCs w:val="16"/>
        </w:rPr>
        <w:t>18.Sxb4 Sxb4+ 19.Kf2 Vc8 20.c3 Se7 21.Ve1 Sf6 22.Ve4 Vc5 23.c4 Sxb2 24.Ve7 Se6 25.Sxe6 fxe6 26.Vxb7 Sc1 27.Vxa7 Vc8 28.Ke2 Vb8 29.Je5 Se3 30.Ve7 Vb2+ 31.Kf3 Vf2+ 32.Ke4 Vxg2 33.Vxe6 Sc1 34.c5 Ve2+ 35.Kf5</w:t>
      </w:r>
      <w:r>
        <w:rPr>
          <w:rFonts w:eastAsia="MS Mincho;Arial Unicode MS" w:cs="Arial" w:ascii="Arial" w:hAnsi="Arial"/>
          <w:sz w:val="16"/>
          <w:szCs w:val="16"/>
        </w:rPr>
        <w:t xml:space="preserve"> a černý se vzdal.</w:t>
      </w:r>
    </w:p>
    <w:p>
      <w:pPr>
        <w:pStyle w:val="Normal"/>
        <w:spacing w:before="120" w:after="0"/>
        <w:jc w:val="both"/>
        <w:rPr/>
      </w:pPr>
      <w:r>
        <w:rPr>
          <w:rFonts w:cs="Arial" w:ascii="Arial" w:hAnsi="Arial"/>
          <w:b/>
          <w:bCs/>
          <w:sz w:val="16"/>
          <w:szCs w:val="16"/>
        </w:rPr>
        <w:t>Brach Julius</w:t>
      </w:r>
      <w:r>
        <w:rPr>
          <w:rFonts w:cs="Arial" w:ascii="Arial" w:hAnsi="Arial"/>
          <w:sz w:val="16"/>
          <w:szCs w:val="16"/>
        </w:rPr>
        <w:t>, nar. 9.1.1881 v Brně, zemřel 4.7.1938 ve Vyškově. Brněnský mistr ÚJČŠ a mistr Deutscher Schachbundu (Mannheim 1914). Nejlepší šachista Brna na začátku 20. století, mistr Moravy 1912. Mnohonásobný přeborník Spolku českých šachistů v Brně (zal. 1904). Účastník sjezdů ÚJČŠ v Brně 1907 (2.-4. s Prokešem a Karlem Treybalem), Praze 1909 (6.). Na mezinárodním hlavním turnaji hrál v Praze 1908 (8.-9.), ve Vratislavi 1912 (5.-7.) a v Mannheimu 1914 zvítězil. Po válce se zúčastnil mezinár. turnajů v Košicích 1918 (9.-11. s Baloghem a Havasim), v Piešťanech 1922 (3.). Proslul jako korespondenční hráč, hrával až stovku partií současně! Nadán mimořádnou pamětí znal množství variant z proslulé německé příručky zahájení „Bilguera“, ale psychická labilita mu bránila v dosažení lepších sportovních výsledků. Hráč pasivního pozičního stylu. Pod vlivem St. Trčaly skládal i úlohy a vedl šach. hlídku v časopise Neděle 1904-1905.</w:t>
      </w:r>
    </w:p>
    <w:p>
      <w:pPr>
        <w:pStyle w:val="Normal"/>
        <w:spacing w:before="120" w:after="0"/>
        <w:jc w:val="both"/>
        <w:rPr/>
      </w:pPr>
      <w:r>
        <w:rPr>
          <w:rFonts w:cs="Arial" w:ascii="Arial" w:hAnsi="Arial"/>
          <w:b/>
          <w:bCs/>
          <w:sz w:val="16"/>
          <w:szCs w:val="16"/>
        </w:rPr>
        <w:t>Burian Ludvík</w:t>
      </w:r>
      <w:r>
        <w:rPr>
          <w:rFonts w:cs="Arial" w:ascii="Arial" w:hAnsi="Arial"/>
          <w:sz w:val="16"/>
          <w:szCs w:val="16"/>
        </w:rPr>
        <w:t>, osobní data neznáma, mistr ÚJČŠ od r. 1925, Brněnský šachista německé národnosti. Účastník několika sjezdů ÚJČŠ (Brno 1929 – 11.-12., Praha 1931 – 10.-11.). V přeboru Brněnské župy 1928 byl 4., vyhrál přebor Brna 1920 spolu s J. brachem, 1932 se dělil o 2. místo s R. Pitschakem. Na sjezdu Německého šachového svazu v ČSR 1928 byl 4.</w:t>
      </w:r>
    </w:p>
    <w:p>
      <w:pPr>
        <w:pStyle w:val="Normal"/>
        <w:spacing w:before="120" w:after="0"/>
        <w:jc w:val="both"/>
        <w:rPr/>
      </w:pPr>
      <w:r>
        <w:rPr>
          <w:rFonts w:cs="Arial" w:ascii="Arial" w:hAnsi="Arial"/>
          <w:b/>
          <w:bCs/>
          <w:sz w:val="16"/>
          <w:szCs w:val="16"/>
        </w:rPr>
        <w:t>Cetkovský Petr</w:t>
      </w:r>
      <w:r>
        <w:rPr>
          <w:rFonts w:cs="Arial" w:ascii="Arial" w:hAnsi="Arial"/>
          <w:sz w:val="16"/>
          <w:szCs w:val="16"/>
        </w:rPr>
        <w:t xml:space="preserve">, Ing., nar. 19.9.1951. Výtečný hráč extraligy za Zbrojovku Brno v sedmdesátých letech. Později hrával za Sokol Troubsko, dnes je členem Orla Ořechov. </w:t>
      </w:r>
    </w:p>
    <w:p>
      <w:pPr>
        <w:pStyle w:val="Normal"/>
        <w:spacing w:before="120" w:after="0"/>
        <w:jc w:val="both"/>
        <w:rPr/>
      </w:pPr>
      <w:r>
        <w:rPr>
          <w:rFonts w:cs="Arial" w:ascii="Arial" w:hAnsi="Arial"/>
          <w:b/>
          <w:bCs/>
          <w:sz w:val="16"/>
          <w:szCs w:val="16"/>
        </w:rPr>
        <w:t>Číp Dalibor</w:t>
      </w:r>
      <w:r>
        <w:rPr>
          <w:rFonts w:cs="Arial" w:ascii="Arial" w:hAnsi="Arial"/>
          <w:sz w:val="16"/>
          <w:szCs w:val="16"/>
        </w:rPr>
        <w:t>, nar. 21.4.1955. Dlouholetý člen šach. klubu Univerzita Brno. Kandidát mistra sportu. Pěknou partii vyhrál s budoucím velmistrem Lubomírem Ftáčnikem na tradičním turnaji dorostenců pěti měst (Brno, Praha, Bratislava, Halle, Budapešť):</w:t>
      </w:r>
    </w:p>
    <w:p>
      <w:pPr>
        <w:pStyle w:val="Normal"/>
        <w:widowControl w:val="false"/>
        <w:jc w:val="both"/>
        <w:rPr>
          <w:rFonts w:ascii="Arial" w:hAnsi="Arial" w:cs="Arial"/>
          <w:b/>
          <w:b/>
          <w:bCs/>
          <w:sz w:val="16"/>
          <w:szCs w:val="16"/>
        </w:rPr>
      </w:pPr>
      <w:r>
        <w:rPr>
          <w:rFonts w:cs="Arial" w:ascii="Arial" w:hAnsi="Arial"/>
          <w:b/>
          <w:bCs/>
          <w:sz w:val="16"/>
          <w:szCs w:val="16"/>
        </w:rPr>
        <w:t xml:space="preserve">Číp,D - Ftáčnik,L [C27] </w:t>
      </w:r>
      <w:r>
        <w:rPr>
          <w:rFonts w:cs="Arial" w:ascii="Arial" w:hAnsi="Arial"/>
          <w:sz w:val="16"/>
          <w:szCs w:val="16"/>
        </w:rPr>
        <w:t>(Brno (5 měst), 1973)</w:t>
      </w:r>
    </w:p>
    <w:p>
      <w:pPr>
        <w:pStyle w:val="Normal"/>
        <w:widowControl w:val="false"/>
        <w:jc w:val="both"/>
        <w:rPr/>
      </w:pPr>
      <w:r>
        <w:rPr>
          <w:rFonts w:cs="Arial" w:ascii="Arial" w:hAnsi="Arial"/>
          <w:b/>
          <w:bCs/>
          <w:sz w:val="16"/>
          <w:szCs w:val="16"/>
        </w:rPr>
        <w:t xml:space="preserve">1.e4 e5 2.Jc3 Jf6 3.Sc4 Jxe4 4.Dh5 Jd6 5.Sb3 Jc6 6.Jb5 g6 7.Df3 f5 8.Dd5 De7 9.Jxc7+ Kd8 10.Jxa8 b6 11.d3 Sb7 12.h4 h6 13.Df3 Jd4 14.Dg3 Sxa8 15.Sd2 e4 16.0–0–0 Sg7 17.Sf4! J6b5 18.Sg5!! </w:t>
      </w:r>
      <w:r>
        <w:rPr>
          <w:rFonts w:cs="Arial" w:ascii="Arial" w:hAnsi="Arial"/>
          <w:sz w:val="16"/>
          <w:szCs w:val="16"/>
        </w:rPr>
        <w:t>(F.Blatný - Rovnost 1973)</w:t>
      </w:r>
      <w:r>
        <w:rPr>
          <w:rFonts w:cs="Arial" w:ascii="Arial" w:hAnsi="Arial"/>
          <w:b/>
          <w:bCs/>
          <w:sz w:val="16"/>
          <w:szCs w:val="16"/>
        </w:rPr>
        <w:t xml:space="preserve"> 1–0</w:t>
      </w:r>
    </w:p>
    <w:p>
      <w:pPr>
        <w:pStyle w:val="Normal"/>
        <w:spacing w:before="120" w:after="0"/>
        <w:jc w:val="both"/>
        <w:rPr/>
      </w:pPr>
      <w:r>
        <w:rPr>
          <w:rFonts w:cs="Arial" w:ascii="Arial" w:hAnsi="Arial"/>
          <w:b/>
          <w:bCs/>
          <w:sz w:val="16"/>
          <w:szCs w:val="16"/>
        </w:rPr>
        <w:t>Čížek Antonín</w:t>
      </w:r>
      <w:r>
        <w:rPr>
          <w:rFonts w:cs="Arial" w:ascii="Arial" w:hAnsi="Arial"/>
          <w:sz w:val="16"/>
          <w:szCs w:val="16"/>
        </w:rPr>
        <w:t>, nar. 12.6.1963, řeckokatolický kněz, v šachu vynikl již v dorosteneckých letech, kandidát mistra sportu, mistr FIDE 1990. V roce 1981 vyhrál mezi 431 startujícími Veletržní turnaj v Brně. Uveřejnil jsem tehdy v Brněnském večeríku článek „Brněnský primát“ a pod titulkem žařadila redakce Čížkovu fotku. Dost si pak od kamarádů vytrpěl! Dnes hraje sporadicky za ŠK 64 Brno v městských soutěžích.</w:t>
      </w:r>
    </w:p>
    <w:p>
      <w:pPr>
        <w:pStyle w:val="Normal"/>
        <w:spacing w:before="120" w:after="0"/>
        <w:jc w:val="both"/>
        <w:rPr/>
      </w:pPr>
      <w:r>
        <w:rPr>
          <w:rFonts w:cs="Arial" w:ascii="Arial" w:hAnsi="Arial"/>
          <w:b/>
          <w:bCs/>
          <w:sz w:val="16"/>
          <w:szCs w:val="16"/>
        </w:rPr>
        <w:t>Čučka Josef</w:t>
      </w:r>
      <w:r>
        <w:rPr>
          <w:rFonts w:cs="Arial" w:ascii="Arial" w:hAnsi="Arial"/>
          <w:sz w:val="16"/>
          <w:szCs w:val="16"/>
        </w:rPr>
        <w:t xml:space="preserve">, RNDr., nar. 20.11.1932 v Brně, vysokoškolský učitel a vědecký pracovník v oboru matematiky. Přeborník ČSR starších juniorů v Chocni 1952 (spolu s Fr. Blatným). Finalista přeboru republiky v Ostravě 1960. V padesátých letech patřil k nejlepším moravským šachistům. Vítěz celostátního přeboru DSO Slavia 1954. V období 1954 – 1964 absolvoval 10x polofinále mistrovství Československa – nejlépe 1959 v Ostravě (1.-2. s dr. Alstrem). Přední hráč Lokomotivy Brno.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Čučka,J-Trapl,J </w:t>
      </w:r>
      <w:r>
        <w:rPr>
          <w:rFonts w:eastAsia="MS Mincho;Arial Unicode MS" w:cs="Arial" w:ascii="Arial" w:hAnsi="Arial"/>
          <w:sz w:val="16"/>
          <w:szCs w:val="16"/>
        </w:rPr>
        <w:t>(Opava  (polof.) 1959)</w:t>
      </w:r>
    </w:p>
    <w:p>
      <w:pPr>
        <w:pStyle w:val="WWProsttext"/>
        <w:jc w:val="both"/>
        <w:rPr/>
      </w:pPr>
      <w:r>
        <w:rPr>
          <w:rFonts w:eastAsia="MS Mincho;Arial Unicode MS" w:cs="Arial" w:ascii="Arial" w:hAnsi="Arial"/>
          <w:b/>
          <w:bCs/>
          <w:sz w:val="16"/>
          <w:szCs w:val="16"/>
        </w:rPr>
        <w:t>1.e4 e6 2.d4 d5 3.Jc3 Sb4 4.e5 c5 5.a3 Sxc3+ 6.bxc3 Je7 7.Jf3 Jbc6 8.a4 Da5 9.Dd2 Sd7 10.Se2 0-0-0 11.0-0 f5 12.Sa3 c4 13.Vfb1 h6 14.Vb5 Da6 15.Vab1 Dxa4 16.Sxe7 Jxe7 17.Vxb7 Da6 18.V7b3 Kc7 19.Dc1 Dc6 20.Va3 Da8 21.Vba1 Jc6 22.Va4 Vb8 23.Da3 Vb5 24.Dd6+ Kd8 25.Va6 Db7 26.h4 Vb1+ 27.Vxb1 Dxb1+ 28.Kh2 Db7 29.Da3 g5 30.g3 Ke8 31.Kg2 Sc8 32.Va4 Vg8 33.Dd6 Kf7 34.hxg5 hxg5 35.Va1 Vd8 36.Dc5 Kg6 37.Vh1 a6 38.Jxg5! Kxg5 39.Da3 Df7 40.Dc1+ f4 41.gxf4+ Kf5 42.Vh5+</w:t>
      </w:r>
      <w:r>
        <w:rPr>
          <w:rFonts w:eastAsia="MS Mincho;Arial Unicode MS" w:cs="Arial" w:ascii="Arial" w:hAnsi="Arial"/>
          <w:sz w:val="16"/>
          <w:szCs w:val="16"/>
        </w:rPr>
        <w:t xml:space="preserve"> (Rovnost 1959) 1-0</w:t>
      </w:r>
    </w:p>
    <w:p>
      <w:pPr>
        <w:pStyle w:val="Normal"/>
        <w:spacing w:before="120" w:after="0"/>
        <w:jc w:val="both"/>
        <w:rPr/>
      </w:pPr>
      <w:r>
        <w:rPr>
          <w:rFonts w:cs="Arial" w:ascii="Arial" w:hAnsi="Arial"/>
          <w:b/>
          <w:bCs/>
          <w:sz w:val="16"/>
          <w:szCs w:val="16"/>
        </w:rPr>
        <w:t>Daněk Libor</w:t>
      </w:r>
      <w:r>
        <w:rPr>
          <w:rFonts w:cs="Arial" w:ascii="Arial" w:hAnsi="Arial"/>
          <w:sz w:val="16"/>
          <w:szCs w:val="16"/>
        </w:rPr>
        <w:t xml:space="preserve">, Ing., nar. 24.5.1958, promovaný sociolog, dnes podnikatel. Mistr FIDE 1986 v praktickém šachu, velmistr v korespondenčním šachu. Mistr Evropy v korespondenčním šachu. V praktické hře začínal v Univerzitě Brno, s níž získal titul přeborníka republiky v extralize 1987. Jako žák zvítězil na mezinárodní olympiádě PO SSM v Prešově 1973 (spolu s Mokrým). Přeborník ČSR dorostu 1975, finalista mistrovství ČSR mužů 1976-1983, finále mistrovství Československa hrál 1982. </w:t>
      </w:r>
    </w:p>
    <w:p>
      <w:pPr>
        <w:pStyle w:val="Normal"/>
        <w:spacing w:before="120" w:after="0"/>
        <w:jc w:val="both"/>
        <w:rPr/>
      </w:pPr>
      <w:r>
        <w:rPr>
          <w:rFonts w:cs="Arial" w:ascii="Arial" w:hAnsi="Arial"/>
          <w:b/>
          <w:bCs/>
          <w:sz w:val="16"/>
          <w:szCs w:val="16"/>
        </w:rPr>
        <w:t>David Pavel</w:t>
      </w:r>
      <w:r>
        <w:rPr>
          <w:rFonts w:cs="Arial" w:ascii="Arial" w:hAnsi="Arial"/>
          <w:sz w:val="16"/>
          <w:szCs w:val="16"/>
        </w:rPr>
        <w:t>, nar. 25.3.1965. V přeborech ČSSR dorostenců 1982 a 1983 obsadil 3. místo. Vyhrál mezinárodní juniorské turnaje v Hallsbergu 1985 a 1986. Finalista mistrovství ČSFR 1990. Extraligový hráč Zbrojovky Brno, Hradce Králové, Zlína. Trenér I. třídy. Mezinárodní mistr FIDE (1989).</w:t>
      </w:r>
    </w:p>
    <w:p>
      <w:pPr>
        <w:pStyle w:val="Normal"/>
        <w:spacing w:before="120" w:after="0"/>
        <w:jc w:val="both"/>
        <w:rPr/>
      </w:pPr>
      <w:r>
        <w:rPr>
          <w:rFonts w:cs="Arial" w:ascii="Arial" w:hAnsi="Arial"/>
          <w:b/>
          <w:bCs/>
          <w:sz w:val="16"/>
          <w:szCs w:val="16"/>
        </w:rPr>
        <w:t>Dedrle František</w:t>
      </w:r>
      <w:r>
        <w:rPr>
          <w:rFonts w:cs="Arial" w:ascii="Arial" w:hAnsi="Arial"/>
          <w:sz w:val="16"/>
          <w:szCs w:val="16"/>
        </w:rPr>
        <w:t>, nar. 13.10.1878 v Tišnově, zemřel 28.5.1957 v Brně. Ředitel školy v Brně, český úlohář a šachový publicista. Mezinárodní rozhodčí v kompozičním šachu (1956). Autor řady odborných šachových knih: Bőhmische Schachminiaturen (Berlin 1922), Studie (Praha 1925), Echo (Praha 1927), Moderní koncovka (1950).</w:t>
      </w:r>
    </w:p>
    <w:p>
      <w:pPr>
        <w:pStyle w:val="Normal"/>
        <w:spacing w:before="120" w:after="0"/>
        <w:jc w:val="both"/>
        <w:rPr/>
      </w:pPr>
      <w:r>
        <w:rPr>
          <w:rFonts w:cs="Arial" w:ascii="Arial" w:hAnsi="Arial"/>
          <w:b/>
          <w:bCs/>
          <w:sz w:val="16"/>
          <w:szCs w:val="16"/>
        </w:rPr>
        <w:t>Dobrowolny Ludvík</w:t>
      </w:r>
      <w:r>
        <w:rPr>
          <w:rFonts w:cs="Arial" w:ascii="Arial" w:hAnsi="Arial"/>
          <w:sz w:val="16"/>
          <w:szCs w:val="16"/>
        </w:rPr>
        <w:t>, soukromý učitel. Mistr Brna 1920.</w:t>
      </w:r>
    </w:p>
    <w:p>
      <w:pPr>
        <w:pStyle w:val="Normal"/>
        <w:spacing w:before="120" w:after="0"/>
        <w:jc w:val="both"/>
        <w:rPr/>
      </w:pPr>
      <w:r>
        <w:rPr>
          <w:rFonts w:cs="Arial" w:ascii="Arial" w:hAnsi="Arial"/>
          <w:b/>
          <w:bCs/>
          <w:sz w:val="16"/>
          <w:szCs w:val="16"/>
        </w:rPr>
        <w:t>Donegan Alfred William</w:t>
      </w:r>
      <w:r>
        <w:rPr>
          <w:rFonts w:cs="Arial" w:ascii="Arial" w:hAnsi="Arial"/>
          <w:sz w:val="16"/>
          <w:szCs w:val="16"/>
        </w:rPr>
        <w:t>, nar. 3.3.1883 v Huntsville, AL, USA, zemřel 3.3.1959 v Baltimore, MD, USA. Profesor češtiny, americký konsul v Brně 1904-1907, člen Spolku českých šachistů v Brně.</w:t>
      </w:r>
    </w:p>
    <w:p>
      <w:pPr>
        <w:pStyle w:val="Normal"/>
        <w:spacing w:before="120" w:after="0"/>
        <w:jc w:val="both"/>
        <w:rPr/>
      </w:pPr>
      <w:r>
        <w:rPr>
          <w:rFonts w:cs="Arial" w:ascii="Arial" w:hAnsi="Arial"/>
          <w:b/>
          <w:bCs/>
          <w:sz w:val="16"/>
          <w:szCs w:val="16"/>
        </w:rPr>
        <w:t>Donnert Milan</w:t>
      </w:r>
      <w:r>
        <w:rPr>
          <w:rFonts w:cs="Arial" w:ascii="Arial" w:hAnsi="Arial"/>
          <w:sz w:val="16"/>
          <w:szCs w:val="16"/>
        </w:rPr>
        <w:t xml:space="preserve">, nar. 22.4.1947. Přeborník Brna v sedmdesátých letech, dlouholetý extraligový reprezentant Spartaku Královopolská. </w:t>
      </w:r>
    </w:p>
    <w:p>
      <w:pPr>
        <w:pStyle w:val="Normal"/>
        <w:spacing w:before="120" w:after="0"/>
        <w:jc w:val="both"/>
        <w:rPr/>
      </w:pPr>
      <w:r>
        <w:rPr>
          <w:rFonts w:cs="Arial" w:ascii="Arial" w:hAnsi="Arial"/>
          <w:b/>
          <w:bCs/>
          <w:sz w:val="16"/>
          <w:szCs w:val="16"/>
        </w:rPr>
        <w:t>Dvořáček Petr</w:t>
      </w:r>
      <w:r>
        <w:rPr>
          <w:rFonts w:cs="Arial" w:ascii="Arial" w:hAnsi="Arial"/>
          <w:sz w:val="16"/>
          <w:szCs w:val="16"/>
        </w:rPr>
        <w:t>, nar. 3.8.1952, programátor. Dříve kandidát mistra sportu, reprezentující brněnské kluby v extralize, dnes se věnuje jako koníčku šachové historii.</w:t>
      </w:r>
    </w:p>
    <w:p>
      <w:pPr>
        <w:pStyle w:val="Normal"/>
        <w:spacing w:before="120" w:after="0"/>
        <w:jc w:val="both"/>
        <w:rPr/>
      </w:pPr>
      <w:r>
        <w:rPr>
          <w:rFonts w:cs="Arial" w:ascii="Arial" w:hAnsi="Arial"/>
          <w:b/>
          <w:bCs/>
          <w:sz w:val="16"/>
          <w:szCs w:val="16"/>
        </w:rPr>
        <w:t>Engel Jindřich</w:t>
      </w:r>
      <w:r>
        <w:rPr>
          <w:rFonts w:cs="Arial" w:ascii="Arial" w:hAnsi="Arial"/>
          <w:sz w:val="16"/>
          <w:szCs w:val="16"/>
        </w:rPr>
        <w:t xml:space="preserve">, nar. 21.3.1897, zemřel 4.5.1953. Šachově vyspěl během studií v Brně. Mistr ÚJČŠ 1925. Na mistrovství republiky v Bratislavě 1925 byl 2. za velmistrem Richardem Rétim. </w:t>
      </w:r>
    </w:p>
    <w:p>
      <w:pPr>
        <w:pStyle w:val="Normal"/>
        <w:spacing w:before="120" w:after="0"/>
        <w:jc w:val="both"/>
        <w:rPr/>
      </w:pPr>
      <w:r>
        <w:rPr>
          <w:rFonts w:cs="Arial" w:ascii="Arial" w:hAnsi="Arial"/>
          <w:b/>
          <w:bCs/>
          <w:sz w:val="16"/>
          <w:szCs w:val="16"/>
        </w:rPr>
        <w:t>Falkbeer Ernst Karl</w:t>
      </w:r>
      <w:r>
        <w:rPr>
          <w:rFonts w:cs="Arial" w:ascii="Arial" w:hAnsi="Arial"/>
          <w:sz w:val="16"/>
          <w:szCs w:val="16"/>
        </w:rPr>
        <w:t>, nar. 27.6.1819 v Brně, zemřel 14.12.1885 ve Vídni. Novinář. Rakouský mistr a teoretik šachu. Od roku 1855 žil deset let v Anglii. Založil časopis „Wiener Schachzeitung“ (1855), kde uveřejnil partii Anderssen – Kieseritzky poprvé pod názvem „Nesmrtelná partie“. Zúčastnil se s úspěchem několika turnajů, v Birminghamu 1858 byl 2.  Autor tzv. Falkbeerova protigambitu (1.e4 e5 2.f4 d5!). První brněnský šachista světového formátu.</w:t>
      </w:r>
    </w:p>
    <w:p>
      <w:pPr>
        <w:pStyle w:val="Normal"/>
        <w:widowControl w:val="false"/>
        <w:jc w:val="both"/>
        <w:rPr>
          <w:rFonts w:ascii="Arial" w:hAnsi="Arial" w:cs="Arial"/>
          <w:b/>
          <w:b/>
          <w:bCs/>
          <w:sz w:val="16"/>
          <w:szCs w:val="16"/>
        </w:rPr>
      </w:pPr>
      <w:r>
        <w:rPr>
          <w:rFonts w:cs="Arial" w:ascii="Arial" w:hAnsi="Arial"/>
          <w:b/>
          <w:bCs/>
          <w:sz w:val="16"/>
          <w:szCs w:val="16"/>
        </w:rPr>
        <w:t xml:space="preserve">Falkbeer,E - Anderssen,A [C25] </w:t>
      </w:r>
      <w:r>
        <w:rPr>
          <w:rFonts w:cs="Arial" w:ascii="Arial" w:hAnsi="Arial"/>
          <w:sz w:val="16"/>
          <w:szCs w:val="16"/>
        </w:rPr>
        <w:t>(Berlin m3 Berlin, 1851)</w:t>
      </w:r>
    </w:p>
    <w:p>
      <w:pPr>
        <w:pStyle w:val="Normal"/>
        <w:widowControl w:val="false"/>
        <w:jc w:val="both"/>
        <w:rPr/>
      </w:pPr>
      <w:r>
        <w:rPr>
          <w:rFonts w:cs="Arial" w:ascii="Arial" w:hAnsi="Arial"/>
          <w:b/>
          <w:bCs/>
          <w:sz w:val="16"/>
          <w:szCs w:val="16"/>
        </w:rPr>
        <w:t xml:space="preserve">1.e4 e5 2.Jc3 f5 3.exf5 Jf6 4.g4 Sc5 5.g5 0–0 </w:t>
      </w:r>
      <w:r>
        <w:rPr>
          <w:rFonts w:cs="Arial" w:ascii="Arial" w:hAnsi="Arial"/>
          <w:sz w:val="16"/>
          <w:szCs w:val="16"/>
        </w:rPr>
        <w:t xml:space="preserve">(Černý hraje Muziův gambit s tempem méně) </w:t>
      </w:r>
      <w:r>
        <w:rPr>
          <w:rFonts w:cs="Arial" w:ascii="Arial" w:hAnsi="Arial"/>
          <w:b/>
          <w:bCs/>
          <w:sz w:val="16"/>
          <w:szCs w:val="16"/>
        </w:rPr>
        <w:t xml:space="preserve">6.gxf6 Dxf6 7.Df3 Sb6 8.d3 c6 9.Je4 De7 10.Sd2 d5 11.f6 Dc7 12.0–0–0!? dxe4 13.dxe4 Vxf6 14.Sc4+ Kh8 15.Dh5 Jd7 16.f4 Vf8 17.Jf3 Jf6 18.Dh4 Sg4 </w:t>
      </w:r>
      <w:r>
        <w:rPr>
          <w:rFonts w:cs="Arial" w:ascii="Arial" w:hAnsi="Arial"/>
          <w:sz w:val="16"/>
          <w:szCs w:val="16"/>
        </w:rPr>
        <w:t xml:space="preserve">(Správné bylo 18…Jxe4 19.Jxe5 Sf5) </w:t>
      </w:r>
      <w:r>
        <w:rPr>
          <w:rFonts w:cs="Arial" w:ascii="Arial" w:hAnsi="Arial"/>
          <w:b/>
          <w:bCs/>
          <w:sz w:val="16"/>
          <w:szCs w:val="16"/>
        </w:rPr>
        <w:t xml:space="preserve">19.Jxe5 Sh5 20.Sc3 Se3+ 21.Kb1 Sxf4 22.Dxf4 Jd5 23.Vxd5!! </w:t>
      </w:r>
      <w:r>
        <w:rPr>
          <w:rFonts w:cs="Arial" w:ascii="Arial" w:hAnsi="Arial"/>
          <w:sz w:val="16"/>
          <w:szCs w:val="16"/>
        </w:rPr>
        <w:t xml:space="preserve">(Černý spoléhal na 23.Dg3 Jxc3 24.Dxc3 Sxd1 25.Vxd1. Brilantní úmysl bílého mu ušel) </w:t>
      </w:r>
      <w:r>
        <w:rPr>
          <w:rFonts w:cs="Arial" w:ascii="Arial" w:hAnsi="Arial"/>
          <w:b/>
          <w:bCs/>
          <w:sz w:val="16"/>
          <w:szCs w:val="16"/>
        </w:rPr>
        <w:t xml:space="preserve">23.-Vxf4 24.Vd7 Dc8 25.Jg6+! hxg6 26.Vxg7 Vf3? </w:t>
      </w:r>
      <w:r>
        <w:rPr>
          <w:rFonts w:cs="Arial" w:ascii="Arial" w:hAnsi="Arial"/>
          <w:sz w:val="16"/>
          <w:szCs w:val="16"/>
        </w:rPr>
        <w:t xml:space="preserve">(Nutné bylo 26…Dh3!) </w:t>
      </w:r>
      <w:r>
        <w:rPr>
          <w:rFonts w:cs="Arial" w:ascii="Arial" w:hAnsi="Arial"/>
          <w:b/>
          <w:bCs/>
          <w:sz w:val="16"/>
          <w:szCs w:val="16"/>
        </w:rPr>
        <w:t xml:space="preserve"> 27.Se5 Df8 28.Vf7+ Kg8 29.Vxf3+ Kh7 30.Vxf8</w:t>
      </w:r>
      <w:r>
        <w:rPr>
          <w:rFonts w:cs="Arial" w:ascii="Arial" w:hAnsi="Arial"/>
          <w:sz w:val="16"/>
          <w:szCs w:val="16"/>
        </w:rPr>
        <w:t xml:space="preserve"> 1–0 (Podle Horowitz – The Golden Treasury of Chess, New York 1962)</w:t>
      </w:r>
    </w:p>
    <w:p>
      <w:pPr>
        <w:pStyle w:val="Normal"/>
        <w:spacing w:before="120" w:after="0"/>
        <w:jc w:val="both"/>
        <w:rPr>
          <w:rFonts w:ascii="Arial" w:hAnsi="Arial" w:cs="Arial"/>
          <w:sz w:val="16"/>
          <w:szCs w:val="16"/>
        </w:rPr>
      </w:pPr>
      <w:r>
        <w:rPr>
          <w:rFonts w:cs="Arial" w:ascii="Arial" w:hAnsi="Arial"/>
          <w:b/>
          <w:bCs/>
          <w:sz w:val="16"/>
          <w:szCs w:val="16"/>
        </w:rPr>
        <w:t>Felix Václav, JUDr</w:t>
      </w:r>
      <w:r>
        <w:rPr>
          <w:rFonts w:cs="Arial" w:ascii="Arial" w:hAnsi="Arial"/>
          <w:sz w:val="16"/>
          <w:szCs w:val="16"/>
        </w:rPr>
        <w:t xml:space="preserve">., nar. 6.3.1933, zemřel 30.11.2002 v Brně. V sobotu 30. listopadu 2002 se uzavřela životní dráha jednoho z představitelů „staré gardy“ brněnského šachu – MUDr. Václava Felixe. Již před sedmi lety utrpěl vážnou mozkovou příhodu – ale silou vůle a jistě za přispění kolegů lékařů se z ní zotavil natolik, že se naučil znovu chodit, psát levou rukou a trošičku i mluvit. Tak mu v důchodu, na který se těšil, zůstala snad jediná zábava – hraní šachu. Hrál cokoliv, soupeře si nevybíral, s každým byl ochoten měřit síly. Připadalo mi, jako by ho choroba úplně změnila, ale jedno mu zůstalo – srdce bojovníka! Remízu byl ochoten přijmout snad jen při holých králích.  Václav pocházel z lékařské rodiny a pokračoval v rodinné tradici. Šachy začal hrát na gymnáziu v Brně – Husovicích a jak vyplývá z jeho vzorně vedeného šachového archivu (1376 partiářů a 6 knih glosovaných partií) – jeho premiérou byla simultánka mistra Bárty v lednu 1949. Brzy patřil k nejlepším brněnským juniorům a s nimi absolvoval slavné turnaje v Chocni. Již v roce 1951 se probojoval do finále mistrovství Brna dospělých. Během studií hrával za vysokoškolský klub „Slavia Brno – Žabovřesky“, s nímž absolvoval krajské přebory i finále přeboru republiky družstev v Mariánských Lázních 1956. Do roku 1958 sehrál několik krajských přeborů – výše to však nešlo. Ač studoval pilně teorii (svědčí o tom pozoruhodná kartotéka) – trvalo mu velmi dlouho, než zdolal hranici mezi I. třídou a kandidátem mistra. Tu mu stál vždy v cestě někdo z kolegů – například Karel Zejda. Ať stál Vašek v turnaji sebelépe – rozhodující partii ke splnění normy prohrál! Možná si sám škodil tím, že k některým partiím nastupoval pod vlivem prášků – jak se tehdy tvrdilo. Po vojně působil jako závodní praktický lékař na Slovensku – např. v Žiaru nad Hronom. Pravidlně vyhrával oddílové a okresní přebory a čtyřikrát hrál ve finále přeboru Stredoslovenského kraje. Jeho největšími soupeři zde bývali Ludovít Lačný a Imrich Ivančo. Ze Slovenska byl přeložen v polovině šedesátých let do žďárského okresu (také zde úspěšně bojoval  a sehrál „nekonečný“ matč se Zdeňkem Mejzlíkem ve Velkém Meziříčí). Do Brna se vrátil tuším v roce 1966 a zde začalo jeho vrcholné období. Po nerozhodném zápase v Brně 1966 s vítězem druhé skupiny krajského přeboru Břeťou Švancerem se probojoval (losem!) do polofinále mistrovství ČSSR a o rok později znovu. Na mistrovství družstev v Sedlčanech 1967 zahájil za Královopolskou třemi krásnými výhrami – s Janatou, Franzenem a Stulíkem. Pochod vzhůru jakoby začínal. Jenomže náročné zaměstnání mu nedovolilo věnovat se šachu natolik, jak by byl snad býval chtěl. Byl jedním z nejlepších kandidátů mistra, ale výš to nešlo. Za Královopolskou hrával pravidelně v extralize, absolvoval skoro všechny Gargulákovy memoriály v Brně v letech 1967-1990 (zvítězil v nich 1981 a 1990), vyhrával II. etapy a bojoval v krajských přeborech, později přeborech České republiky a „na stará kolena“ i na turnajích v Polsku a začínajících Openech. Jeho posledním velkým úspěchem byla vítězství nad několika mezinárodními mistry v moravskoslezské lize, kde hostoval za Lokomotivu Brno. Pak přišla již zmíněná mozková příhoda. Po dlouhé rehabilitaci hrával v Hrabyni přebory tělesně postižených – loni byl dokonce na mistrovství světa – leč bez úspěchu. Svůj poslední turnaj – Gargulákův memoriál 2002 – zahájil třemi výhrami. Několik dní před čtvrtým kolem jsem ho navštívil – byl naprosto „v pohodě“. Uvařil mi kávu, ukázal svůj šachový archiv, předvedl několik cenných šachových „skalpů“, provedl mne svým pracovním pokojem, pochlubil se sbírkou vzácných originálů na stěnách. Na turnaj se však již nevrátil – neurologické problémy se znovu přihlásily a musel do nemocnice. Zůstaly po něm krásné šachové partie a vzpomínky jeho přátel a nejdražších. Jako epitaf mi dovolte ocitovat mínění jednoho z jeho kolegů – mistra Romana Chytilka: </w:t>
      </w:r>
      <w:r>
        <w:rPr>
          <w:rFonts w:cs="Arial" w:ascii="Arial" w:hAnsi="Arial"/>
          <w:i/>
          <w:iCs/>
          <w:sz w:val="16"/>
          <w:szCs w:val="16"/>
        </w:rPr>
        <w:t xml:space="preserve">„Zpráva o smrti pana doktora mne velmi zasáhla. Celkem jsme toho spolu – i přes věkový rozdil – hodně prožili. I když to vždy neuměl dávat najevo, byl to člověk s pevnými zásadami, vnitřní silou a velkou odvahou. Zasloužil si mnohem lepší konec.“  </w:t>
      </w:r>
    </w:p>
    <w:p>
      <w:pPr>
        <w:pStyle w:val="Normal"/>
        <w:widowControl w:val="false"/>
        <w:jc w:val="both"/>
        <w:rPr>
          <w:rFonts w:ascii="Arial" w:hAnsi="Arial" w:cs="Arial"/>
          <w:b/>
          <w:b/>
          <w:bCs/>
          <w:sz w:val="16"/>
          <w:szCs w:val="16"/>
        </w:rPr>
      </w:pPr>
      <w:r>
        <w:rPr>
          <w:rFonts w:cs="Arial" w:ascii="Arial" w:hAnsi="Arial"/>
          <w:b/>
          <w:bCs/>
          <w:sz w:val="16"/>
          <w:szCs w:val="16"/>
        </w:rPr>
        <w:t xml:space="preserve">Felix,V - Janata,M [B97] </w:t>
      </w:r>
      <w:r>
        <w:rPr>
          <w:rFonts w:cs="Arial" w:ascii="Arial" w:hAnsi="Arial"/>
          <w:sz w:val="16"/>
          <w:szCs w:val="16"/>
        </w:rPr>
        <w:t>(Sedlčany (1), 1967)</w:t>
      </w:r>
    </w:p>
    <w:p>
      <w:pPr>
        <w:pStyle w:val="Normal"/>
        <w:widowControl w:val="false"/>
        <w:jc w:val="both"/>
        <w:rPr/>
      </w:pPr>
      <w:r>
        <w:rPr>
          <w:rFonts w:cs="Arial" w:ascii="Arial" w:hAnsi="Arial"/>
          <w:b/>
          <w:bCs/>
          <w:sz w:val="16"/>
          <w:szCs w:val="16"/>
        </w:rPr>
        <w:t xml:space="preserve">1.e4 c5 2.Jf3 d6 3.d4 cxd4 4.Jxd4 Jf6 5.Jc3 a6 6.Sg5 e6 7.f4 Db6 8.Dd2 Dxb2 9.Vb1 Da3 </w:t>
      </w:r>
      <w:r>
        <w:rPr>
          <w:rFonts w:cs="Arial" w:ascii="Arial" w:hAnsi="Arial"/>
          <w:sz w:val="16"/>
          <w:szCs w:val="16"/>
        </w:rPr>
        <w:t xml:space="preserve">(Základní postavení varianty, která dává bílému za obětovaného pěšce útočné možnosti v centru a na královském křídle) </w:t>
      </w:r>
      <w:r>
        <w:rPr>
          <w:rFonts w:cs="Arial" w:ascii="Arial" w:hAnsi="Arial"/>
          <w:b/>
          <w:bCs/>
          <w:sz w:val="16"/>
          <w:szCs w:val="16"/>
        </w:rPr>
        <w:t xml:space="preserve">10.Sxf6 gxf6 11.f5 Sg7?? </w:t>
      </w:r>
      <w:r>
        <w:rPr>
          <w:rFonts w:cs="Arial" w:ascii="Arial" w:hAnsi="Arial"/>
          <w:sz w:val="16"/>
          <w:szCs w:val="16"/>
        </w:rPr>
        <w:t xml:space="preserve">(Správné a aktivnější je 11.-Jc6. Bílý tah Sg7 pohotově vyvrátí) </w:t>
      </w:r>
      <w:r>
        <w:rPr>
          <w:rFonts w:cs="Arial" w:ascii="Arial" w:hAnsi="Arial"/>
          <w:b/>
          <w:bCs/>
          <w:sz w:val="16"/>
          <w:szCs w:val="16"/>
        </w:rPr>
        <w:t xml:space="preserve">12.fxe6 fxe6 13.Sc4! Ke7 14.Sxe6! Sxe6 15.Vxb7+ Jd7 16.Jd5+ Kf7 17.Jxe6 Kxe6 18.De2! f5 19.Dc4 Vac8 20.Jf4+ Ke7 21.De6+ Kf8 22.0–0 Dc5+ 23.Kh1 Dc4 24.Dxf5+ Sf6 25.Je6+ Ke8 26.Jg7+ </w:t>
      </w:r>
      <w:r>
        <w:rPr>
          <w:rFonts w:cs="Arial" w:ascii="Arial" w:hAnsi="Arial"/>
          <w:sz w:val="16"/>
          <w:szCs w:val="16"/>
        </w:rPr>
        <w:t xml:space="preserve">a černý se vzdal. Na vynucené 26.-Kf8 by přišlo 27.Vxd7 s nekrytelnými matovými hrozbami. F.Blatný - Rovnost 1967. </w:t>
      </w:r>
      <w:r>
        <w:rPr>
          <w:rFonts w:cs="Arial" w:ascii="Arial" w:hAnsi="Arial"/>
          <w:b/>
          <w:bCs/>
          <w:sz w:val="16"/>
          <w:szCs w:val="16"/>
        </w:rPr>
        <w:t>1–0</w:t>
      </w:r>
    </w:p>
    <w:p>
      <w:pPr>
        <w:pStyle w:val="WWProsttext"/>
        <w:spacing w:before="120" w:after="0"/>
        <w:jc w:val="both"/>
        <w:rPr/>
      </w:pPr>
      <w:r>
        <w:rPr>
          <w:rFonts w:cs="Arial" w:ascii="Arial" w:hAnsi="Arial"/>
          <w:b/>
          <w:bCs/>
          <w:sz w:val="16"/>
          <w:szCs w:val="16"/>
        </w:rPr>
        <w:t>Fencl Václav</w:t>
      </w:r>
      <w:r>
        <w:rPr>
          <w:rFonts w:cs="Arial" w:ascii="Arial" w:hAnsi="Arial"/>
          <w:sz w:val="16"/>
          <w:szCs w:val="16"/>
        </w:rPr>
        <w:t xml:space="preserve">, Ing., nar. 2.6.1946. </w:t>
      </w:r>
      <w:r>
        <w:rPr>
          <w:rFonts w:eastAsia="MS Mincho;Arial Unicode MS" w:cs="Arial" w:ascii="Arial" w:hAnsi="Arial"/>
          <w:sz w:val="16"/>
          <w:szCs w:val="16"/>
        </w:rPr>
        <w:t>Jako žák začínal v Přerově,  kde porážel místní celebrity (Mojmír Široký  a pod.).  Do  Malé  encyklopedie šachu  pronikl jako finalista několika přeborů dorostu. Vysokou školu studoval v Brně, kde  byl nejprve členem Královopolské  a když vznikl v roce  1968  studentský  šachový  klub  Univerzita,  hrál zde pravidelně  v  prvním  týmu.  Vybojoval  si  s ním postup od městského přeboru  až do celostátní  ligy. V letech  1969-70 žil  ve  Švédsku,  kde  se  stal  přeborníkem Jönköpingu. Po rozpadu  "staré"   Univerzity  se  vrátil   v  r.  1975   do Královopolské a  tomuto přednímu brněnskému  družstvu zůstal věrný  dodnes.  Jeho   šachová  kariéra  nevykazuje  oslnivé výsledky,  ale vzhledem  k tomu,  že vnímá  šachy spíše jako krásného  koníčka, jsou  jeho výkony  překvapivě stabilní  a pozice v brněnském žebříčku  vysoká. Vaškův styl je většinou</w:t>
      </w:r>
    </w:p>
    <w:p>
      <w:pPr>
        <w:pStyle w:val="Normal"/>
        <w:jc w:val="both"/>
        <w:rPr>
          <w:rFonts w:ascii="Arial" w:hAnsi="Arial" w:eastAsia="MS Mincho;Arial Unicode MS" w:cs="Arial"/>
          <w:sz w:val="16"/>
          <w:szCs w:val="16"/>
        </w:rPr>
      </w:pPr>
      <w:r>
        <w:rPr>
          <w:rFonts w:eastAsia="MS Mincho;Arial Unicode MS" w:cs="Arial" w:ascii="Arial" w:hAnsi="Arial"/>
          <w:sz w:val="16"/>
          <w:szCs w:val="16"/>
        </w:rPr>
        <w:t>stejně  elegantní,   jako  jeho  vystupování   a  oduševnělá inteligentní  tvář,  která  vždy  přitahovala lepší polovinu lidstva.</w:t>
      </w:r>
    </w:p>
    <w:p>
      <w:pPr>
        <w:pStyle w:val="WWProsttext"/>
        <w:spacing w:before="120" w:after="0"/>
        <w:jc w:val="both"/>
        <w:rPr/>
      </w:pPr>
      <w:r>
        <w:rPr>
          <w:rFonts w:cs="Arial" w:ascii="Arial" w:hAnsi="Arial"/>
          <w:b/>
          <w:bCs/>
          <w:sz w:val="16"/>
          <w:szCs w:val="16"/>
        </w:rPr>
        <w:t>Fichtl Jiří</w:t>
      </w:r>
      <w:r>
        <w:rPr>
          <w:rFonts w:cs="Arial" w:ascii="Arial" w:hAnsi="Arial"/>
          <w:sz w:val="16"/>
          <w:szCs w:val="16"/>
        </w:rPr>
        <w:t xml:space="preserve">, nar. 16.2.1922 v Husovicích, zemřel 11.11.2003 ve Vsetíně. Mistr sportu 1953, mezinárodní mistr od 1959. </w:t>
      </w:r>
      <w:r>
        <w:rPr>
          <w:rFonts w:eastAsia="MS Mincho;Arial Unicode MS" w:cs="Arial" w:ascii="Arial" w:hAnsi="Arial"/>
          <w:sz w:val="16"/>
          <w:szCs w:val="16"/>
        </w:rPr>
        <w:t>Jiří Fichtl hrál sedmnáckrát ve finále přeboru republiky, dvakrát byl přeborníkem (1950 a 1960), hájil naše barvy na čtyřech šachových olympiádách, přičemž v Mnichově 1958 předstihl na třetí desce i legendárního Michaila Tala, byl v padesátých a šedesátých letech nejlepším hráčem z Moravy. Z mnoha svých krásných partií si nejvíc cenil remízu s mistrem světa Aljechinem na turnaji v Praze 1943, kde jako jednadvacetiletý debutoval v mezinárodní soutěži:</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ALJECHIN – FICHTL </w:t>
      </w:r>
      <w:r>
        <w:rPr>
          <w:rFonts w:eastAsia="MS Mincho;Arial Unicode MS" w:cs="Arial" w:ascii="Arial" w:hAnsi="Arial"/>
          <w:sz w:val="16"/>
          <w:szCs w:val="16"/>
        </w:rPr>
        <w:t>(Praha 1943)</w:t>
      </w:r>
    </w:p>
    <w:p>
      <w:pPr>
        <w:pStyle w:val="WWProsttext"/>
        <w:jc w:val="both"/>
        <w:rPr/>
      </w:pPr>
      <w:r>
        <w:rPr>
          <w:rFonts w:eastAsia="MS Mincho;Arial Unicode MS" w:cs="Arial" w:ascii="Arial" w:hAnsi="Arial"/>
          <w:b/>
          <w:bCs/>
          <w:sz w:val="16"/>
          <w:szCs w:val="16"/>
        </w:rPr>
        <w:t>1.d4 Jf6 2.c4 e6 3.Jf3 b6 4.g3 Sb7 5.Sg2 Se7 6.0-0 0-0 7.Jc3 Je4 8.Dc2 Jxc3 9.Dxc3 Sf</w:t>
      </w:r>
      <w:r>
        <w:rPr>
          <w:rFonts w:eastAsia="MS Mincho;Arial Unicode MS" w:cs="Arial" w:ascii="Arial" w:hAnsi="Arial"/>
          <w:sz w:val="16"/>
          <w:szCs w:val="16"/>
        </w:rPr>
        <w:t xml:space="preserve">6  </w:t>
      </w:r>
      <w:r>
        <w:rPr>
          <w:rFonts w:eastAsia="MS Mincho;Arial Unicode MS" w:cs="Arial" w:ascii="Arial" w:hAnsi="Arial"/>
          <w:b/>
          <w:bCs/>
          <w:sz w:val="16"/>
          <w:szCs w:val="16"/>
        </w:rPr>
        <w:t>10.Sf4 d6 11.Dc2 Jc6 12.Vad1 Ve8 13.Se3</w:t>
      </w:r>
      <w:r>
        <w:rPr>
          <w:rFonts w:eastAsia="MS Mincho;Arial Unicode MS" w:cs="Arial" w:ascii="Arial" w:hAnsi="Arial"/>
          <w:sz w:val="16"/>
          <w:szCs w:val="16"/>
        </w:rPr>
        <w:t xml:space="preserve"> </w:t>
      </w:r>
      <w:r>
        <w:rPr>
          <w:rFonts w:eastAsia="MS Mincho;Arial Unicode MS" w:cs="Arial" w:ascii="Arial" w:hAnsi="Arial"/>
          <w:b/>
          <w:bCs/>
          <w:sz w:val="16"/>
          <w:szCs w:val="16"/>
        </w:rPr>
        <w:t>Vb8?</w:t>
      </w:r>
      <w:r>
        <w:rPr>
          <w:rFonts w:eastAsia="MS Mincho;Arial Unicode MS" w:cs="Arial" w:ascii="Arial" w:hAnsi="Arial"/>
          <w:sz w:val="16"/>
          <w:szCs w:val="16"/>
        </w:rPr>
        <w:t xml:space="preserve"> </w:t>
      </w:r>
      <w:r>
        <w:rPr>
          <w:rFonts w:eastAsia="MS Mincho;Arial Unicode MS" w:cs="Arial" w:ascii="Arial" w:hAnsi="Arial"/>
          <w:b/>
          <w:bCs/>
          <w:sz w:val="16"/>
          <w:szCs w:val="16"/>
        </w:rPr>
        <w:t>14.d5 Je5 15.Jd4 Jg4</w:t>
      </w:r>
      <w:r>
        <w:rPr>
          <w:rFonts w:eastAsia="MS Mincho;Arial Unicode MS" w:cs="Arial" w:ascii="Arial" w:hAnsi="Arial"/>
          <w:sz w:val="16"/>
          <w:szCs w:val="16"/>
        </w:rPr>
        <w:t xml:space="preserve"> </w:t>
      </w:r>
      <w:r>
        <w:rPr>
          <w:rFonts w:eastAsia="MS Mincho;Arial Unicode MS" w:cs="Arial" w:ascii="Arial" w:hAnsi="Arial"/>
          <w:b/>
          <w:bCs/>
          <w:sz w:val="16"/>
          <w:szCs w:val="16"/>
        </w:rPr>
        <w:t>16.Sc1 Sxd4 17.Vxd4 Jf6</w:t>
      </w:r>
      <w:r>
        <w:rPr>
          <w:rFonts w:eastAsia="MS Mincho;Arial Unicode MS" w:cs="Arial" w:ascii="Arial" w:hAnsi="Arial"/>
          <w:sz w:val="16"/>
          <w:szCs w:val="16"/>
        </w:rPr>
        <w:t xml:space="preserve"> </w:t>
      </w:r>
      <w:r>
        <w:rPr>
          <w:rFonts w:eastAsia="MS Mincho;Arial Unicode MS" w:cs="Arial" w:ascii="Arial" w:hAnsi="Arial"/>
          <w:b/>
          <w:bCs/>
          <w:sz w:val="16"/>
          <w:szCs w:val="16"/>
        </w:rPr>
        <w:t>18.b4 De7 19.e3</w:t>
      </w:r>
      <w:r>
        <w:rPr>
          <w:rFonts w:eastAsia="MS Mincho;Arial Unicode MS" w:cs="Arial" w:ascii="Arial" w:hAnsi="Arial"/>
          <w:sz w:val="16"/>
          <w:szCs w:val="16"/>
        </w:rPr>
        <w:t xml:space="preserve"> </w:t>
      </w:r>
      <w:r>
        <w:rPr>
          <w:rFonts w:eastAsia="MS Mincho;Arial Unicode MS" w:cs="Arial" w:ascii="Arial" w:hAnsi="Arial"/>
          <w:b/>
          <w:bCs/>
          <w:sz w:val="16"/>
          <w:szCs w:val="16"/>
        </w:rPr>
        <w:t>e5 20.Vdd1 Sc8</w:t>
      </w:r>
      <w:r>
        <w:rPr>
          <w:rFonts w:eastAsia="MS Mincho;Arial Unicode MS" w:cs="Arial" w:ascii="Arial" w:hAnsi="Arial"/>
          <w:sz w:val="16"/>
          <w:szCs w:val="16"/>
        </w:rPr>
        <w:t xml:space="preserve"> </w:t>
      </w:r>
      <w:r>
        <w:rPr>
          <w:rFonts w:eastAsia="MS Mincho;Arial Unicode MS" w:cs="Arial" w:ascii="Arial" w:hAnsi="Arial"/>
          <w:b/>
          <w:bCs/>
          <w:sz w:val="16"/>
          <w:szCs w:val="16"/>
        </w:rPr>
        <w:t>21.e4 Sg4 22.f3 Sd7 23.Se3</w:t>
      </w:r>
      <w:r>
        <w:rPr>
          <w:rFonts w:eastAsia="MS Mincho;Arial Unicode MS" w:cs="Arial" w:ascii="Arial" w:hAnsi="Arial"/>
          <w:sz w:val="16"/>
          <w:szCs w:val="16"/>
        </w:rPr>
        <w:t xml:space="preserve"> </w:t>
      </w:r>
      <w:r>
        <w:rPr>
          <w:rFonts w:eastAsia="MS Mincho;Arial Unicode MS" w:cs="Arial" w:ascii="Arial" w:hAnsi="Arial"/>
          <w:b/>
          <w:bCs/>
          <w:sz w:val="16"/>
          <w:szCs w:val="16"/>
        </w:rPr>
        <w:t>Jh5 24.c5 g6 25.Vc1 f5 26.Dd2</w:t>
      </w:r>
      <w:r>
        <w:rPr>
          <w:rFonts w:eastAsia="MS Mincho;Arial Unicode MS" w:cs="Arial" w:ascii="Arial" w:hAnsi="Arial"/>
          <w:sz w:val="16"/>
          <w:szCs w:val="16"/>
        </w:rPr>
        <w:t xml:space="preserve"> </w:t>
      </w:r>
      <w:r>
        <w:rPr>
          <w:rFonts w:eastAsia="MS Mincho;Arial Unicode MS" w:cs="Arial" w:ascii="Arial" w:hAnsi="Arial"/>
          <w:b/>
          <w:bCs/>
          <w:sz w:val="16"/>
          <w:szCs w:val="16"/>
        </w:rPr>
        <w:t>Df7</w:t>
      </w:r>
      <w:r>
        <w:rPr>
          <w:rFonts w:eastAsia="MS Mincho;Arial Unicode MS" w:cs="Arial" w:ascii="Arial" w:hAnsi="Arial"/>
          <w:sz w:val="16"/>
          <w:szCs w:val="16"/>
        </w:rPr>
        <w:t xml:space="preserve"> </w:t>
      </w:r>
      <w:r>
        <w:rPr>
          <w:rFonts w:eastAsia="MS Mincho;Arial Unicode MS" w:cs="Arial" w:ascii="Arial" w:hAnsi="Arial"/>
          <w:b/>
          <w:bCs/>
          <w:sz w:val="16"/>
          <w:szCs w:val="16"/>
        </w:rPr>
        <w:t>27.cxd6</w:t>
      </w:r>
      <w:r>
        <w:rPr>
          <w:rFonts w:eastAsia="MS Mincho;Arial Unicode MS" w:cs="Arial" w:ascii="Arial" w:hAnsi="Arial"/>
          <w:sz w:val="16"/>
          <w:szCs w:val="16"/>
        </w:rPr>
        <w:t xml:space="preserve"> </w:t>
      </w:r>
      <w:r>
        <w:rPr>
          <w:rFonts w:eastAsia="MS Mincho;Arial Unicode MS" w:cs="Arial" w:ascii="Arial" w:hAnsi="Arial"/>
          <w:b/>
          <w:bCs/>
          <w:sz w:val="16"/>
          <w:szCs w:val="16"/>
        </w:rPr>
        <w:t>cxd6 28.Vc7 Va8 29.f4! exf4 30.Sxf4 Jxf4 31.Dxf4 Ve5 32.g4!</w:t>
      </w:r>
      <w:r>
        <w:rPr>
          <w:rFonts w:eastAsia="MS Mincho;Arial Unicode MS" w:cs="Arial" w:ascii="Arial" w:hAnsi="Arial"/>
          <w:sz w:val="16"/>
          <w:szCs w:val="16"/>
        </w:rPr>
        <w:t xml:space="preserve"> </w:t>
      </w:r>
      <w:r>
        <w:rPr>
          <w:rFonts w:eastAsia="MS Mincho;Arial Unicode MS" w:cs="Arial" w:ascii="Arial" w:hAnsi="Arial"/>
          <w:b/>
          <w:bCs/>
          <w:sz w:val="16"/>
          <w:szCs w:val="16"/>
        </w:rPr>
        <w:t>Kh8 33.Dh6</w:t>
      </w:r>
      <w:r>
        <w:rPr>
          <w:rFonts w:eastAsia="MS Mincho;Arial Unicode MS" w:cs="Arial" w:ascii="Arial" w:hAnsi="Arial"/>
          <w:sz w:val="16"/>
          <w:szCs w:val="16"/>
        </w:rPr>
        <w:t xml:space="preserve"> (Lépe 33.exf5) </w:t>
      </w:r>
      <w:r>
        <w:rPr>
          <w:rFonts w:eastAsia="MS Mincho;Arial Unicode MS" w:cs="Arial" w:ascii="Arial" w:hAnsi="Arial"/>
          <w:b/>
          <w:bCs/>
          <w:sz w:val="16"/>
          <w:szCs w:val="16"/>
        </w:rPr>
        <w:t>33...De7 34.exf5</w:t>
      </w:r>
      <w:r>
        <w:rPr>
          <w:rFonts w:eastAsia="MS Mincho;Arial Unicode MS" w:cs="Arial" w:ascii="Arial" w:hAnsi="Arial"/>
          <w:sz w:val="16"/>
          <w:szCs w:val="16"/>
        </w:rPr>
        <w:t xml:space="preserve"> (Nyní otevřený e-sloupec černému hru zachrání) </w:t>
      </w:r>
      <w:r>
        <w:rPr>
          <w:rFonts w:eastAsia="MS Mincho;Arial Unicode MS" w:cs="Arial" w:ascii="Arial" w:hAnsi="Arial"/>
          <w:b/>
          <w:bCs/>
          <w:sz w:val="16"/>
          <w:szCs w:val="16"/>
        </w:rPr>
        <w:t>34...gxf5 35.g5</w:t>
      </w:r>
      <w:r>
        <w:rPr>
          <w:rFonts w:eastAsia="MS Mincho;Arial Unicode MS" w:cs="Arial" w:ascii="Arial" w:hAnsi="Arial"/>
          <w:sz w:val="16"/>
          <w:szCs w:val="16"/>
        </w:rPr>
        <w:t xml:space="preserve"> </w:t>
      </w:r>
      <w:r>
        <w:rPr>
          <w:rFonts w:eastAsia="MS Mincho;Arial Unicode MS" w:cs="Arial" w:ascii="Arial" w:hAnsi="Arial"/>
          <w:b/>
          <w:bCs/>
          <w:sz w:val="16"/>
          <w:szCs w:val="16"/>
        </w:rPr>
        <w:t>Vg8 36.Kh1 Ve2</w:t>
      </w:r>
      <w:r>
        <w:rPr>
          <w:rFonts w:eastAsia="MS Mincho;Arial Unicode MS" w:cs="Arial" w:ascii="Arial" w:hAnsi="Arial"/>
          <w:sz w:val="16"/>
          <w:szCs w:val="16"/>
        </w:rPr>
        <w:t xml:space="preserve"> (Hrozí Vxg2) </w:t>
      </w:r>
      <w:r>
        <w:rPr>
          <w:rFonts w:eastAsia="MS Mincho;Arial Unicode MS" w:cs="Arial" w:ascii="Arial" w:hAnsi="Arial"/>
          <w:b/>
          <w:bCs/>
          <w:sz w:val="16"/>
          <w:szCs w:val="16"/>
        </w:rPr>
        <w:t>37.Sf3 Ve1 38.Vxe1 Dxe1+</w:t>
      </w:r>
      <w:r>
        <w:rPr>
          <w:rFonts w:eastAsia="MS Mincho;Arial Unicode MS" w:cs="Arial" w:ascii="Arial" w:hAnsi="Arial"/>
          <w:sz w:val="16"/>
          <w:szCs w:val="16"/>
        </w:rPr>
        <w:t xml:space="preserve"> </w:t>
      </w:r>
      <w:r>
        <w:rPr>
          <w:rFonts w:eastAsia="MS Mincho;Arial Unicode MS" w:cs="Arial" w:ascii="Arial" w:hAnsi="Arial"/>
          <w:b/>
          <w:bCs/>
          <w:sz w:val="16"/>
          <w:szCs w:val="16"/>
        </w:rPr>
        <w:t>39.Kg2 Dd2+ 40.Kh3 Df4 41.Df6+ Vg7 42.Vc3 Dd2</w:t>
      </w:r>
      <w:r>
        <w:rPr>
          <w:rFonts w:eastAsia="MS Mincho;Arial Unicode MS" w:cs="Arial" w:ascii="Arial" w:hAnsi="Arial"/>
          <w:sz w:val="16"/>
          <w:szCs w:val="16"/>
        </w:rPr>
        <w:t xml:space="preserve">  Remíza.</w:t>
      </w:r>
    </w:p>
    <w:p>
      <w:pPr>
        <w:pStyle w:val="Normal"/>
        <w:spacing w:before="120" w:after="0"/>
        <w:jc w:val="both"/>
        <w:rPr/>
      </w:pPr>
      <w:r>
        <w:rPr>
          <w:rFonts w:cs="Arial" w:ascii="Arial" w:hAnsi="Arial"/>
          <w:b/>
          <w:bCs/>
          <w:sz w:val="16"/>
          <w:szCs w:val="16"/>
        </w:rPr>
        <w:t>Florian Jaromír</w:t>
      </w:r>
      <w:r>
        <w:rPr>
          <w:rFonts w:cs="Arial" w:ascii="Arial" w:hAnsi="Arial"/>
          <w:sz w:val="16"/>
          <w:szCs w:val="16"/>
        </w:rPr>
        <w:t xml:space="preserve">, JUDr., nar. 13.8.1911, zemřel 9.9.1984 v Brně, povoláním soudce. Mistr ÚJČŠ od r. 1944. V tabulkách brněnských turnajů se objevoval pravidelně od r. 1927, mistrem Brna se stal 1938, 1946, 1947, 1964, přebor Brněnské župy vyhrál 1932, 1941 (spolu s velmistrem Samischem), 1943. Polofinalové turnaje mistrovství republiky absolvoval 10x (vyhrál Šumperk 1956, Pardubice 1959, Nitra 1961). V letech 1944 – 1965 hrál sedmkrát ve finále přeborů Československa, přičemž nejlepší umístění získal v Brně 1944 – 3. místo. V utkání Brno – Moskva 1946 bojoval na první šachovnici čestně se Smyslovem (0,5:1,5). Reprezentoval ČSSR v 10 mezistátních utkáních 1947 – 1949 s výsledkem +8 =4 –5. Zúčastnil se čtyř mezinárodních turnajů: Brno 1937 (5.), Praha 1943 (16.), Zlín 1945 (13.), Brno 1977 (9.). Od roku 1967 se pravidelně zúčastňoval soutěží zrakově postižených šachistů a dosáhl ojedinělého rekordu. Do r. 1982 vyhrál všech šestnáct přeborů republiky (6.-21.). Reprezentoval ČSSR na mistrovstvích světa a olympiádách IBCA (International Braile Chess Association). Na III. MS v Bad Berleburgu 1975 získal stříbrnou medaili, Na IV. MS v Bruggách byl 9. Vedl tým ČSSR na III., IV. a V. olympiádě nevidomých. Ve Weymouthu 1968 se dělil o prvenství na 1. šachovnici (8 z 11) a v Pule 1972 byl nejlepším hráčem olympiády vůbec (10,5 z 12). Po osvobození 1945 zastával funkci místostarosty ÚJČŠ. V letech 1950 – 1954 byl vězněn. Dr. Florian byl hráčem aktivního útočného stylu, mistrem kombinačních zápletek, originálním šachovým myslitelem. Propracoval řadu systémů v zahájení (např. tah 3.Sb5 proti sicilské obraně). </w:t>
      </w:r>
    </w:p>
    <w:p>
      <w:pPr>
        <w:pStyle w:val="Normal"/>
        <w:widowControl w:val="false"/>
        <w:jc w:val="both"/>
        <w:rPr>
          <w:rFonts w:ascii="Arial" w:hAnsi="Arial" w:cs="Arial"/>
          <w:b/>
          <w:b/>
          <w:bCs/>
          <w:sz w:val="16"/>
          <w:szCs w:val="16"/>
        </w:rPr>
      </w:pPr>
      <w:r>
        <w:rPr>
          <w:rFonts w:cs="Arial" w:ascii="Arial" w:hAnsi="Arial"/>
          <w:b/>
          <w:bCs/>
          <w:sz w:val="16"/>
          <w:szCs w:val="16"/>
        </w:rPr>
        <w:t xml:space="preserve">Florian,J - Felix,V [A15] </w:t>
      </w:r>
      <w:r>
        <w:rPr>
          <w:rFonts w:cs="Arial" w:ascii="Arial" w:hAnsi="Arial"/>
          <w:sz w:val="16"/>
          <w:szCs w:val="16"/>
        </w:rPr>
        <w:t>(Šumperk (4), 12.07.1955)</w:t>
      </w:r>
    </w:p>
    <w:p>
      <w:pPr>
        <w:pStyle w:val="Normal"/>
        <w:widowControl w:val="false"/>
        <w:jc w:val="both"/>
        <w:rPr>
          <w:rFonts w:ascii="Arial" w:hAnsi="Arial" w:cs="Arial"/>
          <w:b/>
          <w:b/>
          <w:bCs/>
          <w:sz w:val="16"/>
          <w:szCs w:val="16"/>
        </w:rPr>
      </w:pPr>
      <w:r>
        <w:rPr>
          <w:rFonts w:cs="Arial" w:ascii="Arial" w:hAnsi="Arial"/>
          <w:b/>
          <w:bCs/>
          <w:sz w:val="16"/>
          <w:szCs w:val="16"/>
        </w:rPr>
        <w:t xml:space="preserve">1.Jf3 Jf6 2.c4 d6 3.Jc3 g6 4.e4 Sg7 5.Se2 0–0 6.h3 e5 7.d3 Jfd7 8.g4! f5? </w:t>
      </w:r>
      <w:r>
        <w:rPr>
          <w:rFonts w:cs="Arial" w:ascii="Arial" w:hAnsi="Arial"/>
          <w:sz w:val="16"/>
          <w:szCs w:val="16"/>
        </w:rPr>
        <w:t xml:space="preserve">(po tomto násilném tahu dostane bílý prudký útok po sloupci g) </w:t>
      </w:r>
      <w:r>
        <w:rPr>
          <w:rFonts w:cs="Arial" w:ascii="Arial" w:hAnsi="Arial"/>
          <w:b/>
          <w:bCs/>
          <w:sz w:val="16"/>
          <w:szCs w:val="16"/>
        </w:rPr>
        <w:t xml:space="preserve">9.gxf5 gxf5 10.Sg5 Jf6 11.Dd2 c6 12.0–0–0 12...Ja6 </w:t>
      </w:r>
      <w:r>
        <w:rPr>
          <w:rFonts w:cs="Arial" w:ascii="Arial" w:hAnsi="Arial"/>
          <w:sz w:val="16"/>
          <w:szCs w:val="16"/>
        </w:rPr>
        <w:t xml:space="preserve">(do stejného postavení dospěla také partie Florian-Julius Kozma ve finále přeboru ČSR 1956 v Poděbradech. Komické je, že Kozma vydržel také už jen čtyři tahy: 12…a6 13.Vdg1 b5 14.Sh6 Je8 15.Sxg7 Jxg7 16.Dh6 a černý se vzdal) </w:t>
      </w:r>
      <w:r>
        <w:rPr>
          <w:rFonts w:cs="Arial" w:ascii="Arial" w:hAnsi="Arial"/>
          <w:b/>
          <w:bCs/>
          <w:sz w:val="16"/>
          <w:szCs w:val="16"/>
        </w:rPr>
        <w:t xml:space="preserve">13.Vdg1 Kh8 14.Sh6 Sxh6 15.Dxh6 De7 16.Jh4 </w:t>
      </w:r>
      <w:r>
        <w:rPr>
          <w:rFonts w:cs="Arial" w:ascii="Arial" w:hAnsi="Arial"/>
          <w:sz w:val="16"/>
          <w:szCs w:val="16"/>
        </w:rPr>
        <w:t>(0.15–0.36)</w:t>
      </w:r>
      <w:r>
        <w:rPr>
          <w:rFonts w:cs="Arial" w:ascii="Arial" w:hAnsi="Arial"/>
          <w:b/>
          <w:bCs/>
          <w:sz w:val="16"/>
          <w:szCs w:val="16"/>
        </w:rPr>
        <w:t xml:space="preserve"> 1–0 </w:t>
      </w:r>
      <w:r>
        <w:rPr>
          <w:rFonts w:cs="Arial" w:ascii="Arial" w:hAnsi="Arial"/>
          <w:sz w:val="16"/>
          <w:szCs w:val="16"/>
        </w:rPr>
        <w:t xml:space="preserve">Pověstná „Floriánova dvojčata“. </w:t>
      </w:r>
    </w:p>
    <w:p>
      <w:pPr>
        <w:pStyle w:val="Normal"/>
        <w:spacing w:before="120" w:after="0"/>
        <w:jc w:val="both"/>
        <w:rPr/>
      </w:pPr>
      <w:r>
        <w:rPr>
          <w:rFonts w:cs="Arial" w:ascii="Arial" w:hAnsi="Arial"/>
          <w:b/>
          <w:bCs/>
          <w:sz w:val="16"/>
          <w:szCs w:val="16"/>
        </w:rPr>
        <w:t>Franzl Oldřich</w:t>
      </w:r>
      <w:r>
        <w:rPr>
          <w:rFonts w:cs="Arial" w:ascii="Arial" w:hAnsi="Arial"/>
          <w:sz w:val="16"/>
          <w:szCs w:val="16"/>
        </w:rPr>
        <w:t xml:space="preserve">, nar. ? , zemřel 1965. Brněnský šachový historik, často používal pseudonym Gustav Písecký. Své práce často podepisoval iniciálami G.P. Spolupracoval s Eduardem Lendlem v šachovém oddělení Státní vědecké knihovny v Brně. Vlastním nákladem vydával nejprve teoretické přehledy zahájení (sicilská, Caro-Kann – použil sov. Velmistr Konstantinopolskij ve své monografii „Zaščita Karo-Kann“ 1983),  pak vydával historické práce, z nichž nejcennější jsou Soupis šachových rubrik na území ČSR (1958), Věra Menčíková-Stevensonová. Soubor materiálů o I. světové přebornici (1956-58), I. mezinárodní šachový turnaj v Brně 1928 (1958), Durasův sjezd Mnichovo Hradiště 1933 (1958). </w:t>
      </w:r>
    </w:p>
    <w:p>
      <w:pPr>
        <w:pStyle w:val="Normal"/>
        <w:spacing w:before="120" w:after="0"/>
        <w:jc w:val="both"/>
        <w:rPr/>
      </w:pPr>
      <w:r>
        <w:rPr>
          <w:rFonts w:cs="Arial" w:ascii="Arial" w:hAnsi="Arial"/>
          <w:b/>
          <w:bCs/>
          <w:sz w:val="16"/>
          <w:szCs w:val="16"/>
        </w:rPr>
        <w:t>Gargulák Metoděj</w:t>
      </w:r>
      <w:r>
        <w:rPr>
          <w:rFonts w:cs="Arial" w:ascii="Arial" w:hAnsi="Arial"/>
          <w:sz w:val="16"/>
          <w:szCs w:val="16"/>
        </w:rPr>
        <w:t xml:space="preserve">, nar. 30.4.1886 v Husovicích, zemřel 19.10.1962 v Brně. Zasloužilý učitel. Propagátor šachu na Znojemsku a v Brně. Účastník sjezdů ÚJČŠ 1907 v Brně (6.), 1909 v Praze (7.-8.), 1919 v Praze (5.). Největší úspěchy: Česká Třebová 1913 (2.-3.), mezinárodní hlavní turnaj v Mladé Boleslavi 1913 (2. za Opočenským), na turnaji ruských šachistů ve Vilně 1912 porazil i  budoucího kandidáta mistrovství světa Bogoljubova. Sběratel partií mistra světa Aljechina (v padesátých letech byla jeho kolekce největší na světě). Autor mnoha šachových humoresek, říkanek a hádanek. Na jeho počest se hraje od roku 1964 mistrovství Brna jako „Gargulákův memoriál“.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Bogoljubov,E,D-Gargulák,M C66 </w:t>
      </w:r>
      <w:r>
        <w:rPr>
          <w:rFonts w:eastAsia="MS Mincho;Arial Unicode MS" w:cs="Arial" w:ascii="Arial" w:hAnsi="Arial"/>
          <w:sz w:val="16"/>
          <w:szCs w:val="16"/>
        </w:rPr>
        <w:t>(Vilnius B (15) 24.8. 1912)</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1.e4 e5 2.Jf3 Jc6 3.Sb5 Jf6 4.0-0 d6 5.d4 Sd7 6.Jc3 Se7 7.dxe5 Jxe5 8.Sxd7+ Dxd7 9.Jd4 0-0-0 10.f4 Jc6 11.Kh1 h5 12.Jxc6 Dxc6 13.Jd5 Dd7 14.Dd4 c5 15.Dc4 Jxd5 16.exd5 Sf6!</w:t>
      </w:r>
      <w:r>
        <w:rPr>
          <w:rFonts w:eastAsia="MS Mincho;Arial Unicode MS" w:cs="Arial" w:ascii="Arial" w:hAnsi="Arial"/>
          <w:sz w:val="16"/>
          <w:szCs w:val="16"/>
        </w:rPr>
        <w:t xml:space="preserve"> (Zabraňuje na okamžik b2-b4, hned na to zamezí černý příval bílých pěšců na rochádu tím, že vyšle na kritická pole svoje pěšce) </w:t>
      </w:r>
      <w:r>
        <w:rPr>
          <w:rFonts w:eastAsia="MS Mincho;Arial Unicode MS" w:cs="Arial" w:ascii="Arial" w:hAnsi="Arial"/>
          <w:b/>
          <w:bCs/>
          <w:sz w:val="16"/>
          <w:szCs w:val="16"/>
        </w:rPr>
        <w:t>17.Vb1 b5 18.Db3 Db7 19.a4 b4 20.Dc4 Vhe8 21.c3 a5 22.cxb4 axb4 23.b3 Ve7 24.Sd2 Vde8 25.Vfe1 Vxe1+ 26.Sxe1 Sd4 27.Sd2 g6 28.Vc1 Kb8 29.Ve1 Vxe1+ 30.Sxe1</w:t>
      </w:r>
      <w:r>
        <w:rPr>
          <w:rFonts w:eastAsia="MS Mincho;Arial Unicode MS" w:cs="Arial" w:ascii="Arial" w:hAnsi="Arial"/>
          <w:sz w:val="16"/>
          <w:szCs w:val="16"/>
        </w:rPr>
        <w:t xml:space="preserve"> (Zde nabízel B. remisu, již černý odmítl) </w:t>
      </w:r>
      <w:r>
        <w:rPr>
          <w:rFonts w:eastAsia="MS Mincho;Arial Unicode MS" w:cs="Arial" w:ascii="Arial" w:hAnsi="Arial"/>
          <w:b/>
          <w:bCs/>
          <w:sz w:val="16"/>
          <w:szCs w:val="16"/>
        </w:rPr>
        <w:t>30..Ka7 31.Sh4 Da6! 32.Dc1 De2 33.Sg3 c4! 34.f5 c3 35.Sf4 c2 36.h3 Dd1+ 37.Kh2 Se5</w:t>
      </w:r>
      <w:r>
        <w:rPr>
          <w:rFonts w:eastAsia="MS Mincho;Arial Unicode MS" w:cs="Arial" w:ascii="Arial" w:hAnsi="Arial"/>
          <w:sz w:val="16"/>
          <w:szCs w:val="16"/>
        </w:rPr>
        <w:t xml:space="preserve"> (Vyhrávající tah) </w:t>
      </w:r>
      <w:r>
        <w:rPr>
          <w:rFonts w:eastAsia="MS Mincho;Arial Unicode MS" w:cs="Arial" w:ascii="Arial" w:hAnsi="Arial"/>
          <w:b/>
          <w:bCs/>
          <w:sz w:val="16"/>
          <w:szCs w:val="16"/>
        </w:rPr>
        <w:t xml:space="preserve">38.De3+ Kb7 39.g3 Sxf4 40.De7+ Ka6 41.gxf4 Dd2+! 42.Kg3 c1D 43.Dxd6+ Kb7 44.Dd7+ Dc7 45.Db5+ Ka7 </w:t>
      </w:r>
      <w:r>
        <w:rPr>
          <w:rFonts w:eastAsia="MS Mincho;Arial Unicode MS" w:cs="Arial" w:ascii="Arial" w:hAnsi="Arial"/>
          <w:sz w:val="16"/>
          <w:szCs w:val="16"/>
        </w:rPr>
        <w:t>0-1</w:t>
      </w:r>
    </w:p>
    <w:p>
      <w:pPr>
        <w:pStyle w:val="WWProsttext"/>
        <w:jc w:val="both"/>
        <w:rPr>
          <w:rFonts w:ascii="Arial" w:hAnsi="Arial" w:eastAsia="MS Mincho;Arial Unicode MS" w:cs="Arial"/>
          <w:sz w:val="16"/>
          <w:szCs w:val="16"/>
        </w:rPr>
      </w:pPr>
      <w:r>
        <w:rPr>
          <w:rFonts w:eastAsia="MS Mincho;Arial Unicode MS" w:cs="Arial" w:ascii="Arial" w:hAnsi="Arial"/>
          <w:sz w:val="16"/>
          <w:szCs w:val="16"/>
        </w:rPr>
        <w:t>(M.Gargulák- Lidové noviny 1914, viz České Slovo 18.1.1914 se sžíravým komentářem K.Hromádky):</w:t>
      </w:r>
    </w:p>
    <w:p>
      <w:pPr>
        <w:pStyle w:val="WWProsttext"/>
        <w:jc w:val="both"/>
        <w:rPr>
          <w:rFonts w:ascii="Arial" w:hAnsi="Arial" w:eastAsia="MS Mincho;Arial Unicode MS" w:cs="Arial"/>
          <w:sz w:val="16"/>
          <w:szCs w:val="16"/>
        </w:rPr>
      </w:pPr>
      <w:r>
        <w:rPr>
          <w:rFonts w:eastAsia="MS Mincho;Arial Unicode MS" w:cs="Arial" w:ascii="Arial" w:hAnsi="Arial"/>
          <w:sz w:val="16"/>
          <w:szCs w:val="16"/>
        </w:rPr>
        <w:t>"Partie je novým projevem Gargulákovy reformátorské činnosti, nestačí mu skandály s končící hrou Morphyho, již vydával za vlastní, ostuda s brillantní partií na zakázku s Treybalem v turnaji pražském, neodstrašilo ho ani pokárání z Vídně za nedovolenou konsultaci. To vše není nic. O Mladé Boleslavi zbytečno psáti, stačí podati úsudek přítomných Švédů, že s takovým člověkem by nemluvili a ukázali mu dvéře. Nějakou dobu byl zase pokoj, až nyní vyrukoval s partií s Bogoljubovem, v níž G. sám nabízel remis, již Bogoljubov v přílišné sebedůvěře odmítnul, aby za dva tahy mohl hned se vzdáti. Drzé čelo je lepší než poplužní dvůr. Je to snad pravda, ale jen potud, pokud to lidi trpí. Hned v referátech, posílaných přímo z Vilna, jsem tento fakt konstatoval, ale to už zase jako by se nechumelilo. Nebude turnaje, jehož se Gargulák súčastní, bez důkladné ostudy tohoto osvědčeného výtečníka."</w:t>
      </w:r>
    </w:p>
    <w:p>
      <w:pPr>
        <w:pStyle w:val="WWProsttext"/>
        <w:spacing w:before="120" w:after="0"/>
        <w:jc w:val="both"/>
        <w:rPr/>
      </w:pPr>
      <w:r>
        <w:rPr>
          <w:rFonts w:cs="Arial" w:ascii="Arial" w:hAnsi="Arial"/>
          <w:b/>
          <w:bCs/>
          <w:sz w:val="16"/>
          <w:szCs w:val="16"/>
        </w:rPr>
        <w:t>Gillar Lubomír</w:t>
      </w:r>
      <w:r>
        <w:rPr>
          <w:rFonts w:cs="Arial" w:ascii="Arial" w:hAnsi="Arial"/>
          <w:sz w:val="16"/>
          <w:szCs w:val="16"/>
        </w:rPr>
        <w:t>, nar. 23.2.1914, zemřel 6.2.1992 v Brně. Známý brněnský hráč, rozhodčí, funkcionář a trenér. Pocházel z Kyjova, později působil v Olomouci a po válce v Brně, jehož přeborníkem se stal v r. 1957. Více než třicet let stál v čele Městského šachového svazu. Účastník polofinalových turnajů o mistrovství republiky. Extraligový hráč Durasu Brno (dříve Královopolské) Po odchodu do důchodu se s nevšední obětavostí věnoval výchově mladých talentů v šach. oddílech KPS a Moravské Slavie. Zemřel při tragické dopravní nehodě.</w:t>
      </w:r>
    </w:p>
    <w:p>
      <w:pPr>
        <w:pStyle w:val="Normal"/>
        <w:spacing w:before="120" w:after="0"/>
        <w:jc w:val="both"/>
        <w:rPr/>
      </w:pPr>
      <w:r>
        <w:rPr>
          <w:rFonts w:cs="Arial" w:ascii="Arial" w:hAnsi="Arial"/>
          <w:b/>
          <w:bCs/>
          <w:sz w:val="16"/>
          <w:szCs w:val="16"/>
        </w:rPr>
        <w:t>Hanák Emil</w:t>
      </w:r>
      <w:r>
        <w:rPr>
          <w:rFonts w:cs="Arial" w:ascii="Arial" w:hAnsi="Arial"/>
          <w:sz w:val="16"/>
          <w:szCs w:val="16"/>
        </w:rPr>
        <w:t xml:space="preserve">, nar. 2.6.1939. Prvotřídní hráč Tatranu Bohunice a později Tesly Brno. V listopadu 1987 se zúčastnil v Santa Monice velkého turnaje „23rd Annual American Open“, ve kterém v šesti sekcích startovalo 726 účastníků. Ve své skupině (hráči s ELO pod 2000) se dělil o prvenství a získal 3000 USD. </w:t>
      </w:r>
    </w:p>
    <w:p>
      <w:pPr>
        <w:pStyle w:val="Normal"/>
        <w:spacing w:before="120" w:after="0"/>
        <w:jc w:val="both"/>
        <w:rPr/>
      </w:pPr>
      <w:r>
        <w:rPr>
          <w:rFonts w:cs="Arial" w:ascii="Arial" w:hAnsi="Arial"/>
          <w:b/>
          <w:bCs/>
          <w:sz w:val="16"/>
          <w:szCs w:val="16"/>
        </w:rPr>
        <w:t>Haida August Konrad</w:t>
      </w:r>
      <w:r>
        <w:rPr>
          <w:rFonts w:cs="Arial" w:ascii="Arial" w:hAnsi="Arial"/>
          <w:sz w:val="16"/>
          <w:szCs w:val="16"/>
        </w:rPr>
        <w:t>, nar. 6.7.1887 v České Lípě, datum smrti neznámo. Poštovní úředník v Brně, mistr ÚJČŠ od r. 1921. Mistr Brna 1922, 1924. Účastník sjezdů ÚJČŠ v Brně 1921 (5.-7.), Bratislavě 1925 (6.-7.), Brně 1929 (7.), Praze 1931 (4.-8.). Hrál na mezinárodním turnaji v Mariánských Lázních 1925 (16. – porazil Thomase, Przepiorku, remízoval s Nimcovičem), Trenčinakých Teplicích 1926 (10.), Šumperku 1928, Liebverdě 1934, Brně 1937.</w:t>
      </w:r>
    </w:p>
    <w:p>
      <w:pPr>
        <w:pStyle w:val="Normal"/>
        <w:widowControl w:val="false"/>
        <w:jc w:val="both"/>
        <w:rPr>
          <w:rFonts w:ascii="Arial" w:hAnsi="Arial" w:cs="Arial"/>
          <w:b/>
          <w:b/>
          <w:bCs/>
          <w:sz w:val="16"/>
          <w:szCs w:val="16"/>
        </w:rPr>
      </w:pPr>
      <w:r>
        <w:rPr>
          <w:rFonts w:cs="Arial" w:ascii="Arial" w:hAnsi="Arial"/>
          <w:b/>
          <w:bCs/>
          <w:sz w:val="16"/>
          <w:szCs w:val="16"/>
        </w:rPr>
        <w:t xml:space="preserve">Réti,R - Haida,A [A12] </w:t>
      </w:r>
      <w:r>
        <w:rPr>
          <w:rFonts w:cs="Arial" w:ascii="Arial" w:hAnsi="Arial"/>
          <w:sz w:val="16"/>
          <w:szCs w:val="16"/>
        </w:rPr>
        <w:t>(Bratislava IX.sjezd (11), 1925)</w:t>
      </w:r>
    </w:p>
    <w:p>
      <w:pPr>
        <w:pStyle w:val="Normal"/>
        <w:widowControl w:val="false"/>
        <w:jc w:val="both"/>
        <w:rPr/>
      </w:pPr>
      <w:r>
        <w:rPr>
          <w:rFonts w:cs="Arial" w:ascii="Arial" w:hAnsi="Arial"/>
          <w:b/>
          <w:bCs/>
          <w:sz w:val="16"/>
          <w:szCs w:val="16"/>
        </w:rPr>
        <w:t xml:space="preserve">1.Jf3 Jf6 2.c4 c6 3.b3 d5 4.Sb2 Sf5 5.g3 e6 6.Sg2 Jbd7 7.0–0 h6 8.d3 Se7 9.Jc3 0–0 10.Ve1 Sh7 11.e4 dxe4 12.dxe4 Jc5! 13.Je5! Dc7 14.De2! Vfd8 15.f4 Jfd7 16.Jg4 e5! 17.Jxe5 Jxe5 18.fxe5 Jd3! 19.Jd5! cxd5 20.Dxd3 dxc4 21.Dxc4 Dxc4 22.bxc4 Vd2 23.Sc1 Sc5+ 24.Kh1 Vc2 25.Vd1 b6? 26.Vd7 g5 27.h4 Ve8 28.hxg5 hxg5 29.Sxg5 Vxe5 30.Sf6 Vh5+ 31.Sh4 a5 32.Vf1 Sg6 33.Vd8+ Kg7 34.Sf3 Vh7 35.e5?! Sf2 36.Vxf2 Vxf2 37.Sd5 Vxa2 38.Kg1 Vxh4 39.gxh4 a4 40.Va8 a3 41.Va6 Kh6 42.c5 Va1+ 43.Kh2 Vd1 44.Sxf7 Sxf7 45.cxb6 Vb1 </w:t>
      </w:r>
      <w:r>
        <w:rPr>
          <w:rFonts w:cs="Arial" w:ascii="Arial" w:hAnsi="Arial"/>
          <w:sz w:val="16"/>
          <w:szCs w:val="16"/>
        </w:rPr>
        <w:t>(Tagesbote /Brno/ 12.9.1925)</w:t>
      </w:r>
      <w:r>
        <w:rPr>
          <w:rFonts w:cs="Arial" w:ascii="Arial" w:hAnsi="Arial"/>
          <w:b/>
          <w:bCs/>
          <w:sz w:val="16"/>
          <w:szCs w:val="16"/>
        </w:rPr>
        <w:t xml:space="preserve"> ˝–˝</w:t>
      </w:r>
    </w:p>
    <w:p>
      <w:pPr>
        <w:pStyle w:val="Normal"/>
        <w:spacing w:before="120" w:after="0"/>
        <w:jc w:val="both"/>
        <w:rPr/>
      </w:pPr>
      <w:r>
        <w:rPr>
          <w:rFonts w:cs="Arial" w:ascii="Arial" w:hAnsi="Arial"/>
          <w:b/>
          <w:bCs/>
          <w:sz w:val="16"/>
          <w:szCs w:val="16"/>
        </w:rPr>
        <w:t>Herberová Helena</w:t>
      </w:r>
      <w:r>
        <w:rPr>
          <w:rFonts w:cs="Arial" w:ascii="Arial" w:hAnsi="Arial"/>
          <w:sz w:val="16"/>
          <w:szCs w:val="16"/>
        </w:rPr>
        <w:t xml:space="preserve">, provd. Chalupová (1951-1976), nar. 1.11.1931,  brněnská šachistka, 14násobná finalistka mistrovství ČSSR žen v období 1958-1979. Stříbrné medaile získala v Příbrami 1966 (za Eretovou) a v Harrachově 1967 (za Malypetrovou). Na I. olympiádě žen v koresp. šachu (1971-1978) hrála za ČSSR na 1. šachovnici a získala bronzovou medaili. </w:t>
      </w:r>
    </w:p>
    <w:p>
      <w:pPr>
        <w:pStyle w:val="Normal"/>
        <w:spacing w:before="120" w:after="0"/>
        <w:jc w:val="both"/>
        <w:rPr/>
      </w:pPr>
      <w:r>
        <w:rPr>
          <w:rFonts w:cs="Arial" w:ascii="Arial" w:hAnsi="Arial"/>
          <w:b/>
          <w:bCs/>
          <w:sz w:val="16"/>
          <w:szCs w:val="16"/>
        </w:rPr>
        <w:t>Hladík Josef</w:t>
      </w:r>
      <w:r>
        <w:rPr>
          <w:rFonts w:cs="Arial" w:ascii="Arial" w:hAnsi="Arial"/>
          <w:sz w:val="16"/>
          <w:szCs w:val="16"/>
        </w:rPr>
        <w:t xml:space="preserve">, nar. 16.8.1958. Vynikající šachista (kandidát mistra sportu), ligový reprezentant Univerzity Brno. Spolupracovník Zdeňka Závodného při vydávání šachové literatury. Autor řady pěkných publikaci z oblasti teorie šachové hry. </w:t>
      </w:r>
    </w:p>
    <w:p>
      <w:pPr>
        <w:pStyle w:val="Normal"/>
        <w:spacing w:before="120" w:after="0"/>
        <w:jc w:val="both"/>
        <w:rPr/>
      </w:pPr>
      <w:r>
        <w:rPr>
          <w:rFonts w:cs="Arial" w:ascii="Arial" w:hAnsi="Arial"/>
          <w:b/>
          <w:bCs/>
          <w:sz w:val="16"/>
          <w:szCs w:val="16"/>
        </w:rPr>
        <w:t>Hlaváč Miroslav</w:t>
      </w:r>
      <w:r>
        <w:rPr>
          <w:rFonts w:cs="Arial" w:ascii="Arial" w:hAnsi="Arial"/>
          <w:sz w:val="16"/>
          <w:szCs w:val="16"/>
        </w:rPr>
        <w:t>, nar. 28.1.1922, zemřel. Skromný a nepostradatelný funkcionář šachového oddílu TJ Zbrojovka Brno. Působil zde od roku 1948. Byl jedním z těch, kteří své vlastní sportovní ambice nezištně obětovali ve prospěch celku. Navíc pracoval jako rozhodčí, organizátor většiny větších podniků v Brně a pilný kronikář šachového dění v závodním časopise. Zemřel při šachové partii KP družstev s Míšou Svobodovou.</w:t>
      </w:r>
    </w:p>
    <w:p>
      <w:pPr>
        <w:pStyle w:val="Heading1"/>
        <w:tabs>
          <w:tab w:val="clear" w:pos="1843"/>
          <w:tab w:val="left" w:pos="0" w:leader="none"/>
        </w:tabs>
        <w:suppressAutoHyphens w:val="true"/>
        <w:overflowPunct w:val="true"/>
        <w:autoSpaceDE w:val="true"/>
        <w:spacing w:before="120" w:after="0"/>
        <w:jc w:val="both"/>
        <w:textAlignment w:val="auto"/>
        <w:rPr/>
      </w:pPr>
      <w:r>
        <w:rPr>
          <w:rFonts w:cs="Arial" w:ascii="Arial" w:hAnsi="Arial"/>
          <w:sz w:val="16"/>
          <w:szCs w:val="16"/>
        </w:rPr>
        <w:t>Holemář David</w:t>
      </w:r>
      <w:r>
        <w:rPr>
          <w:rFonts w:cs="Arial" w:ascii="Arial" w:hAnsi="Arial"/>
          <w:b w:val="false"/>
          <w:sz w:val="16"/>
          <w:szCs w:val="16"/>
        </w:rPr>
        <w:t xml:space="preserve">, nar. 19.11.1973. Jeden z nejúspěšnějších hráčů v Brně počátkem 21. století. Splnil bal k udělení titulu mezinárodního mistra vítězstvím na turnaji v Mariánských Lázních v únoru 2004. Vítěz řady bleskových turnajů a soutěží v rapid šachu. </w:t>
      </w:r>
    </w:p>
    <w:p>
      <w:pPr>
        <w:pStyle w:val="Normal"/>
        <w:widowControl w:val="false"/>
        <w:jc w:val="both"/>
        <w:rPr>
          <w:rFonts w:ascii="Arial" w:hAnsi="Arial" w:cs="Arial"/>
          <w:b/>
          <w:b/>
          <w:bCs/>
          <w:sz w:val="16"/>
          <w:szCs w:val="16"/>
        </w:rPr>
      </w:pPr>
      <w:r>
        <w:rPr>
          <w:rFonts w:cs="Arial" w:ascii="Arial" w:hAnsi="Arial"/>
          <w:b/>
          <w:bCs/>
          <w:sz w:val="16"/>
          <w:szCs w:val="16"/>
        </w:rPr>
        <w:t xml:space="preserve">HOLEMÁŘ – HASANGATIN </w:t>
      </w:r>
      <w:r>
        <w:rPr>
          <w:rFonts w:cs="Arial" w:ascii="Arial" w:hAnsi="Arial"/>
          <w:sz w:val="16"/>
          <w:szCs w:val="16"/>
        </w:rPr>
        <w:t>(Gabčikovo 2002)</w:t>
      </w:r>
    </w:p>
    <w:p>
      <w:pPr>
        <w:pStyle w:val="Normal"/>
        <w:widowControl w:val="false"/>
        <w:jc w:val="both"/>
        <w:rPr/>
      </w:pPr>
      <w:r>
        <w:rPr>
          <w:rFonts w:cs="Arial" w:ascii="Arial" w:hAnsi="Arial"/>
          <w:b/>
          <w:bCs/>
          <w:sz w:val="16"/>
          <w:szCs w:val="16"/>
        </w:rPr>
        <w:t xml:space="preserve">1.d4 d5 2.c4 c6 3.cxd5 cxd5 4.Jf3 Jf6 5.Jc3 Jc6 6.Sf4 Je4 7.Je5 </w:t>
      </w:r>
      <w:r>
        <w:rPr>
          <w:rFonts w:cs="Arial" w:ascii="Arial" w:hAnsi="Arial"/>
          <w:sz w:val="16"/>
          <w:szCs w:val="16"/>
        </w:rPr>
        <w:t>(Méně obvyklým</w:t>
      </w:r>
      <w:r>
        <w:rPr>
          <w:rFonts w:cs="Arial" w:ascii="Arial" w:hAnsi="Arial"/>
          <w:b/>
          <w:bCs/>
          <w:sz w:val="16"/>
          <w:szCs w:val="16"/>
        </w:rPr>
        <w:t xml:space="preserve"> </w:t>
      </w:r>
      <w:r>
        <w:rPr>
          <w:rFonts w:cs="Arial" w:ascii="Arial" w:hAnsi="Arial"/>
          <w:sz w:val="16"/>
          <w:szCs w:val="16"/>
        </w:rPr>
        <w:t xml:space="preserve">pokračováním bílý soupeře překvapil) </w:t>
      </w:r>
      <w:r>
        <w:rPr>
          <w:rFonts w:cs="Arial" w:ascii="Arial" w:hAnsi="Arial"/>
          <w:b/>
          <w:bCs/>
          <w:sz w:val="16"/>
          <w:szCs w:val="16"/>
        </w:rPr>
        <w:t xml:space="preserve">7...Da5 </w:t>
      </w:r>
      <w:r>
        <w:rPr>
          <w:rFonts w:cs="Arial" w:ascii="Arial" w:hAnsi="Arial"/>
          <w:sz w:val="16"/>
          <w:szCs w:val="16"/>
        </w:rPr>
        <w:t xml:space="preserve">(V šachových databázích je uváděna jiná zápletka: 7...Jxc3 8.Jxc6? Jxd1 9.Jxd8 Jxb2 10.Jxb7 e5 11.Sd2 Sxb7 12.Vb1 Sa3 13.Sc3 Sc6 14.Vxb2 Sxb2 15.Sxb2 Vb8 a černý vyhrál,  Zschischang - Leskiewicz, Hamburg 1999) </w:t>
      </w:r>
      <w:r>
        <w:rPr>
          <w:rFonts w:cs="Arial" w:ascii="Arial" w:hAnsi="Arial"/>
          <w:b/>
          <w:bCs/>
          <w:sz w:val="16"/>
          <w:szCs w:val="16"/>
        </w:rPr>
        <w:t xml:space="preserve">8.Jxc6 bxc6 9.e3 e5 10.Sxe5 f6 11.Sf4 Sb4 12.Vc1 g5 13.Sg3 Jxc3 14.bxc3 Sxc3+ 15.Ke2 Sb2 16.Vc5 Dxa2 17.Dc2 Da1 18.Vxc6 Sa6+ 19.Kf3 Sxf1 20.Vc7 Sc3? </w:t>
      </w:r>
      <w:r>
        <w:rPr>
          <w:rFonts w:cs="Arial" w:ascii="Arial" w:hAnsi="Arial"/>
          <w:sz w:val="16"/>
          <w:szCs w:val="16"/>
        </w:rPr>
        <w:t xml:space="preserve">(Prohrává ihned. Lepší bylo 20...Da6 21.Vxf1 Vg8) </w:t>
      </w:r>
      <w:r>
        <w:rPr>
          <w:rFonts w:cs="Arial" w:ascii="Arial" w:hAnsi="Arial"/>
          <w:b/>
          <w:bCs/>
          <w:sz w:val="16"/>
          <w:szCs w:val="16"/>
        </w:rPr>
        <w:t xml:space="preserve">21.Vxf1 g4+ 22.Kxg4 Dxf1 23.Df5 De2+ 24.Kh3 </w:t>
      </w:r>
      <w:r>
        <w:rPr>
          <w:rFonts w:cs="Arial" w:ascii="Arial" w:hAnsi="Arial"/>
          <w:sz w:val="16"/>
          <w:szCs w:val="16"/>
        </w:rPr>
        <w:t>a černý se vzdal.</w:t>
      </w:r>
    </w:p>
    <w:p>
      <w:pPr>
        <w:pStyle w:val="Normal"/>
        <w:spacing w:before="120" w:after="0"/>
        <w:jc w:val="both"/>
        <w:rPr/>
      </w:pPr>
      <w:r>
        <w:rPr>
          <w:rFonts w:cs="Arial" w:ascii="Arial" w:hAnsi="Arial"/>
          <w:b/>
          <w:bCs/>
          <w:sz w:val="16"/>
          <w:szCs w:val="16"/>
        </w:rPr>
        <w:t>Hosnedl Vlastimil</w:t>
      </w:r>
      <w:r>
        <w:rPr>
          <w:rFonts w:cs="Arial" w:ascii="Arial" w:hAnsi="Arial"/>
          <w:sz w:val="16"/>
          <w:szCs w:val="16"/>
        </w:rPr>
        <w:t>, nar. 30.7.1933, zemřel 18.8.2003 v Brně. Pochází od Šumavy. Povoláním byl učitelem (ruština, tělesná výchova). Šachu přišel „na chuť“ jako člen brněnského klubu vysokoškoláků „Slavia VŠ“ počátkem padesátých let. Pak vstoupil do klubu Lokomotiva Brno, jehož členem byl až do své smrti 18. srpna 2003 (po /opakovaném/ záchvatu mrtvice zemřel na IPce neurologického oddělení bohunické nemocnice, kam ho manželka nechala v neděli převést). Vlastíka Hosnedla jsem znal dlouhá léta. Byl to duch nevšední, originální, uplatnil by se v řadě oborů. Kdysi v šedesátých letech vyhrál v Brně pěvecký konkurs „Hledáme nové talenty“. V sedmdesátých letech působil také jako fotbalový rozhodčí a odřídil stovky utkání v divizi i nižšších soutěžích. Dvakrát jsem s ním na fotbale byl a jednou jsme museli utíkat před rozzuřenými domácími fanoušky. Jeho neúplatnost a poctivost byla příslovečná – zasedal také v disciplinární komisi Jihomoravského fotbalového svazu. Jako praktický šachista byl nositelem první výkonnostní třídy, pravidelně hrával okresní přebory a za Lokomotivu i v celostátní lize (jako náhradník). V roce 1966 porazil jako jeden z mála v simultánce v Brně velmistra Korčného. Svých největších šachových úspěchů však dosáhl jako korespondenční hráč, polofinalista přeborů Československa a reprezentant v mezinárodních zápasech. Jeho skóre proti soupeřům z býv. SSSR je 3,5 ze 4. Často působil jako kapitán reprezentačních týmů, byl spolupracovníkem přílohy Čs. šachu „Korespondenční šach“. Věnoval se též šachové teorii – výsledkem jeho výzkumů je obsáhlý rukopis o variantě 3.e5 ve francouzské obraně. Vlastík odebíral (a také dostával) spoustu šachových časopisů. Jednou se rozhodl udělat si vlastní encyklopedii zahájení. Vytrhal ze stovek čísel teoretická pojednání a rozhodl se je roztřídit, nalepit do sešitů, doplňovat poznámkami z jiných pramenů. Bohužel zůstalo jen u zbožného přání a v jeho pracovně pak jen zažloutlá hromada papírů. Neměl na to čas – musel opravovat školní sešity, i jiných kulturních zájmů měl příliš mnoho. Další součástí jeho šachové činnosti byla práce rozhodčího. Sám měl vysokou kvalifikaci „Ústřední rozhodčí“, vedl rozhodcovské kurzy, řídil často ligová utkání družstev a desítky let řídil moravskou skupinu národní ligy. Byl rozhodováním přímo posedlý – pamatuji si, jak jednou zahajoval první kolo ligy mezi Lokomotivou Brno a Porubou. Vzal to důkladně, seznamoval nás se všemi změnami, které do Pravidel FIDE vnesl kongres FIDE. Po jisté době jsem však pokládal za nutné ho upozornit: „Vlastíku, už prosím Tě nemluv, oni už deset minut hrají!“.  Své šachové znalosti předával mladým – vedl šachové kroužky na školách a později se k němu desítky jeho odchovanců vděčně hlásily. Měl pochopení pro lidské slabosti a uměl pomáhat lidem v tísni. Vzpomínám si, jak mne uchránil před černými myšlenkami po náhlém rozchodu s mojí dívkou – mimochodem šachistkou, kterou také znal. Měl vlastní politické teorie a v temných dobách „husákovského bezvětří“ pevně věřil v nutný osudový obrat, který s radostí přivítal. V posledních letech byl sužován četnými chorobami, z nichž nejnepříjemnější byla sílící cukrovka. Přestál hrdinně několik záchvatů mrtvice – zůstával optimistou s trochu hypochondrickým laděním. To se pak uměl i při šachu pohádat – ale nikdy se na soupeře nezlobil nadlouho, i když před tím prohlásil, že takovému … už nikdy v životě ruku nepodá. To samozřejmě po „nezasloužené“ porážce. V posledních dvou letech mu činíla docházka na klubové turnaje potíže – ztěžka chodil. Proto hrával doma se svými dvěma přáteli – Karlem Zikanem a Milanem Krčem. Myslím, že i zde v této užší společnosti byl uznávanou šachovou jedničkou. Svůj osobní život nikdy s šachovými kolegy neomílal, měl svá tajemství. Jako přítel byl však spolehlivý a vždy ochoten pomoci.</w:t>
      </w:r>
    </w:p>
    <w:p>
      <w:pPr>
        <w:pStyle w:val="Normal"/>
        <w:spacing w:before="120" w:after="0"/>
        <w:jc w:val="both"/>
        <w:rPr/>
      </w:pPr>
      <w:r>
        <w:rPr>
          <w:rFonts w:cs="Arial" w:ascii="Arial" w:hAnsi="Arial"/>
          <w:b/>
          <w:bCs/>
          <w:sz w:val="16"/>
          <w:szCs w:val="16"/>
        </w:rPr>
        <w:t>Hostinský Zdeněk</w:t>
      </w:r>
      <w:r>
        <w:rPr>
          <w:rFonts w:cs="Arial" w:ascii="Arial" w:hAnsi="Arial"/>
          <w:sz w:val="16"/>
          <w:szCs w:val="16"/>
        </w:rPr>
        <w:t xml:space="preserve">, Ing., DrSc., nar. 8.3.1914, zemřel 9.2.1986 v Brně. Profesor a bývalý rektor VUT v Brně. Finalista mistrovství republiky v roce 1955 (18.). V polofinalových turnajích hrál třikrát (1953 – 10., 1955 – 5., 1956 – 10.-12.). Účastník zápasu Brno – moskva 1946 (4. šach 0,5:1,5 s Bondarevským). Člen ŠK Duras Brno, Juranových závodů, od 1956 Lokomotivy Brno. Zakladatel TJ Technika Brno.  </w:t>
      </w:r>
    </w:p>
    <w:p>
      <w:pPr>
        <w:pStyle w:val="Normal"/>
        <w:widowControl w:val="false"/>
        <w:jc w:val="both"/>
        <w:rPr>
          <w:rFonts w:ascii="Arial" w:hAnsi="Arial" w:cs="Arial"/>
          <w:b/>
          <w:b/>
          <w:bCs/>
          <w:sz w:val="16"/>
          <w:szCs w:val="16"/>
        </w:rPr>
      </w:pPr>
      <w:r>
        <w:rPr>
          <w:rFonts w:cs="Arial" w:ascii="Arial" w:hAnsi="Arial"/>
          <w:b/>
          <w:bCs/>
          <w:sz w:val="16"/>
          <w:szCs w:val="16"/>
        </w:rPr>
        <w:t xml:space="preserve">Hostinský,Z - Mikulka,R [C29] </w:t>
      </w:r>
      <w:r>
        <w:rPr>
          <w:rFonts w:cs="Arial" w:ascii="Arial" w:hAnsi="Arial"/>
          <w:sz w:val="16"/>
          <w:szCs w:val="16"/>
        </w:rPr>
        <w:t>(NL (Loko Brno-Přerov), 16.01.1977)</w:t>
      </w:r>
    </w:p>
    <w:p>
      <w:pPr>
        <w:pStyle w:val="Normal"/>
        <w:widowControl w:val="false"/>
        <w:jc w:val="both"/>
        <w:rPr/>
      </w:pPr>
      <w:r>
        <w:rPr>
          <w:rFonts w:cs="Arial" w:ascii="Arial" w:hAnsi="Arial"/>
          <w:b/>
          <w:bCs/>
          <w:sz w:val="16"/>
          <w:szCs w:val="16"/>
        </w:rPr>
        <w:t xml:space="preserve">1.e4 e5 2.Jc3 Jf6 3.f4 d5 4.fxe5 Jxe4 5.d3 Dh4+ </w:t>
      </w:r>
      <w:r>
        <w:rPr>
          <w:rFonts w:cs="Arial" w:ascii="Arial" w:hAnsi="Arial"/>
          <w:sz w:val="16"/>
          <w:szCs w:val="16"/>
        </w:rPr>
        <w:t xml:space="preserve">(Riskantní tah. Nejspolehlivější je: [5...Jxc3 6.bxc3 Se7 7.Jf3 0–0 8.d4 c5 9.Se2 Jc6 10.0–0 Sf5 11.Se3 Da5 12.c4 Horseman-Gligoric, Hastings 1956/7/] </w:t>
      </w:r>
      <w:r>
        <w:rPr>
          <w:rFonts w:cs="Arial" w:ascii="Arial" w:hAnsi="Arial"/>
          <w:b/>
          <w:bCs/>
          <w:sz w:val="16"/>
          <w:szCs w:val="16"/>
        </w:rPr>
        <w:t xml:space="preserve">6.g3 Jxg3 7.Jf3 Dh5 8.Jxd5! </w:t>
      </w:r>
      <w:r>
        <w:rPr>
          <w:rFonts w:cs="Arial" w:ascii="Arial" w:hAnsi="Arial"/>
          <w:sz w:val="16"/>
          <w:szCs w:val="16"/>
        </w:rPr>
        <w:t xml:space="preserve">[8.Vg1? Jxf1 9.Vg5 Dh3 10.Jxd5 Jxh2 11.Jxh2 Dxh2 12.Jxc7+ Kd8 13.Jxa8 Dh4+ 14.Kf1 Sh3+–+ Jacobson-Mundsztuk, Amsterdam 1946/] </w:t>
      </w:r>
      <w:r>
        <w:rPr>
          <w:rFonts w:cs="Arial" w:ascii="Arial" w:hAnsi="Arial"/>
          <w:b/>
          <w:bCs/>
          <w:sz w:val="16"/>
          <w:szCs w:val="16"/>
        </w:rPr>
        <w:t xml:space="preserve">8...Jxh1 </w:t>
      </w:r>
      <w:r>
        <w:rPr>
          <w:rFonts w:cs="Arial" w:ascii="Arial" w:hAnsi="Arial"/>
          <w:sz w:val="16"/>
          <w:szCs w:val="16"/>
        </w:rPr>
        <w:t xml:space="preserve">(Hlavní variantou je podle Kerese: [8...Sg4 9.Sg2 Jxh1 10.Jxc7+ Kd7! 11.Jxa8 Jc6 12.Se3 f6 13.d4 fxe5 14.d5!± Milner-Barry-Serfeant, 1938/] </w:t>
      </w:r>
      <w:r>
        <w:rPr>
          <w:rFonts w:cs="Arial" w:ascii="Arial" w:hAnsi="Arial"/>
          <w:b/>
          <w:bCs/>
          <w:sz w:val="16"/>
          <w:szCs w:val="16"/>
        </w:rPr>
        <w:t xml:space="preserve">9.Jxc7+ Kd8 10.Jxa8 Sg4? </w:t>
      </w:r>
      <w:r>
        <w:rPr>
          <w:rFonts w:cs="Arial" w:ascii="Arial" w:hAnsi="Arial"/>
          <w:sz w:val="16"/>
          <w:szCs w:val="16"/>
        </w:rPr>
        <w:t xml:space="preserve">(Černý míchá dva systémy obrany. Lépe je: [10...Se7 11.Sg2 Sh4+ 12.Kf1 Jc6 </w:t>
      </w:r>
      <w:r>
        <w:rPr>
          <w:rFonts w:cs="Arial" w:ascii="Arial" w:hAnsi="Arial"/>
          <w:b/>
          <w:bCs/>
          <w:sz w:val="16"/>
          <w:szCs w:val="16"/>
        </w:rPr>
        <w:t xml:space="preserve">A) </w:t>
      </w:r>
      <w:r>
        <w:rPr>
          <w:rFonts w:cs="Arial" w:ascii="Arial" w:hAnsi="Arial"/>
          <w:sz w:val="16"/>
          <w:szCs w:val="16"/>
        </w:rPr>
        <w:t xml:space="preserve">13.d4! Jf2 </w:t>
      </w:r>
      <w:r>
        <w:rPr>
          <w:rFonts w:cs="Arial" w:ascii="Arial" w:hAnsi="Arial"/>
          <w:i/>
          <w:iCs/>
          <w:sz w:val="16"/>
          <w:szCs w:val="16"/>
        </w:rPr>
        <w:t xml:space="preserve">(13...Sg4 14.Se3 Kd7 15.d5 Je7 16.e6+ </w:t>
      </w:r>
      <w:r>
        <w:rPr>
          <w:rFonts w:cs="Arial" w:ascii="Arial" w:hAnsi="Arial"/>
          <w:sz w:val="16"/>
          <w:szCs w:val="16"/>
        </w:rPr>
        <w:t>/Baretic-Nicolai, Hastings 1961/</w:t>
      </w:r>
      <w:r>
        <w:rPr>
          <w:rFonts w:cs="Arial" w:ascii="Arial" w:hAnsi="Arial"/>
          <w:i/>
          <w:iCs/>
          <w:sz w:val="16"/>
          <w:szCs w:val="16"/>
        </w:rPr>
        <w:t xml:space="preserve">) </w:t>
      </w:r>
      <w:r>
        <w:rPr>
          <w:rFonts w:cs="Arial" w:ascii="Arial" w:hAnsi="Arial"/>
          <w:sz w:val="16"/>
          <w:szCs w:val="16"/>
        </w:rPr>
        <w:t xml:space="preserve">14.De1!; </w:t>
      </w:r>
      <w:r>
        <w:rPr>
          <w:rFonts w:cs="Arial" w:ascii="Arial" w:hAnsi="Arial"/>
          <w:b/>
          <w:bCs/>
          <w:sz w:val="16"/>
          <w:szCs w:val="16"/>
        </w:rPr>
        <w:t xml:space="preserve">B) </w:t>
      </w:r>
      <w:r>
        <w:rPr>
          <w:rFonts w:cs="Arial" w:ascii="Arial" w:hAnsi="Arial"/>
          <w:sz w:val="16"/>
          <w:szCs w:val="16"/>
        </w:rPr>
        <w:t xml:space="preserve">13.Sxh1 13...Sh3+= Milner-Barry-Penrose, 1950/] </w:t>
      </w:r>
      <w:r>
        <w:rPr>
          <w:rFonts w:cs="Arial" w:ascii="Arial" w:hAnsi="Arial"/>
          <w:b/>
          <w:bCs/>
          <w:sz w:val="16"/>
          <w:szCs w:val="16"/>
        </w:rPr>
        <w:t xml:space="preserve">11.Sg2 Sxf3?! </w:t>
      </w:r>
      <w:r>
        <w:rPr>
          <w:rFonts w:cs="Arial" w:ascii="Arial" w:hAnsi="Arial"/>
          <w:sz w:val="16"/>
          <w:szCs w:val="16"/>
        </w:rPr>
        <w:t xml:space="preserve">(Lepší bylo 11.-Jc6, i když je černý král na d8 místo na d7, jako v poznámce k 8. tahu černého) </w:t>
      </w:r>
      <w:r>
        <w:rPr>
          <w:rFonts w:cs="Arial" w:ascii="Arial" w:hAnsi="Arial"/>
          <w:b/>
          <w:bCs/>
          <w:sz w:val="16"/>
          <w:szCs w:val="16"/>
        </w:rPr>
        <w:t xml:space="preserve">12.Dxf3 Dxe5+ 13.Se3!? Dxb2? </w:t>
      </w:r>
      <w:r>
        <w:rPr>
          <w:rFonts w:cs="Arial" w:ascii="Arial" w:hAnsi="Arial"/>
          <w:sz w:val="16"/>
          <w:szCs w:val="16"/>
        </w:rPr>
        <w:t xml:space="preserve">(Po tomto nenasytném tahu není záchrany) </w:t>
      </w:r>
      <w:r>
        <w:rPr>
          <w:rFonts w:cs="Arial" w:ascii="Arial" w:hAnsi="Arial"/>
          <w:b/>
          <w:bCs/>
          <w:sz w:val="16"/>
          <w:szCs w:val="16"/>
        </w:rPr>
        <w:t xml:space="preserve">14.Dd5+ Jd7 15.Sh3! </w:t>
      </w:r>
      <w:r>
        <w:rPr>
          <w:rFonts w:cs="Arial" w:ascii="Arial" w:hAnsi="Arial"/>
          <w:sz w:val="16"/>
          <w:szCs w:val="16"/>
        </w:rPr>
        <w:t xml:space="preserve">(Trvalá matová hrozba, která se nedá krýt. Černý má jen několik neškodných  šachů) </w:t>
      </w:r>
      <w:r>
        <w:rPr>
          <w:rFonts w:cs="Arial" w:ascii="Arial" w:hAnsi="Arial"/>
          <w:b/>
          <w:bCs/>
          <w:sz w:val="16"/>
          <w:szCs w:val="16"/>
        </w:rPr>
        <w:t xml:space="preserve">15...Sb4+ 16.Kf1! Dxa1+ </w:t>
      </w:r>
      <w:r>
        <w:rPr>
          <w:rFonts w:cs="Arial" w:ascii="Arial" w:hAnsi="Arial"/>
          <w:sz w:val="16"/>
          <w:szCs w:val="16"/>
        </w:rPr>
        <w:t xml:space="preserve">(Umírající smí jíst vše) </w:t>
      </w:r>
      <w:r>
        <w:rPr>
          <w:rFonts w:cs="Arial" w:ascii="Arial" w:hAnsi="Arial"/>
          <w:b/>
          <w:bCs/>
          <w:sz w:val="16"/>
          <w:szCs w:val="16"/>
        </w:rPr>
        <w:t>17.Kg2 f5 18.Sxf5 Ke7 19.Dxd7+ Kf8 20.Jc7 De5 21.Je6+ 1–0</w:t>
      </w:r>
    </w:p>
    <w:p>
      <w:pPr>
        <w:pStyle w:val="Normal"/>
        <w:spacing w:before="120" w:after="0"/>
        <w:jc w:val="both"/>
        <w:rPr/>
      </w:pPr>
      <w:r>
        <w:rPr>
          <w:rFonts w:cs="Arial" w:ascii="Arial" w:hAnsi="Arial"/>
          <w:b/>
          <w:bCs/>
          <w:sz w:val="16"/>
          <w:szCs w:val="16"/>
        </w:rPr>
        <w:t>Chytilek Roman</w:t>
      </w:r>
      <w:r>
        <w:rPr>
          <w:rFonts w:cs="Arial" w:ascii="Arial" w:hAnsi="Arial"/>
          <w:sz w:val="16"/>
          <w:szCs w:val="16"/>
        </w:rPr>
        <w:t>, nar. 24.2.1976, mezinárodní mistr v korespondenční hře. Jeden z nejlepších hráčů Brna současnosti. Extraligový hráč v mimobrněnských celcích.</w:t>
      </w:r>
    </w:p>
    <w:p>
      <w:pPr>
        <w:pStyle w:val="Normal"/>
        <w:spacing w:before="120" w:after="0"/>
        <w:jc w:val="both"/>
        <w:rPr/>
      </w:pPr>
      <w:r>
        <w:rPr>
          <w:rFonts w:cs="Arial" w:ascii="Arial" w:hAnsi="Arial"/>
          <w:b/>
          <w:bCs/>
          <w:sz w:val="16"/>
          <w:szCs w:val="16"/>
        </w:rPr>
        <w:t>Jahn Karel</w:t>
      </w:r>
      <w:r>
        <w:rPr>
          <w:rFonts w:cs="Arial" w:ascii="Arial" w:hAnsi="Arial"/>
          <w:sz w:val="16"/>
          <w:szCs w:val="16"/>
        </w:rPr>
        <w:t xml:space="preserve">, Ing., nar. 3.7.1947. V mládí vyhrával okresní přebory Brna-venkova, na studiích v Brně se stal členem Univerzity, kde hrával po čtyři sezóny extraligu. Dnes dává přednost tarokům v restauracích v Bystrci. </w:t>
      </w:r>
    </w:p>
    <w:p>
      <w:pPr>
        <w:pStyle w:val="Normal"/>
        <w:spacing w:before="120" w:after="0"/>
        <w:jc w:val="both"/>
        <w:rPr/>
      </w:pPr>
      <w:r>
        <w:rPr>
          <w:rFonts w:cs="Arial" w:ascii="Arial" w:hAnsi="Arial"/>
          <w:b/>
          <w:bCs/>
          <w:sz w:val="16"/>
          <w:szCs w:val="16"/>
        </w:rPr>
        <w:t>Janák Jaroslav</w:t>
      </w:r>
      <w:r>
        <w:rPr>
          <w:rFonts w:cs="Arial" w:ascii="Arial" w:hAnsi="Arial"/>
          <w:sz w:val="16"/>
          <w:szCs w:val="16"/>
        </w:rPr>
        <w:t xml:space="preserve">, nar. 29.10.1951, odchovanec brněnského šachu, dnes hráč mistrovské třídy, působí v Praze. </w:t>
      </w:r>
    </w:p>
    <w:p>
      <w:pPr>
        <w:pStyle w:val="Normal"/>
        <w:spacing w:before="120" w:after="0"/>
        <w:jc w:val="both"/>
        <w:rPr/>
      </w:pPr>
      <w:r>
        <w:rPr>
          <w:rFonts w:cs="Arial" w:ascii="Arial" w:hAnsi="Arial"/>
          <w:b/>
          <w:bCs/>
          <w:sz w:val="16"/>
          <w:szCs w:val="16"/>
        </w:rPr>
        <w:t>Janoušek Stanislav</w:t>
      </w:r>
      <w:r>
        <w:rPr>
          <w:rFonts w:cs="Arial" w:ascii="Arial" w:hAnsi="Arial"/>
          <w:sz w:val="16"/>
          <w:szCs w:val="16"/>
        </w:rPr>
        <w:t>, MUDr., nar. 24.11.1951, lékař – člen slavné dynastie Janoušků. V mládí hrával ligu v klubu Univerzita Brno. Pověstnými svými kombinačními nápady i časovými tísněmi.</w:t>
      </w:r>
    </w:p>
    <w:p>
      <w:pPr>
        <w:pStyle w:val="WWProsttext"/>
        <w:spacing w:before="120" w:after="0"/>
        <w:jc w:val="both"/>
        <w:rPr/>
      </w:pPr>
      <w:r>
        <w:rPr>
          <w:rFonts w:cs="Arial" w:ascii="Arial" w:hAnsi="Arial"/>
          <w:b/>
          <w:bCs/>
          <w:sz w:val="16"/>
          <w:szCs w:val="16"/>
        </w:rPr>
        <w:t>Jaroš Mojmír</w:t>
      </w:r>
      <w:r>
        <w:rPr>
          <w:rFonts w:cs="Arial" w:ascii="Arial" w:hAnsi="Arial"/>
          <w:sz w:val="16"/>
          <w:szCs w:val="16"/>
        </w:rPr>
        <w:t>, Ing., nar. 18.4.1938, ú</w:t>
      </w:r>
      <w:r>
        <w:rPr>
          <w:rFonts w:eastAsia="MS Mincho;Arial Unicode MS" w:cs="Arial" w:ascii="Arial" w:hAnsi="Arial"/>
          <w:sz w:val="16"/>
          <w:szCs w:val="16"/>
        </w:rPr>
        <w:t>častník vysokoškolského mistrovství světa družstev v Budapešti 1959, pětinásobný polofinalista přeborů Československa 1958, 1959, 1960, 1961, 1962, účastník řady kontrolních turnajů vysokoškoláků v letech 1959-1963. Absolvoval  s úspěchem mnoho turnajů o mistrovství Brna (Gargulákovy memoriály) a zvítězil v nich roku 1977. Je dvojnásobným přeborníkem Brna v bleskové hře (1965 a 1973). Býval platným členem prvoligového týmu KPS Brno, dnes bojuje za Duras Brno v divizi a oblasti..</w:t>
      </w:r>
    </w:p>
    <w:p>
      <w:pPr>
        <w:pStyle w:val="Normal"/>
        <w:widowControl w:val="false"/>
        <w:jc w:val="both"/>
        <w:rPr>
          <w:rFonts w:ascii="Arial" w:hAnsi="Arial" w:cs="Arial"/>
          <w:b/>
          <w:b/>
          <w:bCs/>
          <w:sz w:val="16"/>
          <w:szCs w:val="16"/>
        </w:rPr>
      </w:pPr>
      <w:r>
        <w:rPr>
          <w:rFonts w:cs="Arial" w:ascii="Arial" w:hAnsi="Arial"/>
          <w:b/>
          <w:bCs/>
          <w:sz w:val="16"/>
          <w:szCs w:val="16"/>
        </w:rPr>
        <w:t xml:space="preserve">Kaválek,L - Jaroš,M [D53] </w:t>
      </w:r>
      <w:r>
        <w:rPr>
          <w:rFonts w:cs="Arial" w:ascii="Arial" w:hAnsi="Arial"/>
          <w:sz w:val="16"/>
          <w:szCs w:val="16"/>
        </w:rPr>
        <w:t>(Harrachov , 1962)</w:t>
      </w:r>
    </w:p>
    <w:p>
      <w:pPr>
        <w:pStyle w:val="Normal"/>
        <w:widowControl w:val="false"/>
        <w:jc w:val="both"/>
        <w:rPr/>
      </w:pPr>
      <w:r>
        <w:rPr>
          <w:rFonts w:cs="Arial" w:ascii="Arial" w:hAnsi="Arial"/>
          <w:b/>
          <w:bCs/>
          <w:sz w:val="16"/>
          <w:szCs w:val="16"/>
        </w:rPr>
        <w:t xml:space="preserve">1.d4 Jf6 2.c4 e6 3.Jc3 d5 4.Sg5 Se7 5.e3 Jbd7 6.Jf3 a6 7.Dc2 h6 8.Sxf6 </w:t>
      </w:r>
      <w:r>
        <w:rPr>
          <w:rFonts w:cs="Arial" w:ascii="Arial" w:hAnsi="Arial"/>
          <w:sz w:val="16"/>
          <w:szCs w:val="16"/>
        </w:rPr>
        <w:t xml:space="preserve">/Lepší je ustoupit střelcem na h4. Bílý plánuje dlouhou rochádu, avšak nástup  černých pěšců bude rychlejší/ </w:t>
      </w:r>
      <w:r>
        <w:rPr>
          <w:rFonts w:cs="Arial" w:ascii="Arial" w:hAnsi="Arial"/>
          <w:b/>
          <w:bCs/>
          <w:sz w:val="16"/>
          <w:szCs w:val="16"/>
        </w:rPr>
        <w:t xml:space="preserve">8...Jxf6 9.cxd5 exd5 10.0–0–0 0–0 11.Je5 Jg4! 12.h3 Jxe5 13.dxe5 c6 14.Kb1 </w:t>
      </w:r>
      <w:r>
        <w:rPr>
          <w:rFonts w:cs="Arial" w:ascii="Arial" w:hAnsi="Arial"/>
          <w:sz w:val="16"/>
          <w:szCs w:val="16"/>
        </w:rPr>
        <w:t xml:space="preserve">/Trochu lepší bylo 14.Sd3 s útokem pěšců na král. křídle/ </w:t>
      </w:r>
      <w:r>
        <w:rPr>
          <w:rFonts w:cs="Arial" w:ascii="Arial" w:hAnsi="Arial"/>
          <w:b/>
          <w:bCs/>
          <w:sz w:val="16"/>
          <w:szCs w:val="16"/>
        </w:rPr>
        <w:t xml:space="preserve">14...Da5 15.f4 b5 16.e4 b4 17.Jxd5 </w:t>
      </w:r>
      <w:r>
        <w:rPr>
          <w:rFonts w:cs="Arial" w:ascii="Arial" w:hAnsi="Arial"/>
          <w:sz w:val="16"/>
          <w:szCs w:val="16"/>
        </w:rPr>
        <w:t xml:space="preserve">/Tuto chybu připravoval bílý již předcházejícím tahem. Bude mít sice nádherné pěšce, ale krajně ohrožené postavení krále/ </w:t>
      </w:r>
      <w:r>
        <w:rPr>
          <w:rFonts w:cs="Arial" w:ascii="Arial" w:hAnsi="Arial"/>
          <w:b/>
          <w:bCs/>
          <w:sz w:val="16"/>
          <w:szCs w:val="16"/>
        </w:rPr>
        <w:t xml:space="preserve">17...cxd5 18.exd5 Sd7 </w:t>
      </w:r>
      <w:r>
        <w:rPr>
          <w:rFonts w:cs="Arial" w:ascii="Arial" w:hAnsi="Arial"/>
          <w:sz w:val="16"/>
          <w:szCs w:val="16"/>
        </w:rPr>
        <w:t xml:space="preserve">/S nepříjemnou hrozbou Vfc8 nebo i b3!/ </w:t>
      </w:r>
      <w:r>
        <w:rPr>
          <w:rFonts w:cs="Arial" w:ascii="Arial" w:hAnsi="Arial"/>
          <w:b/>
          <w:bCs/>
          <w:sz w:val="16"/>
          <w:szCs w:val="16"/>
        </w:rPr>
        <w:t xml:space="preserve">19.f5 Vfc8 20.De4 b3! </w:t>
      </w:r>
      <w:r>
        <w:rPr>
          <w:rFonts w:cs="Arial" w:ascii="Arial" w:hAnsi="Arial"/>
          <w:sz w:val="16"/>
          <w:szCs w:val="16"/>
        </w:rPr>
        <w:t xml:space="preserve">/Útok černého se rozvíjí závratně rychle/ </w:t>
      </w:r>
      <w:r>
        <w:rPr>
          <w:rFonts w:cs="Arial" w:ascii="Arial" w:hAnsi="Arial"/>
          <w:b/>
          <w:bCs/>
          <w:sz w:val="16"/>
          <w:szCs w:val="16"/>
        </w:rPr>
        <w:t xml:space="preserve">21.axb3 Vab8 22.Sc4 Vxc4! 23.Dxc4 </w:t>
      </w:r>
      <w:r>
        <w:rPr>
          <w:rFonts w:cs="Arial" w:ascii="Arial" w:hAnsi="Arial"/>
          <w:sz w:val="16"/>
          <w:szCs w:val="16"/>
        </w:rPr>
        <w:t xml:space="preserve">/Co jiného, na 23.bxc4 by přišlo Sa3/ </w:t>
      </w:r>
      <w:r>
        <w:rPr>
          <w:rFonts w:cs="Arial" w:ascii="Arial" w:hAnsi="Arial"/>
          <w:b/>
          <w:bCs/>
          <w:sz w:val="16"/>
          <w:szCs w:val="16"/>
        </w:rPr>
        <w:t xml:space="preserve">23...Sxf5+ 24.Vd3 Dd2! </w:t>
      </w:r>
      <w:r>
        <w:rPr>
          <w:rFonts w:cs="Arial" w:ascii="Arial" w:hAnsi="Arial"/>
          <w:sz w:val="16"/>
          <w:szCs w:val="16"/>
        </w:rPr>
        <w:t>/Poučný boj! Fr.Pithart - Českosl. šach 1963, 25/</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Jelínek Ota</w:t>
      </w:r>
      <w:r>
        <w:rPr>
          <w:rFonts w:cs="Arial" w:ascii="Arial" w:hAnsi="Arial"/>
          <w:sz w:val="16"/>
          <w:szCs w:val="16"/>
        </w:rPr>
        <w:t xml:space="preserve">, nar. 3.7.1970, sympatický kandidát mistra, člen Univerzity Brno.  </w:t>
      </w:r>
    </w:p>
    <w:p>
      <w:pPr>
        <w:pStyle w:val="Normal"/>
        <w:spacing w:before="120" w:after="0"/>
        <w:jc w:val="both"/>
        <w:rPr/>
      </w:pPr>
      <w:r>
        <w:rPr>
          <w:rFonts w:cs="Arial" w:ascii="Arial" w:hAnsi="Arial"/>
          <w:b/>
          <w:bCs/>
          <w:sz w:val="16"/>
          <w:szCs w:val="16"/>
        </w:rPr>
        <w:t>Jurka Miroslav</w:t>
      </w:r>
      <w:r>
        <w:rPr>
          <w:rFonts w:cs="Arial" w:ascii="Arial" w:hAnsi="Arial"/>
          <w:sz w:val="16"/>
          <w:szCs w:val="16"/>
        </w:rPr>
        <w:t>, nar. 3.6.1964 v Brně. Mistr FIDE 1990. Kdysi jeden z nejtalentovanějších hráčů mezi svými vrstevníky. Z dorosteneckých dob má aktivní skóre s velmistry Hábou, Štohlem apod. Dnes hraje téměř výhradně soutěže družstev a pravidelně vítězí v bleskových soutěžích v brněnské restauraci „U Pásků“. Hráč opatrného pozičního stylu.</w:t>
      </w:r>
    </w:p>
    <w:p>
      <w:pPr>
        <w:pStyle w:val="Normal"/>
        <w:spacing w:before="120" w:after="0"/>
        <w:jc w:val="both"/>
        <w:rPr/>
      </w:pPr>
      <w:r>
        <w:rPr>
          <w:rFonts w:cs="Arial" w:ascii="Arial" w:hAnsi="Arial"/>
          <w:b/>
          <w:bCs/>
          <w:sz w:val="16"/>
          <w:szCs w:val="16"/>
        </w:rPr>
        <w:t>Kaderka Jan</w:t>
      </w:r>
      <w:r>
        <w:rPr>
          <w:rFonts w:cs="Arial" w:ascii="Arial" w:hAnsi="Arial"/>
          <w:sz w:val="16"/>
          <w:szCs w:val="16"/>
        </w:rPr>
        <w:t>, nar. 25.3.1955, ligový hráč Univerzity a Lokomotivy Brno v sedmdesátých a osmdesátých letech. Dnes neaktivní.</w:t>
      </w:r>
    </w:p>
    <w:p>
      <w:pPr>
        <w:pStyle w:val="Normal"/>
        <w:spacing w:before="120" w:after="0"/>
        <w:jc w:val="both"/>
        <w:rPr/>
      </w:pPr>
      <w:r>
        <w:rPr>
          <w:rFonts w:cs="Arial" w:ascii="Arial" w:hAnsi="Arial"/>
          <w:b/>
          <w:bCs/>
          <w:sz w:val="16"/>
          <w:szCs w:val="16"/>
        </w:rPr>
        <w:t>Kadlec Josef</w:t>
      </w:r>
      <w:r>
        <w:rPr>
          <w:rFonts w:cs="Arial" w:ascii="Arial" w:hAnsi="Arial"/>
          <w:sz w:val="16"/>
          <w:szCs w:val="16"/>
        </w:rPr>
        <w:t>, nar., známý brněnský funkcionář, rozhodčí a organizátor. Zanechal po sobě pozoruhodné kroniky šachového dění v Brně z let 1957 – 1970.</w:t>
      </w:r>
    </w:p>
    <w:p>
      <w:pPr>
        <w:pStyle w:val="WWProsttext"/>
        <w:spacing w:before="120" w:after="0"/>
        <w:jc w:val="both"/>
        <w:rPr/>
      </w:pPr>
      <w:r>
        <w:rPr>
          <w:rFonts w:cs="Arial" w:ascii="Arial" w:hAnsi="Arial"/>
          <w:b/>
          <w:bCs/>
          <w:sz w:val="16"/>
          <w:szCs w:val="16"/>
        </w:rPr>
        <w:t>Kahane Emil</w:t>
      </w:r>
      <w:r>
        <w:rPr>
          <w:rFonts w:cs="Arial" w:ascii="Arial" w:hAnsi="Arial"/>
          <w:sz w:val="16"/>
          <w:szCs w:val="16"/>
        </w:rPr>
        <w:t>, Ing., osobní data neznáma, mistr ÚJČŠ od r. 1929.</w:t>
      </w:r>
      <w:r>
        <w:rPr>
          <w:rFonts w:eastAsia="MS Mincho;Arial Unicode MS" w:cs="Arial" w:ascii="Arial" w:hAnsi="Arial"/>
          <w:sz w:val="16"/>
          <w:szCs w:val="16"/>
        </w:rPr>
        <w:t xml:space="preserve">  Rumun studující v Brně  na technice  1927-31, (v  Malé encyklopedii  šachu na str. 150 se píše Jindřich?!,  nar. 1907 v  Polsku),  mistr  ÚJČŠ od sjezdu  v Brně 1929, mistr Brna 1931 (vyhrál 11,5-15  před Bártou  10,5, Hochwaldem,  Zinnerem 10,  Floriánem, Komárkem 9,5,  Olexou 9 atd.).Jeho prvním  vystoupením v Brně byl zřejmě  přebor ŠK  Aljechin  1928  (1. Marton 7,5-8,  2. Molisch 7, 3. Pollaschek  5,5,  4.Kahane  4,5,  přičemž  první  vítěz  Marton (rumunský  student)   byl  v  rumunském   přeboru r. 1927 4-6  s dr.Baloghem a Mendelssohnem). Později hrál Kahane v přeboru Lodže 1935  (1. Appel 11-14,  2-3.  Kolski,  Kahane 10,5,  Friedmann 9,5, Regedzinski 9, Spiro 8) a dalších polských turnajích, po válce se s jeho jménem  setkáváme ve Francii! V  časopise Bulletin Ouvrier des  Echecs 1954  vede  problémovou  rubriku jako  Ernest Kahane. Významně se angažuje ve francouzském dělnickém šachovém svazu. Skládal samomaty (viz NL 1931  :Ing. H. Kahane, Brno), člen šach. odboru Makkabi Brno - 2.deska 1929.</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KAHANE E. - BOBOCOV  </w:t>
      </w:r>
      <w:r>
        <w:rPr>
          <w:rFonts w:eastAsia="MS Mincho;Arial Unicode MS" w:cs="Arial" w:ascii="Arial" w:hAnsi="Arial"/>
          <w:sz w:val="16"/>
          <w:szCs w:val="16"/>
        </w:rPr>
        <w:t>(záp. FSGT - Bulharsko 1954, 2.šach.)</w:t>
      </w:r>
    </w:p>
    <w:p>
      <w:pPr>
        <w:pStyle w:val="WWProsttext"/>
        <w:jc w:val="both"/>
        <w:rPr/>
      </w:pPr>
      <w:r>
        <w:rPr>
          <w:rFonts w:eastAsia="MS Mincho;Arial Unicode MS" w:cs="Arial" w:ascii="Arial" w:hAnsi="Arial"/>
          <w:b/>
          <w:bCs/>
          <w:sz w:val="16"/>
          <w:szCs w:val="16"/>
        </w:rPr>
        <w:t>1.e4 c5 2.Jf3  d6 3.Jc3 Jf6 4.d3 Jc6 5.Se2  g6 6.0-0 Sg7 7.h3 0-0 8.Jh2 Vb8 9.Sg4 Jxg4 10.Jxg4 Sxg4 11.Dxg4 Jd4 12.Dd1 b5 13.Je2 b4 14.a3 a5 15.axb4 axb4 16.Vb1 Dc7  17.Se3 Vfc8 18.f4 Va8 19.f5 Va2 20.Sxd4 cxd4 21.fxg6  hxg6 22.Jf4 e6 23.Dg4 Va5  24.Vf2 Dd8 25.h4 Vac5</w:t>
      </w:r>
      <w:r>
        <w:rPr>
          <w:rFonts w:eastAsia="MS Mincho;Arial Unicode MS" w:cs="Arial" w:ascii="Arial" w:hAnsi="Arial"/>
          <w:sz w:val="16"/>
          <w:szCs w:val="16"/>
        </w:rPr>
        <w:t xml:space="preserve"> Remis</w:t>
      </w:r>
    </w:p>
    <w:p>
      <w:pPr>
        <w:pStyle w:val="WWProsttext"/>
        <w:jc w:val="both"/>
        <w:rPr>
          <w:rFonts w:ascii="Arial" w:hAnsi="Arial" w:eastAsia="MS Mincho;Arial Unicode MS" w:cs="Arial"/>
          <w:sz w:val="16"/>
          <w:szCs w:val="16"/>
        </w:rPr>
      </w:pPr>
      <w:r>
        <w:rPr>
          <w:rFonts w:eastAsia="MS Mincho;Arial Unicode MS" w:cs="Arial" w:ascii="Arial" w:hAnsi="Arial"/>
          <w:sz w:val="16"/>
          <w:szCs w:val="16"/>
        </w:rPr>
        <w:t>(B.O.E.1954, No.90/91)</w:t>
      </w:r>
    </w:p>
    <w:p>
      <w:pPr>
        <w:pStyle w:val="Normal"/>
        <w:spacing w:before="120" w:after="0"/>
        <w:jc w:val="both"/>
        <w:rPr/>
      </w:pPr>
      <w:r>
        <w:rPr>
          <w:rFonts w:cs="Arial" w:ascii="Arial" w:hAnsi="Arial"/>
          <w:b/>
          <w:bCs/>
          <w:sz w:val="16"/>
          <w:szCs w:val="16"/>
        </w:rPr>
        <w:t>Kalendovský Jan</w:t>
      </w:r>
      <w:r>
        <w:rPr>
          <w:rFonts w:cs="Arial" w:ascii="Arial" w:hAnsi="Arial"/>
          <w:sz w:val="16"/>
          <w:szCs w:val="16"/>
        </w:rPr>
        <w:t xml:space="preserve">, Mgr., nar. 20.8.1947 v Brně. Šachový historik, publicista a autor mnoha publikací. Např. </w:t>
      </w:r>
      <w:r>
        <w:rPr>
          <w:rFonts w:cs="Arial" w:ascii="Arial" w:hAnsi="Arial"/>
          <w:bCs/>
          <w:sz w:val="16"/>
          <w:szCs w:val="16"/>
        </w:rPr>
        <w:t>„Richard Réti – šachový myslitel“</w:t>
      </w:r>
      <w:r>
        <w:rPr>
          <w:rFonts w:cs="Arial" w:ascii="Arial" w:hAnsi="Arial"/>
          <w:sz w:val="16"/>
          <w:szCs w:val="16"/>
        </w:rPr>
        <w:t xml:space="preserve">, Praha 1989 (vyšlo též italsky v r. 2003, bylo přeloženo 1990 V. Murachverim do ruštiny pro edici „Vydajuščijesja šachmatisty mira“ – bohužel pro zánik nakladatelství Fiskultura i sport nevydáno), </w:t>
      </w:r>
      <w:r>
        <w:rPr>
          <w:rFonts w:cs="Arial" w:ascii="Arial" w:hAnsi="Arial"/>
          <w:bCs/>
          <w:sz w:val="16"/>
          <w:szCs w:val="16"/>
        </w:rPr>
        <w:t xml:space="preserve">„Malá encyklopedie šachu“ </w:t>
      </w:r>
      <w:r>
        <w:rPr>
          <w:rFonts w:cs="Arial" w:ascii="Arial" w:hAnsi="Arial"/>
          <w:sz w:val="16"/>
          <w:szCs w:val="16"/>
        </w:rPr>
        <w:t xml:space="preserve">(Praha 1989, spolu s J. Veselým a B. Formánkem), </w:t>
      </w:r>
      <w:r>
        <w:rPr>
          <w:rFonts w:eastAsia="MS Mincho;Arial Unicode MS" w:cs="Arial" w:ascii="Arial" w:hAnsi="Arial"/>
          <w:bCs/>
          <w:sz w:val="16"/>
          <w:szCs w:val="16"/>
        </w:rPr>
        <w:t xml:space="preserve">"Historie korespondenčního šachu (1870-1999)" </w:t>
      </w:r>
      <w:r>
        <w:rPr>
          <w:rFonts w:eastAsia="MS Mincho;Arial Unicode MS" w:cs="Arial" w:ascii="Arial" w:hAnsi="Arial"/>
          <w:sz w:val="16"/>
          <w:szCs w:val="16"/>
        </w:rPr>
        <w:t xml:space="preserve">(Praha 1999, spolu s Rudolfem Še-večkem), </w:t>
      </w:r>
      <w:r>
        <w:rPr>
          <w:rFonts w:cs="Arial" w:ascii="Arial" w:hAnsi="Arial"/>
          <w:bCs/>
          <w:sz w:val="16"/>
          <w:szCs w:val="16"/>
        </w:rPr>
        <w:t>„Dáma a šach jako zábava, trénink ducha a sport“</w:t>
      </w:r>
      <w:r>
        <w:rPr>
          <w:rFonts w:cs="Arial" w:ascii="Arial" w:hAnsi="Arial"/>
          <w:sz w:val="16"/>
          <w:szCs w:val="16"/>
        </w:rPr>
        <w:t xml:space="preserve"> (Praha 2002, spolu s Václavem Markem)</w:t>
      </w:r>
      <w:r>
        <w:rPr>
          <w:rFonts w:eastAsia="MS Mincho;Arial Unicode MS" w:cs="Arial" w:ascii="Arial" w:hAnsi="Arial"/>
          <w:sz w:val="16"/>
          <w:szCs w:val="16"/>
        </w:rPr>
        <w:t xml:space="preserve"> aj.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RICHTR - KALENDOVSKÝ C50 </w:t>
      </w:r>
      <w:r>
        <w:rPr>
          <w:rFonts w:eastAsia="MS Mincho;Arial Unicode MS" w:cs="Arial" w:ascii="Arial" w:hAnsi="Arial"/>
          <w:bCs/>
          <w:sz w:val="16"/>
          <w:szCs w:val="16"/>
        </w:rPr>
        <w:t>(</w:t>
      </w:r>
      <w:r>
        <w:rPr>
          <w:rFonts w:eastAsia="MS Mincho;Arial Unicode MS" w:cs="Arial" w:ascii="Arial" w:hAnsi="Arial"/>
          <w:sz w:val="16"/>
          <w:szCs w:val="16"/>
        </w:rPr>
        <w:t>Hnačov -dovolená 2.5.1982 (1))</w:t>
      </w:r>
    </w:p>
    <w:p>
      <w:pPr>
        <w:pStyle w:val="Normal"/>
        <w:widowControl w:val="false"/>
        <w:jc w:val="both"/>
        <w:rPr>
          <w:rFonts w:ascii="Arial" w:hAnsi="Arial" w:eastAsia="MS Mincho;Arial Unicode MS" w:cs="Arial"/>
          <w:b/>
          <w:b/>
          <w:bCs/>
          <w:sz w:val="16"/>
          <w:szCs w:val="16"/>
        </w:rPr>
      </w:pPr>
      <w:r>
        <w:rPr>
          <w:rFonts w:eastAsia="MS Mincho;Arial Unicode MS" w:cs="Arial" w:ascii="Arial" w:hAnsi="Arial"/>
          <w:b/>
          <w:bCs/>
          <w:sz w:val="16"/>
          <w:szCs w:val="16"/>
        </w:rPr>
        <w:t>1.e4 e5  2.Jf3 Jc6 3.Sc4 Sc5  4.d3 Jf6 5.0-0 d6  6.Sg5</w:t>
      </w:r>
      <w:r>
        <w:rPr>
          <w:rFonts w:eastAsia="MS Mincho;Arial Unicode MS" w:cs="Arial" w:ascii="Arial" w:hAnsi="Arial"/>
          <w:sz w:val="16"/>
          <w:szCs w:val="16"/>
        </w:rPr>
        <w:t xml:space="preserve"> (Předčasná bílá rošáda  ve spojení s  výpadem střelce vedou  na zcestí) </w:t>
      </w:r>
      <w:r>
        <w:rPr>
          <w:rFonts w:eastAsia="MS Mincho;Arial Unicode MS" w:cs="Arial" w:ascii="Arial" w:hAnsi="Arial"/>
          <w:b/>
          <w:bCs/>
          <w:sz w:val="16"/>
          <w:szCs w:val="16"/>
        </w:rPr>
        <w:t>h6! 7.Sh4?</w:t>
      </w:r>
      <w:r>
        <w:rPr>
          <w:rFonts w:eastAsia="MS Mincho;Arial Unicode MS" w:cs="Arial" w:ascii="Arial" w:hAnsi="Arial"/>
          <w:sz w:val="16"/>
          <w:szCs w:val="16"/>
        </w:rPr>
        <w:t xml:space="preserve"> (Lepší je  7.Se3, ale kdo nečetl staré  knihy, ani netuší, co  bude následovat)  </w:t>
      </w:r>
      <w:r>
        <w:rPr>
          <w:rFonts w:eastAsia="MS Mincho;Arial Unicode MS" w:cs="Arial" w:ascii="Arial" w:hAnsi="Arial"/>
          <w:b/>
          <w:bCs/>
          <w:sz w:val="16"/>
          <w:szCs w:val="16"/>
        </w:rPr>
        <w:t>g5 8.Sg3  h5! 9.Jxg5</w:t>
      </w:r>
      <w:r>
        <w:rPr>
          <w:rFonts w:eastAsia="MS Mincho;Arial Unicode MS" w:cs="Arial" w:ascii="Arial" w:hAnsi="Arial"/>
          <w:sz w:val="16"/>
          <w:szCs w:val="16"/>
        </w:rPr>
        <w:t xml:space="preserve">  (Snad poprvé  se tato varianta  vyskytla  na  turnaji  v  Londýně  1862!  Dubois  proti Steinitzovi  prohlédl  ďábelskou  léčku  a  zahrál  raději  9.h4. Budoucí mistr světa Vilém Steinitz tuto partii vyhrál jinak, léčka zůstala  zatím  skryta)  </w:t>
      </w:r>
      <w:r>
        <w:rPr>
          <w:rFonts w:eastAsia="MS Mincho;Arial Unicode MS" w:cs="Arial" w:ascii="Arial" w:hAnsi="Arial"/>
          <w:b/>
          <w:bCs/>
          <w:sz w:val="16"/>
          <w:szCs w:val="16"/>
        </w:rPr>
        <w:t>h4  10.Jxf7  hxg3!!</w:t>
      </w:r>
      <w:r>
        <w:rPr>
          <w:rFonts w:eastAsia="MS Mincho;Arial Unicode MS" w:cs="Arial" w:ascii="Arial" w:hAnsi="Arial"/>
          <w:sz w:val="16"/>
          <w:szCs w:val="16"/>
        </w:rPr>
        <w:t xml:space="preserve">  (To je pointa léčky černého!  Viz diagram)  </w:t>
      </w:r>
      <w:r>
        <w:rPr>
          <w:rFonts w:eastAsia="MS Mincho;Arial Unicode MS" w:cs="Arial" w:ascii="Arial" w:hAnsi="Arial"/>
          <w:b/>
          <w:bCs/>
          <w:sz w:val="16"/>
          <w:szCs w:val="16"/>
        </w:rPr>
        <w:t>11.hxg3</w:t>
      </w:r>
      <w:r>
        <w:rPr>
          <w:rFonts w:eastAsia="MS Mincho;Arial Unicode MS" w:cs="Arial" w:ascii="Arial" w:hAnsi="Arial"/>
          <w:sz w:val="16"/>
          <w:szCs w:val="16"/>
        </w:rPr>
        <w:t xml:space="preserve"> (V  partii Knorre-Čigorin  z roku 1874 se stalo důsledné 11.Jxd8 Sg4 12.Dd2 Jd4 13.Jc3 Jf3+ 14.gxf3 Sxf3 15.Sf7+  Kxd8 16.Sh5 Vxh5  17.Dh6 Vxh6 18.h3  Vxh3 a 19.-Vh1 mat.  Za  úvahu  stojí  skromnější  braní  věže  11.Jxh8 De7, což zkoumal v  roce 1940 Jiří  Podgorný, k definitivnímu  závěru však nedospěl. Naše partie skončila  podobně jako slavná předchůdkyně) </w:t>
      </w:r>
      <w:r>
        <w:rPr>
          <w:rFonts w:eastAsia="MS Mincho;Arial Unicode MS" w:cs="Arial" w:ascii="Arial" w:hAnsi="Arial"/>
          <w:b/>
          <w:bCs/>
          <w:sz w:val="16"/>
          <w:szCs w:val="16"/>
        </w:rPr>
        <w:t xml:space="preserve">Sg4 12.Jxd8 Vxd8  13.Dd2 Jd4 14.Ve1 Jf3+ 15.Kf1  Vh1+ 16.Ke2 Jd4+ 17.Ke3 Jf5 mat. </w:t>
      </w:r>
      <w:r>
        <w:rPr>
          <w:rFonts w:eastAsia="MS Mincho;Arial Unicode MS" w:cs="Arial" w:ascii="Arial" w:hAnsi="Arial"/>
          <w:sz w:val="16"/>
          <w:szCs w:val="16"/>
        </w:rPr>
        <w:t xml:space="preserve">Toto  je jeden  z receptů,  jak se  stát slavným šachistou. Někdo nepřející by  možná řekl, že  se jedná o  pověstné chlubení cizím peřím. Já  však odhazuji zbytečnou skromnost  a nárokuji pro sebe hrdý  titul  </w:t>
      </w:r>
      <w:r>
        <w:rPr>
          <w:rFonts w:eastAsia="MS Mincho;Arial Unicode MS" w:cs="Arial" w:ascii="Arial" w:hAnsi="Arial"/>
          <w:bCs/>
          <w:sz w:val="16"/>
          <w:szCs w:val="16"/>
        </w:rPr>
        <w:t>"Brněnský  Morphy"</w:t>
      </w:r>
      <w:r>
        <w:rPr>
          <w:rFonts w:eastAsia="MS Mincho;Arial Unicode MS" w:cs="Arial" w:ascii="Arial" w:hAnsi="Arial"/>
          <w:sz w:val="16"/>
          <w:szCs w:val="16"/>
        </w:rPr>
        <w:t>.  V  Brandejsově  knížce  Šachové panoptikum (Praha  1975), je totiž  kapitolka "Islandský Morphy", kde je s nadšeným komentářem předvedena partie Botzhold-Gudmundsson, Kodaň 1962, která je víceméně také shodná s klasickou partií Knorre-Čigorin. Jenom vůdce bílých svoji smrt urychlil: 12.De1 Jd4 13.Jc3 Jf3+ a vzdal se.</w:t>
      </w:r>
    </w:p>
    <w:p>
      <w:pPr>
        <w:pStyle w:val="Normal"/>
        <w:spacing w:before="120" w:after="0"/>
        <w:jc w:val="both"/>
        <w:rPr/>
      </w:pPr>
      <w:r>
        <w:rPr>
          <w:rFonts w:cs="Arial" w:ascii="Arial" w:hAnsi="Arial"/>
          <w:b/>
          <w:bCs/>
          <w:sz w:val="16"/>
          <w:szCs w:val="16"/>
        </w:rPr>
        <w:t>Kalod Radek</w:t>
      </w:r>
      <w:r>
        <w:rPr>
          <w:rFonts w:cs="Arial" w:ascii="Arial" w:hAnsi="Arial"/>
          <w:sz w:val="16"/>
          <w:szCs w:val="16"/>
        </w:rPr>
        <w:t>, nar. 8.8.1978, mezinárodní mistr</w:t>
      </w:r>
    </w:p>
    <w:p>
      <w:pPr>
        <w:pStyle w:val="Normal"/>
        <w:spacing w:before="120" w:after="0"/>
        <w:jc w:val="both"/>
        <w:rPr/>
      </w:pPr>
      <w:r>
        <w:rPr>
          <w:rFonts w:cs="Arial" w:ascii="Arial" w:hAnsi="Arial"/>
          <w:b/>
          <w:bCs/>
          <w:sz w:val="16"/>
          <w:szCs w:val="16"/>
        </w:rPr>
        <w:t>Kiša Lubomír</w:t>
      </w:r>
      <w:r>
        <w:rPr>
          <w:rFonts w:cs="Arial" w:ascii="Arial" w:hAnsi="Arial"/>
          <w:sz w:val="16"/>
          <w:szCs w:val="16"/>
        </w:rPr>
        <w:t>, nar. 3.3.1959</w:t>
      </w:r>
    </w:p>
    <w:p>
      <w:pPr>
        <w:pStyle w:val="Normal"/>
        <w:spacing w:before="120" w:after="0"/>
        <w:jc w:val="both"/>
        <w:rPr/>
      </w:pPr>
      <w:r>
        <w:rPr>
          <w:rFonts w:cs="Arial" w:ascii="Arial" w:hAnsi="Arial"/>
          <w:b/>
          <w:bCs/>
          <w:sz w:val="16"/>
          <w:szCs w:val="16"/>
        </w:rPr>
        <w:t>Kišová Petra</w:t>
      </w:r>
      <w:r>
        <w:rPr>
          <w:rFonts w:cs="Arial" w:ascii="Arial" w:hAnsi="Arial"/>
          <w:sz w:val="16"/>
          <w:szCs w:val="16"/>
        </w:rPr>
        <w:t xml:space="preserve">, roz. Poláková, nar. 15.5.1968 </w:t>
      </w:r>
    </w:p>
    <w:p>
      <w:pPr>
        <w:pStyle w:val="Normal"/>
        <w:spacing w:before="120" w:after="0"/>
        <w:jc w:val="both"/>
        <w:rPr/>
      </w:pPr>
      <w:r>
        <w:rPr>
          <w:rFonts w:cs="Arial" w:ascii="Arial" w:hAnsi="Arial"/>
          <w:b/>
          <w:bCs/>
          <w:sz w:val="16"/>
          <w:szCs w:val="16"/>
        </w:rPr>
        <w:t>Kočičková Emilie</w:t>
      </w:r>
      <w:r>
        <w:rPr>
          <w:rFonts w:cs="Arial" w:ascii="Arial" w:hAnsi="Arial"/>
          <w:sz w:val="16"/>
          <w:szCs w:val="16"/>
        </w:rPr>
        <w:t xml:space="preserve">, nar. 5.9.1929, brněnská šachistka, v letech 1953-1963 absolvovala 5x finále mistrovství Československa žen, nejlépe v Ostravě 1955 (5.). Vítězka polofinalových turnajů 1953 (se Živnou) a 1961 v Ostravě. Reprezentovala ČSR v utkání proti ženám SSSR v Moskvě 1954, přebornice Jihomoravského kraje 1959 (1.-3.), 1961 a 1962. </w:t>
      </w:r>
    </w:p>
    <w:p>
      <w:pPr>
        <w:pStyle w:val="Normal"/>
        <w:spacing w:before="120" w:after="0"/>
        <w:jc w:val="both"/>
        <w:rPr/>
      </w:pPr>
      <w:r>
        <w:rPr>
          <w:rFonts w:cs="Arial" w:ascii="Arial" w:hAnsi="Arial"/>
          <w:b/>
          <w:bCs/>
          <w:sz w:val="16"/>
          <w:szCs w:val="16"/>
        </w:rPr>
        <w:t>Kopřiva Jiří</w:t>
      </w:r>
      <w:r>
        <w:rPr>
          <w:rFonts w:cs="Arial" w:ascii="Arial" w:hAnsi="Arial"/>
          <w:sz w:val="16"/>
          <w:szCs w:val="16"/>
        </w:rPr>
        <w:t>, JUDr., nar. 14.10.1929, zemřel 9.11.1989 v Brně. Startoval ve finále mistrovství republiky 1957, v letech 1952-62 hrál v polofinalových soutěžích mistrovství Československa. Byl členem Lokomotivy Brno, výborným hudebníkem, prvním člověkem u nás s transplantovanou ledvinou. Hrával i sportovní bridž.</w:t>
      </w:r>
    </w:p>
    <w:p>
      <w:pPr>
        <w:pStyle w:val="Normal"/>
        <w:spacing w:before="120" w:after="0"/>
        <w:jc w:val="both"/>
        <w:rPr/>
      </w:pPr>
      <w:r>
        <w:rPr>
          <w:rFonts w:cs="Arial" w:ascii="Arial" w:hAnsi="Arial"/>
          <w:b/>
          <w:bCs/>
          <w:sz w:val="16"/>
          <w:szCs w:val="16"/>
        </w:rPr>
        <w:t>Kos Vladimír</w:t>
      </w:r>
      <w:r>
        <w:rPr>
          <w:rFonts w:cs="Arial" w:ascii="Arial" w:hAnsi="Arial"/>
          <w:sz w:val="16"/>
          <w:szCs w:val="16"/>
        </w:rPr>
        <w:t xml:space="preserve">, Ing., nar. 20.6.1928 v Tišnově, mistr sportu v problémovém šachu 1987, autor řady problémových publikací. </w:t>
      </w:r>
    </w:p>
    <w:p>
      <w:pPr>
        <w:pStyle w:val="Normal"/>
        <w:spacing w:before="120" w:after="0"/>
        <w:jc w:val="both"/>
        <w:rPr/>
      </w:pPr>
      <w:r>
        <w:rPr>
          <w:rFonts w:cs="Arial" w:ascii="Arial" w:hAnsi="Arial"/>
          <w:b/>
          <w:bCs/>
          <w:sz w:val="16"/>
          <w:szCs w:val="16"/>
        </w:rPr>
        <w:t>Kosina Vladimír</w:t>
      </w:r>
      <w:r>
        <w:rPr>
          <w:rFonts w:cs="Arial" w:ascii="Arial" w:hAnsi="Arial"/>
          <w:sz w:val="16"/>
          <w:szCs w:val="16"/>
        </w:rPr>
        <w:t xml:space="preserve">, nar. 8.7.1939. Charakteristická postava brněnských soutěží v posledním třicetiletí.  </w:t>
      </w:r>
    </w:p>
    <w:p>
      <w:pPr>
        <w:pStyle w:val="Normal"/>
        <w:spacing w:before="120" w:after="0"/>
        <w:jc w:val="both"/>
        <w:rPr/>
      </w:pPr>
      <w:r>
        <w:rPr>
          <w:rFonts w:cs="Arial" w:ascii="Arial" w:hAnsi="Arial"/>
          <w:b/>
          <w:bCs/>
          <w:sz w:val="16"/>
          <w:szCs w:val="16"/>
        </w:rPr>
        <w:t>Koska Josef</w:t>
      </w:r>
      <w:r>
        <w:rPr>
          <w:rFonts w:cs="Arial" w:ascii="Arial" w:hAnsi="Arial"/>
          <w:sz w:val="16"/>
          <w:szCs w:val="16"/>
        </w:rPr>
        <w:t xml:space="preserve">, nar. 1.7.1910 v Olomouci, zemřel. Finalista mistrovství Československa 1957. V utkání Brno – Moskva 1946 dvakrát remízoval s velmistrem Kotovem. Účastník přeborů Ostravy, Prahy, Uherského Brodu a Brna. V partii s Janem Vykydalem 1947 objevil významné zesílení tzv. Dilworthovy varianty ve španělské hře, které o rok později publikoval sovětský velmistr David Bronštejn jako prvořadou teoretickou novinku.  </w:t>
      </w:r>
    </w:p>
    <w:p>
      <w:pPr>
        <w:pStyle w:val="Normal"/>
        <w:widowControl w:val="false"/>
        <w:jc w:val="both"/>
        <w:rPr>
          <w:rFonts w:ascii="Arial" w:hAnsi="Arial" w:cs="Arial"/>
          <w:b/>
          <w:b/>
          <w:bCs/>
          <w:sz w:val="16"/>
          <w:szCs w:val="16"/>
        </w:rPr>
      </w:pPr>
      <w:r>
        <w:rPr>
          <w:rFonts w:cs="Arial" w:ascii="Arial" w:hAnsi="Arial"/>
          <w:b/>
          <w:bCs/>
          <w:sz w:val="16"/>
          <w:szCs w:val="16"/>
        </w:rPr>
        <w:t xml:space="preserve">Vykydal,J - Koska,J [C82] </w:t>
      </w:r>
      <w:r>
        <w:rPr>
          <w:rFonts w:cs="Arial" w:ascii="Arial" w:hAnsi="Arial"/>
          <w:sz w:val="16"/>
          <w:szCs w:val="16"/>
        </w:rPr>
        <w:t>(Brno (vánoční), 22.12.1947)</w:t>
      </w:r>
    </w:p>
    <w:p>
      <w:pPr>
        <w:pStyle w:val="Normal"/>
        <w:widowControl w:val="false"/>
        <w:jc w:val="both"/>
        <w:rPr>
          <w:rFonts w:ascii="Arial" w:hAnsi="Arial" w:cs="Arial"/>
          <w:sz w:val="16"/>
          <w:szCs w:val="16"/>
        </w:rPr>
      </w:pPr>
      <w:r>
        <w:rPr>
          <w:rFonts w:cs="Arial" w:ascii="Arial" w:hAnsi="Arial"/>
          <w:b/>
          <w:bCs/>
          <w:sz w:val="16"/>
          <w:szCs w:val="16"/>
        </w:rPr>
        <w:t xml:space="preserve">1.e4 e5 2.Jf3 Jc6 3.Sb5 a6 4.Sa4 Jf6 5.0–0 Jxe4 6.d4 b5 7.Sb3 d5 8.dxe5 Se6 9.c3 Sc5 10.Jbd2 0–0 11.Sc2 f5 </w:t>
      </w:r>
      <w:r>
        <w:rPr>
          <w:rFonts w:cs="Arial" w:ascii="Arial" w:hAnsi="Arial"/>
          <w:sz w:val="16"/>
          <w:szCs w:val="16"/>
        </w:rPr>
        <w:t xml:space="preserve">[11...Jxf2!? /Dilworthova varianta/ 12.Vxf2 f6 13.exf6 Sxf2+ 14.Kxf2 Dxf6 15.Kg1 Sf5?! (nejlepe 15..Vae8) 16.Sxf5 Dxf5 17.Jf1 Vad8 18.Se3 Je5 19.Jxe5 Dxe5 20.Sd4 De7 21.b4 a ve zjednodušené pozici uplatnil bílý výhodu 2 figur proti věži, což mu černý usnadnil dalšími výměnami, Koska-Pechan, Brno 9.1.1950. Z brněnských šachistů hrával s oblibou a úspěšně tuto variantu dr.Rýc/] </w:t>
      </w:r>
      <w:r>
        <w:rPr>
          <w:rFonts w:cs="Arial" w:ascii="Arial" w:hAnsi="Arial"/>
          <w:b/>
          <w:bCs/>
          <w:sz w:val="16"/>
          <w:szCs w:val="16"/>
        </w:rPr>
        <w:t xml:space="preserve">12.Jb3 Sb6 13.Jbd4 Jxd4 14.Jxd4 Sxd4 </w:t>
      </w:r>
      <w:r>
        <w:rPr>
          <w:rFonts w:cs="Arial" w:ascii="Arial" w:hAnsi="Arial"/>
          <w:sz w:val="16"/>
          <w:szCs w:val="16"/>
        </w:rPr>
        <w:t xml:space="preserve">[14...De7 15.Sb3 Sxd4 16.cxd4 f4 17.f3 Jg3 18.hxg3 fxg3 19.Ve1 Dh4 20.Se3! Dh2+ 21.Kf1 Dh1+ 22.Sg1 h5 23.Ve3 h4 24.De1 g5 25.Vc1 g4 26.Sd1 gxf3 27.Sxf3 Sg4 28.Vcc3 b4 29.Vb3 Vae8 30.a3 Ve6 31.axb4 Sh5 32.De2 Vc6 33.Dd1 Sg4 34.Vbc3? /0–1, Fleissig-Mackenzie, Wien 1882/] </w:t>
      </w:r>
      <w:r>
        <w:rPr>
          <w:rFonts w:cs="Arial" w:ascii="Arial" w:hAnsi="Arial"/>
          <w:b/>
          <w:bCs/>
          <w:sz w:val="16"/>
          <w:szCs w:val="16"/>
        </w:rPr>
        <w:t xml:space="preserve">15.cxd4 f4 16.f3 Jg3! 17.Vf2 </w:t>
      </w:r>
      <w:r>
        <w:rPr>
          <w:rFonts w:cs="Arial" w:ascii="Arial" w:hAnsi="Arial"/>
          <w:sz w:val="16"/>
          <w:szCs w:val="16"/>
        </w:rPr>
        <w:t xml:space="preserve">(Bílý se chce vyhnout komplikacím po obvyklém 17.hxg3) </w:t>
      </w:r>
      <w:r>
        <w:rPr>
          <w:rFonts w:cs="Arial" w:ascii="Arial" w:hAnsi="Arial"/>
          <w:b/>
          <w:bCs/>
          <w:sz w:val="16"/>
          <w:szCs w:val="16"/>
        </w:rPr>
        <w:t xml:space="preserve">17...Dh4 18.Dd3 Vf5! 19.Sxf4 Vxf4! </w:t>
      </w:r>
      <w:r>
        <w:rPr>
          <w:rFonts w:cs="Arial" w:ascii="Arial" w:hAnsi="Arial"/>
          <w:sz w:val="16"/>
          <w:szCs w:val="16"/>
        </w:rPr>
        <w:t xml:space="preserve">(Ke zřejmé výhodě bílého by vedlo: 19...Dxf4? 20.hxg3 Dxg3 21.f4 Dxd3 22.Sxd3 Vff8 23.Vc1 Va7 24.f5 Sd7 25.Vc5 c6 26.g4 h6 27.Kg2 Se8 28.Kg3 Kf7 29.Vh2 Kg8 30.Vc1 Kf7 31.g5+- a černému nezbylo než vyčkávat, jak hodlá bílý vyhrát, Čučka-Dvořáček,  Gargulákův memoriál Brno 1973/] </w:t>
      </w:r>
      <w:r>
        <w:rPr>
          <w:rFonts w:cs="Arial" w:ascii="Arial" w:hAnsi="Arial"/>
          <w:b/>
          <w:bCs/>
          <w:sz w:val="16"/>
          <w:szCs w:val="16"/>
        </w:rPr>
        <w:t xml:space="preserve">20.hxg3 </w:t>
      </w:r>
      <w:r>
        <w:rPr>
          <w:rFonts w:cs="Arial" w:ascii="Arial" w:hAnsi="Arial"/>
          <w:sz w:val="16"/>
          <w:szCs w:val="16"/>
        </w:rPr>
        <w:t xml:space="preserve">(Důležité rozcestí. Brňan dr. Čučka uveřejnil v Čs. šachu 1950 rozsáhlou analýzu tahu 20.Dc3, který podle jeho názoru vyvrací celou koncepci černého. Uvedl 3 základní možnosti: </w:t>
      </w:r>
      <w:r>
        <w:rPr>
          <w:rFonts w:cs="Arial" w:ascii="Arial" w:hAnsi="Arial"/>
          <w:b/>
          <w:bCs/>
          <w:sz w:val="16"/>
          <w:szCs w:val="16"/>
        </w:rPr>
        <w:t xml:space="preserve">A) </w:t>
      </w:r>
      <w:r>
        <w:rPr>
          <w:rFonts w:cs="Arial" w:ascii="Arial" w:hAnsi="Arial"/>
          <w:sz w:val="16"/>
          <w:szCs w:val="16"/>
        </w:rPr>
        <w:t xml:space="preserve">20...Jh5 21.Dc6±; </w:t>
      </w:r>
      <w:r>
        <w:rPr>
          <w:rFonts w:cs="Arial" w:ascii="Arial" w:hAnsi="Arial"/>
          <w:b/>
          <w:bCs/>
          <w:sz w:val="16"/>
          <w:szCs w:val="16"/>
        </w:rPr>
        <w:t xml:space="preserve">B) </w:t>
      </w:r>
      <w:r>
        <w:rPr>
          <w:rFonts w:cs="Arial" w:ascii="Arial" w:hAnsi="Arial"/>
          <w:sz w:val="16"/>
          <w:szCs w:val="16"/>
        </w:rPr>
        <w:t xml:space="preserve">20...Je4! 21.Sxe4 dxe4 22.Dc6 Vaf8 23.Dxe6+ Kh8 24.Dxa6 exf3 25.g3 Dg4 26.Dxb5 /Tato varianta byla vyzkoušena v koresp. partii Bannik-Altschuler, 1964 a černý zde získal po 26...h5 značné protišance, dostačující k remíze. Rovněž Čučkovo zlepšení proniklo do učebnic a tím se zdála celá varianta, počínající tahem 16..Jg3! pro černého "vyřízená". ; </w:t>
      </w:r>
      <w:r>
        <w:rPr>
          <w:rFonts w:cs="Arial" w:ascii="Arial" w:hAnsi="Arial"/>
          <w:b/>
          <w:bCs/>
          <w:sz w:val="16"/>
          <w:szCs w:val="16"/>
        </w:rPr>
        <w:t xml:space="preserve">C) </w:t>
      </w:r>
      <w:r>
        <w:rPr>
          <w:rFonts w:cs="Arial" w:ascii="Arial" w:hAnsi="Arial"/>
          <w:sz w:val="16"/>
          <w:szCs w:val="16"/>
        </w:rPr>
        <w:t xml:space="preserve">20...Vaf8!? /Udal Larsen 1967/ 21.hxg3 Dxg3 22.Dc6! </w:t>
      </w:r>
      <w:r>
        <w:rPr>
          <w:rFonts w:cs="Arial" w:ascii="Arial" w:hAnsi="Arial"/>
          <w:i/>
          <w:iCs/>
          <w:sz w:val="16"/>
          <w:szCs w:val="16"/>
        </w:rPr>
        <w:t xml:space="preserve">(22.Dxc7 Vh4!) </w:t>
      </w:r>
      <w:r>
        <w:rPr>
          <w:rFonts w:cs="Arial" w:ascii="Arial" w:hAnsi="Arial"/>
          <w:sz w:val="16"/>
          <w:szCs w:val="16"/>
        </w:rPr>
        <w:t xml:space="preserve">22...Sh3! 23.Dxd5+ Kh8 24.Se4 Vg4! 25.Dc5! a nyní mohl černý podle Sapundžijeva získat převahu tahy: 25...Vff4! 26.Dxc7 g6 27.Dc2 Vg5! /Možnost z partie Danberg-Sapundzijev, 7. koresp. olympiáda 1972/74/; </w:t>
      </w:r>
      <w:r>
        <w:rPr>
          <w:rFonts w:cs="Arial" w:ascii="Arial" w:hAnsi="Arial"/>
          <w:b/>
          <w:bCs/>
          <w:sz w:val="16"/>
          <w:szCs w:val="16"/>
        </w:rPr>
        <w:t xml:space="preserve">D) </w:t>
      </w:r>
      <w:r>
        <w:rPr>
          <w:rFonts w:cs="Arial" w:ascii="Arial" w:hAnsi="Arial"/>
          <w:sz w:val="16"/>
          <w:szCs w:val="16"/>
        </w:rPr>
        <w:t xml:space="preserve">20...Jh1? 21.Vd2±] </w:t>
      </w:r>
      <w:r>
        <w:rPr>
          <w:rFonts w:cs="Arial" w:ascii="Arial" w:hAnsi="Arial"/>
          <w:b/>
          <w:bCs/>
          <w:sz w:val="16"/>
          <w:szCs w:val="16"/>
        </w:rPr>
        <w:t xml:space="preserve">20...Dxg3 21.Dxh7+ </w:t>
      </w:r>
      <w:r>
        <w:rPr>
          <w:rFonts w:cs="Arial" w:ascii="Arial" w:hAnsi="Arial"/>
          <w:sz w:val="16"/>
          <w:szCs w:val="16"/>
        </w:rPr>
        <w:t xml:space="preserve">[21.Dc3 Ve8 22.a4 Vh4 23.Vd1 Dh2+ 24.Kf1 Df4 25.b4 Vh6 26.a5 c6 27.Ke2 g5 28.De3 Dg3 29.Kd2 Vf8 30.f4 gxf4 31.Dxg3+ fxg3 32.Vxf8+ Kxf8 33.Vf1+ Ke7 34.Vf3 Vh4 35.Kc3 Vg4 36.Sxh7 Vg5 37.Sd3 Sh3 38.Sf1 Sf5 remíza, Kučera-Koska, přebor JZ Brno 1952/] </w:t>
      </w:r>
      <w:r>
        <w:rPr>
          <w:rFonts w:cs="Arial" w:ascii="Arial" w:hAnsi="Arial"/>
          <w:b/>
          <w:bCs/>
          <w:sz w:val="16"/>
          <w:szCs w:val="16"/>
        </w:rPr>
        <w:t xml:space="preserve">21...Kf7 22.Dh5+ </w:t>
      </w:r>
      <w:r>
        <w:rPr>
          <w:rFonts w:cs="Arial" w:ascii="Arial" w:hAnsi="Arial"/>
          <w:sz w:val="16"/>
          <w:szCs w:val="16"/>
        </w:rPr>
        <w:t xml:space="preserve">(Podle Kerese vede k rovné hře 22.Dh2/ </w:t>
      </w:r>
      <w:r>
        <w:rPr>
          <w:rFonts w:cs="Arial" w:ascii="Arial" w:hAnsi="Arial"/>
          <w:b/>
          <w:bCs/>
          <w:sz w:val="16"/>
          <w:szCs w:val="16"/>
        </w:rPr>
        <w:t xml:space="preserve">22...Ke7 23.Vd1 Vh4 24.Dg6 </w:t>
      </w:r>
      <w:r>
        <w:rPr>
          <w:rFonts w:cs="Arial" w:ascii="Arial" w:hAnsi="Arial"/>
          <w:sz w:val="16"/>
          <w:szCs w:val="16"/>
        </w:rPr>
        <w:t xml:space="preserve">(a v této pozici nalezl velmistr Bronštejn při analýze a Koska při partii skvělý manévr, vedoucí k výhře černého) </w:t>
      </w:r>
      <w:r>
        <w:rPr>
          <w:rFonts w:cs="Arial" w:ascii="Arial" w:hAnsi="Arial"/>
          <w:b/>
          <w:bCs/>
          <w:sz w:val="16"/>
          <w:szCs w:val="16"/>
        </w:rPr>
        <w:t xml:space="preserve">24...Vah8! 25.Kf1 Vg4!! 26.Dd3 Vh1+ 27.Ke2 Ve4+!! 28.Dxe4 dxe4 29.Vxh1 Sc4+ 30.Ke3 g5! 31.Vh7+ Kf8 32.Ve2 Sxe2 33.Kxe2 Dxg2+ 34.Kd1 e3 </w:t>
      </w:r>
      <w:r>
        <w:rPr>
          <w:rFonts w:cs="Arial" w:ascii="Arial" w:hAnsi="Arial"/>
          <w:sz w:val="16"/>
          <w:szCs w:val="16"/>
        </w:rPr>
        <w:t>(Jedna z nejlepších partii Josefa Kosky!)</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Kratochvíl Jiří</w:t>
      </w:r>
      <w:r>
        <w:rPr>
          <w:rFonts w:cs="Arial" w:ascii="Arial" w:hAnsi="Arial"/>
          <w:sz w:val="16"/>
          <w:szCs w:val="16"/>
        </w:rPr>
        <w:t>, nar. 2.11.1936, extraligový hráč Zbrojovky Brno, polofinalista mistrovství Československa. Dnes neaktivní.</w:t>
      </w:r>
    </w:p>
    <w:p>
      <w:pPr>
        <w:pStyle w:val="Normal"/>
        <w:spacing w:before="120" w:after="0"/>
        <w:jc w:val="both"/>
        <w:rPr/>
      </w:pPr>
      <w:r>
        <w:rPr>
          <w:rFonts w:cs="Arial" w:ascii="Arial" w:hAnsi="Arial"/>
          <w:b/>
          <w:bCs/>
          <w:sz w:val="16"/>
          <w:szCs w:val="16"/>
        </w:rPr>
        <w:t>Kratochvílová Jana</w:t>
      </w:r>
      <w:r>
        <w:rPr>
          <w:rFonts w:cs="Arial" w:ascii="Arial" w:hAnsi="Arial"/>
          <w:sz w:val="16"/>
          <w:szCs w:val="16"/>
        </w:rPr>
        <w:t>, roz. Davidová, nar. 11.3.1949 v Brně. Přebornice Československa dorostenek 1966 a 1967. Ve finále mistrovství ČSSR žen hrála třikrát, nejlépe 1968 – 4. místo. Na mezinárodním turnaji žen v Halle 1972 obsadila 3. místo (za Bělavencovou a Worchovou), čímž splnila normu pro udělení titulu mistryně sportu NDR. Dnes neaktivní.</w:t>
      </w:r>
    </w:p>
    <w:p>
      <w:pPr>
        <w:pStyle w:val="Normal"/>
        <w:spacing w:before="120" w:after="0"/>
        <w:jc w:val="both"/>
        <w:rPr/>
      </w:pPr>
      <w:r>
        <w:rPr>
          <w:rFonts w:cs="Arial" w:ascii="Arial" w:hAnsi="Arial"/>
          <w:b/>
          <w:bCs/>
          <w:sz w:val="16"/>
          <w:szCs w:val="16"/>
        </w:rPr>
        <w:t>Kučera Jindřich</w:t>
      </w:r>
      <w:r>
        <w:rPr>
          <w:rFonts w:cs="Arial" w:ascii="Arial" w:hAnsi="Arial"/>
          <w:sz w:val="16"/>
          <w:szCs w:val="16"/>
        </w:rPr>
        <w:t xml:space="preserve">, nar. 3.11.1923 v Jedovnici, zemřel 16.6.1984 v Brně. První juniorský přeborník republiky (1943), finalista mistrovství Československa 1952 (porazil zde mj. i velmistra Luďka Pachmana). Přeborník Brna 1961 a 1963. Reprezentoval Zbrojovku Brno v celostátní lize a předtím v celostátní soutěži družstev. Byl dlouholetým předním reprezentantem Brna v korespondenčním šachu, ve finále přeboru republiky v KŠ hrál nepřetržitě pětkrát od r. 1963. </w:t>
      </w:r>
    </w:p>
    <w:p>
      <w:pPr>
        <w:pStyle w:val="Normal"/>
        <w:spacing w:before="120" w:after="0"/>
        <w:jc w:val="both"/>
        <w:rPr/>
      </w:pPr>
      <w:r>
        <w:rPr>
          <w:rFonts w:cs="Arial" w:ascii="Arial" w:hAnsi="Arial"/>
          <w:b/>
          <w:bCs/>
          <w:sz w:val="16"/>
          <w:szCs w:val="16"/>
        </w:rPr>
        <w:t>Kupka Slavoj</w:t>
      </w:r>
      <w:r>
        <w:rPr>
          <w:rFonts w:cs="Arial" w:ascii="Arial" w:hAnsi="Arial"/>
          <w:sz w:val="16"/>
          <w:szCs w:val="16"/>
        </w:rPr>
        <w:t>, nar. 8.7.1942, mistr sportu 1964</w:t>
      </w:r>
    </w:p>
    <w:p>
      <w:pPr>
        <w:pStyle w:val="Normal"/>
        <w:spacing w:before="120" w:after="0"/>
        <w:jc w:val="both"/>
        <w:rPr/>
      </w:pPr>
      <w:r>
        <w:rPr>
          <w:rFonts w:cs="Arial" w:ascii="Arial" w:hAnsi="Arial"/>
          <w:b/>
          <w:bCs/>
          <w:sz w:val="16"/>
          <w:szCs w:val="16"/>
        </w:rPr>
        <w:t>Lang Karel</w:t>
      </w:r>
      <w:r>
        <w:rPr>
          <w:rFonts w:cs="Arial" w:ascii="Arial" w:hAnsi="Arial"/>
          <w:sz w:val="16"/>
          <w:szCs w:val="16"/>
        </w:rPr>
        <w:t>, RNDr., nar. 1923, zemřel v březnu 1980. Organizátor vysokoškolského šachu v Brně. S jeho jménem a působením jsou spjaty úspěchy Univerzity Brno (po jeho smrti se konal 7x Memoriál dr. Langa). Od roku 1973 byl předsedou Jihomoravského krajského šachového svazu. Kromě jiných záslužných akcí organizoval družební styky se šachisty Voroněže.</w:t>
      </w:r>
    </w:p>
    <w:p>
      <w:pPr>
        <w:pStyle w:val="Normal"/>
        <w:spacing w:before="120" w:after="0"/>
        <w:jc w:val="both"/>
        <w:rPr/>
      </w:pPr>
      <w:r>
        <w:rPr>
          <w:rFonts w:cs="Arial" w:ascii="Arial" w:hAnsi="Arial"/>
          <w:b/>
          <w:bCs/>
          <w:sz w:val="16"/>
          <w:szCs w:val="16"/>
        </w:rPr>
        <w:t>Laštovička Jiří</w:t>
      </w:r>
      <w:r>
        <w:rPr>
          <w:rFonts w:cs="Arial" w:ascii="Arial" w:hAnsi="Arial"/>
          <w:sz w:val="16"/>
          <w:szCs w:val="16"/>
        </w:rPr>
        <w:t>, nar. 20.11.1933, povoláním konstruktér, brněnský kandidát mistra sportu. Finalista mistrovství ČSSR 1961, přeborník Brna 1974. 10x absolvoval polofinalové turnaje mistrovství Československa a 7x přebor ČSR. Na juniorském mistrovství ČSR v Choscni 1950 se dělil o 1.-3. místo, reprezentoval ČSR 1955 v trojutkání s PLR a MLR. Dlouholetý člen Zbrojovky Brno a kapitán jeho ligového týmu od r. 1970.</w:t>
      </w:r>
    </w:p>
    <w:p>
      <w:pPr>
        <w:pStyle w:val="Normal"/>
        <w:spacing w:before="120" w:after="0"/>
        <w:jc w:val="both"/>
        <w:rPr/>
      </w:pPr>
      <w:r>
        <w:rPr>
          <w:rFonts w:cs="Arial" w:ascii="Arial" w:hAnsi="Arial"/>
          <w:b/>
          <w:bCs/>
          <w:sz w:val="16"/>
          <w:szCs w:val="16"/>
        </w:rPr>
        <w:t>Látal Jiří</w:t>
      </w:r>
      <w:r>
        <w:rPr>
          <w:rFonts w:cs="Arial" w:ascii="Arial" w:hAnsi="Arial"/>
          <w:sz w:val="16"/>
          <w:szCs w:val="16"/>
        </w:rPr>
        <w:t xml:space="preserve">, nar. 14.11.1921, technický úředník, známý brněnský šachový činovník, dlouholetý předseda ŠK Duras v Brně. </w:t>
      </w:r>
    </w:p>
    <w:p>
      <w:pPr>
        <w:pStyle w:val="Normal"/>
        <w:spacing w:before="120" w:after="0"/>
        <w:jc w:val="both"/>
        <w:rPr/>
      </w:pPr>
      <w:r>
        <w:rPr>
          <w:rFonts w:cs="Arial" w:ascii="Arial" w:hAnsi="Arial"/>
          <w:b/>
          <w:bCs/>
          <w:sz w:val="16"/>
          <w:szCs w:val="16"/>
        </w:rPr>
        <w:t>Leitner František</w:t>
      </w:r>
      <w:r>
        <w:rPr>
          <w:rFonts w:cs="Arial" w:ascii="Arial" w:hAnsi="Arial"/>
          <w:sz w:val="16"/>
          <w:szCs w:val="16"/>
        </w:rPr>
        <w:t>, nar. 1933, zemřel 6.5.1990 v Brně. Dlouholetý reprezentant Československa a přeborník ve sportovním bridži, výtečný šachista.</w:t>
      </w:r>
    </w:p>
    <w:p>
      <w:pPr>
        <w:pStyle w:val="Normal"/>
        <w:spacing w:before="120" w:after="0"/>
        <w:jc w:val="both"/>
        <w:rPr/>
      </w:pPr>
      <w:r>
        <w:rPr>
          <w:rFonts w:cs="Arial" w:ascii="Arial" w:hAnsi="Arial"/>
          <w:b/>
          <w:bCs/>
          <w:sz w:val="16"/>
          <w:szCs w:val="16"/>
        </w:rPr>
        <w:t>Lendl Eduard</w:t>
      </w:r>
      <w:r>
        <w:rPr>
          <w:rFonts w:cs="Arial" w:ascii="Arial" w:hAnsi="Arial"/>
          <w:sz w:val="16"/>
          <w:szCs w:val="16"/>
        </w:rPr>
        <w:t>, Prof., nar. 14.3.1893 ve Vysokém Chvojně u Pardubic, zemřel 20.2.1976 v Brně. Dědeček tenisty Ivana Lendla. Středoškolský profesor, člen šachového spolku Duras v Brně-Králově Poli a dlouholetý předseda Brněnské šachové župy, si byl dobře vědom výchovné role šachové hry a dokázal přesvědčit „kompetentní činitele“ na počátku 50. let, že šachové publikace všeho druhu organicky patří do knihovny, která shromažďuje pedagogickou literaturu. Během let, kdy přímo v brněnské Pedagogické knohovně působil, dokázal prof. Lendl zachránit a zpřístupnit šachovou literaturu ze zaniklých brněnských německých klubů, další stovky svazků získal z pozůstalostí Rudolfa Procházky, Jana Bárty a Františka Dedrleho a kromě toho „vymetal“ antikvariáty v celé republice a dokázal prosadit, aby knihovna odebírala veškeré dostupné šachové novinky. V roce 1960 vydal 56stránkovou příručku Šachy – bibliografie šachové literatury zařazené ve Státní pedagogické knihovně v brně, která je dodnes nejvyhledávanějším pramenem a metodikou zpracování vzorem pro podobné příručky. Doba Lendlova působení je zlatou dobou pro sbírku šachové literatury v Brně. Knihy se nejen shromažďovaly, ale prof. Lendl další knížky vydával (Pravidla šachu FIDE, výběr partií z olympiády v Helsinkách 1952, bulletiny z turnajů, metodické příručky pro trenéry) a také uměl poradit domácím i cizím badatelům.</w:t>
      </w:r>
    </w:p>
    <w:p>
      <w:pPr>
        <w:pStyle w:val="Normal"/>
        <w:spacing w:before="120" w:after="0"/>
        <w:jc w:val="both"/>
        <w:rPr/>
      </w:pPr>
      <w:r>
        <w:rPr>
          <w:rFonts w:cs="Arial" w:ascii="Arial" w:hAnsi="Arial"/>
          <w:b/>
          <w:bCs/>
          <w:sz w:val="16"/>
          <w:szCs w:val="16"/>
        </w:rPr>
        <w:t>Lendl Jiří</w:t>
      </w:r>
      <w:r>
        <w:rPr>
          <w:rFonts w:cs="Arial" w:ascii="Arial" w:hAnsi="Arial"/>
          <w:sz w:val="16"/>
          <w:szCs w:val="16"/>
        </w:rPr>
        <w:t>, nar. 16.6.1924. Juniorský přeborník Čech a Moravy 1944, účastník finále mistrovství republiky 1964 v Brně. V letech 1952-1964 hrál v 8 polofinalových turnajích mistrovství. V 90. letech minulého století byl předsedou Tenisového svazu. Syn Eduarda Lendla.</w:t>
      </w:r>
    </w:p>
    <w:p>
      <w:pPr>
        <w:pStyle w:val="Normal"/>
        <w:spacing w:before="120" w:after="0"/>
        <w:jc w:val="both"/>
        <w:rPr/>
      </w:pPr>
      <w:r>
        <w:rPr>
          <w:rFonts w:cs="Arial" w:ascii="Arial" w:hAnsi="Arial"/>
          <w:b/>
          <w:bCs/>
          <w:sz w:val="16"/>
          <w:szCs w:val="16"/>
        </w:rPr>
        <w:t>Macháček Petr</w:t>
      </w:r>
      <w:r>
        <w:rPr>
          <w:rFonts w:cs="Arial" w:ascii="Arial" w:hAnsi="Arial"/>
          <w:sz w:val="16"/>
          <w:szCs w:val="16"/>
        </w:rPr>
        <w:t>, nar. 5.1.1934, zemřel 31.1.1994 v Brně. Finalista mistrovství republiky 1965, 1967 a 1970. V celostátní lize reprezentoval v letech 1965-1975 Královoplskou Brno na první šachovnici. Typický představitel tzv. kavárenského šachu.</w:t>
      </w:r>
    </w:p>
    <w:p>
      <w:pPr>
        <w:pStyle w:val="Normal"/>
        <w:spacing w:before="120" w:after="0"/>
        <w:jc w:val="both"/>
        <w:rPr/>
      </w:pPr>
      <w:r>
        <w:rPr>
          <w:rFonts w:cs="Arial" w:ascii="Arial" w:hAnsi="Arial"/>
          <w:b/>
          <w:bCs/>
          <w:sz w:val="16"/>
          <w:szCs w:val="16"/>
        </w:rPr>
        <w:t>Majer Jaroslav</w:t>
      </w:r>
      <w:r>
        <w:rPr>
          <w:rFonts w:cs="Arial" w:ascii="Arial" w:hAnsi="Arial"/>
          <w:sz w:val="16"/>
          <w:szCs w:val="16"/>
        </w:rPr>
        <w:t>, nar. 5.11.1951, zemřel 3.1.2001 v Brně. Jeho styl ovlivnili (příznivě) zejména kavárenští soupeři Macháček a Bezdíček. Byl kvalitním hráčem první třídy. Spáchal sebevraždu.</w:t>
      </w:r>
    </w:p>
    <w:p>
      <w:pPr>
        <w:pStyle w:val="Normal"/>
        <w:spacing w:before="120" w:after="0"/>
        <w:jc w:val="both"/>
        <w:rPr/>
      </w:pPr>
      <w:r>
        <w:rPr>
          <w:rFonts w:cs="Arial" w:ascii="Arial" w:hAnsi="Arial"/>
          <w:b/>
          <w:bCs/>
          <w:sz w:val="16"/>
          <w:szCs w:val="16"/>
        </w:rPr>
        <w:t>Makeš Rudolf</w:t>
      </w:r>
      <w:r>
        <w:rPr>
          <w:rFonts w:cs="Arial" w:ascii="Arial" w:hAnsi="Arial"/>
          <w:sz w:val="16"/>
          <w:szCs w:val="16"/>
        </w:rPr>
        <w:t>, nar. 4.3.1930, zemřel koncem prosince 1998 v Brně při tragické dopravní nehodě. Byl svéráznou postavou brněnského šachu. Žil z nepatrné penze, kterou mu spravoval jeho poručník. Pan Makeš byl totiž od narození nesvéprávný občan. Neměl občanku, neměl právní subjektivitu, těžce se prodíral životem. Jeho největší životní láskou se staly šachy. Ruda se je naučil tak, že ležel na pohovce a maminka mu četla z nedělních novin šachovou hlídku. Snažil si v duchu postavení představit a postupně to dokázal. Vstoupil do šachového klubu Lokomotiva Brno a protože neměl nic jiného na práci, hrál co se dalo a kde se dalo. Časem to dotáhl na dobrou druhou třídu a k jeho vrcholným šachovým výkonům patří to, jak někdy v 70. letech porazil třikrát během 24 hodin v bleskových turnajích Frantu Vykydala, tehdejšího finalistu mistrovství republiky. Makeš se uměl ze svých výher upřímně radovat. To se pak vždy po skončení partie ozvalo v sále hlasité: "Děkuji vám, soudruhu!" (se jménem postiženého). Největším zážitkem jeho života totiž bylo, že v padesátých letech absolvoval stranické školení (tam zřejmě museli i nesvéprávní). Od té chvíle se staly ideje socialismu a postava maršála Stalina jeho ideálem. Znal Stalinův životopis dopodrobna a mohl na toto téma úspěšně diskutovat s kýmkoliv. Jednou byl omylem zapsán do seznamu voličů a jeho radost neznala mezí. Byl snad jediným občanem ČSSR, který šel opravdu upřímně a radostně volit kandidáty Národní fronty, avšak nakonec nebyl k provedení volebního aktu připuštěn! Tuto krutou nespravedlnost tehdy hořce oplakal. Anekdot z Makešova života kolují mezi brněnskými šachisty desítky. Po sametové revoluci se stal Ruda Makeš zlomeným mužem. Socialismus padl, Stalin je prohlašován za zločince a dokonce ani šachy už ho moc nebavily. Raději hrával kulečník, nebo karty se svými přáteli. V mém archivu je několik hezkých Makešových výher. Přinášíme tu, která na Olexově memoriálu před pěti lety vzbudila značnou pozornost:</w:t>
      </w:r>
    </w:p>
    <w:p>
      <w:pPr>
        <w:pStyle w:val="Normal"/>
        <w:widowControl w:val="false"/>
        <w:jc w:val="both"/>
        <w:rPr>
          <w:rFonts w:ascii="Arial" w:hAnsi="Arial" w:cs="Arial"/>
          <w:b/>
          <w:b/>
          <w:bCs/>
          <w:sz w:val="16"/>
          <w:szCs w:val="16"/>
        </w:rPr>
      </w:pPr>
      <w:r>
        <w:rPr>
          <w:rFonts w:cs="Arial" w:ascii="Arial" w:hAnsi="Arial"/>
          <w:b/>
          <w:bCs/>
          <w:sz w:val="16"/>
          <w:szCs w:val="16"/>
        </w:rPr>
        <w:t xml:space="preserve">Stanislav FUCHS – MAKEŠ </w:t>
      </w:r>
      <w:r>
        <w:rPr>
          <w:rFonts w:cs="Arial" w:ascii="Arial" w:hAnsi="Arial"/>
          <w:sz w:val="16"/>
          <w:szCs w:val="16"/>
        </w:rPr>
        <w:t>(Brno 29.12.1994)</w:t>
      </w:r>
    </w:p>
    <w:p>
      <w:pPr>
        <w:pStyle w:val="Normal"/>
        <w:jc w:val="both"/>
        <w:rPr/>
      </w:pPr>
      <w:r>
        <w:rPr>
          <w:rFonts w:cs="Arial" w:ascii="Arial" w:hAnsi="Arial"/>
          <w:b/>
          <w:bCs/>
          <w:sz w:val="16"/>
          <w:szCs w:val="16"/>
        </w:rPr>
        <w:t xml:space="preserve">1.e4 e6 2.d4 b6 3.Jf3 Sb7 4.Sd3 c5 5.c3 cxd4 6.cxd4 Jf6 7.0-0 Jc6 8.a3 Vc8 9.Jc3 Se7 10.h3 0-0 11.Se3 d6 12.Vc1 Ja5 13.De2 Jd7 14.d5 e5 15.b4 Jb3 16.Vc2 a5 17.Sc4 Jd4 18.Jxd4 exd4 19.Sxd4 Je5 20.Sb5 Sf6 21.De3 Jc4 22.Sxc4 Vxc4 23.Sxb6 De7 24.Dd3 Vfc8 </w:t>
      </w:r>
      <w:r>
        <w:rPr>
          <w:rFonts w:cs="Arial" w:ascii="Arial" w:hAnsi="Arial"/>
          <w:sz w:val="16"/>
          <w:szCs w:val="16"/>
        </w:rPr>
        <w:t xml:space="preserve">(Černý má o 2 pěšce míň, ale hezký tlak po c-sloupci) </w:t>
      </w:r>
      <w:r>
        <w:rPr>
          <w:rFonts w:cs="Arial" w:ascii="Arial" w:hAnsi="Arial"/>
          <w:b/>
          <w:bCs/>
          <w:sz w:val="16"/>
          <w:szCs w:val="16"/>
        </w:rPr>
        <w:t xml:space="preserve">25.Vfc1 Sg5 26.Se3 </w:t>
      </w:r>
      <w:r>
        <w:rPr>
          <w:rFonts w:cs="Arial" w:ascii="Arial" w:hAnsi="Arial"/>
          <w:sz w:val="16"/>
          <w:szCs w:val="16"/>
        </w:rPr>
        <w:t xml:space="preserve">(Lépe 26.Je2 s výměnami) </w:t>
      </w:r>
      <w:r>
        <w:rPr>
          <w:rFonts w:cs="Arial" w:ascii="Arial" w:hAnsi="Arial"/>
          <w:b/>
          <w:bCs/>
          <w:sz w:val="16"/>
          <w:szCs w:val="16"/>
        </w:rPr>
        <w:t xml:space="preserve">26..axb4 27.axb4 Sf6 28.Je2 Vxc2 29.Vxc2 Va8 30.g3 h5 31.Jd4 Sc8 32.Kh2 Dd7 33.Df1 Se5 34.f4 Sf6 35.Dg2 Va3 36.Sg1 h4 37.Je2 g5 38.g4 gxf4 39.Jxf4 Se5 40.Vf2 Vg3 41.Df1 Va3 42.Kh1 Sa6 43.Je2 Sd4 44.Vf5 Va1 </w:t>
      </w:r>
      <w:r>
        <w:rPr>
          <w:rFonts w:cs="Arial" w:ascii="Arial" w:hAnsi="Arial"/>
          <w:sz w:val="16"/>
          <w:szCs w:val="16"/>
        </w:rPr>
        <w:t xml:space="preserve">(Zde se všichni účastníci turnaje seběhli k této partii a zírali, jak pan Makeš ničí silného protivníka) </w:t>
      </w:r>
      <w:r>
        <w:rPr>
          <w:rFonts w:cs="Arial" w:ascii="Arial" w:hAnsi="Arial"/>
          <w:b/>
          <w:bCs/>
          <w:sz w:val="16"/>
          <w:szCs w:val="16"/>
        </w:rPr>
        <w:t xml:space="preserve">45.Vg5+ Kf8 46.Df3 Sxe2 47.Dxe2 Sxg1 48.Kg2 Da7 </w:t>
      </w:r>
      <w:r>
        <w:rPr>
          <w:rFonts w:cs="Arial" w:ascii="Arial" w:hAnsi="Arial"/>
          <w:sz w:val="16"/>
          <w:szCs w:val="16"/>
        </w:rPr>
        <w:t xml:space="preserve">a bílý se vzdal.  </w:t>
      </w:r>
    </w:p>
    <w:p>
      <w:pPr>
        <w:pStyle w:val="Normal"/>
        <w:spacing w:before="120" w:after="0"/>
        <w:jc w:val="both"/>
        <w:rPr/>
      </w:pPr>
      <w:r>
        <w:rPr>
          <w:rFonts w:cs="Arial" w:ascii="Arial" w:hAnsi="Arial"/>
          <w:b/>
          <w:bCs/>
          <w:sz w:val="16"/>
          <w:szCs w:val="16"/>
        </w:rPr>
        <w:t>Mališ Jiří</w:t>
      </w:r>
      <w:r>
        <w:rPr>
          <w:rFonts w:cs="Arial" w:ascii="Arial" w:hAnsi="Arial"/>
          <w:sz w:val="16"/>
          <w:szCs w:val="16"/>
        </w:rPr>
        <w:t xml:space="preserve">, nar. 21.3.1945, mistr sportu v korespondenčním šachu od r. 1979, vyhrál koresp. přebor vysokoškoláků ČSSR 1966, přebory armády v KŠ 1968, 1969, přeborníkem republiky byl 1973/74. Závodně začínal od r. 1961 v TJ VOKD Poruba. Přeborník Ostravy 1970. V praktickém šachu hrál 1972 ve finále přeboru republiky, startoval pětkrát v polofinálovém turnaji. Vyhrál přebor ČSR v bleskovém šachu 1980, vyhrál také řadu turnajů hraných zrychleným tempem, např. Veletržní turnaje v Brně 1978 a 1980. Extraligu hrával v Porubě, později za brněnské kluby (KPS Brno, Univerzita), dnes je členem ŠK Lokomotiva Brno.  </w:t>
      </w:r>
    </w:p>
    <w:p>
      <w:pPr>
        <w:pStyle w:val="Normal"/>
        <w:spacing w:before="120" w:after="0"/>
        <w:jc w:val="both"/>
        <w:rPr/>
      </w:pPr>
      <w:r>
        <w:rPr>
          <w:rFonts w:cs="Arial" w:ascii="Arial" w:hAnsi="Arial"/>
          <w:b/>
          <w:bCs/>
          <w:sz w:val="16"/>
          <w:szCs w:val="16"/>
        </w:rPr>
        <w:t>Martinec Evžen</w:t>
      </w:r>
      <w:r>
        <w:rPr>
          <w:rFonts w:cs="Arial" w:ascii="Arial" w:hAnsi="Arial"/>
          <w:sz w:val="16"/>
          <w:szCs w:val="16"/>
        </w:rPr>
        <w:t>, nar. Přeborník Brna 1962.</w:t>
      </w:r>
    </w:p>
    <w:p>
      <w:pPr>
        <w:pStyle w:val="Normal"/>
        <w:spacing w:before="120" w:after="0"/>
        <w:jc w:val="both"/>
        <w:rPr/>
      </w:pPr>
      <w:r>
        <w:rPr>
          <w:rFonts w:cs="Arial" w:ascii="Arial" w:hAnsi="Arial"/>
          <w:b/>
          <w:bCs/>
          <w:sz w:val="16"/>
          <w:szCs w:val="16"/>
        </w:rPr>
        <w:t>Mazel Eduard</w:t>
      </w:r>
      <w:r>
        <w:rPr>
          <w:rFonts w:cs="Arial" w:ascii="Arial" w:hAnsi="Arial"/>
          <w:sz w:val="16"/>
          <w:szCs w:val="16"/>
        </w:rPr>
        <w:t xml:space="preserve">, MUDr., nar. v Litoměřicích 24.12.1859, zemřel 27.12.1943. Český úlohář, redaktor úlohové části „Wiener Schachzeitung“. Autor několika cenných úlohářských publikací, historik a velký znalec problému. Hrál i prakticky, vedl první šachovou česky psanou hlídku na Moravě v časopise „Niva“ (1892). </w:t>
      </w:r>
    </w:p>
    <w:p>
      <w:pPr>
        <w:pStyle w:val="Normal"/>
        <w:widowControl w:val="false"/>
        <w:jc w:val="both"/>
        <w:rPr>
          <w:rFonts w:ascii="Arial" w:hAnsi="Arial" w:cs="Arial"/>
          <w:b/>
          <w:b/>
          <w:bCs/>
          <w:sz w:val="16"/>
          <w:szCs w:val="16"/>
        </w:rPr>
      </w:pPr>
      <w:r>
        <w:rPr>
          <w:rFonts w:cs="Arial" w:ascii="Arial" w:hAnsi="Arial"/>
          <w:b/>
          <w:bCs/>
          <w:sz w:val="16"/>
          <w:szCs w:val="16"/>
        </w:rPr>
        <w:t xml:space="preserve">Mazel,E - Kann,F [C67] </w:t>
      </w:r>
      <w:r>
        <w:rPr>
          <w:rFonts w:cs="Arial" w:ascii="Arial" w:hAnsi="Arial"/>
          <w:sz w:val="16"/>
          <w:szCs w:val="16"/>
        </w:rPr>
        <w:t>(Viden (kavárna Aula), 1883)</w:t>
      </w:r>
    </w:p>
    <w:p>
      <w:pPr>
        <w:pStyle w:val="Normal"/>
        <w:widowControl w:val="false"/>
        <w:jc w:val="both"/>
        <w:rPr/>
      </w:pPr>
      <w:r>
        <w:rPr>
          <w:rFonts w:cs="Arial" w:ascii="Arial" w:hAnsi="Arial"/>
          <w:b/>
          <w:bCs/>
          <w:sz w:val="16"/>
          <w:szCs w:val="16"/>
        </w:rPr>
        <w:t xml:space="preserve">1.e4 e5 2.Jf3 Jc6 3.Sb5 Jf6 4.0–0 Jxe4 5.Jc3!? Jxc3 6.bxc3 </w:t>
      </w:r>
      <w:r>
        <w:rPr>
          <w:rFonts w:cs="Arial" w:ascii="Arial" w:hAnsi="Arial"/>
          <w:sz w:val="16"/>
          <w:szCs w:val="16"/>
        </w:rPr>
        <w:t xml:space="preserve">[6.dxc3 d6 7.Dd5 Se7 8.Sxc6+ bxc6 9.Dxc6+ Sd7 10.De4 0–0ł] </w:t>
      </w:r>
      <w:r>
        <w:rPr>
          <w:rFonts w:cs="Arial" w:ascii="Arial" w:hAnsi="Arial"/>
          <w:b/>
          <w:bCs/>
          <w:sz w:val="16"/>
          <w:szCs w:val="16"/>
        </w:rPr>
        <w:t xml:space="preserve">6...d6 7.d4 exd4 </w:t>
      </w:r>
      <w:r>
        <w:rPr>
          <w:rFonts w:cs="Arial" w:ascii="Arial" w:hAnsi="Arial"/>
          <w:sz w:val="16"/>
          <w:szCs w:val="16"/>
        </w:rPr>
        <w:t xml:space="preserve">[7...e4 8.Ve1 d5 9.Je5 Sd7 10.Jxf7 Kxf7 11.Dh5+ Ke6 12.Vxe4++-] </w:t>
      </w:r>
      <w:r>
        <w:rPr>
          <w:rFonts w:cs="Arial" w:ascii="Arial" w:hAnsi="Arial"/>
          <w:b/>
          <w:bCs/>
          <w:sz w:val="16"/>
          <w:szCs w:val="16"/>
        </w:rPr>
        <w:t xml:space="preserve">8.Jxd4 Sd7 9.Ve1+ Se7 10.Sg5 f6 </w:t>
      </w:r>
      <w:r>
        <w:rPr>
          <w:rFonts w:cs="Arial" w:ascii="Arial" w:hAnsi="Arial"/>
          <w:sz w:val="16"/>
          <w:szCs w:val="16"/>
        </w:rPr>
        <w:t xml:space="preserve">[10...Je5 11.Sxd7+ Dxd7 12.Sxe7 Dxe7 13.f4+-] </w:t>
      </w:r>
      <w:r>
        <w:rPr>
          <w:rFonts w:cs="Arial" w:ascii="Arial" w:hAnsi="Arial"/>
          <w:b/>
          <w:bCs/>
          <w:sz w:val="16"/>
          <w:szCs w:val="16"/>
        </w:rPr>
        <w:t xml:space="preserve">11.Sxf6! gxf6 12.Dh5+ Kf8 13.Sc4!! Je5? 14.Vxe5 </w:t>
      </w:r>
      <w:r>
        <w:rPr>
          <w:rFonts w:cs="Arial" w:ascii="Arial" w:hAnsi="Arial"/>
          <w:sz w:val="16"/>
          <w:szCs w:val="16"/>
        </w:rPr>
        <w:t>(Zlatá Praha 17.7.1896)</w:t>
      </w:r>
      <w:r>
        <w:rPr>
          <w:rFonts w:cs="Arial" w:ascii="Arial" w:hAnsi="Arial"/>
          <w:b/>
          <w:bCs/>
          <w:sz w:val="16"/>
          <w:szCs w:val="16"/>
        </w:rPr>
        <w:t xml:space="preserve"> 1–0</w:t>
      </w:r>
    </w:p>
    <w:p>
      <w:pPr>
        <w:pStyle w:val="WWProsttext"/>
        <w:spacing w:before="120" w:after="0"/>
        <w:jc w:val="both"/>
        <w:rPr/>
      </w:pPr>
      <w:r>
        <w:rPr>
          <w:rFonts w:eastAsia="MS Mincho;Arial Unicode MS" w:cs="Arial" w:ascii="Arial" w:hAnsi="Arial"/>
          <w:b/>
          <w:bCs/>
          <w:sz w:val="16"/>
          <w:szCs w:val="16"/>
        </w:rPr>
        <w:t>Mendel Johann Gregor</w:t>
      </w:r>
      <w:r>
        <w:rPr>
          <w:rFonts w:eastAsia="MS Mincho;Arial Unicode MS" w:cs="Arial" w:ascii="Arial" w:hAnsi="Arial"/>
          <w:sz w:val="16"/>
          <w:szCs w:val="16"/>
        </w:rPr>
        <w:t>, nar. 22.7.1822 v Hynčicích u Opavy, zemřel 6.1.1884 v Brně,  moravský přírodovědec a biolog, zakladatel  genetiky,  opat  kláštera  augustiniánů  v  Brně.   Jeho šachová úloha byla publikována ve Světozoru 1874. Strýc problemisty Ferdinanda Schindlera.</w:t>
      </w:r>
    </w:p>
    <w:p>
      <w:pPr>
        <w:pStyle w:val="Normal"/>
        <w:widowControl w:val="false"/>
        <w:jc w:val="both"/>
        <w:rPr>
          <w:rFonts w:ascii="Arial" w:hAnsi="Arial" w:cs="Arial"/>
          <w:b/>
          <w:b/>
          <w:bCs/>
          <w:sz w:val="16"/>
          <w:szCs w:val="16"/>
        </w:rPr>
      </w:pPr>
      <w:r>
        <w:rPr>
          <w:rFonts w:cs="Arial" w:ascii="Arial" w:hAnsi="Arial"/>
          <w:b/>
          <w:bCs/>
          <w:sz w:val="16"/>
          <w:szCs w:val="16"/>
        </w:rPr>
        <w:t xml:space="preserve">Teller+Mendel,J - Hrůza+Kober,K [C52] </w:t>
      </w:r>
      <w:r>
        <w:rPr>
          <w:rFonts w:cs="Arial" w:ascii="Arial" w:hAnsi="Arial"/>
          <w:sz w:val="16"/>
          <w:szCs w:val="16"/>
        </w:rPr>
        <w:t>(Praha /Prager Schachklub/, 1874)</w:t>
      </w:r>
    </w:p>
    <w:p>
      <w:pPr>
        <w:pStyle w:val="Normal"/>
        <w:widowControl w:val="false"/>
        <w:jc w:val="both"/>
        <w:rPr/>
      </w:pPr>
      <w:r>
        <w:rPr>
          <w:rFonts w:cs="Arial" w:ascii="Arial" w:hAnsi="Arial"/>
          <w:b/>
          <w:bCs/>
          <w:sz w:val="16"/>
          <w:szCs w:val="16"/>
        </w:rPr>
        <w:t xml:space="preserve">1.e4 e5 2.Jf3 Jc6 3.Sc4 Sc5 4.b4 Sxb4 5.c3 Sa5 6.d4 exd4 7.0–0 dxc3 8.Db3 Df6 9.e5 Dg6 10.Jxc3 Jge7 11.Je2 b5 12.Sd3 De6 13.Db2 Jg6 14.Jf4 Jxf4 15.Sxf4 a6 16.Sg3 Sb6 17.a4 b4 18.Vac1 Sb7 19.Sh4 a5 20.Vfd1 Je7 21.Sc4 Dg4 22.h3 Dg6 23.Jg5 0–0–0 24.Vd6!! Dh5 25.g3 f6 26.exf6 gxf6 27.Dxf6 Jc6 28.Vd2 </w:t>
      </w:r>
      <w:r>
        <w:rPr>
          <w:rFonts w:cs="Arial" w:ascii="Arial" w:hAnsi="Arial"/>
          <w:sz w:val="16"/>
          <w:szCs w:val="16"/>
        </w:rPr>
        <w:t xml:space="preserve">[28.Vxd7 Vxd7 29.Dxh8+ Vd8 30.Dxh7=] </w:t>
      </w:r>
      <w:r>
        <w:rPr>
          <w:rFonts w:cs="Arial" w:ascii="Arial" w:hAnsi="Arial"/>
          <w:b/>
          <w:bCs/>
          <w:sz w:val="16"/>
          <w:szCs w:val="16"/>
        </w:rPr>
        <w:t xml:space="preserve">28...Dg6 29.Dxg6 hxg6 30.Jf7 Vxh4! 31.gxh4 Vf8 32.Vcd1 Jd4! 33.Vxd4 Sxd4 34.Vxd4 d5!! 35.Vxd5 Sxd5 36.Sxd5 Kd7 37.f4 Ke7 38.Je5 Kd6 39.Sf7 Vxf7!! 40.Jxf7+ Kd5 41.Je5 b3 42.Jf3 b2 43.Jd2 c5 44.Kf2 c4 45.Jb1 Kd4 46.Ke2 c3 47.Ja3 Ke4!! </w:t>
      </w:r>
      <w:r>
        <w:rPr>
          <w:rFonts w:cs="Arial" w:ascii="Arial" w:hAnsi="Arial"/>
          <w:sz w:val="16"/>
          <w:szCs w:val="16"/>
        </w:rPr>
        <w:t>/Podle K.B.Kober - Příruční kniha šachovní, Praha 1875, str. 142. S Tellerem hrál údajně moravský přírodovědec a zakladatel genetiky Johann Gregor Mendel  (1822–1884)/</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Mlýnek Petr</w:t>
      </w:r>
      <w:r>
        <w:rPr>
          <w:rFonts w:cs="Arial" w:ascii="Arial" w:hAnsi="Arial"/>
          <w:sz w:val="16"/>
          <w:szCs w:val="16"/>
        </w:rPr>
        <w:t>, Ing., nar. 6.8.1943. Je dnes jedním z nejzasloužilejších borců šachového klubu Duras BVK Brno. Od 15 let zde hraje, trénuje, funkcionaří. V Brně vždy patřil k elitě, získal skalpy snad všech místních mistrů. Ze svých vítězství si cení přebornictví kraje v roce 1973, prvenství v Jeseníku 1997 a účast v polofinále přeboru republiky 1975. Jeho solidní, teoreticky fundovaná hra a klid téměř flegmatický jsou pro tým neocenitelné.</w:t>
      </w:r>
    </w:p>
    <w:p>
      <w:pPr>
        <w:pStyle w:val="Normal"/>
        <w:spacing w:before="120" w:after="0"/>
        <w:jc w:val="both"/>
        <w:rPr/>
      </w:pPr>
      <w:r>
        <w:rPr>
          <w:rFonts w:cs="Arial" w:ascii="Arial" w:hAnsi="Arial"/>
          <w:b/>
          <w:bCs/>
          <w:sz w:val="16"/>
          <w:szCs w:val="16"/>
        </w:rPr>
        <w:t>Moulis Rudolf</w:t>
      </w:r>
      <w:r>
        <w:rPr>
          <w:rFonts w:cs="Arial" w:ascii="Arial" w:hAnsi="Arial"/>
          <w:sz w:val="16"/>
          <w:szCs w:val="16"/>
        </w:rPr>
        <w:t>, Ing., nar. 13.8.1943, programátor, s vlastním šachovým programem řídil známé Veletržní turnaje v Brně, na nichž v osmdesátých letech startovalo i více než 600 hráčů. Býval členem KPS Brno, dnes hraje za Univeritu Brno.</w:t>
      </w:r>
    </w:p>
    <w:p>
      <w:pPr>
        <w:pStyle w:val="Normal"/>
        <w:spacing w:before="120" w:after="0"/>
        <w:jc w:val="both"/>
        <w:rPr/>
      </w:pPr>
      <w:r>
        <w:rPr>
          <w:rFonts w:cs="Arial" w:ascii="Arial" w:hAnsi="Arial"/>
          <w:b/>
          <w:bCs/>
          <w:sz w:val="16"/>
          <w:szCs w:val="16"/>
        </w:rPr>
        <w:t>Možný Miloš</w:t>
      </w:r>
      <w:r>
        <w:rPr>
          <w:rFonts w:cs="Arial" w:ascii="Arial" w:hAnsi="Arial"/>
          <w:sz w:val="16"/>
          <w:szCs w:val="16"/>
        </w:rPr>
        <w:t xml:space="preserve">, nar. 6.10.1954 v Brně. Mezinárodní mistr (1986). Dnes působí v Praze. Šachu se naučil jako žák v šach. kroužcích brněnského DPM. Byl členem prvoligových týmů Univerzity Brno, KPS Brno, ÚDA Praha, Bohemians Praha. Přeborníkk ČSSR dorostu 1973, přeborník armády 1980, reprezentoval ČSSR v utkání s NDR (do 26 let) 1976. Vyhrál řadu turnajů, např. Praha Open 1984 (1.-3. s Draškem, Plachetkou), Veletržní turnaj Brno 1984. </w:t>
      </w:r>
    </w:p>
    <w:p>
      <w:pPr>
        <w:pStyle w:val="Normal"/>
        <w:spacing w:before="120" w:after="0"/>
        <w:jc w:val="both"/>
        <w:rPr/>
      </w:pPr>
      <w:r>
        <w:rPr>
          <w:rFonts w:cs="Arial" w:ascii="Arial" w:hAnsi="Arial"/>
          <w:b/>
          <w:bCs/>
          <w:sz w:val="16"/>
          <w:szCs w:val="16"/>
        </w:rPr>
        <w:t>Nemo Otomar</w:t>
      </w:r>
      <w:r>
        <w:rPr>
          <w:rFonts w:cs="Arial" w:ascii="Arial" w:hAnsi="Arial"/>
          <w:sz w:val="16"/>
          <w:szCs w:val="16"/>
        </w:rPr>
        <w:t xml:space="preserve"> (pseud. Nemo), nar. 31.10.1861 v Brně, zemřel 1942. Rakouský problemista, řazen do tzv. „německé školy“. Publikoval cca 800 problémů a získal přes 200 cen a uznání v problémových soutěžích.</w:t>
      </w:r>
    </w:p>
    <w:p>
      <w:pPr>
        <w:pStyle w:val="Normal"/>
        <w:spacing w:before="120" w:after="0"/>
        <w:jc w:val="both"/>
        <w:rPr/>
      </w:pPr>
      <w:r>
        <w:rPr>
          <w:rFonts w:cs="Arial" w:ascii="Arial" w:hAnsi="Arial"/>
          <w:b/>
          <w:bCs/>
          <w:sz w:val="16"/>
          <w:szCs w:val="16"/>
        </w:rPr>
        <w:t>Nowotny Anton</w:t>
      </w:r>
      <w:r>
        <w:rPr>
          <w:rFonts w:cs="Arial" w:ascii="Arial" w:hAnsi="Arial"/>
          <w:sz w:val="16"/>
          <w:szCs w:val="16"/>
        </w:rPr>
        <w:t xml:space="preserve">, JUDr., nar. 1829, zemřel 7.3.1871 v Brně. Jeden z prvních významných úlohářů </w:t>
      </w:r>
    </w:p>
    <w:p>
      <w:pPr>
        <w:pStyle w:val="Normal"/>
        <w:spacing w:before="120" w:after="0"/>
        <w:jc w:val="both"/>
        <w:rPr/>
      </w:pPr>
      <w:r>
        <w:rPr>
          <w:rFonts w:cs="Arial" w:ascii="Arial" w:hAnsi="Arial"/>
          <w:b/>
          <w:bCs/>
          <w:sz w:val="16"/>
          <w:szCs w:val="16"/>
        </w:rPr>
        <w:t>Nývlt Zdeněk</w:t>
      </w:r>
      <w:r>
        <w:rPr>
          <w:rFonts w:cs="Arial" w:ascii="Arial" w:hAnsi="Arial"/>
          <w:sz w:val="16"/>
          <w:szCs w:val="16"/>
        </w:rPr>
        <w:t xml:space="preserve">, ing., nar. 1955 V městském přeboru družstev v Brně 2003 pravidelně nastupoval šachista, jehož kvality zatím oceňovali jen kolegové z družstva. Přitom je to nejlepší korespondenční hráč České republiky! V Brně byli vždy vynikající korespondenční šachisté. Namátkou vzpomeňme přeborníky republiky Jiřího Mališe a Josefa Spodného, mistra Evropy Libora Daňka, či finalistu mistrovství světa Josefa Richtera. Dnes je však zcela utajenou jedničkou </w:t>
      </w:r>
      <w:r>
        <w:rPr>
          <w:rFonts w:cs="Arial" w:ascii="Arial" w:hAnsi="Arial"/>
          <w:bCs/>
          <w:sz w:val="16"/>
          <w:szCs w:val="16"/>
        </w:rPr>
        <w:t>ing. Zdeněk</w:t>
      </w:r>
      <w:r>
        <w:rPr>
          <w:rFonts w:cs="Arial" w:ascii="Arial" w:hAnsi="Arial"/>
          <w:sz w:val="16"/>
          <w:szCs w:val="16"/>
        </w:rPr>
        <w:t xml:space="preserve"> </w:t>
      </w:r>
      <w:r>
        <w:rPr>
          <w:rFonts w:cs="Arial" w:ascii="Arial" w:hAnsi="Arial"/>
          <w:bCs/>
          <w:sz w:val="16"/>
          <w:szCs w:val="16"/>
        </w:rPr>
        <w:t>Nývlt</w:t>
      </w:r>
      <w:r>
        <w:rPr>
          <w:rFonts w:cs="Arial" w:ascii="Arial" w:hAnsi="Arial"/>
          <w:sz w:val="16"/>
          <w:szCs w:val="16"/>
        </w:rPr>
        <w:t xml:space="preserve">, který se z funkcionáře a rozhodčího korespondenčních soutěží vypracoval až na první místo domácího žebříčku, kde vystřídal velmistra Rudolfa Ševečka. Jeho vzestup k výšinám působí až neuvěřitelně: V roce 2000 byl průměrným mistrem s ratingem ICCF 2450 bodů, dnes se může chlubit ratingem 2620 bodů, což je nejvyšší číslo, jakého kdy český hráč v korespondenčním šachu docílil! Budoucí velmistr (nar. 1955) pracuje na katedře stavitelství Vojenské akademie v Brně, je otcem čtyř dcer, vede šachový klub Vojenské akademie a v praktické hře má rating 1892 bodů. Jedním z tajemství jeho úspěchů je kromě velké píle a cílevědomosti skvělé ovládání výpočetní techniky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NÝVLT – BUSCHER </w:t>
      </w:r>
      <w:r>
        <w:rPr>
          <w:rFonts w:eastAsia="MS Mincho;Arial Unicode MS" w:cs="Arial" w:ascii="Arial" w:hAnsi="Arial"/>
          <w:sz w:val="16"/>
          <w:szCs w:val="16"/>
        </w:rPr>
        <w:t>(koresp. 1997-98)</w:t>
      </w:r>
    </w:p>
    <w:p>
      <w:pPr>
        <w:pStyle w:val="WWProsttext"/>
        <w:jc w:val="both"/>
        <w:rPr/>
      </w:pPr>
      <w:r>
        <w:rPr>
          <w:rFonts w:eastAsia="MS Mincho;Arial Unicode MS" w:cs="Arial" w:ascii="Arial" w:hAnsi="Arial"/>
          <w:b/>
          <w:bCs/>
          <w:sz w:val="16"/>
          <w:szCs w:val="16"/>
        </w:rPr>
        <w:t>1.e4 c5 2.Jf3 d6 3.d4 Jf6 4.Jc3 cxd4 5.Jxd4 a6 6.Se3 Jg4 7.Sg5 h6 8.Sh4 g5 9.Sg3 Sg7 10.Se2 h5 11.h4 gxh4 12.Sxh4 Jc6 13.Jb3 Se6 14.Dd2 Db6 15.Jd5 Sxd5 16.exd5 Jd4 17.Jxd4</w:t>
      </w:r>
      <w:r>
        <w:rPr>
          <w:rFonts w:eastAsia="MS Mincho;Arial Unicode MS" w:cs="Arial" w:ascii="Arial" w:hAnsi="Arial"/>
          <w:sz w:val="16"/>
          <w:szCs w:val="16"/>
        </w:rPr>
        <w:t xml:space="preserve"> </w:t>
      </w:r>
      <w:r>
        <w:rPr>
          <w:rFonts w:eastAsia="MS Mincho;Arial Unicode MS" w:cs="Arial" w:ascii="Arial" w:hAnsi="Arial"/>
          <w:b/>
          <w:bCs/>
          <w:sz w:val="16"/>
          <w:szCs w:val="16"/>
        </w:rPr>
        <w:t>Sxd4 18.0-0 0-0-0 19.Vad1</w:t>
      </w:r>
      <w:r>
        <w:rPr>
          <w:rFonts w:eastAsia="MS Mincho;Arial Unicode MS" w:cs="Arial" w:ascii="Arial" w:hAnsi="Arial"/>
          <w:sz w:val="16"/>
          <w:szCs w:val="16"/>
        </w:rPr>
        <w:t xml:space="preserve"> (V databázích je partie Eismont- Raškovský, Moskva 1992, kterou po tazích 19.c3 Se5 20.Sxe7 Vdg8 21.Sh4 Vg7 22.Kh1 Kb8 23.Sd3 Vhg8 24.Sf5 Dc5 25.Dd3 Sf6 26.Sxf6 Jxf6 27.Sh3 Jg4 28.Df5 Je5 29.De4 Db6 30.b3 Dd8 31.Vae1 Df6 32.Ve3 Vg6 33.c4 Dg7 atd. vyhrál černý. Nývltova novinka variantu bílého vylepšila) </w:t>
      </w:r>
      <w:r>
        <w:rPr>
          <w:rFonts w:eastAsia="MS Mincho;Arial Unicode MS" w:cs="Arial" w:ascii="Arial" w:hAnsi="Arial"/>
          <w:b/>
          <w:bCs/>
          <w:sz w:val="16"/>
          <w:szCs w:val="16"/>
        </w:rPr>
        <w:t>19...Se5 20.c4 Kb8 21.b4 Vdg8 22.a4 Vg7 23.a5 Dc7 24.f3 Jh6 25.f4 Jf5 26.Sf2 Sf6 27.Dd3 Dc8 28.b5 Vhg8 29.Sf3 Jh4 30.Sxh4 Sxh4 31.bxa6! Dc5+ 32.Kh1 bxa6 33.Vb1+ Ka7 34.Db3 Dc7 35.De3+ Ka8 36.c5! Vb8 37.Dd3</w:t>
      </w:r>
      <w:r>
        <w:rPr>
          <w:rFonts w:eastAsia="MS Mincho;Arial Unicode MS" w:cs="Arial" w:ascii="Arial" w:hAnsi="Arial"/>
          <w:sz w:val="16"/>
          <w:szCs w:val="16"/>
        </w:rPr>
        <w:t xml:space="preserve"> a černý se vzdal.</w:t>
      </w:r>
    </w:p>
    <w:p>
      <w:pPr>
        <w:pStyle w:val="Normal"/>
        <w:spacing w:before="120" w:after="0"/>
        <w:jc w:val="both"/>
        <w:rPr/>
      </w:pPr>
      <w:r>
        <w:rPr>
          <w:rFonts w:cs="Arial" w:ascii="Arial" w:hAnsi="Arial"/>
          <w:b/>
          <w:bCs/>
          <w:sz w:val="16"/>
          <w:szCs w:val="16"/>
        </w:rPr>
        <w:t>Olexa Jaromír</w:t>
      </w:r>
      <w:r>
        <w:rPr>
          <w:rFonts w:cs="Arial" w:ascii="Arial" w:hAnsi="Arial"/>
          <w:sz w:val="16"/>
          <w:szCs w:val="16"/>
        </w:rPr>
        <w:t>, nar. 26.9.1946, zemřel v červnu 2003 v Brně. Syn Viléma Olexy. Zdědil po otci šachové nadání – to však nerozvíjel a věnoval se spíše jiným zájmům. V osmdesátých letech emigroval do Německa, kde strávil osm let. Pracoval jako zlatník a dlouholetý styk s jedovatými látkami se mu stal osudným. Mezi kolegy šachisty byl oblíben a za družstva hrával poctivě a nadšeně.</w:t>
      </w:r>
    </w:p>
    <w:p>
      <w:pPr>
        <w:pStyle w:val="Normal"/>
        <w:spacing w:before="120" w:after="0"/>
        <w:jc w:val="both"/>
        <w:rPr/>
      </w:pPr>
      <w:r>
        <w:rPr>
          <w:rFonts w:cs="Arial" w:ascii="Arial" w:hAnsi="Arial"/>
          <w:b/>
          <w:bCs/>
          <w:sz w:val="16"/>
          <w:szCs w:val="16"/>
        </w:rPr>
        <w:t>Olexa Vilém</w:t>
      </w:r>
      <w:r>
        <w:rPr>
          <w:rFonts w:cs="Arial" w:ascii="Arial" w:hAnsi="Arial"/>
          <w:sz w:val="16"/>
          <w:szCs w:val="16"/>
        </w:rPr>
        <w:t>, nar. 28.10.1897 v Schlagu u Jablonce n. Nisou, zemřel v Brně 30.9.1975. Železniční úředník, mistr ÚJČŠ od r. 1923. První šachové úspěchy dosáhl v Praze jako člen ŠK Dobruský. Mistrovský titul získal ve svých 26 letech na VII. sjezdu ÚJČŠ v Pardubicích v roce 1923. Koncem téhož roku přichází ing. Olexa jako železniční úředník do Brna a stává se členem Spolku českých šachistů. Od té doby je cele spjat se životem šachového Brna jako jeden z jeho vedoucích představitelů. Zvítězil v přeboru Brna 1936, 1948, 1953, 1960, 1967. Ve finále přeborů republiky hrál 9x, nejlépe se umístil v náhradním mistrovském turnaji při sjezdu ÚJČŠ v Poděbradech 1936 (2.) a v Rakovníku 1940, kde obsadil 3. místo za mistry Foltysem a Opočenským. Hrál 13x v polofinalových turnajích mistrovství Československa 1952-1968. V zápase Brno – Moskva 1946 porazil Vl. Alatorceva 1,5:0,5. S Lokomotivou Brno vyhrál mistrovství republiky družstev 1958 a 1959. Na jeho počest pořádá ŠK Lokomotiva vánoční „Olexův memoriál“ nepřetržitě od roke 1976.</w:t>
      </w:r>
    </w:p>
    <w:p>
      <w:pPr>
        <w:pStyle w:val="Normal"/>
        <w:spacing w:before="120" w:after="0"/>
        <w:jc w:val="both"/>
        <w:rPr/>
      </w:pPr>
      <w:r>
        <w:rPr>
          <w:rFonts w:cs="Arial" w:ascii="Arial" w:hAnsi="Arial"/>
          <w:b/>
          <w:bCs/>
          <w:sz w:val="16"/>
          <w:szCs w:val="16"/>
        </w:rPr>
        <w:t>Orságová Silvie</w:t>
      </w:r>
      <w:r>
        <w:rPr>
          <w:rFonts w:cs="Arial" w:ascii="Arial" w:hAnsi="Arial"/>
          <w:sz w:val="16"/>
          <w:szCs w:val="16"/>
        </w:rPr>
        <w:t xml:space="preserve">, roz. Šaljová, nar. 3.10.1975, mezinárodní mistryně šachu od 1994. Reprezentovala Česko na dvou šachových olympiádách v Moskvě 1994 a. Normy WIM splnila na turnajích v Budapešti 1994, Chrudimi (I. memoriál V. Menčíkové) 1994 a v Lázních Bohdaneč 1995. Vítězka čtyřzápasu o přebor ČR žen v Brně 1995. Častá a úspěšná účastnice přeboru ČR žen v rapid šachu – Znojemské královny.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HORVATH - ŠALJOVÁ  </w:t>
      </w:r>
      <w:r>
        <w:rPr>
          <w:rFonts w:eastAsia="MS Mincho;Arial Unicode MS" w:cs="Arial" w:ascii="Arial" w:hAnsi="Arial"/>
          <w:sz w:val="16"/>
          <w:szCs w:val="16"/>
        </w:rPr>
        <w:t>(záp. Morava - Dolní Rakousko žen 1994 A52)</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1.d4 Jf6 2.c4 e5</w:t>
      </w:r>
      <w:r>
        <w:rPr>
          <w:rFonts w:eastAsia="MS Mincho;Arial Unicode MS" w:cs="Arial" w:ascii="Arial" w:hAnsi="Arial"/>
          <w:sz w:val="16"/>
          <w:szCs w:val="16"/>
        </w:rPr>
        <w:t xml:space="preserve"> (Silvie je známá svou nekompromisní orientací na soupeřova krále. Tudíž i  okamžitou snahou o uchopení iniciativy) </w:t>
      </w:r>
      <w:r>
        <w:rPr>
          <w:rFonts w:eastAsia="MS Mincho;Arial Unicode MS" w:cs="Arial" w:ascii="Arial" w:hAnsi="Arial"/>
          <w:b/>
          <w:bCs/>
          <w:sz w:val="16"/>
          <w:szCs w:val="16"/>
        </w:rPr>
        <w:t>3.dxe5  Jg4 4.Jh3?!</w:t>
      </w:r>
      <w:r>
        <w:rPr>
          <w:rFonts w:eastAsia="MS Mincho;Arial Unicode MS" w:cs="Arial" w:ascii="Arial" w:hAnsi="Arial"/>
          <w:sz w:val="16"/>
          <w:szCs w:val="16"/>
        </w:rPr>
        <w:t xml:space="preserve">  (Poněkud extravagantní,  v konečném důsledku však zcela hratelné pokračování) </w:t>
      </w:r>
      <w:r>
        <w:rPr>
          <w:rFonts w:eastAsia="MS Mincho;Arial Unicode MS" w:cs="Arial" w:ascii="Arial" w:hAnsi="Arial"/>
          <w:b/>
          <w:bCs/>
          <w:sz w:val="16"/>
          <w:szCs w:val="16"/>
        </w:rPr>
        <w:t>4.-Jc6 5.e3 Jgxe5 6.Jf4 a5 7.Se2 Sc5 8.0-0  0-0 9.Jc3 Ve8 10.Kh1  d6 11.b3 Sf5 12.Sb2  Dh4 13.Jfd5 Vac8</w:t>
      </w:r>
      <w:r>
        <w:rPr>
          <w:rFonts w:eastAsia="MS Mincho;Arial Unicode MS" w:cs="Arial" w:ascii="Arial" w:hAnsi="Arial"/>
          <w:sz w:val="16"/>
          <w:szCs w:val="16"/>
        </w:rPr>
        <w:t xml:space="preserve">  (Stálo za  úvahu 13.-Ve6  se snahou  vynutit oslabení krytu bílého  krále  po  14.g3  Dd8)  </w:t>
      </w:r>
      <w:r>
        <w:rPr>
          <w:rFonts w:eastAsia="MS Mincho;Arial Unicode MS" w:cs="Arial" w:ascii="Arial" w:hAnsi="Arial"/>
          <w:b/>
          <w:bCs/>
          <w:sz w:val="16"/>
          <w:szCs w:val="16"/>
        </w:rPr>
        <w:t>14.Jb5  Jb4!</w:t>
      </w:r>
      <w:r>
        <w:rPr>
          <w:rFonts w:eastAsia="MS Mincho;Arial Unicode MS" w:cs="Arial" w:ascii="Arial" w:hAnsi="Arial"/>
          <w:sz w:val="16"/>
          <w:szCs w:val="16"/>
        </w:rPr>
        <w:t xml:space="preserve">  (Počátek zajímavých komplikací, kdy černá předvede  svou taktickou vyzrálost) </w:t>
      </w:r>
      <w:r>
        <w:rPr>
          <w:rFonts w:eastAsia="MS Mincho;Arial Unicode MS" w:cs="Arial" w:ascii="Arial" w:hAnsi="Arial"/>
          <w:b/>
          <w:bCs/>
          <w:sz w:val="16"/>
          <w:szCs w:val="16"/>
        </w:rPr>
        <w:t xml:space="preserve">15.Sxe5 dxe5 16.Jdxc7 Ved8 17.Jd5 Vc6 18.g3 Dh3 19.Jf6+ Vxf6 20.Dxd8+ Sf8 21.f3 Jc2 22.Vac1  Jxe3 23.Vf2 Se4 24.Dd2 Jg4  25.Vg2 Vxf3 26.Kg1 Vxg3!! </w:t>
      </w:r>
      <w:r>
        <w:rPr>
          <w:rFonts w:eastAsia="MS Mincho;Arial Unicode MS" w:cs="Arial" w:ascii="Arial" w:hAnsi="Arial"/>
          <w:sz w:val="16"/>
          <w:szCs w:val="16"/>
        </w:rPr>
        <w:t xml:space="preserve"> (Nepříliš  složité,  ale  působivé.  Bílá  se vzdala před neodvratitelným matem) 0-1</w:t>
      </w:r>
      <w:r>
        <w:rPr>
          <w:rFonts w:eastAsia="MS Mincho;Arial Unicode MS" w:cs="Arial" w:ascii="Arial" w:hAnsi="Arial"/>
          <w:b/>
          <w:bCs/>
          <w:sz w:val="16"/>
          <w:szCs w:val="16"/>
        </w:rPr>
        <w:t xml:space="preserve"> </w:t>
      </w:r>
      <w:r>
        <w:rPr>
          <w:rFonts w:eastAsia="MS Mincho;Arial Unicode MS" w:cs="Arial" w:ascii="Arial" w:hAnsi="Arial"/>
          <w:sz w:val="16"/>
          <w:szCs w:val="16"/>
        </w:rPr>
        <w:t>(Šach 1994, č.10)</w:t>
      </w:r>
    </w:p>
    <w:p>
      <w:pPr>
        <w:pStyle w:val="Normal"/>
        <w:spacing w:before="120" w:after="0"/>
        <w:jc w:val="both"/>
        <w:rPr/>
      </w:pPr>
      <w:r>
        <w:rPr>
          <w:rFonts w:cs="Arial" w:ascii="Arial" w:hAnsi="Arial"/>
          <w:b/>
          <w:bCs/>
          <w:sz w:val="16"/>
          <w:szCs w:val="16"/>
        </w:rPr>
        <w:t>Páral Alois</w:t>
      </w:r>
      <w:r>
        <w:rPr>
          <w:rFonts w:cs="Arial" w:ascii="Arial" w:hAnsi="Arial"/>
          <w:sz w:val="16"/>
          <w:szCs w:val="16"/>
        </w:rPr>
        <w:t>, nar. 7.4.1892, zemřel 17.6.1978 v Brně. Plukovník generálního štábu a nositel nejvyššího francouzského vyznamenání  „Čestné legie“. V roce 1933 potlačil v židenických kasárnách, jichž byl velitelem, tzv. Kobzinkův fašistický puč. Otec spisovatele Vladimíra Párala. Dobrý brněnský šachista, člen řady spolků, naposledy v Lokomotivě Brno.</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PÁRAL – KOSKA </w:t>
      </w:r>
      <w:r>
        <w:rPr>
          <w:rFonts w:eastAsia="MS Mincho;Arial Unicode MS" w:cs="Arial" w:ascii="Arial" w:hAnsi="Arial"/>
          <w:sz w:val="16"/>
          <w:szCs w:val="16"/>
        </w:rPr>
        <w:t>(Brno 28.5. 1951)</w:t>
      </w:r>
    </w:p>
    <w:p>
      <w:pPr>
        <w:pStyle w:val="WWProsttext"/>
        <w:jc w:val="both"/>
        <w:rPr/>
      </w:pPr>
      <w:r>
        <w:rPr>
          <w:rFonts w:eastAsia="MS Mincho;Arial Unicode MS" w:cs="Arial" w:ascii="Arial" w:hAnsi="Arial"/>
          <w:b/>
          <w:bCs/>
          <w:sz w:val="16"/>
          <w:szCs w:val="16"/>
        </w:rPr>
        <w:t>1.e4 e5 2.Jf3  Jc6 3.Sc4 Jf6 4.d3 Sc5 5.Jc3  d6 6.Jd5 Jxd5 7.Sxd5 Df6 8.c3 h6 9.Se3 Sb6 10.h3 Je7 11.Sb3 0-0 12.De2 c6 13.0-0-0 Jg6 14.g3 Vd8 15.d4  Se6 16.Sxe6 fxe6 17.Jh2 exd4  18.Jg4 De7 19.cxd4 e5  20.d5 cxd5  21.Vxd5 De6  22.b3 Je7  23.Sxb6 Jxd5  24.Sxd8 Jc3 25.Dd2 Vxd8  26.Kb2 h5 27.Je3  d5 28.Dxc3 dxe4  29.Vd1 Vf8 30.Vd2 Vc8 31.Db4 Dc6</w:t>
      </w:r>
      <w:r>
        <w:rPr>
          <w:rFonts w:eastAsia="MS Mincho;Arial Unicode MS" w:cs="Arial" w:ascii="Arial" w:hAnsi="Arial"/>
          <w:sz w:val="16"/>
          <w:szCs w:val="16"/>
        </w:rPr>
        <w:t xml:space="preserve"> a černý se současně vzdal.</w:t>
      </w:r>
    </w:p>
    <w:p>
      <w:pPr>
        <w:pStyle w:val="WWProsttext"/>
        <w:spacing w:before="120" w:after="0"/>
        <w:jc w:val="both"/>
        <w:rPr/>
      </w:pPr>
      <w:r>
        <w:rPr>
          <w:rFonts w:cs="Arial" w:ascii="Arial" w:hAnsi="Arial"/>
          <w:b/>
          <w:bCs/>
          <w:sz w:val="16"/>
          <w:szCs w:val="16"/>
        </w:rPr>
        <w:t>Pavelka Svatopluk</w:t>
      </w:r>
      <w:r>
        <w:rPr>
          <w:rFonts w:cs="Arial" w:ascii="Arial" w:hAnsi="Arial"/>
          <w:sz w:val="16"/>
          <w:szCs w:val="16"/>
        </w:rPr>
        <w:t xml:space="preserve">, nar. 1.2.1910 ve Vídni, zemřel </w:t>
      </w:r>
      <w:r>
        <w:rPr>
          <w:rFonts w:eastAsia="MS Mincho;Arial Unicode MS" w:cs="Arial" w:ascii="Arial" w:hAnsi="Arial"/>
          <w:sz w:val="16"/>
          <w:szCs w:val="16"/>
        </w:rPr>
        <w:t>18. října 2001 v Brně. Kdysi vůdčí duše šachového klubu Tatran Bohunice, který vytáhl až do národní ligy. Pan Pavelka byl celý život manažerem, napřed kouzelníků, pak divadel a šachistů. Vlastnil různé kuriozity - třeba kompletní sbírku odznaků anglických fotbalových klubů. Na jeho štítě zůstali mnozí silní hráči, např. i mistr světa Aljechin v simultánce v Brně roku 1943:</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ALJECHIN – PAVELKA </w:t>
      </w:r>
      <w:r>
        <w:rPr>
          <w:rFonts w:eastAsia="MS Mincho;Arial Unicode MS" w:cs="Arial" w:ascii="Arial" w:hAnsi="Arial"/>
          <w:sz w:val="16"/>
          <w:szCs w:val="16"/>
        </w:rPr>
        <w:t>(sim. Brno 4.5.1943)</w:t>
      </w:r>
    </w:p>
    <w:p>
      <w:pPr>
        <w:pStyle w:val="WWProsttext"/>
        <w:jc w:val="both"/>
        <w:rPr/>
      </w:pPr>
      <w:r>
        <w:rPr>
          <w:rFonts w:eastAsia="MS Mincho;Arial Unicode MS" w:cs="Arial" w:ascii="Arial" w:hAnsi="Arial"/>
          <w:b/>
          <w:bCs/>
          <w:sz w:val="16"/>
          <w:szCs w:val="16"/>
        </w:rPr>
        <w:t>1.e4 e6 2.d4 d5 3.Jd2 Se7 4.Jgf3 Sd7 5.Sd3 c6 6.0-0 c5 7.c3 Sc6 8.Ve1 c4 9.Sc2 Jd7 10.b3 b5 11.a4 a6 12.exd5 Sxd5 13.axb5 axb5 14.Vxa8 Dxa8 15.bxc4 bxc4 16.De2 Dc6 17.Je5 Jxe5 18.Dxe5 f6 19.Db8+ Kf7 20.f3 Sd6 21.Da7+ Je7 22.Sa4 Dc7 23.Dxc7 Sxc7 24.Sb5 Sa5 25.Jxc4 Sxc3 26.Vd1 Sxc4 27.Sxc4 Vc8! 28.Sb3 Sxd4+ 29.Vxd4 Vxc1+ 30.Kf2 Vc6 31.Vd7 f5 32.g4 fxg4 33.fxg4 Vb6 34.Sc4 Vb4 35.Vc7 Vb6 36.Kf3 Vc6 37.Vxc6 Jxc6 38.Ke4 Kf6 39.h4 h6 40.Sb5 Je7 41.Se8 g5 42.hxg5+ Kxg5 43.Ke5 Jd5 44.Sf7 Jf4 45.Ke4 Kxg4 46.Ke3 Kg3 47.Se8 h5 48.Sc6 h4 49.Ke4 h3 50.Ke5 Jg2</w:t>
      </w:r>
      <w:r>
        <w:rPr>
          <w:rFonts w:eastAsia="MS Mincho;Arial Unicode MS" w:cs="Arial" w:ascii="Arial" w:hAnsi="Arial"/>
          <w:sz w:val="16"/>
          <w:szCs w:val="16"/>
        </w:rPr>
        <w:t xml:space="preserve"> a bílý se vzdal. 4.20-4.15. Na originálu partiáře je poznámka: </w:t>
      </w:r>
      <w:r>
        <w:rPr>
          <w:rFonts w:eastAsia="MS Mincho;Arial Unicode MS" w:cs="Arial" w:ascii="Arial" w:hAnsi="Arial"/>
          <w:i/>
          <w:iCs/>
          <w:sz w:val="16"/>
          <w:szCs w:val="16"/>
        </w:rPr>
        <w:t>"Mistr světa dr.Aljechin byvši požádán o podpis partie -jak bylo šach. ústředím slíbeno- tuto žádost odmítl s poukazem, že by se s jeho podpisem mohlo obchodně manipulovat?!"</w:t>
      </w:r>
      <w:r>
        <w:rPr>
          <w:rFonts w:eastAsia="MS Mincho;Arial Unicode MS" w:cs="Arial" w:ascii="Arial" w:hAnsi="Arial"/>
          <w:sz w:val="16"/>
          <w:szCs w:val="16"/>
        </w:rPr>
        <w:t xml:space="preserve"> Sv.Pavelka.</w:t>
      </w:r>
    </w:p>
    <w:p>
      <w:pPr>
        <w:pStyle w:val="WWProsttext"/>
        <w:spacing w:before="120" w:after="0"/>
        <w:jc w:val="both"/>
        <w:rPr/>
      </w:pPr>
      <w:r>
        <w:rPr>
          <w:rFonts w:cs="Arial" w:ascii="Arial" w:hAnsi="Arial"/>
          <w:b/>
          <w:bCs/>
          <w:sz w:val="16"/>
          <w:szCs w:val="16"/>
          <w:lang w:val="cs-CZ"/>
        </w:rPr>
        <w:t>Pawelczak Adolf</w:t>
      </w:r>
      <w:r>
        <w:rPr>
          <w:rFonts w:cs="Arial" w:ascii="Arial" w:hAnsi="Arial"/>
          <w:sz w:val="16"/>
          <w:szCs w:val="16"/>
          <w:lang w:val="cs-CZ"/>
        </w:rPr>
        <w:t>, nar. ? Šachový publicista. Spoluautor (spolu s vídeňským mistrem Hansem Műllerem) první velké monografie o mistru světa Aljechinovi „Schachgenie Aljechin. Mensch und Werk“, Berlin 1953. V Brně působil ve čtyřicátých letech.</w:t>
      </w:r>
    </w:p>
    <w:p>
      <w:pPr>
        <w:pStyle w:val="Normal"/>
        <w:spacing w:before="120" w:after="0"/>
        <w:jc w:val="both"/>
        <w:rPr/>
      </w:pPr>
      <w:r>
        <w:rPr>
          <w:rFonts w:cs="Arial" w:ascii="Arial" w:hAnsi="Arial"/>
          <w:b/>
          <w:bCs/>
          <w:sz w:val="16"/>
          <w:szCs w:val="16"/>
        </w:rPr>
        <w:t>Pechan Zdeněk</w:t>
      </w:r>
      <w:r>
        <w:rPr>
          <w:rFonts w:cs="Arial" w:ascii="Arial" w:hAnsi="Arial"/>
          <w:sz w:val="16"/>
          <w:szCs w:val="16"/>
        </w:rPr>
        <w:t>, RNDr., CSc., nar. 14.10.1933. Vědecký pracovník. Juniorský mistr Československa v roce 1951. V roce 1950 byl 1.-3. s Veselým a Laštovičkou, po užším zápase 2. Trenér a rozhodčí, organizátor vysokoškolského šachu v Brně.</w:t>
      </w:r>
    </w:p>
    <w:p>
      <w:pPr>
        <w:pStyle w:val="Normal"/>
        <w:spacing w:before="120" w:after="0"/>
        <w:jc w:val="both"/>
        <w:rPr/>
      </w:pPr>
      <w:r>
        <w:rPr>
          <w:rFonts w:cs="Arial" w:ascii="Arial" w:hAnsi="Arial"/>
          <w:b/>
          <w:bCs/>
          <w:sz w:val="16"/>
          <w:szCs w:val="16"/>
        </w:rPr>
        <w:t>Perna Alois</w:t>
      </w:r>
      <w:r>
        <w:rPr>
          <w:rFonts w:cs="Arial" w:ascii="Arial" w:hAnsi="Arial"/>
          <w:sz w:val="16"/>
          <w:szCs w:val="16"/>
        </w:rPr>
        <w:t xml:space="preserve">, nar. 14.6.1861, zemřel 3.2.1939 v Brně. Legendární brněnský šachista, člen českých i německých klubů. Advokátní úředník a soukromý učitel těsnopisu. Nejlepší hráč Brna na konci 19. století, soupeř Brachův před I. světovou válkou. Účastník kongresu Německého šachového svazu v Drážďanech 1892, mnohonásobný přeborník Deutscher Schachvereinu i Spolku českých šachistů v Brně. Na úlohovém turnaji v Londýně 1883 získal 3. cenu za zásilku a zvláštní cenu za nejlepší čtyřtažku. Jeho „Vlastní životopis“ publikoval Amos Pokorný v Lidových novinách (1938). Je to velmi zajímavý dobový doklad o počátcích organizovaného brněnského šachu.  </w:t>
      </w:r>
    </w:p>
    <w:p>
      <w:pPr>
        <w:pStyle w:val="Normal"/>
        <w:spacing w:before="120" w:after="0"/>
        <w:jc w:val="both"/>
        <w:rPr/>
      </w:pPr>
      <w:r>
        <w:rPr>
          <w:rFonts w:cs="Arial" w:ascii="Arial" w:hAnsi="Arial"/>
          <w:b/>
          <w:bCs/>
          <w:sz w:val="16"/>
          <w:szCs w:val="16"/>
        </w:rPr>
        <w:t>Picmaus Bohumil</w:t>
      </w:r>
      <w:r>
        <w:rPr>
          <w:rFonts w:cs="Arial" w:ascii="Arial" w:hAnsi="Arial"/>
          <w:sz w:val="16"/>
          <w:szCs w:val="16"/>
        </w:rPr>
        <w:t>, nar. 27.8.1936. Výtečný šachista a znalec bridže, který hrával závodně s Leitnerem a Kopřivou. Polofinalista mistrovství ČSSR. Za Královopolskou Brno absolvoval v 60. a 70. letech finálové turnaje mistrovství Československa družstev i extraligu. V Brně se živil jako řidič tramvaje, proto často hrával tradiční turnaje dopravních podbiků čtyř měst (Praha, Brno, Ostrava, Bratislava), kde se utkával s velmi známými borci. Uměl vítězit nad svými soupeři nejen šachovým, ale i řečnickým uměním. Jeho životní energie se vybíjela někdy i komivkým způsobem. Při jednom utkání ve finále přeboru družstev vyhrál nad mistrem Pithartem v … přetlačování. Na začátku zápasu stály všechny stolky v krásné, vyrovnané řadě, ale s blížící se časovou tísní přitvrdil Picmaus hru. Opřel se o šachový stolek při jednom ze svých tahů tak důrazně, že se ocitli s Pithartem až u zdi. Všestrannému tlaku brněnského borce musel ovšem subtilní pražský mistr podlehnout…</w:t>
      </w:r>
    </w:p>
    <w:p>
      <w:pPr>
        <w:pStyle w:val="Normal"/>
        <w:widowControl w:val="false"/>
        <w:jc w:val="both"/>
        <w:rPr>
          <w:rFonts w:ascii="Arial" w:hAnsi="Arial" w:cs="Arial"/>
          <w:b/>
          <w:b/>
          <w:bCs/>
          <w:sz w:val="16"/>
          <w:szCs w:val="16"/>
        </w:rPr>
      </w:pPr>
      <w:r>
        <w:rPr>
          <w:rFonts w:cs="Arial" w:ascii="Arial" w:hAnsi="Arial"/>
          <w:b/>
          <w:bCs/>
          <w:sz w:val="16"/>
          <w:szCs w:val="16"/>
        </w:rPr>
        <w:t xml:space="preserve">Brát,V - Picmaus,B [C71] </w:t>
      </w:r>
      <w:r>
        <w:rPr>
          <w:rFonts w:cs="Arial" w:ascii="Arial" w:hAnsi="Arial"/>
          <w:sz w:val="16"/>
          <w:szCs w:val="16"/>
        </w:rPr>
        <w:t>(Brno (turnaj DP), 1971)</w:t>
      </w:r>
    </w:p>
    <w:p>
      <w:pPr>
        <w:pStyle w:val="Normal"/>
        <w:widowControl w:val="false"/>
        <w:jc w:val="both"/>
        <w:rPr/>
      </w:pPr>
      <w:r>
        <w:rPr>
          <w:rFonts w:cs="Arial" w:ascii="Arial" w:hAnsi="Arial"/>
          <w:b/>
          <w:bCs/>
          <w:sz w:val="16"/>
          <w:szCs w:val="16"/>
        </w:rPr>
        <w:t xml:space="preserve">1.e4 e5 2.Jf3 Jc6 3.Sb5 a6 4.Sa4 d6 5.c4 Sd7 6.d3 g6 7.Se3 Sg7 8.Jc3 Jge7 9.Dd2 h6 10.Sxc6 bxc6 11.d4 f6 12.0–0–0 exd4 13.Jxd4 Vb8 14.f3 c5 15.Jde2 a5 16.Jf4 Vb4 17.Jd3 Vxc4!? </w:t>
      </w:r>
      <w:r>
        <w:rPr>
          <w:rFonts w:cs="Arial" w:ascii="Arial" w:hAnsi="Arial"/>
          <w:sz w:val="16"/>
          <w:szCs w:val="16"/>
        </w:rPr>
        <w:t xml:space="preserve">(Černý se snaží obětí kvality získat iniciativu) </w:t>
      </w:r>
      <w:r>
        <w:rPr>
          <w:rFonts w:cs="Arial" w:ascii="Arial" w:hAnsi="Arial"/>
          <w:b/>
          <w:bCs/>
          <w:sz w:val="16"/>
          <w:szCs w:val="16"/>
        </w:rPr>
        <w:t xml:space="preserve">18.b3 Vd4 19.Sxd4 cxd4 20.Jd5 c5 21.J3f4 Kf7 22.Jxe7 Dxe7 23.Dxa5 f5 24.Vhe1 Dg5 25.g3 Ve8 26.Dc7 Ve7 27.exf5 Se5 28.fxg6+ Kg7 29.Vd2 Sf5 30.Dd8 d3! 31.h4?? </w:t>
      </w:r>
      <w:r>
        <w:rPr>
          <w:rFonts w:cs="Arial" w:ascii="Arial" w:hAnsi="Arial"/>
          <w:sz w:val="16"/>
          <w:szCs w:val="16"/>
        </w:rPr>
        <w:t xml:space="preserve">(Bílý ve vyhraném postavení padá do rafinované léčky. Pozice jako vystřižená podle přísloví: "Kdo jinému jámu kopá". K bezpečné výhře vedlo prosté 31.Vxe5!) </w:t>
      </w:r>
      <w:r>
        <w:rPr>
          <w:rFonts w:cs="Arial" w:ascii="Arial" w:hAnsi="Arial"/>
          <w:b/>
          <w:bCs/>
          <w:sz w:val="16"/>
          <w:szCs w:val="16"/>
        </w:rPr>
        <w:t xml:space="preserve">31...Sb2+!! 32.Kxb2 Df6+!! </w:t>
      </w:r>
      <w:r>
        <w:rPr>
          <w:rFonts w:cs="Arial" w:ascii="Arial" w:hAnsi="Arial"/>
          <w:sz w:val="16"/>
          <w:szCs w:val="16"/>
        </w:rPr>
        <w:t>a bílý se vzdal, protože ztrácí v příštím tahu dámu. F.Blatný -Rovnost 1971)</w:t>
      </w:r>
      <w:r>
        <w:rPr>
          <w:rFonts w:cs="Arial" w:ascii="Arial" w:hAnsi="Arial"/>
          <w:b/>
          <w:bCs/>
          <w:sz w:val="16"/>
          <w:szCs w:val="16"/>
        </w:rPr>
        <w:t xml:space="preserve"> 0–1</w:t>
      </w:r>
    </w:p>
    <w:p>
      <w:pPr>
        <w:pStyle w:val="Normal"/>
        <w:spacing w:before="120" w:after="0"/>
        <w:jc w:val="both"/>
        <w:rPr>
          <w:rFonts w:ascii="Arial" w:hAnsi="Arial" w:cs="Arial"/>
          <w:sz w:val="16"/>
          <w:szCs w:val="16"/>
        </w:rPr>
      </w:pPr>
      <w:r>
        <w:rPr>
          <w:rFonts w:cs="Arial" w:ascii="Arial" w:hAnsi="Arial"/>
          <w:b/>
          <w:bCs/>
          <w:sz w:val="16"/>
          <w:szCs w:val="16"/>
        </w:rPr>
        <w:t>Píše Jan</w:t>
      </w:r>
      <w:r>
        <w:rPr>
          <w:rFonts w:cs="Arial" w:ascii="Arial" w:hAnsi="Arial"/>
          <w:sz w:val="16"/>
          <w:szCs w:val="16"/>
        </w:rPr>
        <w:t xml:space="preserve">, RNDr., nar. 26.3.1939 v Podolí u Brna </w:t>
      </w:r>
      <w:r>
        <w:rPr>
          <w:rFonts w:eastAsia="MS Mincho;Arial Unicode MS" w:cs="Arial" w:ascii="Arial" w:hAnsi="Arial"/>
          <w:sz w:val="16"/>
          <w:szCs w:val="16"/>
        </w:rPr>
        <w:t>Když před třiceti lety začínala extraliga, hrával dnešní šedesátník dr. Jan Píše za Lokomotivu Brno jako náhradník. Ovšem náhradník nepostradatelný - neboť porážel všechny své soupeře. Přitom si vystačil se dvěma zahájeními: za bílé používal tzv. Opočenského hru 1.d4 Jf6 (d5 a j.) 2.Sg5 a za černé Caro-Kann. Ostatně stejná zahájení používá tvrdošíjně dodnes. Svého vrcholu dosáhl v roce 1977, kdy vyhrál v tehdejším Jihomoravském kraji snad vše, co se dalo. Hrával rychle, ba bleskově. Často měl na hodinách 5-6 minut a soupeři padala fangle. Ale Jan Píše nikdy nepropadl šachu natolik, aby mu nezbyl čas na práci a kamarády. Je jednim z předních našich geologů, znalcem Moravského krasu, miluje posezení v hospodě. Dvacet let musel po vyloučení z KSČ pracovat jako pomocný dělník v Brněnských papírnách a přesto se nestal disidentem. V roce tuším 1992 na víkenďáku v Tišnově přišli jeho kamarádi s transparentem, na němž stálo černé na bílém: "Soudruhu Píše, táhni!" A v příštím roce se na mistrovství Brna v bleskové hře družstev se proslavil tím, že vypil tolik piv, kolik udělal bodů - a nebylo jich málo - tuším 11 ze 12. Historek o Píšem kolují desítky a neméně jich umí vyprávět sám o svých šachových soupeřích. Nemá líbivé partie, ale jeho nápady mátly i ty nejlepší hráče. Na krajském přeboru v Bystřici n.Pernštejnem takto zdolal budoucího velmistra. Nebyl to jeho první a jistě ani poslední cenný skalp.</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PÍŠE – MOKRÝ </w:t>
      </w:r>
      <w:r>
        <w:rPr>
          <w:rFonts w:eastAsia="MS Mincho;Arial Unicode MS" w:cs="Arial" w:ascii="Arial" w:hAnsi="Arial"/>
          <w:sz w:val="16"/>
          <w:szCs w:val="16"/>
        </w:rPr>
        <w:t>(Bystřice n. Pernštejnem 16.7. 1973)</w:t>
      </w:r>
    </w:p>
    <w:p>
      <w:pPr>
        <w:pStyle w:val="WWProsttext"/>
        <w:jc w:val="both"/>
        <w:rPr/>
      </w:pPr>
      <w:r>
        <w:rPr>
          <w:rFonts w:eastAsia="MS Mincho;Arial Unicode MS" w:cs="Arial" w:ascii="Arial" w:hAnsi="Arial"/>
          <w:b/>
          <w:bCs/>
          <w:sz w:val="16"/>
          <w:szCs w:val="16"/>
        </w:rPr>
        <w:t>1.d4 Jf6 2.Sg5 d5 3.e3 b6 4.Jd2 Sb7 5.Sd3 Jbd7 6.Jgf3 e6 7.0-0 Sd6 8.c3 0-0 9.Vc1 h6 10.Sh4 c5 11.Da4 a6 12.Sb1 Dc7 13.Sg3 b5 14.Dd1 Sxg3 15.hxg3 Vac8 16.De2 e5 17.Sf5 Vce8 18.Jb3 exd4 19.cxd4 c4 20.Jbd2 g6 21.Sb1 Db6 22.Vfd1 Vc8 23.Je1 Vfe8 24.Jf1 a5 25.Jh2 b4 26.Jg4 h5 27.Jxf6+ Jxf6 28.Jf3 Jg4 29.Je1 f5 30.Jf3 Sa6 31.Dd2 Dd6 32.De1 Vc7 33.Sc2 Vce7</w:t>
      </w:r>
      <w:r>
        <w:rPr>
          <w:rFonts w:eastAsia="MS Mincho;Arial Unicode MS" w:cs="Arial" w:ascii="Arial" w:hAnsi="Arial"/>
          <w:sz w:val="16"/>
          <w:szCs w:val="16"/>
        </w:rPr>
        <w:t xml:space="preserve"> (Budoucí velmistr má bezesporu prostorovou převahu, ale..) </w:t>
      </w:r>
      <w:r>
        <w:rPr>
          <w:rFonts w:eastAsia="MS Mincho;Arial Unicode MS" w:cs="Arial" w:ascii="Arial" w:hAnsi="Arial"/>
          <w:b/>
          <w:bCs/>
          <w:sz w:val="16"/>
          <w:szCs w:val="16"/>
        </w:rPr>
        <w:t xml:space="preserve">34.Sa4 Vxe3!? 35.Sxe8 </w:t>
      </w:r>
      <w:r>
        <w:rPr>
          <w:rFonts w:eastAsia="MS Mincho;Arial Unicode MS" w:cs="Arial" w:ascii="Arial" w:hAnsi="Arial"/>
          <w:sz w:val="16"/>
          <w:szCs w:val="16"/>
        </w:rPr>
        <w:t xml:space="preserve">(Nešlo ovšem 35.fxe3 Vxe3 36.Df1 c3 37.Sb5 Sxb5 38.Dxb5 Vxf3-+) </w:t>
      </w:r>
      <w:r>
        <w:rPr>
          <w:rFonts w:eastAsia="MS Mincho;Arial Unicode MS" w:cs="Arial" w:ascii="Arial" w:hAnsi="Arial"/>
          <w:b/>
          <w:bCs/>
          <w:sz w:val="16"/>
          <w:szCs w:val="16"/>
        </w:rPr>
        <w:t>35.-Vxe1+ 36.Vxe1 Kg7 37.Jh4 Df6 38.Sxg6 f4 39.Ve7+</w:t>
      </w:r>
      <w:r>
        <w:rPr>
          <w:rFonts w:eastAsia="MS Mincho;Arial Unicode MS" w:cs="Arial" w:ascii="Arial" w:hAnsi="Arial"/>
          <w:sz w:val="16"/>
          <w:szCs w:val="16"/>
        </w:rPr>
        <w:t xml:space="preserve"> (Doktor ho v kombinaci přehrál, jak se zdá) </w:t>
      </w:r>
      <w:r>
        <w:rPr>
          <w:rFonts w:eastAsia="MS Mincho;Arial Unicode MS" w:cs="Arial" w:ascii="Arial" w:hAnsi="Arial"/>
          <w:b/>
          <w:bCs/>
          <w:sz w:val="16"/>
          <w:szCs w:val="16"/>
        </w:rPr>
        <w:t xml:space="preserve">39.-Kf8 40.Ve8+ Kg7 41.Vce1 fxg3 42.V1e7+ Kh6 43.Vh7+ Kg5 44.Vxh5+ Kf4 45.Vf5+ Dxf5 46.fxg3+ </w:t>
      </w:r>
      <w:r>
        <w:rPr>
          <w:rFonts w:eastAsia="MS Mincho;Arial Unicode MS" w:cs="Arial" w:ascii="Arial" w:hAnsi="Arial"/>
          <w:sz w:val="16"/>
          <w:szCs w:val="16"/>
        </w:rPr>
        <w:t>a černý se vzdal.</w:t>
      </w:r>
    </w:p>
    <w:p>
      <w:pPr>
        <w:pStyle w:val="Normal"/>
        <w:spacing w:before="120" w:after="0"/>
        <w:jc w:val="both"/>
        <w:rPr/>
      </w:pPr>
      <w:r>
        <w:rPr>
          <w:rFonts w:cs="Arial" w:ascii="Arial" w:hAnsi="Arial"/>
          <w:b/>
          <w:bCs/>
          <w:sz w:val="16"/>
          <w:szCs w:val="16"/>
        </w:rPr>
        <w:t>Pitschak Rudolf</w:t>
      </w:r>
      <w:r>
        <w:rPr>
          <w:rFonts w:cs="Arial" w:ascii="Arial" w:hAnsi="Arial"/>
          <w:sz w:val="16"/>
          <w:szCs w:val="16"/>
        </w:rPr>
        <w:t>, nar. 5.8.1902 v Rumburku. Redaktor Brűnner Tagesbote. Používal pseudonym „Strache“. Jako šachový zpravodaj se zúčastnil mnoha významných turnajů 20. a 30. let, kde hrával ve vedlejších skupinách (Kécskémet 1927, Hastings 1928/9, Lipsko 1931). Vyhrál turnaj při kongresu FIDE v Benátkách 1929, v Bernu 1932. Byl členem „Deutscher Schachvereinu“ v Brně a pravidelně startoval na sjezdech Německého šachového svazu v ČSR (Brumov 1925, Liberec 1926, Králíky 1929, Bílina 1930, Moravská Ostrava 1933, Libverda 1934, Konstantinovy Lázně 1935, Liberec 1936, Jablonec 1938). V mistrovstvích Brna hrával od r. 1924, přeborníkem se stal 1933. Od r. 1945 přesídlil do Německa, od 50. let působil v USA. Je jediným z Brňanů, který se utkal s legendárním mistrem světa Robertem Fischerem (na 58. otevřeném přeboru USA v Clevelandu v srpnu 1957) a dokázal s ním remízovat.</w:t>
      </w:r>
    </w:p>
    <w:p>
      <w:pPr>
        <w:pStyle w:val="Normal"/>
        <w:widowControl w:val="false"/>
        <w:jc w:val="both"/>
        <w:rPr>
          <w:rFonts w:ascii="Arial" w:hAnsi="Arial" w:cs="Arial"/>
          <w:b/>
          <w:b/>
          <w:bCs/>
          <w:sz w:val="16"/>
          <w:szCs w:val="16"/>
        </w:rPr>
      </w:pPr>
      <w:r>
        <w:rPr>
          <w:rFonts w:cs="Arial" w:ascii="Arial" w:hAnsi="Arial"/>
          <w:b/>
          <w:bCs/>
          <w:sz w:val="16"/>
          <w:szCs w:val="16"/>
        </w:rPr>
        <w:t xml:space="preserve">Pitschak,R - Fischer,R [A16] </w:t>
      </w:r>
      <w:r>
        <w:rPr>
          <w:rFonts w:cs="Arial" w:ascii="Arial" w:hAnsi="Arial"/>
          <w:sz w:val="16"/>
          <w:szCs w:val="16"/>
        </w:rPr>
        <w:t>(Cleveland /US Open/ /03/, 1957)</w:t>
      </w:r>
    </w:p>
    <w:p>
      <w:pPr>
        <w:pStyle w:val="Normal"/>
        <w:widowControl w:val="false"/>
        <w:jc w:val="both"/>
        <w:rPr>
          <w:rFonts w:ascii="Arial" w:hAnsi="Arial" w:cs="Arial"/>
          <w:b/>
          <w:b/>
          <w:bCs/>
          <w:sz w:val="16"/>
          <w:szCs w:val="16"/>
        </w:rPr>
      </w:pPr>
      <w:r>
        <w:rPr>
          <w:rFonts w:cs="Arial" w:ascii="Arial" w:hAnsi="Arial"/>
          <w:b/>
          <w:bCs/>
          <w:sz w:val="16"/>
          <w:szCs w:val="16"/>
        </w:rPr>
        <w:t>1.c4 Jf6 2.Jc3 g6 3.g3 Sg7 4.Sg2 0–0 5.e4 d6 6.Jge2 c5 7.0–0 Jc6 8.h3 Vb8 9.d3 a6 10.f4 Sd7 11.a4 Je8 12.Kh2 Jc7 13.Se3 b5 14.axb5 axb5 15.Dd2 bxc4 16.dxc4 Vb4 17.e5 dxe5 18.Sxc5 Vxc4 19.Sb6 Db8 20.b3 Dxb6 21.bxc4 Jd4 22.Jxd4 Dxd4 23.Dxd4 exd4 24.Je4 Sc6 25.Va7 Vc8 26.Vd1 Kf8 27.Jd6 exd6 28.Sxc6 Je6 29.Va8 Vxa8 30.Sxa8 Jc5 31.Kg2 d3 32.Kf3 Sc3 33.Vb1 Ja4 34.Ke3 Jb2 35.Sf3 d2 36.Se2 f5 37.g4 Ke7 38.g5 Kd7 39.h4 Kc6 40.h5 gxh5 41.Sxh5  ˝–˝</w:t>
      </w:r>
    </w:p>
    <w:p>
      <w:pPr>
        <w:pStyle w:val="WWProsttext"/>
        <w:spacing w:before="120" w:after="0"/>
        <w:jc w:val="both"/>
        <w:rPr/>
      </w:pPr>
      <w:r>
        <w:rPr>
          <w:rFonts w:cs="Arial" w:ascii="Arial" w:hAnsi="Arial"/>
          <w:b/>
          <w:bCs/>
          <w:sz w:val="16"/>
          <w:szCs w:val="16"/>
        </w:rPr>
        <w:t>Platovský Jiří</w:t>
      </w:r>
      <w:r>
        <w:rPr>
          <w:rFonts w:cs="Arial" w:ascii="Arial" w:hAnsi="Arial"/>
          <w:sz w:val="16"/>
          <w:szCs w:val="16"/>
        </w:rPr>
        <w:t xml:space="preserve">, nar. 12.10.1929. </w:t>
      </w:r>
      <w:r>
        <w:rPr>
          <w:rFonts w:eastAsia="MS Mincho;Arial Unicode MS" w:cs="Arial" w:ascii="Arial" w:hAnsi="Arial"/>
          <w:sz w:val="16"/>
          <w:szCs w:val="16"/>
        </w:rPr>
        <w:t>Pan Jiří Platovský byl po celý život věrný jedinému klubu, kdysi slavné Zbrojovce. Dnes je předsedou ŠK 64 Brno, tak se totiž Zbrojovka přejmenovala. Od mládí byl hráčem mistrovské síly, přeborníkem Brna 1954, účastníkem polofinalových turnajů v Šumperku 1956 a Kutné Hoře 1959, s úspěchem bojoval v krajských přeborech. Patřil k nejspolehlivějším reprezentantům Zbrojovky v celostátních soutěžích družstev i v pozdější lize. Vynikal teoretickýmiznalostmi, iniciativní hrou a hlavně nikdy nepostrádal smysl pro šachový humor. Zná spoustu historek a četba jeho pojednání "Názvosloví šachových zahájení", či "Jára Cimrman a šachy" vám určitě zlepší náladu.</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PRANDSTETTER – PLATOVSKÝ </w:t>
      </w:r>
      <w:r>
        <w:rPr>
          <w:rFonts w:eastAsia="MS Mincho;Arial Unicode MS" w:cs="Arial" w:ascii="Arial" w:hAnsi="Arial"/>
          <w:sz w:val="16"/>
          <w:szCs w:val="16"/>
        </w:rPr>
        <w:t>(CL (Zbrojovka - VŠ Praha) 24.1. 1971)</w:t>
      </w:r>
    </w:p>
    <w:p>
      <w:pPr>
        <w:pStyle w:val="WWProsttext"/>
        <w:jc w:val="both"/>
        <w:rPr/>
      </w:pPr>
      <w:r>
        <w:rPr>
          <w:rFonts w:eastAsia="MS Mincho;Arial Unicode MS" w:cs="Arial" w:ascii="Arial" w:hAnsi="Arial"/>
          <w:b/>
          <w:bCs/>
          <w:sz w:val="16"/>
          <w:szCs w:val="16"/>
        </w:rPr>
        <w:t>1.e4 c5 2.Jf3 a6 3.c4 Jc6 4.d4 cxd4 5.Jxd4 Jf6 6.Jc3 e5 7.Jf5 d5 8.cxd5 Sxf5 9.exf5 Jd4 10.Sd3 Jxd5 11.Se4 Sb4 12.0-0 Jxc3 13.bxc3 Sxc3 14.Vb1 0-0 15.Sa3</w:t>
      </w:r>
      <w:r>
        <w:rPr>
          <w:rFonts w:eastAsia="MS Mincho;Arial Unicode MS" w:cs="Arial" w:ascii="Arial" w:hAnsi="Arial"/>
          <w:sz w:val="16"/>
          <w:szCs w:val="16"/>
        </w:rPr>
        <w:t xml:space="preserve"> (Gligorič a Sokolov uvádějí ve své</w:t>
      </w:r>
    </w:p>
    <w:p>
      <w:pPr>
        <w:pStyle w:val="WWProsttext"/>
        <w:jc w:val="both"/>
        <w:rPr/>
      </w:pPr>
      <w:r>
        <w:rPr>
          <w:rFonts w:eastAsia="MS Mincho;Arial Unicode MS" w:cs="Arial" w:ascii="Arial" w:hAnsi="Arial"/>
          <w:sz w:val="16"/>
          <w:szCs w:val="16"/>
        </w:rPr>
        <w:t xml:space="preserve">učebnici 15.Sxb7 s malou výhodou bílého) </w:t>
      </w:r>
      <w:r>
        <w:rPr>
          <w:rFonts w:eastAsia="MS Mincho;Arial Unicode MS" w:cs="Arial" w:ascii="Arial" w:hAnsi="Arial"/>
          <w:b/>
          <w:bCs/>
          <w:sz w:val="16"/>
          <w:szCs w:val="16"/>
        </w:rPr>
        <w:t>15.-Ve8 16.Vxb7 Vb8 17.Vxf7 Kxf7 18.Dh5+ Kf6</w:t>
      </w:r>
      <w:r>
        <w:rPr>
          <w:rFonts w:eastAsia="MS Mincho;Arial Unicode MS" w:cs="Arial" w:ascii="Arial" w:hAnsi="Arial"/>
          <w:sz w:val="16"/>
          <w:szCs w:val="16"/>
        </w:rPr>
        <w:t xml:space="preserve"> (18.-Kg8? 19.f6+-) </w:t>
      </w:r>
      <w:r>
        <w:rPr>
          <w:rFonts w:eastAsia="MS Mincho;Arial Unicode MS" w:cs="Arial" w:ascii="Arial" w:hAnsi="Arial"/>
          <w:b/>
          <w:bCs/>
          <w:sz w:val="16"/>
          <w:szCs w:val="16"/>
        </w:rPr>
        <w:t>19.Dh4+ Kf7 20.Dh5+ Kf6 21.Dxh7</w:t>
      </w:r>
      <w:r>
        <w:rPr>
          <w:rFonts w:eastAsia="MS Mincho;Arial Unicode MS" w:cs="Arial" w:ascii="Arial" w:hAnsi="Arial"/>
          <w:sz w:val="16"/>
          <w:szCs w:val="16"/>
        </w:rPr>
        <w:t xml:space="preserve"> (Lepší bylo 21.Dh4+ s remízou nebo 21.g4 s nebezpečným útokem za obětovanou věž) </w:t>
      </w:r>
      <w:r>
        <w:rPr>
          <w:rFonts w:eastAsia="MS Mincho;Arial Unicode MS" w:cs="Arial" w:ascii="Arial" w:hAnsi="Arial"/>
          <w:b/>
          <w:bCs/>
          <w:sz w:val="16"/>
          <w:szCs w:val="16"/>
        </w:rPr>
        <w:t xml:space="preserve">21.-Je2+ 22.Kh1 Jf4 </w:t>
      </w:r>
      <w:r>
        <w:rPr>
          <w:rFonts w:eastAsia="MS Mincho;Arial Unicode MS" w:cs="Arial" w:ascii="Arial" w:hAnsi="Arial"/>
          <w:sz w:val="16"/>
          <w:szCs w:val="16"/>
        </w:rPr>
        <w:t xml:space="preserve">(Černý odrazil útok. Nyní hrozí 23.-Vh8 s chycením dámy) </w:t>
      </w:r>
      <w:r>
        <w:rPr>
          <w:rFonts w:eastAsia="MS Mincho;Arial Unicode MS" w:cs="Arial" w:ascii="Arial" w:hAnsi="Arial"/>
          <w:b/>
          <w:bCs/>
          <w:sz w:val="16"/>
          <w:szCs w:val="16"/>
        </w:rPr>
        <w:t xml:space="preserve">23.Dh4+ Kf7 24.Dg4 Dd4 25.Vd1 Sd2 26.f6 </w:t>
      </w:r>
      <w:r>
        <w:rPr>
          <w:rFonts w:eastAsia="MS Mincho;Arial Unicode MS" w:cs="Arial" w:ascii="Arial" w:hAnsi="Arial"/>
          <w:sz w:val="16"/>
          <w:szCs w:val="16"/>
        </w:rPr>
        <w:t>(26.Df3 Ved8 27.Sc1 Dc3)</w:t>
      </w:r>
    </w:p>
    <w:p>
      <w:pPr>
        <w:pStyle w:val="WWProsttext"/>
        <w:jc w:val="both"/>
        <w:rPr/>
      </w:pPr>
      <w:r>
        <w:rPr>
          <w:rFonts w:eastAsia="MS Mincho;Arial Unicode MS" w:cs="Arial" w:ascii="Arial" w:hAnsi="Arial"/>
          <w:b/>
          <w:bCs/>
          <w:sz w:val="16"/>
          <w:szCs w:val="16"/>
        </w:rPr>
        <w:t xml:space="preserve">26.-gxf6 27.Df5 Vh8 28.g4 </w:t>
      </w:r>
      <w:r>
        <w:rPr>
          <w:rFonts w:eastAsia="MS Mincho;Arial Unicode MS" w:cs="Arial" w:ascii="Arial" w:hAnsi="Arial"/>
          <w:sz w:val="16"/>
          <w:szCs w:val="16"/>
        </w:rPr>
        <w:t xml:space="preserve">(Urychluje prohru. K záchraně však nestačilo ani 28.Sc1 Vh5 29.Vxd2 Vxf5 30.Vxd4 exd4 31.Sxf5 d3) </w:t>
      </w:r>
      <w:r>
        <w:rPr>
          <w:rFonts w:eastAsia="MS Mincho;Arial Unicode MS" w:cs="Arial" w:ascii="Arial" w:hAnsi="Arial"/>
          <w:b/>
          <w:bCs/>
          <w:sz w:val="16"/>
          <w:szCs w:val="16"/>
        </w:rPr>
        <w:t>28.-Vxh2+</w:t>
      </w:r>
      <w:r>
        <w:rPr>
          <w:rFonts w:eastAsia="MS Mincho;Arial Unicode MS" w:cs="Arial" w:ascii="Arial" w:hAnsi="Arial"/>
          <w:sz w:val="16"/>
          <w:szCs w:val="16"/>
        </w:rPr>
        <w:t xml:space="preserve"> a bílý se vzdal. Komentář J. Platovský)</w:t>
      </w:r>
    </w:p>
    <w:p>
      <w:pPr>
        <w:pStyle w:val="Normal"/>
        <w:spacing w:before="120" w:after="0"/>
        <w:jc w:val="both"/>
        <w:rPr/>
      </w:pPr>
      <w:r>
        <w:rPr>
          <w:rFonts w:cs="Arial" w:ascii="Arial" w:hAnsi="Arial"/>
          <w:b/>
          <w:bCs/>
          <w:sz w:val="16"/>
          <w:szCs w:val="16"/>
        </w:rPr>
        <w:t>Podgorný Jiří</w:t>
      </w:r>
      <w:r>
        <w:rPr>
          <w:rFonts w:cs="Arial" w:ascii="Arial" w:hAnsi="Arial"/>
          <w:sz w:val="16"/>
          <w:szCs w:val="16"/>
        </w:rPr>
        <w:t xml:space="preserve">, nar. 9.2.1912, zemřel 15.1.1987. Původem z Ukrajiny. Mistr ÚJČŠ 1944, mezinárodní mistr koresp. šachu 1985. Vzorný trenér 1977. Na mistrovství Československa 1950 se dělil o 3. místo, 1948 o 6. místo. V letech 1946 – 1958 hrál osmkrát ve finále mistrovství. V Brně působil koncem třicátých let. Byl šéfredaktorem časopisu Československý šach, publikoval cenné knihy: Praha-Moskva 1946 (1947), Jan Foltys – život a dílo (1956), Králové šachového světa (1974), byl spoluautorem knihy Oldřich Duras – životní dílo (1954).  </w:t>
      </w:r>
    </w:p>
    <w:p>
      <w:pPr>
        <w:pStyle w:val="Normal"/>
        <w:spacing w:before="120" w:after="0"/>
        <w:jc w:val="both"/>
        <w:rPr/>
      </w:pPr>
      <w:r>
        <w:rPr>
          <w:rFonts w:cs="Arial" w:ascii="Arial" w:hAnsi="Arial"/>
          <w:b/>
          <w:bCs/>
          <w:sz w:val="16"/>
          <w:szCs w:val="16"/>
        </w:rPr>
        <w:t>Pokorný Amos</w:t>
      </w:r>
      <w:r>
        <w:rPr>
          <w:rFonts w:cs="Arial" w:ascii="Arial" w:hAnsi="Arial"/>
          <w:sz w:val="16"/>
          <w:szCs w:val="16"/>
        </w:rPr>
        <w:t xml:space="preserve">, nar. 14.3.1890 v Brně, zemřel 18.8.1948 v Praze. Podplukovník justiční služby a vojenský prokurátor v Brně. Mistr ÚJČŠ od r. 1911. Na mistrovství Československa 1933 se dělil o 1. místo se Salo Flohrem (k zápasu o titul pro úmrtí otce nenastoupil). 1923 byl 2., 1925 a 1929 se dělil o 3. místo. Hrál na šachových olympiádách 1927, 1928 a 1930. Byl členem Spolku českých šachistů v Brně, od 1935 hrál v Praze. Spolupracoval s Československým šachem, přes 20 let (od 1927) řídil velmi populární šachovou hlídku v Lidových novinách. Napsal turnajové knihy o Pardubicích 1923, Hamburku 1930, Folkestone 1933. Byl svazovým kapitánem Ústřední jednoty československých šachistů 1930 – 1946. </w:t>
      </w:r>
    </w:p>
    <w:p>
      <w:pPr>
        <w:pStyle w:val="WWProsttext"/>
        <w:spacing w:before="120" w:after="0"/>
        <w:jc w:val="both"/>
        <w:rPr/>
      </w:pPr>
      <w:r>
        <w:rPr>
          <w:rFonts w:cs="Arial" w:ascii="Arial" w:hAnsi="Arial"/>
          <w:b/>
          <w:bCs/>
          <w:sz w:val="16"/>
          <w:szCs w:val="16"/>
        </w:rPr>
        <w:t>Polák Tomáš</w:t>
      </w:r>
      <w:r>
        <w:rPr>
          <w:rFonts w:cs="Arial" w:ascii="Arial" w:hAnsi="Arial"/>
          <w:sz w:val="16"/>
          <w:szCs w:val="16"/>
        </w:rPr>
        <w:t>, nar. 24.4.1974. Profesionální šachista, velmistr od r. 2000. Syn Marty Polákové a bratr Petry Kišové.</w:t>
      </w:r>
      <w:r>
        <w:rPr>
          <w:rFonts w:eastAsia="MS Mincho;Arial Unicode MS" w:cs="Arial" w:ascii="Arial" w:hAnsi="Arial"/>
          <w:sz w:val="16"/>
          <w:szCs w:val="16"/>
        </w:rPr>
        <w:t>Tomáš se  prosadil již  v žákovských soutěžích. Jako třináctiletý splnil kandidátskou normu na Gargulákově memoriálu v Brně 1987</w:t>
      </w:r>
      <w:r>
        <w:rPr>
          <w:rFonts w:eastAsia="MS Mincho;Arial Unicode MS" w:cs="Arial" w:ascii="Arial" w:hAnsi="Arial"/>
          <w:b/>
          <w:bCs/>
          <w:sz w:val="16"/>
          <w:szCs w:val="16"/>
        </w:rPr>
        <w:t>.</w:t>
      </w:r>
      <w:r>
        <w:rPr>
          <w:rFonts w:eastAsia="MS Mincho;Arial Unicode MS" w:cs="Arial" w:ascii="Arial" w:hAnsi="Arial"/>
          <w:sz w:val="16"/>
          <w:szCs w:val="16"/>
        </w:rPr>
        <w:t xml:space="preserve"> Následoval rychlý výkonnostní vzestup. V 17 letech  splnil již  třetí normu  mezinárodního mistra vítězstvím na turnaji v Bojnicích 1991.  Na udělení titulu  však musel čekat  ještě tři roky. Reprezentoval republiku na juniorských mistrovstvích a soutěžích Mitropa Cup v Brně 1991, v Maďarsku 1995, Portoroži 1998 </w:t>
      </w:r>
      <w:r>
        <w:rPr>
          <w:rFonts w:eastAsia="MS Mincho;Arial Unicode MS" w:cs="Arial" w:ascii="Arial" w:hAnsi="Arial"/>
          <w:b/>
          <w:bCs/>
          <w:sz w:val="16"/>
          <w:szCs w:val="16"/>
        </w:rPr>
        <w:t xml:space="preserve"> </w:t>
      </w:r>
      <w:r>
        <w:rPr>
          <w:rFonts w:eastAsia="MS Mincho;Arial Unicode MS" w:cs="Arial" w:ascii="Arial" w:hAnsi="Arial"/>
          <w:sz w:val="16"/>
          <w:szCs w:val="16"/>
        </w:rPr>
        <w:t>a v Badenu 1999</w:t>
      </w:r>
      <w:r>
        <w:rPr>
          <w:rFonts w:eastAsia="MS Mincho;Arial Unicode MS" w:cs="Arial" w:ascii="Arial" w:hAnsi="Arial"/>
          <w:b/>
          <w:bCs/>
          <w:sz w:val="16"/>
          <w:szCs w:val="16"/>
        </w:rPr>
        <w:t>.</w:t>
      </w:r>
      <w:r>
        <w:rPr>
          <w:rFonts w:eastAsia="MS Mincho;Arial Unicode MS" w:cs="Arial" w:ascii="Arial" w:hAnsi="Arial"/>
          <w:sz w:val="16"/>
          <w:szCs w:val="16"/>
        </w:rPr>
        <w:t xml:space="preserve"> </w:t>
      </w:r>
      <w:r>
        <w:rPr>
          <w:rFonts w:cs="Arial" w:ascii="Arial" w:hAnsi="Arial"/>
          <w:sz w:val="16"/>
          <w:szCs w:val="16"/>
        </w:rPr>
        <w:t>Olympionik v Elistě 1998 (zde „získal“ manželku Irinu Bedrik) a Istambulu 2000.</w:t>
      </w:r>
      <w:r>
        <w:rPr>
          <w:rFonts w:eastAsia="MS Mincho;Arial Unicode MS" w:cs="Arial" w:ascii="Arial" w:hAnsi="Arial"/>
          <w:sz w:val="16"/>
          <w:szCs w:val="16"/>
        </w:rPr>
        <w:t xml:space="preserve"> Tomáš Polák </w:t>
      </w:r>
      <w:r>
        <w:rPr>
          <w:rFonts w:cs="Arial" w:ascii="Arial" w:hAnsi="Arial"/>
          <w:sz w:val="16"/>
          <w:szCs w:val="16"/>
        </w:rPr>
        <w:t>se věnuje již několik let šachu profesionálně. S ratingem 2525 (toto číslo je ovšem proměnlivé – je ze září 1998) patří k naší elitě. V sezóně soutěží družstev je schopen bez problémů absolvovat ligy ve čtyřech státech. J</w:t>
      </w:r>
      <w:r>
        <w:rPr>
          <w:rFonts w:eastAsia="MS Mincho;Arial Unicode MS" w:cs="Arial" w:ascii="Arial" w:hAnsi="Arial"/>
          <w:sz w:val="16"/>
          <w:szCs w:val="16"/>
        </w:rPr>
        <w:t>e častým hostem na otevřených turnajích  ve Švýcarsku, Rakousku a Německu. Hrával nejvyšší soutěže  družstev v Brně, ve Zlíně,  za Dům Armády Praha a od roku 1999 za Hagemann Opava, ovšem v 1. Moravskoslezské lize zůstal Brnu věrný – nastupoval (když bylo nejhůř) za Žabovřesky. Sympatický, skromný a nejen v šachu úspěšný mladý muž.</w:t>
      </w:r>
    </w:p>
    <w:p>
      <w:pPr>
        <w:pStyle w:val="Normal"/>
        <w:spacing w:before="120" w:after="0"/>
        <w:jc w:val="both"/>
        <w:rPr/>
      </w:pPr>
      <w:r>
        <w:rPr>
          <w:rFonts w:cs="Arial" w:ascii="Arial" w:hAnsi="Arial"/>
          <w:b/>
          <w:bCs/>
          <w:sz w:val="16"/>
          <w:szCs w:val="16"/>
        </w:rPr>
        <w:t>Poláková Marta</w:t>
      </w:r>
      <w:r>
        <w:rPr>
          <w:rFonts w:cs="Arial" w:ascii="Arial" w:hAnsi="Arial"/>
          <w:sz w:val="16"/>
          <w:szCs w:val="16"/>
        </w:rPr>
        <w:t>, roz. Sedláčková, nar. 3.7.1934. brněnská šachistka, aktivní v období 1955-1966. Finalistka mistrovství ČSSR žen 1956 (10.), 1961 (4.-5. s Veselou), 1965 (2.-3. s Jilemnickou), 1966 (7.). Účastnice ženské olympiády v Oberhausenu 1966. Povoláním projektantka, matka Petry Kišové a Tomáše Poláka.</w:t>
      </w:r>
    </w:p>
    <w:p>
      <w:pPr>
        <w:pStyle w:val="Normal"/>
        <w:spacing w:before="120" w:after="0"/>
        <w:jc w:val="both"/>
        <w:rPr/>
      </w:pPr>
      <w:r>
        <w:rPr>
          <w:rFonts w:cs="Arial" w:ascii="Arial" w:hAnsi="Arial"/>
          <w:b/>
          <w:bCs/>
          <w:sz w:val="16"/>
          <w:szCs w:val="16"/>
        </w:rPr>
        <w:t>Popela Pavel</w:t>
      </w:r>
      <w:r>
        <w:rPr>
          <w:rFonts w:cs="Arial" w:ascii="Arial" w:hAnsi="Arial"/>
          <w:sz w:val="16"/>
          <w:szCs w:val="16"/>
        </w:rPr>
        <w:t xml:space="preserve">, nar. 9.7.1959, promovaný matematik, působil jako trenér velmistra Pavla Blatného. </w:t>
      </w:r>
    </w:p>
    <w:p>
      <w:pPr>
        <w:pStyle w:val="Normal"/>
        <w:spacing w:before="120" w:after="0"/>
        <w:jc w:val="both"/>
        <w:rPr/>
      </w:pPr>
      <w:r>
        <w:rPr>
          <w:rFonts w:cs="Arial" w:ascii="Arial" w:hAnsi="Arial"/>
          <w:b/>
          <w:bCs/>
          <w:sz w:val="16"/>
          <w:szCs w:val="16"/>
        </w:rPr>
        <w:t>Pospíšil Dušan</w:t>
      </w:r>
      <w:r>
        <w:rPr>
          <w:rFonts w:cs="Arial" w:ascii="Arial" w:hAnsi="Arial"/>
          <w:sz w:val="16"/>
          <w:szCs w:val="16"/>
        </w:rPr>
        <w:t>, nar. 2.4.1929, přeborník Brna 1959. Třetí z trojice skvělých brněnských „kavárenských“ hráčů (Macháček, Bezdíček a on). Turnajů se zúčastňoval poměrně zřídka, nejlépe hrával ve Vsetíně, kde zvítězil 1982. Vystřídal několik klubů (Tatran Bohunice, Zbrojovka Brno – zde úspěšný v extralize), dnes působí v Lokomotivě Brno. Ukázka z úvodu knížečky o něm:</w:t>
      </w:r>
    </w:p>
    <w:p>
      <w:pPr>
        <w:pStyle w:val="WWProsttext"/>
        <w:jc w:val="both"/>
        <w:rPr/>
      </w:pPr>
      <w:r>
        <w:rPr>
          <w:rFonts w:eastAsia="MS Mincho;Arial Unicode MS" w:cs="Arial" w:ascii="Arial" w:hAnsi="Arial"/>
          <w:i/>
          <w:iCs/>
          <w:sz w:val="16"/>
          <w:szCs w:val="16"/>
        </w:rPr>
        <w:t>Psát o šachistovi Dušanovi Pospíšilovi je věc hrozně nevděčná - každý ho sice v Brně zná, ti starší borci dokonce pod populární přezdívkou "Plyn", ale získat z archivních dokladů konkrétní údaje o jeho šachové kariéře není vůbec jednoduché. Dušan, povoláním elektrikář, je v šachu samoukem. Začal je hrát tuším v polovině padesátých let a již v roce 1959 - tedy před 40 lety - se stal mistrem Brna. To bylo v době, kdy tento titul ještě něco znamenal a myslím, že se za jeho získání udělovala mistrovská třída. O rok později se Dušan dělil v mistrovství Brna o první místo s mistrem Vilémem Olexou, prohrál však těšně a dost nešťastně užší zápas. A v roce 1961 účastí v turnaji II. etapy v Brně první část jeho šachové kariéry na řadu let skončila. O důvodech se můžeme jen dohadovat - zřejmě se pilně věnoval svému zaměstnání.Po čase zase jednou navštívil šachový klub a stal se členem tehdy dosti významného brněnského klubu Tatran Bohunice. V čele tohoto klubu stál jako jednatel pan Svatopluk Pavelka, který měl dlouholeté zkušenosti jako manažer, agent, pojišťovák a v podobné branži. A uměl pro Tatran získávat sice skromné, ale přece jen nadstandartní (tehdy) finanční prostředky. Říká se, že pan Pavelka chodil po velkých brněnských podnicích prodávat přes ROH vstupenky do brněnských divadel a k nelibosti své manželky získanou provizi "vrážel" do svého klubu. Hráči Tatranu Bohunice byli tehdy v Brně jedinými šachovými "profesionály". Petr Macháček, Dušan Pospíšil, Milan Bezdíček, Petr Schuster, Ruda Kučík a další dostávali tehdy za utkání odměnu - na první desce to bylo až sto korun. A když si vzpomeneme, že pivo tehdy stálo 1,70 Kč - nebyla to odměna zanedbatelná. Co se získanými penězi? Někdo je odevzdal manželce, někdo uložil na knížku a naši první tři jmenovaní hrdinové našli svůj šachový asyl v pověstné kavárně Bellevue, zvané "Belva", kde mohli celé večery hrát mezi sebou i se štamgasty či náhodnými hosty šachy o peníze. Byla to doba slavná, hrdinská, plná velkých zážitků a dojmů. Kavárenský šach jistě ovlivnil jejich styl, ale zase na druhé straně pomohli Macháček, Pospíšil a Bezdíček tímto originálním způsobem za drobnou úplatu vychovat mnoho silných hráčů - jmenujme jen dva, kteří na to rádí vzpomínají - Jarka Majera a Petra Schustra. Flek, reflek, super, resuper, šach a mat se ozývalo od kavárenských stolků často až do zavírací doby a pak se mnohdy v kláních pokračovalo v bytech nadšenců - u Macháčka, Bezdíčka, Majera. V lidské paměti jsou zaznamenány desítky příhod, které se při kavárenském šachu udály, slavné výroky, jako třeba Bezdíčkův: "Ty pra-pra,prase, dej sem kva-kva-kvalitu!" a tak podobně. Kdo chodil do Belvy (předtím třeba do Akády a vím já kam ještě) si na to dobře vzpomíná. Váš vypravěč tam býval ovšem jen zřídka a tak tu atmosféru může přiblížit jen tím, co zná z doslechu. Za Tatran hrával Dušan dlouho, poctivě a úspěšně. Většinou v krajském přeboru nebo v národní lize. Dnes je obtížné sehnat přesné sestavy a výsledky - zpravodaje z ligových soutěží si málokdo schovává. Já jich jako archivář měl kdysi kompletní řadu od roku 1969/70, kdy se ligové soutěže hrají, ale při stěhování do malého panelákového třípokojového bytu s rodinou jsem se jich (a mnoha jiných starých dokumentů taky) musel vzdát. A archiv šachového svazu neexistuje - marné bylo moje dávné snažení o jeho vytvoření a přetrvání. Takže spokojme se s tím, co jsme řekli nedávno - Dušan Pospíšil hrával za Tatran Bohunice dlouho, poctivě a úspěšně. V roce 1979 postoupila znovu do celostátní ligy tehdejší Zbrojovka Brno. A její šéf - pan Miroslav Gruber - sháněl dobré posily do týmu. Domluvil se i s Dušanem Pospíšilem a ten za Zbrojovku sehrál tři sezóny v nejvyšší celostátní soutěži. Jak potvrzují dokumenty - nikdy jeho výkon neklesl pod padesát procent - což potvrzuje jeho mistrovskou třídu. Mezi jeho cenné skalpy patří třeba výhry s Krňávkem, Votrubou, Štohlem, Benešem, Netušilem i jinými borci. Získal slušné ELO a začal se také zúčastňovat, což předtím asi z pracovních důvodů nečinil - šachových turnajů. Premíéra v mezinárodní skupině Olexova memoriálu 1981/82 nebyla špatná (viz tabulka). To mu jistě dodalo sebedůvěru a začal jezdit na přebory města Vsetína. Absolvoval je od roku 1982 čtyři za sebou a hned při svém prvním startu ve Vsetíně slavně zvítězil (viz tabulka). V Rožnově pod Radhoštěm 1987 se dělil o prvenství s Juříčkem. Škoda, že tyto individuální soutěže začal hrávat již jako padesátník. Kdyby začal dříve, mohl být jeho "rekord" mnohem rozsáhlejší. Sehrál i tři krajské přebory jednotlivců a mistrovství ČSR v Karviné 1988 - kde se mu však nedařilo. Zbrojovce zůstal věrný až do léta 1995, kdy ho získala jako hosta pro národní ligu Třebíč, za kterou velmi úspěšně odehrál tři sezóny. Teď se stal členem ligové Lokomotivy Brno. Dušan Pospíšil je typickým hráčem za družstva. Spolehlivý (nevynechá jediný zápas), podává kvalitní výkony, fandí svému týmu, rád si s jeho členy pokecá v hospodě. Rád klade otázky "na tělo" a čeká na odpověď s jasným výrazem ve tváři "Tak co ty na to?", nevyhýbá se politice (teď fandí republikánům), sleduje všechny partie kolem sebe, dobře analýzuje ale nikomu svůj názor nevnucuje. Rád pomůže jako elektrikář kamarádům - pánové Laštovička, Skácel, Věchet - by o tom mohli jistě vyprávět. Nejraději chodí v kožené bundě – v salónním oděvu jsem ho nikdy neviděl, zajímá se o lidi i o peníze. Na přípravě této knížky jsme se dohodli letos v hospodě na "Malé Americe" (vlastně je to bistro "U Bernardýna", ale tento úřední název se zatím nevžil). Postupně jsem z Dušana vytahal stovky partiářů, bohužel často jen těžko rozluštitelných, neboť občas vynechá tah, nebo po časovce již text nedopíše, které chová úhledně přeložené na čtvrtinky, mezi nimi byla sem - tam nějaká turnajová tabulka. Materiál jistě vzácný, ale obtížně zpracovatelný. Výsledek dnes předkládám objednavateli. Je to několik tabulek z mých domácích archivů (více se mi zatím získat nepodařilo, neboť o Dušanovi se psalo v tisku jen minimálně a jestli měl někdy někde uveřejněnou svoji partii, tak jen zcela náhodně) a zbytek se třeba ještě někdy někde objeví. Kdo ví, základ byl učiněn.</w:t>
      </w:r>
    </w:p>
    <w:p>
      <w:pPr>
        <w:pStyle w:val="Normal"/>
        <w:spacing w:before="120" w:after="0"/>
        <w:jc w:val="both"/>
        <w:rPr/>
      </w:pPr>
      <w:r>
        <w:rPr>
          <w:rFonts w:cs="Arial" w:ascii="Arial" w:hAnsi="Arial"/>
          <w:b/>
          <w:bCs/>
          <w:sz w:val="16"/>
          <w:szCs w:val="16"/>
        </w:rPr>
        <w:t>Pospíšil Vladimír</w:t>
      </w:r>
      <w:r>
        <w:rPr>
          <w:rFonts w:cs="Arial" w:ascii="Arial" w:hAnsi="Arial"/>
          <w:sz w:val="16"/>
          <w:szCs w:val="16"/>
        </w:rPr>
        <w:t>, nar. 10.10.1936, extraligový hráč Durasu Brno, pravidelný účastník přeborů Brna (Gargulákovy memoriály) i krajských přeborů. Vynikal znalostmi šachové teorie. Sehrál řadu efektních partií.</w:t>
      </w:r>
    </w:p>
    <w:p>
      <w:pPr>
        <w:pStyle w:val="Heading1"/>
        <w:widowControl w:val="false"/>
        <w:tabs>
          <w:tab w:val="clear" w:pos="1843"/>
          <w:tab w:val="left" w:pos="0" w:leader="none"/>
        </w:tabs>
        <w:suppressAutoHyphens w:val="true"/>
        <w:overflowPunct w:val="true"/>
        <w:jc w:val="both"/>
        <w:textAlignment w:val="auto"/>
        <w:rPr>
          <w:rFonts w:ascii="Arial" w:hAnsi="Arial" w:cs="Arial"/>
          <w:sz w:val="16"/>
          <w:szCs w:val="16"/>
        </w:rPr>
      </w:pPr>
      <w:r>
        <w:rPr>
          <w:rFonts w:cs="Arial" w:ascii="Arial" w:hAnsi="Arial"/>
          <w:sz w:val="16"/>
          <w:szCs w:val="16"/>
        </w:rPr>
        <w:t xml:space="preserve">Pospíšil,V - Felix,V [C84] </w:t>
      </w:r>
      <w:r>
        <w:rPr>
          <w:rFonts w:cs="Arial" w:ascii="Arial" w:hAnsi="Arial"/>
          <w:b w:val="false"/>
          <w:sz w:val="16"/>
          <w:szCs w:val="16"/>
        </w:rPr>
        <w:t>(II. etapa Brno (1), 09.03.1976)</w:t>
      </w:r>
    </w:p>
    <w:p>
      <w:pPr>
        <w:pStyle w:val="Normal"/>
        <w:widowControl w:val="false"/>
        <w:jc w:val="both"/>
        <w:rPr/>
      </w:pPr>
      <w:r>
        <w:rPr>
          <w:rFonts w:cs="Arial" w:ascii="Arial" w:hAnsi="Arial"/>
          <w:b/>
          <w:bCs/>
          <w:sz w:val="16"/>
          <w:szCs w:val="16"/>
        </w:rPr>
        <w:t xml:space="preserve">1.e4 e5 2.Jf3 Jc6 3.Sb5 a6 4.Sa4 Jf6 5.d4 exd4 6.0–0 Se7 7.Ve1 0–0 8.e5 Je8 9.c3 dxc3 10.Jxc3 f6 11.Sb3+ Kh8 12.Jd5 fxe5 13.Jxe5 Jxe5 14.Vxe5 Sf6 15.Vh5 g6 16.Sc2!! Jg7N </w:t>
      </w:r>
      <w:r>
        <w:rPr>
          <w:rFonts w:cs="Arial" w:ascii="Arial" w:hAnsi="Arial"/>
          <w:sz w:val="16"/>
          <w:szCs w:val="16"/>
        </w:rPr>
        <w:t xml:space="preserve">[RR 16...Kg8 17.Vxh7 Kxh7 18.Dh5+ Kg8 19.Sxg6 Vf7 20.Sxf7+ Kf8 21.Sxe8 1–0 Conroy,M-Huisl,W/Hastings 1975/EXT 99 (21); 16...Vg8 17.Vxh7+ Kxh7 18.Dh5+ Kg7 19.Dxg6+ Kf8 20.Sh6+ Vg7 21.Ve1+-] </w:t>
      </w:r>
      <w:r>
        <w:rPr>
          <w:rFonts w:cs="Arial" w:ascii="Arial" w:hAnsi="Arial"/>
          <w:b/>
          <w:bCs/>
          <w:sz w:val="16"/>
          <w:szCs w:val="16"/>
        </w:rPr>
        <w:t>17.Sxg6! 1–0</w:t>
      </w:r>
    </w:p>
    <w:p>
      <w:pPr>
        <w:pStyle w:val="Normal"/>
        <w:widowControl w:val="false"/>
        <w:spacing w:before="120" w:after="0"/>
        <w:jc w:val="both"/>
        <w:rPr/>
      </w:pPr>
      <w:r>
        <w:rPr>
          <w:rFonts w:cs="Arial" w:ascii="Arial" w:hAnsi="Arial"/>
          <w:b/>
          <w:bCs/>
          <w:sz w:val="16"/>
          <w:szCs w:val="16"/>
        </w:rPr>
        <w:t>Procházka Hubert</w:t>
      </w:r>
      <w:r>
        <w:rPr>
          <w:rFonts w:cs="Arial" w:ascii="Arial" w:hAnsi="Arial"/>
          <w:sz w:val="16"/>
          <w:szCs w:val="16"/>
        </w:rPr>
        <w:t xml:space="preserve">, MUDr., Prof. Dr., nar. 19.10.1885 v Kobeřicích u Slavkova, zemřel 18.10.1935 v Brně (zavražděn šílencem). Brněnský šachista a úlohář. V </w:t>
      </w:r>
      <w:r>
        <w:rPr>
          <w:rFonts w:cs="Arial" w:ascii="Arial" w:hAnsi="Arial"/>
          <w:bCs/>
          <w:sz w:val="16"/>
          <w:szCs w:val="16"/>
        </w:rPr>
        <w:t>„Galerii československých skladatelů“,</w:t>
      </w:r>
      <w:r>
        <w:rPr>
          <w:rFonts w:cs="Arial" w:ascii="Arial" w:hAnsi="Arial"/>
          <w:sz w:val="16"/>
          <w:szCs w:val="16"/>
        </w:rPr>
        <w:t xml:space="preserve"> kterou publikoval </w:t>
      </w:r>
      <w:r>
        <w:rPr>
          <w:rFonts w:cs="Arial" w:ascii="Arial" w:hAnsi="Arial"/>
          <w:bCs/>
          <w:sz w:val="16"/>
          <w:szCs w:val="16"/>
        </w:rPr>
        <w:t>Jan Kuželka v Československé republice,</w:t>
      </w:r>
      <w:r>
        <w:rPr>
          <w:rFonts w:cs="Arial" w:ascii="Arial" w:hAnsi="Arial"/>
          <w:sz w:val="16"/>
          <w:szCs w:val="16"/>
        </w:rPr>
        <w:t xml:space="preserve"> se o Hubertu Procházkovi 3. října 1926 píše:  „MUDr. Hubert Procházka. Narodil se r. 1885 v Kobeřicích u Slavkova (Morava), dnes lékař zemského ústavu pro choromyslné v Praze. – Šachu naučil se v r. 1901. Soupeřem býval mu jeho spolužák , septimán Skopal, nynější předseda trenčanskoteplického šach. klubu. V r. 1904 stal se členem „Ohniska“ v Židenicích u Brna. Zde poznal rušný klubový život a sem také brzy docházívali významní šachisté z Brna (St. Trčala, Fr. Dedrle, Jul. Brach aj.). Z „Ohniska“ vyšel také známý úlohář Milica (pseudonym dr. Mazela ml.) a inž. Volf. K úloze přilnul na počátku r. 1905. Nejprve pracoval sám, nemaje dostatečných zkušeností a postrádaje rad osvědčeného úloháře. Teprve přísná kritika populárního Trčaly dala jeho tvorbě pevnější základy. Účinek Trčalovy školy dostavil s záhy. Již o prázdninách téhož roku dobyl mladý ctitel úlohy I. ceny v anglicém turnaji dvoutažek! Z dalších jeho úspěchů nutno zvláště uvésti čestné uznání ve „Western Daily Mercury“ (1906), V. cenu čas. „D. Wochenschach“ 1909 (viz úloha č. 542), I. čestné uznání v mezinár. turnaji ÚJČŠ (1919-1920) atd. Jeho prvotinu (dvoutažku) otiskl Trčala ve své rubrice čas. „Neděle“ (1904). </w:t>
      </w:r>
      <w:r>
        <w:rPr>
          <w:rFonts w:cs="Arial" w:ascii="Arial" w:hAnsi="Arial"/>
          <w:bCs/>
          <w:sz w:val="16"/>
          <w:szCs w:val="16"/>
        </w:rPr>
        <w:t>Dr.H.Procházka vytvořil celkem asi 50 úloh…</w:t>
      </w:r>
      <w:r>
        <w:rPr>
          <w:rFonts w:cs="Arial" w:ascii="Arial" w:hAnsi="Arial"/>
          <w:sz w:val="16"/>
          <w:szCs w:val="16"/>
        </w:rPr>
        <w:t xml:space="preserve"> </w:t>
      </w:r>
      <w:r>
        <w:rPr>
          <w:rFonts w:cs="Arial" w:ascii="Arial" w:hAnsi="Arial"/>
          <w:i/>
          <w:iCs/>
          <w:sz w:val="16"/>
          <w:szCs w:val="16"/>
        </w:rPr>
        <w:t xml:space="preserve">„nikdy jsem se nehonil za nadprodukcí „, píše nám, „chtěl jsem původně jaksi spojit sloh anglický a český, těžko  to asi půjde a pak: načichl jsem příliš přísnou autokritikou Trčalovou, takže mnoho prací jsem zahodil, když se mi jen trochu nelíbily..“ </w:t>
      </w:r>
      <w:r>
        <w:rPr>
          <w:rFonts w:cs="Arial" w:ascii="Arial" w:hAnsi="Arial"/>
          <w:sz w:val="16"/>
          <w:szCs w:val="16"/>
        </w:rPr>
        <w:t>– I v praktické hře docílil  dr.H.Procházka pěkných výsledk (championát brněnského spolku v r. 1919-20, dále úspěchy v turnajích šach. kl. Dobruský v Praze, na sjezdech ÚJČŠ, účast na korespondenčním zápase s Angličany atd.).</w:t>
      </w:r>
    </w:p>
    <w:p>
      <w:pPr>
        <w:pStyle w:val="Normal"/>
        <w:spacing w:before="120" w:after="0"/>
        <w:jc w:val="both"/>
        <w:rPr/>
      </w:pPr>
      <w:r>
        <w:rPr>
          <w:rFonts w:cs="Arial" w:ascii="Arial" w:hAnsi="Arial"/>
          <w:b/>
          <w:bCs/>
          <w:sz w:val="16"/>
          <w:szCs w:val="16"/>
        </w:rPr>
        <w:t>Procházka Rudolf</w:t>
      </w:r>
      <w:r>
        <w:rPr>
          <w:rFonts w:cs="Arial" w:ascii="Arial" w:hAnsi="Arial"/>
          <w:sz w:val="16"/>
          <w:szCs w:val="16"/>
        </w:rPr>
        <w:t>, nar. 17.4.1891, zemřel 2.12.1944. Účetní rada v Brně, zakladatel a předseda Brněnské šachové župy v letech 1921-1944. Významný organizátor brněnských mistrovství jednotlivců i družstev (Trčalův memoriál), župních sjezdů, zápasů s Prahpu, Vídní, Bratislavou a dalšími městy a tří sjezdů ÚJČŠ v Brně 1921, 1929 a 1944. Činný publicisticky, zejm. šachové rubriky v Moravských novinách (1921-1933) a Moravské orlici (1933-1937).</w:t>
      </w:r>
    </w:p>
    <w:p>
      <w:pPr>
        <w:pStyle w:val="Normal"/>
        <w:spacing w:before="120" w:after="0"/>
        <w:jc w:val="both"/>
        <w:rPr/>
      </w:pPr>
      <w:r>
        <w:rPr>
          <w:rFonts w:cs="Arial" w:ascii="Arial" w:hAnsi="Arial"/>
          <w:b/>
          <w:bCs/>
          <w:sz w:val="16"/>
          <w:szCs w:val="16"/>
        </w:rPr>
        <w:t>Přibyl René</w:t>
      </w:r>
      <w:r>
        <w:rPr>
          <w:rFonts w:cs="Arial" w:ascii="Arial" w:hAnsi="Arial"/>
          <w:sz w:val="16"/>
          <w:szCs w:val="16"/>
        </w:rPr>
        <w:t>, nar. 18.7.1968, kandidát mistra sportu, ligový hráč Lokomotivy Brno a opora týmu Průkopník Bystrc. Svoji nejslavnější partii sehrál s pozdějším velmistrem Movsesjanem:</w:t>
      </w:r>
    </w:p>
    <w:p>
      <w:pPr>
        <w:pStyle w:val="Normal"/>
        <w:spacing w:before="120" w:after="0"/>
        <w:jc w:val="both"/>
        <w:rPr/>
      </w:pPr>
      <w:r>
        <w:rPr>
          <w:rFonts w:cs="Arial" w:ascii="Arial" w:hAnsi="Arial"/>
          <w:b/>
          <w:bCs/>
          <w:sz w:val="16"/>
          <w:szCs w:val="16"/>
        </w:rPr>
        <w:t>Přikryl Bohumil</w:t>
      </w:r>
      <w:r>
        <w:rPr>
          <w:rFonts w:cs="Arial" w:ascii="Arial" w:hAnsi="Arial"/>
          <w:sz w:val="16"/>
          <w:szCs w:val="16"/>
        </w:rPr>
        <w:t>, JUDr., nar. 1880 v Křižanovicích u Kroměříže, zemřel v dubnu 1949 ve Vyškově. Advokát ve Vyškově, český úlohář.</w:t>
      </w:r>
    </w:p>
    <w:p>
      <w:pPr>
        <w:pStyle w:val="Normal"/>
        <w:spacing w:before="120" w:after="0"/>
        <w:jc w:val="both"/>
        <w:rPr/>
      </w:pPr>
      <w:r>
        <w:rPr>
          <w:rFonts w:cs="Arial" w:ascii="Arial" w:hAnsi="Arial"/>
          <w:b/>
          <w:bCs/>
          <w:sz w:val="16"/>
          <w:szCs w:val="16"/>
        </w:rPr>
        <w:t>Radil Karel</w:t>
      </w:r>
      <w:r>
        <w:rPr>
          <w:rFonts w:cs="Arial" w:ascii="Arial" w:hAnsi="Arial"/>
          <w:sz w:val="16"/>
          <w:szCs w:val="16"/>
        </w:rPr>
        <w:t>, nar. listopad 1914, zemřel 7. dubna 1982 v Brně. Organizátor šachu, dlouholetý předseda Lokomotivy Brno. Zastával řadu funkcí v krajském šachovém svazu, pracoval jako trenér mládeže, pořadatel a rozhodčí. Na jeho počest se v Brně koná silverstrovský „Radilův memoriál“ v bleskové hře.</w:t>
      </w:r>
    </w:p>
    <w:p>
      <w:pPr>
        <w:pStyle w:val="Normal"/>
        <w:spacing w:before="120" w:after="0"/>
        <w:jc w:val="both"/>
        <w:rPr/>
      </w:pPr>
      <w:r>
        <w:rPr>
          <w:rFonts w:cs="Arial" w:ascii="Arial" w:hAnsi="Arial"/>
          <w:b/>
          <w:bCs/>
          <w:sz w:val="16"/>
          <w:szCs w:val="16"/>
        </w:rPr>
        <w:t>Ramík Zdeněk</w:t>
      </w:r>
      <w:r>
        <w:rPr>
          <w:rFonts w:cs="Arial" w:ascii="Arial" w:hAnsi="Arial"/>
          <w:sz w:val="16"/>
          <w:szCs w:val="16"/>
        </w:rPr>
        <w:t>, Ing., nar. 9.2.1958, mistr FIDE 1993.</w:t>
      </w:r>
    </w:p>
    <w:p>
      <w:pPr>
        <w:pStyle w:val="Normal"/>
        <w:spacing w:before="120" w:after="0"/>
        <w:jc w:val="both"/>
        <w:rPr/>
      </w:pPr>
      <w:r>
        <w:rPr>
          <w:rFonts w:cs="Arial" w:ascii="Arial" w:hAnsi="Arial"/>
          <w:b/>
          <w:bCs/>
          <w:sz w:val="16"/>
          <w:szCs w:val="16"/>
        </w:rPr>
        <w:t>Richter Josef</w:t>
      </w:r>
      <w:r>
        <w:rPr>
          <w:rFonts w:cs="Arial" w:ascii="Arial" w:hAnsi="Arial"/>
          <w:sz w:val="16"/>
          <w:szCs w:val="16"/>
        </w:rPr>
        <w:t xml:space="preserve">, JUDr., nar. 12.5.1899, zemřel 29.5.1979 v Brně. Začal hrát v r. 1956, finále mistrovství ČSSR absolvoval 5x (1960 – 3., 1962 – 5., 1964 – 4., 1966 – 5., 1968 – 12.). V mezinárodních soutěžích vyhrál turnaj kandidátů 1965. Mezinárodní mistr korespondenčního šachu 1967, finalista mistrovství světa v KŠ 1965-68 (obsadil 9. místo). Reprezentoval ČSSR v řadě mezistátních utkání (s Anglií, Argentinou, Japonskem, Polskem, SSSR, Švýcarskem). </w:t>
      </w:r>
    </w:p>
    <w:p>
      <w:pPr>
        <w:pStyle w:val="Normal"/>
        <w:spacing w:before="120" w:after="0"/>
        <w:jc w:val="both"/>
        <w:rPr/>
      </w:pPr>
      <w:r>
        <w:rPr>
          <w:rFonts w:cs="Arial" w:ascii="Arial" w:hAnsi="Arial"/>
          <w:b/>
          <w:bCs/>
          <w:sz w:val="16"/>
          <w:szCs w:val="16"/>
        </w:rPr>
        <w:t>Rýc Ivo</w:t>
      </w:r>
      <w:r>
        <w:rPr>
          <w:rFonts w:cs="Arial" w:ascii="Arial" w:hAnsi="Arial"/>
          <w:sz w:val="16"/>
          <w:szCs w:val="16"/>
        </w:rPr>
        <w:t xml:space="preserve">, nar. 12.10.1946, brněnský šachista a koresp. šachista. Na mistrovství ČSSR v Bratislavě 1967 obsadil 16. místo. Hrál na vysokoškolském MS družstev v Drážďanech 1969. Vyhrál turnaj Družba v Brně 1976. Na mistrovství Evropy v koresp. šachu 1973/78 byl 5., 1984/86 byl 6., reprezentant republiky v mezistátních zápasech v koresp. šachu.  </w:t>
      </w:r>
    </w:p>
    <w:p>
      <w:pPr>
        <w:pStyle w:val="WWProsttext"/>
        <w:spacing w:before="120" w:after="0"/>
        <w:jc w:val="both"/>
        <w:rPr/>
      </w:pPr>
      <w:r>
        <w:rPr>
          <w:rFonts w:cs="Arial" w:ascii="Arial" w:hAnsi="Arial"/>
          <w:b/>
          <w:bCs/>
          <w:sz w:val="16"/>
          <w:szCs w:val="16"/>
        </w:rPr>
        <w:t>Skácel Bohuslav</w:t>
      </w:r>
      <w:r>
        <w:rPr>
          <w:rFonts w:cs="Arial" w:ascii="Arial" w:hAnsi="Arial"/>
          <w:sz w:val="16"/>
          <w:szCs w:val="16"/>
        </w:rPr>
        <w:t xml:space="preserve">, nar. 17.1.1951. Bývalý metodik VŠS ČÚV ČSTV, trenér I. třídy. Získal 3. místo v přeboru ČSSR dorostenců 1969, několik medailí na akademických přeborech ČSR. Je autorem řady metodických dopisů a učebních textů, vedl školení trenérů II. třídy. Manžel Libuše Skácelové, dnes neaktivní. Skvěle teoreticky fundovaný, ale z obavy před prohrou dával většinu partií po skončení teoretické fáze za remízu. </w:t>
      </w:r>
      <w:r>
        <w:rPr>
          <w:rFonts w:eastAsia="MS Mincho;Arial Unicode MS" w:cs="Arial" w:ascii="Arial" w:hAnsi="Arial"/>
          <w:sz w:val="16"/>
          <w:szCs w:val="16"/>
        </w:rPr>
        <w:t>Jeho typická partie z extraligy proti dvojnásobnému přeborníku republiky:</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PRANDSTETTER – SKÁCEL </w:t>
      </w:r>
      <w:r>
        <w:rPr>
          <w:rFonts w:eastAsia="MS Mincho;Arial Unicode MS" w:cs="Arial" w:ascii="Arial" w:hAnsi="Arial"/>
          <w:sz w:val="16"/>
          <w:szCs w:val="16"/>
        </w:rPr>
        <w:t>(Brno 1981)</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1.e4 c5 2.Jf3 d6 3.d4 cxd4 4.Jxd4 Jf6 5.Jc3 a6 6.Se2 e6 7.0-0 Jc6 8.f4 Se7 9.Se3 0-0 10.De1 Jxd4 11.Sxd4 b5 12.Vd1 Sb7 13.Sf3 Dc7 14.e5 dxe5 15.fxe5 Jd7 16.Sxb7 Dxb7 17.Je4 Dc7! 18.Dg3!</w:t>
      </w:r>
    </w:p>
    <w:p>
      <w:pPr>
        <w:pStyle w:val="WWProsttext"/>
        <w:jc w:val="both"/>
        <w:rPr/>
      </w:pPr>
      <w:r>
        <w:rPr>
          <w:rFonts w:eastAsia="MS Mincho;Arial Unicode MS" w:cs="Arial" w:ascii="Arial" w:hAnsi="Arial"/>
          <w:b/>
          <w:bCs/>
          <w:sz w:val="16"/>
          <w:szCs w:val="16"/>
        </w:rPr>
        <w:t>Vad8! 19.c3 f5 20.exf6 Dxg3 21.Jxg3</w:t>
      </w:r>
      <w:r>
        <w:rPr>
          <w:rFonts w:eastAsia="MS Mincho;Arial Unicode MS" w:cs="Arial" w:ascii="Arial" w:hAnsi="Arial"/>
          <w:sz w:val="16"/>
          <w:szCs w:val="16"/>
        </w:rPr>
        <w:t xml:space="preserve"> (Pokus bílého o novinku, po kterém následuje serie vynucených tahů. Vyrovnanou pozici má černý též po 21.f7+ Vxf7 22.Jxg3 Vxf1+ 23.Kxf1, Tringov-Jansa, 1978) </w:t>
      </w:r>
      <w:r>
        <w:rPr>
          <w:rFonts w:eastAsia="MS Mincho;Arial Unicode MS" w:cs="Arial" w:ascii="Arial" w:hAnsi="Arial"/>
          <w:b/>
          <w:bCs/>
          <w:sz w:val="16"/>
          <w:szCs w:val="16"/>
        </w:rPr>
        <w:t>21.-gxf6 22.Vd2 Kf7</w:t>
      </w:r>
      <w:r>
        <w:rPr>
          <w:rFonts w:eastAsia="MS Mincho;Arial Unicode MS" w:cs="Arial" w:ascii="Arial" w:hAnsi="Arial"/>
          <w:sz w:val="16"/>
          <w:szCs w:val="16"/>
        </w:rPr>
        <w:t xml:space="preserve"> (Ne 22.-Jc5? 23.Ve2!) </w:t>
      </w:r>
      <w:r>
        <w:rPr>
          <w:rFonts w:eastAsia="MS Mincho;Arial Unicode MS" w:cs="Arial" w:ascii="Arial" w:hAnsi="Arial"/>
          <w:b/>
          <w:bCs/>
          <w:sz w:val="16"/>
          <w:szCs w:val="16"/>
        </w:rPr>
        <w:t>23.Je4 e5 24.Se3 Ke6 25.Vfd1 Vg8!</w:t>
      </w:r>
      <w:r>
        <w:rPr>
          <w:rFonts w:eastAsia="MS Mincho;Arial Unicode MS" w:cs="Arial" w:ascii="Arial" w:hAnsi="Arial"/>
          <w:sz w:val="16"/>
          <w:szCs w:val="16"/>
        </w:rPr>
        <w:t xml:space="preserve"> (Poslední důležitý tah v obraně, který brání tahu Jg5, který by byl přišel po 25.-f5?) </w:t>
      </w:r>
      <w:r>
        <w:rPr>
          <w:rFonts w:eastAsia="MS Mincho;Arial Unicode MS" w:cs="Arial" w:ascii="Arial" w:hAnsi="Arial"/>
          <w:b/>
          <w:bCs/>
          <w:sz w:val="16"/>
          <w:szCs w:val="16"/>
        </w:rPr>
        <w:t>26.Kf1 f5 27.Jc5+ Jxc5 28.Vxd8 Vxd8 29.Vxd8 Sxd8 30.Sxc5 Sg5</w:t>
      </w:r>
      <w:r>
        <w:rPr>
          <w:rFonts w:eastAsia="MS Mincho;Arial Unicode MS" w:cs="Arial" w:ascii="Arial" w:hAnsi="Arial"/>
          <w:sz w:val="16"/>
          <w:szCs w:val="16"/>
        </w:rPr>
        <w:t xml:space="preserve"> Remíza. Teoretický souboj vyhrál černý, zdá se že tah 12.Vd1 bílému nic nedává. Pozn. B. Skácel.</w:t>
      </w:r>
    </w:p>
    <w:p>
      <w:pPr>
        <w:pStyle w:val="Normal"/>
        <w:spacing w:before="120" w:after="0"/>
        <w:jc w:val="both"/>
        <w:rPr/>
      </w:pPr>
      <w:r>
        <w:rPr>
          <w:rFonts w:cs="Arial" w:ascii="Arial" w:hAnsi="Arial"/>
          <w:b/>
          <w:bCs/>
          <w:sz w:val="16"/>
          <w:szCs w:val="16"/>
        </w:rPr>
        <w:t xml:space="preserve">Skácelová Libuše </w:t>
      </w:r>
      <w:r>
        <w:rPr>
          <w:rFonts w:cs="Arial" w:ascii="Arial" w:hAnsi="Arial"/>
          <w:sz w:val="16"/>
          <w:szCs w:val="16"/>
        </w:rPr>
        <w:t>Ing., roz. Záhorovská, nar. 15.6.1958, mistryně sportu 1982. Manželka Bohuslava Skácela. Přebornice ČSSR dorostenek 1975. Na mistrovství ČSSR žen v Bratislavě 1976 byla 1.-2. s Eretovou (užší zápas prohrála 1,5:2,5), 1981 v Dolnom Kubíně 2. za Klímovou. Přebornice ČSR žen 1979 a 1980. Reprezentovala ČSSR v Utkáních s NDR (do 26 let) 1978 a 1980. Účastnice mezinár. turnajů Novorossijsk 1977 (11.), Brašov 1978 (4.), Piotrkow Trybunalski 1979 (8.), Děčín 1980 (10.) a pásmového turnaje žen v Bydhošti 1981. V letech 1975, 1976, 1979 a 1981 byla vyhodnocena mezi nejlepšími sportovci Východočeského kraje. Od roku 1982 členka Zbrojovky Brno.</w:t>
      </w:r>
    </w:p>
    <w:p>
      <w:pPr>
        <w:pStyle w:val="Normal"/>
        <w:spacing w:before="120" w:after="0"/>
        <w:jc w:val="both"/>
        <w:rPr/>
      </w:pPr>
      <w:r>
        <w:rPr>
          <w:rFonts w:cs="Arial" w:ascii="Arial" w:hAnsi="Arial"/>
          <w:b/>
          <w:bCs/>
          <w:sz w:val="16"/>
          <w:szCs w:val="16"/>
        </w:rPr>
        <w:t>Schuster Petr</w:t>
      </w:r>
      <w:r>
        <w:rPr>
          <w:rFonts w:cs="Arial" w:ascii="Arial" w:hAnsi="Arial"/>
          <w:sz w:val="16"/>
          <w:szCs w:val="16"/>
        </w:rPr>
        <w:t>, nar. 17.10.1942, brněnský šachista plný paradoxů. Vyniká solidní pevnou hrou a patřil vždy k oporám týmů, které reprezentoval. To netvrdíme jen tak zbůhdarma, Petr je znám tím, že se snaží vyhovět každému funkcionáři, který ho osloví, a tak ve své kariéře byl členem téměř všech brněnských oddílů! Svoji šachovou dráhu zahájil v Královopolské. Záhy patřil k nejlepším dorostencům v Brně. V utkání Praha – Brno v dubnu 1958 remízoval s Lubošem Kaválkem (Petr měl čtvrtou a Kaválek třetí třídu!) – fotografii pietně uchovává. Časem to dotáhl až na kandidáta mistra sportu – titul prý získal – v ženském turnaji! Což odpovídá jeho paradoxním šachovým zážitkům. V paměti Josefa Přibyla jistě zůstává jako borec, který se mu na přeboru družstev v Harrachově 1969 vzdal ve vyhrané pozici! Přibyl viděl, že jeho kombinace vázne na vazbě krále a podává Schustrovi ruku na znamení kapitulace a Petr, vida, že ztrácí kvalitu, se vzdává o chvilku dřív!  Svoje nejlepší partie kdysi spálil – zanevřel dočasně na šachy! Takže je obtížné najít v databázích nějaký Petrův pěkný výkon. Snad vás pobaví následující partie z krajského přeboru, kterou by jistě sběratel šachových kuriozit Holanďan Tim Krabbé zařadil do svých populárních webových stránek „Chess Records“.</w:t>
      </w:r>
    </w:p>
    <w:p>
      <w:pPr>
        <w:pStyle w:val="Normal"/>
        <w:widowControl w:val="false"/>
        <w:jc w:val="both"/>
        <w:rPr>
          <w:rFonts w:ascii="Arial" w:hAnsi="Arial" w:cs="Arial"/>
          <w:b/>
          <w:b/>
          <w:bCs/>
          <w:sz w:val="16"/>
          <w:szCs w:val="16"/>
        </w:rPr>
      </w:pPr>
      <w:r>
        <w:rPr>
          <w:rFonts w:cs="Arial" w:ascii="Arial" w:hAnsi="Arial"/>
          <w:b/>
          <w:bCs/>
          <w:sz w:val="16"/>
          <w:szCs w:val="16"/>
        </w:rPr>
        <w:t xml:space="preserve">Felix,V - Schuster,P [D04] </w:t>
      </w:r>
      <w:r>
        <w:rPr>
          <w:rFonts w:cs="Arial" w:ascii="Arial" w:hAnsi="Arial"/>
          <w:sz w:val="16"/>
          <w:szCs w:val="16"/>
        </w:rPr>
        <w:t>(Mikulov KP (5), 01.07.1986)</w:t>
      </w:r>
    </w:p>
    <w:p>
      <w:pPr>
        <w:pStyle w:val="Normal"/>
        <w:widowControl w:val="false"/>
        <w:jc w:val="both"/>
        <w:rPr>
          <w:rFonts w:ascii="Arial" w:hAnsi="Arial" w:cs="Arial"/>
          <w:b/>
          <w:b/>
          <w:bCs/>
          <w:sz w:val="16"/>
          <w:szCs w:val="16"/>
        </w:rPr>
      </w:pPr>
      <w:r>
        <w:rPr>
          <w:rFonts w:cs="Arial" w:ascii="Arial" w:hAnsi="Arial"/>
          <w:b/>
          <w:bCs/>
          <w:sz w:val="16"/>
          <w:szCs w:val="16"/>
        </w:rPr>
        <w:t xml:space="preserve">1.d4 d5 2.Jf3 Jf6 3.e3 g6 4.b3 Sg7 5.Sb2 0–0 6.Sd3 Jbd7 7.0–0 e5 8.Se2 e4 9.Jfd2 Ve8 10.c4 c6 11.Jc3 Jf8 12.b4 Sf5 13.Vc1 Vc8 14.Da4 a6 15.b5 axb5 16.cxb5 </w:t>
      </w:r>
    </w:p>
    <w:p>
      <w:pPr>
        <w:pStyle w:val="Normal"/>
        <w:widowControl w:val="false"/>
        <w:jc w:val="both"/>
        <w:rPr/>
      </w:pPr>
      <w:r>
        <w:rPr>
          <w:rFonts w:cs="Arial" w:ascii="Arial" w:hAnsi="Arial"/>
          <w:b/>
          <w:bCs/>
          <w:sz w:val="16"/>
          <w:szCs w:val="16"/>
        </w:rPr>
        <w:t xml:space="preserve">16...Sd7 17.Db3 h5 18.Ja4 Je6 19.Jc5 Jxc5 20.Vxc5 Jg4 21.h3 Jh6 22.f3 Jf5 23.fxe4 Jg3 24.Vf2 Jxe4 25.Jxe4 Vxe4 26.Sc1 Sf8 27.Vc2 Sd6 28.Sd3 Vh4 29.e4 Se6 30.e5 Se7 31.Vf4 Vxf4 32.Sxf4 Db6 33.Db2 Va8 34.bxc6 </w:t>
      </w:r>
      <w:r>
        <w:rPr>
          <w:rFonts w:cs="Arial" w:ascii="Arial" w:hAnsi="Arial"/>
          <w:sz w:val="16"/>
          <w:szCs w:val="16"/>
        </w:rPr>
        <w:t xml:space="preserve">(Tento pěšec na b5 byl 17 tahů na braní – asi světový rekord, pozn. JK) </w:t>
      </w:r>
      <w:r>
        <w:rPr>
          <w:rFonts w:cs="Arial" w:ascii="Arial" w:hAnsi="Arial"/>
          <w:b/>
          <w:bCs/>
          <w:sz w:val="16"/>
          <w:szCs w:val="16"/>
        </w:rPr>
        <w:t xml:space="preserve">34...Dxb2 35.Vxb2 bxc6 36.Sc2 c5 37.dxc5 Sxc5+ 38.Kh2 Sd4 39.Vb4 Sc3 40.Va4 Vc8 </w:t>
      </w:r>
      <w:r>
        <w:rPr>
          <w:rFonts w:cs="Arial" w:ascii="Arial" w:hAnsi="Arial"/>
          <w:sz w:val="16"/>
          <w:szCs w:val="16"/>
        </w:rPr>
        <w:t>(Archiv V. Felix)</w:t>
      </w:r>
      <w:r>
        <w:rPr>
          <w:rFonts w:cs="Arial" w:ascii="Arial" w:hAnsi="Arial"/>
          <w:b/>
          <w:bCs/>
          <w:sz w:val="16"/>
          <w:szCs w:val="16"/>
        </w:rPr>
        <w:t xml:space="preserve"> ˝–˝</w:t>
      </w:r>
    </w:p>
    <w:p>
      <w:pPr>
        <w:pStyle w:val="Normal"/>
        <w:spacing w:before="120" w:after="0"/>
        <w:jc w:val="both"/>
        <w:rPr/>
      </w:pPr>
      <w:r>
        <w:rPr>
          <w:rFonts w:cs="Arial" w:ascii="Arial" w:hAnsi="Arial"/>
          <w:b/>
          <w:bCs/>
          <w:sz w:val="16"/>
          <w:szCs w:val="16"/>
        </w:rPr>
        <w:t>Schűtz Ignác</w:t>
      </w:r>
      <w:r>
        <w:rPr>
          <w:rFonts w:cs="Arial" w:ascii="Arial" w:hAnsi="Arial"/>
          <w:sz w:val="16"/>
          <w:szCs w:val="16"/>
        </w:rPr>
        <w:t xml:space="preserve">, Dr., nar. 1869, zemřel 12.8.1927 v Brně. Brněnský šachový žurnalista. V roce 1919 zorganizoval dr. Schűtz první mistrovství Brna (to trvá dodnes jako Gargulákův memoriál) a v témže roce zřídil v německém listu </w:t>
      </w:r>
      <w:r>
        <w:rPr>
          <w:rFonts w:cs="Arial" w:ascii="Arial" w:hAnsi="Arial"/>
          <w:bCs/>
          <w:sz w:val="16"/>
          <w:szCs w:val="16"/>
        </w:rPr>
        <w:t>Tagesbote</w:t>
      </w:r>
      <w:r>
        <w:rPr>
          <w:rFonts w:cs="Arial" w:ascii="Arial" w:hAnsi="Arial"/>
          <w:b/>
          <w:bCs/>
          <w:sz w:val="16"/>
          <w:szCs w:val="16"/>
        </w:rPr>
        <w:t xml:space="preserve"> </w:t>
      </w:r>
      <w:r>
        <w:rPr>
          <w:rFonts w:cs="Arial" w:ascii="Arial" w:hAnsi="Arial"/>
          <w:sz w:val="16"/>
          <w:szCs w:val="16"/>
        </w:rPr>
        <w:t>denní šachovou rubriku. Vším svým vlivem zasadil se o porozumění a spolupráci českých a německých šachových sdružení a podařilo se mu dokonale sjednotit brněnskou šachovou obec. Přátelsví ho poutalo s většinou slavných mistrů jeho doby, z nichž zvláště Nimcovič byl mu zavázán z časů, kdy dr. Schűtz objevil v Mnichově jeho talent a vyjednal mu zápas se Spielmannem. Kromě šachu byla doktorovou starou láskou matematika, pak politické a náboženské problémy</w:t>
      </w:r>
    </w:p>
    <w:p>
      <w:pPr>
        <w:pStyle w:val="Normal"/>
        <w:spacing w:before="120" w:after="0"/>
        <w:jc w:val="both"/>
        <w:rPr>
          <w:rFonts w:ascii="Arial" w:hAnsi="Arial" w:cs="Arial"/>
          <w:sz w:val="16"/>
          <w:szCs w:val="16"/>
        </w:rPr>
      </w:pPr>
      <w:r>
        <w:rPr>
          <w:rFonts w:cs="Arial" w:ascii="Arial" w:hAnsi="Arial"/>
          <w:b/>
          <w:bCs/>
          <w:sz w:val="16"/>
          <w:szCs w:val="16"/>
        </w:rPr>
        <w:t>Spodný Josef</w:t>
      </w:r>
      <w:r>
        <w:rPr>
          <w:rFonts w:cs="Arial" w:ascii="Arial" w:hAnsi="Arial"/>
          <w:sz w:val="16"/>
          <w:szCs w:val="16"/>
        </w:rPr>
        <w:t xml:space="preserve">, nar. 30.4.1942 v Panenských Břežanech. </w:t>
      </w:r>
      <w:r>
        <w:rPr>
          <w:rFonts w:eastAsia="MS Mincho;Arial Unicode MS" w:cs="Arial" w:ascii="Arial" w:hAnsi="Arial"/>
          <w:sz w:val="16"/>
          <w:szCs w:val="16"/>
        </w:rPr>
        <w:t>Před několika lety byl v Malé encyklopedii šachu představen stručně jako mistr ČSSR v korespondenční hře 1975/76 s dovětkem,  že   vyniká  analytickými  schopnostmi.   Dnes  reprezentuje  klub ŠK 64  v divizi a  korespondenční hru podstatně omezil.  Dříve hrával i  50 partií současně,  dnes plní reprezentační  povinnosti   za  společné  družstvo  ČR   a  SR  v mistrovství  Evropy.  Mohl by  klidně být uveden v šachové  Guinessově knize  rekordů,  kdyby  ji někdo  pro přátele šachu  sepsal.   Spolu  s  holandským   velmistrem  Mulderem  van Dijkstrou sehrál nejdelší korespondenční  partii v historii. Měla 103 tahů a  jeho slavný protivník v ní  pokračoval v horší pozici velmi  vynalézavě ani  ne tak  kvůli eventuální  záchraně (partii nakonec  stejně prohrál),  ale kvůli  rekordnímu počtu  tahů. Pan Spodný  je  člověk  objektivní  a  klidně  se  přizná i k rekordu "negativnímu"  -  ten  zase  vytvořil  s  jugoslávským velmistrem Klaičem. Během 11 let(!) s ním  měl třikrát černé kameny, vždy se bránil francouzskou  obranou a všechny  tři partie (v  polofinále mistrovství  světa,  na  ME  družstev  i  v  I.šachové olympiádě) prohrál. Přes  svoje obrovské úspěchy ve  hře korespondencí tvrdí, že  za svoji  doménu pokládá  šach praktický.</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SPODNÝ – KOSINA </w:t>
      </w:r>
      <w:r>
        <w:rPr>
          <w:rFonts w:eastAsia="MS Mincho;Arial Unicode MS" w:cs="Arial" w:ascii="Arial" w:hAnsi="Arial"/>
          <w:sz w:val="16"/>
          <w:szCs w:val="16"/>
        </w:rPr>
        <w:t>(16. koresp. ch. ČSSR 1975)</w:t>
      </w:r>
    </w:p>
    <w:p>
      <w:pPr>
        <w:pStyle w:val="WWProsttext"/>
        <w:jc w:val="both"/>
        <w:rPr/>
      </w:pPr>
      <w:r>
        <w:rPr>
          <w:rFonts w:eastAsia="MS Mincho;Arial Unicode MS" w:cs="Arial" w:ascii="Arial" w:hAnsi="Arial"/>
          <w:b/>
          <w:bCs/>
          <w:sz w:val="16"/>
          <w:szCs w:val="16"/>
        </w:rPr>
        <w:t>1.d4 Jf6 2.c4 e6 3.Jc3 d5 4.Jf3 c5 5.cxd5 Jxd5 6.e4 Jxc3 7.bxc3 cxd4 8.cxd4 Sb4+ 9.Sd2 Sxd2+ 10.Dxd2 0-0 11.Sc4 Jc6 12.0-0 b6 13.Vad1 Sb7 14.Vfe1 Vc8 15.d5 Ja5 16.Sd3 exd5 17.e5! Jc4 18.Df4 h6</w:t>
      </w:r>
      <w:r>
        <w:rPr>
          <w:rFonts w:eastAsia="MS Mincho;Arial Unicode MS" w:cs="Arial" w:ascii="Arial" w:hAnsi="Arial"/>
          <w:sz w:val="16"/>
          <w:szCs w:val="16"/>
        </w:rPr>
        <w:t xml:space="preserve"> (Oslabuje královské křídlo. Těžko však najít lepší obranu. Neosvědčilo se 18.-Jb2 19.Sxh7+ Kxh7 20.Jg5+ Kg6 21.h4 s prudkým útokem,Polugajevskij-Tal, Moskva 1969) </w:t>
      </w:r>
      <w:r>
        <w:rPr>
          <w:rFonts w:eastAsia="MS Mincho;Arial Unicode MS" w:cs="Arial" w:ascii="Arial" w:hAnsi="Arial"/>
          <w:b/>
          <w:bCs/>
          <w:sz w:val="16"/>
          <w:szCs w:val="16"/>
        </w:rPr>
        <w:t>19.Df5 g6 20.Dh3 20.-Kg7 21.Jd4</w:t>
      </w:r>
      <w:r>
        <w:rPr>
          <w:rFonts w:eastAsia="MS Mincho;Arial Unicode MS" w:cs="Arial" w:ascii="Arial" w:hAnsi="Arial"/>
          <w:sz w:val="16"/>
          <w:szCs w:val="16"/>
        </w:rPr>
        <w:t xml:space="preserve"> </w:t>
      </w:r>
      <w:r>
        <w:rPr>
          <w:rFonts w:eastAsia="MS Mincho;Arial Unicode MS" w:cs="Arial" w:ascii="Arial" w:hAnsi="Arial"/>
          <w:b/>
          <w:bCs/>
          <w:sz w:val="16"/>
          <w:szCs w:val="16"/>
        </w:rPr>
        <w:t xml:space="preserve">Jb2 </w:t>
      </w:r>
      <w:r>
        <w:rPr>
          <w:rFonts w:eastAsia="MS Mincho;Arial Unicode MS" w:cs="Arial" w:ascii="Arial" w:hAnsi="Arial"/>
          <w:sz w:val="16"/>
          <w:szCs w:val="16"/>
        </w:rPr>
        <w:t xml:space="preserve">(Vzhledem k slabosti pole e6 může bílý řešit partii kombinačně) </w:t>
      </w:r>
      <w:r>
        <w:rPr>
          <w:rFonts w:eastAsia="MS Mincho;Arial Unicode MS" w:cs="Arial" w:ascii="Arial" w:hAnsi="Arial"/>
          <w:b/>
          <w:bCs/>
          <w:sz w:val="16"/>
          <w:szCs w:val="16"/>
        </w:rPr>
        <w:t>22.Sxg6! Kxg6</w:t>
      </w:r>
      <w:r>
        <w:rPr>
          <w:rFonts w:eastAsia="MS Mincho;Arial Unicode MS" w:cs="Arial" w:ascii="Arial" w:hAnsi="Arial"/>
          <w:sz w:val="16"/>
          <w:szCs w:val="16"/>
        </w:rPr>
        <w:t xml:space="preserve"> (Pěkný mat by černý dostal po 22.-Jxd1 23.Sd3 Dg5 24.Jf5+ Kg8 25.Jxh6+ Kg7 26.Jf5+ Kg8 27.Je7+ Dxe7 28.Dh7 mat. Tahem v partii však svého krále rovněž neuchrání) </w:t>
      </w:r>
      <w:r>
        <w:rPr>
          <w:rFonts w:eastAsia="MS Mincho;Arial Unicode MS" w:cs="Arial" w:ascii="Arial" w:hAnsi="Arial"/>
          <w:b/>
          <w:bCs/>
          <w:sz w:val="16"/>
          <w:szCs w:val="16"/>
        </w:rPr>
        <w:t>23.Ve3 f5</w:t>
      </w:r>
      <w:r>
        <w:rPr>
          <w:rFonts w:eastAsia="MS Mincho;Arial Unicode MS" w:cs="Arial" w:ascii="Arial" w:hAnsi="Arial"/>
          <w:sz w:val="16"/>
          <w:szCs w:val="16"/>
        </w:rPr>
        <w:t xml:space="preserve"> (Jinak hrozilo 24.Df5+ Kg7 25.Vg3+ Kh8 26.Dh5 Kh7 27.Vh3 s výhrou) </w:t>
      </w:r>
      <w:r>
        <w:rPr>
          <w:rFonts w:eastAsia="MS Mincho;Arial Unicode MS" w:cs="Arial" w:ascii="Arial" w:hAnsi="Arial"/>
          <w:b/>
          <w:bCs/>
          <w:sz w:val="16"/>
          <w:szCs w:val="16"/>
        </w:rPr>
        <w:t>24.Vg3+ Kh7 25.Je6 De7</w:t>
      </w:r>
      <w:r>
        <w:rPr>
          <w:rFonts w:eastAsia="MS Mincho;Arial Unicode MS" w:cs="Arial" w:ascii="Arial" w:hAnsi="Arial"/>
          <w:sz w:val="16"/>
          <w:szCs w:val="16"/>
        </w:rPr>
        <w:t xml:space="preserve"> </w:t>
      </w:r>
      <w:r>
        <w:rPr>
          <w:rFonts w:eastAsia="MS Mincho;Arial Unicode MS" w:cs="Arial" w:ascii="Arial" w:hAnsi="Arial"/>
          <w:b/>
          <w:bCs/>
          <w:sz w:val="16"/>
          <w:szCs w:val="16"/>
        </w:rPr>
        <w:t>26.Jg5+ Kg7 27.Dh5!</w:t>
      </w:r>
      <w:r>
        <w:rPr>
          <w:rFonts w:eastAsia="MS Mincho;Arial Unicode MS" w:cs="Arial" w:ascii="Arial" w:hAnsi="Arial"/>
          <w:sz w:val="16"/>
          <w:szCs w:val="16"/>
        </w:rPr>
        <w:t xml:space="preserve"> (Hrozí 28.Jf7</w:t>
      </w:r>
      <w:r>
        <w:rPr>
          <w:rFonts w:eastAsia="MS Mincho;Arial Unicode MS" w:cs="Arial" w:ascii="Arial" w:hAnsi="Arial"/>
          <w:b/>
          <w:bCs/>
          <w:sz w:val="16"/>
          <w:szCs w:val="16"/>
        </w:rPr>
        <w:t>+) 27.-hxg5 28.Vxg5+ Dxg5 29.Dxg5+ Kh8 30.Ve1 Jd3?</w:t>
      </w:r>
      <w:r>
        <w:rPr>
          <w:rFonts w:eastAsia="MS Mincho;Arial Unicode MS" w:cs="Arial" w:ascii="Arial" w:hAnsi="Arial"/>
          <w:sz w:val="16"/>
          <w:szCs w:val="16"/>
        </w:rPr>
        <w:t xml:space="preserve"> (Ztrácí figuru. Bílý by však zvítězil i po lepším 30.-Jc4 31.e6 Vce8 32.e7 Vf7 33.Ve6 atd.) </w:t>
      </w:r>
      <w:r>
        <w:rPr>
          <w:rFonts w:eastAsia="MS Mincho;Arial Unicode MS" w:cs="Arial" w:ascii="Arial" w:hAnsi="Arial"/>
          <w:b/>
          <w:bCs/>
          <w:sz w:val="16"/>
          <w:szCs w:val="16"/>
        </w:rPr>
        <w:t>31.Dh4+ Kg7 32.Dg3+</w:t>
      </w:r>
      <w:r>
        <w:rPr>
          <w:rFonts w:eastAsia="MS Mincho;Arial Unicode MS" w:cs="Arial" w:ascii="Arial" w:hAnsi="Arial"/>
          <w:sz w:val="16"/>
          <w:szCs w:val="16"/>
        </w:rPr>
        <w:t xml:space="preserve">  a černý se vzdal. </w:t>
      </w:r>
    </w:p>
    <w:p>
      <w:pPr>
        <w:pStyle w:val="Normal"/>
        <w:spacing w:before="120" w:after="0"/>
        <w:jc w:val="both"/>
        <w:rPr/>
      </w:pPr>
      <w:r>
        <w:rPr>
          <w:rFonts w:cs="Arial" w:ascii="Arial" w:hAnsi="Arial"/>
          <w:b/>
          <w:bCs/>
          <w:sz w:val="16"/>
          <w:szCs w:val="16"/>
        </w:rPr>
        <w:t>Staněk Stanislav</w:t>
      </w:r>
      <w:r>
        <w:rPr>
          <w:rFonts w:cs="Arial" w:ascii="Arial" w:hAnsi="Arial"/>
          <w:sz w:val="16"/>
          <w:szCs w:val="16"/>
        </w:rPr>
        <w:t xml:space="preserve">, nar. 29.5.1964, do Brna přišel z Podhradní Lhoty a záhy se zde uvedl jako výtečný hráč bleskových partií. Vítěz řady menších brněnských turnajů od roku 1996. Těžce snáší občasné porážky. </w:t>
      </w:r>
    </w:p>
    <w:p>
      <w:pPr>
        <w:pStyle w:val="Normal"/>
        <w:spacing w:before="120" w:after="0"/>
        <w:jc w:val="both"/>
        <w:rPr/>
      </w:pPr>
      <w:r>
        <w:rPr>
          <w:rFonts w:cs="Arial" w:ascii="Arial" w:hAnsi="Arial"/>
          <w:b/>
          <w:bCs/>
          <w:sz w:val="16"/>
          <w:szCs w:val="16"/>
        </w:rPr>
        <w:t>Svobodová Michaela</w:t>
      </w:r>
      <w:r>
        <w:rPr>
          <w:rFonts w:cs="Arial" w:ascii="Arial" w:hAnsi="Arial"/>
          <w:sz w:val="16"/>
          <w:szCs w:val="16"/>
        </w:rPr>
        <w:t>, roz. Chmelíková, nar. 13.11.1966, účastnice několika finálů mistrovství republiky žen, nejlépe v Olomouci 1995 (1.-4. místo). Normu ženské mezinárodní mistryně splnila na turnaji Trimex Open v Pardubicích 1994. Členka Lokomotivy Brno.</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LAUN - SVOBODOVÁ  </w:t>
      </w:r>
      <w:r>
        <w:rPr>
          <w:rFonts w:eastAsia="MS Mincho;Arial Unicode MS" w:cs="Arial" w:ascii="Arial" w:hAnsi="Arial"/>
          <w:sz w:val="16"/>
          <w:szCs w:val="16"/>
        </w:rPr>
        <w:t>(záp. Morava - Dol. Rakousko žen 1994  D00)</w:t>
      </w:r>
    </w:p>
    <w:p>
      <w:pPr>
        <w:pStyle w:val="WWProsttext"/>
        <w:jc w:val="both"/>
        <w:rPr/>
      </w:pPr>
      <w:r>
        <w:rPr>
          <w:rFonts w:eastAsia="MS Mincho;Arial Unicode MS" w:cs="Arial" w:ascii="Arial" w:hAnsi="Arial"/>
          <w:b/>
          <w:bCs/>
          <w:sz w:val="16"/>
          <w:szCs w:val="16"/>
        </w:rPr>
        <w:t>1.d4 d5  2.e3 Jf6 3.f4 Sg4  4.Jf3 e6 5.Sd3 Se7  6.0-0 c5 7.c3 Jc6 8.Jbd2 0-0 9.De1 Vc8</w:t>
      </w:r>
      <w:r>
        <w:rPr>
          <w:rFonts w:eastAsia="MS Mincho;Arial Unicode MS" w:cs="Arial" w:ascii="Arial" w:hAnsi="Arial"/>
          <w:sz w:val="16"/>
          <w:szCs w:val="16"/>
        </w:rPr>
        <w:t xml:space="preserve"> /Bílá  ve snaze vyvést soupeřku z rovnováhy, odblicala úvodní část partie,  výhody však nedosáhla/ </w:t>
      </w:r>
      <w:r>
        <w:rPr>
          <w:rFonts w:eastAsia="MS Mincho;Arial Unicode MS" w:cs="Arial" w:ascii="Arial" w:hAnsi="Arial"/>
          <w:b/>
          <w:bCs/>
          <w:sz w:val="16"/>
          <w:szCs w:val="16"/>
        </w:rPr>
        <w:t>10.Je5 Sf5!</w:t>
      </w:r>
    </w:p>
    <w:p>
      <w:pPr>
        <w:pStyle w:val="WWProsttext"/>
        <w:jc w:val="both"/>
        <w:rPr/>
      </w:pPr>
      <w:r>
        <w:rPr>
          <w:rFonts w:eastAsia="MS Mincho;Arial Unicode MS" w:cs="Arial" w:ascii="Arial" w:hAnsi="Arial"/>
          <w:b/>
          <w:bCs/>
          <w:sz w:val="16"/>
          <w:szCs w:val="16"/>
        </w:rPr>
        <w:t>11.De2 Sxd3 12.Jxd3 cxd4 13.exd4 b5 14.Je5 b4</w:t>
      </w:r>
      <w:r>
        <w:rPr>
          <w:rFonts w:eastAsia="MS Mincho;Arial Unicode MS" w:cs="Arial" w:ascii="Arial" w:hAnsi="Arial"/>
          <w:sz w:val="16"/>
          <w:szCs w:val="16"/>
        </w:rPr>
        <w:t xml:space="preserve"> /Zahajuje protiakci na dámském křídle/ </w:t>
      </w:r>
      <w:r>
        <w:rPr>
          <w:rFonts w:eastAsia="MS Mincho;Arial Unicode MS" w:cs="Arial" w:ascii="Arial" w:hAnsi="Arial"/>
          <w:b/>
          <w:bCs/>
          <w:sz w:val="16"/>
          <w:szCs w:val="16"/>
        </w:rPr>
        <w:t>15.Jxc6 Vxc6 16.cxb4</w:t>
      </w:r>
      <w:r>
        <w:rPr>
          <w:rFonts w:eastAsia="MS Mincho;Arial Unicode MS" w:cs="Arial" w:ascii="Arial" w:hAnsi="Arial"/>
          <w:sz w:val="16"/>
          <w:szCs w:val="16"/>
        </w:rPr>
        <w:t xml:space="preserve"> /S nabídkou remízy, která však nebyla  akceptována/ </w:t>
      </w:r>
      <w:r>
        <w:rPr>
          <w:rFonts w:eastAsia="MS Mincho;Arial Unicode MS" w:cs="Arial" w:ascii="Arial" w:hAnsi="Arial"/>
          <w:b/>
          <w:bCs/>
          <w:sz w:val="16"/>
          <w:szCs w:val="16"/>
        </w:rPr>
        <w:t xml:space="preserve">16.-Sxb4 17.a3 Sxd2!  18.Dxd2 Db6 19.b4 Vfc8 </w:t>
      </w:r>
      <w:r>
        <w:rPr>
          <w:rFonts w:eastAsia="MS Mincho;Arial Unicode MS" w:cs="Arial" w:ascii="Arial" w:hAnsi="Arial"/>
          <w:sz w:val="16"/>
          <w:szCs w:val="16"/>
        </w:rPr>
        <w:t xml:space="preserve"> /Pozice bílé  je strategicky  beznadějná/ </w:t>
      </w:r>
      <w:r>
        <w:rPr>
          <w:rFonts w:eastAsia="MS Mincho;Arial Unicode MS" w:cs="Arial" w:ascii="Arial" w:hAnsi="Arial"/>
          <w:b/>
          <w:bCs/>
          <w:sz w:val="16"/>
          <w:szCs w:val="16"/>
        </w:rPr>
        <w:t>20.f5  Je4 21.Df4 Dxd4+  22.Se3 Df6  23.Sxa7 e5  24.De3 Vc3  25.De1 Dg5  26.Sc5 Vc2 27.g3  Dg4  28.Sf2  Jxf2  29.Vxf2  Dd4  30.Vb1 V8c3 31.Kg2? Vxf2+ 32.Dxf2 De4+ 33.Kh3 Dxb1 34.b5 Dxb5</w:t>
      </w:r>
      <w:r>
        <w:rPr>
          <w:rFonts w:eastAsia="MS Mincho;Arial Unicode MS" w:cs="Arial" w:ascii="Arial" w:hAnsi="Arial"/>
          <w:sz w:val="16"/>
          <w:szCs w:val="16"/>
        </w:rPr>
        <w:t xml:space="preserve"> 0-1 (Šach 1994,č.10)</w:t>
      </w:r>
    </w:p>
    <w:p>
      <w:pPr>
        <w:pStyle w:val="WWProsttext"/>
        <w:spacing w:before="120" w:after="0"/>
        <w:jc w:val="both"/>
        <w:rPr/>
      </w:pPr>
      <w:r>
        <w:rPr>
          <w:rFonts w:eastAsia="MS Mincho;Arial Unicode MS" w:cs="Arial" w:ascii="Arial" w:hAnsi="Arial"/>
          <w:b/>
          <w:bCs/>
          <w:sz w:val="16"/>
          <w:szCs w:val="16"/>
        </w:rPr>
        <w:t>Šedý Jan</w:t>
      </w:r>
      <w:r>
        <w:rPr>
          <w:rFonts w:eastAsia="MS Mincho;Arial Unicode MS" w:cs="Arial" w:ascii="Arial" w:hAnsi="Arial"/>
          <w:sz w:val="16"/>
          <w:szCs w:val="16"/>
        </w:rPr>
        <w:t>, nar. 1915, zemřel 14. února 1980. Přední člen šachového oddílu TJ Lokomotiva Brno, startoval za Lokomotivu osmkrát  ve finále přeboru Československa družstev a z roku 1958 má zlatou medaili přeborníka.</w:t>
      </w:r>
    </w:p>
    <w:p>
      <w:pPr>
        <w:pStyle w:val="Normal"/>
        <w:spacing w:before="120" w:after="0"/>
        <w:jc w:val="both"/>
        <w:rPr/>
      </w:pPr>
      <w:r>
        <w:rPr>
          <w:rFonts w:cs="Arial" w:ascii="Arial" w:hAnsi="Arial"/>
          <w:b/>
          <w:bCs/>
          <w:sz w:val="16"/>
          <w:szCs w:val="16"/>
        </w:rPr>
        <w:t xml:space="preserve">Šeplák Jan, </w:t>
      </w:r>
      <w:r>
        <w:rPr>
          <w:rFonts w:cs="Arial" w:ascii="Arial" w:hAnsi="Arial"/>
          <w:sz w:val="16"/>
          <w:szCs w:val="16"/>
        </w:rPr>
        <w:t xml:space="preserve">nar. 7.4.1921, zemřel 1995. Pravidelný účastník všech turnajů v Brně v šedesátých až devadesátých letech minulého století. Vždy tvrdil, že má žárlivou manželku, která ho nechce pouštět na šachy – přesto nevynechal žádnou příležitost ke hře. V časových tísních nezvládal zápis partie a pokud náhodou byla šachovnice postavena obráceně – neuměl notaci vůbec! Ale dokázal porazit mnohé silné soupeře. </w:t>
      </w:r>
    </w:p>
    <w:p>
      <w:pPr>
        <w:pStyle w:val="Normal"/>
        <w:spacing w:before="120" w:after="0"/>
        <w:jc w:val="both"/>
        <w:rPr/>
      </w:pPr>
      <w:r>
        <w:rPr>
          <w:rFonts w:cs="Arial" w:ascii="Arial" w:hAnsi="Arial"/>
          <w:b/>
          <w:bCs/>
          <w:sz w:val="16"/>
          <w:szCs w:val="16"/>
        </w:rPr>
        <w:t>Ševčík Vladimír</w:t>
      </w:r>
      <w:r>
        <w:rPr>
          <w:rFonts w:cs="Arial" w:ascii="Arial" w:hAnsi="Arial"/>
          <w:sz w:val="16"/>
          <w:szCs w:val="16"/>
        </w:rPr>
        <w:t xml:space="preserve">, RNDr., nar. 20.8.1956. Povoláním matematik. Přeborník armády 1981, přeborník Jihomoravského kraje 1974. Člen ŠK Univerzita Brno, kde byl pravidelně členem extraligového týmu. V polofinále mistrovství republiky se 1979 dělil o 3. místo, 1981 byl devátý. </w:t>
      </w:r>
    </w:p>
    <w:p>
      <w:pPr>
        <w:pStyle w:val="Normal"/>
        <w:spacing w:before="120" w:after="0"/>
        <w:jc w:val="both"/>
        <w:rPr/>
      </w:pPr>
      <w:r>
        <w:rPr>
          <w:rFonts w:cs="Arial" w:ascii="Arial" w:hAnsi="Arial"/>
          <w:b/>
          <w:bCs/>
          <w:sz w:val="16"/>
          <w:szCs w:val="16"/>
        </w:rPr>
        <w:t>Šorm Daniel</w:t>
      </w:r>
      <w:r>
        <w:rPr>
          <w:rFonts w:cs="Arial" w:ascii="Arial" w:hAnsi="Arial"/>
          <w:sz w:val="16"/>
          <w:szCs w:val="16"/>
        </w:rPr>
        <w:t>, nar. 29.10.1960. V brněnském šachu se zřejmě začíná blýskat na lepší časy. Majitel Boby centra (Sportovní 2a) pan Daniel Šorm poskytuje našemu klubu kvalitní prostory pro královskou hru. Pan Šorm je sám aktivním hráčem mistrovské třídy. Malá ukázka jeho umění:</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ŠORM – TRAPL </w:t>
      </w:r>
      <w:r>
        <w:rPr>
          <w:rFonts w:eastAsia="MS Mincho;Arial Unicode MS" w:cs="Arial" w:ascii="Arial" w:hAnsi="Arial"/>
          <w:sz w:val="16"/>
          <w:szCs w:val="16"/>
        </w:rPr>
        <w:t>(Teplice, 1984)</w:t>
      </w:r>
    </w:p>
    <w:p>
      <w:pPr>
        <w:pStyle w:val="WWProsttext"/>
        <w:jc w:val="both"/>
        <w:rPr/>
      </w:pPr>
      <w:r>
        <w:rPr>
          <w:rFonts w:eastAsia="MS Mincho;Arial Unicode MS" w:cs="Arial" w:ascii="Arial" w:hAnsi="Arial"/>
          <w:b/>
          <w:bCs/>
          <w:sz w:val="16"/>
          <w:szCs w:val="16"/>
        </w:rPr>
        <w:t>1.e4 c5 2.Jc3 Jc6 3.g3 d6 4.Sg2 e5 5.d3 h5 6.h3 g6 7.f4 Se6 8.Jf3 Sh6 9.Jd5 Dd7 10.Se3 Sxd5 11.exd5 Jce7 12.Jg5 Jf5 13.Sf2 0-0-0</w:t>
      </w:r>
      <w:r>
        <w:rPr>
          <w:rFonts w:eastAsia="MS Mincho;Arial Unicode MS" w:cs="Arial" w:ascii="Arial" w:hAnsi="Arial"/>
          <w:sz w:val="16"/>
          <w:szCs w:val="16"/>
        </w:rPr>
        <w:t xml:space="preserve"> (Na dámském křídle se král dostane brzy pod útok. Správne bylo 13...exf4 14.gxf4 De7+) </w:t>
      </w:r>
      <w:r>
        <w:rPr>
          <w:rFonts w:eastAsia="MS Mincho;Arial Unicode MS" w:cs="Arial" w:ascii="Arial" w:hAnsi="Arial"/>
          <w:b/>
          <w:bCs/>
          <w:sz w:val="16"/>
          <w:szCs w:val="16"/>
        </w:rPr>
        <w:t>14.0-0 exf4 15.gxf4 h4?</w:t>
      </w:r>
      <w:r>
        <w:rPr>
          <w:rFonts w:eastAsia="MS Mincho;Arial Unicode MS" w:cs="Arial" w:ascii="Arial" w:hAnsi="Arial"/>
          <w:sz w:val="16"/>
          <w:szCs w:val="16"/>
        </w:rPr>
        <w:t xml:space="preserve"> (Lépe profylaktické 15...Kb8. Nyní bílý partii rázně rozhodne) </w:t>
      </w:r>
      <w:r>
        <w:rPr>
          <w:rFonts w:eastAsia="MS Mincho;Arial Unicode MS" w:cs="Arial" w:ascii="Arial" w:hAnsi="Arial"/>
          <w:b/>
          <w:bCs/>
          <w:sz w:val="16"/>
          <w:szCs w:val="16"/>
        </w:rPr>
        <w:t xml:space="preserve">16.b4! b6 17.a4 cxb4 18.a5 b5 19.Vb1 Jf6 20.Vxb4 Jh5 21.Df3 Jxf4 22.Dxf4 f6 23.Vfb1 Sxg5 24.Dc4+ </w:t>
      </w:r>
      <w:r>
        <w:rPr>
          <w:rFonts w:eastAsia="MS Mincho;Arial Unicode MS" w:cs="Arial" w:ascii="Arial" w:hAnsi="Arial"/>
          <w:sz w:val="16"/>
          <w:szCs w:val="16"/>
        </w:rPr>
        <w:t>a černý se vzdal.</w:t>
      </w:r>
    </w:p>
    <w:p>
      <w:pPr>
        <w:pStyle w:val="Normal"/>
        <w:spacing w:before="120" w:after="0"/>
        <w:jc w:val="both"/>
        <w:rPr/>
      </w:pPr>
      <w:r>
        <w:rPr>
          <w:rFonts w:cs="Arial" w:ascii="Arial" w:hAnsi="Arial"/>
          <w:b/>
          <w:bCs/>
          <w:sz w:val="16"/>
          <w:szCs w:val="16"/>
        </w:rPr>
        <w:t>Šťastný Jaroslav</w:t>
      </w:r>
      <w:r>
        <w:rPr>
          <w:rFonts w:cs="Arial" w:ascii="Arial" w:hAnsi="Arial"/>
          <w:sz w:val="16"/>
          <w:szCs w:val="16"/>
        </w:rPr>
        <w:t>, nar. 1906 v Mariánských Horách u Moravské Ostravy, zemřel 13.11.1927 v Brně. Mistr Brna 1926, účastník turnaje přeborníků 6 měst v Moravské Ostravě 1926, kde porazil mj. i mistra Karla Hromádku..</w:t>
      </w:r>
    </w:p>
    <w:p>
      <w:pPr>
        <w:pStyle w:val="Normal"/>
        <w:widowControl w:val="false"/>
        <w:jc w:val="both"/>
        <w:rPr>
          <w:rFonts w:ascii="Arial" w:hAnsi="Arial" w:cs="Arial"/>
          <w:b/>
          <w:b/>
          <w:bCs/>
          <w:sz w:val="16"/>
          <w:szCs w:val="16"/>
        </w:rPr>
      </w:pPr>
      <w:r>
        <w:rPr>
          <w:rFonts w:cs="Arial" w:ascii="Arial" w:hAnsi="Arial"/>
          <w:b/>
          <w:bCs/>
          <w:sz w:val="16"/>
          <w:szCs w:val="16"/>
        </w:rPr>
        <w:t xml:space="preserve">Hromádka,K - Šťastný,J [C26] </w:t>
      </w:r>
      <w:r>
        <w:rPr>
          <w:rFonts w:cs="Arial" w:ascii="Arial" w:hAnsi="Arial"/>
          <w:sz w:val="16"/>
          <w:szCs w:val="16"/>
        </w:rPr>
        <w:t>(Moravská Ostrava (9), 12.07.1926)</w:t>
      </w:r>
    </w:p>
    <w:p>
      <w:pPr>
        <w:pStyle w:val="Normal"/>
        <w:widowControl w:val="false"/>
        <w:jc w:val="both"/>
        <w:rPr/>
      </w:pPr>
      <w:r>
        <w:rPr>
          <w:rFonts w:cs="Arial" w:ascii="Arial" w:hAnsi="Arial"/>
          <w:b/>
          <w:bCs/>
          <w:sz w:val="16"/>
          <w:szCs w:val="16"/>
        </w:rPr>
        <w:t>1.e4 e5 2.Jc3 Jf6 3.Sc4 Sb4 4.d3 d5 5.exd5 Jxd5 6.Sd2 Jb6 7.Sb3 Jc6 8.Dh5 g6 9.Dh6 Sf8 10.De3 Sg7 11.h4 Jd4 12.h5 Jxb3 13.axb3 a6 14.Jge2 De7 15.h6 Sf8 16.d4 Sf5! 17.dxe5 0–0–0 18.0–0–0 f6 19.exf6 Dxf6 20.Dg3 Dc6 21.Sf4 Sc5 22.Sg5 Vxd1+ 23.Vxd1 Ve8 24.Vd2 Jd7 25.f3 Db6 26.Dh4 Je5 27.Jd4?  Jd3+! 28.cxd3 Sxd4 29.Je4 Dxb3 30.De1 Da4 31.Dg3 Da1+ 32.Kc2 Ve6! 33.Kb3 b5</w:t>
      </w:r>
      <w:r>
        <w:rPr>
          <w:rFonts w:cs="Arial" w:ascii="Arial" w:hAnsi="Arial"/>
          <w:sz w:val="16"/>
          <w:szCs w:val="16"/>
        </w:rPr>
        <w:t xml:space="preserve"> [33...Vb6+ 34.Kc4 Da4+ 35.b4 Dxb4+ 36.Kd5 Se6# mat/] </w:t>
      </w:r>
      <w:r>
        <w:rPr>
          <w:rFonts w:cs="Arial" w:ascii="Arial" w:hAnsi="Arial"/>
          <w:b/>
          <w:bCs/>
          <w:sz w:val="16"/>
          <w:szCs w:val="16"/>
        </w:rPr>
        <w:t>34.Jc3 Vc6</w:t>
      </w:r>
      <w:r>
        <w:rPr>
          <w:rFonts w:cs="Arial" w:ascii="Arial" w:hAnsi="Arial"/>
          <w:sz w:val="16"/>
          <w:szCs w:val="16"/>
        </w:rPr>
        <w:t xml:space="preserve"> (Šah. Glasnik 1926, 151) 0–1</w:t>
      </w:r>
    </w:p>
    <w:p>
      <w:pPr>
        <w:pStyle w:val="WWProsttext"/>
        <w:autoSpaceDE w:val="false"/>
        <w:spacing w:before="120" w:after="0"/>
        <w:jc w:val="both"/>
        <w:rPr/>
      </w:pPr>
      <w:r>
        <w:rPr>
          <w:rFonts w:cs="Arial" w:ascii="Arial" w:hAnsi="Arial"/>
          <w:b/>
          <w:bCs/>
          <w:sz w:val="16"/>
          <w:szCs w:val="16"/>
        </w:rPr>
        <w:t>Štefl Vladimír</w:t>
      </w:r>
      <w:r>
        <w:rPr>
          <w:rFonts w:cs="Arial" w:ascii="Arial" w:hAnsi="Arial"/>
          <w:sz w:val="16"/>
          <w:szCs w:val="16"/>
        </w:rPr>
        <w:t>, Doc.RNDr., CSc., nar. 26.1.1949 v Brně. A</w:t>
      </w:r>
      <w:r>
        <w:rPr>
          <w:rFonts w:cs="Arial" w:ascii="Arial" w:hAnsi="Arial"/>
          <w:sz w:val="16"/>
          <w:szCs w:val="16"/>
          <w:lang w:val="cs-CZ"/>
        </w:rPr>
        <w:t>stronom a šachista. Ligový hráč Univerzity a Zbrojovky vylíčil svoji šachovou dráhu v útlé, ale velmi vkusně napsané knížce "Šachové vzpomínky", kterou r. 1998 vydal pan Závodný jako 79. svazek edice ŠMZ.</w:t>
      </w:r>
    </w:p>
    <w:p>
      <w:pPr>
        <w:pStyle w:val="Normal"/>
        <w:spacing w:before="120" w:after="0"/>
        <w:jc w:val="both"/>
        <w:rPr/>
      </w:pPr>
      <w:r>
        <w:rPr>
          <w:rFonts w:cs="Arial" w:ascii="Arial" w:hAnsi="Arial"/>
          <w:b/>
          <w:bCs/>
          <w:sz w:val="16"/>
          <w:szCs w:val="16"/>
        </w:rPr>
        <w:t>Štefl Vladimír st</w:t>
      </w:r>
      <w:r>
        <w:rPr>
          <w:rFonts w:cs="Arial" w:ascii="Arial" w:hAnsi="Arial"/>
          <w:sz w:val="16"/>
          <w:szCs w:val="16"/>
        </w:rPr>
        <w:t xml:space="preserve">., nar. 14.5.1920, původním povoláním učitel, v 70.letech pracovník KV KSČ na odboru školství. Má velké zásluhy o rozvoj šachu v Brně. Díky jeho intervencím se mohly konat o prázdninách krajské přebory na školách, pěstoval družební šachové styky s Voroněží, Lipskem, Halle. I mezinárodní soutěže v Brně v sedmdesátých letech pomáhal iniciovat. Otec Vladimíra Štefla ml. </w:t>
      </w:r>
    </w:p>
    <w:p>
      <w:pPr>
        <w:pStyle w:val="Normal"/>
        <w:spacing w:before="120" w:after="0"/>
        <w:jc w:val="both"/>
        <w:rPr/>
      </w:pPr>
      <w:r>
        <w:rPr>
          <w:rFonts w:cs="Arial" w:ascii="Arial" w:hAnsi="Arial"/>
          <w:b/>
          <w:bCs/>
          <w:sz w:val="16"/>
          <w:szCs w:val="16"/>
        </w:rPr>
        <w:t>Švábenský Mojmír</w:t>
      </w:r>
      <w:r>
        <w:rPr>
          <w:rFonts w:cs="Arial" w:ascii="Arial" w:hAnsi="Arial"/>
          <w:sz w:val="16"/>
          <w:szCs w:val="16"/>
        </w:rPr>
        <w:t xml:space="preserve">, PhDr., nar. 18.5.1924 v Hodoníně, zemřel 22. května 2001 v Brně. V občanském povolání byl především historikem a archivářem. Po absolvování filozofické fakulty nastoupil do Státního oblastního archivu (dnes Moravský zemský archiv) v Brně, kde patřil k největším odborníkům. Je autorem mnoha vědeckých prací, nesčetných odborných článků, katalogů. I při svém handicapu přednášel vysokoškolským studentům. Ovládal plynně všechny světové jazyky a samozřejmě i ty dnes již „mrtvé“, jako je latina, řečtina apod. V osobním styku byl nesmírně jemný a přátelský, vždy ochotný pomoci kolegům v práci i v šachu. Je trojnásobným mistrem světa neslyšících šachistů. Šachům se naučil poměrně pozdě - v 17 letech od otce. První úspěchy získal v choceňských juniorkách. V roce 1944 se dělil o 3. místo s Ladislavem Alstrem, v roce 1945 byl druhý za V. Láskou. Od roku 1948 se pravidelně účastňoval předběžných etap mistrovství Československa, jako byly čtvrtfinálové a polofinálové turnaje. V polofinálech startoval 1953 (Jihlava), 1955 (Beroun) a 1958 (Ostrov n. Ohří). Svůj oddíl Zbrojovku Brno reprezentoval v celostátní soutěži družstev, v celostátní a národní lize. Světovou proslulost získal v soutěžích ICSC (International Commitee of Silent Chess). Zlaté medaile na mistrovstvích světa neslyšících šachistů vybojoval dr. Švábenský v Zakopaném 1956, Malmö 1965 a Budapešti 1968. Dr. Švábenský však nebyl jen pouhým hráčem, ale zastával v ICSC v letech 1956 až 1964 fukci místopředsedy a pak do r. 1976 post generálního sekretáře. Hlavní štáb ICSC měl patnáct let sídlo v Brně. Dr. Švábenský se zasloužil o rozvoj šachu neslyšících v Československu. Svým příkladem strhl další zájemce a kromě přebornického titulu v r. 1967 vedl čtyřčlenné družstvo ČSSR na 5. a 6. mistrovství světa neslyšících. V Leksandu 1966 náš tým zvítězil a v Turku 1970 obsadil druhé místo. Dr. Švábenský byl vždy vyznavačem kombinačního umění a jeho vzorem byl dlouhá léta ruský mistr světa Alexandr Aljechin. V pozdějším věku začal cenit i kouzlo poziční hry a dospěl k názoru, že největším šachovým talentem všech dob byl Kubánec Capablanca. Šachy hrával dr. Švábenský jako čistý amatér v době své dovolené.   </w:t>
      </w:r>
    </w:p>
    <w:p>
      <w:pPr>
        <w:pStyle w:val="Normal"/>
        <w:spacing w:before="120" w:after="0"/>
        <w:jc w:val="both"/>
        <w:rPr/>
      </w:pPr>
      <w:r>
        <w:rPr>
          <w:rFonts w:cs="Arial" w:ascii="Arial" w:hAnsi="Arial"/>
          <w:b/>
          <w:bCs/>
          <w:sz w:val="16"/>
          <w:szCs w:val="16"/>
        </w:rPr>
        <w:t>Tenk Rudolf</w:t>
      </w:r>
      <w:r>
        <w:rPr>
          <w:rFonts w:cs="Arial" w:ascii="Arial" w:hAnsi="Arial"/>
          <w:sz w:val="16"/>
          <w:szCs w:val="16"/>
        </w:rPr>
        <w:t xml:space="preserve">, nar. 11.4.1906, zemřel, ústřední rozhodčí šachu. Slavným se stal díky krásnému fejetonu, který napsal Amos Pokorný pro Lidové noviny v lednu 1930 pod názvem „Kdysi a nyní“:  </w:t>
      </w:r>
    </w:p>
    <w:p>
      <w:pPr>
        <w:pStyle w:val="WWProsttext"/>
        <w:jc w:val="both"/>
        <w:rPr/>
      </w:pPr>
      <w:r>
        <w:rPr>
          <w:rFonts w:eastAsia="Arial" w:cs="Arial" w:ascii="Arial" w:hAnsi="Arial"/>
          <w:sz w:val="16"/>
          <w:szCs w:val="16"/>
        </w:rPr>
        <w:t xml:space="preserve">      </w:t>
      </w:r>
      <w:r>
        <w:rPr>
          <w:rFonts w:eastAsia="MS Mincho;Arial Unicode MS" w:cs="Arial" w:ascii="Arial" w:hAnsi="Arial"/>
          <w:sz w:val="16"/>
          <w:szCs w:val="16"/>
        </w:rPr>
        <w:t xml:space="preserve">"Kdo se před 25 lety učil šachům a měl více peněz než l,20 K na  malého Dufresna  z Reklamky,  mohl si  koupit úhlednou českou knížku </w:t>
      </w:r>
      <w:r>
        <w:rPr>
          <w:rFonts w:eastAsia="MS Mincho;Arial Unicode MS" w:cs="Arial" w:ascii="Arial" w:hAnsi="Arial"/>
          <w:bCs/>
          <w:sz w:val="16"/>
          <w:szCs w:val="16"/>
        </w:rPr>
        <w:t>Moučka-Mazel "Návod ku  hře šachové",</w:t>
      </w:r>
      <w:r>
        <w:rPr>
          <w:rFonts w:eastAsia="MS Mincho;Arial Unicode MS" w:cs="Arial" w:ascii="Arial" w:hAnsi="Arial"/>
          <w:sz w:val="16"/>
          <w:szCs w:val="16"/>
        </w:rPr>
        <w:t xml:space="preserve"> která sice nestačila k získání  mistrovského  titulu,  ale  přece podávala stravitelné začátky  královské  hry.  Hned   před  první  partií  tam  čteme: Následující krátká a velmi elegantní partie byla sehrána v Paříži v říjnu  1858  v  lóži  italské  opery  při provozování Lazebníka sevillského. Bílé vedl nejgeniálnější  mistr šachu tohoto století Pavel Morphy z  Nového Orleansu a odpůrci jeho  byli vévoda Karel Brunšvický  a hrabě  Isouard. Takový  úvod by  se snad  dnes zdál zbytečným, ale  bylo to pěkné  oživení partie. Lze  se přesvědčit dotazem u  každého hráče z těch  dob, že ještě dnes  ví nejen, že Lazebník sevillský je opera, ale také, jaká varianta se tam hrála a jak  to dopadlo.  Ovšem tím  byla tato  varianta obou šlechticů vyřaděna z praktické  hry. Ne ovšem navždy, neboť  Návod je dávno rozebrán, takže  se na Lazebníka sevillského  zapomnělo. Nelze se tedy divit, že  21. t.m. v zápase druhých  mužstev Spolku českých šachistů  a  Deutscher  Schachvereinu  v  Brně  se varianta znovu objevila na scéně. Bylo to takto:</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TENK – EGERT </w:t>
      </w:r>
      <w:r>
        <w:rPr>
          <w:rFonts w:eastAsia="MS Mincho;Arial Unicode MS" w:cs="Arial" w:ascii="Arial" w:hAnsi="Arial"/>
          <w:sz w:val="16"/>
          <w:szCs w:val="16"/>
        </w:rPr>
        <w:t>(Brno 1930)</w:t>
      </w:r>
    </w:p>
    <w:p>
      <w:pPr>
        <w:pStyle w:val="WWProsttext"/>
        <w:jc w:val="both"/>
        <w:rPr/>
      </w:pPr>
      <w:r>
        <w:rPr>
          <w:rFonts w:eastAsia="MS Mincho;Arial Unicode MS" w:cs="Arial" w:ascii="Arial" w:hAnsi="Arial"/>
          <w:b/>
          <w:bCs/>
          <w:sz w:val="16"/>
          <w:szCs w:val="16"/>
        </w:rPr>
        <w:t>1.e4 e5 2.Jf3 d6 3.d4 Sg4 4.dxe5 Sxf3 5.Dxf3 dxe5 6.Sc4 Jf6 7.Db3 De7</w:t>
      </w:r>
      <w:r>
        <w:rPr>
          <w:rFonts w:eastAsia="MS Mincho;Arial Unicode MS" w:cs="Arial" w:ascii="Arial" w:hAnsi="Arial"/>
          <w:sz w:val="16"/>
          <w:szCs w:val="16"/>
        </w:rPr>
        <w:t xml:space="preserve"> (Už  třetí tah černého byl  slabý, ale to by  snad neškodilo,kdyby  černý  v  6.tahu  místo  rozhodující  chyby  hrál  Dd7.  V postavení,  k němuž  hráči dospěli,  táhl  Morphy 8.Jc3,  k  čemu  Návod  poznamenává  podobně  jako  všechny  jiné učebnice těch  dob: Bílý nestojí o výhru pěšce, ježto by po tahu 8.Dxb7 černý vynutil ve  svůj  prospěch  výměnu  dám,  ovšem  se  ztrátou  pěšce. Tato poznámka,  jež měla  nováčky  vychovávat  k rytířskosti  v šachu, podává jen velmi relativní pravdu.  Dnes, kdy jsme prosti šachové romantiky, by se podle pravdy napsalo: Morphy ví, že jeho soupeři jsou schopni mnohem větších chyb, a proto se právem nespokojuje ziskem  pěšce. Dnešní  hráč však  neví, zda  soupeř i  v příštích tazích udělá chybu  a musí hned využít jeho  přehlédnutí. Při tom se  jeho pozornost  nerozptyluje hrou  opery, ani  nevěří už jako dřívější  kritikové v  neomylnost Morphyho.  Proto si  také Tenk, třeba zatím není nejgeniálnějším mistrem tohoto století, prohlédl postavení bedlivěji  a po 72  letech našel zlepšení,  o kterém se Morphymu nezdálo.  Je ovšem prosté jako  Kolumbovo vejce, protože jde jen o odlákání dámy od pole  b4, aby se bílý mohl vrhnouti na věž/ </w:t>
      </w:r>
      <w:r>
        <w:rPr>
          <w:rFonts w:eastAsia="MS Mincho;Arial Unicode MS" w:cs="Arial" w:ascii="Arial" w:hAnsi="Arial"/>
          <w:b/>
          <w:bCs/>
          <w:sz w:val="16"/>
          <w:szCs w:val="16"/>
        </w:rPr>
        <w:t>8.Sxf7!  Kd8 9.Dxb7 Db4  10.Dxb4 Sxb4 11.c3  Sc5 12.Sg5 Jbd7 13.Jd2  Vf8  14.Se6  h6  15.Sxd7  hxg5  16.Sc6  Vb8  17.Jf3 Vxb2? 18.0-0-0!</w:t>
      </w:r>
      <w:r>
        <w:rPr>
          <w:rFonts w:eastAsia="MS Mincho;Arial Unicode MS" w:cs="Arial" w:ascii="Arial" w:hAnsi="Arial"/>
          <w:sz w:val="16"/>
          <w:szCs w:val="16"/>
        </w:rPr>
        <w:t xml:space="preserve"> a  černý se vzdal. Morphyho  partie je ovšem skvělejší, ale každý nemůže hrát v lóži italské opery v Paříži při Lazebníku sevillském.  Tenk  sehrál  svou  pěknou  miniaturu  jen v kavárně Zemského domu v  Brně za zvuků Polního maršálka,  čímž se zároveň vysvětluje její žertovný závěr."</w:t>
      </w:r>
    </w:p>
    <w:p>
      <w:pPr>
        <w:pStyle w:val="WWProsttext"/>
        <w:jc w:val="both"/>
        <w:rPr>
          <w:rFonts w:ascii="Arial" w:hAnsi="Arial" w:eastAsia="MS Mincho;Arial Unicode MS" w:cs="Arial"/>
          <w:sz w:val="16"/>
          <w:szCs w:val="16"/>
        </w:rPr>
      </w:pPr>
      <w:r>
        <w:rPr>
          <w:rFonts w:eastAsia="MS Mincho;Arial Unicode MS" w:cs="Arial" w:ascii="Arial" w:hAnsi="Arial"/>
          <w:sz w:val="16"/>
          <w:szCs w:val="16"/>
        </w:rPr>
        <w:t>Co  dodat?  Snad  jen  tolik,  že  uplynulo  dalších 75 let a nikdo (!)  z autorů  nejrůznějších monografií  o Paulu  Morphym si dosud Tenkova  zlepšení v 8.  tahu nevšiml. Je  to důkaz nejen  v šachu běžné slepoty a přehnané úcty k autoritám.</w:t>
      </w:r>
    </w:p>
    <w:p>
      <w:pPr>
        <w:pStyle w:val="Normal"/>
        <w:spacing w:before="120" w:after="0"/>
        <w:jc w:val="both"/>
        <w:rPr/>
      </w:pPr>
      <w:r>
        <w:rPr>
          <w:rFonts w:cs="Arial" w:ascii="Arial" w:hAnsi="Arial"/>
          <w:b/>
          <w:bCs/>
          <w:sz w:val="16"/>
          <w:szCs w:val="16"/>
        </w:rPr>
        <w:t>Teller Alfred</w:t>
      </w:r>
      <w:r>
        <w:rPr>
          <w:rFonts w:cs="Arial" w:ascii="Arial" w:hAnsi="Arial"/>
          <w:sz w:val="16"/>
          <w:szCs w:val="16"/>
        </w:rPr>
        <w:t xml:space="preserve">, nar. 16.6.1883 ve Vídni, za okupace umučen nacisty. Inspektor čs. státních drah v Brně, mistr ÚJČŠ od r. 1925. Přeborník Brna 1921, 1923, 1929, 1930. Titul mistra získal na IX. sjezdu ÚJČŠ v Bratislavě 1925 (3.-5. s Pokorným a Schulzem). Reprezentoval ČSR na šachové olympiádě v Haagu 1928. Vyhrál Major Open t. v Hastingsu 1925/6, v mistrovském turnaji Hastings 1926/7 byl 8. (porazil velmistra Rétiho). Na mezinárodním turnaji v Brně 1928 byl 9. (za Kostičem). </w:t>
      </w:r>
    </w:p>
    <w:p>
      <w:pPr>
        <w:pStyle w:val="WWProsttext"/>
        <w:spacing w:before="120" w:after="0"/>
        <w:jc w:val="both"/>
        <w:rPr/>
      </w:pPr>
      <w:r>
        <w:rPr>
          <w:rFonts w:cs="Arial" w:ascii="Arial" w:hAnsi="Arial"/>
          <w:b/>
          <w:bCs/>
          <w:sz w:val="16"/>
          <w:szCs w:val="16"/>
        </w:rPr>
        <w:t>Tereba Mojmír</w:t>
      </w:r>
      <w:r>
        <w:rPr>
          <w:rFonts w:cs="Arial" w:ascii="Arial" w:hAnsi="Arial"/>
          <w:sz w:val="16"/>
          <w:szCs w:val="16"/>
        </w:rPr>
        <w:t>, JUDr., nar. 1913, zemřel</w:t>
      </w:r>
      <w:r>
        <w:rPr>
          <w:rFonts w:cs="Arial" w:ascii="Arial" w:hAnsi="Arial"/>
          <w:sz w:val="16"/>
          <w:szCs w:val="16"/>
          <w:lang w:val="cs-CZ"/>
        </w:rPr>
        <w:t xml:space="preserve"> 4. května 1992 v Brně. Jeho mateřským oddílem byla Lokomotiva Brno. Pan Tereba rozhodoval řadu soutěží  nejrůznějších úrovní s příkladným šarmem, odbornou znalostí a nevšední ochotou.</w:t>
      </w:r>
    </w:p>
    <w:p>
      <w:pPr>
        <w:pStyle w:val="Normal"/>
        <w:spacing w:before="120" w:after="0"/>
        <w:jc w:val="both"/>
        <w:rPr/>
      </w:pPr>
      <w:r>
        <w:rPr>
          <w:rFonts w:cs="Arial" w:ascii="Arial" w:hAnsi="Arial"/>
          <w:b/>
          <w:bCs/>
          <w:sz w:val="16"/>
          <w:szCs w:val="16"/>
        </w:rPr>
        <w:t>Tikovský Gustav</w:t>
      </w:r>
      <w:r>
        <w:rPr>
          <w:rFonts w:cs="Arial" w:ascii="Arial" w:hAnsi="Arial"/>
          <w:sz w:val="16"/>
          <w:szCs w:val="16"/>
        </w:rPr>
        <w:t>, nar. 6.5.1912 v Brně, zemřel 28.11.1972 v Brně. Brněnský přeborník 1942, 1943, 1944, 1950, 1952, 1955. Ve finále mistrovství Československa hrál 4x v letech 1943, 1944, 1946 a 1950. Přední reprezentant brněnského šachu. Závodně hrál od 1934, již tehdy používal „Pirc-Ufimcevovu“ obranu, které se v Brně říkalo „Zábrdovická obrana“ dle jeho bydliště. Největších úspěchů dosáhl po osvobození. 1945 vyhrál turnaj brněnských mistrů před Hostinský, Floriánem a Olexou. V zápase Brno-Moskva 1946 se utkal s velmistrem Bronštejnem (0:2), tehdy řídil šachovou sekci ÚRO v Brněnském kraji, pracoval jako trenér. Získal řadu cen za krásu hry. Patřil k oporám ligového týmu Zbrojovky Brno, která pořádala na jeho počest „Tikovského memoriál“ od r. 1973. Od 18 let používal těžké protézy, při dopravní nehodě přišel o obě nohy. Pracoval v KOR, později v Drutěvě Brno.</w:t>
      </w:r>
    </w:p>
    <w:p>
      <w:pPr>
        <w:pStyle w:val="Normal"/>
        <w:spacing w:before="120" w:after="0"/>
        <w:jc w:val="both"/>
        <w:rPr/>
      </w:pPr>
      <w:r>
        <w:rPr>
          <w:rFonts w:cs="Arial" w:ascii="Arial" w:hAnsi="Arial"/>
          <w:b/>
          <w:bCs/>
          <w:sz w:val="16"/>
          <w:szCs w:val="16"/>
        </w:rPr>
        <w:t>Točev Dosi</w:t>
      </w:r>
      <w:r>
        <w:rPr>
          <w:rFonts w:cs="Arial" w:ascii="Arial" w:hAnsi="Arial"/>
          <w:sz w:val="16"/>
          <w:szCs w:val="16"/>
        </w:rPr>
        <w:t xml:space="preserve">, nar. 24.6.1931, předseda ŠK Lokomotiva Brno. Jako důchodce se plně věnuje rozvoji svého klubu – především díky svým manažerským schopnostem a stykem s novým sponzorem brněnského šachu – majitelem Boby centra Danielem Šormem. Je též obětavým trenérem mládeže a v osmdesátých letech pořádal na Tatranu Bohunice mezinárodní turnaje žáků se stovkami účastníků. Mezi jeho odchovance patří řada předních šachistů v Brně, např. Vyskočil aj.  </w:t>
      </w:r>
    </w:p>
    <w:p>
      <w:pPr>
        <w:pStyle w:val="WWProsttext"/>
        <w:spacing w:before="120" w:after="0"/>
        <w:jc w:val="both"/>
        <w:rPr/>
      </w:pPr>
      <w:r>
        <w:rPr>
          <w:rFonts w:cs="Arial" w:ascii="Arial" w:hAnsi="Arial"/>
          <w:b/>
          <w:bCs/>
          <w:sz w:val="16"/>
          <w:szCs w:val="16"/>
        </w:rPr>
        <w:t>Trčala Stanislav</w:t>
      </w:r>
      <w:r>
        <w:rPr>
          <w:rFonts w:cs="Arial" w:ascii="Arial" w:hAnsi="Arial"/>
          <w:sz w:val="16"/>
          <w:szCs w:val="16"/>
        </w:rPr>
        <w:t xml:space="preserve">, nar. 12.11.1878 v Malenovicích u Uherského Hradiště, zemřel 19.6.1920 v Brně. Úředník Severní dráhy v Brně, český úlohář (asi 80 skladeb) a redaktor šachové rubriky v Lidových novinách. </w:t>
      </w:r>
      <w:r>
        <w:rPr>
          <w:rFonts w:eastAsia="MS Mincho;Arial Unicode MS" w:cs="Arial" w:ascii="Arial" w:hAnsi="Arial"/>
          <w:sz w:val="16"/>
          <w:szCs w:val="16"/>
        </w:rPr>
        <w:t>V  roce 1880 se přestěhovali  jeho rodiče do Kroměříže, kde   měl  otec   hostinec.  Na   kroměřížském  gymnáziu   Trčala vystudoval,  načež roku  1900 vstoupil  do služeb  bývalé severní dráhy Ferdinandovy jako  železniční úředník. V r. 1916  se u něho projevila nervová choroba tou měrou, že  rok nato byl v úřadě dán na odpočinek. Vyčerpán bojem s nemocí podlehl jí 19.června 1920 a stal  se  tak  stejnou  obětí  šachové  vášně, jako třeba Morphy, Pillsbury a mnozí další proslulejší mistři. Trčala  byl  silným  útočným  praktickým  hráčem  , jeho šachovým ideálem byl ruský mistr Čigorin.  Po příchodu do Brna 1899 patřil záhy  spolu s  J.Brachem k  nejlepším hráčům  moravské metropole. Stál u  zrodu Spolku českých šachistů  v Brně r. 1904 a byl až do svého  onemocnění  členem  výboru.  Zúčastnil  se i mezinárodních turnajů v  Ostende 1906, Düsseldorfu 1908  a Hamburku 1910, které hrával  v rámci  své krátké  dovolené a  často musel vyjednávat s pořadateli, aby mu dovolili dohrát  turnaj ve volných dnech. Vedl šachové rubriky  v časopise Neděle 1904-05  a v Lidových novinách 1905-1914. Staré ročníky "Lidovek" jsou dnes nejlepším pramenem k historii  moravského  šachu.  Kromě  toho  skládal Trčala šachové úlohy,  jejichž  úroveň  zhodnotil  náš  největší  mistr problému Miroslav  Havel  v  Besedách  času  1920  slovy: "Celkové rozpětí Trčalovy komposice šachové možno položiti do let 1897-1916. Všech prací je asi  80, z toho 4 společné. Většina  z nich nese na sobě vědomitost a píli, typické vlastnosti Trčalovy, s nimiž vystačil a  zdolání  technických  obtíží,   na  solidní  stavbu  úlohy  a variantové využití  pozice. Místy však  vznikne forma vyspělejší, pojetí hlubší a zatřpytne jiskrný esprit dokonalého díla ..."</w:t>
      </w:r>
    </w:p>
    <w:p>
      <w:pPr>
        <w:pStyle w:val="WWProsttext"/>
        <w:jc w:val="both"/>
        <w:rPr/>
      </w:pPr>
      <w:r>
        <w:rPr>
          <w:rFonts w:cs="Arial" w:ascii="Arial" w:hAnsi="Arial"/>
          <w:bCs/>
          <w:i/>
          <w:sz w:val="16"/>
          <w:szCs w:val="16"/>
        </w:rPr>
        <w:t>Lit</w:t>
      </w:r>
      <w:r>
        <w:rPr>
          <w:rFonts w:cs="Arial" w:ascii="Arial" w:hAnsi="Arial"/>
          <w:i/>
          <w:sz w:val="16"/>
          <w:szCs w:val="16"/>
        </w:rPr>
        <w:t xml:space="preserve">.: </w:t>
      </w:r>
      <w:r>
        <w:rPr>
          <w:rFonts w:eastAsia="MS Mincho;Arial Unicode MS" w:cs="Arial" w:ascii="Arial" w:hAnsi="Arial"/>
          <w:i/>
          <w:sz w:val="16"/>
          <w:szCs w:val="16"/>
        </w:rPr>
        <w:t xml:space="preserve">Jan Kalendovský a Michal Dragoun -  </w:t>
      </w:r>
      <w:r>
        <w:rPr>
          <w:rFonts w:eastAsia="MS Mincho;Arial Unicode MS" w:cs="Arial" w:ascii="Arial" w:hAnsi="Arial"/>
          <w:bCs/>
          <w:i/>
          <w:sz w:val="16"/>
          <w:szCs w:val="16"/>
        </w:rPr>
        <w:t>"Stanislav Trčala – Šachový odkaz",</w:t>
      </w:r>
      <w:r>
        <w:rPr>
          <w:rFonts w:eastAsia="MS Mincho;Arial Unicode MS" w:cs="Arial" w:ascii="Arial" w:hAnsi="Arial"/>
          <w:i/>
          <w:sz w:val="16"/>
          <w:szCs w:val="16"/>
        </w:rPr>
        <w:t xml:space="preserve"> Praha 1999</w:t>
      </w:r>
    </w:p>
    <w:p>
      <w:pPr>
        <w:pStyle w:val="Normal"/>
        <w:spacing w:before="120" w:after="0"/>
        <w:jc w:val="both"/>
        <w:rPr/>
      </w:pPr>
      <w:r>
        <w:rPr>
          <w:rFonts w:cs="Arial" w:ascii="Arial" w:hAnsi="Arial"/>
          <w:b/>
          <w:bCs/>
          <w:sz w:val="16"/>
          <w:szCs w:val="16"/>
        </w:rPr>
        <w:t>Tugendhat Emil</w:t>
      </w:r>
      <w:r>
        <w:rPr>
          <w:rFonts w:cs="Arial" w:ascii="Arial" w:hAnsi="Arial"/>
          <w:sz w:val="16"/>
          <w:szCs w:val="16"/>
        </w:rPr>
        <w:t>, zemřel 5.12.1928 v Brně. Známý mecenáš brněnských šachových podniků a silný hráč. Čestný člen Spolku českých šachistů v Brně.</w:t>
      </w:r>
    </w:p>
    <w:p>
      <w:pPr>
        <w:pStyle w:val="Normal"/>
        <w:spacing w:before="120" w:after="0"/>
        <w:jc w:val="both"/>
        <w:rPr/>
      </w:pPr>
      <w:r>
        <w:rPr>
          <w:rFonts w:cs="Arial" w:ascii="Arial" w:hAnsi="Arial"/>
          <w:b/>
          <w:bCs/>
          <w:sz w:val="16"/>
          <w:szCs w:val="16"/>
        </w:rPr>
        <w:t>Uhmann Jan</w:t>
      </w:r>
      <w:r>
        <w:rPr>
          <w:rFonts w:cs="Arial" w:ascii="Arial" w:hAnsi="Arial"/>
          <w:sz w:val="16"/>
          <w:szCs w:val="16"/>
        </w:rPr>
        <w:t>, Ing., nar. 31.12.1949, dlouholetý člen šachového klubu Univerzita Brno, který reprezentoval i v extralize. Dobrý organizátor a kapitán. Skvěle hraje i bleskové partie. Jeden z jeho „nesmrtelných“ výkonů:</w:t>
      </w:r>
    </w:p>
    <w:p>
      <w:pPr>
        <w:pStyle w:val="Normal"/>
        <w:widowControl w:val="false"/>
        <w:jc w:val="both"/>
        <w:rPr>
          <w:rFonts w:ascii="Arial" w:hAnsi="Arial" w:cs="Arial"/>
          <w:b/>
          <w:b/>
          <w:bCs/>
          <w:sz w:val="16"/>
          <w:szCs w:val="16"/>
        </w:rPr>
      </w:pPr>
      <w:r>
        <w:rPr>
          <w:rFonts w:cs="Arial" w:ascii="Arial" w:hAnsi="Arial"/>
          <w:b/>
          <w:bCs/>
          <w:sz w:val="16"/>
          <w:szCs w:val="16"/>
        </w:rPr>
        <w:t xml:space="preserve">Schoupal,E - Uhmann,J [C24] </w:t>
      </w:r>
      <w:r>
        <w:rPr>
          <w:rFonts w:cs="Arial" w:ascii="Arial" w:hAnsi="Arial"/>
          <w:sz w:val="16"/>
          <w:szCs w:val="16"/>
        </w:rPr>
        <w:t>(NL (Třinec-Univ.), 1981)</w:t>
      </w:r>
    </w:p>
    <w:p>
      <w:pPr>
        <w:pStyle w:val="Normal"/>
        <w:widowControl w:val="false"/>
        <w:jc w:val="both"/>
        <w:rPr/>
      </w:pPr>
      <w:r>
        <w:rPr>
          <w:rFonts w:cs="Arial" w:ascii="Arial" w:hAnsi="Arial"/>
          <w:b/>
          <w:bCs/>
          <w:sz w:val="16"/>
          <w:szCs w:val="16"/>
        </w:rPr>
        <w:t xml:space="preserve">1.e4 e5 2.Sc4 Jf6 3.d4 exd4 4.Jf3 Sc5 5.0–0 0–0!? 6.e5?! d5! 7.exf6 dxc4 8.fxg7 Ve8 9.Jg5? Df6 10.Jxh7 Dxg7! 11.Dh5 Ve5 12.Jg5 Jd7 13.f4 Jf6 14.Dh4 Ve2 15.Jd2 b5 16.Jdf3 Sb7 17.Sd2 c3 18.Se1 cxb2 19.Vd1 d3+ 20.Sf2 Vxf2 21.Vxf2 dxc2! </w:t>
      </w:r>
      <w:r>
        <w:rPr>
          <w:rFonts w:cs="Arial" w:ascii="Arial" w:hAnsi="Arial"/>
          <w:sz w:val="16"/>
          <w:szCs w:val="16"/>
        </w:rPr>
        <w:t>(Zpravodaj Univerzity č.6/1983)</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Urban Bohumil</w:t>
      </w:r>
      <w:r>
        <w:rPr>
          <w:rFonts w:cs="Arial" w:ascii="Arial" w:hAnsi="Arial"/>
          <w:sz w:val="16"/>
          <w:szCs w:val="16"/>
        </w:rPr>
        <w:t>, Ing., nar. 10.3.1917 v Kralovicích u Třebíče, zemřel 1993. Mistr Brna 1937.</w:t>
      </w:r>
    </w:p>
    <w:p>
      <w:pPr>
        <w:pStyle w:val="WWProsttext"/>
        <w:jc w:val="both"/>
        <w:rPr>
          <w:rFonts w:ascii="Arial" w:hAnsi="Arial" w:cs="Arial"/>
          <w:sz w:val="16"/>
          <w:szCs w:val="16"/>
          <w:lang w:val="cs-CZ"/>
        </w:rPr>
      </w:pPr>
      <w:r>
        <w:rPr>
          <w:rFonts w:cs="Arial" w:ascii="Arial" w:hAnsi="Arial"/>
          <w:sz w:val="16"/>
          <w:szCs w:val="16"/>
          <w:lang w:val="cs-CZ"/>
        </w:rPr>
        <w:t>Absolvent VŠZ byl řadu let členem prvoligového družstva Lokomotivy Brno. Často se s úspěchem zúčastňoval turnajů o Zlatou věž Zemědělských novin i korespondenčních přeborů JM kraje.</w:t>
      </w:r>
    </w:p>
    <w:p>
      <w:pPr>
        <w:pStyle w:val="Normal"/>
        <w:spacing w:before="120" w:after="0"/>
        <w:jc w:val="both"/>
        <w:rPr/>
      </w:pPr>
      <w:r>
        <w:rPr>
          <w:rFonts w:cs="Arial" w:ascii="Arial" w:hAnsi="Arial"/>
          <w:b/>
          <w:bCs/>
          <w:sz w:val="16"/>
          <w:szCs w:val="16"/>
        </w:rPr>
        <w:t>Urbanec Ladislav</w:t>
      </w:r>
      <w:r>
        <w:rPr>
          <w:rFonts w:cs="Arial" w:ascii="Arial" w:hAnsi="Arial"/>
          <w:sz w:val="16"/>
          <w:szCs w:val="16"/>
        </w:rPr>
        <w:t>, nar. 4.4.1969. Mistr šachu, trojnásobný přeborník Brna 1994, 1995, 1996.</w:t>
      </w:r>
    </w:p>
    <w:p>
      <w:pPr>
        <w:pStyle w:val="Normal"/>
        <w:spacing w:before="120" w:after="0"/>
        <w:jc w:val="both"/>
        <w:rPr/>
      </w:pPr>
      <w:r>
        <w:rPr>
          <w:rFonts w:cs="Arial" w:ascii="Arial" w:hAnsi="Arial"/>
          <w:b/>
          <w:bCs/>
          <w:sz w:val="16"/>
          <w:szCs w:val="16"/>
        </w:rPr>
        <w:t>Vaculíková Renata</w:t>
      </w:r>
      <w:r>
        <w:rPr>
          <w:rFonts w:cs="Arial" w:ascii="Arial" w:hAnsi="Arial"/>
          <w:sz w:val="16"/>
          <w:szCs w:val="16"/>
        </w:rPr>
        <w:t xml:space="preserve">, nar. 12.8.1964, účastnice přeboru ČSR žen (vítězka v Táboře 1984). </w:t>
      </w:r>
    </w:p>
    <w:p>
      <w:pPr>
        <w:pStyle w:val="Normal"/>
        <w:spacing w:before="120" w:after="0"/>
        <w:jc w:val="both"/>
        <w:rPr/>
      </w:pPr>
      <w:r>
        <w:rPr>
          <w:rFonts w:cs="Arial" w:ascii="Arial" w:hAnsi="Arial"/>
          <w:b/>
          <w:bCs/>
          <w:sz w:val="16"/>
          <w:szCs w:val="16"/>
        </w:rPr>
        <w:t>Vachek Jiří</w:t>
      </w:r>
      <w:r>
        <w:rPr>
          <w:rFonts w:cs="Arial" w:ascii="Arial" w:hAnsi="Arial"/>
          <w:sz w:val="16"/>
          <w:szCs w:val="16"/>
        </w:rPr>
        <w:t>, Ing., nar. 19.2.1941. P</w:t>
      </w:r>
      <w:r>
        <w:rPr>
          <w:rFonts w:eastAsia="MS Mincho;Arial Unicode MS" w:cs="Arial" w:ascii="Arial" w:hAnsi="Arial"/>
          <w:sz w:val="16"/>
          <w:szCs w:val="16"/>
        </w:rPr>
        <w:t xml:space="preserve">roslavil jak v politice (málem se stal brněnským primátorem za HSD-SMS, později kandidoval na senátora), tak ve sportu. V šachovém klubu Lokomotiva Brno byl až do r. 2000 prezidentem. Poprvé se stal známým v celé vlasti jako pořadatel Veletržních turnajů, kdy v Brně hrávalo i několik set šachistů rapid ve dvou dnech, i organizací pásmového turnaje žen 1989. V roce 1990 stál u zrodu Moravskoslezského šachového svazu, řadu let byl předsedou i Šachového svazu ČR. Jako brněnský radní a technický ředitel brněnské Teplárny uměl sehnat sponzory na tři velmistrovské turnaje v Brně i pro vlastní klub, který se stal v roce 1995 vítězem extraligy. Jeho husarským kouskem bylo získání dvou velmistrů Jepišina a Drejeva, kteří prakticky zdarma pomohli titul vybojovat. Za jeho vedení se dařilo i české reprezentaci. Po svém odvolání z vedoucí šachové funkce, jehož pozadí je stále nejasné, však na své "nepřátele" zanevřel natolik, že odvolal vítěznou Lokomotivu z extraligy z finačních důvodů a více se věnoval práci a politice. Ale po letech bude zřejmé, že tak schopného funkcionáře brněnský šach dosud neměl a asi dlouho mít nebude. Jiří Vachek má stále první šachovou třídu, skvěle hrával v soutěžích družstev, byl obětavým kapitánem.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VACHEK – PROKEŠ </w:t>
      </w:r>
      <w:r>
        <w:rPr>
          <w:rFonts w:eastAsia="MS Mincho;Arial Unicode MS" w:cs="Arial" w:ascii="Arial" w:hAnsi="Arial"/>
          <w:sz w:val="16"/>
          <w:szCs w:val="16"/>
        </w:rPr>
        <w:t>(Brno 1980)</w:t>
      </w:r>
    </w:p>
    <w:p>
      <w:pPr>
        <w:pStyle w:val="WWProsttext"/>
        <w:jc w:val="both"/>
        <w:rPr/>
      </w:pPr>
      <w:r>
        <w:rPr>
          <w:rFonts w:eastAsia="MS Mincho;Arial Unicode MS" w:cs="Arial" w:ascii="Arial" w:hAnsi="Arial"/>
          <w:b/>
          <w:bCs/>
          <w:sz w:val="16"/>
          <w:szCs w:val="16"/>
        </w:rPr>
        <w:t>1.d4 d5 2.c4 Sf5</w:t>
      </w:r>
      <w:r>
        <w:rPr>
          <w:rFonts w:eastAsia="MS Mincho;Arial Unicode MS" w:cs="Arial" w:ascii="Arial" w:hAnsi="Arial"/>
          <w:sz w:val="16"/>
          <w:szCs w:val="16"/>
        </w:rPr>
        <w:t xml:space="preserve"> (Málo známá obrana dámského gambitu s úmyslem po 3.cxd5 hrát 3.-Sxb1! 4.Vxb1 Dxd5 s uspokojivou hrou černého) </w:t>
      </w:r>
      <w:r>
        <w:rPr>
          <w:rFonts w:eastAsia="MS Mincho;Arial Unicode MS" w:cs="Arial" w:ascii="Arial" w:hAnsi="Arial"/>
          <w:b/>
          <w:bCs/>
          <w:sz w:val="16"/>
          <w:szCs w:val="16"/>
        </w:rPr>
        <w:t xml:space="preserve">3.Jc3 e6 </w:t>
      </w:r>
      <w:r>
        <w:rPr>
          <w:rFonts w:eastAsia="MS Mincho;Arial Unicode MS" w:cs="Arial" w:ascii="Arial" w:hAnsi="Arial"/>
          <w:sz w:val="16"/>
          <w:szCs w:val="16"/>
        </w:rPr>
        <w:t xml:space="preserve">(S úmyslem zahrát po 4.Db3 Jc6 5.Dxb7 Jxd4) </w:t>
      </w:r>
      <w:r>
        <w:rPr>
          <w:rFonts w:eastAsia="MS Mincho;Arial Unicode MS" w:cs="Arial" w:ascii="Arial" w:hAnsi="Arial"/>
          <w:b/>
          <w:bCs/>
          <w:sz w:val="16"/>
          <w:szCs w:val="16"/>
        </w:rPr>
        <w:t>4.a3</w:t>
      </w:r>
    </w:p>
    <w:p>
      <w:pPr>
        <w:pStyle w:val="WWProsttext"/>
        <w:jc w:val="both"/>
        <w:rPr/>
      </w:pPr>
      <w:r>
        <w:rPr>
          <w:rFonts w:eastAsia="MS Mincho;Arial Unicode MS" w:cs="Arial" w:ascii="Arial" w:hAnsi="Arial"/>
          <w:sz w:val="16"/>
          <w:szCs w:val="16"/>
        </w:rPr>
        <w:t xml:space="preserve">(Nejlepší je 4.Jf3 c6 5.Db3 Db6 6.c5 Dc7 7.Sf4! Dc8 s výhodou bílého) </w:t>
      </w:r>
      <w:r>
        <w:rPr>
          <w:rFonts w:eastAsia="MS Mincho;Arial Unicode MS" w:cs="Arial" w:ascii="Arial" w:hAnsi="Arial"/>
          <w:b/>
          <w:bCs/>
          <w:sz w:val="16"/>
          <w:szCs w:val="16"/>
        </w:rPr>
        <w:t>4.-Jc6</w:t>
      </w:r>
      <w:r>
        <w:rPr>
          <w:rFonts w:eastAsia="MS Mincho;Arial Unicode MS" w:cs="Arial" w:ascii="Arial" w:hAnsi="Arial"/>
          <w:sz w:val="16"/>
          <w:szCs w:val="16"/>
        </w:rPr>
        <w:t xml:space="preserve"> (Teď bylo správné 4.-c6 a černý by stál uspokojivě) </w:t>
      </w:r>
      <w:r>
        <w:rPr>
          <w:rFonts w:eastAsia="MS Mincho;Arial Unicode MS" w:cs="Arial" w:ascii="Arial" w:hAnsi="Arial"/>
          <w:b/>
          <w:bCs/>
          <w:sz w:val="16"/>
          <w:szCs w:val="16"/>
        </w:rPr>
        <w:t>5.Jf3 h6?!</w:t>
      </w:r>
      <w:r>
        <w:rPr>
          <w:rFonts w:eastAsia="MS Mincho;Arial Unicode MS" w:cs="Arial" w:ascii="Arial" w:hAnsi="Arial"/>
          <w:sz w:val="16"/>
          <w:szCs w:val="16"/>
        </w:rPr>
        <w:t xml:space="preserve"> (Lépe 5.-Jf6) </w:t>
      </w:r>
      <w:r>
        <w:rPr>
          <w:rFonts w:eastAsia="MS Mincho;Arial Unicode MS" w:cs="Arial" w:ascii="Arial" w:hAnsi="Arial"/>
          <w:b/>
          <w:bCs/>
          <w:sz w:val="16"/>
          <w:szCs w:val="16"/>
        </w:rPr>
        <w:t>6.cxd5 exd5 7.Db3 Jge7</w:t>
      </w:r>
      <w:r>
        <w:rPr>
          <w:rFonts w:eastAsia="MS Mincho;Arial Unicode MS" w:cs="Arial" w:ascii="Arial" w:hAnsi="Arial"/>
          <w:sz w:val="16"/>
          <w:szCs w:val="16"/>
        </w:rPr>
        <w:t xml:space="preserve"> (Aby po 8.Dxb7 zahrál 8.-Vb8 9.Da6 Sc2 s hrozbou Vb6) </w:t>
      </w:r>
      <w:r>
        <w:rPr>
          <w:rFonts w:eastAsia="MS Mincho;Arial Unicode MS" w:cs="Arial" w:ascii="Arial" w:hAnsi="Arial"/>
          <w:b/>
          <w:bCs/>
          <w:sz w:val="16"/>
          <w:szCs w:val="16"/>
        </w:rPr>
        <w:t>8.Sf4 b6 9.Jb5 Vc8 10.Da4 Sd7 11.e3</w:t>
      </w:r>
      <w:r>
        <w:rPr>
          <w:rFonts w:eastAsia="MS Mincho;Arial Unicode MS" w:cs="Arial" w:ascii="Arial" w:hAnsi="Arial"/>
          <w:sz w:val="16"/>
          <w:szCs w:val="16"/>
        </w:rPr>
        <w:t xml:space="preserve"> (Již šlo 11.Sxc7!) </w:t>
      </w:r>
      <w:r>
        <w:rPr>
          <w:rFonts w:eastAsia="MS Mincho;Arial Unicode MS" w:cs="Arial" w:ascii="Arial" w:hAnsi="Arial"/>
          <w:b/>
          <w:bCs/>
          <w:sz w:val="16"/>
          <w:szCs w:val="16"/>
        </w:rPr>
        <w:t>11.-Jb8 12.Sxc7!</w:t>
      </w:r>
      <w:r>
        <w:rPr>
          <w:rFonts w:eastAsia="MS Mincho;Arial Unicode MS" w:cs="Arial" w:ascii="Arial" w:hAnsi="Arial"/>
          <w:sz w:val="16"/>
          <w:szCs w:val="16"/>
        </w:rPr>
        <w:t xml:space="preserve"> a černý se vzdal. Po Vxc7 příjde 13.Jd6 mat, dušený. Jinak ztrácí černý dámu. L. Alster - Šachy hra královská, Praha 1987.</w:t>
      </w:r>
    </w:p>
    <w:p>
      <w:pPr>
        <w:pStyle w:val="Normal"/>
        <w:spacing w:before="120" w:after="0"/>
        <w:jc w:val="both"/>
        <w:rPr/>
      </w:pPr>
      <w:r>
        <w:rPr>
          <w:rFonts w:cs="Arial" w:ascii="Arial" w:hAnsi="Arial"/>
          <w:b/>
          <w:bCs/>
          <w:sz w:val="16"/>
          <w:szCs w:val="16"/>
        </w:rPr>
        <w:t>Vaněk Karel</w:t>
      </w:r>
      <w:r>
        <w:rPr>
          <w:rFonts w:cs="Arial" w:ascii="Arial" w:hAnsi="Arial"/>
          <w:sz w:val="16"/>
          <w:szCs w:val="16"/>
        </w:rPr>
        <w:t xml:space="preserve">, nar. 19.5.1895 v Brně, zemřel 24.2.1958 v Brně. Odborný učitel ve Vranovicích u Brna, mistr ÚJČŠ od r. 1921. Účastník „nulté“ šachové olympiády v Paříži 1924, kde byla založena FIDE (Federation Internationale des Echecs).   </w:t>
      </w:r>
    </w:p>
    <w:p>
      <w:pPr>
        <w:pStyle w:val="Normal"/>
        <w:spacing w:before="120" w:after="0"/>
        <w:jc w:val="both"/>
        <w:rPr/>
      </w:pPr>
      <w:r>
        <w:rPr>
          <w:rFonts w:cs="Arial" w:ascii="Arial" w:hAnsi="Arial"/>
          <w:b/>
          <w:bCs/>
          <w:sz w:val="16"/>
          <w:szCs w:val="16"/>
        </w:rPr>
        <w:t>Vašíček František</w:t>
      </w:r>
      <w:r>
        <w:rPr>
          <w:rFonts w:cs="Arial" w:ascii="Arial" w:hAnsi="Arial"/>
          <w:sz w:val="16"/>
          <w:szCs w:val="16"/>
        </w:rPr>
        <w:t xml:space="preserve">, nar. 16.6.1913, zemřel. Působil jako náměstek ve Starobrněnském pivovaru. To mu umožnilo pořádat zde množství brněnských šachových soutěží – zejména bleskové přebory Brna. Ale také mistrovství republiky mužů v roce 1964 a jiné významné akce. Později (spolu s L. Gillarem) pravidelně organizoval odborářské přebory Brna družstev. Byl rozhodčím I. třídy. Šachově začínal před válkou ve Zlíně, v Brně byl členem Královopolské. </w:t>
      </w:r>
    </w:p>
    <w:p>
      <w:pPr>
        <w:pStyle w:val="Normal"/>
        <w:widowControl w:val="false"/>
        <w:jc w:val="both"/>
        <w:rPr>
          <w:rFonts w:ascii="Arial" w:hAnsi="Arial" w:cs="Arial"/>
          <w:b/>
          <w:b/>
          <w:bCs/>
          <w:sz w:val="16"/>
          <w:szCs w:val="16"/>
        </w:rPr>
      </w:pPr>
      <w:r>
        <w:rPr>
          <w:rFonts w:cs="Arial" w:ascii="Arial" w:hAnsi="Arial"/>
          <w:b/>
          <w:bCs/>
          <w:sz w:val="16"/>
          <w:szCs w:val="16"/>
        </w:rPr>
        <w:t xml:space="preserve">Trapl,J - Vašíček,F [B23] </w:t>
      </w:r>
      <w:r>
        <w:rPr>
          <w:rFonts w:cs="Arial" w:ascii="Arial" w:hAnsi="Arial"/>
          <w:sz w:val="16"/>
          <w:szCs w:val="16"/>
        </w:rPr>
        <w:t>(Polof. CZE Ostrov nad Ohří (10), 1958)</w:t>
      </w:r>
    </w:p>
    <w:p>
      <w:pPr>
        <w:pStyle w:val="Normal"/>
        <w:widowControl w:val="false"/>
        <w:jc w:val="both"/>
        <w:rPr/>
      </w:pPr>
      <w:r>
        <w:rPr>
          <w:rFonts w:cs="Arial" w:ascii="Arial" w:hAnsi="Arial"/>
          <w:b/>
          <w:bCs/>
          <w:sz w:val="16"/>
          <w:szCs w:val="16"/>
        </w:rPr>
        <w:t xml:space="preserve">1.e4 c5 2.Je2 Jf6 3.Jbc3 d5 4.exd5 Jxd5 5.g3 Jc6 6.Sg2 e6 7.Jxd5 exd5 8.d4 cxd4 9.Jxd4 Se7 10.c3 </w:t>
      </w:r>
      <w:r>
        <w:rPr>
          <w:rFonts w:cs="Arial" w:ascii="Arial" w:hAnsi="Arial"/>
          <w:sz w:val="16"/>
          <w:szCs w:val="16"/>
        </w:rPr>
        <w:t xml:space="preserve">(Příliš pasivní. lépe bylo 0–0 s dalším c4) </w:t>
      </w:r>
      <w:r>
        <w:rPr>
          <w:rFonts w:cs="Arial" w:ascii="Arial" w:hAnsi="Arial"/>
          <w:b/>
          <w:bCs/>
          <w:sz w:val="16"/>
          <w:szCs w:val="16"/>
        </w:rPr>
        <w:t>10...Sf6 11.0–0 0–0 12.Se3 Se6 13.Db3 Je5 14.Vad1 Jc4 15.Jc2? b6 16.Jb4? d4 17.Dc2 dxe3! (</w:t>
      </w:r>
      <w:r>
        <w:rPr>
          <w:rFonts w:cs="Arial" w:ascii="Arial" w:hAnsi="Arial"/>
          <w:sz w:val="16"/>
          <w:szCs w:val="16"/>
        </w:rPr>
        <w:t xml:space="preserve">Serií nepřesných tahů bílého dosáhne černý krásnou obětí dámy lepší souhry svých figur a rázného vítězství) </w:t>
      </w:r>
      <w:r>
        <w:rPr>
          <w:rFonts w:cs="Arial" w:ascii="Arial" w:hAnsi="Arial"/>
          <w:b/>
          <w:bCs/>
          <w:sz w:val="16"/>
          <w:szCs w:val="16"/>
        </w:rPr>
        <w:t>18.Vxd8 Vaxd8 19.b3 Vd2 20.Dc1 Vfd8 21.Jc6 (</w:t>
      </w:r>
      <w:r>
        <w:rPr>
          <w:rFonts w:cs="Arial" w:ascii="Arial" w:hAnsi="Arial"/>
          <w:sz w:val="16"/>
          <w:szCs w:val="16"/>
        </w:rPr>
        <w:t xml:space="preserve">Nešlo: 21.bxc4 e2 22.Ve1 Vd1 s rychlou výhrou) </w:t>
      </w:r>
      <w:r>
        <w:rPr>
          <w:rFonts w:cs="Arial" w:ascii="Arial" w:hAnsi="Arial"/>
          <w:b/>
          <w:bCs/>
          <w:sz w:val="16"/>
          <w:szCs w:val="16"/>
        </w:rPr>
        <w:t xml:space="preserve">21...V8d6 22.Jd4 Sxd4 23.cxd4 e2! </w:t>
      </w:r>
      <w:r>
        <w:rPr>
          <w:rFonts w:cs="Arial" w:ascii="Arial" w:hAnsi="Arial"/>
          <w:sz w:val="16"/>
          <w:szCs w:val="16"/>
        </w:rPr>
        <w:t xml:space="preserve">(Rozhodující úder, proti němuž není již žádné kloudné obrany) </w:t>
      </w:r>
      <w:r>
        <w:rPr>
          <w:rFonts w:cs="Arial" w:ascii="Arial" w:hAnsi="Arial"/>
          <w:b/>
          <w:bCs/>
          <w:sz w:val="16"/>
          <w:szCs w:val="16"/>
        </w:rPr>
        <w:t xml:space="preserve">24.d5 exf1D+ 25.Kxf1 Sg4 </w:t>
      </w:r>
      <w:r>
        <w:rPr>
          <w:rFonts w:cs="Arial" w:ascii="Arial" w:hAnsi="Arial"/>
          <w:sz w:val="16"/>
          <w:szCs w:val="16"/>
        </w:rPr>
        <w:t>a bílý se vzdal před smrtící ranou Vd1+. O. Malcánek - Stráž lidu 22.5.1959)</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Věchet Stanislav</w:t>
      </w:r>
      <w:r>
        <w:rPr>
          <w:rFonts w:cs="Arial" w:ascii="Arial" w:hAnsi="Arial"/>
          <w:sz w:val="16"/>
          <w:szCs w:val="16"/>
        </w:rPr>
        <w:t xml:space="preserve">, Ing., Doc. CSc., nar. 13.9.1949, odborný asistent strojní fakulty VUT v Brně. Vynikající brněnský šachista, účastník polofinálů přeboru Československa. </w:t>
      </w:r>
    </w:p>
    <w:p>
      <w:pPr>
        <w:pStyle w:val="Normal"/>
        <w:spacing w:before="120" w:after="0"/>
        <w:jc w:val="both"/>
        <w:rPr>
          <w:rFonts w:ascii="Arial" w:hAnsi="Arial" w:cs="Arial"/>
          <w:sz w:val="16"/>
          <w:szCs w:val="16"/>
        </w:rPr>
      </w:pPr>
      <w:r>
        <w:rPr>
          <w:rFonts w:cs="Arial" w:ascii="Arial" w:hAnsi="Arial"/>
          <w:b/>
          <w:bCs/>
          <w:sz w:val="16"/>
          <w:szCs w:val="16"/>
        </w:rPr>
        <w:t>Vlašic Oldřich</w:t>
      </w:r>
      <w:r>
        <w:rPr>
          <w:rFonts w:cs="Arial" w:ascii="Arial" w:hAnsi="Arial"/>
          <w:sz w:val="16"/>
          <w:szCs w:val="16"/>
        </w:rPr>
        <w:t xml:space="preserve">, nar., vydavatel Regiosportu v Brně, známý organizátor korespondenčního šachu v Brně v sedmdesátých a 80. letech. </w:t>
      </w:r>
    </w:p>
    <w:p>
      <w:pPr>
        <w:pStyle w:val="Normal"/>
        <w:spacing w:before="120" w:after="0"/>
        <w:jc w:val="both"/>
        <w:rPr/>
      </w:pPr>
      <w:r>
        <w:rPr>
          <w:rFonts w:cs="Arial" w:ascii="Arial" w:hAnsi="Arial"/>
          <w:b/>
          <w:bCs/>
          <w:sz w:val="16"/>
          <w:szCs w:val="16"/>
        </w:rPr>
        <w:t>Vykydal František</w:t>
      </w:r>
      <w:r>
        <w:rPr>
          <w:rFonts w:cs="Arial" w:ascii="Arial" w:hAnsi="Arial"/>
          <w:sz w:val="16"/>
          <w:szCs w:val="16"/>
        </w:rPr>
        <w:t>, nar. 5.10.1932 v Brně. Kalkulant. Přeborník Brna 1983. Hrál několikrát polofinále mistrovství republiky (1967 ho vyhrál), ve finále mistrovství hrál 1968 a 1983. Je rozhodčím a trenérem I. třídy, od 1994 mezinárodním rozhodčím FIDE. Za Lokomotivu Brno získal medaile v mistrovstvích družstev 1964, 1965 a 1957. Obětavý šachový činovník.</w:t>
      </w:r>
    </w:p>
    <w:p>
      <w:pPr>
        <w:pStyle w:val="Normal"/>
        <w:widowControl w:val="false"/>
        <w:jc w:val="both"/>
        <w:rPr>
          <w:rFonts w:ascii="Arial" w:hAnsi="Arial" w:cs="Arial"/>
          <w:b/>
          <w:b/>
          <w:bCs/>
          <w:sz w:val="16"/>
          <w:szCs w:val="16"/>
        </w:rPr>
      </w:pPr>
      <w:r>
        <w:rPr>
          <w:rFonts w:cs="Arial" w:ascii="Arial" w:hAnsi="Arial"/>
          <w:b/>
          <w:bCs/>
          <w:sz w:val="16"/>
          <w:szCs w:val="16"/>
        </w:rPr>
        <w:t xml:space="preserve">Laštovička,J - Vykydal,F [C20] </w:t>
      </w:r>
      <w:r>
        <w:rPr>
          <w:rFonts w:cs="Arial" w:ascii="Arial" w:hAnsi="Arial"/>
          <w:sz w:val="16"/>
          <w:szCs w:val="16"/>
        </w:rPr>
        <w:t>(Brno /Gargulak/ (6), 06.09.1971(</w:t>
      </w:r>
    </w:p>
    <w:p>
      <w:pPr>
        <w:pStyle w:val="Normal"/>
        <w:widowControl w:val="false"/>
        <w:jc w:val="both"/>
        <w:rPr/>
      </w:pPr>
      <w:r>
        <w:rPr>
          <w:rFonts w:cs="Arial" w:ascii="Arial" w:hAnsi="Arial"/>
          <w:b/>
          <w:bCs/>
          <w:sz w:val="16"/>
          <w:szCs w:val="16"/>
        </w:rPr>
        <w:t xml:space="preserve">1.e4 Jf6 2.d3 e5 3.g3 d5 4.Jd2 Sc5 5.Sg2 </w:t>
      </w:r>
      <w:r>
        <w:rPr>
          <w:rFonts w:cs="Arial" w:ascii="Arial" w:hAnsi="Arial"/>
          <w:sz w:val="16"/>
          <w:szCs w:val="16"/>
        </w:rPr>
        <w:t xml:space="preserve">/Zde černý nabídl remízu, protože chtěl jít na fotbal. Laštovička odmítl/ </w:t>
      </w:r>
      <w:r>
        <w:rPr>
          <w:rFonts w:cs="Arial" w:ascii="Arial" w:hAnsi="Arial"/>
          <w:b/>
          <w:bCs/>
          <w:sz w:val="16"/>
          <w:szCs w:val="16"/>
        </w:rPr>
        <w:t xml:space="preserve">5...dxe4 6.dxe4 Sxf2+ </w:t>
      </w:r>
      <w:r>
        <w:rPr>
          <w:rFonts w:cs="Arial" w:ascii="Arial" w:hAnsi="Arial"/>
          <w:sz w:val="16"/>
          <w:szCs w:val="16"/>
        </w:rPr>
        <w:t xml:space="preserve">/Černý chce partii rychle ukončit za jakoukoliv cenu. Proto tato zvláštní oběť, která bílého zcela vyvede z konceptu!/ </w:t>
      </w:r>
      <w:r>
        <w:rPr>
          <w:rFonts w:cs="Arial" w:ascii="Arial" w:hAnsi="Arial"/>
          <w:b/>
          <w:bCs/>
          <w:sz w:val="16"/>
          <w:szCs w:val="16"/>
        </w:rPr>
        <w:t xml:space="preserve">7.Kxf2 Jg4 8.Kf3?? </w:t>
      </w:r>
      <w:r>
        <w:rPr>
          <w:rFonts w:cs="Arial" w:ascii="Arial" w:hAnsi="Arial"/>
          <w:sz w:val="16"/>
          <w:szCs w:val="16"/>
        </w:rPr>
        <w:t xml:space="preserve">/Hrubá chyba, po které dává černý mat 3. tahem. "Slavné Vykydalovy schody"/ [8.Ke2 Dd4 9.Jh3 Je3 10.c3 Sg4+ 11.Sf3 Jxd1 12.cxd4 Sxh3 13.Vxd1+-] </w:t>
      </w:r>
      <w:r>
        <w:rPr>
          <w:rFonts w:cs="Arial" w:ascii="Arial" w:hAnsi="Arial"/>
          <w:b/>
          <w:bCs/>
          <w:sz w:val="16"/>
          <w:szCs w:val="16"/>
        </w:rPr>
        <w:t xml:space="preserve">8...Df6+ </w:t>
      </w:r>
      <w:r>
        <w:rPr>
          <w:rFonts w:cs="Arial" w:ascii="Arial" w:hAnsi="Arial"/>
          <w:sz w:val="16"/>
          <w:szCs w:val="16"/>
        </w:rPr>
        <w:t>/A bílý se vzdal. Mohlo násl. 9.-Ke2 Df2+ 10.Kd3 Dd4+ 11.Ke2 De3+ 12.Kf1 Df2 mat. Nejslavnější miniatura Franty Vykydala/</w:t>
      </w:r>
      <w:r>
        <w:rPr>
          <w:rFonts w:cs="Arial" w:ascii="Arial" w:hAnsi="Arial"/>
          <w:b/>
          <w:bCs/>
          <w:sz w:val="16"/>
          <w:szCs w:val="16"/>
        </w:rPr>
        <w:t xml:space="preserve"> 0–1</w:t>
      </w:r>
    </w:p>
    <w:p>
      <w:pPr>
        <w:pStyle w:val="Normal"/>
        <w:spacing w:before="120" w:after="0"/>
        <w:jc w:val="both"/>
        <w:rPr/>
      </w:pPr>
      <w:r>
        <w:rPr>
          <w:rFonts w:cs="Arial" w:ascii="Arial" w:hAnsi="Arial"/>
          <w:b/>
          <w:bCs/>
          <w:sz w:val="16"/>
          <w:szCs w:val="16"/>
        </w:rPr>
        <w:t>Vyskočil Neklan</w:t>
      </w:r>
      <w:r>
        <w:rPr>
          <w:rFonts w:cs="Arial" w:ascii="Arial" w:hAnsi="Arial"/>
          <w:sz w:val="16"/>
          <w:szCs w:val="16"/>
        </w:rPr>
        <w:t>, nar. 23.10.1972, jeden z nejlepších šachistů v Brně na začátku 21. století, splnil již dvě normy k udělení titulu mezinárodní mistr. Člen ŠK Duras Brno, který reprezentuje v I. lize na čelné šachovnici.</w:t>
      </w:r>
    </w:p>
    <w:p>
      <w:pPr>
        <w:pStyle w:val="Normal"/>
        <w:spacing w:before="120" w:after="0"/>
        <w:jc w:val="both"/>
        <w:rPr/>
      </w:pPr>
      <w:r>
        <w:rPr>
          <w:rFonts w:cs="Arial" w:ascii="Arial" w:hAnsi="Arial"/>
          <w:b/>
          <w:bCs/>
          <w:sz w:val="16"/>
          <w:szCs w:val="16"/>
        </w:rPr>
        <w:t>Wlach Albert</w:t>
      </w:r>
      <w:r>
        <w:rPr>
          <w:rFonts w:cs="Arial" w:ascii="Arial" w:hAnsi="Arial"/>
          <w:sz w:val="16"/>
          <w:szCs w:val="16"/>
        </w:rPr>
        <w:t>, JUDr., nar. ?, zemřel 17.6.1905 v Brně. Advokát v Ivančicích. Průkopník šachu v Brně, spoluzakladatel Brűnner Schachklub (1873) a Brűnner Schachgesellschaft (1892). První český hráč, který se zúčastnil mezinárodního turnaje (Vratislav 1889, v předskupině hlavního turnaje byl 10. – zde debutoval též pozdější mistr světa Emanuel Lasker). Uspořádal korespondenční zápas Brno – Opava 1899. Vyhrál turnaje v Brně 1899 a 1905, byl od 1904 členem Spolku českých šachistů v Brně. Byl německé národnosti, měl však velmi přátelský vztah k českým kolegům.</w:t>
      </w:r>
    </w:p>
    <w:p>
      <w:pPr>
        <w:pStyle w:val="Normal"/>
        <w:spacing w:before="120" w:after="0"/>
        <w:jc w:val="both"/>
        <w:rPr/>
      </w:pPr>
      <w:r>
        <w:rPr>
          <w:rFonts w:cs="Arial" w:ascii="Arial" w:hAnsi="Arial"/>
          <w:b/>
          <w:bCs/>
          <w:sz w:val="16"/>
          <w:szCs w:val="16"/>
        </w:rPr>
        <w:t>Závodný Zdeněk</w:t>
      </w:r>
      <w:r>
        <w:rPr>
          <w:rFonts w:cs="Arial" w:ascii="Arial" w:hAnsi="Arial"/>
          <w:sz w:val="16"/>
          <w:szCs w:val="16"/>
        </w:rPr>
        <w:t xml:space="preserve">, Ing., nar. 21.6.1947, konstruktér. Vynikl v praktickém, korespondenčním i kompozičním šachu. Dlouhá léta byl předsedou a „duší“ šachové klubu Univerzita Brno. Autor a vydavatel šachové literatury ve svém soukromém nakladatelství SNZZ (již přes 100 titulů). Spolupracovník „Chess-Base“.  Po osmileté závodní pauze se zúčastnil rapidu v Pardubicích: </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ZÁVODNÝ – INDRÁK </w:t>
      </w:r>
      <w:r>
        <w:rPr>
          <w:rFonts w:eastAsia="MS Mincho;Arial Unicode MS" w:cs="Arial" w:ascii="Arial" w:hAnsi="Arial"/>
          <w:sz w:val="16"/>
          <w:szCs w:val="16"/>
        </w:rPr>
        <w:t>(Pardubice rapid 16.7.2003)</w:t>
      </w:r>
    </w:p>
    <w:p>
      <w:pPr>
        <w:pStyle w:val="WWProsttext"/>
        <w:jc w:val="both"/>
        <w:rPr/>
      </w:pPr>
      <w:r>
        <w:rPr>
          <w:rFonts w:eastAsia="MS Mincho;Arial Unicode MS" w:cs="Arial" w:ascii="Arial" w:hAnsi="Arial"/>
          <w:b/>
          <w:bCs/>
          <w:sz w:val="16"/>
          <w:szCs w:val="16"/>
        </w:rPr>
        <w:t>1.d4 d5 2.c4 c6 3.cxd5 cxd5 4.Jc3 Jc6 5.Jf3 Jf6 6.Sf4 Sf5 7.e3 e6 8.Sb5 a6 9.Sxc6+ bxc6 10.0-0 c5N</w:t>
      </w:r>
      <w:r>
        <w:rPr>
          <w:rFonts w:eastAsia="MS Mincho;Arial Unicode MS" w:cs="Arial" w:ascii="Arial" w:hAnsi="Arial"/>
          <w:sz w:val="16"/>
          <w:szCs w:val="16"/>
        </w:rPr>
        <w:t xml:space="preserve"> (V roce 1969 remízoval Závodný s Vackem v této pozici po tazích 10...Sd6 11.Sxd6 Dxd6. Dnes je naladěn bojovněji) </w:t>
      </w:r>
      <w:r>
        <w:rPr>
          <w:rFonts w:eastAsia="MS Mincho;Arial Unicode MS" w:cs="Arial" w:ascii="Arial" w:hAnsi="Arial"/>
          <w:b/>
          <w:bCs/>
          <w:sz w:val="16"/>
          <w:szCs w:val="16"/>
        </w:rPr>
        <w:t>11.dxc5 Sxc5 12.Vc1 Sd6 13.Da4+ Ke7 14.Jd4 Kf8 15.Sxd6+ Dxd6 16.Jcb5 De5</w:t>
      </w:r>
      <w:r>
        <w:rPr>
          <w:rFonts w:eastAsia="MS Mincho;Arial Unicode MS" w:cs="Arial" w:ascii="Arial" w:hAnsi="Arial"/>
          <w:sz w:val="16"/>
          <w:szCs w:val="16"/>
        </w:rPr>
        <w:t xml:space="preserve"> (Asi nejhorší ústup dámy. Exekuce bude působivá) </w:t>
      </w:r>
      <w:r>
        <w:rPr>
          <w:rFonts w:eastAsia="MS Mincho;Arial Unicode MS" w:cs="Arial" w:ascii="Arial" w:hAnsi="Arial"/>
          <w:b/>
          <w:bCs/>
          <w:sz w:val="16"/>
          <w:szCs w:val="16"/>
        </w:rPr>
        <w:t xml:space="preserve">17.Db4+ Kg8 18.Jc6 De4 </w:t>
      </w:r>
      <w:r>
        <w:rPr>
          <w:rFonts w:eastAsia="MS Mincho;Arial Unicode MS" w:cs="Arial" w:ascii="Arial" w:hAnsi="Arial"/>
          <w:sz w:val="16"/>
          <w:szCs w:val="16"/>
        </w:rPr>
        <w:t xml:space="preserve">(A teď příjde krásný dušený mat ve 4 tazích) </w:t>
      </w:r>
      <w:r>
        <w:rPr>
          <w:rFonts w:eastAsia="MS Mincho;Arial Unicode MS" w:cs="Arial" w:ascii="Arial" w:hAnsi="Arial"/>
          <w:b/>
          <w:bCs/>
          <w:sz w:val="16"/>
          <w:szCs w:val="16"/>
        </w:rPr>
        <w:t xml:space="preserve">19.Je7+ Kf8 20.Jg6+ Kg8 21.Df8+ </w:t>
      </w:r>
      <w:r>
        <w:rPr>
          <w:rFonts w:eastAsia="MS Mincho;Arial Unicode MS" w:cs="Arial" w:ascii="Arial" w:hAnsi="Arial"/>
          <w:sz w:val="16"/>
          <w:szCs w:val="16"/>
        </w:rPr>
        <w:t xml:space="preserve">a černý se vzdal. </w:t>
      </w:r>
    </w:p>
    <w:p>
      <w:pPr>
        <w:pStyle w:val="Normal"/>
        <w:jc w:val="both"/>
        <w:rPr>
          <w:rFonts w:ascii="Arial" w:hAnsi="Arial" w:cs="Arial"/>
          <w:i/>
          <w:i/>
          <w:sz w:val="16"/>
          <w:szCs w:val="16"/>
        </w:rPr>
      </w:pPr>
      <w:r>
        <w:rPr>
          <w:rFonts w:cs="Arial" w:ascii="Arial" w:hAnsi="Arial"/>
          <w:i/>
          <w:sz w:val="16"/>
          <w:szCs w:val="16"/>
        </w:rPr>
        <w:t>Lit: Zdeněk Závodný – 50 šachových kapitol, Brno 1997.</w:t>
      </w:r>
    </w:p>
    <w:p>
      <w:pPr>
        <w:pStyle w:val="Normal"/>
        <w:spacing w:before="120" w:after="0"/>
        <w:jc w:val="both"/>
        <w:rPr/>
      </w:pPr>
      <w:r>
        <w:rPr>
          <w:rFonts w:cs="Arial" w:ascii="Arial" w:hAnsi="Arial"/>
          <w:b/>
          <w:bCs/>
          <w:sz w:val="16"/>
          <w:szCs w:val="16"/>
        </w:rPr>
        <w:t>Závodná Iva</w:t>
      </w:r>
      <w:r>
        <w:rPr>
          <w:rFonts w:cs="Arial" w:ascii="Arial" w:hAnsi="Arial"/>
          <w:sz w:val="16"/>
          <w:szCs w:val="16"/>
        </w:rPr>
        <w:t>, RNDr., roz. Morkusová, nar. 25.9.1949. Manželka Zdeňka Závodného. Finalistka přeborů ČSR (přebornice 1985) a ČSSR žen. Dnes neaktivní.</w:t>
      </w:r>
    </w:p>
    <w:p>
      <w:pPr>
        <w:pStyle w:val="Normal"/>
        <w:spacing w:before="120" w:after="0"/>
        <w:jc w:val="both"/>
        <w:rPr/>
      </w:pPr>
      <w:r>
        <w:rPr>
          <w:rFonts w:cs="Arial" w:ascii="Arial" w:hAnsi="Arial"/>
          <w:b/>
          <w:bCs/>
          <w:sz w:val="16"/>
          <w:szCs w:val="16"/>
        </w:rPr>
        <w:t>Zejda Karel</w:t>
      </w:r>
      <w:r>
        <w:rPr>
          <w:rFonts w:cs="Arial" w:ascii="Arial" w:hAnsi="Arial"/>
          <w:sz w:val="16"/>
          <w:szCs w:val="16"/>
        </w:rPr>
        <w:t xml:space="preserve">, nar. 12.3.1938. Finalista přeboru ČSR v Ústí nad Labem 1972. Pravidelný účastník turnajů o mistrovství Brna – Gargulákova memoriálu. </w:t>
      </w:r>
    </w:p>
    <w:p>
      <w:pPr>
        <w:pStyle w:val="Normal"/>
        <w:spacing w:before="120" w:after="0"/>
        <w:jc w:val="both"/>
        <w:rPr/>
      </w:pPr>
      <w:r>
        <w:rPr>
          <w:rFonts w:cs="Arial" w:ascii="Arial" w:hAnsi="Arial"/>
          <w:b/>
          <w:bCs/>
          <w:sz w:val="16"/>
          <w:szCs w:val="16"/>
        </w:rPr>
        <w:t>Zikan Karel</w:t>
      </w:r>
      <w:r>
        <w:rPr>
          <w:rFonts w:cs="Arial" w:ascii="Arial" w:hAnsi="Arial"/>
          <w:sz w:val="16"/>
          <w:szCs w:val="16"/>
        </w:rPr>
        <w:t xml:space="preserve">, nar. 26.11.1932, dříve člen Durasu, nyní Lokomotivy Brno. Větší část aktivního života strávil po okupaci Československa v roce 1968 v USA. Zde působil na univerzitách jako lektor cizích jazyků a ve volných chvílích hrával šachy na nejrůznějších Openech. Dnes jako důchodce se aktivně zúčastňuje většiny šachových turnajů v Brně a okolí. Pro svoji přátelskou povahu je mezi hráči velmi oblíben.  </w:t>
      </w:r>
    </w:p>
    <w:p>
      <w:pPr>
        <w:pStyle w:val="Normal"/>
        <w:spacing w:before="120" w:after="0"/>
        <w:jc w:val="both"/>
        <w:rPr/>
      </w:pPr>
      <w:r>
        <w:rPr>
          <w:rFonts w:cs="Arial" w:ascii="Arial" w:hAnsi="Arial"/>
          <w:b/>
          <w:bCs/>
          <w:sz w:val="16"/>
          <w:szCs w:val="16"/>
        </w:rPr>
        <w:t>Zikuška Stanislav</w:t>
      </w:r>
      <w:r>
        <w:rPr>
          <w:rFonts w:cs="Arial" w:ascii="Arial" w:hAnsi="Arial"/>
          <w:sz w:val="16"/>
          <w:szCs w:val="16"/>
        </w:rPr>
        <w:t>, nar. 1935, zemřel v únoru 1997 v Prostějově. Dorostenecký přeborník Československa 1953. V celostátní soutěži družstev reprezentoval Lokomotivu Brno 1964-1971, v dosažení větších úspěchů mu zabránila vážná choroba.</w:t>
      </w:r>
    </w:p>
    <w:p>
      <w:pPr>
        <w:pStyle w:val="WWProsttext"/>
        <w:jc w:val="both"/>
        <w:rPr>
          <w:rFonts w:ascii="Arial" w:hAnsi="Arial" w:eastAsia="MS Mincho;Arial Unicode MS" w:cs="Arial"/>
          <w:b/>
          <w:b/>
          <w:bCs/>
          <w:sz w:val="16"/>
          <w:szCs w:val="16"/>
        </w:rPr>
      </w:pPr>
      <w:r>
        <w:rPr>
          <w:rFonts w:eastAsia="MS Mincho;Arial Unicode MS" w:cs="Arial" w:ascii="Arial" w:hAnsi="Arial"/>
          <w:b/>
          <w:bCs/>
          <w:sz w:val="16"/>
          <w:szCs w:val="16"/>
        </w:rPr>
        <w:t xml:space="preserve">ZIKUŠKA – DONNERT </w:t>
      </w:r>
      <w:r>
        <w:rPr>
          <w:rFonts w:eastAsia="MS Mincho;Arial Unicode MS" w:cs="Arial" w:ascii="Arial" w:hAnsi="Arial"/>
          <w:sz w:val="16"/>
          <w:szCs w:val="16"/>
        </w:rPr>
        <w:t>(Brno (II.etapa) 1967)</w:t>
      </w:r>
    </w:p>
    <w:p>
      <w:pPr>
        <w:pStyle w:val="WWProsttext"/>
        <w:jc w:val="both"/>
        <w:rPr/>
      </w:pPr>
      <w:r>
        <w:rPr>
          <w:rFonts w:eastAsia="MS Mincho;Arial Unicode MS" w:cs="Arial" w:ascii="Arial" w:hAnsi="Arial"/>
          <w:b/>
          <w:bCs/>
          <w:sz w:val="16"/>
          <w:szCs w:val="16"/>
        </w:rPr>
        <w:t>1.d4 Jf6  2.Jc3 c5 3.dxc5</w:t>
      </w:r>
      <w:r>
        <w:rPr>
          <w:rFonts w:eastAsia="MS Mincho;Arial Unicode MS" w:cs="Arial" w:ascii="Arial" w:hAnsi="Arial"/>
          <w:sz w:val="16"/>
          <w:szCs w:val="16"/>
        </w:rPr>
        <w:t xml:space="preserve">  (Partie nabírá vysoké  obrátky od prvních  tahů) </w:t>
      </w:r>
      <w:r>
        <w:rPr>
          <w:rFonts w:eastAsia="MS Mincho;Arial Unicode MS" w:cs="Arial" w:ascii="Arial" w:hAnsi="Arial"/>
          <w:b/>
          <w:bCs/>
          <w:sz w:val="16"/>
          <w:szCs w:val="16"/>
        </w:rPr>
        <w:t>3.-e6</w:t>
      </w:r>
      <w:r>
        <w:rPr>
          <w:rFonts w:eastAsia="MS Mincho;Arial Unicode MS" w:cs="Arial" w:ascii="Arial" w:hAnsi="Arial"/>
          <w:sz w:val="16"/>
          <w:szCs w:val="16"/>
        </w:rPr>
        <w:t xml:space="preserve">  (Lépe 3.-Da5,  což zabraňuje  tahu e4) </w:t>
      </w:r>
      <w:r>
        <w:rPr>
          <w:rFonts w:eastAsia="MS Mincho;Arial Unicode MS" w:cs="Arial" w:ascii="Arial" w:hAnsi="Arial"/>
          <w:b/>
          <w:bCs/>
          <w:sz w:val="16"/>
          <w:szCs w:val="16"/>
        </w:rPr>
        <w:t>4.e4 Sxc5 5.e5! Db6</w:t>
      </w:r>
      <w:r>
        <w:rPr>
          <w:rFonts w:eastAsia="MS Mincho;Arial Unicode MS" w:cs="Arial" w:ascii="Arial" w:hAnsi="Arial"/>
          <w:sz w:val="16"/>
          <w:szCs w:val="16"/>
        </w:rPr>
        <w:t xml:space="preserve"> (Černý  jde do zápletek, které budou pro něho  nevýhodné. Nutné  bylo skromné  5.-Jg8) </w:t>
      </w:r>
      <w:r>
        <w:rPr>
          <w:rFonts w:eastAsia="MS Mincho;Arial Unicode MS" w:cs="Arial" w:ascii="Arial" w:hAnsi="Arial"/>
          <w:b/>
          <w:bCs/>
          <w:sz w:val="16"/>
          <w:szCs w:val="16"/>
        </w:rPr>
        <w:t>6.exf6!</w:t>
      </w:r>
      <w:r>
        <w:rPr>
          <w:rFonts w:eastAsia="MS Mincho;Arial Unicode MS" w:cs="Arial" w:ascii="Arial" w:hAnsi="Arial"/>
          <w:sz w:val="16"/>
          <w:szCs w:val="16"/>
        </w:rPr>
        <w:t xml:space="preserve"> (Silný tah,   který  jugoslávská   Encyklopedie  zahájení   neuvádí a cituje  pouze  6.  Jh3  Jg8  7.Dg4  Sf8  8.Sd3  Je7 9.0-0, Kněževic-Damjanovič   1960)  </w:t>
      </w:r>
      <w:r>
        <w:rPr>
          <w:rFonts w:eastAsia="MS Mincho;Arial Unicode MS" w:cs="Arial" w:ascii="Arial" w:hAnsi="Arial"/>
          <w:b/>
          <w:bCs/>
          <w:sz w:val="16"/>
          <w:szCs w:val="16"/>
        </w:rPr>
        <w:t xml:space="preserve">6.-Sxf2+   7.Ke2  Sxg1  8.Vxg1! </w:t>
      </w:r>
      <w:r>
        <w:rPr>
          <w:rFonts w:eastAsia="MS Mincho;Arial Unicode MS" w:cs="Arial" w:ascii="Arial" w:hAnsi="Arial"/>
          <w:sz w:val="16"/>
          <w:szCs w:val="16"/>
        </w:rPr>
        <w:t xml:space="preserve">(Skvělá oběť kvality, kterou  černý nedocenil) </w:t>
      </w:r>
      <w:r>
        <w:rPr>
          <w:rFonts w:eastAsia="MS Mincho;Arial Unicode MS" w:cs="Arial" w:ascii="Arial" w:hAnsi="Arial"/>
          <w:b/>
          <w:bCs/>
          <w:sz w:val="16"/>
          <w:szCs w:val="16"/>
        </w:rPr>
        <w:t xml:space="preserve">8.-Dxg1 9.Dd6 gxf6  10.Se3 Dh1  11.Je4  b6 </w:t>
      </w:r>
      <w:r>
        <w:rPr>
          <w:rFonts w:eastAsia="MS Mincho;Arial Unicode MS" w:cs="Arial" w:ascii="Arial" w:hAnsi="Arial"/>
          <w:sz w:val="16"/>
          <w:szCs w:val="16"/>
        </w:rPr>
        <w:t xml:space="preserve"> (Prohrává rychle.  Větší odpor kladl černý v parii  Marjasin-Bortnikov, Liepaja 1974, které pomohl do  světa Rojzman ve svých  sbírkách miniatur: 11.-h6 12.Jxf6+ Kd8  13.Jd5! Jc6 14.Sxh6!  Jd4+ 15.Kf2 Jf5  16.Sg5+ f6 17.De5!!  Vf8 18.Sxf6+ Ke8  19.Sb5 a 1:0.  V naší partii, která  je nespornou  předchůdkyní, se  ještě stalo) </w:t>
      </w:r>
      <w:r>
        <w:rPr>
          <w:rFonts w:eastAsia="MS Mincho;Arial Unicode MS" w:cs="Arial" w:ascii="Arial" w:hAnsi="Arial"/>
          <w:b/>
          <w:bCs/>
          <w:sz w:val="16"/>
          <w:szCs w:val="16"/>
        </w:rPr>
        <w:t>12.Jxf6+ Kd8 13.Sg5! Sa6+ 14.Kf2 h6 15.Sh4</w:t>
      </w:r>
      <w:r>
        <w:rPr>
          <w:rFonts w:eastAsia="MS Mincho;Arial Unicode MS" w:cs="Arial" w:ascii="Arial" w:hAnsi="Arial"/>
          <w:sz w:val="16"/>
          <w:szCs w:val="16"/>
        </w:rPr>
        <w:t xml:space="preserve"> a černý se vzdal.</w:t>
      </w:r>
    </w:p>
    <w:p>
      <w:pPr>
        <w:pStyle w:val="WWProsttext"/>
        <w:spacing w:before="120" w:after="0"/>
        <w:jc w:val="both"/>
        <w:rPr/>
      </w:pPr>
      <w:r>
        <w:rPr>
          <w:rFonts w:cs="Arial" w:ascii="Arial" w:hAnsi="Arial"/>
          <w:b/>
          <w:bCs/>
          <w:sz w:val="16"/>
          <w:szCs w:val="16"/>
        </w:rPr>
        <w:t>Zinner Emil</w:t>
      </w:r>
      <w:r>
        <w:rPr>
          <w:rFonts w:cs="Arial" w:ascii="Arial" w:hAnsi="Arial"/>
          <w:sz w:val="16"/>
          <w:szCs w:val="16"/>
        </w:rPr>
        <w:t>, nar. 23.8.1909 v Brně, posluchač německé techniky v Brně, mistr ÚJČŠ od r. 1933. Umučen za okupace nacisty. „</w:t>
      </w:r>
      <w:r>
        <w:rPr>
          <w:rFonts w:eastAsia="MS Mincho;Arial Unicode MS" w:cs="Arial" w:ascii="Arial" w:hAnsi="Arial"/>
          <w:sz w:val="16"/>
          <w:szCs w:val="16"/>
        </w:rPr>
        <w:t xml:space="preserve">Byl to  velký šachový bojovník,  který neměl respekt ani před  nejslavnějšími jmény a jenž ze  sebe vydal vždy maximum. Jako mladý student začínal šachově v letech 1927-8. Prvním velkým  úspěchem byla pro něho  Moravská Ostrava 1933, kdy dělil II.-IV.cenu s L. Steinerem a Eliskasesem v pěkné mezinárodní konkurenci. Téhož roku v Mnichově Hradišti dobyl i titulu mistra. Největšího  úspěchu dobyl  r. 1937  na turnaji  Šachového týdne v Praze 1937  (II.cena). Na olympiádách  v Mnichově 1936  (na třetí šachovnici třetí), ve Stockholmu 1937 (na třetí šachovnici 5.-6., ač musil  hráti většinu partií  černými) nás úspěšně  zastupoval. Dobyl přeboru  Brna v r. 1932,  1935 a ve svém  posledním turnaji vůbec 1939." </w:t>
      </w:r>
      <w:r>
        <w:rPr>
          <w:rFonts w:eastAsia="MS Mincho;Arial Unicode MS" w:cs="Arial" w:ascii="Arial" w:hAnsi="Arial"/>
          <w:i/>
          <w:iCs/>
          <w:sz w:val="16"/>
          <w:szCs w:val="16"/>
        </w:rPr>
        <w:t>Z nekrologu v Československém šachu 1945</w:t>
      </w:r>
      <w:r>
        <w:rPr>
          <w:rFonts w:eastAsia="MS Mincho;Arial Unicode MS" w:cs="Arial" w:ascii="Arial" w:hAnsi="Arial"/>
          <w:sz w:val="16"/>
          <w:szCs w:val="16"/>
        </w:rPr>
        <w:t>. Přesné datum smrti se podařilo najít na zdi Pinkasovy synagogy v Praze mezi 80.000 obětmi holocaustu. Je tam uvedeno Emil Zinner, nar. 23.8.1909, zemřel 23.4.1942. Jistě by se v Židovském muzeu o jeho životě za protektorátu našlo více.</w:t>
      </w:r>
    </w:p>
    <w:p>
      <w:pPr>
        <w:pStyle w:val="Normal"/>
        <w:jc w:val="both"/>
        <w:rPr>
          <w:rFonts w:ascii="Arial" w:hAnsi="Arial" w:cs="Arial"/>
          <w:i/>
          <w:i/>
          <w:sz w:val="16"/>
          <w:szCs w:val="16"/>
        </w:rPr>
      </w:pPr>
      <w:r>
        <w:rPr>
          <w:rFonts w:cs="Arial" w:ascii="Arial" w:hAnsi="Arial"/>
          <w:i/>
          <w:sz w:val="16"/>
          <w:szCs w:val="16"/>
        </w:rPr>
        <w:t>Lit.: Jan Kalendovský – Pohádka o Emilu Zinnerovi, Brno 1995-2002, rkp</w:t>
      </w:r>
    </w:p>
    <w:p>
      <w:pPr>
        <w:pStyle w:val="Normal"/>
        <w:spacing w:before="120" w:after="0"/>
        <w:jc w:val="both"/>
        <w:rPr/>
      </w:pPr>
      <w:r>
        <w:rPr>
          <w:rFonts w:cs="Arial" w:ascii="Arial" w:hAnsi="Arial"/>
          <w:b/>
          <w:bCs/>
          <w:sz w:val="16"/>
          <w:szCs w:val="16"/>
        </w:rPr>
        <w:t>Žaloudková Marie</w:t>
      </w:r>
      <w:r>
        <w:rPr>
          <w:rFonts w:cs="Arial" w:ascii="Arial" w:hAnsi="Arial"/>
          <w:sz w:val="16"/>
          <w:szCs w:val="16"/>
        </w:rPr>
        <w:t>, ing., nar. 21.1.1955, přebornice ČR žen 1986.</w:t>
      </w:r>
    </w:p>
    <w:p>
      <w:pPr>
        <w:pStyle w:val="Normal"/>
        <w:spacing w:before="120" w:after="0"/>
        <w:jc w:val="both"/>
        <w:rPr/>
      </w:pPr>
      <w:r>
        <w:rPr>
          <w:rFonts w:cs="Arial" w:ascii="Arial" w:hAnsi="Arial"/>
          <w:b/>
          <w:bCs/>
          <w:sz w:val="16"/>
          <w:szCs w:val="16"/>
        </w:rPr>
        <w:t>Živná Olga</w:t>
      </w:r>
      <w:r>
        <w:rPr>
          <w:rFonts w:cs="Arial" w:ascii="Arial" w:hAnsi="Arial"/>
          <w:sz w:val="16"/>
          <w:szCs w:val="16"/>
        </w:rPr>
        <w:t xml:space="preserve">, provd. Chytilová, nar. 16.8.1931. Rodačka z Bohumína, dorostenecká přebornice Československa 1950. Účastnice mistrovství ČSR žen 1951 (4.-5. s Veselou), 1952 (3.), 1953 (2.-3. se Suchou za Hruškovou), 1954 (4.-6.). Na odborářských přeborech družstev ČSR hrála za Juranovy závody Brno a dvakrát zvítězila na ženské šachovnici (1951, 1952). Po neúspěchu v mezistátním utkání žen SSSR – ČSR v roce 1954 (0 z 5) předčasně ukončila svoji závodní kariér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type w:val="nextPage"/>
      <w:pgSz w:w="8391" w:h="12304"/>
      <w:pgMar w:left="567" w:right="567" w:gutter="17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75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 w:cs="Arial Unicode MS"/>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25:00Z</dcterms:created>
  <dc:creator>Tomáš Mičánek</dc:creator>
  <dc:description/>
  <cp:keywords/>
  <dc:language>en-US</dc:language>
  <cp:lastModifiedBy>Uživatel</cp:lastModifiedBy>
  <cp:lastPrinted>2005-10-12T22:16:00Z</cp:lastPrinted>
  <dcterms:modified xsi:type="dcterms:W3CDTF">2005-10-21T15:40:00Z</dcterms:modified>
  <cp:revision>4</cp:revision>
  <dc:subject/>
  <dc:title>Vážení přátelé,</dc:title>
</cp:coreProperties>
</file>