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rFonts w:cs="Arial" w:ascii="Arial" w:hAnsi="Arial"/>
          <w:b/>
          <w:bCs/>
          <w:sz w:val="24"/>
          <w:szCs w:val="24"/>
        </w:rPr>
        <w:t>Pospíšil Dušan</w:t>
      </w:r>
      <w:r>
        <w:rPr>
          <w:rFonts w:cs="Arial" w:ascii="Arial" w:hAnsi="Arial"/>
          <w:sz w:val="24"/>
          <w:szCs w:val="24"/>
        </w:rPr>
        <w:t>, nar. 2.4.1929, přeborník Brna 1959. Třetí z trojice skvělých brněnských „kavárenských“ hráčů (Macháček, Bezdíček a on). Turnajů se zúčastňoval poměrně zřídka, nejlépe hrával ve Vsetíně, kde zvítězil 1982. Vystřídal několik klubů (Tatran Bohunice, Zbrojovka Brno – zde úspěšný v extralize), dnes působí v Lokomotivě Brno. Ukázka z úvodu knížečky o něm:</w:t>
      </w:r>
    </w:p>
    <w:p>
      <w:pPr>
        <w:pStyle w:val="Normal"/>
        <w:jc w:val="both"/>
        <w:rPr/>
      </w:pPr>
      <w:r>
        <w:rPr>
          <w:rFonts w:eastAsia="MS Mincho;Arial Unicode MS" w:cs="Arial" w:ascii="Arial" w:hAnsi="Arial"/>
          <w:i/>
          <w:iCs/>
          <w:sz w:val="24"/>
          <w:szCs w:val="24"/>
        </w:rPr>
        <w:t>Psát o šachistovi Dušanovi Pospíšilovi je věc hrozně nevděčná - každý ho sice v Brně zná, ti starší borci dokonce pod populární přezdívkou "Plyn", ale získat z archivních dokladů konkrétní údaje o jeho šachové kariéře není vůbec jednoduché. Dušan, povoláním elektrikář, je v šachu samoukem. Začal je hrát tuším v polovině padesátých let a již v roce 1959 - tedy před 40 lety - se stal mistrem Brna. To bylo v době, kdy tento titul ještě něco znamenal a myslím, že se za jeho získání udělovala mistrovská třída. O rok později se Dušan dělil v mistrovství Brna o první místo s mistrem Vilémem Olexou, prohrál však těšně a dost nešťastně užší zápas. A v roce 1961 účastí v turnaji II. etapy v Brně první část jeho šachové kariéry na řadu let skončila. O důvodech se můžeme jen dohadovat - zřejmě se pilně věnoval svému zaměstnání.Po čase zase jednou navštívil šachový klub a stal se členem tehdy dosti významného brněnského klubu Tatran Bohunice. V čele tohoto klubu stál jako jednatel pan Svatopluk Pavelka, který měl dlouholeté zkušenosti jako manažer, agent, pojišťovák a v podobné branži. A uměl pro Tatran získávat sice skromné, ale přece jen nadstandartní (tehdy) finanční prostředky. Říká se, že pan Pavelka chodil po velkých brněnských podnicích prodávat přes ROH vstupenky do brněnských divadel a k nelibosti své manželky získanou provizi "vrážel" do svého klubu. Hráči Tatranu Bohunice byli tehdy v Brně jedinými šachovými "profesionály". Petr Macháček, Dušan Pospíšil, Milan Bezdíček, Petr Schuster, Ruda Kučík a další dostávali tehdy za utkání odměnu - na první desce to bylo až sto korun. A když si vzpomeneme, že pivo tehdy stálo 1,70 Kč - nebyla to odměna zanedbatelná. Co se získanými penězi? Někdo je odevzdal manželce, někdo uložil na knížku a naši první tři jmenovaní hrdinové našli svůj šachový asyl v pověstné kavárně Bellevue, zvané "Belva", kde mohli celé večery hrát mezi sebou i se štamgasty či náhodnými hosty šachy o peníze. Byla to doba slavná, hrdinská, plná velkých zážitků a dojmů. Kavárenský šach jistě ovlivnil jejich styl, ale zase na druhé straně pomohli Macháček, Pospíšil a Bezdíček tímto originálním způsobem za drobnou úplatu vychovat mnoho silných hráčů - jmenujme jen dva, kteří na to rádí vzpomínají - Jarka Majera a Petra Schustra. Flek, reflek, super, resuper, šach a mat se ozývalo od kavárenských stolků často až do zavírací doby a pak se mnohdy v kláních pokračovalo v bytech nadšenců - u Macháčka, Bezdíčka, Majera. V lidské paměti jsou zaznamenány desítky příhod, které se při kavárenském šachu udály, slavné výroky, jako třeba Bezdíčkův: "Ty pra-pra,prase, dej sem kva-kva-kvalitu!" a tak podobně. Kdo chodil do Belvy (předtím třeba do Akády a vím já kam ještě) si na to dobře vzpomíná. Váš vypravěč tam býval ovšem jen zřídka a tak tu atmosféru může přiblížit jen tím, co zná z doslechu. Za Tatran hrával Dušan dlouho, poctivě a úspěšně. Většinou v krajském přeboru nebo v národní lize. Dnes je obtížné sehnat přesné sestavy a výsledky - zpravodaje z ligových soutěží si málokdo schovává. Já jich jako archivář měl kdysi kompletní řadu od roku 1969/70, kdy se ligové soutěže hrají, ale při stěhování do malého panelákového třípokojového bytu s rodinou jsem se jich (a mnoha jiných starých dokumentů taky) musel vzdát. A archiv šachového svazu neexistuje - marné bylo moje dávné snažení o jeho vytvoření a přetrvání. Takže spokojme se s tím, co jsme řekli nedávno - Dušan Pospíšil hrával za Tatran Bohunice dlouho, poctivě a úspěšně. V roce 1979 postoupila znovu do celostátní ligy tehdejší Zbrojovka Brno. A její šéf - pan Miroslav Gruber - sháněl dobré posily do týmu. Domluvil se i s Dušanem Pospíšilem a ten za Zbrojovku sehrál tři sezóny v nejvyšší celostátní soutěži. Jak potvrzují dokumenty - nikdy jeho výkon neklesl pod padesát procent - což potvrzuje jeho mistrovskou třídu. Mezi jeho cenné skalpy patří třeba výhry s Krňávkem, Votrubou, Štohlem, Benešem, Netušilem i jinými borci. Získal slušné ELO a začal se také zúčastňovat, což předtím asi z pracovních důvodů nečinil - šachových turnajů. Premíéra v mezinárodní skupině Olexova memoriálu 1981/82 nebyla špatná (viz tabulka). To mu jistě dodalo sebedůvěru a začal jezdit na přebory města Vsetína. Absolvoval je od roku 1982 čtyři za sebou a hned při svém prvním startu ve Vsetíně slavně zvítězil (viz tabulka). V Rožnově pod Radhoštěm 1987 se dělil o prvenství s Juříčkem. Škoda, že tyto individuální soutěže začal hrávat již jako padesátník. Kdyby začal dříve, mohl být jeho "rekord" mnohem rozsáhlejší. Sehrál i tři krajské přebory jednotlivců a mistrovství ČSR v Karviné 1988 - kde se mu však nedařilo. Zbrojovce zůstal věrný až do léta 1995, kdy ho získala jako hosta pro národní ligu Třebíč, za kterou velmi úspěšně odehrál tři sezóny. Teď se stal členem ligové Lokomotivy Brno. Dušan Pospíšil je typickým hráčem za družstva. Spolehlivý (nevynechá jediný zápas), podává kvalitní výkony, fandí svému týmu, rád si s jeho členy pokecá v hospodě. Rád klade otázky "na tělo" a čeká na odpověď s jasným výrazem ve tváři "Tak co ty na to?", nevyhýbá se politice (teď fandí republikánům), sleduje všechny partie kolem sebe, dobře analýzuje ale nikomu svůj názor nevnucuje. Rád pomůže jako elektrikář kamarádům - pánové Laštovička, Skácel, Věchet - by o tom mohli jistě vyprávět. Nejraději chodí v kožené bundě – v salónním oděvu jsem ho nikdy neviděl, zajímá se o lidi i o peníze. Na přípravě této knížky jsme se dohodli letos v hospodě na "Malé Americe" (vlastně je to bistro "U Bernardýna", ale tento úřední název se zatím nevžil). Postupně jsem z Dušana vytahal stovky partiářů, bohužel často jen těžko rozluštitelných, neboť občas vynechá tah, nebo po časovce již text nedopíše, které chová úhledně přeložené na čtvrtinky, mezi nimi byla sem - tam nějaká turnajová tabulka. Materiál jistě vzácný, ale obtížně zpracovatelný. Výsledek dnes předkládám objednavateli. Je to několik tabulek z mých domácích archivů (více se mi zatím získat nepodařilo, neboť o Dušanovi se psalo v tisku jen minimálně a jestli měl někdy někde uveřejněnou svoji partii, tak jen zcela náhodně) a zbytek se třeba ještě někdy někde objeví. Kdo ví, základ byl učině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5:38:00Z</dcterms:created>
  <dc:creator>Uživatel</dc:creator>
  <dc:description/>
  <cp:keywords/>
  <dc:language>en-US</dc:language>
  <cp:lastModifiedBy>Uživatel</cp:lastModifiedBy>
  <dcterms:modified xsi:type="dcterms:W3CDTF">2005-10-21T15:38:00Z</dcterms:modified>
  <cp:revision>1</cp:revision>
  <dc:subject/>
  <dc:title>Pospíšil Dušan, nar</dc:title>
</cp:coreProperties>
</file>