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w:hAnsi="Arial" w:cs="Arial"/>
          <w:sz w:val="24"/>
          <w:szCs w:val="24"/>
        </w:rPr>
      </w:pPr>
      <w:r>
        <w:rPr>
          <w:rFonts w:cs="Arial" w:ascii="Arial" w:hAnsi="Arial"/>
          <w:b/>
          <w:bCs/>
          <w:sz w:val="24"/>
          <w:szCs w:val="24"/>
        </w:rPr>
        <w:t>Píše Jan</w:t>
      </w:r>
      <w:r>
        <w:rPr>
          <w:rFonts w:cs="Arial" w:ascii="Arial" w:hAnsi="Arial"/>
          <w:sz w:val="24"/>
          <w:szCs w:val="24"/>
        </w:rPr>
        <w:t xml:space="preserve">, RNDr., nar. 26.3.1939 v Podolí u Brna </w:t>
      </w:r>
      <w:r>
        <w:rPr>
          <w:rFonts w:eastAsia="MS Mincho;Arial Unicode MS" w:cs="Arial" w:ascii="Arial" w:hAnsi="Arial"/>
          <w:sz w:val="24"/>
          <w:szCs w:val="24"/>
        </w:rPr>
        <w:t>Když před třiceti lety začínala extraliga, hrával dnešní šedesátník dr. Jan Píše za Lokomotivu Brno jako náhradník. Ovšem náhradník nepostradatelný - neboť porážel všechny své soupeře. Přitom si vystačil se dvěma zahájeními: za bílé používal tzv. Opočenského hru 1.d4 Jf6 (d5 a j.) 2.Sg5 a za černé Caro-Kann. Ostatně stejná zahájení používá tvrdošíjně dodnes. Svého vrcholu dosáhl v roce 1977, kdy vyhrál v tehdejším Jihomoravském kraji snad vše, co se dalo. Hrával rychle, ba bleskově. Často měl na hodinách 5-6 minut a soupeři padala fangle. Ale Jan Píše nikdy nepropadl šachu natolik, aby mu nezbyl čas na práci a kamarády. Je jednim z předních našich geologů, znalcem Moravského krasu, miluje posezení v hospodě. Dvacet let musel po vyloučení z KSČ pracovat jako pomocný dělník v Brněnských papírnách a přesto se nestal disidentem. V roce tuším 1992 na víkenďáku v Tišnově přišli jeho kamarádi s transparentem, na němž stálo černé na bílém: "Soudruhu Píše, táhni!" A v příštím roce se na mistrovství Brna v bleskové hře družstev se proslavil tím, že vypil tolik piv, kolik udělal bodů - a nebylo jich málo - tuším 11 ze 12. Historek o Píšem kolují desítky a neméně jich umí vyprávět sám o svých šachových soupeřích. Nemá líbivé partie, ale jeho nápady mátly i ty nejlepší hráče. Na krajském přeboru v Bystřici n.Pernštejnem takto zdolal budoucího velmistra. Nebyl to jeho první a jistě ani poslední cenný skalp.</w:t>
      </w:r>
    </w:p>
    <w:p>
      <w:pPr>
        <w:pStyle w:val="WWProsttext"/>
        <w:jc w:val="both"/>
        <w:rPr>
          <w:rFonts w:ascii="Arial" w:hAnsi="Arial" w:eastAsia="MS Mincho;Arial Unicode MS" w:cs="Arial"/>
          <w:b/>
          <w:b/>
          <w:bCs/>
          <w:sz w:val="24"/>
          <w:szCs w:val="24"/>
        </w:rPr>
      </w:pPr>
      <w:r>
        <w:rPr>
          <w:rFonts w:eastAsia="MS Mincho;Arial Unicode MS" w:cs="Arial" w:ascii="Arial" w:hAnsi="Arial"/>
          <w:b/>
          <w:bCs/>
          <w:sz w:val="24"/>
          <w:szCs w:val="24"/>
        </w:rPr>
        <w:t xml:space="preserve">PÍŠE – MOKRÝ </w:t>
      </w:r>
      <w:r>
        <w:rPr>
          <w:rFonts w:eastAsia="MS Mincho;Arial Unicode MS" w:cs="Arial" w:ascii="Arial" w:hAnsi="Arial"/>
          <w:sz w:val="24"/>
          <w:szCs w:val="24"/>
        </w:rPr>
        <w:t>(Bystřice n. Pernštejnem 16.7. 1973)</w:t>
      </w:r>
    </w:p>
    <w:p>
      <w:pPr>
        <w:pStyle w:val="WWProsttext"/>
        <w:jc w:val="both"/>
        <w:rPr/>
      </w:pPr>
      <w:r>
        <w:rPr>
          <w:rFonts w:eastAsia="MS Mincho;Arial Unicode MS" w:cs="Arial" w:ascii="Arial" w:hAnsi="Arial"/>
          <w:b/>
          <w:bCs/>
          <w:sz w:val="24"/>
          <w:szCs w:val="24"/>
        </w:rPr>
        <w:t>1.d4 Jf6 2.Sg5 d5 3.e3 b6 4.Jd2 Sb7 5.Sd3 Jbd7 6.Jgf3 e6 7.0-0 Sd6 8.c3 0-0 9.Vc1 h6 10.Sh4 c5 11.Da4 a6 12.Sb1 Dc7 13.Sg3 b5 14.Dd1 Sxg3 15.hxg3 Vac8 16.De2 e5 17.Sf5 Vce8 18.Jb3 exd4 19.cxd4 c4 20.Jbd2 g6 21.Sb1 Db6 22.Vfd1 Vc8 23.Je1 Vfe8 24.Jf1 a5 25.Jh2 b4 26.Jg4 h5 27.Jxf6+ Jxf6 28.Jf3 Jg4 29.Je1 f5 30.Jf3 Sa6 31.Dd2 Dd6 32.De1 Vc7 33.Sc2 Vce7</w:t>
      </w:r>
      <w:r>
        <w:rPr>
          <w:rFonts w:eastAsia="MS Mincho;Arial Unicode MS" w:cs="Arial" w:ascii="Arial" w:hAnsi="Arial"/>
          <w:sz w:val="24"/>
          <w:szCs w:val="24"/>
        </w:rPr>
        <w:t xml:space="preserve"> (Budoucí velmistr má bezesporu prostorovou převahu, ale..) </w:t>
      </w:r>
      <w:r>
        <w:rPr>
          <w:rFonts w:eastAsia="MS Mincho;Arial Unicode MS" w:cs="Arial" w:ascii="Arial" w:hAnsi="Arial"/>
          <w:b/>
          <w:bCs/>
          <w:sz w:val="24"/>
          <w:szCs w:val="24"/>
        </w:rPr>
        <w:t xml:space="preserve">34.Sa4 Vxe3!? 35.Sxe8 </w:t>
      </w:r>
      <w:r>
        <w:rPr>
          <w:rFonts w:eastAsia="MS Mincho;Arial Unicode MS" w:cs="Arial" w:ascii="Arial" w:hAnsi="Arial"/>
          <w:sz w:val="24"/>
          <w:szCs w:val="24"/>
        </w:rPr>
        <w:t xml:space="preserve">(Nešlo ovšem 35.fxe3 Vxe3 36.Df1 c3 37.Sb5 Sxb5 38.Dxb5 Vxf3-+) </w:t>
      </w:r>
      <w:r>
        <w:rPr>
          <w:rFonts w:eastAsia="MS Mincho;Arial Unicode MS" w:cs="Arial" w:ascii="Arial" w:hAnsi="Arial"/>
          <w:b/>
          <w:bCs/>
          <w:sz w:val="24"/>
          <w:szCs w:val="24"/>
        </w:rPr>
        <w:t>35.-Vxe1+ 36.Vxe1 Kg7 37.Jh4 Df6 38.Sxg6 f4 39.Ve7+</w:t>
      </w:r>
      <w:r>
        <w:rPr>
          <w:rFonts w:eastAsia="MS Mincho;Arial Unicode MS" w:cs="Arial" w:ascii="Arial" w:hAnsi="Arial"/>
          <w:sz w:val="24"/>
          <w:szCs w:val="24"/>
        </w:rPr>
        <w:t xml:space="preserve"> (Doktor ho v kombinaci přehrál, jak se zdá) </w:t>
      </w:r>
      <w:r>
        <w:rPr>
          <w:rFonts w:eastAsia="MS Mincho;Arial Unicode MS" w:cs="Arial" w:ascii="Arial" w:hAnsi="Arial"/>
          <w:b/>
          <w:bCs/>
          <w:sz w:val="24"/>
          <w:szCs w:val="24"/>
        </w:rPr>
        <w:t xml:space="preserve">39.-Kf8 40.Ve8+ Kg7 41.Vce1 fxg3 42.V1e7+ Kh6 43.Vh7+ Kg5 44.Vxh5+ Kf4 45.Vf5+ Dxf5 46.fxg3+ </w:t>
      </w:r>
      <w:r>
        <w:rPr>
          <w:rFonts w:eastAsia="MS Mincho;Arial Unicode MS" w:cs="Arial" w:ascii="Arial" w:hAnsi="Arial"/>
          <w:sz w:val="24"/>
          <w:szCs w:val="24"/>
        </w:rPr>
        <w:t>a černý se vzdal.</w:t>
      </w:r>
    </w:p>
    <w:p>
      <w:pPr>
        <w:pStyle w:val="Normal"/>
        <w:rPr>
          <w:rFonts w:ascii="Arial" w:hAnsi="Arial" w:eastAsia="MS Mincho;Arial Unicode MS" w:cs="Arial"/>
          <w:sz w:val="24"/>
          <w:szCs w:val="24"/>
        </w:rPr>
      </w:pPr>
      <w:r>
        <w:rPr>
          <w:rFonts w:eastAsia="MS Mincho;Arial Unicode M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rosttext">
    <w:name w:val="WW-Prostý text"/>
    <w:basedOn w:val="Normal"/>
    <w:qFormat/>
    <w:pPr>
      <w:suppressAutoHyphens w:val="true"/>
      <w:overflowPunct w:val="true"/>
      <w:autoSpaceDE w:val="true"/>
      <w:textAlignment w:val="auto"/>
    </w:pPr>
    <w:rPr>
      <w:rFonts w:ascii="Courier New" w:hAnsi="Courier New" w:cs="Courier New"/>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5:37:00Z</dcterms:created>
  <dc:creator>Uživatel</dc:creator>
  <dc:description/>
  <cp:keywords/>
  <dc:language>en-US</dc:language>
  <cp:lastModifiedBy>Uživatel</cp:lastModifiedBy>
  <dcterms:modified xsi:type="dcterms:W3CDTF">2005-10-21T15:37:00Z</dcterms:modified>
  <cp:revision>1</cp:revision>
  <dc:subject/>
  <dc:title>Píše Jan, RNDr</dc:title>
</cp:coreProperties>
</file>