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Arial" w:hAnsi="Arial" w:cs="Arial"/>
          <w:sz w:val="24"/>
          <w:szCs w:val="24"/>
        </w:rPr>
      </w:pPr>
      <w:r>
        <w:rPr>
          <w:rFonts w:cs="Arial" w:ascii="Arial" w:hAnsi="Arial"/>
          <w:b/>
          <w:bCs/>
          <w:sz w:val="24"/>
          <w:szCs w:val="24"/>
        </w:rPr>
        <w:t>Felix Václav, JUDr</w:t>
      </w:r>
      <w:r>
        <w:rPr>
          <w:rFonts w:cs="Arial" w:ascii="Arial" w:hAnsi="Arial"/>
          <w:sz w:val="24"/>
          <w:szCs w:val="24"/>
        </w:rPr>
        <w:t xml:space="preserve">., nar. 6.3.1933, zemřel 30.11.2002 v Brně. V sobotu 30. listopadu 2002 se uzavřela životní dráha jednoho z představitelů „staré gardy“ brněnského šachu – MUDr. Václava Felixe. Již před sedmi lety utrpěl vážnou mozkovou příhodu – ale silou vůle a jistě za přispění kolegů lékařů se z ní zotavil natolik, že se naučil znovu chodit, psát levou rukou a trošičku i mluvit. Tak mu v důchodu, na který se těšil, zůstala snad jediná zábava – hraní šachu. Hrál cokoliv, soupeře si nevybíral, s každým byl ochoten měřit síly. Připadalo mi, jako by ho choroba úplně změnila, ale jedno mu zůstalo – srdce bojovníka! Remízu byl ochoten přijmout snad jen při holých králích.  Václav pocházel z lékařské rodiny a pokračoval v rodinné tradici. Šachy začal hrát na gymnáziu v Brně – Husovicích a jak vyplývá z jeho vzorně vedeného šachového archivu (1376 partiářů a 6 knih glosovaných partií) – jeho premiérou byla simultánka mistra Bárty v lednu 1949. Brzy patřil k nejlepším brněnským juniorům a s nimi absolvoval slavné turnaje v Chocni. Již v roce 1951 se probojoval do finále mistrovství Brna dospělých. Během studií hrával za vysokoškolský klub „Slavia Brno – Žabovřesky“, s nímž absolvoval krajské přebory i finále přeboru republiky družstev v Mariánských Lázních 1956. Do roku 1958 sehrál několik krajských přeborů – výše to však nešlo. Ač studoval pilně teorii (svědčí o tom pozoruhodná kartotéka) – trvalo mu velmi dlouho, než zdolal hranici mezi I. třídou a kandidátem mistra. Tu mu stál vždy v cestě někdo z kolegů – například Karel Zejda. Ať stál Vašek v turnaji sebelépe – rozhodující partii ke splnění normy prohrál! Možná si sám škodil tím, že k některým partiím nastupoval pod vlivem prášků – jak se tehdy tvrdilo. Po vojně působil jako závodní praktický lékař na Slovensku – např. v Žiaru nad Hronom. Pravidelně vyhrával oddílové a okresní přebory a čtyřikrát hrál ve finále přeboru Stredoslovenského kraje. Jeho největšími soupeři zde bývali Ludovít Lačný a Imrich Ivančo. Ze Slovenska byl přeložen v polovině šedesátých let do žďárského okresu (také zde úspěšně bojoval  a sehrál „nekonečný“ matč se Zdeňkem Mejzlíkem ve Velkém Meziříčí). Do Brna se vrátil tuším v roce 1966 a zde začalo jeho vrcholné období. Po nerozhodném zápase v Brně 1966 s vítězem druhé skupiny krajského přeboru Břeťou Švancerem se probojoval (losem!) do polofinále mistrovství ČSSR a o rok později znovu. Na mistrovství družstev v Sedlčanech 1967 zahájil za Královopolskou třemi krásnými výhrami – s Janatou, Franzenem a Stulíkem. Pochod vzhůru jakoby začínal. Jenomže náročné zaměstnání mu nedovolilo věnovat se šachu natolik, jak by byl snad býval chtěl. Byl jedním z nejlepších kandidátů mistra, ale výš to nešlo. Za Královopolskou hrával pravidelně v extralize, absolvoval skoro všechny Gargulákovy memoriály v Brně v letech 1967-1990 (zvítězil v nich 1981 a 1990), vyhrával II. etapy a bojoval v krajských přeborech, později přeborech České republiky a „na stará kolena“ i na turnajích v Polsku a začínajících Openech. Jeho posledním velkým úspěchem byla vítězství nad několika mezinárodními mistry v moravskoslezské lize, kde hostoval za Lokomotivu Brno. Pak přišla již zmíněná mozková příhoda. Po dlouhé rehabilitaci hrával v Hrabyni přebory tělesně postižených – loni byl dokonce na mistrovství světa – leč bez úspěchu. Svůj poslední turnaj – Gargulákův memoriál 2002 – zahájil třemi výhrami. Několik dní před čtvrtým kolem jsem ho navštívil – byl naprosto „v pohodě“. Uvařil mi kávu, ukázal svůj šachový archiv, předvedl několik cenných šachových „skalpů“, provedl mne svým pracovním pokojem, pochlubil se sbírkou vzácných originálů na stěnách. Na turnaj se však již nevrátil – neurologické problémy se znovu přihlásily a musel do nemocnice. Zůstaly po něm krásné šachové partie a vzpomínky jeho přátel a nejdražších. Jako epitaf mi dovolte ocitovat mínění jednoho z jeho kolegů – mistra Romana Chytilka: </w:t>
      </w:r>
      <w:r>
        <w:rPr>
          <w:rFonts w:cs="Arial" w:ascii="Arial" w:hAnsi="Arial"/>
          <w:i/>
          <w:iCs/>
          <w:sz w:val="24"/>
          <w:szCs w:val="24"/>
        </w:rPr>
        <w:t xml:space="preserve">„Zpráva o smrti pana doktora mne velmi zasáhla. Celkem jsme toho spolu – i přes věkový rozdil – hodně prožili. I když to vždy neuměl dávat najevo, byl to člověk s pevnými zásadami, vnitřní silou a velkou odvahou. Zasloužil si mnohem lepší konec.“  </w:t>
      </w:r>
    </w:p>
    <w:p>
      <w:pPr>
        <w:pStyle w:val="Normal"/>
        <w:widowControl w:val="false"/>
        <w:jc w:val="both"/>
        <w:rPr>
          <w:rFonts w:ascii="Arial" w:hAnsi="Arial" w:cs="Arial"/>
          <w:b/>
          <w:b/>
          <w:bCs/>
          <w:sz w:val="24"/>
          <w:szCs w:val="24"/>
        </w:rPr>
      </w:pPr>
      <w:r>
        <w:rPr>
          <w:rFonts w:cs="Arial" w:ascii="Arial" w:hAnsi="Arial"/>
          <w:b/>
          <w:bCs/>
          <w:sz w:val="24"/>
          <w:szCs w:val="24"/>
        </w:rPr>
        <w:t xml:space="preserve">Felix,V - Janata,M [B97] </w:t>
      </w:r>
      <w:r>
        <w:rPr>
          <w:rFonts w:cs="Arial" w:ascii="Arial" w:hAnsi="Arial"/>
          <w:sz w:val="24"/>
          <w:szCs w:val="24"/>
        </w:rPr>
        <w:t>(Sedlčany (1), 1967)</w:t>
      </w:r>
    </w:p>
    <w:p>
      <w:pPr>
        <w:pStyle w:val="Normal"/>
        <w:widowControl w:val="false"/>
        <w:jc w:val="both"/>
        <w:rPr/>
      </w:pPr>
      <w:r>
        <w:rPr>
          <w:rFonts w:cs="Arial" w:ascii="Arial" w:hAnsi="Arial"/>
          <w:b/>
          <w:bCs/>
          <w:sz w:val="24"/>
          <w:szCs w:val="24"/>
        </w:rPr>
        <w:t xml:space="preserve">1.e4 c5 2.Jf3 d6 3.d4 cxd4 4.Jxd4 Jf6 5.Jc3 a6 6.Sg5 e6 7.f4 Db6 8.Dd2 Dxb2 9.Vb1 Da3 </w:t>
      </w:r>
      <w:r>
        <w:rPr>
          <w:rFonts w:cs="Arial" w:ascii="Arial" w:hAnsi="Arial"/>
          <w:sz w:val="24"/>
          <w:szCs w:val="24"/>
        </w:rPr>
        <w:t xml:space="preserve">(Základní postavení varianty, která dává bílému za obětovaného pěšce útočné možnosti v centru a na královském křídle) </w:t>
      </w:r>
      <w:r>
        <w:rPr>
          <w:rFonts w:cs="Arial" w:ascii="Arial" w:hAnsi="Arial"/>
          <w:b/>
          <w:bCs/>
          <w:sz w:val="24"/>
          <w:szCs w:val="24"/>
        </w:rPr>
        <w:t xml:space="preserve">10.Sxf6 gxf6 11.f5 Sg7?? </w:t>
      </w:r>
      <w:r>
        <w:rPr>
          <w:rFonts w:cs="Arial" w:ascii="Arial" w:hAnsi="Arial"/>
          <w:sz w:val="24"/>
          <w:szCs w:val="24"/>
        </w:rPr>
        <w:t xml:space="preserve">(Správné a aktivnější je 11.-Jc6. Bílý tah Sg7 pohotově vyvrátí) </w:t>
      </w:r>
      <w:r>
        <w:rPr>
          <w:rFonts w:cs="Arial" w:ascii="Arial" w:hAnsi="Arial"/>
          <w:b/>
          <w:bCs/>
          <w:sz w:val="24"/>
          <w:szCs w:val="24"/>
        </w:rPr>
        <w:t xml:space="preserve">12.fxe6 fxe6 13.Sc4! Ke7 14.Sxe6! Sxe6 15.Vxb7+ Jd7 16.Jd5+ Kf7 17.Jxe6 Kxe6 18.De2! f5 19.Dc4 Vac8 20.Jf4+ Ke7 21.De6+ Kf8 22.0–0 Dc5+ 23.Kh1 Dc4 24.Dxf5+ Sf6 25.Je6+ Ke8 26.Jg7+ </w:t>
      </w:r>
      <w:r>
        <w:rPr>
          <w:rFonts w:cs="Arial" w:ascii="Arial" w:hAnsi="Arial"/>
          <w:sz w:val="24"/>
          <w:szCs w:val="24"/>
        </w:rPr>
        <w:t xml:space="preserve">a černý se vzdal. Na vynucené 26.-Kf8 by přišlo 27.Vxd7 s nekrytelnými matovými hrozbami. F.Blatný - Rovnost 1967. </w:t>
      </w:r>
      <w:r>
        <w:rPr>
          <w:rFonts w:cs="Arial" w:ascii="Arial" w:hAnsi="Arial"/>
          <w:b/>
          <w:bCs/>
          <w:sz w:val="24"/>
          <w:szCs w:val="24"/>
        </w:rPr>
        <w:t>1–0</w:t>
      </w:r>
    </w:p>
    <w:p>
      <w:pPr>
        <w:pStyle w:val="Normal"/>
        <w:rPr>
          <w:rFonts w:ascii="Arial" w:hAnsi="Arial" w:cs="Arial"/>
          <w:b/>
          <w:b/>
          <w:bCs/>
          <w:sz w:val="24"/>
          <w:szCs w:val="24"/>
        </w:rPr>
      </w:pPr>
      <w:r>
        <w:rPr>
          <w:rFonts w:cs="Arial" w:ascii="Arial" w:hAnsi="Arial"/>
          <w:b/>
          <w:bCs/>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1T15:30:00Z</dcterms:created>
  <dc:creator>Uživatel</dc:creator>
  <dc:description/>
  <cp:keywords/>
  <dc:language>en-US</dc:language>
  <cp:lastModifiedBy>Uživatel</cp:lastModifiedBy>
  <dcterms:modified xsi:type="dcterms:W3CDTF">2005-10-21T15:32:00Z</dcterms:modified>
  <cp:revision>1</cp:revision>
  <dc:subject/>
  <dc:title>Felix Václav, JUDr</dc:title>
</cp:coreProperties>
</file>