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tišek Blatný. Mistr šachu a zeleného stolu</w:t>
      </w:r>
    </w:p>
    <w:p>
      <w:pPr>
        <w:pStyle w:val="Info"/>
        <w:rPr/>
      </w:pPr>
      <w:r>
        <w:rPr/>
        <w:t>Brno - Zlínský rodák celý život dělil čas mezi stolní tenis a šachové figurky. Do historie sportu se však zapsal hlavně jako trenér a rozhodčí.</w:t>
      </w:r>
    </w:p>
    <w:p>
      <w:pPr>
        <w:pStyle w:val="Normal"/>
        <w:rPr/>
      </w:pPr>
      <w:r>
        <w:rPr/>
        <w:drawing>
          <wp:inline distT="0" distB="0" distL="0" distR="0">
            <wp:extent cx="571500" cy="76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7" t="-148" r="-197" b="-148"/>
                    <a:stretch>
                      <a:fillRect/>
                    </a:stretch>
                  </pic:blipFill>
                  <pic:spPr bwMode="auto">
                    <a:xfrm>
                      <a:off x="0" y="0"/>
                      <a:ext cx="571500" cy="762000"/>
                    </a:xfrm>
                    <a:prstGeom prst="rect">
                      <a:avLst/>
                    </a:prstGeom>
                  </pic:spPr>
                </pic:pic>
              </a:graphicData>
            </a:graphic>
          </wp:inline>
        </w:drawing>
      </w:r>
    </w:p>
    <w:p>
      <w:pPr>
        <w:pStyle w:val="Normal"/>
        <w:rPr/>
      </w:pPr>
      <w:r>
        <w:rPr/>
        <w:t>Autor:</w:t>
        <w:br/>
      </w:r>
      <w:hyperlink r:id="rId3">
        <w:r>
          <w:rPr>
            <w:rStyle w:val="InternetLink"/>
          </w:rPr>
          <w:t>Lucie Hrabcová</w:t>
        </w:r>
      </w:hyperlink>
      <w:r>
        <w:rPr/>
        <w:t xml:space="preserve">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nweb"/>
        <w:rPr/>
      </w:pPr>
      <w:r>
        <w:rPr/>
        <w:t xml:space="preserve">                               </w:t>
      </w:r>
      <w:r>
        <w:rPr/>
        <w:drawing>
          <wp:inline distT="0" distB="0" distL="0" distR="0">
            <wp:extent cx="2533650" cy="3267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1" r="-14" b="-11"/>
                    <a:stretch>
                      <a:fillRect/>
                    </a:stretch>
                  </pic:blipFill>
                  <pic:spPr bwMode="auto">
                    <a:xfrm>
                      <a:off x="0" y="0"/>
                      <a:ext cx="2533650" cy="3267075"/>
                    </a:xfrm>
                    <a:prstGeom prst="rect">
                      <a:avLst/>
                    </a:prstGeom>
                  </pic:spPr>
                </pic:pic>
              </a:graphicData>
            </a:graphic>
          </wp:inline>
        </w:drawing>
      </w:r>
      <w:r>
        <w:rPr/>
        <w:t xml:space="preserve"> </w:t>
      </w:r>
    </w:p>
    <w:p>
      <w:pPr>
        <w:pStyle w:val="Normlnweb"/>
        <w:rPr/>
      </w:pPr>
      <w:r>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Na otázku, které vlastnosti jsou pro sportovce nejdůležitější, říká po krátké odmlce: „Představivost a schopnost předvídat.“ František Blatný, šachový mistr a jeden z nejlepších hráčů historie brněnského stolního tenisu, pečlivě váží svá slova. Je zvyklý promýšlet několik tahů dopředu</w:t>
      </w:r>
    </w:p>
    <w:p>
      <w:pPr>
        <w:pStyle w:val="Normlnweb"/>
        <w:rPr/>
      </w:pPr>
      <w:r>
        <w:rPr/>
        <w:t>„</w:t>
      </w:r>
      <w:r>
        <w:rPr/>
        <w:t>Víte, mám takovou vzpomínku na jeden hokejový zápas, kdy jsme hráli s někdejším Sovětským svazem. V jednom okamžiku najížděli dva Rusové na našeho obránce, chtěli ho dostat do bodyčeku. Okamžitě jsem věděl, že udělali chybu. Když se k obránci natlačili, k jejich překvapení se odpíchl, lehce přeskočil, projel a dal gól. Nemohl jsem udělat nic jiného, než mu zatleskat. Jeho soupeři ve svém odhadu strategie zapomněli na něco důležitého. On totiž kromě hokeje dělal ještě krasobruslení,“ usmívá se Blatný.</w:t>
      </w:r>
    </w:p>
    <w:p>
      <w:pPr>
        <w:pStyle w:val="Normlnweb"/>
        <w:rPr/>
      </w:pPr>
      <w:r>
        <w:rPr/>
        <w:t>Nebýt politické situace padesátých a šedesátých let, jeho hráčská hvězda mohla na sportovním nebi zazářit ještě výrazněji. Možná by to bylo ke škodě několika generací brněnských talentů. Blatný se do sportovních dějin totiž zapsal jako nadšený trenér, rozhodčí a organizátor. Sen o titulu velmistra šachu nakonec přece jenom naplnil jeho syn Pavel.</w:t>
      </w:r>
    </w:p>
    <w:p>
      <w:pPr>
        <w:pStyle w:val="Normlnweb"/>
        <w:rPr/>
      </w:pPr>
      <w:r>
        <w:rPr/>
        <w:t>V Brně prožil celý život, na svět ale Blatný přišel 2. dubna 1933 ve Zlíně. Město sice bilo tepem průmyslového rozvoje, ale i jej poznamenala krize. „Tatínek pracoval v Baťových závodech. V čase hospodářské krize rostla nezaměstnanost, stejně jako dnes. Definitivně se to na něj sesypalo ve třicátých letech a rodina se pak vrátila do Brna,“ vypráví dobře vypadající šestasedmdesátník.</w:t>
      </w:r>
    </w:p>
    <w:p>
      <w:pPr>
        <w:pStyle w:val="Normlnweb"/>
        <w:rPr/>
      </w:pPr>
      <w:r>
        <w:rPr/>
        <w:t>Do školy už malý František chodil v brněnských Husovicích. Dospívání v poválečném Brně se neslo ve znamení klukovských her, ale hlavně sportu. „V Lužánkách, tam, kde jsou dnes volejbalové kurty, bývaly dřív kurty tenisové,“ vzpomíná Blatný. „Nad nimi stál takový starý dům, šatna pro bruslaře a dva stoly. Tam jsme začali pronikat do tajů stolního tenisu,“ vybavuje si. Bezstarostné dny ale narušilo onemocnění. „Ve čtrnácti letech mi diagnostikovali srdeční nedostatečnost kvůli zúžení chlopní a nedomykavosti. Ty vady se vzájemně kompenzují, takže jsem nemusel na operaci. Větší problémy jsem neměl, ale sportovní vytrvalosti to hodně uškodilo,“ povzdychne si Blatný.</w:t>
      </w:r>
    </w:p>
    <w:p>
      <w:pPr>
        <w:pStyle w:val="Normlnweb"/>
        <w:rPr/>
      </w:pPr>
      <w:r>
        <w:rPr/>
        <w:t>V péči lékařů strávil celých šest měsíců. Možná proto začali jeho spolužáci z gymnázia přemýšlet, jak mu ukrátit dlouhou chvíli. Když jednou na pokoj přinesli černobílé šachové figurky, Františkovi se otevřel nový svět. „První dvě nebo tři partie si se mnou zahrál primář Otto Sachse. To byl vynikající šachista,“ popisuje Blatný. V brněnské Dětské nemocnici tak začalo Blatného celoživotní rozpolcení mezi dvěma sporty. „Šachy i stolní tenis jsou mojí vášní. Oboje stejnou měrou,“ tvrdí rozhodně. Přednost nikdy nedal žádnému z nich.</w:t>
      </w:r>
    </w:p>
    <w:p>
      <w:pPr>
        <w:pStyle w:val="Normlnweb"/>
        <w:rPr/>
      </w:pPr>
      <w:r>
        <w:rPr/>
        <w:t>Po návratu z nemocnice sportu doslova propadl. A nebyl sám. „S ostatními kluky jsme usilovně trénovali tenis, v pauzách jsme na lavičkách hráli šachy,“ popisuje své sportovní začátky Blatný. Generace talentovaných šachistů se v Brně rozvíjela i díky osobnostem, jako byl třeba akademický malíř a člen šachového klubu Duras Antonín Zeman. „Pan profesor byl naším učitelem na husovickém gymnáziu,“ říká s respektem v hlase Blatný. „Díky této tradici má český šach silný zvuk a kvalitní hráče. Drtivá většina jich vyrůstala právě tady na jižní Moravě,“ říká hrdě.</w:t>
      </w:r>
    </w:p>
    <w:p>
      <w:pPr>
        <w:pStyle w:val="Normlnweb"/>
        <w:rPr/>
      </w:pPr>
      <w:r>
        <w:rPr/>
        <w:t>Na mistrovství Brna v roce 1951 už sedmnáctiletý gymnazista Blatný porazil na čtyři sta šachových soupeřů. Stal se tak nejmladším brněnským přeborníkem. „Získal jsem tehdy uznání kantorů. Nebylo ovšem úplně zasloužené, protože na učení mi moc času nezbývalo,“ usmívá se skromně. Ve skutečnosti si ve škole vedl natolik dobře, že ho jen těsně minula vědecká kariéra. „Jsem promovaný biolog a pedagog,“ přiznává Blatný. „Studoval jsem na brněnské přírodovědecké fakultě. Diplomovou práci jsem musel stihnout po návratu z akademického mistrovství světa v šachu ve francouzském Lyonu. Když jsem se vrátil, nezbylo než zabrat všechno laboratorní sklo, abych diplomku zvládl v termínu. A stihl jsem to,“ směje se při vzpomínce na vysokou školu.</w:t>
      </w:r>
    </w:p>
    <w:p>
      <w:pPr>
        <w:pStyle w:val="Heading2"/>
        <w:rPr/>
      </w:pPr>
      <w:r>
        <w:drawing>
          <wp:anchor behindDoc="0" distT="0" distB="0" distL="0" distR="9525" simplePos="0" locked="0" layoutInCell="0" allowOverlap="1" relativeHeight="13">
            <wp:simplePos x="0" y="0"/>
            <wp:positionH relativeFrom="column">
              <wp:align>left</wp:align>
            </wp:positionH>
            <wp:positionV relativeFrom="line">
              <wp:posOffset>635</wp:posOffset>
            </wp:positionV>
            <wp:extent cx="2667000" cy="1752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0" t="-45" r="-30" b="-45"/>
                    <a:stretch>
                      <a:fillRect/>
                    </a:stretch>
                  </pic:blipFill>
                  <pic:spPr bwMode="auto">
                    <a:xfrm>
                      <a:off x="0" y="0"/>
                      <a:ext cx="2667000" cy="1752600"/>
                    </a:xfrm>
                    <a:prstGeom prst="rect">
                      <a:avLst/>
                    </a:prstGeom>
                  </pic:spPr>
                </pic:pic>
              </a:graphicData>
            </a:graphic>
          </wp:anchor>
        </w:drawing>
      </w:r>
      <w:r>
        <w:rPr/>
        <w:t>Sport místo vědy</w:t>
      </w:r>
    </w:p>
    <w:p>
      <w:pPr>
        <w:pStyle w:val="Normlnweb"/>
        <w:rPr/>
      </w:pPr>
      <w:r>
        <w:rPr/>
        <w:t>Jeho práce s názvem Vliv ultrafialového záření na produkci vitaminu B12 u Streptomyces Griseus oslovila akademiky natolik, že Blatnému doporučili další studium. „Jenomže já jsem dělal dva sporty a na vědu už nebyl čas,“ kroutí hlavou Blatný. Po ukončení studia působil jako učitel. „Kantořina pro mě byla jednodušší řešení. Měl jsem totiž zástupce, a když jsem potřeboval odjet na turnaj, nic se nedělo,“ vzpomíná.</w:t>
      </w:r>
    </w:p>
    <w:p>
      <w:pPr>
        <w:pStyle w:val="Normlnweb"/>
        <w:rPr/>
      </w:pPr>
      <w:r>
        <w:rPr/>
        <w:t>Navzdory chronickému srdečnímu onemocnění se dostal mezi nejlepší dvacítku republikových hráčů stolního tenisu. „V brněnské tělocvičně Pod hradem se mi podařilo zvítězit nad exmistrem světa Váňou. To byl vynikající tenista,“ skládá poklonu soupeři. Tři nula porazil i Václava Ostravického na mistrovství republiky v Ostravě.</w:t>
      </w:r>
    </w:p>
    <w:p>
      <w:pPr>
        <w:pStyle w:val="Normlnweb"/>
        <w:rPr/>
      </w:pPr>
      <w:r>
        <w:rPr/>
        <w:t>Finále šachového mistrovství Československa se poprvé zúčastnil v roce 1954 a potom se mu to podařilo ještě celkem dvanáctkrát. Za největší šachový úspěch pokládá prvenství z roku 1964. O zlatou medaili se tehdy dělil s Vlastimilem Jansou. „Zápas o titul mistra republiky nakonec skončil vítězstvím Vlastíka. Je to ale můj nejlepší výsledek,“ vzpomíná Blatný na nejcennější trofej.</w:t>
      </w:r>
    </w:p>
    <w:p>
      <w:pPr>
        <w:pStyle w:val="Heading2"/>
        <w:rPr/>
      </w:pPr>
      <w:r>
        <w:rPr/>
        <w:t>Omezené příležitosti</w:t>
      </w:r>
    </w:p>
    <w:p>
      <w:pPr>
        <w:pStyle w:val="Normlnweb"/>
        <w:rPr/>
      </w:pPr>
      <w:r>
        <w:rPr/>
        <w:t>Československo později reprezentoval na šachových olympiádách ve Varně v roce 1962 a v Tel Avivu o dvě léta později. Zúčastnil se také čtyř studentských olympiád. „Já jsem spíš porážel slabší hráče,“ říká Blatný se svou typickou skromností. „Cením si vítězství nad dvěma špičkovými maďarskými velmistry, Gedeonem Barczou a Lászlem Szabó,“ přiznává nakonec. „Se Szabóem jsem tehdy hrál v Mariánských Lázních a s Barczou v Děčíně. Na ty partie rád vzpomínám. Je to tak trochu jako rodinné stříbro,“ dodává.</w:t>
      </w:r>
    </w:p>
    <w:p>
      <w:pPr>
        <w:pStyle w:val="Normlnweb"/>
        <w:rPr/>
      </w:pPr>
      <w:r>
        <w:rPr/>
        <w:t>Přestože Blatný dosahoval v šachu dobrých výsledků, tolik potřebnou zkušenost se zahraničními soupeři mu režim takřka nedopřál. Za hranicemi si na šachovém turnaji poprvé zahrál v roce 1956 ve východním Německu, podruhé až za jedenáct let v Jugoslávii. „To je dnes nemyslitelné,“ říká Blatný. „O nominacích rozhodovaly generální svazy. Pražské ústředí prosazovalo své favority, kteří už měli náběh na titul velmistra. Tam se člověk jen tak nedostal. Dokonce jsem dostal pozvání, abych trénoval ve Španělsku. Také jej smetli ze stolu,“ popisuje věcně Blatný. „To se ale týkalo všech a doplatil na to nejen sport. Mladí hráči, kteří teď patří do šachové špičky, se prostě narodili do lepší doby,“ uzavírá.</w:t>
      </w:r>
    </w:p>
    <w:p>
      <w:pPr>
        <w:pStyle w:val="Normlnweb"/>
        <w:rPr/>
      </w:pPr>
      <w:r>
        <w:rPr/>
        <w:t>Nad ztracenými hráčskými příležitostmi už dnes mávne rukou. „Práce jsem měl dost, navíc se nám v té době narodili synové Pavel a Milan. Na nářky nebyl čas,“ říká s nadhledem. „A přišel trenérský úsek mé kariéry. Je to tak trochu unikát, že jsem se jako kouč věnoval oběma sportům,“ upozorňuje. „Trénoval jsem tenisové juniory. Kluci z našeho týmu se dostali až do finále mistrovství Československa, které se hrálo v někdejší Flédince, tančírně u Netopýra. V roce 1969 se nám v Rakousku podařilo získat čtyři zlaté medaile ze sedmi možných. Totéž jsme zopakovali ještě rok na to v Anglii,“ rekapituluje s nefalšovanou trenérskou hrdostí Blatný.</w:t>
      </w:r>
    </w:p>
    <w:p>
      <w:pPr>
        <w:pStyle w:val="Normlnweb"/>
        <w:rPr/>
      </w:pPr>
      <w:r>
        <w:rPr/>
        <w:t>Juniorská družstva stolního tenisu byla tehdy líheň sportovních nadějí. Patřila mezi ně i Ilona Voštová, která se ve čtrnácti letech stala mistryní Evropy. „Tu jsem vlastně taky trénoval,“ připomíná Blatný. Když na počátku šedesátých let organizoval v Mariánských Lázních mezinárodní pásmový šachový turnaj, mladá hráčka byla shodou okolností ubytována přímo naproti hrací místnosti. „Dole byl stůl, takže jsme spolu asi hodinku denně hrávali stolní tenis. Pamatuji si, jak byla malinká, nad stůl jí vyčnívala jenom hlava. Měla asi sedm let, ale hrála už tehdy výborně,“ nešetří uznáním Blatný.</w:t>
      </w:r>
    </w:p>
    <w:p>
      <w:pPr>
        <w:pStyle w:val="Heading2"/>
        <w:rPr/>
      </w:pPr>
      <w:r>
        <w:drawing>
          <wp:anchor behindDoc="0" distT="0" distB="0" distL="9525" distR="0" simplePos="0" locked="0" layoutInCell="0" allowOverlap="1" relativeHeight="14">
            <wp:simplePos x="0" y="0"/>
            <wp:positionH relativeFrom="column">
              <wp:align>right</wp:align>
            </wp:positionH>
            <wp:positionV relativeFrom="line">
              <wp:posOffset>635</wp:posOffset>
            </wp:positionV>
            <wp:extent cx="1752600" cy="2667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0" t="-39" r="-60" b="-39"/>
                    <a:stretch>
                      <a:fillRect/>
                    </a:stretch>
                  </pic:blipFill>
                  <pic:spPr bwMode="auto">
                    <a:xfrm>
                      <a:off x="0" y="0"/>
                      <a:ext cx="1752600" cy="2667000"/>
                    </a:xfrm>
                    <a:prstGeom prst="rect">
                      <a:avLst/>
                    </a:prstGeom>
                  </pic:spPr>
                </pic:pic>
              </a:graphicData>
            </a:graphic>
          </wp:anchor>
        </w:drawing>
      </w:r>
      <w:r>
        <w:rPr/>
        <w:t>Junioři i nevidomí</w:t>
      </w:r>
    </w:p>
    <w:p>
      <w:pPr>
        <w:pStyle w:val="Normlnweb"/>
        <w:rPr/>
      </w:pPr>
      <w:r>
        <w:rPr/>
        <w:t>Nadšený sportovec tehdy objevil ještě jednu oblast zájmu. Byla to práce s hendikepovanými šachisty. „V roce 1972 jsem se začal hodně věnovat především zrakově postiženým. Stále vzpomínám na doktora Jaromíra Floriána, kterému jsem dělal průvodce na řadě mistrovství světa. Přestože ve vězení na Borech přišel o zrak, byl to ohromný talent,“ smeká pomyslný klobouk a s laskavým zaujetím vysvětluje, jak nevidomí hrají. „Je to docela jednoduché. Máme speciální šachovničku, která má buď bílá, nebo černá pole zvednutá. A každá černá figurka má hrot, takže hráči mohou pohmatu rozlišit černou barvu od bílé,“ posunuje zamyšleně figurky po hrací ploše. „Kupodivu jsem zjistil, že zcela nevidomí mají lepší výsledky než silně slabozrací. Hrají jen hlavou a nerozptylují se ničím jiným,“ vysvětluje Blatný.</w:t>
      </w:r>
    </w:p>
    <w:p>
      <w:pPr>
        <w:pStyle w:val="Normlnweb"/>
        <w:rPr/>
      </w:pPr>
      <w:r>
        <w:rPr/>
        <w:t>„</w:t>
      </w:r>
      <w:r>
        <w:rPr/>
        <w:t>Jako šachový rozhodčí jsem působil na zhruba sto turnajích,“ odhaduje Blatný. V roce 1983 se stal Mistrem Mezinárodní šachové federace FIDE a v roce 1993 strávil měsíc v indonéské Djakartě. Jako rozhodčí tu bděl nad druhou polovinou zápasu o titul mistra světa mezi světovými esy, Rusem Karpovem a Holanďanem Timmanem. „Karpov vyhrál,“ ukazuje na stránky svého zápisníku, hustě popsané úhledným písmem. Mnohé úseky šachových partií zná nazpaměť. „Předsedu FIDE Florencia Campomana jsem tehdy v Djakartě přesvědčil, aby hendikepovaní hráči mohli startovat na olympiádách,“ dodává. „To, že dnes můžou nastoupit proti zdravým soupeřům, vidím jako skvělý pokrok. A výsledky mají výborné,“ líčí s hrdostí Blatný.</w:t>
      </w:r>
    </w:p>
    <w:p>
      <w:pPr>
        <w:pStyle w:val="Heading2"/>
        <w:rPr/>
      </w:pPr>
      <w:r>
        <w:rPr/>
        <w:t>Trenér, rozhodčí</w:t>
      </w:r>
    </w:p>
    <w:p>
      <w:pPr>
        <w:pStyle w:val="Normlnweb"/>
        <w:rPr/>
      </w:pPr>
      <w:r>
        <w:rPr/>
        <w:t>Po sametové revoluci se František Blatný stal předsedou Československého šachového svazu, krátce nato vyhrál konkurz na post generálního sekretáře svazu v Brně. Ve věku šedesáti let odešel do důchodu, sportovních aktivit se ale ani zdaleka nevzdal. Dodnes například připravuje vůbec nejstarší rubriku Brněnského deníku Rovnost. Ta první vyšla 24. října 1965, po olympiádě v Tel Avivu. „Denně přehrávám partie a ty zajímavé vybírám pro šachovou rubriku,“ vysvětluje.</w:t>
      </w:r>
    </w:p>
    <w:p>
      <w:pPr>
        <w:pStyle w:val="Normlnweb"/>
        <w:rPr/>
      </w:pPr>
      <w:r>
        <w:rPr/>
        <w:t>Jeho pravou rukou je jeho paní Alena. „Protože špatně vidím na monitor, manželka partie zapisuje a jako zdatná šachistka provádí i korekturu,“ prozrazuje Blatný. Se svou ženou sdílí i druhou sportovní lásku. „Seznámili jsme se u zeleného tenisového stolu. Hrála tehdy na Starém Brně a já jsem se rozhodl, že jí metodicky poradím,“ říká se smíchem. „Už se těšíme na léto, protože si užijeme sportování na chatě. Víte, nejhorší je nuda. Ale tou tenisté ani šachisté zásadně netrpí,“ tvrdí Blatný.</w:t>
      </w:r>
    </w:p>
    <w:p>
      <w:pPr>
        <w:pStyle w:val="Normal"/>
        <w:rPr/>
      </w:pPr>
      <w:r>
        <w:rPr/>
        <w:drawing>
          <wp:inline distT="0" distB="0" distL="0" distR="0">
            <wp:extent cx="4981575" cy="325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1" r="-7" b="-11"/>
                    <a:stretch>
                      <a:fillRect/>
                    </a:stretch>
                  </pic:blipFill>
                  <pic:spPr bwMode="auto">
                    <a:xfrm>
                      <a:off x="0" y="0"/>
                      <a:ext cx="4981575" cy="3257550"/>
                    </a:xfrm>
                    <a:prstGeom prst="rect">
                      <a:avLst/>
                    </a:prstGeom>
                  </pic:spPr>
                </pic:pic>
              </a:graphicData>
            </a:graphic>
          </wp:inline>
        </w:drawing>
      </w:r>
    </w:p>
    <w:p>
      <w:pPr>
        <w:pStyle w:val="Normal"/>
        <w:rPr/>
      </w:pPr>
      <w:r>
        <w:rPr/>
      </w:r>
    </w:p>
    <w:p>
      <w:pPr>
        <w:pStyle w:val="Normal"/>
        <w:rPr>
          <w:i/>
          <w:i/>
        </w:rPr>
      </w:pPr>
      <w:r>
        <w:rPr>
          <w:i/>
        </w:rPr>
        <w:t>(Před olympiádou v Tel Avivu 1964 – Jansa, Kaválek, Hort, Blatný)</w:t>
      </w:r>
    </w:p>
    <w:p>
      <w:pPr>
        <w:pStyle w:val="Normal"/>
        <w:rPr>
          <w:i/>
          <w:i/>
          <w:szCs w:val="20"/>
        </w:rPr>
      </w:pPr>
      <w:r>
        <w:rPr>
          <w:i/>
          <w:szCs w:val="20"/>
        </w:rPr>
      </w:r>
    </w:p>
    <w:p>
      <w:pPr>
        <w:pStyle w:val="Normal"/>
        <w:rPr>
          <w:rFonts w:ascii="Arial" w:hAnsi="Arial" w:cs="Arial"/>
          <w:sz w:val="20"/>
          <w:szCs w:val="20"/>
        </w:rPr>
      </w:pPr>
      <w:r>
        <w:rPr>
          <w:rFonts w:cs="Arial" w:ascii="Arial" w:hAnsi="Arial"/>
          <w:sz w:val="20"/>
          <w:szCs w:val="20"/>
        </w:rPr>
        <w:t>Vážený pane Kalendovský,</w:t>
      </w:r>
    </w:p>
    <w:p>
      <w:pPr>
        <w:pStyle w:val="Normal"/>
        <w:rPr/>
      </w:pPr>
      <w:r>
        <w:rPr>
          <w:rFonts w:cs="Arial" w:ascii="Arial" w:hAnsi="Arial"/>
          <w:sz w:val="20"/>
          <w:szCs w:val="20"/>
        </w:rPr>
        <w:t xml:space="preserve">Velmi Vám děkuji za texty, které jste k nám do redakce poslal. Komunikovala s Vámi sice moje kolegyně Vendula Jičínská, ale rozhovor s panem Františkem Blatným jsem dnes ráno dělala já. Připravuji nyní jeho profil do pondělního vydání a chtěla bych Vás ještě jednou poprosit o pomoc. Napadlo mě, jestli byste - jako znalec šachu – mohl krátce popsat </w:t>
      </w:r>
      <w:r>
        <w:rPr>
          <w:rFonts w:cs="Arial" w:ascii="Arial" w:hAnsi="Arial"/>
          <w:b/>
          <w:bCs/>
          <w:sz w:val="20"/>
          <w:szCs w:val="20"/>
        </w:rPr>
        <w:t>herní styl pana Blatného</w:t>
      </w:r>
      <w:r>
        <w:rPr>
          <w:rFonts w:cs="Arial" w:ascii="Arial" w:hAnsi="Arial"/>
          <w:sz w:val="20"/>
          <w:szCs w:val="20"/>
        </w:rPr>
        <w:t>, v čem je jedinečný či zvláštní, čím je typický... Myslím, že by se to do portrétu výborně hodi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ozřejmě chápu, pokud jste vytížen a nerada bych Vás příliš zatěžovala. Pokud si na stručnou charakteristiku přece jen uděláte čas, budu Vám moc vděčn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eji Vám hezký jarní 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 pozdravem</w:t>
      </w:r>
    </w:p>
    <w:p>
      <w:pPr>
        <w:pStyle w:val="Normal"/>
        <w:rPr>
          <w:rFonts w:ascii="Arial" w:hAnsi="Arial" w:cs="Arial"/>
          <w:sz w:val="20"/>
          <w:szCs w:val="20"/>
        </w:rPr>
      </w:pPr>
      <w:r>
        <w:rPr>
          <w:rFonts w:cs="Arial" w:ascii="Arial" w:hAnsi="Arial"/>
          <w:sz w:val="20"/>
          <w:szCs w:val="20"/>
        </w:rPr>
        <w:t>Lucie Hrabcová</w:t>
      </w:r>
    </w:p>
    <w:p>
      <w:pPr>
        <w:pStyle w:val="Normal"/>
        <w:rPr>
          <w:rFonts w:ascii="Arial" w:hAnsi="Arial" w:cs="Arial"/>
          <w:sz w:val="20"/>
          <w:szCs w:val="20"/>
        </w:rPr>
      </w:pPr>
      <w:r>
        <w:rPr>
          <w:rFonts w:cs="Arial" w:ascii="Arial" w:hAnsi="Arial"/>
          <w:sz w:val="20"/>
          <w:szCs w:val="20"/>
        </w:rPr>
        <w:t>Redaktorka Brněnského deníku Rovnost</w:t>
      </w:r>
    </w:p>
    <w:p>
      <w:pPr>
        <w:pStyle w:val="Normal"/>
        <w:rPr>
          <w:rFonts w:ascii="Arial" w:hAnsi="Arial" w:cs="Arial"/>
          <w:sz w:val="20"/>
          <w:szCs w:val="20"/>
        </w:rPr>
      </w:pPr>
      <w:r>
        <w:rPr>
          <w:rFonts w:cs="Arial" w:ascii="Arial" w:hAnsi="Arial"/>
          <w:sz w:val="20"/>
          <w:szCs w:val="20"/>
        </w:rPr>
        <w:t>Mob. 606 824 355</w:t>
      </w:r>
    </w:p>
    <w:p>
      <w:pPr>
        <w:pStyle w:val="Normal"/>
        <w:rPr>
          <w:rFonts w:ascii="Arial" w:hAnsi="Arial" w:cs="Arial"/>
          <w:sz w:val="20"/>
          <w:szCs w:val="20"/>
        </w:rPr>
      </w:pPr>
      <w:r>
        <w:rPr>
          <w:rFonts w:cs="Arial" w:ascii="Arial" w:hAnsi="Arial"/>
          <w:sz w:val="20"/>
          <w:szCs w:val="20"/>
        </w:rPr>
      </w:r>
    </w:p>
    <w:p>
      <w:pPr>
        <w:pStyle w:val="Normal"/>
        <w:rPr>
          <w:szCs w:val="20"/>
        </w:rPr>
      </w:pPr>
      <w:r>
        <w:rPr>
          <w:szCs w:val="20"/>
        </w:rPr>
        <w:t>A moje odpověď:</w:t>
      </w:r>
    </w:p>
    <w:p>
      <w:pPr>
        <w:pStyle w:val="Normal"/>
        <w:rPr>
          <w:szCs w:val="20"/>
        </w:rPr>
      </w:pPr>
      <w:r>
        <w:rPr>
          <w:szCs w:val="20"/>
        </w:rPr>
      </w:r>
    </w:p>
    <w:p>
      <w:pPr>
        <w:pStyle w:val="Normal"/>
        <w:widowControl w:val="false"/>
        <w:autoSpaceDE w:val="false"/>
        <w:jc w:val="both"/>
        <w:rPr/>
      </w:pPr>
      <w:r>
        <w:rPr/>
        <w:t>„</w:t>
      </w:r>
      <w:r>
        <w:rPr>
          <w:b/>
        </w:rPr>
        <w:t>Styl – toť člověk</w:t>
      </w:r>
      <w:r>
        <w:rPr/>
        <w:t xml:space="preserve">“ nazval kdysi jeden ze svých článků česko-americký velmistr Luboš Kaválek. Měl tím zřejmě na mysli to, že jak se člověk projevuje v běžném životě, tak se chová i za šachovnicí. Ale jak uvidíme z následujících citátů šachových odborníků o stylu Františka Blatného, styl není věcí trvalou a neměnnou. V mládí bývá obvykle (nikoliv však u všech) ostrý a útočný, ve středním věku pevný a racionální a po dosažení šachového vrcholu (což bývalo u šachistů dávnými psychology určeno zhruba třícítkou) nastává pomalý ústup ze slávy a styl se stává spíše zaměřeným na vlastní bezpečí a moudrou opatrnost. Je-li tomu tak i u Františka Blatného, pak lze jen těžko řící, byl-li jeho styl v šachu něčím </w:t>
      </w:r>
      <w:r>
        <w:rPr>
          <w:b/>
        </w:rPr>
        <w:t>jedinečný</w:t>
      </w:r>
      <w:r>
        <w:rPr/>
        <w:t xml:space="preserve">. A jak se zdá, ani níže citovaní odborníci se nijak neshodli... Já bych si ale přece dovolil přece jistou charakteristiku Františkova stylu, vypozorovanou jak při zápasech družstev, tak při společných analýzách i jeho trenérské práci: „Ve svých nejlepších šachových letech se František projevoval jako sebevědomý útočník a optimista, který v každém postavení viděl jakousi kombinační zápletku. Říkával: „Chceš vidět, jak jsi mohl tu partii vyhrát? Tak se dívej!“ A už se šachové figurky v jeho rukou jen míhaly a já (i mnozí další diváci) jsme jen zírali. Pak však přišla chvíle vystřízlivění. Frantova kombinace se při pečlivějším pohledu ukázala nekorektní. Jaký byl tedy jeho styl? Pokaždé trochu jiný – ale vždycky až nezodpovědně optimistický – aspoň mezi námi „saláty“. Jak ho viděli kolegové mistři – viz dále: </w:t>
      </w:r>
    </w:p>
    <w:p>
      <w:pPr>
        <w:pStyle w:val="Normal"/>
        <w:widowControl w:val="false"/>
        <w:autoSpaceDE w:val="false"/>
        <w:jc w:val="both"/>
        <w:rPr/>
      </w:pPr>
      <w:r>
        <w:rPr/>
        <w:t xml:space="preserve"> </w:t>
      </w:r>
    </w:p>
    <w:p>
      <w:pPr>
        <w:pStyle w:val="Normal"/>
        <w:widowControl w:val="false"/>
        <w:autoSpaceDE w:val="false"/>
        <w:jc w:val="both"/>
        <w:rPr/>
      </w:pPr>
      <w:r>
        <w:rPr/>
        <w:t>„</w:t>
      </w:r>
      <w:r>
        <w:rPr/>
        <w:t xml:space="preserve">Vůdce bílých nezapřel tu ostrý styl brněnských a udeřil“ </w:t>
      </w:r>
    </w:p>
    <w:p>
      <w:pPr>
        <w:pStyle w:val="Normal"/>
        <w:rPr/>
      </w:pPr>
      <w:r>
        <w:rPr/>
        <w:t>(Jiří Veselý - Československý šach 1951)</w:t>
      </w:r>
    </w:p>
    <w:p>
      <w:pPr>
        <w:pStyle w:val="Normal"/>
        <w:rPr/>
      </w:pPr>
      <w:r>
        <w:rPr/>
      </w:r>
    </w:p>
    <w:p>
      <w:pPr>
        <w:pStyle w:val="Normal"/>
        <w:widowControl w:val="false"/>
        <w:autoSpaceDE w:val="false"/>
        <w:rPr/>
      </w:pPr>
      <w:r>
        <w:rPr/>
        <w:t>„</w:t>
      </w:r>
      <w:r>
        <w:rPr/>
        <w:t>V turnaji starších juniorů (ročník 1931-1933), který byl letos velmi silně obsazen, zaznamenali spolehlivou a možno říci již ustálenou formu první dva vítězové, brněnští hráči Blatný a Čučka, kteří již dříve si dobyli šachové ostruhy titulem šachistů zvláštní třídy, hlavně hra Blatného působí dojmem solidnosti a vyrovnanosti. V obou vidím výkvět a naději moravského šachu ještě spolu s Pechanem, loňským dorosteneckým přeborníkem ČSR.“</w:t>
      </w:r>
    </w:p>
    <w:p>
      <w:pPr>
        <w:pStyle w:val="Normal"/>
        <w:widowControl w:val="false"/>
        <w:autoSpaceDE w:val="false"/>
        <w:rPr/>
      </w:pPr>
      <w:r>
        <w:rPr/>
        <w:t xml:space="preserve">(Emil Richter - Československý šach 1952, 126)  </w:t>
      </w:r>
    </w:p>
    <w:p>
      <w:pPr>
        <w:pStyle w:val="Normal"/>
        <w:rPr/>
      </w:pPr>
      <w:r>
        <w:rPr/>
      </w:r>
    </w:p>
    <w:p>
      <w:pPr>
        <w:pStyle w:val="Normal"/>
        <w:widowControl w:val="false"/>
        <w:autoSpaceDE w:val="false"/>
        <w:rPr/>
      </w:pPr>
      <w:r>
        <w:rPr/>
        <w:t>"Velmi pěkně bojoval v turnaji mladý brněnský km Blatný. Také on  zakládal  partie  velmi   dobře  a  dovedl  znamenitě  využít nepřesností, když se jich soupeři dopustili. Dal jim ovšem k tomu příležitost  svým  často  řízným  slohem.  K  velkému turnajovému výkonu mu  vadí jeho poměrně malý  tělesný fond a na  finale bude mít úspěch jen v tom  případě, bude-li dobře i fysicky připraven. Velmi rádi bychom mu přáli další úspěch."</w:t>
      </w:r>
    </w:p>
    <w:p>
      <w:pPr>
        <w:pStyle w:val="Normal"/>
        <w:widowControl w:val="false"/>
        <w:autoSpaceDE w:val="false"/>
        <w:rPr/>
      </w:pPr>
      <w:r>
        <w:rPr/>
        <w:t>(Josef Louma – Československý šach 1954, 118)</w:t>
      </w:r>
    </w:p>
    <w:p>
      <w:pPr>
        <w:pStyle w:val="Normal"/>
        <w:rPr/>
      </w:pPr>
      <w:r>
        <w:rPr/>
      </w:r>
    </w:p>
    <w:p>
      <w:pPr>
        <w:pStyle w:val="Normal"/>
        <w:widowControl w:val="false"/>
        <w:autoSpaceDE w:val="false"/>
        <w:rPr/>
      </w:pPr>
      <w:r>
        <w:rPr/>
        <w:t>„</w:t>
      </w:r>
      <w:r>
        <w:rPr/>
        <w:t>Brněnskému Blatnému se v turnaji nevedlo dobře. Hlavní toho příčinou asi je, že jeho znalosti theorie zahájení nejsou dnes na nutné výši.“</w:t>
      </w:r>
    </w:p>
    <w:p>
      <w:pPr>
        <w:pStyle w:val="Normal"/>
        <w:widowControl w:val="false"/>
        <w:autoSpaceDE w:val="false"/>
        <w:rPr/>
      </w:pPr>
      <w:r>
        <w:rPr/>
        <w:t>(Čs. šach 1955, 164)</w:t>
      </w:r>
    </w:p>
    <w:p>
      <w:pPr>
        <w:pStyle w:val="Normal"/>
        <w:rPr/>
      </w:pPr>
      <w:r>
        <w:rPr/>
      </w:r>
    </w:p>
    <w:p>
      <w:pPr>
        <w:pStyle w:val="Normal"/>
        <w:widowControl w:val="false"/>
        <w:autoSpaceDE w:val="false"/>
        <w:rPr/>
      </w:pPr>
      <w:r>
        <w:rPr/>
        <w:t>„</w:t>
      </w:r>
      <w:r>
        <w:rPr/>
        <w:t>U výsledku Blatného je překvapující, že z partií proti posledním 5 hráčům turnajové tabulky zaznamenal jen 1 bod, zatímco hráčům z horní poloviny tabulky byl vcelku rovnocenným soupeřem. Očekával by se však u tak mladého hráče trochu ostřejší styl…“</w:t>
      </w:r>
    </w:p>
    <w:p>
      <w:pPr>
        <w:pStyle w:val="Normal"/>
        <w:widowControl w:val="false"/>
        <w:autoSpaceDE w:val="false"/>
        <w:rPr/>
      </w:pPr>
      <w:r>
        <w:rPr/>
        <w:t>(Dr. Maximilián Ujtelky - Československý šach 1957, 67)</w:t>
      </w:r>
    </w:p>
    <w:p>
      <w:pPr>
        <w:pStyle w:val="Normal"/>
        <w:widowControl w:val="false"/>
        <w:autoSpaceDE w:val="false"/>
        <w:rPr/>
      </w:pPr>
      <w:r>
        <w:rPr/>
      </w:r>
    </w:p>
    <w:p>
      <w:pPr>
        <w:pStyle w:val="Normal"/>
        <w:widowControl w:val="false"/>
        <w:autoSpaceDE w:val="false"/>
        <w:rPr/>
      </w:pPr>
      <w:r>
        <w:rPr/>
        <w:t>"O  4. a  5. místo  se rozdělil  Blatný a  Zíta, šachisté rozdílného věku  a stylu, avšak pojetím  hry značně příbuzní. V partiích se  příliš záhy spokojují nerozhodným  výsledkem a tím se obvykle prvního místa nedobývá."</w:t>
      </w:r>
    </w:p>
    <w:p>
      <w:pPr>
        <w:pStyle w:val="Normal"/>
        <w:widowControl w:val="false"/>
        <w:autoSpaceDE w:val="false"/>
        <w:rPr/>
      </w:pPr>
      <w:r>
        <w:rPr/>
        <w:t>(Fr. Pithart – Československý šach 1959, 149)</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t>"František  Blatný  se  po  roční  přestávce  vrací do naší nejvyšší soutěže, díky své soustavné  přípravě a pevnému i když značně  racionálnímu stylu.  Je pravděpodobné,  že ke  zlepšení sportovní výkonnosti mu pomohla  i soustavná trenérská činnost, zejména s mládeží."</w:t>
      </w:r>
    </w:p>
    <w:p>
      <w:pPr>
        <w:pStyle w:val="Normal"/>
        <w:widowControl w:val="false"/>
        <w:autoSpaceDE w:val="false"/>
        <w:rPr/>
      </w:pPr>
      <w:r>
        <w:rPr/>
        <w:t>(Fr. Pithart - Československý šach 1962, 3)</w:t>
      </w:r>
    </w:p>
    <w:p>
      <w:pPr>
        <w:pStyle w:val="Normal"/>
        <w:widowControl w:val="false"/>
        <w:autoSpaceDE w:val="false"/>
        <w:rPr/>
      </w:pPr>
      <w:r>
        <w:rPr/>
      </w:r>
    </w:p>
    <w:p>
      <w:pPr>
        <w:pStyle w:val="Normal"/>
        <w:widowControl w:val="false"/>
        <w:autoSpaceDE w:val="false"/>
        <w:rPr/>
      </w:pPr>
      <w:r>
        <w:rPr/>
        <w:t>"František Blatný a Vlastimil Jansa se tedy v tomto turnaji rozdělili o čelná místa. Ze stylu hry obou byste nepoznali věkový rozdíl mezi dvaadvacetiletým vysokoškolákem a zralým kantorem na pokraji čtvrté desítky. Ovšem to bychom museli předpokládat, že mládež by měla hrát odvážně a riskantně, a to již dnes neplatí. Aspoň Jansa to dobře dokazuje, jeho hra svědčí o zkušeném již mistru, který si nemyslí, že soupeře zteče jediným náporem.</w:t>
      </w:r>
    </w:p>
    <w:p>
      <w:pPr>
        <w:pStyle w:val="Normal"/>
        <w:widowControl w:val="false"/>
        <w:autoSpaceDE w:val="false"/>
        <w:rPr/>
      </w:pPr>
      <w:r>
        <w:rPr/>
        <w:t>Rovněž Blatný sedmkrát měří a pak teprve udeří. I Blatný i Jansa mají z dosavadních finále přibližně stejně hodnotné výsledky (Blatný dosáhl v těchto soutěžích o něco více než 63% možných bodů, Jansa asi jen o 2% méně). Ale o moc větší jsou Jansovy mezinárodní zkušenosti, poněvadž jako mladý vysokoškolský reprezentant prošel dobrou školou akademických mistrovství světa, Blatný však musel čekat na příležitost "mezi staršími" a té se</w:t>
      </w:r>
    </w:p>
    <w:p>
      <w:pPr>
        <w:pStyle w:val="Normal"/>
        <w:widowControl w:val="false"/>
        <w:autoSpaceDE w:val="false"/>
        <w:rPr/>
      </w:pPr>
      <w:r>
        <w:rPr/>
        <w:t xml:space="preserve">u nás (natož v cizině) příliš často nedočkal." </w:t>
      </w:r>
    </w:p>
    <w:p>
      <w:pPr>
        <w:pStyle w:val="Normal"/>
        <w:widowControl w:val="false"/>
        <w:autoSpaceDE w:val="false"/>
        <w:rPr/>
      </w:pPr>
      <w:r>
        <w:rPr/>
        <w:t>(J. Podgorný – Československý šach 1964, str.49)</w:t>
      </w:r>
    </w:p>
    <w:p>
      <w:pPr>
        <w:pStyle w:val="Normal"/>
        <w:rPr>
          <w:szCs w:val="20"/>
        </w:rPr>
      </w:pPr>
      <w:r>
        <w:rPr>
          <w:szCs w:val="20"/>
        </w:rPr>
      </w:r>
    </w:p>
    <w:p>
      <w:pPr>
        <w:pStyle w:val="Normal"/>
        <w:rPr/>
      </w:pPr>
      <w:r>
        <w:rPr/>
        <w:t>Ač se to zdá neuvěřitelným, bylo to poslední úspěšné vystoupení Franty Blatného v polofinalových turnajích přeboru Československa. Zahrál zde svým typickým stylem – s konkurenty remízy, slabé (ne vždy) porazil.</w:t>
      </w:r>
    </w:p>
    <w:p>
      <w:pPr>
        <w:pStyle w:val="Normal"/>
        <w:rPr/>
      </w:pPr>
      <w:r>
        <w:rPr/>
        <w:t>(J. Kalendovský – 1969)</w:t>
      </w:r>
    </w:p>
    <w:p>
      <w:pPr>
        <w:pStyle w:val="Normal"/>
        <w:rPr/>
      </w:pPr>
      <w:r>
        <w:rPr/>
      </w:r>
    </w:p>
    <w:p>
      <w:pPr>
        <w:pStyle w:val="Normal"/>
        <w:widowControl w:val="false"/>
        <w:autoSpaceDE w:val="false"/>
        <w:rPr/>
      </w:pPr>
      <w:r>
        <w:rPr/>
        <w:t>"Charakteristika hry Blatného je všeobecně  známa, a nic se na ní  nemění.  Zůstává  věren   svému  stylu,  má  solidní  znalost zahájení,  spíš bezpečnou  než aktivní  hru, o  čemž svědčí  jeho výsledky (+4-1=6)".</w:t>
      </w:r>
    </w:p>
    <w:p>
      <w:pPr>
        <w:pStyle w:val="Normal"/>
        <w:widowControl w:val="false"/>
        <w:autoSpaceDE w:val="false"/>
        <w:rPr/>
      </w:pPr>
      <w:r>
        <w:rPr/>
        <w:t>(Československý šach 1972, 19)</w:t>
      </w:r>
    </w:p>
    <w:p>
      <w:pPr>
        <w:pStyle w:val="Normal"/>
        <w:rPr>
          <w:szCs w:val="20"/>
        </w:rPr>
      </w:pPr>
      <w:r>
        <w:rPr>
          <w:szCs w:val="20"/>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n">
    <w:name w:val="dn"/>
    <w:basedOn w:val="Standardnpsmoodstavce"/>
    <w:qFormat/>
    <w:rPr/>
  </w:style>
  <w:style w:type="character" w:styleId="Datestrong">
    <w:name w:val="date strong"/>
    <w:basedOn w:val="Standardnpsmoodstavce"/>
    <w:qFormat/>
    <w:rPr/>
  </w:style>
  <w:style w:type="character" w:styleId="Tag">
    <w:name w:val="ta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Info">
    <w:name w:val="info"/>
    <w:basedOn w:val="Normal"/>
    <w:qFormat/>
    <w:pPr>
      <w:spacing w:before="280" w:after="280"/>
    </w:pPr>
    <w:rPr/>
  </w:style>
  <w:style w:type="paragraph" w:styleId="Sumcf">
    <w:name w:val="sum cf"/>
    <w:basedOn w:val="Normal"/>
    <w:qFormat/>
    <w:pPr>
      <w:spacing w:before="280" w:after="280"/>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nensky.denik.cz/autor/lucie_hrabcova_1992.html"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28:00Z</dcterms:created>
  <dc:creator>Jan Kalendovský</dc:creator>
  <dc:description/>
  <cp:keywords/>
  <dc:language>en-US</dc:language>
  <cp:lastModifiedBy>PC</cp:lastModifiedBy>
  <dcterms:modified xsi:type="dcterms:W3CDTF">2009-04-06T10:44:00Z</dcterms:modified>
  <cp:revision>7</cp:revision>
  <dc:subject/>
  <dc:title>František Blatný</dc:title>
</cp:coreProperties>
</file>