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Baráž JmŠS o postup do I.ligy družstev ml.dorostu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řadatel       : Jihomoravský šachový sva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doucí soutěže : Miroslav Hurt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tum           : 08.05.2004 až 09.05.20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1.1  ŠK Lokomotiva Brno B   -  ŠK Lokomotiva Brno C   5½-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Fiala Vojtěch         3 - Točev Jiří            3 1-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Lapúníková Markéta 1277 - Dvořák Roman          4 1-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Ondračka Václav       3 - Holzer Jakub          4 1-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Lédl Jakub            4 - Zavřel Vít H          5  ½-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Keše Tibor H          4 - Zícha Marek           5 1-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Musil Jiří            4 - Slanina Petr          5 1-0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1.2   ŠSK SPgŠaG Znojmo     -       ŠK Hodonín        ½-5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Petr Adam          1478 - Svoboda Tomáš      1561 0-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avel Vojtěch      1441 - Vlčko Tomáš        1466 ½-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Holík Jakub        1361 - Taptič Filip       1427 0-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Misař Jakub           3 - Vlčko Petr         1425 0-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Smrčková Světlana     4 - Prášek Tomáš          3 0-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Illová Lenka          5 - Večerková Nina        3 0-1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  <w:u w:val="single"/>
        </w:rPr>
        <w:t xml:space="preserve">2.1  ŠK Lokomotiva Brno C   -       ŠK Hodonín        0-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Točev Jiří            3 - Svoboda Tomáš      1561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Dvořák Roman          4 - Vlčko Tomáš        1466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Holzer Jakub          4 - Taptič Filip       1427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Zavřel Vít H          5 - Vlčko Petr         1425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Zícha Marek           5 - Prášek Tomáš          3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Slanina Petr          5 - Večerková Nina        3 0-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2.2  ŠK Lokomotiva Brno B   -   ŠSK SPgŠaG Znojmo     3-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Fiala Vojtěch         3 - Petr Adam          1478 1-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Lapúníková Markéta 1277 - Havel Vojtěch      1441 1-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Ondračka Václav       3 - Holík Jakub        1361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Lédl Jakub            4 - Misař Jakub           3 0-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Keše Tibor H          4 - Smrčková Světlana     4 1-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Musil Jiří            4 - Illová Lenka          5 0-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3.1   ŠSK SPgŠaG Znojmo     -  ŠK Lokomotiva Brno C   4½-1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Petr Adam          1478 - Točev Jiří            3 ½ - 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Havel Vojtěch      1441 - Dvořák Roman          4 1 -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Holík Jakub        1361 - Holzer Jakub          4 1 -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Misař Jakub           3 - Zavřel Vít H          5 1K-0K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Smrčková Světlana     4 - Zícha Marek           5 ½ - ½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Illová Lenka          5 - Slanina Petr          5 ½ - ½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  <w:u w:val="single"/>
        </w:rPr>
        <w:t xml:space="preserve">3.2       ŠK Hodonín        -  ŠK Lokomotiva Brno B   4 - 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 Dvořáček Petr H    1475 - Fiala Vojtěch         3 0 - 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 Vlčko Tomáš        1466 - Lapúníková Markéta 1277 1 -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Taptič Filip       1427 - Ondračka Václav       3 0 - 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 Vlčko Petr         1425 - Lédl Jakub            4 1 -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 Prášek Tomáš          3 - Keše Tibor H          4 1 -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 Večerková Nina        3 - Musil Jiří            4 1 - 0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sz w:val="40"/>
        </w:rPr>
      </w:pPr>
      <w:r>
        <w:rPr>
          <w:rFonts w:eastAsia="MS Mincho;ＭＳ 明朝"/>
          <w:b/>
          <w:bCs/>
          <w:sz w:val="40"/>
        </w:rPr>
        <w:t>Konečné pořadí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oř. Družstvo           Body Skóre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1 ŠK Hodonín            6  15½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2 ŠK Lokomotiva Brno B  3  10½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3 ŠSK SPgŠaG Znojmo     3   8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ŠK Lokomotiva Brno C  0   2</w:t>
      </w:r>
      <w:r>
        <w:rPr>
          <w:rFonts w:eastAsia="MS Mincho;ＭＳ 明朝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řehledné výsledky hráčů: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. (3) ŠK Hodonín (6 MP/15½ Pkt.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. Příjmení a jmén    EloN Pkte Anz     %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 Svoboda Tomáš      1561   2    2 10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 Dvořáček Petr H    1475   0    1   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 Vlčko Tomáš        1466   2½   3  83,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 Taptič Filip       1427   2    3  6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 Vlčko Petr         1425   3    3 10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 Prášek Tomáš          3   3    3 10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7 Večerková Nina        3   3    3 100,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umme                    15½  18  86,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 (1) ŠK Lokomotiva Brno B (3 MP/10½ Pkt.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. Příjmení a jmén    EloN Pkte Anz     %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 Fiala Vojtěch         3   3    3 10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 Lapúníková Markéta 1277   2    3  6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 Ondračka Václav       3   2    3  6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 Lédl Jakub            4   ½    3  1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 Keše Tibor H          4   2    3  6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 Musil Jiří            4   1    3  33,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umme                    10½  18  58,3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 (2) ŠSK SPgŠaG Znojmo (3 MP/8 Pkt.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. Příjmení a jmén    EloN Pkte Anz     %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 Petr Adam          1478   ½    3  1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 Havel Vojtěch      1441   1½   3  5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 Holík Jakub        1361   2    3  6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 Misař Jakub           3   1    2  5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 Smrčková Světlana     4   ½    3  1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 Illová Lenka          5   1½   3  50,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umme                     8   18  44,4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 (4) ŠK Lokomotiva Brno C (0 MP/2 Pkt.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ach. Příjmení a jmén    EloN Pkte Anz     %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 Točev Jiří            3   ½    3  1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 Dvořák Roman          4   0    3   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 Holzer Jakub          4   0    3   0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 Zavřel Vít H          5   ½    2  25,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 Zícha Marek           5   ½    3  16,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 Slanina Petr          5   ½    3  16,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umme                     2   18  11,1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Děkuji všem družstvům i jejich vedoucím za korektní průběh soutěž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ítězství Hodonína je zasloužené. V I.lize mu budeme přát mnoho zda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roslav Hurt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1:04:00Z</dcterms:created>
  <dc:creator>Mirek Hurta</dc:creator>
  <dc:description/>
  <dc:language>en-US</dc:language>
  <cp:lastModifiedBy>Mirek Hurta</cp:lastModifiedBy>
  <cp:lastPrinted>2004-05-08T23:10:00Z</cp:lastPrinted>
  <dcterms:modified xsi:type="dcterms:W3CDTF">2004-05-09T14:52:00Z</dcterms:modified>
  <cp:revision>8</cp:revision>
  <dc:subject/>
  <dc:title>Baráž JmŠS o postup do I</dc:title>
</cp:coreProperties>
</file>