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Základní soutěž - ročník 03/04</w:t>
        <w:tab/>
        <w:t>Zpráva z kola č. 10 + Závěrečná zpráva</w:t>
        <w:tab/>
        <w:tab/>
        <w:t xml:space="preserve"> 4.04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28 </w:t>
        <w:tab/>
        <w:t>Duras Brno H - Lokomotiva Brno H</w:t>
        <w:tab/>
        <w:t>(Vojáček Zdeněk)</w:t>
        <w:tab/>
        <w:t>0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átal Jiří</w:t>
        <w:tab/>
        <w:t xml:space="preserve"> </w:t>
        <w:tab/>
        <w:t xml:space="preserve">%:L </w:t>
        <w:tab/>
        <w:t>Lapuníková Markéta</w:t>
        <w:tab/>
        <w:tab/>
        <w:t xml:space="preserve">Keše Tibor </w:t>
        <w:tab/>
        <w:t xml:space="preserve">0:L </w:t>
        <w:tab/>
        <w:t>Ondračka Václav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tanka Petr</w:t>
        <w:tab/>
        <w:t xml:space="preserve"> </w:t>
        <w:tab/>
        <w:t xml:space="preserve">0:K </w:t>
        <w:tab/>
        <w:t>Lapúník Michal</w:t>
        <w:tab/>
        <w:tab/>
        <w:t>kontumace</w:t>
        <w:tab/>
        <w:t>0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tanka Miroslav </w:t>
        <w:tab/>
        <w:t xml:space="preserve">0:K </w:t>
        <w:tab/>
        <w:t>Pulec Ondřej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omácí nastoupili jen ve dvou. Ačkoli z rozhodnutí rozhodčího došlo k sehrání utkání, v souladu se soutěžním řádem a rozpisem této soutěže musí utkání kontumovat ve prospěch Lokomotivy u družstvu Durasu udělit pokutu 500,- Kč.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29 </w:t>
        <w:tab/>
        <w:t>USP Kociánka - Slovan Ivančice B</w:t>
        <w:tab/>
        <w:t>(Horáček Petr)</w:t>
        <w:tab/>
        <w:t>2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 xml:space="preserve">0:1 </w:t>
        <w:tab/>
        <w:t>Doležal Petr</w:t>
        <w:tab/>
        <w:tab/>
        <w:t>Horáček Petr</w:t>
        <w:tab/>
        <w:t xml:space="preserve"> </w:t>
        <w:tab/>
        <w:t xml:space="preserve">1:0 </w:t>
        <w:tab/>
        <w:t>Ryska David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uršík Miloš</w:t>
        <w:tab/>
        <w:t xml:space="preserve"> </w:t>
        <w:tab/>
        <w:t xml:space="preserve">0:1 </w:t>
        <w:tab/>
        <w:t>Zezulák Michal</w:t>
        <w:tab/>
        <w:t xml:space="preserve">Hřebíček Jakub </w:t>
        <w:tab/>
        <w:t>K:0</w:t>
        <w:tab/>
        <w:t>kontumace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Janků Michal</w:t>
        <w:tab/>
        <w:t xml:space="preserve"> </w:t>
        <w:tab/>
        <w:t xml:space="preserve">%:% </w:t>
        <w:tab/>
        <w:t>Patočka Roman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30 </w:t>
        <w:tab/>
        <w:t>ŠK Tetčice C - Vinohrady Brno D</w:t>
        <w:tab/>
        <w:tab/>
        <w:t>(Vojáček Zdeněk)</w:t>
        <w:tab/>
        <w:t>1.5:3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>%:% V</w:t>
        <w:tab/>
        <w:t>Bartas David</w:t>
        <w:tab/>
        <w:tab/>
        <w:t>Kyvíř Petr</w:t>
        <w:tab/>
        <w:t xml:space="preserve"> </w:t>
        <w:tab/>
        <w:t xml:space="preserve">0:1 </w:t>
        <w:tab/>
        <w:t>Široký Filip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 xml:space="preserve">1:0 </w:t>
        <w:tab/>
        <w:t>Brandejs Zdenko</w:t>
        <w:tab/>
        <w:t xml:space="preserve">Kameník Pavel </w:t>
        <w:tab/>
        <w:t xml:space="preserve">0:1 </w:t>
        <w:tab/>
        <w:t>Šlampa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ykodým Jiří</w:t>
        <w:tab/>
        <w:t xml:space="preserve"> </w:t>
        <w:tab/>
        <w:t xml:space="preserve">0:1 </w:t>
        <w:tab/>
        <w:t>Kadrnka Jakub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etčice nastoupily od 3.šachovnice špatně. Proto utkání na 3.-5.šachovnici kontumuji – fakticky se ovšem nic nemění, protože na těchto šachovnicích Tetčice stejně prohrály a pro klasifikační účely výsledky partií platí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Dvakrát kontumovaní hráči: Stanka M (Duras Brno H)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10 7 2 1</w:t>
        <w:tab/>
        <w:t>33.5</w:t>
        <w:tab/>
        <w:t>16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Vinohrady Brno D</w:t>
        <w:tab/>
        <w:t>10 6 0 4</w:t>
        <w:tab/>
        <w:t>29.0</w:t>
        <w:tab/>
        <w:t>12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H</w:t>
        <w:tab/>
        <w:t>10 6 0 4</w:t>
        <w:tab/>
        <w:t>25.5</w:t>
        <w:tab/>
        <w:t>12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Duras Brno H</w:t>
        <w:tab/>
        <w:tab/>
        <w:t>10 5 1 4</w:t>
        <w:tab/>
        <w:t>24.0</w:t>
        <w:tab/>
        <w:t>1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ŠK Tetčice C</w:t>
        <w:tab/>
        <w:tab/>
        <w:t>10 2 1 7</w:t>
        <w:tab/>
        <w:t>17.5</w:t>
        <w:tab/>
        <w:t xml:space="preserve"> 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USP Kociánka</w:t>
        <w:tab/>
        <w:t>10 1 2 7</w:t>
        <w:tab/>
        <w:t>18.5</w:t>
        <w:tab/>
        <w:t xml:space="preserve"> 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Závěrečná tabulka</w:t>
      </w:r>
    </w:p>
    <w:p>
      <w:pPr>
        <w:pStyle w:val="Prosttext"/>
        <w:ind w:left="708" w:firstLine="708"/>
        <w:rPr/>
      </w:pPr>
      <w:r>
        <w:rPr>
          <w:rFonts w:eastAsia="MS Mincho;ＭＳ 明朝" w:cs="Arial" w:ascii="Arial" w:hAnsi="Arial"/>
          <w:sz w:val="22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S</w:t>
        <w:tab/>
        <w:t>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</w:t>
        <w:tab/>
        <w:t>Slovan Ivančice B</w:t>
        <w:tab/>
        <w:t>**</w:t>
        <w:tab/>
        <w:t xml:space="preserve"> 2 </w:t>
        <w:tab/>
        <w:t xml:space="preserve"> 4 </w:t>
        <w:tab/>
        <w:t xml:space="preserve"> 3 </w:t>
        <w:tab/>
        <w:t xml:space="preserve"> 2%</w:t>
        <w:tab/>
        <w:t xml:space="preserve"> 4 </w:t>
        <w:tab/>
        <w:t>33.5</w:t>
        <w:tab/>
        <w:t>1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ab/>
        <w:tab/>
        <w:t>**</w:t>
        <w:tab/>
        <w:t xml:space="preserve"> 3 </w:t>
        <w:tab/>
        <w:t xml:space="preserve"> 4%</w:t>
        <w:tab/>
        <w:t xml:space="preserve"> 5 </w:t>
        <w:tab/>
        <w:t xml:space="preserve"> 3 </w:t>
        <w:tab/>
        <w:t xml:space="preserve"> 2%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</w:t>
        <w:tab/>
        <w:t>Vinohrady Brno D</w:t>
        <w:tab/>
        <w:t xml:space="preserve"> 3 </w:t>
        <w:tab/>
        <w:t>**</w:t>
        <w:tab/>
        <w:t xml:space="preserve"> 1 </w:t>
        <w:tab/>
        <w:t xml:space="preserve"> 4 </w:t>
        <w:tab/>
        <w:t xml:space="preserve"> 4 </w:t>
        <w:tab/>
        <w:t xml:space="preserve"> 4%</w:t>
        <w:tab/>
        <w:t>29.0</w:t>
        <w:tab/>
        <w:t>1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2 </w:t>
        <w:tab/>
        <w:t>**</w:t>
        <w:tab/>
        <w:t xml:space="preserve"> 1 </w:t>
        <w:tab/>
        <w:t xml:space="preserve"> 2 </w:t>
        <w:tab/>
        <w:t xml:space="preserve"> 3%</w:t>
        <w:tab/>
        <w:t xml:space="preserve"> 4 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</w:t>
        <w:tab/>
        <w:t>Lokomotiva Brno H</w:t>
        <w:tab/>
        <w:t xml:space="preserve"> 1 </w:t>
        <w:tab/>
        <w:t xml:space="preserve"> 4 </w:t>
        <w:tab/>
        <w:t>**</w:t>
        <w:tab/>
        <w:t xml:space="preserve"> 1 </w:t>
        <w:tab/>
        <w:t xml:space="preserve"> 3%</w:t>
        <w:tab/>
        <w:t xml:space="preserve"> 3 </w:t>
        <w:tab/>
        <w:t>25.5</w:t>
        <w:tab/>
        <w:t>1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 </w:t>
        <w:tab/>
        <w:tab/>
        <w:t>%</w:t>
        <w:tab/>
        <w:t xml:space="preserve"> 4 </w:t>
        <w:tab/>
        <w:t>**</w:t>
        <w:tab/>
        <w:t xml:space="preserve"> 4 </w:t>
        <w:tab/>
        <w:t xml:space="preserve"> 4 </w:t>
        <w:tab/>
        <w:t xml:space="preserve">  %</w:t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4</w:t>
        <w:tab/>
        <w:t>Duras Brno H</w:t>
        <w:tab/>
        <w:t xml:space="preserve"> </w:t>
        <w:tab/>
        <w:t xml:space="preserve">2 </w:t>
        <w:tab/>
        <w:t xml:space="preserve"> 1 </w:t>
        <w:tab/>
        <w:t xml:space="preserve"> 4 </w:t>
        <w:tab/>
        <w:t>**</w:t>
        <w:tab/>
        <w:t xml:space="preserve"> 3 </w:t>
        <w:tab/>
        <w:t xml:space="preserve"> 2%</w:t>
        <w:tab/>
        <w:t>24.0</w:t>
        <w:tab/>
        <w:t>1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0 </w:t>
        <w:tab/>
        <w:t xml:space="preserve"> 3 </w:t>
        <w:tab/>
        <w:t xml:space="preserve"> 0 </w:t>
        <w:tab/>
        <w:t>**</w:t>
        <w:tab/>
        <w:t xml:space="preserve"> 5 </w:t>
        <w:tab/>
        <w:t xml:space="preserve"> 3%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</w:t>
        <w:tab/>
        <w:t>ŠK Tetčice C</w:t>
        <w:tab/>
        <w:t xml:space="preserve"> </w:t>
        <w:tab/>
        <w:t>2%</w:t>
        <w:tab/>
        <w:t xml:space="preserve"> 1 </w:t>
        <w:tab/>
        <w:t xml:space="preserve"> 1%</w:t>
        <w:tab/>
        <w:t xml:space="preserve"> 2 </w:t>
        <w:tab/>
        <w:t>**</w:t>
        <w:tab/>
        <w:t xml:space="preserve"> 3 </w:t>
        <w:tab/>
        <w:t>17.5</w:t>
        <w:tab/>
        <w:t>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2 </w:t>
        <w:tab/>
        <w:t xml:space="preserve"> 1%</w:t>
        <w:tab/>
        <w:t xml:space="preserve"> 1 </w:t>
        <w:tab/>
        <w:t xml:space="preserve"> 0 </w:t>
        <w:tab/>
        <w:t>**</w:t>
        <w:tab/>
        <w:t xml:space="preserve"> 3 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</w:t>
        <w:tab/>
        <w:t>USP Kociánka</w:t>
        <w:tab/>
        <w:t xml:space="preserve"> 1 </w:t>
        <w:tab/>
        <w:t xml:space="preserve">  %</w:t>
        <w:tab/>
        <w:t xml:space="preserve"> 2 </w:t>
        <w:tab/>
        <w:t xml:space="preserve"> 2%</w:t>
        <w:tab/>
        <w:t xml:space="preserve"> 2 </w:t>
        <w:tab/>
        <w:t>**</w:t>
        <w:tab/>
        <w:t>18.5</w:t>
        <w:tab/>
        <w:t>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>2%</w:t>
        <w:tab/>
        <w:t xml:space="preserve"> 0 </w:t>
        <w:tab/>
        <w:t xml:space="preserve"> 4%</w:t>
        <w:tab/>
        <w:t xml:space="preserve"> 1%</w:t>
        <w:tab/>
        <w:t xml:space="preserve"> 2 </w:t>
        <w:tab/>
        <w:t>**</w:t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Statistika zápasů:</w:t>
      </w:r>
    </w:p>
    <w:p>
      <w:pPr>
        <w:pStyle w:val="Prosttext"/>
        <w:ind w:left="708" w:hanging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zápasů:</w:t>
        <w:tab/>
        <w:tab/>
        <w:t>30</w:t>
      </w:r>
    </w:p>
    <w:p>
      <w:pPr>
        <w:pStyle w:val="Prosttext"/>
        <w:ind w:firstLine="708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sehraných zápasů:</w:t>
        <w:tab/>
        <w:t>3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etnost jednotlivých výsledků zápasů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2.5 : 2.5 :</w:t>
        <w:tab/>
        <w:t>3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3.0 : 2.0 :</w:t>
        <w:tab/>
        <w:t>9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3.5 : 1.5 :</w:t>
        <w:tab/>
        <w:t>3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0 : 1.0 :</w:t>
        <w:tab/>
        <w:t>8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5 : 0.5 :</w:t>
        <w:tab/>
        <w:t>3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5.0 : 0.0 :</w:t>
        <w:tab/>
        <w:t>2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jiný:</w:t>
        <w:tab/>
        <w:tab/>
        <w:t>2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ápasy, jejichž všechny partie skončily remízou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 soutěži nebyl žádný takový zápas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Pořadí družstev podle průměrného koeficientu: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ab/>
        <w:tab/>
        <w:t>Základní sestavy</w:t>
        <w:tab/>
        <w:tab/>
        <w:tab/>
        <w:t>Sestavy v zápase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.</w:t>
        <w:tab/>
        <w:t>Duras Brno H</w:t>
        <w:tab/>
        <w:tab/>
        <w:t>1522</w:t>
        <w:tab/>
        <w:t>1.</w:t>
        <w:tab/>
        <w:t>Duras Brno H</w:t>
        <w:tab/>
        <w:tab/>
        <w:t>1439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2.</w:t>
        <w:tab/>
        <w:t>Lokomotiva Brno H</w:t>
        <w:tab/>
        <w:t>1470</w:t>
        <w:tab/>
        <w:t>2.</w:t>
        <w:tab/>
        <w:t>Lokomotiva Brno H</w:t>
        <w:tab/>
        <w:t>1427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>3.</w:t>
        <w:tab/>
        <w:t>Slovan Ivančice B</w:t>
        <w:tab/>
        <w:t>1384</w:t>
        <w:tab/>
        <w:t>3.</w:t>
        <w:tab/>
        <w:t>Slovan Ivančice B</w:t>
        <w:tab/>
        <w:t>134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4.</w:t>
        <w:tab/>
        <w:t>Vinohrady Brno D</w:t>
        <w:tab/>
        <w:t>1350</w:t>
        <w:tab/>
        <w:t>4.</w:t>
        <w:tab/>
        <w:t>Vinohrady Brno D</w:t>
        <w:tab/>
        <w:t>134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5.</w:t>
        <w:tab/>
        <w:t>USP Kociánka</w:t>
        <w:tab/>
        <w:t>1331</w:t>
        <w:tab/>
        <w:t>5.</w:t>
        <w:tab/>
        <w:t>USP Kociánka</w:t>
        <w:tab/>
        <w:t>131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6.</w:t>
        <w:tab/>
        <w:t>ŠK Tetčice C</w:t>
        <w:tab/>
        <w:tab/>
        <w:t>1250</w:t>
        <w:tab/>
        <w:t>6.</w:t>
        <w:tab/>
        <w:t>ŠK Tetčice C</w:t>
        <w:tab/>
        <w:tab/>
        <w:t>125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ab/>
        <w:tab/>
        <w:t>Soutěž:</w:t>
        <w:tab/>
        <w:tab/>
        <w:t>1385</w:t>
        <w:tab/>
        <w:tab/>
        <w:tab/>
        <w:tab/>
        <w:tab/>
        <w:t>1351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32"/>
        </w:rPr>
        <w:t>Statistika partií:</w:t>
      </w:r>
      <w:r>
        <w:rPr>
          <w:rFonts w:eastAsia="MS Mincho;ＭＳ 明朝" w:cs="Arial" w:ascii="Arial" w:hAnsi="Arial"/>
          <w:sz w:val="22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7</w:t>
        <w:tab/>
        <w:t>7</w:t>
        <w:tab/>
        <w:t>50</w:t>
        <w:tab/>
        <w:t>29</w:t>
        <w:tab/>
        <w:t>3</w:t>
        <w:tab/>
        <w:t>13</w:t>
        <w:tab/>
        <w:t>2</w:t>
        <w:tab/>
        <w:t>3</w:t>
        <w:tab/>
        <w:t>0</w:t>
        <w:tab/>
        <w:t xml:space="preserve"> 30.5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Vinohrady Brno D</w:t>
        <w:tab/>
        <w:t>12</w:t>
        <w:tab/>
        <w:t>12</w:t>
        <w:tab/>
        <w:t>50</w:t>
        <w:tab/>
        <w:t>26</w:t>
        <w:tab/>
        <w:t>2</w:t>
        <w:tab/>
        <w:t>17</w:t>
        <w:tab/>
        <w:t>3</w:t>
        <w:tab/>
        <w:t>2</w:t>
        <w:tab/>
        <w:t>8</w:t>
        <w:tab/>
        <w:t xml:space="preserve"> 27.0</w:t>
        <w:tab/>
        <w:t xml:space="preserve">  6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H</w:t>
        <w:tab/>
        <w:t>12</w:t>
        <w:tab/>
        <w:t>11</w:t>
        <w:tab/>
        <w:t>50</w:t>
        <w:tab/>
        <w:t>18</w:t>
        <w:tab/>
        <w:t>4</w:t>
        <w:tab/>
        <w:t>21</w:t>
        <w:tab/>
        <w:t>2</w:t>
        <w:tab/>
        <w:t>5</w:t>
        <w:tab/>
        <w:t>0</w:t>
        <w:tab/>
        <w:t xml:space="preserve"> 20.0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Duras Brno H</w:t>
        <w:tab/>
        <w:tab/>
        <w:t>13</w:t>
        <w:tab/>
        <w:t>8</w:t>
        <w:tab/>
        <w:t>50</w:t>
        <w:tab/>
        <w:t>23</w:t>
        <w:tab/>
        <w:t>3</w:t>
        <w:tab/>
        <w:t>15</w:t>
        <w:tab/>
        <w:t>8</w:t>
        <w:tab/>
        <w:t>1</w:t>
        <w:tab/>
        <w:t>0</w:t>
        <w:tab/>
        <w:t xml:space="preserve"> 24.5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ŠK Tetčice C</w:t>
        <w:tab/>
        <w:tab/>
        <w:t>18</w:t>
        <w:tab/>
        <w:t>10</w:t>
        <w:tab/>
        <w:t>50</w:t>
        <w:tab/>
        <w:t>15</w:t>
        <w:tab/>
        <w:t>3</w:t>
        <w:tab/>
        <w:t>27</w:t>
        <w:tab/>
        <w:t>4</w:t>
        <w:tab/>
        <w:t>1</w:t>
        <w:tab/>
        <w:t>0</w:t>
        <w:tab/>
        <w:t xml:space="preserve"> 16.5</w:t>
        <w:tab/>
        <w:t xml:space="preserve">  0.0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6.</w:t>
        <w:tab/>
        <w:t>USP Kociánka</w:t>
        <w:tab/>
        <w:t>13</w:t>
        <w:tab/>
        <w:t>8</w:t>
        <w:tab/>
        <w:t>50</w:t>
        <w:tab/>
        <w:t>10</w:t>
        <w:tab/>
        <w:t>5</w:t>
        <w:tab/>
        <w:t>28</w:t>
        <w:tab/>
        <w:t>2</w:t>
        <w:tab/>
        <w:t>5</w:t>
        <w:tab/>
        <w:t>0</w:t>
        <w:tab/>
        <w:t xml:space="preserve"> 12.5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ab/>
        <w:t>Soutěž:</w:t>
        <w:tab/>
        <w:tab/>
        <w:t>75</w:t>
        <w:tab/>
        <w:t>56</w:t>
        <w:tab/>
        <w:t>300</w:t>
        <w:tab/>
        <w:t>121</w:t>
        <w:tab/>
        <w:t>20</w:t>
        <w:tab/>
        <w:t>121</w:t>
        <w:tab/>
        <w:t>21</w:t>
        <w:tab/>
        <w:t>17</w:t>
        <w:tab/>
        <w:t>8</w:t>
        <w:tab/>
        <w:t>131.0</w:t>
        <w:tab/>
        <w:t xml:space="preserve">  6.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Výsledky hráčů na jednotlivých šachovnicích: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 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1.šachovnice - prům.koeficient: 1455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Bartas David</w:t>
        <w:tab/>
        <w:t>V</w:t>
        <w:tab/>
        <w:t>Vinohrady Brno D</w:t>
        <w:tab/>
        <w:t xml:space="preserve">1355 </w:t>
        <w:tab/>
        <w:t>8</w:t>
        <w:tab/>
        <w:t>6</w:t>
        <w:tab/>
        <w:t>1</w:t>
        <w:tab/>
        <w:t>1</w:t>
        <w:tab/>
        <w:t>6.5</w:t>
        <w:tab/>
        <w:t>81.2</w:t>
        <w:tab/>
        <w:t>1451</w:t>
        <w:tab/>
        <w:t>83</w:t>
        <w:tab/>
        <w:t>1795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Urbánek Petr</w:t>
        <w:tab/>
        <w:t xml:space="preserve"> </w:t>
        <w:tab/>
        <w:t>ŠK Tetčice C</w:t>
        <w:tab/>
        <w:t xml:space="preserve"> </w:t>
        <w:tab/>
        <w:t>7</w:t>
        <w:tab/>
        <w:t>4</w:t>
        <w:tab/>
        <w:t>2</w:t>
        <w:tab/>
        <w:t>1</w:t>
        <w:tab/>
        <w:t>5.0</w:t>
        <w:tab/>
        <w:t>71.4</w:t>
        <w:tab/>
        <w:t>1462</w:t>
        <w:tab/>
        <w:t>1640</w:t>
        <w:tab/>
        <w:t>164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Doležal Petr</w:t>
        <w:tab/>
        <w:t xml:space="preserve"> </w:t>
        <w:tab/>
        <w:t>Slovan Ivančice B</w:t>
        <w:tab/>
        <w:t xml:space="preserve">1633 </w:t>
        <w:tab/>
        <w:t>7</w:t>
        <w:tab/>
        <w:t>5</w:t>
        <w:tab/>
        <w:t>0</w:t>
        <w:tab/>
        <w:t>2</w:t>
        <w:tab/>
        <w:t>5.0</w:t>
        <w:tab/>
        <w:t>71.4</w:t>
        <w:tab/>
        <w:t>1457</w:t>
        <w:tab/>
        <w:t>16</w:t>
        <w:tab/>
        <w:t>222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Lapuníková Markéta</w:t>
        <w:tab/>
        <w:t xml:space="preserve"> </w:t>
        <w:tab/>
        <w:t>Lokomotiva Brno H</w:t>
        <w:tab/>
        <w:t xml:space="preserve"> </w:t>
        <w:tab/>
        <w:t>9</w:t>
        <w:tab/>
        <w:t>4</w:t>
        <w:tab/>
        <w:t>1</w:t>
        <w:tab/>
        <w:t>4</w:t>
        <w:tab/>
        <w:t>4.5</w:t>
        <w:tab/>
        <w:t>50.0</w:t>
        <w:tab/>
        <w:t>1389</w:t>
        <w:tab/>
        <w:t>1347</w:t>
        <w:tab/>
        <w:t>1346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etřvaldský Dušan</w:t>
        <w:tab/>
        <w:t xml:space="preserve"> </w:t>
        <w:tab/>
        <w:t>USP Kociánka</w:t>
        <w:tab/>
        <w:t xml:space="preserve">1372 </w:t>
        <w:tab/>
        <w:t>6</w:t>
        <w:tab/>
        <w:t>2</w:t>
        <w:tab/>
        <w:t>1</w:t>
        <w:tab/>
        <w:t>3</w:t>
        <w:tab/>
        <w:t>2.5</w:t>
        <w:tab/>
        <w:t>41.7</w:t>
        <w:tab/>
        <w:t>1481</w:t>
        <w:tab/>
        <w:t>-10</w:t>
        <w:tab/>
        <w:t xml:space="preserve"> 729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Látal Jiří</w:t>
        <w:tab/>
        <w:t xml:space="preserve"> </w:t>
        <w:tab/>
        <w:t>Duras Brno H</w:t>
        <w:tab/>
        <w:t xml:space="preserve">1569 </w:t>
        <w:tab/>
        <w:t>6</w:t>
        <w:tab/>
        <w:t>2</w:t>
        <w:tab/>
        <w:t>0</w:t>
        <w:tab/>
        <w:t>4</w:t>
        <w:tab/>
        <w:t>2.0</w:t>
        <w:tab/>
        <w:t>33.3</w:t>
        <w:tab/>
        <w:t>1463</w:t>
        <w:tab/>
        <w:t>-30</w:t>
        <w:tab/>
        <w:t xml:space="preserve"> 68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2.šachovnice - prům.koeficient: 1444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Mudra Petr</w:t>
        <w:tab/>
        <w:t xml:space="preserve"> </w:t>
        <w:tab/>
        <w:t>ŠK Tetčice C</w:t>
        <w:tab/>
        <w:t xml:space="preserve"> </w:t>
        <w:tab/>
        <w:t>10</w:t>
        <w:tab/>
        <w:t>7</w:t>
        <w:tab/>
        <w:t>0</w:t>
        <w:tab/>
        <w:t>3</w:t>
        <w:tab/>
        <w:t>7.0</w:t>
        <w:tab/>
        <w:t>70.0</w:t>
        <w:tab/>
        <w:t>1412</w:t>
        <w:tab/>
        <w:tab/>
        <w:t xml:space="preserve"> 69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amser Tomáš</w:t>
        <w:tab/>
        <w:t xml:space="preserve"> </w:t>
        <w:tab/>
        <w:t>Vinohrady Brno D</w:t>
        <w:tab/>
        <w:t xml:space="preserve">1347 </w:t>
        <w:tab/>
        <w:t>6</w:t>
        <w:tab/>
        <w:t>6</w:t>
        <w:tab/>
        <w:t>0</w:t>
        <w:tab/>
        <w:t>0</w:t>
        <w:tab/>
        <w:t>6.0</w:t>
        <w:tab/>
        <w:t>100.0</w:t>
        <w:tab/>
        <w:t>1333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Fiala Vojtěch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416</w:t>
        <w:tab/>
        <w:tab/>
        <w:t xml:space="preserve"> 81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Meixner Milan</w:t>
        <w:tab/>
        <w:t xml:space="preserve"> </w:t>
        <w:tab/>
        <w:t>USP Kociánka</w:t>
        <w:tab/>
        <w:t xml:space="preserve">1531 </w:t>
        <w:tab/>
        <w:t>8</w:t>
        <w:tab/>
        <w:t>3</w:t>
        <w:tab/>
        <w:t>2</w:t>
        <w:tab/>
        <w:t>3</w:t>
        <w:tab/>
        <w:t>4.0</w:t>
        <w:tab/>
        <w:t>50.0</w:t>
        <w:tab/>
        <w:t>1484</w:t>
        <w:tab/>
        <w:t>-11</w:t>
        <w:tab/>
        <w:t>135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Stanka Petr</w:t>
        <w:tab/>
        <w:t xml:space="preserve"> </w:t>
        <w:tab/>
        <w:t>Duras Brno H</w:t>
        <w:tab/>
        <w:t xml:space="preserve"> </w:t>
        <w:tab/>
        <w:t>9</w:t>
        <w:tab/>
        <w:t>2</w:t>
        <w:tab/>
        <w:t>2</w:t>
        <w:tab/>
        <w:t>5</w:t>
        <w:tab/>
        <w:t>3.0</w:t>
        <w:tab/>
        <w:t>33.3</w:t>
        <w:tab/>
        <w:t>1404</w:t>
        <w:tab/>
        <w:tab/>
        <w:t>1229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ulc Michal</w:t>
        <w:tab/>
        <w:t xml:space="preserve"> </w:t>
        <w:tab/>
        <w:t>Slovan Ivančice B</w:t>
        <w:tab/>
        <w:t xml:space="preserve">1437 </w:t>
        <w:tab/>
        <w:t>5</w:t>
        <w:tab/>
        <w:t>1</w:t>
        <w:tab/>
        <w:t>0</w:t>
        <w:tab/>
        <w:t>4</w:t>
        <w:tab/>
        <w:t>1.0</w:t>
        <w:tab/>
        <w:t>20.0</w:t>
        <w:tab/>
        <w:t>1447</w:t>
        <w:tab/>
        <w:t>-24</w:t>
        <w:tab/>
        <w:t xml:space="preserve"> 678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3.šachovnice - prům.koeficient: 138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.</w:t>
        <w:tab/>
        <w:t>Lapúník Michal</w:t>
        <w:tab/>
        <w:t xml:space="preserve"> </w:t>
        <w:tab/>
        <w:t>Lokomotiva Brno H</w:t>
        <w:tab/>
        <w:t xml:space="preserve"> </w:t>
        <w:tab/>
        <w:t>9</w:t>
        <w:tab/>
        <w:t>4</w:t>
        <w:tab/>
        <w:t>1</w:t>
        <w:tab/>
        <w:t>4</w:t>
        <w:tab/>
        <w:t>4.5</w:t>
        <w:tab/>
        <w:t>50.0</w:t>
        <w:tab/>
        <w:t>1386</w:t>
        <w:tab/>
        <w:t>1367</w:t>
        <w:tab/>
        <w:t>136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Nováček Tomáš</w:t>
        <w:tab/>
        <w:t xml:space="preserve"> </w:t>
        <w:tab/>
        <w:t>ŠK Tetčice C</w:t>
        <w:tab/>
        <w:t xml:space="preserve"> </w:t>
        <w:tab/>
        <w:t>6</w:t>
        <w:tab/>
        <w:t>4</w:t>
        <w:tab/>
        <w:t>0</w:t>
        <w:tab/>
        <w:t>2</w:t>
        <w:tab/>
        <w:t>4.0</w:t>
        <w:tab/>
        <w:t>66.7</w:t>
        <w:tab/>
        <w:t>1417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Zezulák Michal</w:t>
        <w:tab/>
        <w:t xml:space="preserve"> </w:t>
        <w:tab/>
        <w:t>Slovan Ivančice B</w:t>
        <w:tab/>
        <w:t xml:space="preserve"> </w:t>
        <w:tab/>
        <w:t>8</w:t>
        <w:tab/>
        <w:t>4</w:t>
        <w:tab/>
        <w:t>0</w:t>
        <w:tab/>
        <w:t>4</w:t>
        <w:tab/>
        <w:t>4.0</w:t>
        <w:tab/>
        <w:t>50.0</w:t>
        <w:tab/>
        <w:t>1349</w:t>
        <w:tab/>
        <w:tab/>
        <w:t xml:space="preserve"> 58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Sivák Martin</w:t>
        <w:tab/>
        <w:t xml:space="preserve"> </w:t>
        <w:tab/>
        <w:t>Vinohrady Brno D</w:t>
        <w:tab/>
        <w:t xml:space="preserve"> </w:t>
        <w:tab/>
        <w:t>6</w:t>
        <w:tab/>
        <w:t>3</w:t>
        <w:tab/>
        <w:t>1</w:t>
        <w:tab/>
        <w:t>2</w:t>
        <w:tab/>
        <w:t>3.5</w:t>
        <w:tab/>
        <w:t>58.3</w:t>
        <w:tab/>
        <w:t>13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5.</w:t>
        <w:tab/>
        <w:t>Stehlík Miloslav</w:t>
        <w:tab/>
        <w:t xml:space="preserve"> </w:t>
        <w:tab/>
        <w:t>Duras Brno H</w:t>
        <w:tab/>
        <w:t xml:space="preserve"> </w:t>
        <w:tab/>
        <w:t>8</w:t>
        <w:tab/>
        <w:t>3</w:t>
        <w:tab/>
        <w:t>0</w:t>
        <w:tab/>
        <w:t>5</w:t>
        <w:tab/>
        <w:t>3.0</w:t>
        <w:tab/>
        <w:t>37.5</w:t>
        <w:tab/>
        <w:t>1348</w:t>
        <w:tab/>
        <w:tab/>
        <w:t xml:space="preserve"> 766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imsová Petra</w:t>
        <w:tab/>
        <w:t xml:space="preserve"> </w:t>
        <w:tab/>
        <w:t>USP Kociánka</w:t>
        <w:tab/>
        <w:t xml:space="preserve"> </w:t>
        <w:tab/>
        <w:t>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4.šachovnice - prům.koeficient: 130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Patočka Roman</w:t>
        <w:tab/>
        <w:t xml:space="preserve"> </w:t>
        <w:tab/>
        <w:t>Slovan Ivančice B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44</w:t>
        <w:tab/>
        <w:t>2354</w:t>
        <w:tab/>
        <w:t>2354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Brandejs Zdenko</w:t>
        <w:tab/>
        <w:t xml:space="preserve"> </w:t>
        <w:tab/>
        <w:t>Vinohrady Brno D</w:t>
        <w:tab/>
        <w:t xml:space="preserve"> </w:t>
        <w:tab/>
        <w:t>9</w:t>
        <w:tab/>
        <w:t>5</w:t>
        <w:tab/>
        <w:t>0</w:t>
        <w:tab/>
        <w:t>4</w:t>
        <w:tab/>
        <w:t>5.0</w:t>
        <w:tab/>
        <w:t>55.6</w:t>
        <w:tab/>
        <w:t>13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Pulec Ondřej</w:t>
        <w:tab/>
        <w:t xml:space="preserve"> </w:t>
        <w:tab/>
        <w:t>Lokomotiva Brno H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Buršík Miloš</w:t>
        <w:tab/>
        <w:t xml:space="preserve"> </w:t>
        <w:tab/>
        <w:t>USP Kociánka</w:t>
        <w:tab/>
        <w:t xml:space="preserve"> </w:t>
        <w:tab/>
        <w:t>7</w:t>
        <w:tab/>
        <w:t>1</w:t>
        <w:tab/>
        <w:t>0</w:t>
        <w:tab/>
        <w:t>6</w:t>
        <w:tab/>
        <w:t>1.0</w:t>
        <w:tab/>
        <w:t>14.3</w:t>
        <w:tab/>
        <w:t>1335</w:t>
        <w:tab/>
        <w:tab/>
        <w:t xml:space="preserve"> 58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Hlaváček Tomáš</w:t>
        <w:tab/>
        <w:t xml:space="preserve"> </w:t>
        <w:tab/>
        <w:t>ŠK Tetčice C</w:t>
        <w:tab/>
        <w:t xml:space="preserve"> </w:t>
        <w:tab/>
        <w:t>2</w:t>
        <w:tab/>
        <w:t>0</w:t>
        <w:tab/>
        <w:t>0</w:t>
        <w:tab/>
        <w:t>2</w:t>
        <w:tab/>
        <w:t>0.0</w:t>
        <w:tab/>
        <w:t>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afoněk Miroslav</w:t>
        <w:tab/>
        <w:t xml:space="preserve"> </w:t>
        <w:tab/>
        <w:t>Duras Brno H</w:t>
        <w:tab/>
        <w:t xml:space="preserve"> </w:t>
        <w:tab/>
        <w:t>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5.šachovnice - prům.koeficient: 134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.</w:t>
        <w:tab/>
        <w:t>Ryska David</w:t>
        <w:tab/>
        <w:t xml:space="preserve"> </w:t>
        <w:tab/>
        <w:t>Slovan Ivančice B</w:t>
        <w:tab/>
        <w:t xml:space="preserve"> </w:t>
        <w:tab/>
        <w:t>9</w:t>
        <w:tab/>
        <w:t>5</w:t>
        <w:tab/>
        <w:t>2</w:t>
        <w:tab/>
        <w:t>2</w:t>
        <w:tab/>
        <w:t>6.0</w:t>
        <w:tab/>
        <w:t>66.7</w:t>
        <w:tab/>
        <w:t>1261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Ondračka Václav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Pokorný Vlastimil</w:t>
        <w:tab/>
        <w:t xml:space="preserve"> </w:t>
        <w:tab/>
        <w:t>Duras Brno H</w:t>
        <w:tab/>
        <w:t xml:space="preserve">1589 </w:t>
        <w:tab/>
        <w:t>5</w:t>
        <w:tab/>
        <w:t>4</w:t>
        <w:tab/>
        <w:t>0</w:t>
        <w:tab/>
        <w:t>1</w:t>
        <w:tab/>
        <w:t>4.0</w:t>
        <w:tab/>
        <w:t>80.0</w:t>
        <w:tab/>
        <w:t>133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Bartas Michal</w:t>
        <w:tab/>
        <w:t xml:space="preserve"> </w:t>
        <w:tab/>
        <w:t>Vinohrady Brno D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5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5.</w:t>
        <w:tab/>
        <w:t>Kyvíř Petr</w:t>
        <w:tab/>
        <w:t xml:space="preserve"> </w:t>
        <w:tab/>
        <w:t>ŠK Tetčice C</w:t>
        <w:tab/>
        <w:t xml:space="preserve"> </w:t>
        <w:tab/>
        <w:t>8</w:t>
        <w:tab/>
        <w:t>1</w:t>
        <w:tab/>
        <w:t>0</w:t>
        <w:tab/>
        <w:t>7</w:t>
        <w:tab/>
        <w:t>1.0</w:t>
        <w:tab/>
        <w:t>12.5</w:t>
        <w:tab/>
        <w:t>1338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Janků Michal</w:t>
        <w:tab/>
        <w:t xml:space="preserve"> </w:t>
        <w:tab/>
        <w:t>USP Kociánka</w:t>
        <w:tab/>
        <w:t xml:space="preserve"> </w:t>
        <w:tab/>
        <w:t>8</w:t>
        <w:tab/>
        <w:t>0</w:t>
        <w:tab/>
        <w:t>2</w:t>
        <w:tab/>
        <w:t>6</w:t>
        <w:tab/>
        <w:t>1.0</w:t>
        <w:tab/>
        <w:t>12.5</w:t>
        <w:tab/>
        <w:t>1367</w:t>
        <w:tab/>
        <w:tab/>
        <w:t xml:space="preserve"> 70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hradníci: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antor Jiří</w:t>
        <w:tab/>
        <w:t xml:space="preserve"> </w:t>
        <w:tab/>
        <w:t>Slovan Ivančice B</w:t>
        <w:tab/>
        <w:t xml:space="preserve"> </w:t>
        <w:tab/>
        <w:t>8</w:t>
        <w:tab/>
        <w:t>8</w:t>
        <w:tab/>
        <w:t>0</w:t>
        <w:tab/>
        <w:t>0</w:t>
        <w:tab/>
        <w:t>8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Stanka Miroslav</w:t>
        <w:tab/>
        <w:t xml:space="preserve"> </w:t>
        <w:tab/>
        <w:t>Duras Brno H</w:t>
        <w:tab/>
        <w:t xml:space="preserve"> </w:t>
        <w:tab/>
        <w:t>10</w:t>
        <w:tab/>
        <w:t>7</w:t>
        <w:tab/>
        <w:t>0</w:t>
        <w:tab/>
        <w:t>3</w:t>
        <w:tab/>
        <w:t>7.0</w:t>
        <w:tab/>
        <w:t>70.0</w:t>
        <w:tab/>
        <w:t>129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Horáček Petr</w:t>
        <w:tab/>
        <w:t xml:space="preserve"> </w:t>
        <w:tab/>
        <w:t>USP Kociánka</w:t>
        <w:tab/>
        <w:t xml:space="preserve"> </w:t>
        <w:tab/>
        <w:t>5</w:t>
        <w:tab/>
        <w:t>4</w:t>
        <w:tab/>
        <w:t>0</w:t>
        <w:tab/>
        <w:t>1</w:t>
        <w:tab/>
        <w:t>4.0</w:t>
        <w:tab/>
        <w:t>8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Hřebíček Jakub</w:t>
        <w:tab/>
        <w:t xml:space="preserve"> </w:t>
        <w:tab/>
        <w:t>USP Kociánka</w:t>
        <w:tab/>
        <w:t xml:space="preserve"> </w:t>
        <w:tab/>
        <w:t>8</w:t>
        <w:tab/>
        <w:t>4</w:t>
        <w:tab/>
        <w:t>0</w:t>
        <w:tab/>
        <w:t>4</w:t>
        <w:tab/>
        <w:t>4.0</w:t>
        <w:tab/>
        <w:t>50.0</w:t>
        <w:tab/>
        <w:t>130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eše Tibor</w:t>
        <w:tab/>
        <w:t xml:space="preserve"> </w:t>
        <w:tab/>
        <w:t>Duras Brno H</w:t>
        <w:tab/>
        <w:t xml:space="preserve"> </w:t>
        <w:tab/>
        <w:t>5</w:t>
        <w:tab/>
        <w:t>3</w:t>
        <w:tab/>
        <w:t>0</w:t>
        <w:tab/>
        <w:t>2</w:t>
        <w:tab/>
        <w:t>3.0</w:t>
        <w:tab/>
        <w:t>60.0</w:t>
        <w:tab/>
        <w:t>129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iroký Filip</w:t>
        <w:tab/>
        <w:t xml:space="preserve"> </w:t>
        <w:tab/>
        <w:t>Vinohrady Brno D</w:t>
        <w:tab/>
        <w:t xml:space="preserve"> </w:t>
        <w:tab/>
        <w:t>5</w:t>
        <w:tab/>
        <w:t>3</w:t>
        <w:tab/>
        <w:t>0</w:t>
        <w:tab/>
        <w:t>2</w:t>
        <w:tab/>
        <w:t>3.0</w:t>
        <w:tab/>
        <w:t>60.0</w:t>
        <w:tab/>
        <w:t>131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Sedlář Ivo</w:t>
        <w:tab/>
        <w:t xml:space="preserve"> </w:t>
        <w:tab/>
        <w:t>Slovan Ivančice B</w:t>
        <w:tab/>
        <w:t xml:space="preserve"> </w:t>
        <w:tab/>
        <w:t>2</w:t>
        <w:tab/>
        <w:t>2</w:t>
        <w:tab/>
        <w:t>0</w:t>
        <w:tab/>
        <w:t>0</w:t>
        <w:tab/>
        <w:t>2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adrnka Jakub</w:t>
        <w:tab/>
        <w:t xml:space="preserve"> </w:t>
        <w:tab/>
        <w:t>Vinohrady Brno D</w:t>
        <w:tab/>
        <w:t xml:space="preserve"> </w:t>
        <w:tab/>
        <w:t>3</w:t>
        <w:tab/>
        <w:t>2</w:t>
        <w:tab/>
        <w:t>0</w:t>
        <w:tab/>
        <w:t>1</w:t>
        <w:tab/>
        <w:t>2.0</w:t>
        <w:tab/>
        <w:t>66.7</w:t>
        <w:tab/>
        <w:t>13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Pliska Roman</w:t>
        <w:tab/>
        <w:t xml:space="preserve"> </w:t>
        <w:tab/>
        <w:t>USP Kociánka</w:t>
        <w:tab/>
        <w:t xml:space="preserve"> </w:t>
        <w:tab/>
        <w:t>5</w:t>
        <w:tab/>
        <w:t>2</w:t>
        <w:tab/>
        <w:t>0</w:t>
        <w:tab/>
        <w:t>3</w:t>
        <w:tab/>
        <w:t>2.0</w:t>
        <w:tab/>
        <w:t>40.0</w:t>
        <w:tab/>
        <w:t>129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Jadviš Peter</w:t>
        <w:tab/>
        <w:t xml:space="preserve"> </w:t>
        <w:tab/>
        <w:t>Lokomotiva Brno H</w:t>
        <w:tab/>
        <w:t xml:space="preserve"> </w:t>
        <w:tab/>
        <w:t>5</w:t>
        <w:tab/>
        <w:t>2</w:t>
        <w:tab/>
        <w:t>0</w:t>
        <w:tab/>
        <w:t>3</w:t>
        <w:tab/>
        <w:t>2.0</w:t>
        <w:tab/>
        <w:t>4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Kozel Jakub</w:t>
        <w:tab/>
        <w:t xml:space="preserve"> </w:t>
        <w:tab/>
        <w:t>Lokomotiva Brno H</w:t>
        <w:tab/>
        <w:t xml:space="preserve"> </w:t>
        <w:tab/>
        <w:t>2</w:t>
        <w:tab/>
        <w:t>1</w:t>
        <w:tab/>
        <w:t>1</w:t>
        <w:tab/>
        <w:t>0</w:t>
        <w:tab/>
        <w:t>1.5</w:t>
        <w:tab/>
        <w:t>75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Mazúr Richard</w:t>
        <w:tab/>
        <w:t xml:space="preserve"> </w:t>
        <w:tab/>
        <w:t>Lokomotiva Brno H</w:t>
        <w:tab/>
        <w:t xml:space="preserve"> </w:t>
        <w:tab/>
        <w:t>1</w:t>
        <w:tab/>
        <w:t>1</w:t>
        <w:tab/>
        <w:t>0</w:t>
        <w:tab/>
        <w:t>0</w:t>
        <w:tab/>
        <w:t>1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.Moudr Alois</w:t>
        <w:tab/>
        <w:t xml:space="preserve"> </w:t>
        <w:tab/>
        <w:t>Duras Brno H</w:t>
        <w:tab/>
        <w:t xml:space="preserve">1614 </w:t>
        <w:tab/>
        <w:t>1</w:t>
        <w:tab/>
        <w:t>1</w:t>
        <w:tab/>
        <w:t>0</w:t>
        <w:tab/>
        <w:t>0</w:t>
        <w:tab/>
        <w:t>1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.Šlampa Tomáš</w:t>
        <w:tab/>
        <w:t xml:space="preserve"> </w:t>
        <w:tab/>
        <w:t>Vinohrady Brno D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5.Míčo Ondřej</w:t>
        <w:tab/>
        <w:t xml:space="preserve"> </w:t>
        <w:tab/>
        <w:t>Lokomotiva Brno H</w:t>
        <w:tab/>
        <w:t xml:space="preserve"> </w:t>
        <w:tab/>
        <w:t>3</w:t>
        <w:tab/>
        <w:t>1</w:t>
        <w:tab/>
        <w:t>0</w:t>
        <w:tab/>
        <w:t>2</w:t>
        <w:tab/>
        <w:t>1.0</w:t>
        <w:tab/>
        <w:t>33.3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.Svoboda Pavel</w:t>
        <w:tab/>
        <w:t xml:space="preserve"> </w:t>
        <w:tab/>
        <w:t>Vinohrady Brno D</w:t>
        <w:tab/>
        <w:t xml:space="preserve"> </w:t>
        <w:tab/>
        <w:t>3</w:t>
        <w:tab/>
        <w:t>1</w:t>
        <w:tab/>
        <w:t>0</w:t>
        <w:tab/>
        <w:t>2</w:t>
        <w:tab/>
        <w:t>1.0</w:t>
        <w:tab/>
        <w:t>33.3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7.Němeček Michal</w:t>
        <w:tab/>
        <w:t xml:space="preserve"> </w:t>
        <w:tab/>
        <w:t>Duras Brno H</w:t>
        <w:tab/>
        <w:t xml:space="preserve"> </w:t>
        <w:tab/>
        <w:t>3</w:t>
        <w:tab/>
        <w:t>1</w:t>
        <w:tab/>
        <w:t>0</w:t>
        <w:tab/>
        <w:t>2</w:t>
        <w:tab/>
        <w:t>1.0</w:t>
        <w:tab/>
        <w:t>33.3</w:t>
        <w:tab/>
        <w:t>1283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atd.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ejúspěšnější hráči (kteří sehráli alespoň polovinu utkání):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dle získaných bodů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antor Jiří</w:t>
        <w:tab/>
        <w:t xml:space="preserve"> </w:t>
        <w:tab/>
        <w:t>Slovan Ivančice B</w:t>
        <w:tab/>
        <w:t xml:space="preserve"> </w:t>
        <w:tab/>
        <w:t>8</w:t>
        <w:tab/>
        <w:t>8</w:t>
        <w:tab/>
        <w:t>0</w:t>
        <w:tab/>
        <w:t>0</w:t>
        <w:tab/>
        <w:t>8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Patočka Roman</w:t>
        <w:tab/>
        <w:t xml:space="preserve"> </w:t>
        <w:tab/>
        <w:t>Slovan Ivančice B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44</w:t>
        <w:tab/>
        <w:t>2354</w:t>
        <w:tab/>
        <w:t>2354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Mudra Petr</w:t>
        <w:tab/>
        <w:t xml:space="preserve"> </w:t>
        <w:tab/>
        <w:t>ŠK Tetčice C</w:t>
        <w:tab/>
        <w:t xml:space="preserve"> </w:t>
        <w:tab/>
        <w:t>10</w:t>
        <w:tab/>
        <w:t>7</w:t>
        <w:tab/>
        <w:t>0</w:t>
        <w:tab/>
        <w:t>3</w:t>
        <w:tab/>
        <w:t>7.0</w:t>
        <w:tab/>
        <w:t>70.0</w:t>
        <w:tab/>
        <w:t>1412</w:t>
        <w:tab/>
        <w:tab/>
        <w:t xml:space="preserve"> 69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Stanka Miroslav</w:t>
        <w:tab/>
        <w:t xml:space="preserve"> </w:t>
        <w:tab/>
        <w:t>Duras Brno H</w:t>
        <w:tab/>
        <w:t xml:space="preserve"> </w:t>
        <w:tab/>
        <w:t>10</w:t>
        <w:tab/>
        <w:t>7</w:t>
        <w:tab/>
        <w:t>0</w:t>
        <w:tab/>
        <w:t>3</w:t>
        <w:tab/>
        <w:t>7.0</w:t>
        <w:tab/>
        <w:t>70.0</w:t>
        <w:tab/>
        <w:t>129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Bartas David</w:t>
        <w:tab/>
        <w:t>V</w:t>
        <w:tab/>
        <w:t>Vinohrady Brno D</w:t>
        <w:tab/>
        <w:t xml:space="preserve">1355 </w:t>
        <w:tab/>
        <w:t>8</w:t>
        <w:tab/>
        <w:t>6</w:t>
        <w:tab/>
        <w:t>1</w:t>
        <w:tab/>
        <w:t>1</w:t>
        <w:tab/>
        <w:t>6.5</w:t>
        <w:tab/>
        <w:t>81.2</w:t>
        <w:tab/>
        <w:t>1451</w:t>
        <w:tab/>
        <w:t>83</w:t>
        <w:tab/>
        <w:t>1795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Ryska David</w:t>
        <w:tab/>
        <w:t xml:space="preserve"> </w:t>
        <w:tab/>
        <w:t>Slovan Ivančice B</w:t>
        <w:tab/>
        <w:t xml:space="preserve"> </w:t>
        <w:tab/>
        <w:t>9</w:t>
        <w:tab/>
        <w:t>5</w:t>
        <w:tab/>
        <w:t>2</w:t>
        <w:tab/>
        <w:t>2</w:t>
        <w:tab/>
        <w:t>6.0</w:t>
        <w:tab/>
        <w:t>66.7</w:t>
        <w:tab/>
        <w:t>1261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Lamser Tomáš</w:t>
        <w:tab/>
        <w:t xml:space="preserve"> </w:t>
        <w:tab/>
        <w:t>Vinohrady Brno D</w:t>
        <w:tab/>
        <w:t xml:space="preserve">1347 </w:t>
        <w:tab/>
        <w:t>6</w:t>
        <w:tab/>
        <w:t>6</w:t>
        <w:tab/>
        <w:t>0</w:t>
        <w:tab/>
        <w:t>0</w:t>
        <w:tab/>
        <w:t>6.0</w:t>
        <w:tab/>
        <w:t>100.0</w:t>
        <w:tab/>
        <w:t>1333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8.</w:t>
        <w:tab/>
        <w:t>Urbánek Petr</w:t>
        <w:tab/>
        <w:t xml:space="preserve"> </w:t>
        <w:tab/>
        <w:t>ŠK Tetčice C</w:t>
        <w:tab/>
        <w:t xml:space="preserve"> </w:t>
        <w:tab/>
        <w:t>7</w:t>
        <w:tab/>
        <w:t>4</w:t>
        <w:tab/>
        <w:t>2</w:t>
        <w:tab/>
        <w:t>1</w:t>
        <w:tab/>
        <w:t>5.0</w:t>
        <w:tab/>
        <w:t>71.4</w:t>
        <w:tab/>
        <w:t>1462</w:t>
        <w:tab/>
        <w:t>1640</w:t>
        <w:tab/>
        <w:t>164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Fiala Vojtěch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416</w:t>
        <w:tab/>
        <w:tab/>
        <w:t xml:space="preserve"> 81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Ondračka Václav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Doležal Petr</w:t>
        <w:tab/>
        <w:t xml:space="preserve"> </w:t>
        <w:tab/>
        <w:t>Slovan Ivančice B</w:t>
        <w:tab/>
        <w:t xml:space="preserve">1633 </w:t>
        <w:tab/>
        <w:t>7</w:t>
        <w:tab/>
        <w:t>5</w:t>
        <w:tab/>
        <w:t>0</w:t>
        <w:tab/>
        <w:t>2</w:t>
        <w:tab/>
        <w:t>5.0</w:t>
        <w:tab/>
        <w:t>71.4</w:t>
        <w:tab/>
        <w:t>1457</w:t>
        <w:tab/>
        <w:t>16</w:t>
        <w:tab/>
        <w:t>222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2.Brandejs Zdenko</w:t>
        <w:tab/>
        <w:t xml:space="preserve"> </w:t>
        <w:tab/>
        <w:t>Vinohrady Brno D</w:t>
        <w:tab/>
        <w:t xml:space="preserve"> </w:t>
        <w:tab/>
        <w:t>9</w:t>
        <w:tab/>
        <w:t>5</w:t>
        <w:tab/>
        <w:t>0</w:t>
        <w:tab/>
        <w:t>4</w:t>
        <w:tab/>
        <w:t>5.0</w:t>
        <w:tab/>
        <w:t>55.6</w:t>
        <w:tab/>
        <w:t>13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dle procenta získaných bodů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antor Jiří</w:t>
        <w:tab/>
        <w:t xml:space="preserve"> </w:t>
        <w:tab/>
        <w:t>Slovan Ivančice B</w:t>
        <w:tab/>
        <w:t xml:space="preserve"> </w:t>
        <w:tab/>
        <w:t>8</w:t>
        <w:tab/>
        <w:t>8</w:t>
        <w:tab/>
        <w:t>0</w:t>
        <w:tab/>
        <w:t>0</w:t>
        <w:tab/>
        <w:t>8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amser Tomáš</w:t>
        <w:tab/>
        <w:t xml:space="preserve"> </w:t>
        <w:tab/>
        <w:t>Vinohrady Brno D</w:t>
        <w:tab/>
        <w:t xml:space="preserve">1347 </w:t>
        <w:tab/>
        <w:t>6</w:t>
        <w:tab/>
        <w:t>6</w:t>
        <w:tab/>
        <w:t>0</w:t>
        <w:tab/>
        <w:t>0</w:t>
        <w:tab/>
        <w:t>6.0</w:t>
        <w:tab/>
        <w:t>100.0</w:t>
        <w:tab/>
        <w:t>1333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Bartas David</w:t>
        <w:tab/>
        <w:t>V</w:t>
        <w:tab/>
        <w:t>Vinohrady Brno D</w:t>
        <w:tab/>
        <w:t xml:space="preserve">1355 </w:t>
        <w:tab/>
        <w:t>8</w:t>
        <w:tab/>
        <w:t>6</w:t>
        <w:tab/>
        <w:t>1</w:t>
        <w:tab/>
        <w:t>1</w:t>
        <w:tab/>
        <w:t>6.5</w:t>
        <w:tab/>
        <w:t>81.2</w:t>
        <w:tab/>
        <w:t>1451</w:t>
        <w:tab/>
        <w:t>83</w:t>
        <w:tab/>
        <w:t>1795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Horáček Petr</w:t>
        <w:tab/>
        <w:t xml:space="preserve"> </w:t>
        <w:tab/>
        <w:t>USP Kociánka</w:t>
        <w:tab/>
        <w:t xml:space="preserve"> </w:t>
        <w:tab/>
        <w:t>5</w:t>
        <w:tab/>
        <w:t>4</w:t>
        <w:tab/>
        <w:t>0</w:t>
        <w:tab/>
        <w:t>1</w:t>
        <w:tab/>
        <w:t>4.0</w:t>
        <w:tab/>
        <w:t>80.0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okorný Vlastimil</w:t>
        <w:tab/>
        <w:t xml:space="preserve"> </w:t>
        <w:tab/>
        <w:t>Duras Brno H</w:t>
        <w:tab/>
        <w:t xml:space="preserve">1589 </w:t>
        <w:tab/>
        <w:t>5</w:t>
        <w:tab/>
        <w:t>4</w:t>
        <w:tab/>
        <w:t>0</w:t>
        <w:tab/>
        <w:t>1</w:t>
        <w:tab/>
        <w:t>4.0</w:t>
        <w:tab/>
        <w:t>80.0</w:t>
        <w:tab/>
        <w:t>133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Patočka Roman</w:t>
        <w:tab/>
        <w:t xml:space="preserve"> </w:t>
        <w:tab/>
        <w:t>Slovan Ivančice B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44</w:t>
        <w:tab/>
        <w:t>2354</w:t>
        <w:tab/>
        <w:t>2354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7.</w:t>
        <w:tab/>
        <w:t>Urbánek Petr</w:t>
        <w:tab/>
        <w:t xml:space="preserve"> </w:t>
        <w:tab/>
        <w:t>ŠK Tetčice C</w:t>
        <w:tab/>
        <w:t xml:space="preserve"> </w:t>
        <w:tab/>
        <w:t>7</w:t>
        <w:tab/>
        <w:t>4</w:t>
        <w:tab/>
        <w:t>2</w:t>
        <w:tab/>
        <w:t>1</w:t>
        <w:tab/>
        <w:t>5.0</w:t>
        <w:tab/>
        <w:t>71.4</w:t>
        <w:tab/>
        <w:t>1462</w:t>
        <w:tab/>
        <w:t>1640</w:t>
        <w:tab/>
        <w:t>164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Fiala Vojtěch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416</w:t>
        <w:tab/>
        <w:tab/>
        <w:t xml:space="preserve"> 81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Ondračka Václav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250</w:t>
        <w:tab/>
        <w:tab/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Doležal Petr</w:t>
        <w:tab/>
        <w:t xml:space="preserve"> </w:t>
        <w:tab/>
        <w:t>Slovan Ivančice B</w:t>
        <w:tab/>
        <w:t xml:space="preserve">1633 </w:t>
        <w:tab/>
        <w:t>7</w:t>
        <w:tab/>
        <w:t>5</w:t>
        <w:tab/>
        <w:t>0</w:t>
        <w:tab/>
        <w:t>2</w:t>
        <w:tab/>
        <w:t>5.0</w:t>
        <w:tab/>
        <w:t>71.4</w:t>
        <w:tab/>
        <w:t>1457</w:t>
        <w:tab/>
        <w:t>16</w:t>
        <w:tab/>
        <w:t>222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dle performance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Patočka Roman</w:t>
        <w:tab/>
        <w:t xml:space="preserve"> </w:t>
        <w:tab/>
        <w:t>Slovan Ivančice B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44</w:t>
        <w:tab/>
        <w:t>2354</w:t>
        <w:tab/>
        <w:t>2354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Doležal Petr</w:t>
        <w:tab/>
        <w:t xml:space="preserve"> </w:t>
        <w:tab/>
        <w:t>Slovan Ivančice B</w:t>
        <w:tab/>
        <w:t xml:space="preserve">1633 </w:t>
        <w:tab/>
        <w:t>7</w:t>
        <w:tab/>
        <w:t>5</w:t>
        <w:tab/>
        <w:t>0</w:t>
        <w:tab/>
        <w:t>2</w:t>
        <w:tab/>
        <w:t>5.0</w:t>
        <w:tab/>
        <w:t>71.4</w:t>
        <w:tab/>
        <w:t>1457</w:t>
        <w:tab/>
        <w:t>16</w:t>
        <w:tab/>
        <w:t>2222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Bartas David</w:t>
        <w:tab/>
        <w:t>V</w:t>
        <w:tab/>
        <w:t>Vinohrady Brno D</w:t>
        <w:tab/>
        <w:t xml:space="preserve">1355 </w:t>
        <w:tab/>
        <w:t>8</w:t>
        <w:tab/>
        <w:t>6</w:t>
        <w:tab/>
        <w:t>1</w:t>
        <w:tab/>
        <w:t>1</w:t>
        <w:tab/>
        <w:t>6.5</w:t>
        <w:tab/>
        <w:t>81.2</w:t>
        <w:tab/>
        <w:t>1451</w:t>
        <w:tab/>
        <w:t>83</w:t>
        <w:tab/>
        <w:t>1795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rbánek Petr</w:t>
        <w:tab/>
        <w:t xml:space="preserve"> </w:t>
        <w:tab/>
        <w:t>ŠK Tetčice C</w:t>
        <w:tab/>
        <w:t xml:space="preserve"> </w:t>
        <w:tab/>
        <w:t>7</w:t>
        <w:tab/>
        <w:t>4</w:t>
        <w:tab/>
        <w:t>2</w:t>
        <w:tab/>
        <w:t>1</w:t>
        <w:tab/>
        <w:t>5.0</w:t>
        <w:tab/>
        <w:t>71.4</w:t>
        <w:tab/>
        <w:t>1462</w:t>
        <w:tab/>
        <w:t>1640</w:t>
        <w:tab/>
        <w:t>1640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5.</w:t>
        <w:tab/>
        <w:t>Lapúník Michal</w:t>
        <w:tab/>
        <w:t xml:space="preserve"> </w:t>
        <w:tab/>
        <w:t>Lokomotiva Brno H</w:t>
        <w:tab/>
        <w:t xml:space="preserve"> </w:t>
        <w:tab/>
        <w:t>9</w:t>
        <w:tab/>
        <w:t>4</w:t>
        <w:tab/>
        <w:t>1</w:t>
        <w:tab/>
        <w:t>4</w:t>
        <w:tab/>
        <w:t>4.5</w:t>
        <w:tab/>
        <w:t>50.0</w:t>
        <w:tab/>
        <w:t>1386</w:t>
        <w:tab/>
        <w:t>1367</w:t>
        <w:tab/>
        <w:t>136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Meixner Milan</w:t>
        <w:tab/>
        <w:t xml:space="preserve"> </w:t>
        <w:tab/>
        <w:t>USP Kociánka</w:t>
        <w:tab/>
        <w:t xml:space="preserve">1531 </w:t>
        <w:tab/>
        <w:t>8</w:t>
        <w:tab/>
        <w:t>3</w:t>
        <w:tab/>
        <w:t>2</w:t>
        <w:tab/>
        <w:t>3</w:t>
        <w:tab/>
        <w:t>4.0</w:t>
        <w:tab/>
        <w:t>50.0</w:t>
        <w:tab/>
        <w:t>1484</w:t>
        <w:tab/>
        <w:t>-11</w:t>
        <w:tab/>
        <w:t>1353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Lapuníková Markéta</w:t>
        <w:tab/>
        <w:t xml:space="preserve"> </w:t>
        <w:tab/>
        <w:t>Lokomotiva Brno H</w:t>
        <w:tab/>
        <w:t xml:space="preserve"> </w:t>
        <w:tab/>
        <w:t>9</w:t>
        <w:tab/>
        <w:t>4</w:t>
        <w:tab/>
        <w:t>1</w:t>
        <w:tab/>
        <w:t>4</w:t>
        <w:tab/>
        <w:t>4.5</w:t>
        <w:tab/>
        <w:t>50.0</w:t>
        <w:tab/>
        <w:t>1389</w:t>
        <w:tab/>
        <w:t>1347</w:t>
        <w:tab/>
        <w:t>1346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Stanka Petr</w:t>
        <w:tab/>
        <w:t xml:space="preserve"> </w:t>
        <w:tab/>
        <w:t>Duras Brno H</w:t>
        <w:tab/>
        <w:t xml:space="preserve"> </w:t>
        <w:tab/>
        <w:t>9</w:t>
        <w:tab/>
        <w:t>2</w:t>
        <w:tab/>
        <w:t>2</w:t>
        <w:tab/>
        <w:t>5</w:t>
        <w:tab/>
        <w:t>3.0</w:t>
        <w:tab/>
        <w:t>33.3</w:t>
        <w:tab/>
        <w:t>1404</w:t>
        <w:tab/>
        <w:tab/>
        <w:t>1229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Fiala Vojtěch</w:t>
        <w:tab/>
        <w:t xml:space="preserve"> </w:t>
        <w:tab/>
        <w:t>Lokomotiva Brno H</w:t>
        <w:tab/>
        <w:t xml:space="preserve"> </w:t>
        <w:tab/>
        <w:t>7</w:t>
        <w:tab/>
        <w:t>5</w:t>
        <w:tab/>
        <w:t>0</w:t>
        <w:tab/>
        <w:t>2</w:t>
        <w:tab/>
        <w:t>5.0</w:t>
        <w:tab/>
        <w:t>71.4</w:t>
        <w:tab/>
        <w:t>1416</w:t>
        <w:tab/>
        <w:tab/>
        <w:t xml:space="preserve"> 817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Stehlík Miloslav</w:t>
        <w:tab/>
        <w:t xml:space="preserve"> </w:t>
        <w:tab/>
        <w:t>Duras Brno H</w:t>
        <w:tab/>
        <w:t xml:space="preserve"> </w:t>
        <w:tab/>
        <w:t>8</w:t>
        <w:tab/>
        <w:t>3</w:t>
        <w:tab/>
        <w:t>0</w:t>
        <w:tab/>
        <w:t>5</w:t>
        <w:tab/>
        <w:t>3.0</w:t>
        <w:tab/>
        <w:t>37.5</w:t>
        <w:tab/>
        <w:t>1348</w:t>
        <w:tab/>
        <w:tab/>
        <w:t xml:space="preserve"> 766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Petřvaldský Dušan</w:t>
        <w:tab/>
        <w:t xml:space="preserve"> </w:t>
        <w:tab/>
        <w:t>USP Kociánka</w:t>
        <w:tab/>
        <w:t xml:space="preserve">1372 </w:t>
        <w:tab/>
        <w:t>6</w:t>
        <w:tab/>
        <w:t>2</w:t>
        <w:tab/>
        <w:t>1</w:t>
        <w:tab/>
        <w:t>3</w:t>
        <w:tab/>
        <w:t>2.5</w:t>
        <w:tab/>
        <w:t>41.7</w:t>
        <w:tab/>
        <w:t>1481</w:t>
        <w:tab/>
        <w:t>-10</w:t>
        <w:tab/>
        <w:t xml:space="preserve"> 729</w:t>
      </w:r>
    </w:p>
    <w:p>
      <w:pPr>
        <w:pStyle w:val="Prosttext"/>
        <w:tabs>
          <w:tab w:val="clear" w:pos="708"/>
          <w:tab w:val="left" w:pos="284" w:leader="none"/>
          <w:tab w:val="left" w:pos="2410" w:leader="none"/>
          <w:tab w:val="left" w:pos="2694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2.Janků Michal</w:t>
        <w:tab/>
        <w:t xml:space="preserve"> </w:t>
        <w:tab/>
        <w:t>USP Kociánka</w:t>
        <w:tab/>
        <w:t xml:space="preserve"> </w:t>
        <w:tab/>
        <w:t>8</w:t>
        <w:tab/>
        <w:t>0</w:t>
        <w:tab/>
        <w:t>2</w:t>
        <w:tab/>
        <w:t>6</w:t>
        <w:tab/>
        <w:t>1.0</w:t>
        <w:tab/>
        <w:t>12.5</w:t>
        <w:tab/>
        <w:t>1367</w:t>
        <w:tab/>
        <w:tab/>
        <w:t xml:space="preserve"> 70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,V,R,P,B - počet zápasů, výher, remíz, proher, získaných bod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% - procento získaných bodů, Koef - průměrný koeficient soupeř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+ELO - změna národ. ELA po soutěži (orientačně), Perf - performan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Mrtvé duše (hráči zákl. sestav, kteří nesehráli předepsaný počet utkání)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Šimsová Petra</w:t>
        <w:tab/>
        <w:t xml:space="preserve"> </w:t>
        <w:tab/>
        <w:t>USP Kociánka</w:t>
        <w:tab/>
        <w:t>(0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Kafoněk Miroslav</w:t>
        <w:tab/>
        <w:t xml:space="preserve"> </w:t>
        <w:tab/>
        <w:t>Duras Brno H</w:t>
        <w:tab/>
        <w:tab/>
        <w:t>(0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Oběma družstvům uděluji podle rozpisu soutěže pokutu 50,- Kč.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Kontumovaní hráči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Doležal Petr</w:t>
        <w:tab/>
        <w:t xml:space="preserve"> </w:t>
        <w:tab/>
        <w:t>Slovan Ivančice B</w:t>
        <w:tab/>
        <w:t>(1)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2.Stanka Petr</w:t>
        <w:tab/>
        <w:t xml:space="preserve"> </w:t>
        <w:tab/>
        <w:t>Duras Brno H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Stanka Miroslav</w:t>
        <w:tab/>
        <w:t>Duras Brno H</w:t>
        <w:tab/>
        <w:tab/>
        <w:t>(2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Keše Tibor</w:t>
        <w:tab/>
        <w:t xml:space="preserve"> </w:t>
        <w:tab/>
        <w:t>Duras Brno H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Tesař Filip</w:t>
        <w:tab/>
        <w:t xml:space="preserve"> </w:t>
        <w:tab/>
        <w:t>Duras Brno H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6.Tesař Ondřej </w:t>
        <w:tab/>
        <w:t>Duras Brno H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7.Němeček Michal </w:t>
        <w:tab/>
        <w:t>Duras Brno H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ntumované (nesehrané) partie: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šachovnice: Kyvíř Petr   K:0   Tesař Ondřej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2 </w:t>
        <w:tab/>
        <w:t xml:space="preserve">Z:4  </w:t>
        <w:tab/>
        <w:t>Duras Brno H - Slovan Ivančice B</w:t>
        <w:tab/>
        <w:t>(Hurta Miroslav)</w:t>
        <w:tab/>
        <w:t>2 :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šachovnice: Látal Jiří   K:0   Doležal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3 </w:t>
        <w:tab/>
        <w:t xml:space="preserve">Z:7  </w:t>
        <w:tab/>
        <w:t>USP Kociánka - Duras Brno H</w:t>
        <w:tab/>
        <w:t>(???)</w:t>
        <w:tab/>
        <w:t>2.5:2.5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šachovnice: Pliska Roman   K:0   Tesař Filip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4 </w:t>
        <w:tab/>
        <w:t xml:space="preserve">Z:10 </w:t>
        <w:tab/>
        <w:t>Duras Brno H - Vinohrady Brno D</w:t>
        <w:tab/>
        <w:t>(Vojáček Zdeněk)</w:t>
        <w:tab/>
        <w:t>1 :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šachovnice: Němeček Michal   0:K   Široký Filip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7 </w:t>
        <w:tab/>
        <w:t xml:space="preserve">Z:19 </w:t>
        <w:tab/>
        <w:t>Slovan Ivančice B - Duras Brno H</w:t>
        <w:tab/>
        <w:t>(Hurta Miroslav)</w:t>
        <w:tab/>
        <w:t>5 : 0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šachovnice: Ryska David   K:0   Stanka Miroslav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šachovnice: Kantor Jiří   K:0   Keše T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:10</w:t>
        <w:tab/>
        <w:t xml:space="preserve">Z:28 </w:t>
        <w:tab/>
        <w:t>Duras Brno H - Lokomotiva Brno H</w:t>
        <w:tab/>
        <w:t>(Vojáček Zdeněk)</w:t>
        <w:tab/>
        <w:t>0 :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šachovnice: Stanka Petr   0:K   Lapúník Michal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šachovnice: Stanka Miroslav   0:K   Pulec Ondřej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Udělené pokuty: Duras Brno 550,- Kč, ÚSP Kociánka 50,- Kč. </w:t>
      </w:r>
      <w:r>
        <w:rPr>
          <w:rFonts w:eastAsia="MS Mincho;ＭＳ 明朝" w:cs="Arial" w:ascii="Arial" w:hAnsi="Arial"/>
          <w:sz w:val="22"/>
        </w:rPr>
        <w:t>Pokuty jsou splatné do 30.6.200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ěkuji všem kapitánům i hráčům za spolupráci. Bohužel, na můj vkus bylo letos hodně kontumací a omylů při nastupování sestav. Zde musí kapitáni více zlepšit svou práci, daná pravidla je nutno dodržovat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 příštím roce bude naše soutěž podle nového klasifikačního řádu započítávána na LOK ČR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, vedoucí soutěže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    ŠK Tetčice C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D│ V│ D│ V│ V│ V│ D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6│ 2│ 3│ 4│ 5│ 6│ 2│ 3│ 4│ 5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Urbánek Petr      │ -│ 1│ %│ 1│ 0│ -│ 1│ -│ 1│ %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Mudra Petr        │ 1│ 1│ 0│ 1│ 0│ 0│ 1│ 1│ 1│ 1│  │ 7.0│ 70│10│100│ 7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Nováček Tomáš     │ 0│ 1│ 1│ -│ 1│ 0│ 1│ -│ -│ -│  │ 4.0│ 67│ 6│ 6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Hlaváček Tomáš    │ 0│ -│ -│ -│ -│ -│ 0│ -│ -│ -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Kyvíř Petr        │*1│ 0│ 0│ 0│ 0│ -│ -│ 0│ 0│ 0│  │ 1.0│ 13│ 8│ 8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Kameník Pavel     │ 0│  │  │ %│ 0│ 0│  │ 0│  │ 0│  │ 0.5│  8│ 6│ 60│  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Vaverka Vojtěch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Nykodým Jiří      │  │  │  │  │  │  │  │ 0│ 0│ 0│  │ 0.0│  0│ 3│ 3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Bouška Tomáš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Hlaváček Lubo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olařík Matou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Šon Jakub         │  │  │ 0│ 0│  │  │  │  │  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Šon Jan           │  │  │  │  │  │ 0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Věžník Ota        │  │  │  │  │  │ 0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Pokorný Michal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Novotný Jakub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Peichl Denis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Verčimák Štefan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 │3 │1%│2%│1 │0 │3 │1 │2 │1%│  │17.5│ 35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0 │1 │0 │0 │2 │0 │0 │0 │  │  5 │ 25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    USP Kociánka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D│ V│ V│ D│ V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5│ 1│ 6│ 3│ 4│ 5│ 1│ 6│ 3│ 4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Petřvaldský Dušan │ 0│ -│ -│ 1│ 0│ -│ 0│ %│ 1│ -│  │ 2.5│ 42│ 6│ 60│ 2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Meixner Milan     │ -│ 0│ %│ 1│ 1│ 0│ -│ 1│ %│ 0│  │ 4.0│ 50│ 8│ 8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Šimsová Petra     │ -│ -│ -│ -│ -│ -│ -│ -│ -│ -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Buršík Miloš      │ 0│ 0│ -│ 0│ 0│ -│ 0│ -│ 1│ 0│  │ 1.0│ 14│ 7│ 7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Janků Michal      │ %│ -│ 0│ 0│ 0│ 0│ 0│ 0│ -│ %│  │ 1.0│ 13│ 8│ 8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liska Roman      │  │ 1│*1│  │ 0│ 0│  │ 0│  │  │  │ 2.0│ 40│ 5│ 5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Došek Vlastislav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Horáček Petr      │  │ 0│*1│  │  │  │ 1│  │ 1│ 1│  │ 4.0│ 80│ 5│ 5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Hřebíček Jakub    │ 0│*1│  │ 0│  │ 0│*1│ 0│*1│*1│  │ 4.0│ 50│ 8│ 8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rátký Antonín    │  │  │ 0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Báčová Ivana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Krčmářová Květa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Dvorský Ondřej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 %│2 │2%│2 │1 │0 │2 │1%│4%│2%│  │18.5│ 3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1 │0 │0 │0 │0 │0 │2 │1 │  │  4 │ 2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Lokomotiva Brno H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4│ 5│ 1│ 2│ 6│ 4│ 5│ 1│ 2│ 6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Lapuníková Markéta│ 1│ 1│ %│ 0│ 0│ -│ 1│ 0│ 0│*1│  │ 4.5│ 50│ 9│ 9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Fiala Vojtěch     │ -│ 1│ 1│ 0│ 1│ 0│ 1│ 1│ -│ -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Lapúník Michal    │ 0│ 0│ 0│ 1│ 0│ -│ 1│ 1│ %│*1│  │ 4.5│ 50│ 9│ 9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Pulec Ondřej      │ 0│ -│ -│ -│ -│ -│ -│ -│ -│*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Ondračka Václav   │ -│ 1│ 1│ 1│ 0│ -│ -│ 1│ 0│*1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Mazúr Richard     │  │  │ 1│  │  │  │  │  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Dvořák Roman      │ 0│  │  │  │  │ 0│  │  │  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Míčo Ondřej       │ 0│*1│  │  │  │ 0│  │  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edová Lucie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Jadviš Peter      │  │  │  │ 1│ 0│  │ 0│*1│ 0│  │  │ 2.0│ 40│ 5│ 5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ozel Jakub       │  │  │  │  │  │ %│*1│  │  │  │  │ 1.5│ 75│ 2│ 2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Slepánek Dalibor  │  │  │  │  │  │ 0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1 │4 │3%│3 │1 │ %│4 │4 │ %│4 │  │25.5│ 5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2 │2 │0 │0 │2 │2 │0 │2 │  │ 12 │ 6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Slovan Ivančice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V│ D│ V│ D│ D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3│ 6│ 5│ 1│ 2│ 3│ 6│ 5│ 1│ 2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Doležal Petr      │ -│*0│ -│ 0│ 1│ 1│ 1│ 1│ -│ 1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Šulc Michal       │ 0│ 1│ 0│ -│ 0│ -│ -│ -│ 0│ -│  │ 1.0│ 20│ 5│ 5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Zezulák Michal    │ 1│ -│ 0│ 0│ -│ 1│ 1│ 0│ 0│ 1│  │ 4.0│ 50│ 8│ 8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Patočka Roman     │ 1│ 1│ 0│ 1│ 1│ 1│ 1│ 0│ 1│ %│  │ 7.5│ 75│10│100│ 7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Ryska David       │ 1│ 0│ 1│ %│ 1│ %│*1│ -│ 1│ 0│  │ 6.0│ 67│ 9│ 9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Kantor Jiří       │ 1│ 1│ 1│ 1│ 1│ 1│*1│ 1│  │  │  │ 8.0│100│ 8│ 80│ 8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Sedlář Ivo        │  │  │  │  │  │  │  │ 1│*1│  │  │ 2.0│100│ 2│ 2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3 │2 │2%│4 │4%│5 │3 │3 │2%│  │33.5│ 6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0 │1 │2 │2 │2 │2 │2 │1 │  │ 16 │ 8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Vinohrady Brno D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V│ D│ D│ V│ D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2│ 3│ 4│ 6│ 1│ 2│ 3│ 4│ 6│ 1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Bartas David      │ 1│ -│ 1│ 1│ 1│ 1│ -│ 0│ 1│ %│  │ 6.5│ 81│ 8│ 80│ 6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Lamser Tomáš      │ 1│ -│ 1│ -│ 1│ 1│ -│ 1│ 1│ -│  │ 6.0│100│ 6│ 6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ivák Martin      │ %│ -│ 1│ 1│ 0│ 1│ 0│ -│ -│ -│  │ 3.5│ 58│ 6│ 60│ 3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Brandejs Zdenko   │ 1│ 0│ 0│ 1│ 1│ 1│ 0│ 1│ -│ 0│  │ 5.0│ 56│ 9│ 9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Bartas Michal     │*1│ 0│ -│ -│ -│ -│ -│ -│ -│ -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etrželka David   │  │  │  │  │  │  │  │  │ 0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adrnka Jakub     │  │ 1│  │ 0│  │  │  │  │  │ 1│  │ 2.0│ 67│ 3│ 3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Široký Filip      │  │  │  │*1│ 1│  │ 0│  │ 0│ 1│  │ 3.0│ 60│ 5│ 5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Frolo Patrik      │  │ 0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Svoboda Pavel     │  │  │ 0│  │  │  │ 1│ 0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Svoboda Tomáš     │  │  │  │  │  │  │  │ 0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Šlampa Tomáš      │  │  │  │  │  │  │  │  │ 0│ 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%│1 │3 │4 │4 │4 │1 │2 │2 │3%│  │29.0│ 5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2 │2 │2 │2 │0 │0 │0 │2 │  │ 12 │ 6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    Duras Brno H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4│ 2│ 5│ 3│ 1│ 4│ 2│ 5│ 3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Látal Jiří        │ -│*1│ -│ 0│ -│ 1│ 0│ -│ 0│*0│  │ 2.0│ 33│ 6│ 6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tanka Petr       │ 0│ 0│ %│ 0│ 1│ 1│ -│ %│ 0│*0│  │ 3.0│ 33│ 9│ 9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tehlík Miloslav  │ 1│ 0│ 1│ 0│ 0│ 1│ 0│ 0│ -│ -│  │ 3.0│ 38│ 8│ 8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afoněk Miroslav  │ -│ -│ -│ -│ -│ -│ -│ -│ -│ -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Pokorný Vlastimil │ -│ -│ -│ -│ 1│ 1│ 0│ 1│ 1│ -│  │ 4.0│ 80│ 5│ 5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tanka Miroslav   │ 1│ 1│*0│ 1│ 1│ 1│*0│ 1│ 1│*0│  │ 7.0│ 70│10│100│ 7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eše Tibor        │  │  │  │  │ 1│  │*0│ 1│ 1│*0│  │ 3.0│ 60│ 5│ 5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Tesař Filip       │  │  │*0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Tesař Ondřej      │*0│  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Zavadilová Karolín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oudr Alois       │  │  │ 1│  │  │  │  │  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Němeček Michal    │ 1│ 0│  │*0│  │  │  │  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Strnad Ondřej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 │2 │2%│1 │4 │5 │0 │3%│3 │0 │  │24.0│ 4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1 │0 │2 │2 │0 │2 │2 │0 │  │ 11 │ 55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Lokomotiva Brno H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4│ 5│ 1│ 2│ 6│ 4│ 5│ 1│ 2│ 6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Lapuníková Markéta│ 1│ 1│ %│ 0│ 0│ -│ 1│ 0│ 0│*1│  │ 4.5│ 50│ 9│ 9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Fiala Vojtěch     │ -│ 1│ 1│ 0│ 1│ 0│ 1│ 1│ -│ -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Lapúník Michal    │ 0│ 0│ 0│ 1│ 0│ -│ 1│ 1│ %│*1│  │ 4.5│ 50│ 9│ 9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Pulec Ondřej      │ 0│ -│ -│ -│ -│ -│ -│ -│ -│*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Ondračka Václav   │ -│ 1│ 1│ 1│ 0│ -│ -│ 1│ 0│*1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Mazúr Richard     │  │  │ 1│  │  │  │  │  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Dvořák Roman      │ 0│  │  │  │  │ 0│  │  │  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Míčo Ondřej       │ 0│*1│  │  │  │ 0│  │  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edová Lucie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Jadviš Peter      │  │  │  │ 1│ 0│  │ 0│*1│ 0│  │  │ 2.0│ 40│ 5│ 5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ozel Jakub       │  │  │  │  │  │ %│*1│  │  │  │  │ 1.5│ 75│ 2│ 2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Slepánek Dalibor  │  │  │  │  │  │ 0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1 │4 │3%│3 │1 │ %│4 │4 │ %│4 │  │25.5│ 5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2 │2 │0 │0 │2 │2 │0 │2 │  │ 12 │ 6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Slovan Ivančice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V│ D│ V│ D│ D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3│ 6│ 5│ 1│ 2│ 3│ 6│ 5│ 1│ 2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Doležal Petr      │ -│*0│ -│ 0│ 1│ 1│ 1│ 1│ -│ 1│  │ 5.0│ 71│ 7│ 7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Šulc Michal       │ 0│ 1│ 0│ -│ 0│ -│ -│ -│ 0│ -│  │ 1.0│ 20│ 5│ 5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Zezulák Michal    │ 1│ -│ 0│ 0│ -│ 1│ 1│ 0│ 0│ 1│  │ 4.0│ 50│ 8│ 8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Patočka Roman     │ 1│ 1│ 0│ 1│ 1│ 1│ 1│ 0│ 1│ %│  │ 7.5│ 75│10│100│ 7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Ryska David       │ 1│ 0│ 1│ %│ 1│ %│*1│ -│ 1│ 0│  │ 6.0│ 67│ 9│ 9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Kantor Jiří       │ 1│ 1│ 1│ 1│ 1│ 1│*1│ 1│  │  │  │ 8.0│100│ 8│ 80│ 8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Sedlář Ivo        │  │  │  │  │  │  │  │ 1│*1│  │  │ 2.0│100│ 2│ 2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3 │2 │2%│4 │4%│5 │3 │3 │2%│  │33.5│ 6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0 │1 │2 │2 │2 │2 │2 │1 │  │ 16 │ 8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Vinohrady Brno D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V│ D│ D│ V│ D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2│ 3│ 4│ 6│ 1│ 2│ 3│ 4│ 6│ 1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Bartas David      │ 1│ -│ 1│ 1│ 1│ 1│ -│ 0│ 1│ %│  │ 6.5│ 81│ 8│ 80│ 6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Lamser Tomáš      │ 1│ -│ 1│ -│ 1│ 1│ -│ 1│ 1│ -│  │ 6.0│100│ 6│ 6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ivák Martin      │ %│ -│ 1│ 1│ 0│ 1│ 0│ -│ -│ -│  │ 3.5│ 58│ 6│ 60│ 3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Brandejs Zdenko   │ 1│ 0│ 0│ 1│ 1│ 1│ 0│ 1│ -│ 0│  │ 5.0│ 56│ 9│ 9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Bartas Michal     │*1│ 0│ -│ -│ -│ -│ -│ -│ -│ -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etrželka David   │  │  │  │  │  │  │  │  │ 0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adrnka Jakub     │  │ 1│  │ 0│  │  │  │  │  │ 1│  │ 2.0│ 67│ 3│ 3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Široký Filip      │  │  │  │*1│ 1│  │ 0│  │ 0│ 1│  │ 3.0│ 60│ 5│ 5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Frolo Patrik      │  │ 0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Svoboda Pavel     │  │  │ 0│  │  │  │ 1│ 0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Svoboda Tomáš     │  │  │  │  │  │  │  │ 0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Šlampa Tomáš      │  │  │  │  │  │  │  │  │ 0│ 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%│1 │3 │4 │4 │4 │1 │2 │2 │3%│  │29.0│ 5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2 │2 │2 │2 │0 │0 │0 │2 │  │ 12 │ 6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3/04           Duras Brno H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18│ 2│16│ 6│20│ 3│24│16│30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00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Slovan Ivančice B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USP Kociánka            5. Vinohrady Brno D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Lokomotiva Brno H       6. Duras Brno H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4│ 2│ 5│ 3│ 1│ 4│ 2│ 5│ 3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Látal Jiří        │ -│*1│ -│ 0│ -│ 1│ 0│ -│ 0│*0│  │ 2.0│ 33│ 6│ 6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tanka Petr       │ 0│ 0│ %│ 0│ 1│ 1│ -│ %│ 0│*0│  │ 3.0│ 33│ 9│ 9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tehlík Miloslav  │ 1│ 0│ 1│ 0│ 0│ 1│ 0│ 0│ -│ -│  │ 3.0│ 38│ 8│ 8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afoněk Miroslav  │ -│ -│ -│ -│ -│ -│ -│ -│ -│ -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Pokorný Vlastimil │ -│ -│ -│ -│ 1│ 1│ 0│ 1│ 1│ -│  │ 4.0│ 80│ 5│ 5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tanka Miroslav   │ 1│ 1│*0│ 1│ 1│ 1│*0│ 1│ 1│*0│  │ 7.0│ 70│10│100│ 7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eše Tibor        │  │  │  │  │ 1│  │*0│ 1│ 1│*0│  │ 3.0│ 60│ 5│ 5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Tesař Filip       │  │  │*0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Tesař Ondřej      │*0│  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Zavadilová Karolín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oudr Alois       │  │  │ 1│  │  │  │  │  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Němeček Michal    │ 1│ 0│  │*0│  │  │  │  │  │  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Strnad Ondřej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 │2 │2%│1 │4 │5 │0 │3%│3 │0 │  │24.0│ 4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1 │0 │2 │2 │0 │2 │2 │0 │  │ 11 │ 55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sectPr>
      <w:type w:val="nextPage"/>
      <w:pgSz w:w="11906" w:h="16838"/>
      <w:pgMar w:left="510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43:00Z</dcterms:created>
  <dc:creator>Mirek Hurta</dc:creator>
  <dc:description/>
  <dc:language>en-US</dc:language>
  <cp:lastModifiedBy>Mirek Hurta</cp:lastModifiedBy>
  <dcterms:modified xsi:type="dcterms:W3CDTF">2004-04-04T21:07:00Z</dcterms:modified>
  <cp:revision>6</cp:revision>
  <dc:subject/>
  <dc:title>Základní soutěž - ročník 03/04</dc:title>
</cp:coreProperties>
</file>