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>OP Brno-venkov I.tř. - ročník 03/04</w:t>
        <w:tab/>
        <w:tab/>
        <w:t>Zpráva z kola č.  9</w:t>
        <w:tab/>
        <w:tab/>
        <w:t>29.02.04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10"/>
          <w:u w:val="single"/>
        </w:rPr>
      </w:pPr>
      <w:r>
        <w:rPr>
          <w:rFonts w:eastAsia="MS Mincho;ＭＳ 明朝" w:cs="Arial" w:ascii="Arial" w:hAnsi="Arial"/>
          <w:b/>
          <w:bCs/>
          <w:sz w:val="10"/>
          <w:u w:val="single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9 </w:t>
        <w:tab/>
        <w:t xml:space="preserve">Z:41 </w:t>
        <w:tab/>
        <w:t>ŠK Židlochovice - TJ Slovan Ivančice</w:t>
        <w:tab/>
        <w:tab/>
        <w:t>(Kolek Josef)</w:t>
        <w:tab/>
        <w:tab/>
        <w:t>3 : 5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ládek Vladislav    H</w:t>
        <w:tab/>
        <w:t xml:space="preserve">0:1 </w:t>
        <w:tab/>
        <w:t>Kolek Josef</w:t>
        <w:tab/>
        <w:tab/>
        <w:t xml:space="preserve">Vaculka Lubomír </w:t>
        <w:tab/>
        <w:t xml:space="preserve">0:K </w:t>
        <w:tab/>
        <w:t>Staněk Tomáš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 xml:space="preserve">Křena Bohuslav </w:t>
        <w:tab/>
        <w:t xml:space="preserve">%:% </w:t>
        <w:tab/>
        <w:t>Nekuda Jaroslav</w:t>
        <w:tab/>
        <w:t>Štefl František</w:t>
        <w:tab/>
        <w:t xml:space="preserve"> </w:t>
        <w:tab/>
        <w:t>0:1   H</w:t>
        <w:tab/>
        <w:t>Veselý Pavel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Cupák Břetislav </w:t>
        <w:tab/>
        <w:t xml:space="preserve">%:% </w:t>
        <w:tab/>
        <w:t>Nekuda Jaroslav</w:t>
        <w:tab/>
        <w:t>Kubeš Jiří</w:t>
        <w:tab/>
        <w:t xml:space="preserve"> </w:t>
        <w:tab/>
        <w:t xml:space="preserve">1:0 </w:t>
        <w:tab/>
        <w:t>Roman Miloslav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Ondrůj Michal</w:t>
        <w:tab/>
        <w:t xml:space="preserve"> </w:t>
        <w:tab/>
        <w:t xml:space="preserve">0:K </w:t>
        <w:tab/>
        <w:t>Kábela Milan</w:t>
        <w:tab/>
        <w:tab/>
        <w:t>Kirš Dušan</w:t>
        <w:tab/>
        <w:t xml:space="preserve">       H</w:t>
        <w:tab/>
        <w:t xml:space="preserve">1:0 </w:t>
        <w:tab/>
        <w:t>Patočka Roman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9 </w:t>
        <w:tab/>
        <w:t xml:space="preserve">Z:42 </w:t>
        <w:tab/>
        <w:t>Lokomotiva Brno G - ŠK Tetčice "B"</w:t>
        <w:tab/>
        <w:tab/>
        <w:t>(Lorber Martin)</w:t>
        <w:tab/>
        <w:t>7 : 1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Makovetskyi Maksym</w:t>
        <w:tab/>
        <w:t>V 1:0 V Hampel David</w:t>
        <w:tab/>
        <w:t xml:space="preserve">Pospíchal Tomáš </w:t>
        <w:tab/>
        <w:t xml:space="preserve">1:0 </w:t>
        <w:tab/>
        <w:t>Kočí Jiří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Bednář Jakub</w:t>
        <w:tab/>
        <w:t xml:space="preserve">        V</w:t>
        <w:tab/>
        <w:t>1:0 V</w:t>
        <w:tab/>
        <w:t>Tláskal Martin</w:t>
        <w:tab/>
        <w:tab/>
        <w:t>Otépka Pavel</w:t>
        <w:tab/>
        <w:t xml:space="preserve"> </w:t>
        <w:tab/>
        <w:t xml:space="preserve">1:0 </w:t>
        <w:tab/>
        <w:t>Lacko Dušan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Novotný Jan</w:t>
        <w:tab/>
        <w:t xml:space="preserve"> </w:t>
        <w:tab/>
        <w:t>1:0 V</w:t>
        <w:tab/>
        <w:t>Diviš Libor</w:t>
        <w:tab/>
        <w:tab/>
        <w:t>Lorber Martin</w:t>
        <w:tab/>
        <w:t xml:space="preserve"> </w:t>
        <w:tab/>
        <w:t xml:space="preserve">1:0 </w:t>
        <w:tab/>
        <w:t>Sedláček Zdeněk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Kratochvíl Karel      V</w:t>
        <w:tab/>
        <w:t xml:space="preserve">1:0 </w:t>
        <w:tab/>
        <w:t>Heger Miroslav</w:t>
        <w:tab/>
        <w:t xml:space="preserve">Bystřická Kamila </w:t>
        <w:tab/>
        <w:t xml:space="preserve">0:1 </w:t>
        <w:tab/>
        <w:t>Mudra Petr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9 </w:t>
        <w:tab/>
        <w:t xml:space="preserve">Z:43 </w:t>
        <w:tab/>
        <w:t>ŠK KME DDM Kuřim C - Sokol Střelice</w:t>
        <w:tab/>
        <w:tab/>
        <w:t>(Kučera Vladislav)</w:t>
        <w:tab/>
        <w:t>1 : 7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Buček Miroslav </w:t>
        <w:tab/>
        <w:t>0:1  H</w:t>
        <w:tab/>
        <w:t>Kučera Vladislav</w:t>
        <w:tab/>
        <w:t>Novotný Petr</w:t>
        <w:tab/>
        <w:t xml:space="preserve"> </w:t>
        <w:tab/>
        <w:t xml:space="preserve">0:1 </w:t>
        <w:tab/>
        <w:t>Horák Karel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Adler Lubomír</w:t>
        <w:tab/>
        <w:t xml:space="preserve"> </w:t>
        <w:tab/>
        <w:t>%:% H</w:t>
        <w:tab/>
        <w:t>Fuchs Stanislav</w:t>
        <w:tab/>
        <w:t>Krupica Aleš</w:t>
        <w:tab/>
        <w:t xml:space="preserve"> </w:t>
        <w:tab/>
        <w:t xml:space="preserve">0:1 </w:t>
        <w:tab/>
        <w:t>Kubínek Roman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adílek Petr</w:t>
        <w:tab/>
        <w:t xml:space="preserve"> </w:t>
        <w:tab/>
        <w:t xml:space="preserve">0:1 </w:t>
        <w:tab/>
        <w:t>Skoumal Bohumil</w:t>
        <w:tab/>
        <w:t>Drápal Jiří</w:t>
        <w:tab/>
        <w:t xml:space="preserve"> </w:t>
        <w:tab/>
        <w:t xml:space="preserve">0:1 </w:t>
        <w:tab/>
        <w:t>Horák Miloš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Novotný Dalibor </w:t>
        <w:tab/>
        <w:t>%:% H</w:t>
        <w:tab/>
        <w:t>Farář Václav</w:t>
        <w:tab/>
        <w:tab/>
        <w:t>Váňa Pavel</w:t>
        <w:tab/>
        <w:t xml:space="preserve"> </w:t>
        <w:tab/>
        <w:t xml:space="preserve">0:1 </w:t>
        <w:tab/>
        <w:t>Urbanec Vladimír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9 </w:t>
        <w:tab/>
        <w:t xml:space="preserve">Z:44 </w:t>
        <w:tab/>
        <w:t>Orel Ořechov B - ŠK KME DDM Kuřim B</w:t>
        <w:tab/>
        <w:tab/>
        <w:t>(???)</w:t>
        <w:tab/>
        <w:tab/>
        <w:tab/>
        <w:t>5 : 3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Komprda Pavel      V</w:t>
        <w:tab/>
        <w:t xml:space="preserve">1:0 </w:t>
        <w:tab/>
        <w:t>Vašek Michael</w:t>
        <w:tab/>
        <w:t xml:space="preserve">Pokorný Radovan </w:t>
        <w:tab/>
        <w:t xml:space="preserve">1:0 </w:t>
        <w:tab/>
        <w:t>Kropáč Jiří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Kubíček Pavel</w:t>
        <w:tab/>
        <w:t xml:space="preserve"> </w:t>
        <w:tab/>
        <w:t xml:space="preserve">0:1 </w:t>
        <w:tab/>
        <w:t>Slezák Jan</w:t>
        <w:tab/>
        <w:tab/>
        <w:t xml:space="preserve">Kacálek Tomáš </w:t>
        <w:tab/>
        <w:t xml:space="preserve">1:0 </w:t>
        <w:tab/>
        <w:t>Přidal Jiří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Zbořil Lubomír </w:t>
        <w:tab/>
        <w:t xml:space="preserve">0:1 </w:t>
        <w:tab/>
        <w:t>Horák Bronislav</w:t>
        <w:tab/>
        <w:t xml:space="preserve">Skála Miroslav </w:t>
        <w:tab/>
        <w:t xml:space="preserve">1:0 </w:t>
        <w:tab/>
        <w:t>Uher Jaromír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ehal Luděk</w:t>
        <w:tab/>
        <w:t xml:space="preserve"> </w:t>
        <w:tab/>
        <w:t xml:space="preserve">1:0 </w:t>
        <w:tab/>
        <w:t>Vitula Jan</w:t>
        <w:tab/>
        <w:tab/>
        <w:t>Porč Pavel</w:t>
        <w:tab/>
        <w:t xml:space="preserve">       H</w:t>
        <w:tab/>
        <w:t xml:space="preserve">0:1 </w:t>
        <w:tab/>
        <w:t>Šmíd Tomáš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/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9 </w:t>
        <w:tab/>
        <w:t xml:space="preserve">Z:45 </w:t>
        <w:tab/>
        <w:t>ŠK Bydo Zakřany B - ŠK Sokol Tišnov B</w:t>
        <w:tab/>
        <w:tab/>
        <w:t>(Slavík Vladimír)</w:t>
        <w:tab/>
        <w:t>3.5:4.5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Kunderka Miroslav </w:t>
        <w:tab/>
        <w:t>%:% V</w:t>
        <w:tab/>
        <w:t>Plašil Lubomír</w:t>
        <w:tab/>
        <w:tab/>
        <w:t xml:space="preserve">Prášek Ladislav </w:t>
        <w:tab/>
        <w:t xml:space="preserve">0:1 </w:t>
        <w:tab/>
        <w:t>Krejčí Dalibor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Del Favero Karel </w:t>
        <w:tab/>
        <w:t xml:space="preserve">0:1 </w:t>
        <w:tab/>
        <w:t>Endlicher Jiří</w:t>
        <w:tab/>
        <w:tab/>
        <w:t xml:space="preserve">Wehrenberg Petr </w:t>
        <w:tab/>
        <w:t xml:space="preserve">1:0 </w:t>
        <w:tab/>
        <w:t>Hlavsa Vladimír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Kadeřábek Pavel </w:t>
        <w:tab/>
        <w:t xml:space="preserve">1:0 </w:t>
        <w:tab/>
        <w:t>Bartoň Jan</w:t>
        <w:tab/>
        <w:tab/>
        <w:t>Šic Miloš</w:t>
        <w:tab/>
        <w:t xml:space="preserve"> </w:t>
        <w:tab/>
        <w:t xml:space="preserve">0:1 </w:t>
        <w:tab/>
        <w:t>Šilha Josef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Klapal Rudolf</w:t>
        <w:tab/>
        <w:t xml:space="preserve"> </w:t>
        <w:tab/>
        <w:t>0:1  V</w:t>
        <w:tab/>
        <w:t>Janás Josef</w:t>
        <w:tab/>
        <w:tab/>
        <w:t xml:space="preserve">Horna Ladislav </w:t>
        <w:tab/>
        <w:t xml:space="preserve">1:0 </w:t>
        <w:tab/>
        <w:t>Uhlíř Antonín</w:t>
      </w:r>
    </w:p>
    <w:p>
      <w:pPr>
        <w:pStyle w:val="Prosttext"/>
        <w:rPr>
          <w:rFonts w:ascii="Arial" w:hAnsi="Arial" w:eastAsia="MS Mincho;ＭＳ 明朝" w:cs="Arial"/>
          <w:sz w:val="8"/>
        </w:rPr>
      </w:pPr>
      <w:r>
        <w:rPr>
          <w:rFonts w:eastAsia="MS Mincho;ＭＳ 明朝" w:cs="Arial" w:ascii="Arial" w:hAnsi="Arial"/>
          <w:sz w:val="8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.</w:t>
        <w:tab/>
        <w:t>Lokomotiva Brno G</w:t>
        <w:tab/>
        <w:t>9 8 0 1</w:t>
        <w:tab/>
        <w:t xml:space="preserve">  49.5</w:t>
        <w:tab/>
        <w:t>16</w:t>
        <w:tab/>
        <w:t xml:space="preserve"> 6.</w:t>
        <w:tab/>
        <w:t>ŠK Bydo Zakřany B</w:t>
        <w:tab/>
        <w:t>9 4 0 5</w:t>
        <w:tab/>
        <w:t xml:space="preserve">  34.5</w:t>
        <w:tab/>
        <w:t xml:space="preserve"> 8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.</w:t>
        <w:tab/>
        <w:t>Sokol Střelice</w:t>
        <w:tab/>
        <w:tab/>
        <w:t>9 7 0 2   49.5</w:t>
        <w:tab/>
        <w:t>14</w:t>
        <w:tab/>
        <w:t xml:space="preserve"> 7.</w:t>
        <w:tab/>
        <w:t>ŠK Židlochovice</w:t>
        <w:tab/>
        <w:t>9 4 0 5</w:t>
        <w:tab/>
        <w:t xml:space="preserve">  31.0</w:t>
        <w:tab/>
        <w:t xml:space="preserve"> 8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3.</w:t>
        <w:tab/>
        <w:t>ŠK Sokol Tišnov B</w:t>
        <w:tab/>
        <w:t>9 7 0 2   41.5</w:t>
        <w:tab/>
        <w:t>14</w:t>
        <w:tab/>
        <w:t xml:space="preserve"> 8.</w:t>
        <w:tab/>
        <w:t>TJ Slovan Ivančice</w:t>
        <w:tab/>
        <w:t>9 3 0 6</w:t>
        <w:tab/>
        <w:t xml:space="preserve">  31.0</w:t>
        <w:tab/>
        <w:t xml:space="preserve"> 6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4.</w:t>
        <w:tab/>
        <w:t>Orel Ořechov B</w:t>
        <w:tab/>
        <w:t>9 5 0 4   43.5</w:t>
        <w:tab/>
        <w:t>10</w:t>
        <w:tab/>
        <w:t xml:space="preserve"> 9.</w:t>
        <w:tab/>
        <w:t>ŠK Tetčice "B"</w:t>
        <w:tab/>
        <w:t>9 3 0 6</w:t>
        <w:tab/>
        <w:t xml:space="preserve">  29.5</w:t>
        <w:tab/>
        <w:t xml:space="preserve"> 6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.</w:t>
        <w:tab/>
        <w:t>KME DDM Kuřim B</w:t>
        <w:tab/>
        <w:t>9 4 0 5</w:t>
        <w:tab/>
        <w:t xml:space="preserve">  37.5</w:t>
        <w:tab/>
        <w:t xml:space="preserve">  8</w:t>
        <w:tab/>
        <w:t>10.</w:t>
        <w:tab/>
        <w:t>KME DDM Kuřim C</w:t>
        <w:tab/>
        <w:t>9 0 0 9</w:t>
        <w:tab/>
        <w:t xml:space="preserve">  12.5</w:t>
        <w:tab/>
        <w:t xml:space="preserve"> 0</w:t>
      </w:r>
    </w:p>
    <w:p>
      <w:pPr>
        <w:pStyle w:val="Prosttext"/>
        <w:rPr>
          <w:rFonts w:ascii="Arial" w:hAnsi="Arial" w:eastAsia="MS Mincho;ＭＳ 明朝" w:cs="Arial"/>
          <w:sz w:val="8"/>
        </w:rPr>
      </w:pPr>
      <w:r>
        <w:rPr>
          <w:rFonts w:eastAsia="MS Mincho;ＭＳ 明朝" w:cs="Arial" w:ascii="Arial" w:hAnsi="Arial"/>
          <w:sz w:val="8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Mrtvé duše (hráči zákl. sestav, kteří nesehráli předepsaný počet utkání):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V soutěži nebyly žádné "mrtvé duše".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8"/>
        </w:rPr>
      </w:pPr>
      <w:r>
        <w:rPr>
          <w:rFonts w:eastAsia="MS Mincho;ＭＳ 明朝" w:cs="Arial" w:ascii="Arial" w:hAnsi="Arial"/>
          <w:b/>
          <w:bCs/>
          <w:sz w:val="8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Kontumovaní hráči:</w:t>
      </w:r>
    </w:p>
    <w:p>
      <w:pPr>
        <w:sectPr>
          <w:type w:val="nextPage"/>
          <w:pgSz w:w="11906" w:h="16838"/>
          <w:pgMar w:left="85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rosttext"/>
        <w:tabs>
          <w:tab w:val="clear" w:pos="709"/>
          <w:tab w:val="left" w:pos="2268" w:leader="none"/>
          <w:tab w:val="left" w:pos="4536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1.Olšovský Josef </w:t>
        <w:tab/>
        <w:t>ŠK Sokol Tišnov B</w:t>
        <w:tab/>
        <w:t>(1)</w:t>
      </w:r>
    </w:p>
    <w:p>
      <w:pPr>
        <w:pStyle w:val="Prosttext"/>
        <w:tabs>
          <w:tab w:val="clear" w:pos="709"/>
          <w:tab w:val="left" w:pos="2268" w:leader="none"/>
          <w:tab w:val="left" w:pos="4536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2.Krupica Pavel </w:t>
        <w:tab/>
        <w:t>ŠK KME DDM Kuřim B</w:t>
        <w:tab/>
        <w:t>(1)</w:t>
      </w:r>
    </w:p>
    <w:p>
      <w:pPr>
        <w:pStyle w:val="Prosttext"/>
        <w:tabs>
          <w:tab w:val="clear" w:pos="709"/>
          <w:tab w:val="left" w:pos="2268" w:leader="none"/>
          <w:tab w:val="left" w:pos="4536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3.Přidal Jiří</w:t>
        <w:tab/>
        <w:t>ŠK KME DDM Kuřim B</w:t>
        <w:tab/>
        <w:t>(1)</w:t>
      </w:r>
    </w:p>
    <w:p>
      <w:pPr>
        <w:pStyle w:val="Prosttext"/>
        <w:tabs>
          <w:tab w:val="clear" w:pos="709"/>
          <w:tab w:val="left" w:pos="2268" w:leader="none"/>
          <w:tab w:val="left" w:pos="4536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4.Mahr Lukáš</w:t>
        <w:tab/>
        <w:t>ŠK Tetčice B</w:t>
        <w:tab/>
        <w:t>(1)</w:t>
      </w:r>
    </w:p>
    <w:p>
      <w:pPr>
        <w:pStyle w:val="Prosttext"/>
        <w:tabs>
          <w:tab w:val="clear" w:pos="709"/>
          <w:tab w:val="left" w:pos="2268" w:leader="none"/>
          <w:tab w:val="left" w:pos="4536" w:leader="none"/>
        </w:tabs>
        <w:rPr/>
      </w:pPr>
      <w:r>
        <w:rPr>
          <w:rFonts w:eastAsia="MS Mincho;ＭＳ 明朝" w:cs="Arial" w:ascii="Arial" w:hAnsi="Arial"/>
          <w:sz w:val="22"/>
        </w:rPr>
        <w:t>5.Bez obsazení hráčem ŠK Tetčice B</w:t>
        <w:tab/>
        <w:t>(3)</w:t>
        <w:tab/>
      </w:r>
    </w:p>
    <w:p>
      <w:pPr>
        <w:pStyle w:val="Prosttext"/>
        <w:tabs>
          <w:tab w:val="clear" w:pos="709"/>
          <w:tab w:val="left" w:pos="2268" w:leader="none"/>
          <w:tab w:val="left" w:pos="4536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6.Ondrůj Michal </w:t>
        <w:tab/>
        <w:t>ŠK Židlochovice</w:t>
        <w:tab/>
        <w:t>(1)</w:t>
      </w:r>
    </w:p>
    <w:p>
      <w:pPr>
        <w:pStyle w:val="Prosttext"/>
        <w:tabs>
          <w:tab w:val="clear" w:pos="709"/>
          <w:tab w:val="left" w:pos="2268" w:leader="none"/>
          <w:tab w:val="left" w:pos="4536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7.Vaculka Lubomír </w:t>
        <w:tab/>
        <w:t>ŠK Židlochovice</w:t>
        <w:tab/>
        <w:t>(1)</w:t>
      </w:r>
    </w:p>
    <w:p>
      <w:pPr>
        <w:pStyle w:val="Prosttext"/>
        <w:tabs>
          <w:tab w:val="clear" w:pos="709"/>
          <w:tab w:val="left" w:pos="2268" w:leader="none"/>
          <w:tab w:val="left" w:pos="4536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8.Otépka Pavel </w:t>
        <w:tab/>
        <w:t>Lokomotiva Brno G</w:t>
        <w:tab/>
        <w:t>(1)</w:t>
      </w:r>
    </w:p>
    <w:p>
      <w:pPr>
        <w:pStyle w:val="Prosttext"/>
        <w:tabs>
          <w:tab w:val="clear" w:pos="709"/>
          <w:tab w:val="left" w:pos="2268" w:leader="none"/>
          <w:tab w:val="left" w:pos="4536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9.Kábela Milan </w:t>
        <w:tab/>
        <w:t>TJ Slovan Ivančice</w:t>
        <w:tab/>
        <w:t>(1)</w:t>
      </w:r>
    </w:p>
    <w:p>
      <w:pPr>
        <w:pStyle w:val="Prosttext"/>
        <w:tabs>
          <w:tab w:val="clear" w:pos="709"/>
          <w:tab w:val="left" w:pos="2268" w:leader="none"/>
          <w:tab w:val="left" w:pos="4536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10.Šulc Michal </w:t>
        <w:tab/>
        <w:t>TJ Slovan Ivančice</w:t>
        <w:tab/>
        <w:t>(1)</w:t>
      </w:r>
    </w:p>
    <w:p>
      <w:pPr>
        <w:pStyle w:val="Prosttext"/>
        <w:tabs>
          <w:tab w:val="clear" w:pos="709"/>
          <w:tab w:val="left" w:pos="2268" w:leader="none"/>
          <w:tab w:val="left" w:pos="4536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sectPr>
          <w:type w:val="continuous"/>
          <w:pgSz w:w="11906" w:h="16838"/>
          <w:pgMar w:left="851" w:right="567" w:gutter="0" w:header="0" w:top="851" w:footer="0" w:bottom="851"/>
          <w:cols w:num="2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rosttext"/>
        <w:rPr>
          <w:rFonts w:ascii="Arial" w:hAnsi="Arial" w:eastAsia="MS Mincho;ＭＳ 明朝" w:cs="Arial"/>
          <w:sz w:val="4"/>
        </w:rPr>
      </w:pPr>
      <w:r>
        <w:rPr>
          <w:rFonts w:eastAsia="MS Mincho;ＭＳ 明朝" w:cs="Arial" w:ascii="Arial" w:hAnsi="Arial"/>
          <w:sz w:val="4"/>
        </w:rPr>
      </w:r>
    </w:p>
    <w:p>
      <w:pPr>
        <w:pStyle w:val="Prosttext"/>
        <w:ind w:firstLine="708"/>
        <w:jc w:val="both"/>
        <w:rPr/>
      </w:pPr>
      <w:r>
        <w:rPr>
          <w:rFonts w:eastAsia="MS Mincho;ＭＳ 明朝" w:cs="Arial" w:ascii="Arial" w:hAnsi="Arial"/>
          <w:sz w:val="22"/>
        </w:rPr>
        <w:t xml:space="preserve">Za kontumované partie vyslovuji výše uvedeným oddílům </w:t>
      </w:r>
      <w:r>
        <w:rPr>
          <w:rFonts w:eastAsia="MS Mincho;ＭＳ 明朝" w:cs="Arial" w:ascii="Arial" w:hAnsi="Arial"/>
          <w:b/>
          <w:bCs/>
          <w:sz w:val="22"/>
        </w:rPr>
        <w:t>napomenutí</w:t>
      </w:r>
      <w:r>
        <w:rPr>
          <w:rFonts w:eastAsia="MS Mincho;ＭＳ 明朝" w:cs="Arial" w:ascii="Arial" w:hAnsi="Arial"/>
          <w:sz w:val="22"/>
        </w:rPr>
        <w:t xml:space="preserve">. Protože však počet kontumací u žádného oddílu nepřesáhl stanovený počet 5, žádnou </w:t>
      </w:r>
      <w:r>
        <w:rPr>
          <w:rFonts w:eastAsia="MS Mincho;ＭＳ 明朝" w:cs="Arial" w:ascii="Arial" w:hAnsi="Arial"/>
          <w:b/>
          <w:bCs/>
          <w:sz w:val="22"/>
        </w:rPr>
        <w:t xml:space="preserve">pokutu </w:t>
      </w:r>
      <w:r>
        <w:rPr>
          <w:rFonts w:eastAsia="MS Mincho;ＭＳ 明朝" w:cs="Arial" w:ascii="Arial" w:hAnsi="Arial"/>
          <w:sz w:val="22"/>
        </w:rPr>
        <w:t xml:space="preserve">za kontumace </w:t>
      </w:r>
      <w:r>
        <w:rPr>
          <w:rFonts w:eastAsia="MS Mincho;ＭＳ 明朝" w:cs="Arial" w:ascii="Arial" w:hAnsi="Arial"/>
          <w:b/>
          <w:bCs/>
          <w:sz w:val="22"/>
        </w:rPr>
        <w:t>neuděluji</w:t>
      </w:r>
      <w:r>
        <w:rPr>
          <w:rFonts w:eastAsia="MS Mincho;ＭＳ 明朝" w:cs="Arial" w:ascii="Arial" w:hAnsi="Arial"/>
          <w:sz w:val="22"/>
        </w:rPr>
        <w:t xml:space="preserve">. Rovněž nemám důvod jakkoli sankcionovat mrtvé duše (žádné nebyly) a i zasílání partií bylo v naprostém pořádku. Drtivá většina oddílů zvládla o utkání informovat již v neděli večer, což podstatně urychlilo vydávání zpravodaje. </w:t>
      </w:r>
      <w:r>
        <w:rPr>
          <w:rFonts w:eastAsia="MS Mincho;ＭＳ 明朝" w:cs="Arial" w:ascii="Arial" w:hAnsi="Arial"/>
          <w:b/>
          <w:bCs/>
          <w:sz w:val="22"/>
        </w:rPr>
        <w:t xml:space="preserve">Všem kapitánům </w:t>
      </w:r>
      <w:r>
        <w:rPr>
          <w:rFonts w:eastAsia="MS Mincho;ＭＳ 明朝" w:cs="Arial" w:ascii="Arial" w:hAnsi="Arial"/>
          <w:sz w:val="22"/>
        </w:rPr>
        <w:t xml:space="preserve">vyslovuji </w:t>
      </w:r>
      <w:r>
        <w:rPr>
          <w:rFonts w:eastAsia="MS Mincho;ＭＳ 明朝" w:cs="Arial" w:ascii="Arial" w:hAnsi="Arial"/>
          <w:b/>
          <w:bCs/>
          <w:sz w:val="22"/>
        </w:rPr>
        <w:t xml:space="preserve">poděkování </w:t>
      </w:r>
      <w:r>
        <w:rPr>
          <w:rFonts w:eastAsia="MS Mincho;ＭＳ 明朝" w:cs="Arial" w:ascii="Arial" w:hAnsi="Arial"/>
          <w:sz w:val="22"/>
        </w:rPr>
        <w:t>za perfektně odvedenou práci.</w:t>
      </w:r>
    </w:p>
    <w:p>
      <w:pPr>
        <w:pStyle w:val="Prosttext"/>
        <w:ind w:firstLine="708"/>
        <w:jc w:val="both"/>
        <w:rPr/>
      </w:pPr>
      <w:r>
        <w:rPr>
          <w:rFonts w:eastAsia="MS Mincho;ＭＳ 明朝" w:cs="Arial" w:ascii="Arial" w:hAnsi="Arial"/>
          <w:sz w:val="22"/>
        </w:rPr>
        <w:t xml:space="preserve">Z mého pohledu vedoucího soutěže se tak jednalo o nejvzornější průběh soutěže za celé desetiletí. Jako tradičně nebyly žádné spory a celá soutěže proběhla v duchu fair play, za což zaslouží uznání </w:t>
      </w:r>
      <w:r>
        <w:rPr>
          <w:rFonts w:eastAsia="MS Mincho;ＭＳ 明朝" w:cs="Arial" w:ascii="Arial" w:hAnsi="Arial"/>
          <w:b/>
          <w:bCs/>
          <w:sz w:val="22"/>
        </w:rPr>
        <w:t>všichni hráči</w:t>
      </w:r>
      <w:r>
        <w:rPr>
          <w:rFonts w:eastAsia="MS Mincho;ＭＳ 明朝" w:cs="Arial" w:ascii="Arial" w:hAnsi="Arial"/>
          <w:sz w:val="22"/>
        </w:rPr>
        <w:t>.</w:t>
      </w:r>
    </w:p>
    <w:p>
      <w:pPr>
        <w:pStyle w:val="Prosttext"/>
        <w:ind w:firstLine="708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Blahopřeji Lokomotivě k postupu,  družstvo ve složení Krystl – Bednář – Konečný – Vymazal – Čába – Hurta – Lorber – Kubát – Čermák – Smrž – Makovecký se v této soutěži poprvé objevilo v sezóně 1997/98 a skončilo tehdy na 4.místě. </w:t>
      </w:r>
    </w:p>
    <w:p>
      <w:pPr>
        <w:pStyle w:val="Prosttext"/>
        <w:ind w:firstLine="708"/>
        <w:jc w:val="both"/>
        <w:rPr/>
      </w:pPr>
      <w:r>
        <w:rPr>
          <w:rFonts w:eastAsia="MS Mincho;ＭＳ 明朝" w:cs="Arial" w:ascii="Arial" w:hAnsi="Arial"/>
          <w:sz w:val="22"/>
        </w:rPr>
        <w:t xml:space="preserve">Budeme držet palce i Střelicím, aby i na ně vyšel postup do krajského přeboru. Ze soutěže vzhledem k počtu účastníků </w:t>
      </w:r>
      <w:r>
        <w:rPr>
          <w:rFonts w:eastAsia="MS Mincho;ＭＳ 明朝" w:cs="Arial" w:ascii="Arial" w:hAnsi="Arial"/>
          <w:b/>
          <w:bCs/>
          <w:sz w:val="22"/>
        </w:rPr>
        <w:t>nesestupuje nikdo</w:t>
      </w:r>
      <w:r>
        <w:rPr>
          <w:rFonts w:eastAsia="MS Mincho;ＭＳ 明朝" w:cs="Arial" w:ascii="Arial" w:hAnsi="Arial"/>
          <w:sz w:val="22"/>
        </w:rPr>
        <w:t>, a to bez ohledu na to, jak dopadnou vyšší soutěže.</w:t>
      </w:r>
    </w:p>
    <w:p>
      <w:pPr>
        <w:pStyle w:val="Prosttext"/>
        <w:ind w:left="3540" w:firstLine="708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Hurta Miroslav, vedoucí soutěže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  <w:t>OP Brno-venkov I.tř. - ročník 03/04</w:t>
        <w:tab/>
        <w:t>Závěrečná zpráva</w:t>
        <w:tab/>
        <w:t>29.02.04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                          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Soutěž:   OP Brno-venkov I.tř.                                 ročník:  03/04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                             </w:t>
      </w:r>
      <w:r>
        <w:rPr>
          <w:rFonts w:eastAsia="MS Mincho;ＭＳ 明朝"/>
        </w:rPr>
        <w:t>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┬──────────────────┬────┬────┬────┬────┬────┬────┬────┬────┬────┬────┬─────┬──┬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Čd│     Družstvo     │  1 │  2 │  3 │  4 │  5 │  6 │  7 │  8 │  9 │ 10 │  S  │ B│Po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──┼────┼────┼────┼────┼────┼────┼────┼────┼────┼─────┼──┼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6│Lokomotiva Brno G │****│ 5.5│ 5.5│ 4.5│ 2.5│ 7.5│ 5.0│ 5.0│ 7.0│ 7.0│ 49.5│16│ 1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──┼────┼────┼────┼────┼────┼────┼────┼────┼────┼─────┼──┼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3│Sokol Střelice    │ 2.5│****│ 3.0│ 5.0│ 6.0│ 5.5│ 6.5│ 6.0│ 8.0│ 7.0│ 49.5│14│ 2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──┼────┼────┼────┼────┼────┼────┼────┼────┼────┼─────┼──┼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│ŠK Sokol Tišnov B │ 2.5│ 5.0│****│ 4.5│ 5.5│ 4.5│ 3.5│ 5.5│ 5.0│ 5.5│ 41.5│14│ 3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──┼────┼────┼────┼────┼────┼────┼────┼────┼────┼─────┼──┼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8│Orel Ořechov B    │ 3.5│ 3.0│ 3.5│****│ 5.0│ 4.5│ 6.5│ 3.5│ 6.0│ 8.0│ 43.5│10│ 4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──┼────┼────┼────┼────┼────┼────┼────┼────┼────┼─────┼──┼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│ŠK KME DDM Kuřim B│ 5.5│ 2.0│ 2.5│ 3.0│****│ 5.5│ 3.5│ 5.0│ 3.5│ 7.0│ 37.5│ 8│ 5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──┼────┼────┼────┼────┼────┼────┼────┼────┼────┼─────┼──┼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ŠK Bydo Zakřany B │ 0.5│ 2.5│ 3.5│ 3.5│ 2.5│****│ 5.0│ 6.0│ 5.5│ 5.5│ 34.5│ 8│ 6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──┼────┼────┼────┼────┼────┼────┼────┼────┼────┼─────┼──┼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5│ŠK Židlochovice   │ 3.0│ 1.5│ 4.5│ 1.5│ 4.5│ 3.0│****│ 3.0│ 4.5│ 5.5│ 31.0│ 8│ 7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──┼────┼────┼────┼────┼────┼────┼────┼────┼────┼─────┼──┼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0│TJ Slovan Ivančice│ 3.0│ 2.0│ 2.5│ 4.5│ 3.0│ 2.0│ 5.0│****│ 2.0│ 7.0│ 31.0│ 6│ 8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──┼────┼────┼────┼────┼────┼────┼────┼────┼────┼─────┼──┼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4│ŠK Tetčice "B"    │ 1.0│ 0.0│ 3.0│ 2.0│ 4.5│ 2.5│ 3.5│ 6.0│****│ 7.0│ 29.5│ 6│ 9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──┼────┼────┼────┼────┼────┼────┼────┼────┼────┼─────┼──┼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7│ŠK KME DDM Kuřim C│ 1.0│ 1.0│ 2.5│ 0.0│ 1.0│ 2.5│ 2.5│ 1.0│ 1.0│****│ 12.5│ 0│1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└──┴──────────────────┴────┴────┴────┴────┴────┴────┴────┴────┴────┴────┴─────┴──┴──┘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tabs>
          <w:tab w:val="clear" w:pos="709"/>
          <w:tab w:val="left" w:pos="1418" w:leader="none"/>
          <w:tab w:val="left" w:pos="5103" w:leader="none"/>
        </w:tabs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Četnost jednotlivých výsledků zápasů:</w:t>
        <w:tab/>
        <w:t>Statistika zápasů:</w:t>
        <w:tab/>
        <w:tab/>
        <w:tab/>
        <w:tab/>
      </w:r>
    </w:p>
    <w:p>
      <w:pPr>
        <w:pStyle w:val="Prosttext"/>
        <w:tabs>
          <w:tab w:val="clear" w:pos="709"/>
          <w:tab w:val="left" w:pos="1418" w:leader="none"/>
          <w:tab w:val="left" w:pos="510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-  4.0 : 4.0 :</w:t>
        <w:tab/>
        <w:t xml:space="preserve">  0x.</w:t>
        <w:tab/>
        <w:t>- počet zápasů:</w:t>
        <w:tab/>
        <w:tab/>
        <w:t>45</w:t>
        <w:tab/>
        <w:tab/>
      </w:r>
    </w:p>
    <w:p>
      <w:pPr>
        <w:pStyle w:val="Prosttext"/>
        <w:tabs>
          <w:tab w:val="clear" w:pos="709"/>
          <w:tab w:val="left" w:pos="1418" w:leader="none"/>
          <w:tab w:val="left" w:pos="510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-  4.5 : 3.5 :</w:t>
        <w:tab/>
        <w:t xml:space="preserve">  9x.</w:t>
        <w:tab/>
        <w:t>- počet sehraných zápasů:</w:t>
        <w:tab/>
        <w:t>45</w:t>
      </w:r>
    </w:p>
    <w:p>
      <w:pPr>
        <w:pStyle w:val="Prosttext"/>
        <w:tabs>
          <w:tab w:val="clear" w:pos="709"/>
          <w:tab w:val="left" w:pos="1418" w:leader="none"/>
          <w:tab w:val="left" w:pos="510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-  5.0 : 3.0 :</w:t>
        <w:tab/>
        <w:t xml:space="preserve">  9x.</w:t>
      </w:r>
    </w:p>
    <w:p>
      <w:pPr>
        <w:pStyle w:val="Prosttext"/>
        <w:tabs>
          <w:tab w:val="clear" w:pos="709"/>
          <w:tab w:val="left" w:pos="1418" w:leader="none"/>
          <w:tab w:val="left" w:pos="510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-  5.5 : 2.5 :</w:t>
        <w:tab/>
        <w:t>11x.</w:t>
        <w:tab/>
      </w:r>
    </w:p>
    <w:p>
      <w:pPr>
        <w:pStyle w:val="Prosttext"/>
        <w:tabs>
          <w:tab w:val="clear" w:pos="709"/>
          <w:tab w:val="left" w:pos="1418" w:leader="none"/>
          <w:tab w:val="left" w:pos="510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-  6.0 : 2.0 :</w:t>
        <w:tab/>
        <w:t xml:space="preserve">  5x.</w:t>
        <w:tab/>
      </w:r>
    </w:p>
    <w:p>
      <w:pPr>
        <w:pStyle w:val="Prosttext"/>
        <w:tabs>
          <w:tab w:val="clear" w:pos="709"/>
          <w:tab w:val="left" w:pos="1418" w:leader="none"/>
          <w:tab w:val="left" w:pos="510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-  6.5 : 1.5 :</w:t>
        <w:tab/>
        <w:t xml:space="preserve">  2x.</w:t>
        <w:tab/>
      </w:r>
      <w:r>
        <w:rPr>
          <w:rFonts w:eastAsia="MS Mincho;ＭＳ 明朝" w:cs="Arial" w:ascii="Arial" w:hAnsi="Arial"/>
          <w:b/>
          <w:bCs/>
          <w:sz w:val="22"/>
        </w:rPr>
        <w:t>Zápasy, jejichž všechny partie skončily remízou:</w:t>
      </w:r>
    </w:p>
    <w:p>
      <w:pPr>
        <w:pStyle w:val="Prosttext"/>
        <w:tabs>
          <w:tab w:val="clear" w:pos="709"/>
          <w:tab w:val="left" w:pos="1418" w:leader="none"/>
          <w:tab w:val="left" w:pos="510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-  7.0 : 1.0 :</w:t>
        <w:tab/>
        <w:t xml:space="preserve">  6x.</w:t>
        <w:tab/>
        <w:t>V soutěži nebyl žádný takový zápas.</w:t>
      </w:r>
    </w:p>
    <w:p>
      <w:pPr>
        <w:pStyle w:val="Prosttext"/>
        <w:tabs>
          <w:tab w:val="clear" w:pos="709"/>
          <w:tab w:val="left" w:pos="1418" w:leader="none"/>
          <w:tab w:val="left" w:pos="510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-  7.5 : 0.5 :</w:t>
        <w:tab/>
        <w:t xml:space="preserve">  1x.</w:t>
      </w:r>
    </w:p>
    <w:p>
      <w:pPr>
        <w:pStyle w:val="Prosttext"/>
        <w:tabs>
          <w:tab w:val="clear" w:pos="709"/>
          <w:tab w:val="left" w:pos="1418" w:leader="none"/>
          <w:tab w:val="left" w:pos="5103" w:leader="none"/>
        </w:tabs>
        <w:rPr/>
      </w:pPr>
      <w:r>
        <w:rPr>
          <w:rFonts w:eastAsia="MS Mincho;ＭＳ 明朝" w:cs="Arial" w:ascii="Arial" w:hAnsi="Arial"/>
          <w:sz w:val="22"/>
        </w:rPr>
        <w:t>-  8.0 : 0.0 :</w:t>
        <w:tab/>
        <w:t xml:space="preserve">  2x.</w:t>
      </w:r>
    </w:p>
    <w:p>
      <w:pPr>
        <w:pStyle w:val="Prosttext"/>
        <w:tabs>
          <w:tab w:val="clear" w:pos="709"/>
          <w:tab w:val="left" w:pos="1418" w:leader="none"/>
          <w:tab w:val="left" w:pos="510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tabs>
          <w:tab w:val="left" w:pos="284" w:leader="none"/>
          <w:tab w:val="left" w:pos="709" w:leader="none"/>
          <w:tab w:val="left" w:pos="3119" w:leader="none"/>
          <w:tab w:val="left" w:pos="5103" w:leader="none"/>
          <w:tab w:val="left" w:pos="5670" w:leader="none"/>
          <w:tab w:val="left" w:pos="8080" w:leader="none"/>
        </w:tabs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Pořadí družstev podle průměrného koeficientu:</w:t>
      </w:r>
    </w:p>
    <w:p>
      <w:pPr>
        <w:pStyle w:val="Prosttext"/>
        <w:tabs>
          <w:tab w:val="left" w:pos="284" w:leader="none"/>
          <w:tab w:val="left" w:pos="709" w:leader="none"/>
          <w:tab w:val="left" w:pos="3119" w:leader="none"/>
          <w:tab w:val="left" w:pos="5103" w:leader="none"/>
          <w:tab w:val="left" w:pos="5670" w:leader="none"/>
          <w:tab w:val="left" w:pos="8080" w:leader="none"/>
        </w:tabs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ab/>
        <w:tab/>
        <w:t>Základní sestavy</w:t>
        <w:tab/>
        <w:tab/>
        <w:tab/>
        <w:t>Sestavy v zápasech</w:t>
      </w:r>
    </w:p>
    <w:p>
      <w:pPr>
        <w:pStyle w:val="Prosttext"/>
        <w:tabs>
          <w:tab w:val="clear" w:pos="709"/>
          <w:tab w:val="right" w:pos="284" w:leader="none"/>
          <w:tab w:val="left" w:pos="567" w:leader="none"/>
          <w:tab w:val="left" w:pos="3119" w:leader="none"/>
          <w:tab w:val="right" w:pos="5103" w:leader="none"/>
          <w:tab w:val="left" w:pos="5387" w:leader="none"/>
          <w:tab w:val="left" w:pos="7938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1.</w:t>
        <w:tab/>
        <w:t>Lokomotiva Brno G</w:t>
        <w:tab/>
        <w:t>1844</w:t>
        <w:tab/>
        <w:t>1.</w:t>
        <w:tab/>
        <w:t>Sokol Střelice</w:t>
        <w:tab/>
        <w:t>1822</w:t>
      </w:r>
    </w:p>
    <w:p>
      <w:pPr>
        <w:pStyle w:val="Prosttext"/>
        <w:tabs>
          <w:tab w:val="clear" w:pos="709"/>
          <w:tab w:val="right" w:pos="284" w:leader="none"/>
          <w:tab w:val="left" w:pos="567" w:leader="none"/>
          <w:tab w:val="left" w:pos="3119" w:leader="none"/>
          <w:tab w:val="right" w:pos="5103" w:leader="none"/>
          <w:tab w:val="left" w:pos="5387" w:leader="none"/>
          <w:tab w:val="left" w:pos="7938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2.</w:t>
        <w:tab/>
        <w:t>Sokol Střelice</w:t>
        <w:tab/>
        <w:t>1836</w:t>
        <w:tab/>
        <w:t>2.</w:t>
        <w:tab/>
        <w:t>Lokomotiva Brno G</w:t>
        <w:tab/>
        <w:t>1788</w:t>
      </w:r>
    </w:p>
    <w:p>
      <w:pPr>
        <w:pStyle w:val="Prosttext"/>
        <w:tabs>
          <w:tab w:val="clear" w:pos="709"/>
          <w:tab w:val="right" w:pos="284" w:leader="none"/>
          <w:tab w:val="left" w:pos="567" w:leader="none"/>
          <w:tab w:val="left" w:pos="3119" w:leader="none"/>
          <w:tab w:val="right" w:pos="5103" w:leader="none"/>
          <w:tab w:val="left" w:pos="5387" w:leader="none"/>
          <w:tab w:val="left" w:pos="7938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3.</w:t>
        <w:tab/>
        <w:t>Orel Ořechov B</w:t>
        <w:tab/>
        <w:t>1771</w:t>
        <w:tab/>
        <w:t>3.</w:t>
        <w:tab/>
        <w:t>Orel Ořechov B</w:t>
        <w:tab/>
        <w:t>1737</w:t>
      </w:r>
    </w:p>
    <w:p>
      <w:pPr>
        <w:pStyle w:val="Prosttext"/>
        <w:tabs>
          <w:tab w:val="clear" w:pos="709"/>
          <w:tab w:val="right" w:pos="284" w:leader="none"/>
          <w:tab w:val="left" w:pos="567" w:leader="none"/>
          <w:tab w:val="left" w:pos="3119" w:leader="none"/>
          <w:tab w:val="right" w:pos="5103" w:leader="none"/>
          <w:tab w:val="left" w:pos="5387" w:leader="none"/>
          <w:tab w:val="left" w:pos="7938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4.</w:t>
        <w:tab/>
        <w:t>ŠK KME DDM Kuřim B</w:t>
        <w:tab/>
        <w:t>1749</w:t>
        <w:tab/>
        <w:t>4.</w:t>
        <w:tab/>
        <w:t>ŠK KME DDM Kuřim B</w:t>
        <w:tab/>
        <w:t>1685</w:t>
      </w:r>
    </w:p>
    <w:p>
      <w:pPr>
        <w:pStyle w:val="Prosttext"/>
        <w:tabs>
          <w:tab w:val="clear" w:pos="709"/>
          <w:tab w:val="right" w:pos="284" w:leader="none"/>
          <w:tab w:val="left" w:pos="567" w:leader="none"/>
          <w:tab w:val="left" w:pos="3119" w:leader="none"/>
          <w:tab w:val="right" w:pos="5103" w:leader="none"/>
          <w:tab w:val="left" w:pos="5387" w:leader="none"/>
          <w:tab w:val="left" w:pos="7938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5.</w:t>
        <w:tab/>
        <w:t>ŠK Židlochovice</w:t>
        <w:tab/>
        <w:t>1712</w:t>
        <w:tab/>
        <w:t>5.</w:t>
        <w:tab/>
        <w:t>ŠK Židlochovice</w:t>
        <w:tab/>
        <w:t>1671</w:t>
      </w:r>
    </w:p>
    <w:p>
      <w:pPr>
        <w:pStyle w:val="Prosttext"/>
        <w:tabs>
          <w:tab w:val="clear" w:pos="709"/>
          <w:tab w:val="right" w:pos="284" w:leader="none"/>
          <w:tab w:val="left" w:pos="567" w:leader="none"/>
          <w:tab w:val="left" w:pos="3119" w:leader="none"/>
          <w:tab w:val="right" w:pos="5103" w:leader="none"/>
          <w:tab w:val="left" w:pos="5387" w:leader="none"/>
          <w:tab w:val="left" w:pos="7938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6.</w:t>
        <w:tab/>
        <w:t>ŠK Sokol Tišnov B</w:t>
        <w:tab/>
        <w:t>1708</w:t>
        <w:tab/>
        <w:t>6.</w:t>
        <w:tab/>
        <w:t>ŠK Sokol Tišnov B</w:t>
        <w:tab/>
        <w:t>1641</w:t>
      </w:r>
    </w:p>
    <w:p>
      <w:pPr>
        <w:pStyle w:val="Prosttext"/>
        <w:tabs>
          <w:tab w:val="clear" w:pos="709"/>
          <w:tab w:val="right" w:pos="284" w:leader="none"/>
          <w:tab w:val="left" w:pos="567" w:leader="none"/>
          <w:tab w:val="left" w:pos="3119" w:leader="none"/>
          <w:tab w:val="right" w:pos="5103" w:leader="none"/>
          <w:tab w:val="left" w:pos="5387" w:leader="none"/>
          <w:tab w:val="left" w:pos="7938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7.</w:t>
        <w:tab/>
        <w:t>ŠK Bydo Zakřany B</w:t>
        <w:tab/>
        <w:t>1676</w:t>
        <w:tab/>
        <w:t>7.</w:t>
        <w:tab/>
        <w:t>ŠK Bydo Zakřany B</w:t>
        <w:tab/>
        <w:t>1599</w:t>
      </w:r>
    </w:p>
    <w:p>
      <w:pPr>
        <w:pStyle w:val="Prosttext"/>
        <w:tabs>
          <w:tab w:val="clear" w:pos="709"/>
          <w:tab w:val="right" w:pos="284" w:leader="none"/>
          <w:tab w:val="left" w:pos="567" w:leader="none"/>
          <w:tab w:val="left" w:pos="3119" w:leader="none"/>
          <w:tab w:val="right" w:pos="5103" w:leader="none"/>
          <w:tab w:val="left" w:pos="5387" w:leader="none"/>
          <w:tab w:val="left" w:pos="7938" w:leader="none"/>
        </w:tabs>
        <w:rPr/>
      </w:pPr>
      <w:r>
        <w:rPr>
          <w:rFonts w:eastAsia="MS Mincho;ＭＳ 明朝" w:cs="Arial" w:ascii="Arial" w:hAnsi="Arial"/>
          <w:sz w:val="22"/>
        </w:rPr>
        <w:tab/>
        <w:t>8.</w:t>
        <w:tab/>
        <w:t>TJ Slovan Ivančice</w:t>
        <w:tab/>
        <w:t>1654</w:t>
        <w:tab/>
        <w:t>8.</w:t>
        <w:tab/>
        <w:t>TJ Slovan Ivančice</w:t>
        <w:tab/>
        <w:t>1561</w:t>
      </w:r>
    </w:p>
    <w:p>
      <w:pPr>
        <w:pStyle w:val="Prosttext"/>
        <w:tabs>
          <w:tab w:val="clear" w:pos="709"/>
          <w:tab w:val="right" w:pos="284" w:leader="none"/>
          <w:tab w:val="left" w:pos="567" w:leader="none"/>
          <w:tab w:val="left" w:pos="3119" w:leader="none"/>
          <w:tab w:val="right" w:pos="5103" w:leader="none"/>
          <w:tab w:val="left" w:pos="5387" w:leader="none"/>
          <w:tab w:val="left" w:pos="7938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9.</w:t>
        <w:tab/>
        <w:t>ŠK Tetčice "B"</w:t>
        <w:tab/>
        <w:t>1628</w:t>
        <w:tab/>
        <w:t>9.</w:t>
        <w:tab/>
        <w:t>ŠK Tetčice "B"</w:t>
        <w:tab/>
        <w:t>1550</w:t>
      </w:r>
    </w:p>
    <w:p>
      <w:pPr>
        <w:pStyle w:val="Prosttext"/>
        <w:tabs>
          <w:tab w:val="clear" w:pos="709"/>
          <w:tab w:val="right" w:pos="284" w:leader="none"/>
          <w:tab w:val="left" w:pos="567" w:leader="none"/>
          <w:tab w:val="left" w:pos="3119" w:leader="none"/>
          <w:tab w:val="right" w:pos="5103" w:leader="none"/>
          <w:tab w:val="left" w:pos="5387" w:leader="none"/>
          <w:tab w:val="left" w:pos="7938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10.</w:t>
        <w:tab/>
        <w:t>ŠK KME DDM Kuřim C</w:t>
        <w:tab/>
        <w:t>1348</w:t>
        <w:tab/>
        <w:t>10.</w:t>
        <w:tab/>
        <w:t>ŠK KME DDM Kuřim C</w:t>
        <w:tab/>
        <w:t>1335</w:t>
      </w:r>
    </w:p>
    <w:p>
      <w:pPr>
        <w:pStyle w:val="Prosttext"/>
        <w:tabs>
          <w:tab w:val="clear" w:pos="709"/>
          <w:tab w:val="right" w:pos="284" w:leader="none"/>
          <w:tab w:val="left" w:pos="567" w:leader="none"/>
          <w:tab w:val="left" w:pos="3119" w:leader="none"/>
          <w:tab w:val="right" w:pos="5103" w:leader="none"/>
          <w:tab w:val="left" w:pos="5387" w:leader="none"/>
          <w:tab w:val="left" w:pos="7938" w:leader="none"/>
        </w:tabs>
        <w:rPr>
          <w:rFonts w:ascii="Arial" w:hAnsi="Arial" w:eastAsia="MS Mincho;ＭＳ 明朝" w:cs="Arial"/>
          <w:sz w:val="4"/>
        </w:rPr>
      </w:pPr>
      <w:r>
        <w:rPr>
          <w:rFonts w:eastAsia="MS Mincho;ＭＳ 明朝" w:cs="Arial" w:ascii="Arial" w:hAnsi="Arial"/>
          <w:sz w:val="4"/>
        </w:rPr>
      </w:r>
    </w:p>
    <w:p>
      <w:pPr>
        <w:pStyle w:val="Prosttext"/>
        <w:tabs>
          <w:tab w:val="clear" w:pos="709"/>
          <w:tab w:val="left" w:pos="284" w:leader="none"/>
          <w:tab w:val="left" w:pos="567" w:leader="none"/>
          <w:tab w:val="left" w:pos="3119" w:leader="none"/>
          <w:tab w:val="left" w:pos="5103" w:leader="none"/>
          <w:tab w:val="left" w:pos="5387" w:leader="none"/>
          <w:tab w:val="left" w:pos="7938" w:leader="none"/>
        </w:tabs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ab/>
        <w:tab/>
        <w:t>Soutěž:</w:t>
        <w:tab/>
        <w:t>1693</w:t>
        <w:tab/>
        <w:tab/>
        <w:tab/>
        <w:t>1639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rosttext"/>
        <w:tabs>
          <w:tab w:val="clear" w:pos="709"/>
          <w:tab w:val="right" w:pos="284" w:leader="none"/>
          <w:tab w:val="right" w:pos="2835" w:leader="none"/>
          <w:tab w:val="right" w:pos="3402" w:leader="none"/>
          <w:tab w:val="right" w:pos="3969" w:leader="none"/>
          <w:tab w:val="right" w:pos="4536" w:leader="none"/>
          <w:tab w:val="right" w:pos="5103" w:leader="none"/>
          <w:tab w:val="right" w:pos="5670" w:leader="none"/>
          <w:tab w:val="right" w:pos="6237" w:leader="none"/>
          <w:tab w:val="right" w:pos="6804" w:leader="none"/>
          <w:tab w:val="right" w:pos="7371" w:leader="none"/>
          <w:tab w:val="right" w:pos="8222" w:leader="none"/>
          <w:tab w:val="right" w:pos="8931" w:leader="none"/>
        </w:tabs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Statistika partií:</w:t>
        <w:tab/>
        <w:t>A</w:t>
        <w:tab/>
        <w:t>B</w:t>
        <w:tab/>
        <w:t>C</w:t>
        <w:tab/>
        <w:t>D</w:t>
        <w:tab/>
        <w:t>E</w:t>
        <w:tab/>
        <w:t>F</w:t>
        <w:tab/>
        <w:t>G</w:t>
        <w:tab/>
        <w:t>H</w:t>
        <w:tab/>
        <w:t>I</w:t>
        <w:tab/>
        <w:t>J</w:t>
        <w:tab/>
        <w:t>K</w:t>
      </w:r>
    </w:p>
    <w:p>
      <w:pPr>
        <w:pStyle w:val="Prosttext"/>
        <w:tabs>
          <w:tab w:val="clear" w:pos="709"/>
          <w:tab w:val="right" w:pos="284" w:leader="none"/>
          <w:tab w:val="right" w:pos="2835" w:leader="none"/>
          <w:tab w:val="right" w:pos="3402" w:leader="none"/>
          <w:tab w:val="right" w:pos="3969" w:leader="none"/>
          <w:tab w:val="right" w:pos="4536" w:leader="none"/>
          <w:tab w:val="right" w:pos="5103" w:leader="none"/>
          <w:tab w:val="right" w:pos="5670" w:leader="none"/>
          <w:tab w:val="right" w:pos="6237" w:leader="none"/>
          <w:tab w:val="right" w:pos="6804" w:leader="none"/>
          <w:tab w:val="right" w:pos="7371" w:leader="none"/>
          <w:tab w:val="right" w:pos="8222" w:leader="none"/>
          <w:tab w:val="right" w:pos="8931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1.</w:t>
        <w:tab/>
        <w:t>Lokomotiva Brno G</w:t>
        <w:tab/>
        <w:t>15</w:t>
        <w:tab/>
        <w:t>12</w:t>
        <w:tab/>
        <w:t>72</w:t>
        <w:tab/>
        <w:t>42</w:t>
        <w:tab/>
        <w:t>15</w:t>
        <w:tab/>
        <w:t>14</w:t>
        <w:tab/>
        <w:t>1</w:t>
        <w:tab/>
        <w:t>0</w:t>
        <w:tab/>
        <w:t>27</w:t>
        <w:tab/>
        <w:t xml:space="preserve"> 49.5</w:t>
        <w:tab/>
        <w:t xml:space="preserve"> 17.5</w:t>
      </w:r>
    </w:p>
    <w:p>
      <w:pPr>
        <w:pStyle w:val="Prosttext"/>
        <w:tabs>
          <w:tab w:val="clear" w:pos="709"/>
          <w:tab w:val="right" w:pos="284" w:leader="none"/>
          <w:tab w:val="right" w:pos="2835" w:leader="none"/>
          <w:tab w:val="right" w:pos="3402" w:leader="none"/>
          <w:tab w:val="right" w:pos="3969" w:leader="none"/>
          <w:tab w:val="right" w:pos="4536" w:leader="none"/>
          <w:tab w:val="right" w:pos="5103" w:leader="none"/>
          <w:tab w:val="right" w:pos="5670" w:leader="none"/>
          <w:tab w:val="right" w:pos="6237" w:leader="none"/>
          <w:tab w:val="right" w:pos="6804" w:leader="none"/>
          <w:tab w:val="right" w:pos="7371" w:leader="none"/>
          <w:tab w:val="right" w:pos="8222" w:leader="none"/>
          <w:tab w:val="right" w:pos="8931" w:leader="none"/>
        </w:tabs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2.</w:t>
        <w:tab/>
        <w:t>Sokol Střelice</w:t>
        <w:tab/>
        <w:t>12</w:t>
        <w:tab/>
        <w:t>10</w:t>
        <w:tab/>
        <w:t>72</w:t>
        <w:tab/>
        <w:t>37</w:t>
        <w:tab/>
        <w:t>23</w:t>
        <w:tab/>
        <w:t>11</w:t>
        <w:tab/>
        <w:t>0</w:t>
        <w:tab/>
        <w:t>1</w:t>
        <w:tab/>
        <w:t>25</w:t>
        <w:tab/>
        <w:t xml:space="preserve"> 48.5</w:t>
        <w:tab/>
        <w:t xml:space="preserve"> 14.5</w:t>
      </w:r>
    </w:p>
    <w:p>
      <w:pPr>
        <w:pStyle w:val="Prosttext"/>
        <w:tabs>
          <w:tab w:val="clear" w:pos="709"/>
          <w:tab w:val="right" w:pos="284" w:leader="none"/>
          <w:tab w:val="right" w:pos="2835" w:leader="none"/>
          <w:tab w:val="right" w:pos="3402" w:leader="none"/>
          <w:tab w:val="right" w:pos="3969" w:leader="none"/>
          <w:tab w:val="right" w:pos="4536" w:leader="none"/>
          <w:tab w:val="right" w:pos="5103" w:leader="none"/>
          <w:tab w:val="right" w:pos="5670" w:leader="none"/>
          <w:tab w:val="right" w:pos="6237" w:leader="none"/>
          <w:tab w:val="right" w:pos="6804" w:leader="none"/>
          <w:tab w:val="right" w:pos="7371" w:leader="none"/>
          <w:tab w:val="right" w:pos="8222" w:leader="none"/>
          <w:tab w:val="right" w:pos="8931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3.</w:t>
        <w:tab/>
        <w:t>ŠK Sokol Tišnov B</w:t>
        <w:tab/>
        <w:t>17</w:t>
        <w:tab/>
        <w:t>13</w:t>
        <w:tab/>
        <w:t>72</w:t>
        <w:tab/>
        <w:t>32</w:t>
        <w:tab/>
        <w:t>15</w:t>
        <w:tab/>
        <w:t>22</w:t>
        <w:tab/>
        <w:t>1</w:t>
        <w:tab/>
        <w:t>2</w:t>
        <w:tab/>
        <w:t>12</w:t>
        <w:tab/>
        <w:t xml:space="preserve"> 39.5</w:t>
        <w:tab/>
        <w:t xml:space="preserve">  7.0</w:t>
      </w:r>
    </w:p>
    <w:p>
      <w:pPr>
        <w:pStyle w:val="Prosttext"/>
        <w:tabs>
          <w:tab w:val="clear" w:pos="709"/>
          <w:tab w:val="right" w:pos="284" w:leader="none"/>
          <w:tab w:val="right" w:pos="2835" w:leader="none"/>
          <w:tab w:val="right" w:pos="3402" w:leader="none"/>
          <w:tab w:val="right" w:pos="3969" w:leader="none"/>
          <w:tab w:val="right" w:pos="4536" w:leader="none"/>
          <w:tab w:val="right" w:pos="5103" w:leader="none"/>
          <w:tab w:val="right" w:pos="5670" w:leader="none"/>
          <w:tab w:val="right" w:pos="6237" w:leader="none"/>
          <w:tab w:val="right" w:pos="6804" w:leader="none"/>
          <w:tab w:val="right" w:pos="7371" w:leader="none"/>
          <w:tab w:val="right" w:pos="8222" w:leader="none"/>
          <w:tab w:val="right" w:pos="8931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4.</w:t>
        <w:tab/>
        <w:t>Orel Ořechov B</w:t>
        <w:tab/>
        <w:t>13</w:t>
        <w:tab/>
        <w:t>12</w:t>
        <w:tab/>
        <w:t>72</w:t>
        <w:tab/>
        <w:t>35</w:t>
        <w:tab/>
        <w:t>15</w:t>
        <w:tab/>
        <w:t>21</w:t>
        <w:tab/>
        <w:t>0</w:t>
        <w:tab/>
        <w:t>1</w:t>
        <w:tab/>
        <w:t>19</w:t>
        <w:tab/>
        <w:t xml:space="preserve"> 42.5</w:t>
        <w:tab/>
        <w:t xml:space="preserve"> 12.0</w:t>
      </w:r>
    </w:p>
    <w:p>
      <w:pPr>
        <w:pStyle w:val="Prosttext"/>
        <w:tabs>
          <w:tab w:val="clear" w:pos="709"/>
          <w:tab w:val="right" w:pos="284" w:leader="none"/>
          <w:tab w:val="right" w:pos="2835" w:leader="none"/>
          <w:tab w:val="right" w:pos="3402" w:leader="none"/>
          <w:tab w:val="right" w:pos="3969" w:leader="none"/>
          <w:tab w:val="right" w:pos="4536" w:leader="none"/>
          <w:tab w:val="right" w:pos="5103" w:leader="none"/>
          <w:tab w:val="right" w:pos="5670" w:leader="none"/>
          <w:tab w:val="right" w:pos="6237" w:leader="none"/>
          <w:tab w:val="right" w:pos="6804" w:leader="none"/>
          <w:tab w:val="right" w:pos="7371" w:leader="none"/>
          <w:tab w:val="right" w:pos="8222" w:leader="none"/>
          <w:tab w:val="right" w:pos="8931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5.</w:t>
        <w:tab/>
        <w:t>ŠK KME DDM Kuřim B</w:t>
        <w:tab/>
        <w:t>16</w:t>
        <w:tab/>
        <w:t>16</w:t>
        <w:tab/>
        <w:t>72</w:t>
        <w:tab/>
        <w:t>28</w:t>
        <w:tab/>
        <w:t>15</w:t>
        <w:tab/>
        <w:t>25</w:t>
        <w:tab/>
        <w:t>2</w:t>
        <w:tab/>
        <w:t>2</w:t>
        <w:tab/>
        <w:t>3</w:t>
        <w:tab/>
        <w:t xml:space="preserve"> 35.5</w:t>
        <w:tab/>
        <w:t xml:space="preserve">  3.0</w:t>
      </w:r>
    </w:p>
    <w:p>
      <w:pPr>
        <w:pStyle w:val="Prosttext"/>
        <w:tabs>
          <w:tab w:val="clear" w:pos="709"/>
          <w:tab w:val="right" w:pos="284" w:leader="none"/>
          <w:tab w:val="right" w:pos="2835" w:leader="none"/>
          <w:tab w:val="right" w:pos="3402" w:leader="none"/>
          <w:tab w:val="right" w:pos="3969" w:leader="none"/>
          <w:tab w:val="right" w:pos="4536" w:leader="none"/>
          <w:tab w:val="right" w:pos="5103" w:leader="none"/>
          <w:tab w:val="right" w:pos="5670" w:leader="none"/>
          <w:tab w:val="right" w:pos="6237" w:leader="none"/>
          <w:tab w:val="right" w:pos="6804" w:leader="none"/>
          <w:tab w:val="right" w:pos="7371" w:leader="none"/>
          <w:tab w:val="right" w:pos="8222" w:leader="none"/>
          <w:tab w:val="right" w:pos="8931" w:leader="none"/>
        </w:tabs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6.</w:t>
        <w:tab/>
        <w:t>ŠK Bydo Zakřany B</w:t>
        <w:tab/>
        <w:t>12</w:t>
        <w:tab/>
        <w:t>12</w:t>
        <w:tab/>
        <w:t>72</w:t>
        <w:tab/>
        <w:t>29</w:t>
        <w:tab/>
        <w:t>11</w:t>
        <w:tab/>
        <w:t>32</w:t>
        <w:tab/>
        <w:t>0</w:t>
        <w:tab/>
        <w:t>0</w:t>
        <w:tab/>
        <w:t>1</w:t>
        <w:tab/>
        <w:t xml:space="preserve"> 34.5</w:t>
        <w:tab/>
        <w:t xml:space="preserve">  0.0</w:t>
      </w:r>
    </w:p>
    <w:p>
      <w:pPr>
        <w:pStyle w:val="Prosttext"/>
        <w:tabs>
          <w:tab w:val="clear" w:pos="709"/>
          <w:tab w:val="right" w:pos="284" w:leader="none"/>
          <w:tab w:val="right" w:pos="2835" w:leader="none"/>
          <w:tab w:val="right" w:pos="3402" w:leader="none"/>
          <w:tab w:val="right" w:pos="3969" w:leader="none"/>
          <w:tab w:val="right" w:pos="4536" w:leader="none"/>
          <w:tab w:val="right" w:pos="5103" w:leader="none"/>
          <w:tab w:val="right" w:pos="5670" w:leader="none"/>
          <w:tab w:val="right" w:pos="6237" w:leader="none"/>
          <w:tab w:val="right" w:pos="6804" w:leader="none"/>
          <w:tab w:val="right" w:pos="7371" w:leader="none"/>
          <w:tab w:val="right" w:pos="8222" w:leader="none"/>
          <w:tab w:val="right" w:pos="8931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7.</w:t>
        <w:tab/>
        <w:t>ŠK Židlochovice</w:t>
        <w:tab/>
        <w:t>13</w:t>
        <w:tab/>
        <w:t>11</w:t>
        <w:tab/>
        <w:t>72</w:t>
        <w:tab/>
        <w:t>20</w:t>
        <w:tab/>
        <w:t>14</w:t>
        <w:tab/>
        <w:t>32</w:t>
        <w:tab/>
        <w:t>2</w:t>
        <w:tab/>
        <w:t>4</w:t>
        <w:tab/>
        <w:t>11</w:t>
        <w:tab/>
        <w:t xml:space="preserve"> 27.0</w:t>
        <w:tab/>
        <w:t xml:space="preserve">  5.5</w:t>
      </w:r>
    </w:p>
    <w:p>
      <w:pPr>
        <w:pStyle w:val="Prosttext"/>
        <w:tabs>
          <w:tab w:val="clear" w:pos="709"/>
          <w:tab w:val="right" w:pos="284" w:leader="none"/>
          <w:tab w:val="right" w:pos="2835" w:leader="none"/>
          <w:tab w:val="right" w:pos="3402" w:leader="none"/>
          <w:tab w:val="right" w:pos="3969" w:leader="none"/>
          <w:tab w:val="right" w:pos="4536" w:leader="none"/>
          <w:tab w:val="right" w:pos="5103" w:leader="none"/>
          <w:tab w:val="right" w:pos="5670" w:leader="none"/>
          <w:tab w:val="right" w:pos="6237" w:leader="none"/>
          <w:tab w:val="right" w:pos="6804" w:leader="none"/>
          <w:tab w:val="right" w:pos="7371" w:leader="none"/>
          <w:tab w:val="right" w:pos="8222" w:leader="none"/>
          <w:tab w:val="right" w:pos="8931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8.</w:t>
        <w:tab/>
        <w:t>TJ Slovan Ivančice</w:t>
        <w:tab/>
        <w:t>15</w:t>
        <w:tab/>
        <w:t>14</w:t>
        <w:tab/>
        <w:t>72</w:t>
        <w:tab/>
        <w:t>21</w:t>
        <w:tab/>
        <w:t>16</w:t>
        <w:tab/>
        <w:t>31</w:t>
        <w:tab/>
        <w:t>2</w:t>
        <w:tab/>
        <w:t>2</w:t>
        <w:tab/>
        <w:t>7</w:t>
        <w:tab/>
        <w:t xml:space="preserve"> 29.0</w:t>
        <w:tab/>
        <w:t xml:space="preserve">  6.0</w:t>
      </w:r>
    </w:p>
    <w:p>
      <w:pPr>
        <w:pStyle w:val="Prosttext"/>
        <w:tabs>
          <w:tab w:val="clear" w:pos="709"/>
          <w:tab w:val="right" w:pos="284" w:leader="none"/>
          <w:tab w:val="right" w:pos="2835" w:leader="none"/>
          <w:tab w:val="right" w:pos="3402" w:leader="none"/>
          <w:tab w:val="right" w:pos="3969" w:leader="none"/>
          <w:tab w:val="right" w:pos="4536" w:leader="none"/>
          <w:tab w:val="right" w:pos="5103" w:leader="none"/>
          <w:tab w:val="right" w:pos="5670" w:leader="none"/>
          <w:tab w:val="right" w:pos="6237" w:leader="none"/>
          <w:tab w:val="right" w:pos="6804" w:leader="none"/>
          <w:tab w:val="right" w:pos="7371" w:leader="none"/>
          <w:tab w:val="right" w:pos="8222" w:leader="none"/>
          <w:tab w:val="right" w:pos="8931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9.</w:t>
        <w:tab/>
        <w:t>ŠK Tetčice "B"</w:t>
        <w:tab/>
        <w:t>19</w:t>
        <w:tab/>
        <w:t>11</w:t>
        <w:tab/>
        <w:t>72</w:t>
        <w:tab/>
        <w:t>24</w:t>
        <w:tab/>
        <w:t>11</w:t>
        <w:tab/>
        <w:t>33</w:t>
        <w:tab/>
        <w:t>4</w:t>
        <w:tab/>
        <w:t>0</w:t>
        <w:tab/>
        <w:t>23</w:t>
        <w:tab/>
        <w:t xml:space="preserve"> 29.5</w:t>
        <w:tab/>
        <w:t xml:space="preserve"> 10.0</w:t>
      </w:r>
    </w:p>
    <w:p>
      <w:pPr>
        <w:pStyle w:val="Prosttext"/>
        <w:tabs>
          <w:tab w:val="clear" w:pos="709"/>
          <w:tab w:val="right" w:pos="284" w:leader="none"/>
          <w:tab w:val="right" w:pos="2835" w:leader="none"/>
          <w:tab w:val="right" w:pos="3402" w:leader="none"/>
          <w:tab w:val="right" w:pos="3969" w:leader="none"/>
          <w:tab w:val="right" w:pos="4536" w:leader="none"/>
          <w:tab w:val="right" w:pos="5103" w:leader="none"/>
          <w:tab w:val="right" w:pos="5670" w:leader="none"/>
          <w:tab w:val="right" w:pos="6237" w:leader="none"/>
          <w:tab w:val="right" w:pos="6804" w:leader="none"/>
          <w:tab w:val="right" w:pos="7371" w:leader="none"/>
          <w:tab w:val="right" w:pos="8222" w:leader="none"/>
          <w:tab w:val="right" w:pos="8931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0.ŠK KME DDM Kuřim C</w:t>
        <w:tab/>
        <w:t>11</w:t>
        <w:tab/>
        <w:t>11</w:t>
        <w:tab/>
        <w:t>72</w:t>
        <w:tab/>
        <w:t>9</w:t>
        <w:tab/>
        <w:t>7</w:t>
        <w:tab/>
        <w:t>56</w:t>
        <w:tab/>
        <w:t>0</w:t>
        <w:tab/>
        <w:t>0</w:t>
        <w:tab/>
        <w:t>0</w:t>
        <w:tab/>
        <w:t xml:space="preserve"> 12.5</w:t>
        <w:tab/>
        <w:t xml:space="preserve">  0.0</w:t>
      </w:r>
    </w:p>
    <w:p>
      <w:pPr>
        <w:pStyle w:val="Prosttext"/>
        <w:tabs>
          <w:tab w:val="clear" w:pos="709"/>
          <w:tab w:val="right" w:pos="2835" w:leader="none"/>
          <w:tab w:val="right" w:pos="3402" w:leader="none"/>
          <w:tab w:val="right" w:pos="3969" w:leader="none"/>
          <w:tab w:val="right" w:pos="4536" w:leader="none"/>
          <w:tab w:val="right" w:pos="5103" w:leader="none"/>
          <w:tab w:val="right" w:pos="5670" w:leader="none"/>
          <w:tab w:val="right" w:pos="6237" w:leader="none"/>
          <w:tab w:val="right" w:pos="6804" w:leader="none"/>
          <w:tab w:val="right" w:pos="7371" w:leader="none"/>
          <w:tab w:val="right" w:pos="8222" w:leader="none"/>
          <w:tab w:val="right" w:pos="8931" w:leader="none"/>
        </w:tabs>
        <w:rPr>
          <w:rFonts w:ascii="Arial" w:hAnsi="Arial" w:eastAsia="MS Mincho;ＭＳ 明朝" w:cs="Arial"/>
          <w:sz w:val="4"/>
        </w:rPr>
      </w:pPr>
      <w:r>
        <w:rPr>
          <w:rFonts w:eastAsia="MS Mincho;ＭＳ 明朝" w:cs="Arial" w:ascii="Arial" w:hAnsi="Arial"/>
          <w:sz w:val="4"/>
        </w:rPr>
      </w:r>
    </w:p>
    <w:p>
      <w:pPr>
        <w:pStyle w:val="Prosttext"/>
        <w:tabs>
          <w:tab w:val="clear" w:pos="709"/>
          <w:tab w:val="right" w:pos="2835" w:leader="none"/>
          <w:tab w:val="right" w:pos="3402" w:leader="none"/>
          <w:tab w:val="right" w:pos="3969" w:leader="none"/>
          <w:tab w:val="right" w:pos="4536" w:leader="none"/>
          <w:tab w:val="right" w:pos="5103" w:leader="none"/>
          <w:tab w:val="right" w:pos="5670" w:leader="none"/>
          <w:tab w:val="right" w:pos="6237" w:leader="none"/>
          <w:tab w:val="right" w:pos="6804" w:leader="none"/>
          <w:tab w:val="right" w:pos="7371" w:leader="none"/>
          <w:tab w:val="right" w:pos="8222" w:leader="none"/>
          <w:tab w:val="right" w:pos="8931" w:leader="none"/>
        </w:tabs>
        <w:rPr>
          <w:rFonts w:eastAsia="MS Mincho;ＭＳ 明朝"/>
          <w:b/>
          <w:b/>
          <w:bCs/>
        </w:rPr>
      </w:pPr>
      <w:r>
        <w:rPr>
          <w:rFonts w:eastAsia="MS Mincho;ＭＳ 明朝" w:cs="Arial" w:ascii="Arial" w:hAnsi="Arial"/>
          <w:b/>
          <w:bCs/>
          <w:sz w:val="22"/>
        </w:rPr>
        <w:t>Soutěž:</w:t>
        <w:tab/>
        <w:t>143</w:t>
        <w:tab/>
        <w:t>122</w:t>
        <w:tab/>
        <w:t>720</w:t>
        <w:tab/>
        <w:t>277</w:t>
        <w:tab/>
        <w:t>142</w:t>
        <w:tab/>
        <w:t>277</w:t>
        <w:tab/>
        <w:t>12</w:t>
        <w:tab/>
        <w:t>12</w:t>
        <w:tab/>
        <w:t>128</w:t>
        <w:tab/>
        <w:t>348.0</w:t>
        <w:tab/>
        <w:t xml:space="preserve"> 75.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Legenda: A - počet hráčů na soupisce, B - počet hrajících hráčů, C - celkový počet partií, D - počet výher, E - počet remíz, F - počet proher, G - počet kontumací v neprospěch družstva, H - počet kontumací ve prospěch družstva, I - počet partií sehraných volnými hráči, hosty a cizinci, J - počet bodů ze sehraných partií, K - počet bodů získaných volnými hráči,hosty a cizinci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Výsledky hráčů na jednotlivých šachovnicích:</w:t>
      </w:r>
    </w:p>
    <w:p>
      <w:pPr>
        <w:pStyle w:val="Prosttext"/>
        <w:tabs>
          <w:tab w:val="clear" w:pos="709"/>
          <w:tab w:val="right" w:pos="284" w:leader="none"/>
          <w:tab w:val="left" w:pos="567" w:leader="none"/>
          <w:tab w:val="left" w:pos="2410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left" w:pos="8080" w:leader="none"/>
          <w:tab w:val="left" w:pos="8647" w:leader="none"/>
          <w:tab w:val="left" w:pos="9639" w:leader="none"/>
          <w:tab w:val="left" w:pos="9923" w:leader="none"/>
        </w:tabs>
        <w:rPr/>
      </w:pPr>
      <w:r>
        <w:rPr>
          <w:rFonts w:eastAsia="MS Mincho;ＭＳ 明朝" w:cs="Arial" w:ascii="Arial" w:hAnsi="Arial"/>
          <w:sz w:val="22"/>
        </w:rPr>
        <w:t>P</w:t>
        <w:tab/>
        <w:t>or. Příjmení,jm.</w:t>
        <w:tab/>
        <w:t xml:space="preserve">  H</w:t>
        <w:tab/>
        <w:t>Družstvo</w:t>
        <w:tab/>
        <w:t>ELO</w:t>
        <w:tab/>
        <w:t>Z</w:t>
        <w:tab/>
        <w:t>V</w:t>
        <w:tab/>
        <w:t>R</w:t>
        <w:tab/>
        <w:t>P</w:t>
        <w:tab/>
        <w:t>B</w:t>
        <w:tab/>
        <w:t>%</w:t>
        <w:tab/>
        <w:t>Koef +ELO</w:t>
        <w:tab/>
        <w:t>Perf</w:t>
      </w:r>
    </w:p>
    <w:p>
      <w:pPr>
        <w:pStyle w:val="Prosttext"/>
        <w:tabs>
          <w:tab w:val="clear" w:pos="709"/>
          <w:tab w:val="right" w:pos="284" w:leader="none"/>
          <w:tab w:val="left" w:pos="567" w:leader="none"/>
          <w:tab w:val="left" w:pos="2410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left" w:pos="8080" w:leader="none"/>
          <w:tab w:val="left" w:pos="8647" w:leader="none"/>
          <w:tab w:val="lef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tabs>
          <w:tab w:val="clear" w:pos="709"/>
          <w:tab w:val="right" w:pos="284" w:leader="none"/>
          <w:tab w:val="left" w:pos="567" w:leader="none"/>
          <w:tab w:val="left" w:pos="2410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left" w:pos="8080" w:leader="none"/>
          <w:tab w:val="left" w:pos="8647" w:leader="none"/>
          <w:tab w:val="left" w:pos="9639" w:leader="none"/>
          <w:tab w:val="left" w:pos="9923" w:leader="none"/>
        </w:tabs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1.šachovnice - prům.koeficient: 1857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.</w:t>
        <w:tab/>
        <w:t>Komprda Pavel</w:t>
        <w:tab/>
        <w:t>V</w:t>
        <w:tab/>
        <w:t>Orel Ořechov B</w:t>
        <w:tab/>
        <w:t xml:space="preserve">2037 </w:t>
        <w:tab/>
        <w:t>7</w:t>
        <w:tab/>
        <w:t>6</w:t>
        <w:tab/>
        <w:t>0</w:t>
        <w:tab/>
        <w:t>1</w:t>
        <w:tab/>
        <w:t>6.0</w:t>
        <w:tab/>
        <w:t>85.7</w:t>
        <w:tab/>
        <w:t>1846</w:t>
        <w:tab/>
        <w:t>8</w:t>
        <w:tab/>
        <w:t>2125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.</w:t>
        <w:tab/>
        <w:t>Kolek Josef</w:t>
        <w:tab/>
        <w:t xml:space="preserve"> </w:t>
        <w:tab/>
        <w:t>TJ Slovan Ivančice</w:t>
        <w:tab/>
        <w:t xml:space="preserve">1806 </w:t>
        <w:tab/>
        <w:t>9</w:t>
        <w:tab/>
        <w:t>5</w:t>
        <w:tab/>
        <w:t>2</w:t>
        <w:tab/>
        <w:t>2</w:t>
        <w:tab/>
        <w:t>6.0</w:t>
        <w:tab/>
        <w:t>66.7</w:t>
        <w:tab/>
        <w:t>1845</w:t>
        <w:tab/>
        <w:t>30</w:t>
        <w:tab/>
        <w:t>1967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/>
      </w:pPr>
      <w:r>
        <w:rPr>
          <w:rFonts w:eastAsia="MS Mincho;ＭＳ 明朝" w:cs="Arial" w:ascii="Arial" w:hAnsi="Arial"/>
          <w:sz w:val="22"/>
        </w:rPr>
        <w:t>3.</w:t>
        <w:tab/>
        <w:t>Kunderka Miroslav</w:t>
        <w:tab/>
        <w:t xml:space="preserve"> </w:t>
        <w:tab/>
        <w:t>ŠK Bydo Zakřany B</w:t>
        <w:tab/>
        <w:t xml:space="preserve">1868 </w:t>
        <w:tab/>
        <w:t>8</w:t>
        <w:tab/>
        <w:t>4</w:t>
        <w:tab/>
        <w:t>2</w:t>
        <w:tab/>
        <w:t>2</w:t>
        <w:tab/>
        <w:t>5.0</w:t>
        <w:tab/>
        <w:t>62.5</w:t>
        <w:tab/>
        <w:t>1852</w:t>
        <w:tab/>
        <w:t>12</w:t>
        <w:tab/>
        <w:t>1943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4.</w:t>
        <w:tab/>
        <w:t>Kučera Vladislav</w:t>
        <w:tab/>
        <w:t>H</w:t>
        <w:tab/>
        <w:t>Sokol Střelice</w:t>
        <w:tab/>
        <w:t xml:space="preserve">2008 </w:t>
        <w:tab/>
        <w:t>9</w:t>
        <w:tab/>
        <w:t>2</w:t>
        <w:tab/>
        <w:t>4</w:t>
        <w:tab/>
        <w:t>3</w:t>
        <w:tab/>
        <w:t>4.0</w:t>
        <w:tab/>
        <w:t>44.4</w:t>
        <w:tab/>
        <w:t>1835</w:t>
        <w:tab/>
        <w:t>-39</w:t>
        <w:tab/>
        <w:t>1795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.</w:t>
        <w:tab/>
        <w:t>Makovetskyi Maksym</w:t>
        <w:tab/>
        <w:t>V</w:t>
        <w:tab/>
        <w:t>Lokomotiva Brno G</w:t>
        <w:tab/>
        <w:t xml:space="preserve">1842 </w:t>
        <w:tab/>
        <w:t>9</w:t>
        <w:tab/>
        <w:t>3</w:t>
        <w:tab/>
        <w:t>2</w:t>
        <w:tab/>
        <w:t>4</w:t>
        <w:tab/>
        <w:t>4.0</w:t>
        <w:tab/>
        <w:t>44.4</w:t>
        <w:tab/>
        <w:t>1847</w:t>
        <w:tab/>
        <w:t>-6</w:t>
        <w:tab/>
        <w:t>1807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.</w:t>
        <w:tab/>
        <w:t>Plašil Lubomír</w:t>
        <w:tab/>
        <w:t>V</w:t>
        <w:tab/>
        <w:t>ŠK Sokol Tišnov B</w:t>
        <w:tab/>
        <w:t xml:space="preserve">1875 </w:t>
        <w:tab/>
        <w:t>4</w:t>
        <w:tab/>
        <w:t>2</w:t>
        <w:tab/>
        <w:t>1</w:t>
        <w:tab/>
        <w:t>1</w:t>
        <w:tab/>
        <w:t>2.5</w:t>
        <w:tab/>
        <w:t>62.5</w:t>
        <w:tab/>
        <w:t>1881</w:t>
        <w:tab/>
        <w:t>8</w:t>
        <w:tab/>
        <w:t>1972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7.</w:t>
        <w:tab/>
        <w:t>Hampel David</w:t>
        <w:tab/>
        <w:t>V</w:t>
        <w:tab/>
        <w:t>ŠK Tetčice "B"</w:t>
        <w:tab/>
        <w:t xml:space="preserve">1796 </w:t>
        <w:tab/>
        <w:t>7</w:t>
        <w:tab/>
        <w:t>0</w:t>
        <w:tab/>
        <w:t>4</w:t>
        <w:tab/>
        <w:t>3</w:t>
        <w:tab/>
        <w:t>2.0</w:t>
        <w:tab/>
        <w:t>28.6</w:t>
        <w:tab/>
        <w:t>1895</w:t>
        <w:tab/>
        <w:t>-8</w:t>
        <w:tab/>
        <w:t>1734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8.</w:t>
        <w:tab/>
        <w:t>Krupica Pavel</w:t>
        <w:tab/>
        <w:t xml:space="preserve"> </w:t>
        <w:tab/>
        <w:t>ŠK KME DDM Kuřim B</w:t>
        <w:tab/>
        <w:t xml:space="preserve">1876 </w:t>
        <w:tab/>
        <w:t>3</w:t>
        <w:tab/>
        <w:t>1</w:t>
        <w:tab/>
        <w:t>1</w:t>
        <w:tab/>
        <w:t>1</w:t>
        <w:tab/>
        <w:t>1.5</w:t>
        <w:tab/>
        <w:t>50.0</w:t>
        <w:tab/>
        <w:t>1815</w:t>
        <w:tab/>
        <w:t>5</w:t>
        <w:tab/>
        <w:t>2012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9.</w:t>
        <w:tab/>
        <w:t>Buček Miroslav</w:t>
        <w:tab/>
        <w:t xml:space="preserve"> </w:t>
        <w:tab/>
        <w:t>ŠK KME DDM Kuřim C</w:t>
        <w:tab/>
        <w:t xml:space="preserve">1549 </w:t>
        <w:tab/>
        <w:t>9</w:t>
        <w:tab/>
        <w:t>1</w:t>
        <w:tab/>
        <w:t>1</w:t>
        <w:tab/>
        <w:t>7</w:t>
        <w:tab/>
        <w:t>1.5</w:t>
        <w:tab/>
        <w:t>16.7</w:t>
        <w:tab/>
        <w:t>1843</w:t>
        <w:tab/>
        <w:t>3</w:t>
        <w:tab/>
        <w:t>1567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/>
      </w:pPr>
      <w:r>
        <w:rPr>
          <w:rFonts w:eastAsia="MS Mincho;ＭＳ 明朝" w:cs="Arial" w:ascii="Arial" w:hAnsi="Arial"/>
          <w:sz w:val="22"/>
        </w:rPr>
        <w:t>10.</w:t>
        <w:tab/>
        <w:t>Sládek Vladislav</w:t>
        <w:tab/>
        <w:t>H</w:t>
        <w:tab/>
        <w:t>ŠK Židlochovice</w:t>
        <w:tab/>
        <w:t xml:space="preserve">1910 </w:t>
        <w:tab/>
        <w:t>2</w:t>
        <w:tab/>
        <w:t>0</w:t>
        <w:tab/>
        <w:t>1</w:t>
        <w:tab/>
        <w:t>1</w:t>
        <w:tab/>
        <w:t>0.5</w:t>
        <w:tab/>
        <w:t>25.0</w:t>
        <w:tab/>
        <w:t>1907</w:t>
        <w:tab/>
        <w:t>-8</w:t>
        <w:tab/>
        <w:t>1714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lef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left" w:pos="9639" w:leader="none"/>
          <w:tab w:val="left" w:pos="9923" w:leader="none"/>
        </w:tabs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2.šachovnice - prům.koeficient: 1817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.</w:t>
        <w:tab/>
        <w:t>Bednář Jakub</w:t>
        <w:tab/>
        <w:t>V</w:t>
        <w:tab/>
        <w:t>Lokomotiva Brno G</w:t>
        <w:tab/>
        <w:t xml:space="preserve">1978 </w:t>
        <w:tab/>
        <w:t>9</w:t>
        <w:tab/>
        <w:t>5</w:t>
        <w:tab/>
        <w:t>4</w:t>
        <w:tab/>
        <w:t>0</w:t>
        <w:tab/>
        <w:t>7.0</w:t>
        <w:tab/>
        <w:t>77.8</w:t>
        <w:tab/>
        <w:t>1772</w:t>
        <w:tab/>
        <w:t>1</w:t>
        <w:tab/>
        <w:t>1990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.</w:t>
        <w:tab/>
        <w:t>Nekuda Jaroslav</w:t>
        <w:tab/>
        <w:t xml:space="preserve"> </w:t>
        <w:tab/>
        <w:t>TJ Slovan Ivančice</w:t>
        <w:tab/>
        <w:t xml:space="preserve">1780 </w:t>
        <w:tab/>
        <w:t>9</w:t>
        <w:tab/>
        <w:t>4</w:t>
        <w:tab/>
        <w:t>5</w:t>
        <w:tab/>
        <w:t>0</w:t>
        <w:tab/>
        <w:t>6.5</w:t>
        <w:tab/>
        <w:t>72.2</w:t>
        <w:tab/>
        <w:t>1796</w:t>
        <w:tab/>
        <w:t>34</w:t>
        <w:tab/>
        <w:t>1964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/>
      </w:pPr>
      <w:r>
        <w:rPr>
          <w:rFonts w:eastAsia="MS Mincho;ＭＳ 明朝" w:cs="Arial" w:ascii="Arial" w:hAnsi="Arial"/>
          <w:sz w:val="22"/>
        </w:rPr>
        <w:t>3.</w:t>
        <w:tab/>
        <w:t>Křena Bohuslav</w:t>
        <w:tab/>
        <w:t xml:space="preserve"> </w:t>
        <w:tab/>
        <w:t>ŠK Židlochovice</w:t>
        <w:tab/>
        <w:t xml:space="preserve">1807 </w:t>
        <w:tab/>
        <w:t>9</w:t>
        <w:tab/>
        <w:t>4</w:t>
        <w:tab/>
        <w:t>3</w:t>
        <w:tab/>
        <w:t>2</w:t>
        <w:tab/>
        <w:t>5.5</w:t>
        <w:tab/>
        <w:t>61.1</w:t>
        <w:tab/>
        <w:t>1835</w:t>
        <w:tab/>
        <w:t>12</w:t>
        <w:tab/>
        <w:t>1875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4.</w:t>
        <w:tab/>
        <w:t>Tláskal Martin</w:t>
        <w:tab/>
        <w:t>V</w:t>
        <w:tab/>
        <w:t>ŠK Tetčice "B"</w:t>
        <w:tab/>
        <w:t xml:space="preserve">1795 </w:t>
        <w:tab/>
        <w:t>9</w:t>
        <w:tab/>
        <w:t>3</w:t>
        <w:tab/>
        <w:t>3</w:t>
        <w:tab/>
        <w:t>3</w:t>
        <w:tab/>
        <w:t>4.5</w:t>
        <w:tab/>
        <w:t>50.0</w:t>
        <w:tab/>
        <w:t>1815</w:t>
        <w:tab/>
        <w:t>7</w:t>
        <w:tab/>
        <w:t>1815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.</w:t>
        <w:tab/>
        <w:t>Šimbera Jiří</w:t>
        <w:tab/>
        <w:t>V</w:t>
        <w:tab/>
        <w:t>Orel Ořechov B</w:t>
        <w:tab/>
        <w:t xml:space="preserve">1995 </w:t>
        <w:tab/>
        <w:t>6</w:t>
        <w:tab/>
        <w:t>2</w:t>
        <w:tab/>
        <w:t>3</w:t>
        <w:tab/>
        <w:t>1</w:t>
        <w:tab/>
        <w:t>3.5</w:t>
        <w:tab/>
        <w:t>58.3</w:t>
        <w:tab/>
        <w:t>1793</w:t>
        <w:tab/>
        <w:t>-16</w:t>
        <w:tab/>
        <w:t>1853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.</w:t>
        <w:tab/>
        <w:t>Fuchs Stanislav</w:t>
        <w:tab/>
        <w:t>H</w:t>
        <w:tab/>
        <w:t>Sokol Střelice</w:t>
        <w:tab/>
        <w:t xml:space="preserve">1893 </w:t>
        <w:tab/>
        <w:t>7</w:t>
        <w:tab/>
        <w:t>2</w:t>
        <w:tab/>
        <w:t>3</w:t>
        <w:tab/>
        <w:t>2</w:t>
        <w:tab/>
        <w:t>3.5</w:t>
        <w:tab/>
        <w:t>50.0</w:t>
        <w:tab/>
        <w:t>1762</w:t>
        <w:tab/>
        <w:t>-19</w:t>
        <w:tab/>
        <w:t>1762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7.</w:t>
        <w:tab/>
        <w:t>Sysel Jiří</w:t>
        <w:tab/>
        <w:t xml:space="preserve"> </w:t>
        <w:tab/>
        <w:t>ŠK Bydo Zakřany B</w:t>
        <w:tab/>
        <w:t xml:space="preserve">1853 </w:t>
        <w:tab/>
        <w:t>4</w:t>
        <w:tab/>
        <w:t>2</w:t>
        <w:tab/>
        <w:t>1</w:t>
        <w:tab/>
        <w:t>1</w:t>
        <w:tab/>
        <w:t>2.5</w:t>
        <w:tab/>
        <w:t>62.5</w:t>
        <w:tab/>
        <w:t>1655</w:t>
        <w:tab/>
        <w:t>-8</w:t>
        <w:tab/>
        <w:t>1746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8.</w:t>
        <w:tab/>
        <w:t>Olšovský Josef</w:t>
        <w:tab/>
        <w:t xml:space="preserve"> </w:t>
        <w:tab/>
        <w:t>ŠK Sokol Tišnov B</w:t>
        <w:tab/>
        <w:t xml:space="preserve">1830 </w:t>
        <w:tab/>
        <w:t>5</w:t>
        <w:tab/>
        <w:t>2</w:t>
        <w:tab/>
        <w:t>1</w:t>
        <w:tab/>
        <w:t>2</w:t>
        <w:tab/>
        <w:t>2.5</w:t>
        <w:tab/>
        <w:t>50.0</w:t>
        <w:tab/>
        <w:t>1907</w:t>
        <w:tab/>
        <w:t>11</w:t>
        <w:tab/>
        <w:t>1966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9.</w:t>
        <w:tab/>
        <w:t>Vašek Michael</w:t>
        <w:tab/>
        <w:t xml:space="preserve"> </w:t>
        <w:tab/>
        <w:t>ŠK KME DDM Kuřim B</w:t>
        <w:tab/>
        <w:t xml:space="preserve">1831 </w:t>
        <w:tab/>
        <w:t>5</w:t>
        <w:tab/>
        <w:t>0</w:t>
        <w:tab/>
        <w:t>1</w:t>
        <w:tab/>
        <w:t>4</w:t>
        <w:tab/>
        <w:t>0.5</w:t>
        <w:tab/>
        <w:t>10.0</w:t>
        <w:tab/>
        <w:t>1910</w:t>
        <w:tab/>
        <w:t>-22</w:t>
        <w:tab/>
        <w:t>1544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/>
      </w:pPr>
      <w:r>
        <w:rPr>
          <w:rFonts w:eastAsia="MS Mincho;ＭＳ 明朝" w:cs="Arial" w:ascii="Arial" w:hAnsi="Arial"/>
          <w:sz w:val="22"/>
        </w:rPr>
        <w:t>10.</w:t>
        <w:tab/>
        <w:t>Mrkos Jaroslav</w:t>
        <w:tab/>
        <w:t xml:space="preserve"> </w:t>
        <w:tab/>
        <w:t>ŠK KME DDM Kuřim C</w:t>
        <w:tab/>
        <w:t xml:space="preserve">1408 </w:t>
        <w:tab/>
        <w:t>8</w:t>
        <w:tab/>
        <w:t>0</w:t>
        <w:tab/>
        <w:t>0</w:t>
        <w:tab/>
        <w:t>8</w:t>
        <w:tab/>
        <w:t>0.0</w:t>
        <w:tab/>
        <w:t>0.0</w:t>
        <w:tab/>
        <w:t>1760</w:t>
        <w:tab/>
        <w:t>-13</w:t>
        <w:tab/>
        <w:t xml:space="preserve"> 995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left" w:pos="8080" w:leader="none"/>
          <w:tab w:val="left" w:pos="8647" w:leader="none"/>
          <w:tab w:val="lef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left" w:pos="8080" w:leader="none"/>
          <w:tab w:val="left" w:pos="8647" w:leader="none"/>
          <w:tab w:val="left" w:pos="9639" w:leader="none"/>
          <w:tab w:val="left" w:pos="9923" w:leader="none"/>
        </w:tabs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3.šachovnice - prům.koeficient: 1733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.</w:t>
        <w:tab/>
        <w:t>Skoumal Bohumil</w:t>
        <w:tab/>
        <w:t xml:space="preserve"> </w:t>
        <w:tab/>
        <w:t>Sokol Střelice</w:t>
        <w:tab/>
        <w:t xml:space="preserve">1867 </w:t>
        <w:tab/>
        <w:t>9</w:t>
        <w:tab/>
        <w:t>5</w:t>
        <w:tab/>
        <w:t>4</w:t>
        <w:tab/>
        <w:t>0</w:t>
        <w:tab/>
        <w:t>7.0</w:t>
        <w:tab/>
        <w:t>77.8</w:t>
        <w:tab/>
        <w:t xml:space="preserve">1738 </w:t>
        <w:tab/>
        <w:t>13</w:t>
        <w:tab/>
        <w:tab/>
        <w:t>1956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.</w:t>
        <w:tab/>
        <w:t>Novotný Jan</w:t>
        <w:tab/>
        <w:t xml:space="preserve"> </w:t>
        <w:tab/>
        <w:t>Lokomotiva Brno G</w:t>
        <w:tab/>
        <w:t xml:space="preserve">1867 </w:t>
        <w:tab/>
        <w:t>9</w:t>
        <w:tab/>
        <w:t>4</w:t>
        <w:tab/>
        <w:t>4</w:t>
        <w:tab/>
        <w:t>1</w:t>
        <w:tab/>
        <w:t>6.0</w:t>
        <w:tab/>
        <w:t>66.7</w:t>
        <w:tab/>
        <w:t xml:space="preserve">1697 </w:t>
        <w:tab/>
        <w:t>-14</w:t>
        <w:tab/>
        <w:tab/>
        <w:t>1819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/>
      </w:pPr>
      <w:r>
        <w:rPr>
          <w:rFonts w:eastAsia="MS Mincho;ＭＳ 明朝" w:cs="Arial" w:ascii="Arial" w:hAnsi="Arial"/>
          <w:sz w:val="22"/>
        </w:rPr>
        <w:t>3.</w:t>
        <w:tab/>
        <w:t>Kubíček Pavel</w:t>
        <w:tab/>
        <w:t xml:space="preserve"> </w:t>
        <w:tab/>
        <w:t>Orel Ořechov B</w:t>
        <w:tab/>
        <w:t xml:space="preserve">1852 </w:t>
        <w:tab/>
        <w:t>8</w:t>
        <w:tab/>
        <w:t>4</w:t>
        <w:tab/>
        <w:t>2</w:t>
        <w:tab/>
        <w:t>2</w:t>
        <w:tab/>
        <w:t>5.0</w:t>
        <w:tab/>
        <w:t>62.5</w:t>
        <w:tab/>
        <w:t>1749</w:t>
        <w:tab/>
        <w:t>-2</w:t>
        <w:tab/>
        <w:t>1840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4.</w:t>
        <w:tab/>
        <w:t>Del Favero Karel</w:t>
        <w:tab/>
        <w:t xml:space="preserve"> </w:t>
        <w:tab/>
        <w:t>ŠK Bydo Zakřany B</w:t>
        <w:tab/>
        <w:t xml:space="preserve">1781 </w:t>
        <w:tab/>
        <w:t>9</w:t>
        <w:tab/>
        <w:t>4</w:t>
        <w:tab/>
        <w:t>2</w:t>
        <w:tab/>
        <w:t>3</w:t>
        <w:tab/>
        <w:t>5.0</w:t>
        <w:tab/>
        <w:t>55.6</w:t>
        <w:tab/>
        <w:t>1754</w:t>
        <w:tab/>
        <w:t>2</w:t>
        <w:tab/>
        <w:t>1793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.</w:t>
        <w:tab/>
        <w:t>Endlicher Jiří</w:t>
        <w:tab/>
        <w:t xml:space="preserve"> </w:t>
        <w:tab/>
        <w:t>ŠK Sokol Tišnov B</w:t>
        <w:tab/>
        <w:t xml:space="preserve">1761 </w:t>
        <w:tab/>
        <w:t>8</w:t>
        <w:tab/>
        <w:t>3</w:t>
        <w:tab/>
        <w:t>2</w:t>
        <w:tab/>
        <w:t>3</w:t>
        <w:tab/>
        <w:t>4.0</w:t>
        <w:tab/>
        <w:t>50.0</w:t>
        <w:tab/>
        <w:t>1776</w:t>
        <w:tab/>
        <w:t>3</w:t>
        <w:tab/>
        <w:t>1776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.</w:t>
        <w:tab/>
        <w:t>Diviš Libor</w:t>
        <w:tab/>
        <w:t>V</w:t>
        <w:tab/>
        <w:t>ŠK Tetčice "B"</w:t>
        <w:tab/>
        <w:t xml:space="preserve">1802 </w:t>
        <w:tab/>
        <w:t>7</w:t>
        <w:tab/>
        <w:t>3</w:t>
        <w:tab/>
        <w:t>1</w:t>
        <w:tab/>
        <w:t>3</w:t>
        <w:tab/>
        <w:t>3.5</w:t>
        <w:tab/>
        <w:t>50.0</w:t>
        <w:tab/>
        <w:t>1692</w:t>
        <w:tab/>
        <w:t>-16</w:t>
        <w:tab/>
        <w:t>1692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7.</w:t>
        <w:tab/>
        <w:t>Cupák Břetislav</w:t>
        <w:tab/>
        <w:t xml:space="preserve"> </w:t>
        <w:tab/>
        <w:t>ŠK Židlochovice</w:t>
        <w:tab/>
        <w:t xml:space="preserve">1765 </w:t>
        <w:tab/>
        <w:t>9</w:t>
        <w:tab/>
        <w:t>2</w:t>
        <w:tab/>
        <w:t>2</w:t>
        <w:tab/>
        <w:t>5</w:t>
        <w:tab/>
        <w:t>3.0</w:t>
        <w:tab/>
        <w:t>33.3</w:t>
        <w:tab/>
        <w:t>1760</w:t>
        <w:tab/>
        <w:t>-24</w:t>
        <w:tab/>
        <w:t>1637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8.</w:t>
        <w:tab/>
        <w:t>Nekuda Jaroslav</w:t>
        <w:tab/>
        <w:t xml:space="preserve"> </w:t>
        <w:tab/>
        <w:t>TJ Slovan Ivančice</w:t>
        <w:tab/>
        <w:t xml:space="preserve">1449 </w:t>
        <w:tab/>
        <w:t>9</w:t>
        <w:tab/>
        <w:t>0</w:t>
        <w:tab/>
        <w:t>3</w:t>
        <w:tab/>
        <w:t>6</w:t>
        <w:tab/>
        <w:t>1.5</w:t>
        <w:tab/>
        <w:t>16.7</w:t>
        <w:tab/>
        <w:t>1747</w:t>
        <w:tab/>
        <w:t>5</w:t>
        <w:tab/>
        <w:t>1470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9.</w:t>
        <w:tab/>
        <w:t>Laštovička František</w:t>
        <w:tab/>
        <w:t xml:space="preserve"> </w:t>
        <w:tab/>
        <w:t>ŠK KME DDM Kuřim B</w:t>
        <w:tab/>
        <w:t xml:space="preserve">1776 </w:t>
        <w:tab/>
        <w:t>3</w:t>
        <w:tab/>
        <w:t>1</w:t>
        <w:tab/>
        <w:t>0</w:t>
        <w:tab/>
        <w:t>2</w:t>
        <w:tab/>
        <w:t>1.0</w:t>
        <w:tab/>
        <w:t>33.3</w:t>
        <w:tab/>
        <w:t>1774</w:t>
        <w:tab/>
        <w:t>-8</w:t>
        <w:tab/>
        <w:t>1652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/>
      </w:pPr>
      <w:r>
        <w:rPr>
          <w:rFonts w:eastAsia="MS Mincho;ＭＳ 明朝" w:cs="Arial" w:ascii="Arial" w:hAnsi="Arial"/>
          <w:sz w:val="22"/>
        </w:rPr>
        <w:t>10.</w:t>
        <w:tab/>
        <w:t>Adler Lubomír</w:t>
        <w:tab/>
        <w:t xml:space="preserve"> </w:t>
        <w:tab/>
        <w:t>ŠK KME DDM Kuřim C</w:t>
        <w:tab/>
        <w:t xml:space="preserve">1406 </w:t>
        <w:tab/>
        <w:t>6</w:t>
        <w:tab/>
        <w:t>0</w:t>
        <w:tab/>
        <w:t>2</w:t>
        <w:tab/>
        <w:t>4</w:t>
        <w:tab/>
        <w:t>1.0</w:t>
        <w:tab/>
        <w:t>16.7</w:t>
        <w:tab/>
        <w:t>1712</w:t>
        <w:tab/>
        <w:t>8</w:t>
        <w:tab/>
        <w:t>1544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lef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lef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  <w:r>
        <w:br w:type="page"/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left" w:pos="9639" w:leader="none"/>
          <w:tab w:val="left" w:pos="9923" w:leader="none"/>
        </w:tabs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4.šachovnice - prům.koeficient: 1687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.</w:t>
        <w:tab/>
        <w:t>Farář Václav</w:t>
        <w:tab/>
        <w:t>H</w:t>
        <w:tab/>
        <w:t>Sokol Střelice</w:t>
        <w:tab/>
        <w:t xml:space="preserve">1834 </w:t>
        <w:tab/>
        <w:t>9</w:t>
        <w:tab/>
        <w:t>6</w:t>
        <w:tab/>
        <w:t>2</w:t>
        <w:tab/>
        <w:t>1</w:t>
        <w:tab/>
        <w:t>7.0</w:t>
        <w:tab/>
        <w:t>77.8</w:t>
        <w:tab/>
        <w:t>1593</w:t>
        <w:tab/>
        <w:t>-4</w:t>
        <w:tab/>
        <w:t>1811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.</w:t>
        <w:tab/>
        <w:t>Kratochvíl Karel</w:t>
        <w:tab/>
        <w:t>V</w:t>
        <w:tab/>
        <w:t>Lokomotiva Brno G</w:t>
        <w:tab/>
        <w:t xml:space="preserve">1791 </w:t>
        <w:tab/>
        <w:t>9</w:t>
        <w:tab/>
        <w:t>6</w:t>
        <w:tab/>
        <w:t>1</w:t>
        <w:tab/>
        <w:t>2</w:t>
        <w:tab/>
        <w:t>6.5</w:t>
        <w:tab/>
        <w:t>72.2</w:t>
        <w:tab/>
        <w:t>1685</w:t>
        <w:tab/>
        <w:t>17</w:t>
        <w:tab/>
        <w:t>1853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/>
      </w:pPr>
      <w:r>
        <w:rPr>
          <w:rFonts w:eastAsia="MS Mincho;ＭＳ 明朝" w:cs="Arial" w:ascii="Arial" w:hAnsi="Arial"/>
          <w:sz w:val="22"/>
        </w:rPr>
        <w:t>3.</w:t>
        <w:tab/>
        <w:t>Kadeřábek Pavel</w:t>
        <w:tab/>
        <w:t xml:space="preserve"> </w:t>
        <w:tab/>
        <w:t>ŠK Bydo Zakřany B</w:t>
        <w:tab/>
        <w:t xml:space="preserve">1751 </w:t>
        <w:tab/>
        <w:t>7</w:t>
        <w:tab/>
        <w:t>5</w:t>
        <w:tab/>
        <w:t>0</w:t>
        <w:tab/>
        <w:t>2</w:t>
        <w:tab/>
        <w:t>5.0</w:t>
        <w:tab/>
        <w:t>71.4</w:t>
        <w:tab/>
        <w:t>1651</w:t>
        <w:tab/>
        <w:t>8</w:t>
        <w:tab/>
        <w:t>1812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4.</w:t>
        <w:tab/>
        <w:t>Kábela Milan</w:t>
        <w:tab/>
        <w:t xml:space="preserve"> </w:t>
        <w:tab/>
        <w:t>TJ Slovan Ivančice</w:t>
        <w:tab/>
        <w:t xml:space="preserve">1720 </w:t>
        <w:tab/>
        <w:t>7</w:t>
        <w:tab/>
        <w:t>5</w:t>
        <w:tab/>
        <w:t>0</w:t>
        <w:tab/>
        <w:t>2</w:t>
        <w:tab/>
        <w:t>5.0</w:t>
        <w:tab/>
        <w:t>71.4</w:t>
        <w:tab/>
        <w:t>1655</w:t>
        <w:tab/>
        <w:t>13</w:t>
        <w:tab/>
        <w:t>1870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.</w:t>
        <w:tab/>
        <w:t>Kolařík Jan</w:t>
        <w:tab/>
        <w:t xml:space="preserve"> </w:t>
        <w:tab/>
        <w:t>ŠK KME DDM Kuřim B</w:t>
        <w:tab/>
        <w:t xml:space="preserve">1723 </w:t>
        <w:tab/>
        <w:t>7</w:t>
        <w:tab/>
        <w:t>2</w:t>
        <w:tab/>
        <w:t>5</w:t>
        <w:tab/>
        <w:t>0</w:t>
        <w:tab/>
        <w:t>4.5</w:t>
        <w:tab/>
        <w:t>64.3</w:t>
        <w:tab/>
        <w:t>1770</w:t>
        <w:tab/>
        <w:t>22</w:t>
        <w:tab/>
        <w:t>1874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.</w:t>
        <w:tab/>
        <w:t>Hamřík Miroslav</w:t>
        <w:tab/>
        <w:t xml:space="preserve"> </w:t>
        <w:tab/>
        <w:t>ŠK Sokol Tišnov B</w:t>
        <w:tab/>
        <w:t xml:space="preserve">1760 </w:t>
        <w:tab/>
        <w:t>8</w:t>
        <w:tab/>
        <w:t>3</w:t>
        <w:tab/>
        <w:t>2</w:t>
        <w:tab/>
        <w:t>3</w:t>
        <w:tab/>
        <w:t>4.0</w:t>
        <w:tab/>
        <w:t>50.0</w:t>
        <w:tab/>
        <w:t>1725</w:t>
        <w:tab/>
        <w:t>-6</w:t>
        <w:tab/>
        <w:t>1725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7.</w:t>
        <w:tab/>
        <w:t>Smrž Marek</w:t>
        <w:tab/>
        <w:t xml:space="preserve"> </w:t>
        <w:tab/>
        <w:t>Orel Ořechov B</w:t>
        <w:tab/>
        <w:t xml:space="preserve">1510 </w:t>
        <w:tab/>
        <w:t>5</w:t>
        <w:tab/>
        <w:t>3</w:t>
        <w:tab/>
        <w:t>0</w:t>
        <w:tab/>
        <w:t>2</w:t>
        <w:tab/>
        <w:t>3.0</w:t>
        <w:tab/>
        <w:t>60.0</w:t>
        <w:tab/>
        <w:t>1683</w:t>
        <w:tab/>
        <w:t>25</w:t>
        <w:tab/>
        <w:t>1755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8.</w:t>
        <w:tab/>
        <w:t>Ondrůj Michal</w:t>
        <w:tab/>
        <w:t xml:space="preserve"> </w:t>
        <w:tab/>
        <w:t>ŠK Židlochovice</w:t>
        <w:tab/>
        <w:t xml:space="preserve">1694 </w:t>
        <w:tab/>
        <w:t>7</w:t>
        <w:tab/>
        <w:t>1</w:t>
        <w:tab/>
        <w:t>4</w:t>
        <w:tab/>
        <w:t>2</w:t>
        <w:tab/>
        <w:t>3.0</w:t>
        <w:tab/>
        <w:t>42.9</w:t>
        <w:tab/>
        <w:t>1726</w:t>
        <w:tab/>
        <w:t>5</w:t>
        <w:tab/>
        <w:t>1727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9.</w:t>
        <w:tab/>
        <w:t>Sadílek Petr</w:t>
        <w:tab/>
        <w:t xml:space="preserve"> </w:t>
        <w:tab/>
        <w:t>ŠK KME DDM Kuřim C</w:t>
        <w:tab/>
        <w:t xml:space="preserve">1370 </w:t>
        <w:tab/>
        <w:t>8</w:t>
        <w:tab/>
        <w:t>1</w:t>
        <w:tab/>
        <w:t>1</w:t>
        <w:tab/>
        <w:t>6</w:t>
        <w:tab/>
        <w:t>1.5</w:t>
        <w:tab/>
        <w:t>18.8</w:t>
        <w:tab/>
        <w:t>1682</w:t>
        <w:tab/>
        <w:t>6</w:t>
        <w:tab/>
        <w:t>1428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/>
      </w:pPr>
      <w:r>
        <w:rPr>
          <w:rFonts w:eastAsia="MS Mincho;ＭＳ 明朝" w:cs="Arial" w:ascii="Arial" w:hAnsi="Arial"/>
          <w:sz w:val="22"/>
        </w:rPr>
        <w:t>10.</w:t>
        <w:tab/>
        <w:t>Heger Miroslav</w:t>
        <w:tab/>
        <w:t xml:space="preserve"> </w:t>
        <w:tab/>
        <w:t>ŠK Tetčice "B"</w:t>
        <w:tab/>
        <w:t xml:space="preserve">1716 </w:t>
        <w:tab/>
        <w:t>4</w:t>
        <w:tab/>
        <w:t>1</w:t>
        <w:tab/>
        <w:t>0</w:t>
        <w:tab/>
        <w:t>3</w:t>
        <w:tab/>
        <w:t>1.0</w:t>
        <w:tab/>
        <w:t>25.0</w:t>
        <w:tab/>
        <w:t>1663</w:t>
        <w:tab/>
        <w:t>-20</w:t>
        <w:tab/>
        <w:t>1470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left" w:pos="8080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5.šachovnice - prům.koeficient: 1705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.</w:t>
        <w:tab/>
        <w:t>Hruška Vladimír</w:t>
        <w:tab/>
        <w:t xml:space="preserve"> </w:t>
        <w:tab/>
        <w:t>Sokol Střelice</w:t>
        <w:tab/>
        <w:t xml:space="preserve">1832 </w:t>
        <w:tab/>
        <w:t>8</w:t>
        <w:tab/>
        <w:t>5</w:t>
        <w:tab/>
        <w:t>3</w:t>
        <w:tab/>
        <w:t>0</w:t>
        <w:tab/>
        <w:t>6.5</w:t>
        <w:tab/>
        <w:t>81.2</w:t>
        <w:tab/>
        <w:t>1606</w:t>
        <w:tab/>
        <w:t>9</w:t>
        <w:tab/>
        <w:t>1917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.</w:t>
        <w:tab/>
        <w:t>Hurta Miroslav</w:t>
        <w:tab/>
        <w:t xml:space="preserve"> </w:t>
        <w:tab/>
        <w:t>Lokomotiva Brno G</w:t>
        <w:tab/>
        <w:t xml:space="preserve">1878 </w:t>
        <w:tab/>
        <w:t>4</w:t>
        <w:tab/>
        <w:t>4</w:t>
        <w:tab/>
        <w:t>0</w:t>
        <w:tab/>
        <w:t>0</w:t>
        <w:tab/>
        <w:t>4.0</w:t>
        <w:tab/>
        <w:t>100.0</w:t>
        <w:tab/>
        <w:t>1705</w:t>
        <w:tab/>
        <w:t>16</w:t>
        <w:tab/>
        <w:t>2470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/>
      </w:pPr>
      <w:r>
        <w:rPr>
          <w:rFonts w:eastAsia="MS Mincho;ＭＳ 明朝" w:cs="Arial" w:ascii="Arial" w:hAnsi="Arial"/>
          <w:sz w:val="22"/>
        </w:rPr>
        <w:t>3.</w:t>
        <w:tab/>
        <w:t>Kočí Jiří</w:t>
        <w:tab/>
        <w:t xml:space="preserve"> </w:t>
        <w:tab/>
        <w:t>ŠK Tetčice "B"</w:t>
        <w:tab/>
        <w:t xml:space="preserve">1695 </w:t>
        <w:tab/>
        <w:t>9</w:t>
        <w:tab/>
        <w:t>4</w:t>
        <w:tab/>
        <w:t>0</w:t>
        <w:tab/>
        <w:t>5</w:t>
        <w:tab/>
        <w:t>4.0</w:t>
        <w:tab/>
        <w:t>44.4</w:t>
        <w:tab/>
        <w:t>1683</w:t>
        <w:tab/>
        <w:t>-10</w:t>
        <w:tab/>
        <w:t>1643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4.</w:t>
        <w:tab/>
        <w:t>Slezák Jan</w:t>
        <w:tab/>
        <w:t xml:space="preserve"> </w:t>
        <w:tab/>
        <w:t>ŠK KME DDM Kuřim B</w:t>
        <w:tab/>
        <w:t xml:space="preserve">1723 </w:t>
        <w:tab/>
        <w:t>7</w:t>
        <w:tab/>
        <w:t>3</w:t>
        <w:tab/>
        <w:t>1</w:t>
        <w:tab/>
        <w:t>3</w:t>
        <w:tab/>
        <w:t>3.5</w:t>
        <w:tab/>
        <w:t>50.0</w:t>
        <w:tab/>
        <w:t>1714</w:t>
        <w:tab/>
        <w:t>-2</w:t>
        <w:tab/>
        <w:t>1714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.</w:t>
        <w:tab/>
        <w:t>Zbořil Lubomír</w:t>
        <w:tab/>
        <w:t xml:space="preserve"> </w:t>
        <w:tab/>
        <w:t>Orel Ořechov B</w:t>
        <w:tab/>
        <w:t xml:space="preserve">1690 </w:t>
        <w:tab/>
        <w:t>7</w:t>
        <w:tab/>
        <w:t>2</w:t>
        <w:tab/>
        <w:t>2</w:t>
        <w:tab/>
        <w:t>3</w:t>
        <w:tab/>
        <w:t>3.0</w:t>
        <w:tab/>
        <w:t>42.9</w:t>
        <w:tab/>
        <w:t>1615</w:t>
        <w:tab/>
        <w:t>-17</w:t>
        <w:tab/>
        <w:t>1554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.</w:t>
        <w:tab/>
        <w:t>Bartoň Jan</w:t>
        <w:tab/>
        <w:t xml:space="preserve"> </w:t>
        <w:tab/>
        <w:t>ŠK Sokol Tišnov B</w:t>
        <w:tab/>
        <w:t xml:space="preserve">1760 </w:t>
        <w:tab/>
        <w:t>5</w:t>
        <w:tab/>
        <w:t>1</w:t>
        <w:tab/>
        <w:t>3</w:t>
        <w:tab/>
        <w:t>1</w:t>
        <w:tab/>
        <w:t>2.5</w:t>
        <w:tab/>
        <w:t>50.0</w:t>
        <w:tab/>
        <w:t>1654</w:t>
        <w:tab/>
        <w:t>-11</w:t>
        <w:tab/>
        <w:t>1654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7.</w:t>
        <w:tab/>
        <w:t>Novotný Dalibor</w:t>
        <w:tab/>
        <w:t xml:space="preserve"> </w:t>
        <w:tab/>
        <w:t>ŠK KME DDM Kuřim C</w:t>
        <w:tab/>
        <w:t xml:space="preserve">1300 </w:t>
        <w:tab/>
        <w:t>6</w:t>
        <w:tab/>
        <w:t>2</w:t>
        <w:tab/>
        <w:t>1</w:t>
        <w:tab/>
        <w:t>3</w:t>
        <w:tab/>
        <w:t>2.5</w:t>
        <w:tab/>
        <w:t>41.7</w:t>
        <w:tab/>
        <w:t>1685</w:t>
        <w:tab/>
        <w:t>30</w:t>
        <w:tab/>
        <w:t>1625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8.</w:t>
        <w:tab/>
        <w:t>Klapal Rudolf</w:t>
        <w:tab/>
        <w:t xml:space="preserve"> </w:t>
        <w:tab/>
        <w:t>ŠK Bydo Zakřany B</w:t>
        <w:tab/>
        <w:t xml:space="preserve">1715 </w:t>
        <w:tab/>
        <w:t>8</w:t>
        <w:tab/>
        <w:t>2</w:t>
        <w:tab/>
        <w:t>1</w:t>
        <w:tab/>
        <w:t>5</w:t>
        <w:tab/>
        <w:t>2.5</w:t>
        <w:tab/>
        <w:t>31.2</w:t>
        <w:tab/>
        <w:t>1626</w:t>
        <w:tab/>
        <w:t>-36</w:t>
        <w:tab/>
        <w:t>1454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9.</w:t>
        <w:tab/>
        <w:t>Staněk Tomáš</w:t>
        <w:tab/>
        <w:t xml:space="preserve"> </w:t>
        <w:tab/>
        <w:t>TJ Slovan Ivančice</w:t>
        <w:tab/>
        <w:t xml:space="preserve">1803 </w:t>
        <w:tab/>
        <w:t>2</w:t>
        <w:tab/>
        <w:t>1</w:t>
        <w:tab/>
        <w:t>1</w:t>
        <w:tab/>
        <w:t>0</w:t>
        <w:tab/>
        <w:t>1.5</w:t>
        <w:tab/>
        <w:t>75.0</w:t>
        <w:tab/>
        <w:t>1745</w:t>
        <w:tab/>
        <w:t>1</w:t>
        <w:tab/>
        <w:t>1832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/>
      </w:pPr>
      <w:r>
        <w:rPr>
          <w:rFonts w:eastAsia="MS Mincho;ＭＳ 明朝" w:cs="Arial" w:ascii="Arial" w:hAnsi="Arial"/>
          <w:sz w:val="22"/>
        </w:rPr>
        <w:t>10.</w:t>
        <w:tab/>
        <w:t>Vaculka Lubomír</w:t>
        <w:tab/>
        <w:t xml:space="preserve"> </w:t>
        <w:tab/>
        <w:t>ŠK Židlochovice</w:t>
        <w:tab/>
        <w:t xml:space="preserve">1657 </w:t>
        <w:tab/>
        <w:t>9</w:t>
        <w:tab/>
        <w:t>1</w:t>
        <w:tab/>
        <w:t>0</w:t>
        <w:tab/>
        <w:t>8</w:t>
        <w:tab/>
        <w:t>1.0</w:t>
        <w:tab/>
        <w:t>11.1</w:t>
        <w:tab/>
        <w:t>1731</w:t>
        <w:tab/>
        <w:t>-34</w:t>
        <w:tab/>
        <w:t>1393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lef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left" w:pos="9639" w:leader="none"/>
          <w:tab w:val="left" w:pos="9923" w:leader="none"/>
        </w:tabs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6.šachovnice - prům.koeficient: 1619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.</w:t>
        <w:tab/>
        <w:t>Veselý Pavel</w:t>
        <w:tab/>
        <w:t>H</w:t>
        <w:tab/>
        <w:t>TJ Slovan Ivančice</w:t>
        <w:tab/>
        <w:t xml:space="preserve">1690 </w:t>
        <w:tab/>
        <w:t>7</w:t>
        <w:tab/>
        <w:t>5</w:t>
        <w:tab/>
        <w:t>2</w:t>
        <w:tab/>
        <w:t>0</w:t>
        <w:tab/>
        <w:t>6.0</w:t>
        <w:tab/>
        <w:t>85.7</w:t>
        <w:tab/>
        <w:t>1615</w:t>
        <w:tab/>
        <w:t>28</w:t>
        <w:tab/>
        <w:t>1980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.</w:t>
        <w:tab/>
        <w:t>Janás Josef</w:t>
        <w:tab/>
        <w:t>V</w:t>
        <w:tab/>
        <w:t>ŠK Sokol Tišnov B</w:t>
        <w:tab/>
        <w:t xml:space="preserve">1742 </w:t>
        <w:tab/>
        <w:t>8</w:t>
        <w:tab/>
        <w:t>5</w:t>
        <w:tab/>
        <w:t>1</w:t>
        <w:tab/>
        <w:t>2</w:t>
        <w:tab/>
        <w:t>5.5</w:t>
        <w:tab/>
        <w:t>68.8</w:t>
        <w:tab/>
        <w:t>1729</w:t>
        <w:tab/>
        <w:t>13</w:t>
        <w:tab/>
        <w:t>1834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/>
      </w:pPr>
      <w:r>
        <w:rPr>
          <w:rFonts w:eastAsia="MS Mincho;ＭＳ 明朝" w:cs="Arial" w:ascii="Arial" w:hAnsi="Arial"/>
          <w:sz w:val="22"/>
        </w:rPr>
        <w:t>3.</w:t>
        <w:tab/>
        <w:t>Horák Bronislav</w:t>
        <w:tab/>
        <w:t xml:space="preserve"> </w:t>
        <w:tab/>
        <w:t>ŠK KME DDM Kuřim B</w:t>
        <w:tab/>
        <w:t xml:space="preserve">1720 </w:t>
        <w:tab/>
        <w:t>7</w:t>
        <w:tab/>
        <w:t>4</w:t>
        <w:tab/>
        <w:t>1</w:t>
        <w:tab/>
        <w:t>2</w:t>
        <w:tab/>
        <w:t>4.5</w:t>
        <w:tab/>
        <w:t>64.3</w:t>
        <w:tab/>
        <w:t>1706</w:t>
        <w:tab/>
        <w:t>12</w:t>
        <w:tab/>
        <w:t>1810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4.</w:t>
        <w:tab/>
        <w:t>Horák Karel</w:t>
        <w:tab/>
        <w:t xml:space="preserve"> </w:t>
        <w:tab/>
        <w:t>Sokol Střelice</w:t>
        <w:tab/>
        <w:t xml:space="preserve">1821 </w:t>
        <w:tab/>
        <w:t>8</w:t>
        <w:tab/>
        <w:t>3</w:t>
        <w:tab/>
        <w:t>3</w:t>
        <w:tab/>
        <w:t>2</w:t>
        <w:tab/>
        <w:t>4.5</w:t>
        <w:tab/>
        <w:t>56.2</w:t>
        <w:tab/>
        <w:t>1504</w:t>
        <w:tab/>
        <w:t>-15</w:t>
        <w:tab/>
        <w:t>1642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.</w:t>
        <w:tab/>
        <w:t>Pehal Luděk</w:t>
        <w:tab/>
        <w:t xml:space="preserve"> </w:t>
        <w:tab/>
        <w:t>Orel Ořechov B</w:t>
        <w:tab/>
        <w:t xml:space="preserve">1647 </w:t>
        <w:tab/>
        <w:t>8</w:t>
        <w:tab/>
        <w:t>4</w:t>
        <w:tab/>
        <w:t>1</w:t>
        <w:tab/>
        <w:t>3</w:t>
        <w:tab/>
        <w:t>4.5</w:t>
        <w:tab/>
        <w:t>56.2</w:t>
        <w:tab/>
        <w:t>1629</w:t>
        <w:tab/>
        <w:t>6</w:t>
        <w:tab/>
        <w:t>1683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.</w:t>
        <w:tab/>
        <w:t>Pospíchal Tomáš</w:t>
        <w:tab/>
        <w:t xml:space="preserve"> </w:t>
        <w:tab/>
        <w:t>Lokomotiva Brno G</w:t>
        <w:tab/>
        <w:t xml:space="preserve">1826 </w:t>
        <w:tab/>
        <w:t>3</w:t>
        <w:tab/>
        <w:t>1</w:t>
        <w:tab/>
        <w:t>2</w:t>
        <w:tab/>
        <w:t>0</w:t>
        <w:tab/>
        <w:t>2.0</w:t>
        <w:tab/>
        <w:t>66.7</w:t>
        <w:tab/>
        <w:t>1668</w:t>
        <w:tab/>
        <w:t>-4</w:t>
        <w:tab/>
        <w:t>1791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7.</w:t>
        <w:tab/>
        <w:t>Prášek Ladislav</w:t>
        <w:tab/>
        <w:t xml:space="preserve"> </w:t>
        <w:tab/>
        <w:t>ŠK Bydo Zakřany B</w:t>
        <w:tab/>
        <w:t xml:space="preserve">1620 </w:t>
        <w:tab/>
        <w:t>7</w:t>
        <w:tab/>
        <w:t>1</w:t>
        <w:tab/>
        <w:t>2</w:t>
        <w:tab/>
        <w:t>4</w:t>
        <w:tab/>
        <w:t>2.0</w:t>
        <w:tab/>
        <w:t>28.6</w:t>
        <w:tab/>
        <w:t>1600</w:t>
        <w:tab/>
        <w:t>-12</w:t>
        <w:tab/>
        <w:t>1519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8.</w:t>
        <w:tab/>
        <w:t>Novotný Petr</w:t>
        <w:tab/>
        <w:t xml:space="preserve"> </w:t>
        <w:tab/>
        <w:t>ŠK KME DDM Kuřim C</w:t>
        <w:tab/>
        <w:t xml:space="preserve"> </w:t>
        <w:tab/>
        <w:t>7</w:t>
        <w:tab/>
        <w:t>1</w:t>
        <w:tab/>
        <w:t>0</w:t>
        <w:tab/>
        <w:t>6</w:t>
        <w:tab/>
        <w:t>1.0</w:t>
        <w:tab/>
        <w:t>14.3</w:t>
        <w:tab/>
        <w:t>1586</w:t>
        <w:tab/>
        <w:tab/>
        <w:t xml:space="preserve"> 877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9.</w:t>
        <w:tab/>
        <w:t>Štefl František</w:t>
        <w:tab/>
        <w:t xml:space="preserve"> </w:t>
        <w:tab/>
        <w:t>ŠK Židlochovice</w:t>
        <w:tab/>
        <w:t xml:space="preserve">1623 </w:t>
        <w:tab/>
        <w:t>9</w:t>
        <w:tab/>
        <w:t>1</w:t>
        <w:tab/>
        <w:t>0</w:t>
        <w:tab/>
        <w:t>8</w:t>
        <w:tab/>
        <w:t>1.0</w:t>
        <w:tab/>
        <w:t>11.1</w:t>
        <w:tab/>
        <w:t>1634</w:t>
        <w:tab/>
        <w:t>-50</w:t>
        <w:tab/>
        <w:t>1285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0.</w:t>
        <w:tab/>
        <w:t>Mahr Lukáš</w:t>
        <w:tab/>
        <w:t xml:space="preserve"> </w:t>
        <w:tab/>
        <w:t>ŠK Tetčice "B"</w:t>
        <w:tab/>
        <w:t xml:space="preserve"> </w:t>
        <w:tab/>
        <w:t>4</w:t>
        <w:tab/>
        <w:t>0</w:t>
        <w:tab/>
        <w:t>0</w:t>
        <w:tab/>
        <w:t>4</w:t>
        <w:tab/>
        <w:t>0.0</w:t>
        <w:tab/>
        <w:t>0.0</w:t>
        <w:tab/>
        <w:t>1501</w:t>
        <w:tab/>
        <w:tab/>
        <w:t xml:space="preserve"> 938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left" w:pos="8080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left" w:pos="8080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7.šachovnice - prům.koeficient: 1568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.</w:t>
        <w:tab/>
        <w:t>Kubínek Roman</w:t>
        <w:tab/>
        <w:t xml:space="preserve"> </w:t>
        <w:tab/>
        <w:t>Sokol Střelice</w:t>
        <w:tab/>
        <w:t xml:space="preserve">1773 </w:t>
        <w:tab/>
        <w:t>9</w:t>
        <w:tab/>
        <w:t>8</w:t>
        <w:tab/>
        <w:t>0</w:t>
        <w:tab/>
        <w:t>1</w:t>
        <w:tab/>
        <w:t>8.0</w:t>
        <w:tab/>
        <w:t>88.9</w:t>
        <w:tab/>
        <w:t>1481</w:t>
        <w:tab/>
        <w:t>9</w:t>
        <w:tab/>
        <w:t>1873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.</w:t>
        <w:tab/>
        <w:t>Kahoun Oldřich</w:t>
        <w:tab/>
        <w:t xml:space="preserve"> </w:t>
        <w:tab/>
        <w:t>ŠK Židlochovice</w:t>
        <w:tab/>
        <w:t xml:space="preserve">1636 </w:t>
        <w:tab/>
        <w:t>8</w:t>
        <w:tab/>
        <w:t>6</w:t>
        <w:tab/>
        <w:t>1</w:t>
        <w:tab/>
        <w:t>1</w:t>
        <w:tab/>
        <w:t>6.5</w:t>
        <w:tab/>
        <w:t>81.2</w:t>
        <w:tab/>
        <w:t>1525</w:t>
        <w:tab/>
        <w:t>28</w:t>
        <w:tab/>
        <w:t>2030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3.</w:t>
        <w:tab/>
        <w:t>Otépka Pavel</w:t>
        <w:tab/>
        <w:t xml:space="preserve"> </w:t>
        <w:tab/>
        <w:t>Lokomotiva Brno G</w:t>
        <w:tab/>
        <w:t xml:space="preserve">1833 </w:t>
        <w:tab/>
        <w:t>8</w:t>
        <w:tab/>
        <w:t>6</w:t>
        <w:tab/>
        <w:t>0</w:t>
        <w:tab/>
        <w:t>2</w:t>
        <w:tab/>
        <w:t>6.0</w:t>
        <w:tab/>
        <w:t>75.0</w:t>
        <w:tab/>
        <w:t>1581</w:t>
        <w:tab/>
        <w:t>6</w:t>
        <w:tab/>
        <w:t>1902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4.</w:t>
        <w:tab/>
        <w:t>Wehrenberg Petr</w:t>
        <w:tab/>
        <w:t xml:space="preserve"> </w:t>
        <w:tab/>
        <w:t>ŠK Bydo Zakřany B</w:t>
        <w:tab/>
        <w:t xml:space="preserve">1570 </w:t>
        <w:tab/>
        <w:t>9</w:t>
        <w:tab/>
        <w:t>5</w:t>
        <w:tab/>
        <w:t>1</w:t>
        <w:tab/>
        <w:t>3</w:t>
        <w:tab/>
        <w:t>5.5</w:t>
        <w:tab/>
        <w:t>61.1</w:t>
        <w:tab/>
        <w:t>1610</w:t>
        <w:tab/>
        <w:t>22</w:t>
        <w:tab/>
        <w:t>1700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.</w:t>
        <w:tab/>
        <w:t>Vitula Jan</w:t>
        <w:tab/>
        <w:t xml:space="preserve"> </w:t>
        <w:tab/>
        <w:t>ŠK KME DDM Kuřim B</w:t>
        <w:tab/>
        <w:t xml:space="preserve">1706 </w:t>
        <w:tab/>
        <w:t>7</w:t>
        <w:tab/>
        <w:t>5</w:t>
        <w:tab/>
        <w:t>0</w:t>
        <w:tab/>
        <w:t>2</w:t>
        <w:tab/>
        <w:t>5.0</w:t>
        <w:tab/>
        <w:t>71.4</w:t>
        <w:tab/>
        <w:t>1568</w:t>
        <w:tab/>
        <w:t>4</w:t>
        <w:tab/>
        <w:t>1747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.</w:t>
        <w:tab/>
        <w:t>Krejčí Dalibor</w:t>
        <w:tab/>
        <w:t xml:space="preserve"> </w:t>
        <w:tab/>
        <w:t>ŠK Sokol Tišnov B</w:t>
        <w:tab/>
        <w:t xml:space="preserve"> </w:t>
        <w:tab/>
        <w:t>9</w:t>
        <w:tab/>
        <w:t>5</w:t>
        <w:tab/>
        <w:t>0</w:t>
        <w:tab/>
        <w:t>4</w:t>
        <w:tab/>
        <w:t>5.0</w:t>
        <w:tab/>
        <w:t>55.6</w:t>
        <w:tab/>
        <w:t>1630</w:t>
        <w:tab/>
        <w:t>1678</w:t>
        <w:tab/>
        <w:t>1678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/>
      </w:pPr>
      <w:r>
        <w:rPr>
          <w:rFonts w:eastAsia="MS Mincho;ＭＳ 明朝" w:cs="Arial" w:ascii="Arial" w:hAnsi="Arial"/>
          <w:sz w:val="22"/>
        </w:rPr>
        <w:t>7.</w:t>
        <w:tab/>
        <w:t>Krupica Aleš</w:t>
        <w:tab/>
        <w:t xml:space="preserve"> </w:t>
        <w:tab/>
        <w:t>ŠK KME DDM Kuřim C</w:t>
        <w:tab/>
        <w:t xml:space="preserve"> </w:t>
        <w:tab/>
        <w:t>9</w:t>
        <w:tab/>
        <w:t>3</w:t>
        <w:tab/>
        <w:t>0</w:t>
        <w:tab/>
        <w:t>6</w:t>
        <w:tab/>
        <w:t>3.0</w:t>
        <w:tab/>
        <w:t>33.3</w:t>
        <w:tab/>
        <w:t>1514</w:t>
        <w:tab/>
        <w:t>1456</w:t>
        <w:tab/>
        <w:t>1456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8.</w:t>
        <w:tab/>
        <w:t>Pokorný Radovan</w:t>
        <w:tab/>
        <w:t xml:space="preserve"> </w:t>
        <w:tab/>
        <w:t>Orel Ořechov B</w:t>
        <w:tab/>
        <w:t xml:space="preserve">1709 </w:t>
        <w:tab/>
        <w:t>7</w:t>
        <w:tab/>
        <w:t>2</w:t>
        <w:tab/>
        <w:t>1</w:t>
        <w:tab/>
        <w:t>4</w:t>
        <w:tab/>
        <w:t>2.5</w:t>
        <w:tab/>
        <w:t>35.7</w:t>
        <w:tab/>
        <w:t>1514</w:t>
        <w:tab/>
        <w:t>-10</w:t>
        <w:tab/>
        <w:t>1596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9.</w:t>
        <w:tab/>
        <w:t>Neklapil Ondřej</w:t>
        <w:tab/>
        <w:t xml:space="preserve"> </w:t>
        <w:tab/>
        <w:t>ŠK Tetčice "B"</w:t>
        <w:tab/>
        <w:t xml:space="preserve">1504 </w:t>
        <w:tab/>
        <w:t>2</w:t>
        <w:tab/>
        <w:t>0</w:t>
        <w:tab/>
        <w:t>1</w:t>
        <w:tab/>
        <w:t>1</w:t>
        <w:tab/>
        <w:t>0.5</w:t>
        <w:tab/>
        <w:t>25.0</w:t>
        <w:tab/>
        <w:t>1603</w:t>
        <w:tab/>
        <w:t>-3</w:t>
        <w:tab/>
        <w:t>1410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0.</w:t>
        <w:tab/>
        <w:t>Roman Miloslav</w:t>
        <w:tab/>
        <w:t xml:space="preserve"> </w:t>
        <w:tab/>
        <w:t>TJ Slovan Ivančice</w:t>
        <w:tab/>
        <w:t xml:space="preserve"> </w:t>
        <w:tab/>
        <w:t>2</w:t>
        <w:tab/>
        <w:t>0</w:t>
        <w:tab/>
        <w:t>0</w:t>
        <w:tab/>
        <w:t>2</w:t>
        <w:tab/>
        <w:t>0.0</w:t>
        <w:tab/>
        <w:t>0.0</w:t>
        <w:tab/>
        <w:t>1533</w:t>
        <w:tab/>
        <w:tab/>
        <w:t xml:space="preserve"> 768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/>
      </w:pPr>
      <w:r>
        <w:rPr>
          <w:rFonts w:eastAsia="MS Mincho;ＭＳ 明朝" w:cs="Arial" w:ascii="Arial" w:hAnsi="Arial"/>
          <w:b/>
          <w:bCs/>
          <w:sz w:val="22"/>
        </w:rPr>
        <w:t>8.šachovnice - prům.koeficient: 1556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.</w:t>
        <w:tab/>
        <w:t>Lorber Martin</w:t>
        <w:tab/>
        <w:t xml:space="preserve"> </w:t>
        <w:tab/>
        <w:t>Lokomotiva Brno G</w:t>
        <w:tab/>
        <w:t xml:space="preserve">1740 </w:t>
        <w:tab/>
        <w:t>8</w:t>
        <w:tab/>
        <w:t>7</w:t>
        <w:tab/>
        <w:t>0</w:t>
        <w:tab/>
        <w:t>1</w:t>
        <w:tab/>
        <w:t>7.0</w:t>
        <w:tab/>
        <w:t>87.5</w:t>
        <w:tab/>
        <w:t>1484</w:t>
        <w:tab/>
        <w:t>9</w:t>
        <w:tab/>
        <w:t>1838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.</w:t>
        <w:tab/>
        <w:t>Hlavsa Vladimír</w:t>
        <w:tab/>
        <w:t xml:space="preserve"> </w:t>
        <w:tab/>
        <w:t>ŠK Sokol Tišnov B</w:t>
        <w:tab/>
        <w:t xml:space="preserve">1589 </w:t>
        <w:tab/>
        <w:t>9</w:t>
        <w:tab/>
        <w:t>6</w:t>
        <w:tab/>
        <w:t>0</w:t>
        <w:tab/>
        <w:t>3</w:t>
        <w:tab/>
        <w:t>6.0</w:t>
        <w:tab/>
        <w:t>66.7</w:t>
        <w:tab/>
        <w:t>1609</w:t>
        <w:tab/>
        <w:t>27</w:t>
        <w:tab/>
        <w:t>1732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3.</w:t>
        <w:tab/>
        <w:t>Kacálek Tomáš</w:t>
        <w:tab/>
        <w:t xml:space="preserve"> </w:t>
        <w:tab/>
        <w:t>Orel Ořechov B</w:t>
        <w:tab/>
        <w:t xml:space="preserve">1730 </w:t>
        <w:tab/>
        <w:t>8</w:t>
        <w:tab/>
        <w:t>5</w:t>
        <w:tab/>
        <w:t>1</w:t>
        <w:tab/>
        <w:t>2</w:t>
        <w:tab/>
        <w:t>5.5</w:t>
        <w:tab/>
        <w:t>68.8</w:t>
        <w:tab/>
        <w:t>1508</w:t>
        <w:tab/>
        <w:t>-7</w:t>
        <w:tab/>
        <w:t>1662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/>
      </w:pPr>
      <w:r>
        <w:rPr>
          <w:rFonts w:eastAsia="MS Mincho;ＭＳ 明朝" w:cs="Arial" w:ascii="Arial" w:hAnsi="Arial"/>
          <w:sz w:val="22"/>
        </w:rPr>
        <w:t>4.</w:t>
        <w:tab/>
        <w:t>Kubeš Jiří</w:t>
        <w:tab/>
        <w:t xml:space="preserve"> </w:t>
        <w:tab/>
        <w:t>ŠK Židlochovice</w:t>
        <w:tab/>
        <w:t xml:space="preserve">1600 </w:t>
        <w:tab/>
        <w:t>8</w:t>
        <w:tab/>
        <w:t>4</w:t>
        <w:tab/>
        <w:t>1</w:t>
        <w:tab/>
        <w:t>3</w:t>
        <w:tab/>
        <w:t>4.5</w:t>
        <w:tab/>
        <w:t>56.2</w:t>
        <w:tab/>
        <w:t>1519</w:t>
        <w:tab/>
        <w:t>1</w:t>
        <w:tab/>
        <w:t>1606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.</w:t>
        <w:tab/>
        <w:t>Peška Jan</w:t>
        <w:tab/>
        <w:t xml:space="preserve"> </w:t>
        <w:tab/>
        <w:t>Sokol Střelice</w:t>
        <w:tab/>
        <w:t xml:space="preserve">1663 </w:t>
        <w:tab/>
        <w:t>7</w:t>
        <w:tab/>
        <w:t>3</w:t>
        <w:tab/>
        <w:t>2</w:t>
        <w:tab/>
        <w:t>2</w:t>
        <w:tab/>
        <w:t>4.0</w:t>
        <w:tab/>
        <w:t>57.1</w:t>
        <w:tab/>
        <w:t>1610</w:t>
        <w:tab/>
        <w:t>-10</w:t>
        <w:tab/>
        <w:t>1522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.</w:t>
        <w:tab/>
        <w:t>Kropáč Jiří</w:t>
        <w:tab/>
        <w:t xml:space="preserve"> </w:t>
        <w:tab/>
        <w:t>ŠK KME DDM Kuřim B</w:t>
        <w:tab/>
        <w:t xml:space="preserve">1635 </w:t>
        <w:tab/>
        <w:t>8</w:t>
        <w:tab/>
        <w:t>3</w:t>
        <w:tab/>
        <w:t>2</w:t>
        <w:tab/>
        <w:t>3</w:t>
        <w:tab/>
        <w:t>4.0</w:t>
        <w:tab/>
        <w:t>50.0</w:t>
        <w:tab/>
        <w:t>1578</w:t>
        <w:tab/>
        <w:t>-8</w:t>
        <w:tab/>
        <w:t>1565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7.</w:t>
        <w:tab/>
        <w:t>Šic Miloš</w:t>
        <w:tab/>
        <w:t xml:space="preserve"> </w:t>
        <w:tab/>
        <w:t>ŠK Bydo Zakřany B</w:t>
        <w:tab/>
        <w:t xml:space="preserve"> </w:t>
        <w:tab/>
        <w:t>8</w:t>
        <w:tab/>
        <w:t>3</w:t>
        <w:tab/>
        <w:t>0</w:t>
        <w:tab/>
        <w:t>5</w:t>
        <w:tab/>
        <w:t>3.0</w:t>
        <w:tab/>
        <w:t>37.5</w:t>
        <w:tab/>
        <w:t>1511</w:t>
        <w:tab/>
        <w:tab/>
        <w:t xml:space="preserve"> 902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8.</w:t>
        <w:tab/>
        <w:t>Lacko Dušan</w:t>
        <w:tab/>
        <w:t xml:space="preserve"> </w:t>
        <w:tab/>
        <w:t>ŠK Tetčice "B"</w:t>
        <w:tab/>
        <w:t xml:space="preserve">1466 </w:t>
        <w:tab/>
        <w:t>8</w:t>
        <w:tab/>
        <w:t>2</w:t>
        <w:tab/>
        <w:t>1</w:t>
        <w:tab/>
        <w:t>5</w:t>
        <w:tab/>
        <w:t>2.5</w:t>
        <w:tab/>
        <w:t>31.2</w:t>
        <w:tab/>
        <w:t>1583</w:t>
        <w:tab/>
        <w:t>-13</w:t>
        <w:tab/>
        <w:t>1283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9.</w:t>
        <w:tab/>
        <w:t>Doležal Petr</w:t>
        <w:tab/>
        <w:t xml:space="preserve"> </w:t>
        <w:tab/>
        <w:t>TJ Slovan Ivančice</w:t>
        <w:tab/>
        <w:t xml:space="preserve">1633 </w:t>
        <w:tab/>
        <w:t>2</w:t>
        <w:tab/>
        <w:t>1</w:t>
        <w:tab/>
        <w:t>1</w:t>
        <w:tab/>
        <w:t>0</w:t>
        <w:tab/>
        <w:t>1.5</w:t>
        <w:tab/>
        <w:t>75.0</w:t>
        <w:tab/>
        <w:t>1590</w:t>
        <w:tab/>
        <w:t>6</w:t>
        <w:tab/>
        <w:t>1783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0.</w:t>
        <w:tab/>
        <w:t>Drápal Jiří</w:t>
        <w:tab/>
        <w:t xml:space="preserve"> </w:t>
        <w:tab/>
        <w:t>ŠK KME DDM Kuřim C</w:t>
        <w:tab/>
        <w:t xml:space="preserve"> </w:t>
        <w:tab/>
        <w:t>9</w:t>
        <w:tab/>
        <w:t>0</w:t>
        <w:tab/>
        <w:t>2</w:t>
        <w:tab/>
        <w:t>7</w:t>
        <w:tab/>
        <w:t>1.0</w:t>
        <w:tab/>
        <w:t>11.1</w:t>
        <w:tab/>
        <w:t>1486</w:t>
        <w:tab/>
        <w:tab/>
        <w:t>1209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left" w:pos="8080" w:leader="none"/>
          <w:tab w:val="left" w:pos="8647" w:leader="none"/>
          <w:tab w:val="lef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left" w:pos="8080" w:leader="none"/>
          <w:tab w:val="left" w:pos="8647" w:leader="none"/>
          <w:tab w:val="left" w:pos="9639" w:leader="none"/>
          <w:tab w:val="left" w:pos="9923" w:leader="none"/>
        </w:tabs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Náhradníci: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/>
      </w:pPr>
      <w:r>
        <w:rPr>
          <w:rFonts w:eastAsia="MS Mincho;ＭＳ 明朝" w:cs="Arial" w:ascii="Arial" w:hAnsi="Arial"/>
          <w:sz w:val="22"/>
        </w:rPr>
        <w:t>1.</w:t>
        <w:tab/>
        <w:t>Kirš Dušan</w:t>
        <w:tab/>
        <w:t>H</w:t>
        <w:tab/>
        <w:t>ŠK Židlochovice</w:t>
        <w:tab/>
        <w:t xml:space="preserve">1589 </w:t>
        <w:tab/>
        <w:t>9</w:t>
        <w:tab/>
        <w:t>5</w:t>
        <w:tab/>
        <w:t>2</w:t>
        <w:tab/>
        <w:t>2</w:t>
        <w:tab/>
        <w:t>6.0</w:t>
        <w:tab/>
        <w:t>66.7</w:t>
        <w:tab/>
        <w:t>1447</w:t>
        <w:tab/>
        <w:t>-3</w:t>
        <w:tab/>
        <w:t>1566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.</w:t>
        <w:tab/>
        <w:t>Urbánek Petr</w:t>
        <w:tab/>
        <w:t xml:space="preserve"> </w:t>
        <w:tab/>
        <w:t>ŠK Tetčice "B"</w:t>
        <w:tab/>
        <w:t xml:space="preserve"> </w:t>
        <w:tab/>
        <w:t>7</w:t>
        <w:tab/>
        <w:t>5</w:t>
        <w:tab/>
        <w:t>1</w:t>
        <w:tab/>
        <w:t>1</w:t>
        <w:tab/>
        <w:t>5.5</w:t>
        <w:tab/>
        <w:t>78.6</w:t>
        <w:tab/>
        <w:t>1466</w:t>
        <w:tab/>
        <w:t>1821</w:t>
        <w:tab/>
        <w:t>1821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3.</w:t>
        <w:tab/>
        <w:t>Šilha Josef</w:t>
        <w:tab/>
        <w:t xml:space="preserve"> </w:t>
        <w:tab/>
        <w:t>ŠK Sokol Tišnov B</w:t>
        <w:tab/>
        <w:t xml:space="preserve">1571 </w:t>
        <w:tab/>
        <w:t>9</w:t>
        <w:tab/>
        <w:t>4</w:t>
        <w:tab/>
        <w:t>3</w:t>
        <w:tab/>
        <w:t>2</w:t>
        <w:tab/>
        <w:t>5.5</w:t>
        <w:tab/>
        <w:t>61.1</w:t>
        <w:tab/>
        <w:t>1431</w:t>
        <w:tab/>
        <w:t>1</w:t>
        <w:tab/>
        <w:t>1581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4.</w:t>
        <w:tab/>
        <w:t>Zoufalý Zdeněk</w:t>
        <w:tab/>
        <w:t xml:space="preserve"> </w:t>
        <w:tab/>
        <w:t>Orel Ořechov B</w:t>
        <w:tab/>
        <w:t xml:space="preserve">1735 </w:t>
        <w:tab/>
        <w:t>5</w:t>
        <w:tab/>
        <w:t>3</w:t>
        <w:tab/>
        <w:t>2</w:t>
        <w:tab/>
        <w:t>0</w:t>
        <w:tab/>
        <w:t>4.0</w:t>
        <w:tab/>
        <w:t>80.0</w:t>
        <w:tab/>
        <w:t>1392</w:t>
        <w:tab/>
        <w:t>-5</w:t>
        <w:tab/>
        <w:t>1605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.</w:t>
        <w:tab/>
        <w:t>Šmíd Tomáš</w:t>
        <w:tab/>
        <w:t xml:space="preserve"> </w:t>
        <w:tab/>
        <w:t>ŠK KME DDM Kuřim B</w:t>
        <w:tab/>
        <w:t xml:space="preserve">1751 </w:t>
        <w:tab/>
        <w:t>4</w:t>
        <w:tab/>
        <w:t>3</w:t>
        <w:tab/>
        <w:t>1</w:t>
        <w:tab/>
        <w:t>0</w:t>
        <w:tab/>
        <w:t>3.5</w:t>
        <w:tab/>
        <w:t>87.5</w:t>
        <w:tab/>
        <w:t>1505</w:t>
        <w:tab/>
        <w:t>2</w:t>
        <w:tab/>
        <w:t>1802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.</w:t>
        <w:tab/>
        <w:t>Porč Pavel</w:t>
        <w:tab/>
        <w:t>H</w:t>
        <w:tab/>
        <w:t>Orel Ořechov B</w:t>
        <w:tab/>
        <w:t xml:space="preserve">1556 </w:t>
        <w:tab/>
        <w:t>6</w:t>
        <w:tab/>
        <w:t>3</w:t>
        <w:tab/>
        <w:t>1</w:t>
        <w:tab/>
        <w:t>2</w:t>
        <w:tab/>
        <w:t>3.5</w:t>
        <w:tab/>
        <w:t>58.3</w:t>
        <w:tab/>
        <w:t>1505</w:t>
        <w:tab/>
        <w:tab/>
        <w:t>1556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7.</w:t>
        <w:tab/>
        <w:t>Kratochvíl Milan</w:t>
        <w:tab/>
        <w:t xml:space="preserve"> </w:t>
        <w:tab/>
        <w:t>Lokomotiva Brno G</w:t>
        <w:tab/>
        <w:t xml:space="preserve">1530 </w:t>
        <w:tab/>
        <w:t>7</w:t>
        <w:tab/>
        <w:t>3</w:t>
        <w:tab/>
        <w:t>1</w:t>
        <w:tab/>
        <w:t>3</w:t>
        <w:tab/>
        <w:t>3.5</w:t>
        <w:tab/>
        <w:t>50.0</w:t>
        <w:tab/>
        <w:t>1439</w:t>
        <w:tab/>
        <w:t>-5</w:t>
        <w:tab/>
        <w:t>1490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8.</w:t>
        <w:tab/>
        <w:t>Urbanec Vladimír</w:t>
        <w:tab/>
        <w:t xml:space="preserve"> </w:t>
        <w:tab/>
        <w:t>Sokol Střelice</w:t>
        <w:tab/>
        <w:t xml:space="preserve">1609 </w:t>
        <w:tab/>
        <w:t>4</w:t>
        <w:tab/>
        <w:t>2</w:t>
        <w:tab/>
        <w:t>2</w:t>
        <w:tab/>
        <w:t>0</w:t>
        <w:tab/>
        <w:t>3.0</w:t>
        <w:tab/>
        <w:t>75.0</w:t>
        <w:tab/>
        <w:t>1485</w:t>
        <w:tab/>
        <w:t>4</w:t>
        <w:tab/>
        <w:t>1686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9.</w:t>
        <w:tab/>
        <w:t>Sedláček Zdeněk</w:t>
        <w:tab/>
        <w:t xml:space="preserve"> </w:t>
        <w:tab/>
        <w:t>ŠK Tetčice "B"</w:t>
        <w:tab/>
        <w:t xml:space="preserve"> </w:t>
        <w:tab/>
        <w:t>6</w:t>
        <w:tab/>
        <w:t>3</w:t>
        <w:tab/>
        <w:t>0</w:t>
        <w:tab/>
        <w:t>3</w:t>
        <w:tab/>
        <w:t>3.0</w:t>
        <w:tab/>
        <w:t>50.0</w:t>
        <w:tab/>
        <w:t>1591</w:t>
        <w:tab/>
        <w:t>1731</w:t>
        <w:tab/>
        <w:t>1731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0.</w:t>
        <w:tab/>
        <w:t>Mudra Petr</w:t>
        <w:tab/>
        <w:t xml:space="preserve"> </w:t>
        <w:tab/>
        <w:t>ŠK Tetčice "B"</w:t>
        <w:tab/>
        <w:t xml:space="preserve"> </w:t>
        <w:tab/>
        <w:t>6</w:t>
        <w:tab/>
        <w:t>3</w:t>
        <w:tab/>
        <w:t>0</w:t>
        <w:tab/>
        <w:t>3</w:t>
        <w:tab/>
        <w:t>3.0</w:t>
        <w:tab/>
        <w:t>50.0</w:t>
        <w:tab/>
        <w:t>1543</w:t>
        <w:tab/>
        <w:tab/>
        <w:t xml:space="preserve"> 970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1.</w:t>
        <w:tab/>
        <w:t>Horna Ladislav</w:t>
        <w:tab/>
        <w:t xml:space="preserve"> </w:t>
        <w:tab/>
        <w:t>ŠK Bydo Zakřany B</w:t>
        <w:tab/>
        <w:t xml:space="preserve"> </w:t>
        <w:tab/>
        <w:t>4</w:t>
        <w:tab/>
        <w:t>2</w:t>
        <w:tab/>
        <w:t>1</w:t>
        <w:tab/>
        <w:t>1</w:t>
        <w:tab/>
        <w:t>2.5</w:t>
        <w:tab/>
        <w:t>62.5</w:t>
        <w:tab/>
        <w:t>1435</w:t>
        <w:tab/>
        <w:t>1496</w:t>
        <w:tab/>
        <w:t>1496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/>
      </w:pPr>
      <w:r>
        <w:rPr>
          <w:rFonts w:eastAsia="MS Mincho;ＭＳ 明朝" w:cs="Arial" w:ascii="Arial" w:hAnsi="Arial"/>
          <w:sz w:val="22"/>
        </w:rPr>
        <w:t>12.</w:t>
        <w:tab/>
        <w:t>Horák Miloš</w:t>
        <w:tab/>
        <w:t xml:space="preserve"> </w:t>
        <w:tab/>
        <w:t>Sokol Střelice</w:t>
        <w:tab/>
        <w:t xml:space="preserve">1658 </w:t>
        <w:tab/>
        <w:t>2</w:t>
        <w:tab/>
        <w:t>2</w:t>
        <w:tab/>
        <w:t>0</w:t>
        <w:tab/>
        <w:t>0</w:t>
        <w:tab/>
        <w:t>2.0</w:t>
        <w:tab/>
        <w:t>100.0</w:t>
        <w:tab/>
        <w:t>1250</w:t>
        <w:tab/>
        <w:tab/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3.</w:t>
        <w:tab/>
        <w:t>Buček Lubomír</w:t>
        <w:tab/>
        <w:t xml:space="preserve"> </w:t>
        <w:tab/>
        <w:t>ŠK Sokol Tišnov B</w:t>
        <w:tab/>
        <w:t xml:space="preserve">1702 </w:t>
        <w:tab/>
        <w:t>2</w:t>
        <w:tab/>
        <w:t>2</w:t>
        <w:tab/>
        <w:t>0</w:t>
        <w:tab/>
        <w:t>0</w:t>
        <w:tab/>
        <w:t>2.0</w:t>
        <w:tab/>
        <w:t>100.0</w:t>
        <w:tab/>
        <w:t>1300</w:t>
        <w:tab/>
        <w:tab/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4.</w:t>
        <w:tab/>
        <w:t>Uher Jaromír</w:t>
        <w:tab/>
        <w:t xml:space="preserve"> </w:t>
        <w:tab/>
        <w:t>ŠK KME DDM Kuřim B</w:t>
        <w:tab/>
        <w:t xml:space="preserve">1612 </w:t>
        <w:tab/>
        <w:t>3</w:t>
        <w:tab/>
        <w:t>2</w:t>
        <w:tab/>
        <w:t>0</w:t>
        <w:tab/>
        <w:t>1</w:t>
        <w:tab/>
        <w:t>2.0</w:t>
        <w:tab/>
        <w:t>66.7</w:t>
        <w:tab/>
        <w:t>1353</w:t>
        <w:tab/>
        <w:t>-9</w:t>
        <w:tab/>
        <w:t xml:space="preserve"> 795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5.</w:t>
        <w:tab/>
        <w:t>Skála Miroslav</w:t>
        <w:tab/>
        <w:t xml:space="preserve"> </w:t>
        <w:tab/>
        <w:t>Orel Ořechov B</w:t>
        <w:tab/>
        <w:t xml:space="preserve">1560 </w:t>
        <w:tab/>
        <w:t>4</w:t>
        <w:tab/>
        <w:t>1</w:t>
        <w:tab/>
        <w:t>2</w:t>
        <w:tab/>
        <w:t>1</w:t>
        <w:tab/>
        <w:t>2.0</w:t>
        <w:tab/>
        <w:t>50.0</w:t>
        <w:tab/>
        <w:t>1597</w:t>
        <w:tab/>
        <w:t>3</w:t>
        <w:tab/>
        <w:t>1596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6.</w:t>
        <w:tab/>
        <w:t>Přidal Jiří</w:t>
        <w:tab/>
        <w:t xml:space="preserve"> </w:t>
        <w:tab/>
        <w:t>ŠK KME DDM Kuřim B</w:t>
        <w:tab/>
        <w:t xml:space="preserve">1540 </w:t>
        <w:tab/>
        <w:t>6</w:t>
        <w:tab/>
        <w:t>1</w:t>
        <w:tab/>
        <w:t>2</w:t>
        <w:tab/>
        <w:t>3</w:t>
        <w:tab/>
        <w:t>2.0</w:t>
        <w:tab/>
        <w:t>33.3</w:t>
        <w:tab/>
        <w:t>1668</w:t>
        <w:tab/>
        <w:t>-7</w:t>
        <w:tab/>
        <w:t>1442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left" w:pos="8080" w:leader="none"/>
          <w:tab w:val="left" w:pos="8647" w:leader="none"/>
          <w:tab w:val="lef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atd.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left" w:pos="8080" w:leader="none"/>
          <w:tab w:val="left" w:pos="8647" w:leader="none"/>
          <w:tab w:val="lef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left" w:pos="8080" w:leader="none"/>
          <w:tab w:val="left" w:pos="8647" w:leader="none"/>
          <w:tab w:val="left" w:pos="9639" w:leader="none"/>
          <w:tab w:val="left" w:pos="9923" w:leader="none"/>
        </w:tabs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Nejúspěšnější hráči (kteří sehráli alespoň polovinu utkání):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left" w:pos="8080" w:leader="none"/>
          <w:tab w:val="left" w:pos="8647" w:leader="none"/>
          <w:tab w:val="left" w:pos="9639" w:leader="none"/>
          <w:tab w:val="left" w:pos="9923" w:leader="none"/>
        </w:tabs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- dle získaných bodů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.</w:t>
        <w:tab/>
        <w:t>Kubínek Roman</w:t>
        <w:tab/>
        <w:t xml:space="preserve"> </w:t>
        <w:tab/>
        <w:t>Sokol Střelice</w:t>
        <w:tab/>
        <w:t xml:space="preserve">1773 </w:t>
        <w:tab/>
        <w:t>9</w:t>
        <w:tab/>
        <w:t>8</w:t>
        <w:tab/>
        <w:t>0</w:t>
        <w:tab/>
        <w:t>1</w:t>
        <w:tab/>
        <w:t>8.0</w:t>
        <w:tab/>
        <w:t>88.9</w:t>
        <w:tab/>
        <w:t>1481</w:t>
        <w:tab/>
        <w:t>9</w:t>
        <w:tab/>
        <w:t>1873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/>
      </w:pPr>
      <w:r>
        <w:rPr>
          <w:rFonts w:eastAsia="MS Mincho;ＭＳ 明朝" w:cs="Arial" w:ascii="Arial" w:hAnsi="Arial"/>
          <w:sz w:val="22"/>
        </w:rPr>
        <w:t>2.</w:t>
        <w:tab/>
        <w:t>Skoumal Bohumil</w:t>
        <w:tab/>
        <w:t xml:space="preserve"> </w:t>
        <w:tab/>
        <w:t>Sokol Střelice</w:t>
        <w:tab/>
        <w:t xml:space="preserve">1867 </w:t>
        <w:tab/>
        <w:t>9</w:t>
        <w:tab/>
        <w:t>5</w:t>
        <w:tab/>
        <w:t>4</w:t>
        <w:tab/>
        <w:t>0</w:t>
        <w:tab/>
        <w:t>7.0</w:t>
        <w:tab/>
        <w:t>77.8</w:t>
        <w:tab/>
        <w:t>1738</w:t>
        <w:tab/>
        <w:t>13</w:t>
        <w:tab/>
        <w:t>1956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3.</w:t>
        <w:tab/>
        <w:t>Farář Václav</w:t>
        <w:tab/>
        <w:t>H</w:t>
        <w:tab/>
        <w:t>Sokol Střelice</w:t>
        <w:tab/>
        <w:t xml:space="preserve">1834 </w:t>
        <w:tab/>
        <w:t>9</w:t>
        <w:tab/>
        <w:t>6</w:t>
        <w:tab/>
        <w:t>2</w:t>
        <w:tab/>
        <w:t>1</w:t>
        <w:tab/>
        <w:t>7.0</w:t>
        <w:tab/>
        <w:t>77.8</w:t>
        <w:tab/>
        <w:t>1593</w:t>
        <w:tab/>
        <w:t>-4</w:t>
        <w:tab/>
        <w:t>1811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4.</w:t>
        <w:tab/>
        <w:t>Bednář Jakub</w:t>
        <w:tab/>
        <w:t>V</w:t>
        <w:tab/>
        <w:t>Lokomotiva Brno G</w:t>
        <w:tab/>
        <w:t xml:space="preserve">1978 </w:t>
        <w:tab/>
        <w:t>9</w:t>
        <w:tab/>
        <w:t>5</w:t>
        <w:tab/>
        <w:t>4</w:t>
        <w:tab/>
        <w:t>0</w:t>
        <w:tab/>
        <w:t>7.0</w:t>
        <w:tab/>
        <w:t>77.8</w:t>
        <w:tab/>
        <w:t>1772</w:t>
        <w:tab/>
        <w:t>1</w:t>
        <w:tab/>
        <w:t>1990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.</w:t>
        <w:tab/>
        <w:t>Lorber Martin</w:t>
        <w:tab/>
        <w:t xml:space="preserve"> </w:t>
        <w:tab/>
        <w:t>Lokomotiva Brno G</w:t>
        <w:tab/>
        <w:t xml:space="preserve">1740 </w:t>
        <w:tab/>
        <w:t>8</w:t>
        <w:tab/>
        <w:t>7</w:t>
        <w:tab/>
        <w:t>0</w:t>
        <w:tab/>
        <w:t>1</w:t>
        <w:tab/>
        <w:t>7.0</w:t>
        <w:tab/>
        <w:t>87.5</w:t>
        <w:tab/>
        <w:t>1484</w:t>
        <w:tab/>
        <w:t>9</w:t>
        <w:tab/>
        <w:t>1838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.</w:t>
        <w:tab/>
        <w:t>Hruška Vladimír</w:t>
        <w:tab/>
        <w:t xml:space="preserve"> </w:t>
        <w:tab/>
        <w:t>Sokol Střelice</w:t>
        <w:tab/>
        <w:t xml:space="preserve">1832 </w:t>
        <w:tab/>
        <w:t>8</w:t>
        <w:tab/>
        <w:t>5</w:t>
        <w:tab/>
        <w:t>3</w:t>
        <w:tab/>
        <w:t>0</w:t>
        <w:tab/>
        <w:t>6.5</w:t>
        <w:tab/>
        <w:t>81.2</w:t>
        <w:tab/>
        <w:t>1606</w:t>
        <w:tab/>
        <w:t>9</w:t>
        <w:tab/>
        <w:t>1917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7.</w:t>
        <w:tab/>
        <w:t>Kahoun Oldřich</w:t>
        <w:tab/>
        <w:t xml:space="preserve"> </w:t>
        <w:tab/>
        <w:t>ŠK Židlochovice</w:t>
        <w:tab/>
        <w:t xml:space="preserve">1636 </w:t>
        <w:tab/>
        <w:t>8</w:t>
        <w:tab/>
        <w:t>6</w:t>
        <w:tab/>
        <w:t>1</w:t>
        <w:tab/>
        <w:t>1</w:t>
        <w:tab/>
        <w:t>6.5</w:t>
        <w:tab/>
        <w:t>81.2</w:t>
        <w:tab/>
        <w:t>1525</w:t>
        <w:tab/>
        <w:t>28</w:t>
        <w:tab/>
        <w:t>2030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8.</w:t>
        <w:tab/>
        <w:t>Kratochvíl Karel</w:t>
        <w:tab/>
        <w:t>V</w:t>
        <w:tab/>
        <w:t>Lokomotiva Brno G</w:t>
        <w:tab/>
        <w:t xml:space="preserve">1791 </w:t>
        <w:tab/>
        <w:t>9</w:t>
        <w:tab/>
        <w:t>6</w:t>
        <w:tab/>
        <w:t>1</w:t>
        <w:tab/>
        <w:t>2</w:t>
        <w:tab/>
        <w:t>6.5</w:t>
        <w:tab/>
        <w:t>72.2</w:t>
        <w:tab/>
        <w:t>1685</w:t>
        <w:tab/>
        <w:t>17</w:t>
        <w:tab/>
        <w:t>1853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/>
      </w:pPr>
      <w:r>
        <w:rPr>
          <w:rFonts w:eastAsia="MS Mincho;ＭＳ 明朝" w:cs="Arial" w:ascii="Arial" w:hAnsi="Arial"/>
          <w:sz w:val="22"/>
        </w:rPr>
        <w:t>9.</w:t>
        <w:tab/>
        <w:t>Nekuda Jaroslav</w:t>
        <w:tab/>
        <w:t xml:space="preserve"> </w:t>
        <w:tab/>
        <w:t>TJ Slovan Ivančice</w:t>
        <w:tab/>
        <w:t xml:space="preserve">1780 </w:t>
        <w:tab/>
        <w:t>9</w:t>
        <w:tab/>
        <w:t>4</w:t>
        <w:tab/>
        <w:t>5</w:t>
        <w:tab/>
        <w:t>0</w:t>
        <w:tab/>
        <w:t>6.5</w:t>
        <w:tab/>
        <w:t>72.2</w:t>
        <w:tab/>
        <w:t>1796</w:t>
        <w:tab/>
        <w:t>34</w:t>
        <w:tab/>
        <w:t>1964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0.</w:t>
        <w:tab/>
        <w:t>Hlavsa Vladimír</w:t>
        <w:tab/>
        <w:t xml:space="preserve"> </w:t>
        <w:tab/>
        <w:t>ŠK Sokol Tišnov B</w:t>
        <w:tab/>
        <w:t xml:space="preserve">1589 </w:t>
        <w:tab/>
        <w:t>9</w:t>
        <w:tab/>
        <w:t>6</w:t>
        <w:tab/>
        <w:t>0</w:t>
        <w:tab/>
        <w:t>3</w:t>
        <w:tab/>
        <w:t>6.0</w:t>
        <w:tab/>
        <w:t>66.7</w:t>
        <w:tab/>
        <w:t>1609</w:t>
        <w:tab/>
        <w:t>27</w:t>
        <w:tab/>
        <w:t>1732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1.</w:t>
        <w:tab/>
        <w:t>Kirš Dušan</w:t>
        <w:tab/>
        <w:t>H</w:t>
        <w:tab/>
        <w:t>ŠK Židlochovice</w:t>
        <w:tab/>
        <w:t xml:space="preserve">1589 </w:t>
        <w:tab/>
        <w:t>9</w:t>
        <w:tab/>
        <w:t>5</w:t>
        <w:tab/>
        <w:t>2</w:t>
        <w:tab/>
        <w:t>2</w:t>
        <w:tab/>
        <w:t>6.0</w:t>
        <w:tab/>
        <w:t>66.7</w:t>
        <w:tab/>
        <w:t>1447</w:t>
        <w:tab/>
        <w:t>-3</w:t>
        <w:tab/>
        <w:t>1566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2.</w:t>
        <w:tab/>
        <w:t>Novotný Jan</w:t>
        <w:tab/>
        <w:t xml:space="preserve"> </w:t>
        <w:tab/>
        <w:t>Lokomotiva Brno G</w:t>
        <w:tab/>
        <w:t xml:space="preserve">1867 </w:t>
        <w:tab/>
        <w:t>9</w:t>
        <w:tab/>
        <w:t>4</w:t>
        <w:tab/>
        <w:t>4</w:t>
        <w:tab/>
        <w:t>1</w:t>
        <w:tab/>
        <w:t>6.0</w:t>
        <w:tab/>
        <w:t>66.7</w:t>
        <w:tab/>
        <w:t>1697</w:t>
        <w:tab/>
        <w:t>-14</w:t>
        <w:tab/>
        <w:t>1819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/>
      </w:pPr>
      <w:r>
        <w:rPr>
          <w:rFonts w:eastAsia="MS Mincho;ＭＳ 明朝" w:cs="Arial" w:ascii="Arial" w:hAnsi="Arial"/>
          <w:sz w:val="22"/>
        </w:rPr>
        <w:t>13.</w:t>
        <w:tab/>
        <w:t>Otépka Pavel</w:t>
        <w:tab/>
        <w:t xml:space="preserve"> </w:t>
        <w:tab/>
        <w:t>Lokomotiva Brno G</w:t>
        <w:tab/>
        <w:t xml:space="preserve">1833 </w:t>
        <w:tab/>
        <w:t>8</w:t>
        <w:tab/>
        <w:t>6</w:t>
        <w:tab/>
        <w:t>0</w:t>
        <w:tab/>
        <w:t>2</w:t>
        <w:tab/>
        <w:t>6.0</w:t>
        <w:tab/>
        <w:t>75.0</w:t>
        <w:tab/>
        <w:t>1581</w:t>
        <w:tab/>
        <w:t>6</w:t>
        <w:tab/>
        <w:t>1902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4.</w:t>
        <w:tab/>
        <w:t>Komprda Pavel</w:t>
        <w:tab/>
        <w:t>V</w:t>
        <w:tab/>
        <w:t>Orel Ořechov B</w:t>
        <w:tab/>
        <w:t xml:space="preserve">2037 </w:t>
        <w:tab/>
        <w:t>7</w:t>
        <w:tab/>
        <w:t>6</w:t>
        <w:tab/>
        <w:t>0</w:t>
        <w:tab/>
        <w:t>1</w:t>
        <w:tab/>
        <w:t>6.0</w:t>
        <w:tab/>
        <w:t>85.7</w:t>
        <w:tab/>
        <w:t>1846</w:t>
        <w:tab/>
        <w:t>8</w:t>
        <w:tab/>
        <w:t>2125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5.</w:t>
        <w:tab/>
        <w:t>Kolek Josef</w:t>
        <w:tab/>
        <w:t xml:space="preserve"> </w:t>
        <w:tab/>
        <w:t>TJ Slovan Ivančice</w:t>
        <w:tab/>
        <w:t xml:space="preserve">1806 </w:t>
        <w:tab/>
        <w:t>9</w:t>
        <w:tab/>
        <w:t>5</w:t>
        <w:tab/>
        <w:t>2</w:t>
        <w:tab/>
        <w:t>2</w:t>
        <w:tab/>
        <w:t>6.0</w:t>
        <w:tab/>
        <w:t>66.7</w:t>
        <w:tab/>
        <w:t>1845</w:t>
        <w:tab/>
        <w:t>30</w:t>
        <w:tab/>
        <w:t>1967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/>
      </w:pPr>
      <w:r>
        <w:rPr>
          <w:rFonts w:eastAsia="MS Mincho;ＭＳ 明朝" w:cs="Arial" w:ascii="Arial" w:hAnsi="Arial"/>
          <w:sz w:val="22"/>
        </w:rPr>
        <w:t>16.</w:t>
        <w:tab/>
        <w:t>Veselý Pavel</w:t>
        <w:tab/>
        <w:t>H</w:t>
        <w:tab/>
        <w:t>TJ Slovan Ivančice</w:t>
        <w:tab/>
        <w:t xml:space="preserve">1690 </w:t>
        <w:tab/>
        <w:t>7</w:t>
        <w:tab/>
        <w:t>5</w:t>
        <w:tab/>
        <w:t>2</w:t>
        <w:tab/>
        <w:t>0</w:t>
        <w:tab/>
        <w:t>6.0</w:t>
        <w:tab/>
        <w:t>85.7</w:t>
        <w:tab/>
        <w:t>1615</w:t>
        <w:tab/>
        <w:t>28</w:t>
        <w:tab/>
        <w:t>1980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- dle procenta získaných bodů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.</w:t>
        <w:tab/>
        <w:t>Kubínek Roman</w:t>
        <w:tab/>
        <w:t xml:space="preserve"> </w:t>
        <w:tab/>
        <w:t>Sokol Střelice</w:t>
        <w:tab/>
        <w:t xml:space="preserve">1773 </w:t>
        <w:tab/>
        <w:t>9</w:t>
        <w:tab/>
        <w:t>8</w:t>
        <w:tab/>
        <w:t>0</w:t>
        <w:tab/>
        <w:t>1</w:t>
        <w:tab/>
        <w:t>8.0</w:t>
        <w:tab/>
        <w:t>88.9</w:t>
        <w:tab/>
        <w:t>1481</w:t>
        <w:tab/>
        <w:t>9</w:t>
        <w:tab/>
        <w:t>1873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.</w:t>
        <w:tab/>
        <w:t>Lorber Martin</w:t>
        <w:tab/>
        <w:t xml:space="preserve"> </w:t>
        <w:tab/>
        <w:t>Lokomotiva Brno G</w:t>
        <w:tab/>
        <w:t xml:space="preserve">1740 </w:t>
        <w:tab/>
        <w:t>8</w:t>
        <w:tab/>
        <w:t>7</w:t>
        <w:tab/>
        <w:t>0</w:t>
        <w:tab/>
        <w:t>1</w:t>
        <w:tab/>
        <w:t>7.0</w:t>
        <w:tab/>
        <w:t>87.5</w:t>
        <w:tab/>
        <w:t>1484</w:t>
        <w:tab/>
        <w:t>9</w:t>
        <w:tab/>
        <w:t>1838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3.</w:t>
        <w:tab/>
        <w:t>Komprda Pavel</w:t>
        <w:tab/>
        <w:t>V</w:t>
        <w:tab/>
        <w:t>Orel Ořechov B</w:t>
        <w:tab/>
        <w:t xml:space="preserve">2037 </w:t>
        <w:tab/>
        <w:t>7</w:t>
        <w:tab/>
        <w:t>6</w:t>
        <w:tab/>
        <w:t>0</w:t>
        <w:tab/>
        <w:t>1</w:t>
        <w:tab/>
        <w:t>6.0</w:t>
        <w:tab/>
        <w:t>85.7</w:t>
        <w:tab/>
        <w:t>1846</w:t>
        <w:tab/>
        <w:t>8</w:t>
        <w:tab/>
        <w:t>2125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4.</w:t>
        <w:tab/>
        <w:t>Veselý Pavel</w:t>
        <w:tab/>
        <w:t>H</w:t>
        <w:tab/>
        <w:t>TJ Slovan Ivančice</w:t>
        <w:tab/>
        <w:t xml:space="preserve">1690 </w:t>
        <w:tab/>
        <w:t>7</w:t>
        <w:tab/>
        <w:t>5</w:t>
        <w:tab/>
        <w:t>2</w:t>
        <w:tab/>
        <w:t>0</w:t>
        <w:tab/>
        <w:t>6.0</w:t>
        <w:tab/>
        <w:t>85.7</w:t>
        <w:tab/>
        <w:t>1615</w:t>
        <w:tab/>
        <w:t>28</w:t>
        <w:tab/>
        <w:t>1980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.</w:t>
        <w:tab/>
        <w:t>Hruška Vladimír</w:t>
        <w:tab/>
        <w:t xml:space="preserve"> </w:t>
        <w:tab/>
        <w:t>Sokol Střelice</w:t>
        <w:tab/>
        <w:t xml:space="preserve">1832 </w:t>
        <w:tab/>
        <w:t>8</w:t>
        <w:tab/>
        <w:t>5</w:t>
        <w:tab/>
        <w:t>3</w:t>
        <w:tab/>
        <w:t>0</w:t>
        <w:tab/>
        <w:t>6.5</w:t>
        <w:tab/>
        <w:t>81.2</w:t>
        <w:tab/>
        <w:t>1606</w:t>
        <w:tab/>
        <w:t>9</w:t>
        <w:tab/>
        <w:t>1917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.</w:t>
        <w:tab/>
        <w:t>Kahoun Oldřich</w:t>
        <w:tab/>
        <w:t xml:space="preserve"> </w:t>
        <w:tab/>
        <w:t>ŠK Židlochovice</w:t>
        <w:tab/>
        <w:t xml:space="preserve">1636 </w:t>
        <w:tab/>
        <w:t>8</w:t>
        <w:tab/>
        <w:t>6</w:t>
        <w:tab/>
        <w:t>1</w:t>
        <w:tab/>
        <w:t>1</w:t>
        <w:tab/>
        <w:t>6.5</w:t>
        <w:tab/>
        <w:t>81.2</w:t>
        <w:tab/>
        <w:t>1525</w:t>
        <w:tab/>
        <w:t>28</w:t>
        <w:tab/>
        <w:t>2030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/>
      </w:pPr>
      <w:r>
        <w:rPr>
          <w:rFonts w:eastAsia="MS Mincho;ＭＳ 明朝" w:cs="Arial" w:ascii="Arial" w:hAnsi="Arial"/>
          <w:sz w:val="22"/>
        </w:rPr>
        <w:t>7.</w:t>
        <w:tab/>
        <w:t>Zoufalý Zdeněk</w:t>
        <w:tab/>
        <w:t xml:space="preserve"> </w:t>
        <w:tab/>
        <w:t>Orel Ořechov B</w:t>
        <w:tab/>
        <w:t xml:space="preserve">1735 </w:t>
        <w:tab/>
        <w:t>5</w:t>
        <w:tab/>
        <w:t>3</w:t>
        <w:tab/>
        <w:t>2</w:t>
        <w:tab/>
        <w:t>0</w:t>
        <w:tab/>
        <w:t>4.0</w:t>
        <w:tab/>
        <w:t>80.0</w:t>
        <w:tab/>
        <w:t>1392</w:t>
        <w:tab/>
        <w:t>-5</w:t>
        <w:tab/>
        <w:t>1605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8.</w:t>
        <w:tab/>
        <w:t>Urbánek Petr</w:t>
        <w:tab/>
        <w:t xml:space="preserve"> </w:t>
        <w:tab/>
        <w:t>ŠK Tetčice "B"</w:t>
        <w:tab/>
        <w:t xml:space="preserve"> </w:t>
        <w:tab/>
        <w:t>7</w:t>
        <w:tab/>
        <w:t>5</w:t>
        <w:tab/>
        <w:t>1</w:t>
        <w:tab/>
        <w:t>1</w:t>
        <w:tab/>
        <w:t>5.5</w:t>
        <w:tab/>
        <w:t>78.6</w:t>
        <w:tab/>
        <w:t>1466</w:t>
        <w:tab/>
        <w:t>1821</w:t>
        <w:tab/>
        <w:t>1821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9.</w:t>
        <w:tab/>
        <w:t>Skoumal Bohumil</w:t>
        <w:tab/>
        <w:t xml:space="preserve"> </w:t>
        <w:tab/>
        <w:t>Sokol Střelice</w:t>
        <w:tab/>
        <w:t xml:space="preserve">1867 </w:t>
        <w:tab/>
        <w:t>9</w:t>
        <w:tab/>
        <w:t>5</w:t>
        <w:tab/>
        <w:t>4</w:t>
        <w:tab/>
        <w:t>0</w:t>
        <w:tab/>
        <w:t>7.0</w:t>
        <w:tab/>
        <w:t>77.8</w:t>
        <w:tab/>
        <w:t>1738</w:t>
        <w:tab/>
        <w:t>13</w:t>
        <w:tab/>
        <w:t>1956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0.</w:t>
        <w:tab/>
        <w:t>Farář Václav</w:t>
        <w:tab/>
        <w:t>H</w:t>
        <w:tab/>
        <w:t>Sokol Střelice</w:t>
        <w:tab/>
        <w:t xml:space="preserve">1834 </w:t>
        <w:tab/>
        <w:t>9</w:t>
        <w:tab/>
        <w:t>6</w:t>
        <w:tab/>
        <w:t>2</w:t>
        <w:tab/>
        <w:t>1</w:t>
        <w:tab/>
        <w:t>7.0</w:t>
        <w:tab/>
        <w:t>77.8</w:t>
        <w:tab/>
        <w:t>1593</w:t>
        <w:tab/>
        <w:t>-4</w:t>
        <w:tab/>
        <w:t>1811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/>
      </w:pPr>
      <w:r>
        <w:rPr>
          <w:rFonts w:eastAsia="MS Mincho;ＭＳ 明朝" w:cs="Arial" w:ascii="Arial" w:hAnsi="Arial"/>
          <w:sz w:val="22"/>
        </w:rPr>
        <w:t>11.</w:t>
        <w:tab/>
        <w:t>Bednář Jakub</w:t>
        <w:tab/>
        <w:t>V</w:t>
        <w:tab/>
        <w:t>Lokomotiva Brno G</w:t>
        <w:tab/>
        <w:t xml:space="preserve">1978 </w:t>
        <w:tab/>
        <w:t>9</w:t>
        <w:tab/>
        <w:t>5</w:t>
        <w:tab/>
        <w:t>4</w:t>
        <w:tab/>
        <w:t>0</w:t>
        <w:tab/>
        <w:t>7.0</w:t>
        <w:tab/>
        <w:t>77.8</w:t>
        <w:tab/>
        <w:t>1772</w:t>
        <w:tab/>
        <w:t>1</w:t>
        <w:tab/>
        <w:t>1990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  <w:r>
        <w:br w:type="page"/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- dle performance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.</w:t>
        <w:tab/>
        <w:t>Komprda Pavel</w:t>
        <w:tab/>
        <w:t>V</w:t>
        <w:tab/>
        <w:t>Orel Ořechov B</w:t>
        <w:tab/>
        <w:t xml:space="preserve">2037 </w:t>
        <w:tab/>
        <w:t>7</w:t>
        <w:tab/>
        <w:t>6</w:t>
        <w:tab/>
        <w:t>0</w:t>
        <w:tab/>
        <w:t>1</w:t>
        <w:tab/>
        <w:t>6.0</w:t>
        <w:tab/>
        <w:t>85.7</w:t>
        <w:tab/>
        <w:t>1846</w:t>
        <w:tab/>
        <w:t>8</w:t>
        <w:tab/>
        <w:t>2125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.</w:t>
        <w:tab/>
        <w:t>Kahoun Oldřich</w:t>
        <w:tab/>
        <w:t xml:space="preserve"> </w:t>
        <w:tab/>
        <w:t>ŠK Židlochovice</w:t>
        <w:tab/>
        <w:t xml:space="preserve">1636 </w:t>
        <w:tab/>
        <w:t>8</w:t>
        <w:tab/>
        <w:t>6</w:t>
        <w:tab/>
        <w:t>1</w:t>
        <w:tab/>
        <w:t>1</w:t>
        <w:tab/>
        <w:t>6.5</w:t>
        <w:tab/>
        <w:t>81.2</w:t>
        <w:tab/>
        <w:t>1525</w:t>
        <w:tab/>
        <w:t>28</w:t>
        <w:tab/>
        <w:t>2030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/>
      </w:pPr>
      <w:r>
        <w:rPr>
          <w:rFonts w:eastAsia="MS Mincho;ＭＳ 明朝" w:cs="Arial" w:ascii="Arial" w:hAnsi="Arial"/>
          <w:sz w:val="22"/>
        </w:rPr>
        <w:t>3.</w:t>
        <w:tab/>
        <w:t>Bednář Jakub</w:t>
        <w:tab/>
        <w:t>V</w:t>
        <w:tab/>
        <w:t>Lokomotiva Brno G</w:t>
        <w:tab/>
        <w:t xml:space="preserve">1978 </w:t>
        <w:tab/>
        <w:t>9</w:t>
        <w:tab/>
        <w:t>5</w:t>
        <w:tab/>
        <w:t>4</w:t>
        <w:tab/>
        <w:t>0</w:t>
        <w:tab/>
        <w:t>7.0</w:t>
        <w:tab/>
        <w:t>77.8</w:t>
        <w:tab/>
        <w:t>1772</w:t>
        <w:tab/>
        <w:t>1</w:t>
        <w:tab/>
        <w:t>1990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4.</w:t>
        <w:tab/>
        <w:t>Veselý Pavel</w:t>
        <w:tab/>
        <w:t>H</w:t>
        <w:tab/>
        <w:t>TJ Slovan Ivančice</w:t>
        <w:tab/>
        <w:t xml:space="preserve">1690 </w:t>
        <w:tab/>
        <w:t>7</w:t>
        <w:tab/>
        <w:t>5</w:t>
        <w:tab/>
        <w:t>2</w:t>
        <w:tab/>
        <w:t>0</w:t>
        <w:tab/>
        <w:t>6.0</w:t>
        <w:tab/>
        <w:t>85.7</w:t>
        <w:tab/>
        <w:t>1615</w:t>
        <w:tab/>
        <w:t>28</w:t>
        <w:tab/>
        <w:t>1980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.</w:t>
        <w:tab/>
        <w:t>Kolek Josef</w:t>
        <w:tab/>
        <w:t xml:space="preserve"> </w:t>
        <w:tab/>
        <w:t>TJ Slovan Ivančice</w:t>
        <w:tab/>
        <w:t xml:space="preserve">1806 </w:t>
        <w:tab/>
        <w:t>9</w:t>
        <w:tab/>
        <w:t>5</w:t>
        <w:tab/>
        <w:t>2</w:t>
        <w:tab/>
        <w:t>2</w:t>
        <w:tab/>
        <w:t>6.0</w:t>
        <w:tab/>
        <w:t>66.7</w:t>
        <w:tab/>
        <w:t>1845</w:t>
        <w:tab/>
        <w:t>30</w:t>
        <w:tab/>
        <w:t>1967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.</w:t>
        <w:tab/>
        <w:t>Olšovský Josef</w:t>
        <w:tab/>
        <w:t xml:space="preserve"> </w:t>
        <w:tab/>
        <w:t>ŠK Sokol Tišnov B</w:t>
        <w:tab/>
        <w:t xml:space="preserve">1830 </w:t>
        <w:tab/>
        <w:t>5</w:t>
        <w:tab/>
        <w:t>2</w:t>
        <w:tab/>
        <w:t>1</w:t>
        <w:tab/>
        <w:t>2</w:t>
        <w:tab/>
        <w:t>2.5</w:t>
        <w:tab/>
        <w:t>50.0</w:t>
        <w:tab/>
        <w:t>1907</w:t>
        <w:tab/>
        <w:t>11</w:t>
        <w:tab/>
        <w:t>1966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7.</w:t>
        <w:tab/>
        <w:t>Nekuda Jaroslav</w:t>
        <w:tab/>
        <w:t xml:space="preserve"> </w:t>
        <w:tab/>
        <w:t>TJ Slovan Ivančice</w:t>
        <w:tab/>
        <w:t xml:space="preserve">1780 </w:t>
        <w:tab/>
        <w:t>9</w:t>
        <w:tab/>
        <w:t>4</w:t>
        <w:tab/>
        <w:t>5</w:t>
        <w:tab/>
        <w:t>0</w:t>
        <w:tab/>
        <w:t>6.5</w:t>
        <w:tab/>
        <w:t>72.2</w:t>
        <w:tab/>
        <w:t>1796</w:t>
        <w:tab/>
        <w:t>34</w:t>
        <w:tab/>
        <w:t>1964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8.</w:t>
        <w:tab/>
        <w:t>Skoumal Bohumil</w:t>
        <w:tab/>
        <w:t xml:space="preserve"> </w:t>
        <w:tab/>
        <w:t>Sokol Střelice</w:t>
        <w:tab/>
        <w:t xml:space="preserve">1867 </w:t>
        <w:tab/>
        <w:t>9</w:t>
        <w:tab/>
        <w:t>5</w:t>
        <w:tab/>
        <w:t>4</w:t>
        <w:tab/>
        <w:t>0</w:t>
        <w:tab/>
        <w:t>7.0</w:t>
        <w:tab/>
        <w:t>77.8</w:t>
        <w:tab/>
        <w:t>1738</w:t>
        <w:tab/>
        <w:t>13</w:t>
        <w:tab/>
        <w:t>1956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9.</w:t>
        <w:tab/>
        <w:t>Kunderka Miroslav</w:t>
        <w:tab/>
        <w:t xml:space="preserve"> </w:t>
        <w:tab/>
        <w:t>ŠK Bydo Zakřany B</w:t>
        <w:tab/>
        <w:t xml:space="preserve">1868 </w:t>
        <w:tab/>
        <w:t>8</w:t>
        <w:tab/>
        <w:t>4</w:t>
        <w:tab/>
        <w:t>2</w:t>
        <w:tab/>
        <w:t>2</w:t>
        <w:tab/>
        <w:t>5.0</w:t>
        <w:tab/>
        <w:t>62.5</w:t>
        <w:tab/>
        <w:t>1852</w:t>
        <w:tab/>
        <w:t>12</w:t>
        <w:tab/>
        <w:t>1943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0.</w:t>
        <w:tab/>
        <w:t>Hruška Vladimír</w:t>
        <w:tab/>
        <w:t xml:space="preserve"> </w:t>
        <w:tab/>
        <w:t>Sokol Střelice</w:t>
        <w:tab/>
        <w:t xml:space="preserve">1832 </w:t>
        <w:tab/>
        <w:t>8</w:t>
        <w:tab/>
        <w:t>5</w:t>
        <w:tab/>
        <w:t>3</w:t>
        <w:tab/>
        <w:t>0</w:t>
        <w:tab/>
        <w:t>6.5</w:t>
        <w:tab/>
        <w:t>81.2</w:t>
        <w:tab/>
        <w:t>1606</w:t>
        <w:tab/>
        <w:t>9</w:t>
        <w:tab/>
        <w:t>1917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1.</w:t>
        <w:tab/>
        <w:t>Otépka Pavel</w:t>
        <w:tab/>
        <w:t xml:space="preserve"> </w:t>
        <w:tab/>
        <w:t>Lokomotiva Brno G</w:t>
        <w:tab/>
        <w:t xml:space="preserve">1833 </w:t>
        <w:tab/>
        <w:t>8</w:t>
        <w:tab/>
        <w:t>6</w:t>
        <w:tab/>
        <w:t>0</w:t>
        <w:tab/>
        <w:t>2</w:t>
        <w:tab/>
        <w:t>6.0</w:t>
        <w:tab/>
        <w:t>75.0</w:t>
        <w:tab/>
        <w:t>1581</w:t>
        <w:tab/>
        <w:t>6</w:t>
        <w:tab/>
        <w:t>1902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decimal" w:pos="8364" w:leader="none"/>
          <w:tab w:val="left" w:pos="8647" w:leader="none"/>
          <w:tab w:val="righ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2.</w:t>
        <w:tab/>
        <w:t>Křena Bohuslav</w:t>
        <w:tab/>
        <w:t xml:space="preserve"> </w:t>
        <w:tab/>
        <w:t>ŠK Židlochovice</w:t>
        <w:tab/>
        <w:t xml:space="preserve">1807 </w:t>
        <w:tab/>
        <w:t>9</w:t>
        <w:tab/>
        <w:t>4</w:t>
        <w:tab/>
        <w:t>3</w:t>
        <w:tab/>
        <w:t>2</w:t>
        <w:tab/>
        <w:t>5.5</w:t>
        <w:tab/>
        <w:t>61.1</w:t>
        <w:tab/>
        <w:t>1835</w:t>
        <w:tab/>
        <w:t>12</w:t>
        <w:tab/>
        <w:t>1875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left" w:pos="8080" w:leader="none"/>
          <w:tab w:val="left" w:pos="8647" w:leader="none"/>
          <w:tab w:val="lef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left" w:pos="8080" w:leader="none"/>
          <w:tab w:val="left" w:pos="8647" w:leader="none"/>
          <w:tab w:val="lef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Legenda: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left" w:pos="8080" w:leader="none"/>
          <w:tab w:val="left" w:pos="8647" w:leader="none"/>
          <w:tab w:val="lef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Z,V,R,P,B - počet zápasů, výher, remíz, proher, získaných bodů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left" w:pos="8080" w:leader="none"/>
          <w:tab w:val="left" w:pos="8647" w:leader="none"/>
          <w:tab w:val="lef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% - procento získaných bodů, Koef - průměrný koeficient soupeřů</w:t>
      </w:r>
    </w:p>
    <w:p>
      <w:pPr>
        <w:pStyle w:val="Prosttext"/>
        <w:tabs>
          <w:tab w:val="clear" w:pos="709"/>
          <w:tab w:val="left" w:pos="426" w:leader="none"/>
          <w:tab w:val="left" w:pos="2552" w:leader="none"/>
          <w:tab w:val="left" w:pos="2835" w:leader="none"/>
          <w:tab w:val="left" w:pos="5103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513" w:leader="none"/>
          <w:tab w:val="left" w:pos="8080" w:leader="none"/>
          <w:tab w:val="left" w:pos="8647" w:leader="none"/>
          <w:tab w:val="left" w:pos="9639" w:leader="none"/>
          <w:tab w:val="left" w:pos="9923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+ELO - změna národ. ELA po soutěži (orientačně), Perf - performance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tabs>
          <w:tab w:val="clear" w:pos="709"/>
          <w:tab w:val="right" w:pos="1134" w:leader="none"/>
          <w:tab w:val="left" w:pos="1418" w:leader="none"/>
          <w:tab w:val="left" w:pos="5954" w:leader="none"/>
        </w:tabs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Kontumované (nesehrané) partie:</w:t>
      </w:r>
    </w:p>
    <w:p>
      <w:pPr>
        <w:pStyle w:val="Prosttext"/>
        <w:tabs>
          <w:tab w:val="clear" w:pos="709"/>
          <w:tab w:val="right" w:pos="1134" w:leader="none"/>
          <w:tab w:val="left" w:pos="1418" w:leader="none"/>
          <w:tab w:val="left" w:pos="2977" w:leader="none"/>
          <w:tab w:val="left" w:pos="3402" w:leader="none"/>
          <w:tab w:val="left" w:pos="5954" w:leader="none"/>
          <w:tab w:val="left" w:pos="6379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4.šachovnice: Janás Josef V K:0   Kábela Milan</w:t>
      </w:r>
    </w:p>
    <w:p>
      <w:pPr>
        <w:pStyle w:val="Prosttext"/>
        <w:tabs>
          <w:tab w:val="clear" w:pos="709"/>
          <w:tab w:val="right" w:pos="1134" w:leader="none"/>
          <w:tab w:val="left" w:pos="1418" w:leader="none"/>
          <w:tab w:val="left" w:pos="2977" w:leader="none"/>
          <w:tab w:val="left" w:pos="3402" w:leader="none"/>
          <w:tab w:val="left" w:pos="5954" w:leader="none"/>
          <w:tab w:val="left" w:pos="6379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.šachovnice: Horák Bronislav   K:0   Šulc Michal</w:t>
      </w:r>
    </w:p>
    <w:p>
      <w:pPr>
        <w:pStyle w:val="Prosttext"/>
        <w:tabs>
          <w:tab w:val="clear" w:pos="709"/>
          <w:tab w:val="right" w:pos="1134" w:leader="none"/>
          <w:tab w:val="left" w:pos="1418" w:leader="none"/>
          <w:tab w:val="left" w:pos="2977" w:leader="none"/>
          <w:tab w:val="left" w:pos="3402" w:leader="none"/>
          <w:tab w:val="left" w:pos="5954" w:leader="none"/>
          <w:tab w:val="left" w:pos="6379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.šachovnice: Krejčí Dalibor   K:0   Mahr Lukáš</w:t>
      </w:r>
    </w:p>
    <w:p>
      <w:pPr>
        <w:pStyle w:val="Prosttext"/>
        <w:tabs>
          <w:tab w:val="clear" w:pos="709"/>
          <w:tab w:val="right" w:pos="1134" w:leader="none"/>
          <w:tab w:val="left" w:pos="1418" w:leader="none"/>
          <w:tab w:val="left" w:pos="2977" w:leader="none"/>
          <w:tab w:val="left" w:pos="3402" w:leader="none"/>
          <w:tab w:val="left" w:pos="5954" w:leader="none"/>
          <w:tab w:val="left" w:pos="6379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.šachovnice: Krupica Pavel   0:K   Křena Bohuslav</w:t>
      </w:r>
    </w:p>
    <w:p>
      <w:pPr>
        <w:pStyle w:val="Prosttext"/>
        <w:tabs>
          <w:tab w:val="clear" w:pos="709"/>
          <w:tab w:val="right" w:pos="1134" w:leader="none"/>
          <w:tab w:val="left" w:pos="1418" w:leader="none"/>
          <w:tab w:val="left" w:pos="2977" w:leader="none"/>
          <w:tab w:val="left" w:pos="3402" w:leader="none"/>
          <w:tab w:val="left" w:pos="5954" w:leader="none"/>
          <w:tab w:val="left" w:pos="6379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.šachovnice: Přidal Jiří   0:K   Kahoun Oldřich</w:t>
      </w:r>
    </w:p>
    <w:p>
      <w:pPr>
        <w:pStyle w:val="Prosttext"/>
        <w:tabs>
          <w:tab w:val="clear" w:pos="709"/>
          <w:tab w:val="right" w:pos="1134" w:leader="none"/>
          <w:tab w:val="left" w:pos="1418" w:leader="none"/>
          <w:tab w:val="left" w:pos="2977" w:leader="none"/>
          <w:tab w:val="left" w:pos="3402" w:leader="none"/>
          <w:tab w:val="left" w:pos="5954" w:leader="none"/>
          <w:tab w:val="left" w:pos="6379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.šachovnice: Otépka Pavel   0:K   Přidal Jiří</w:t>
      </w:r>
    </w:p>
    <w:p>
      <w:pPr>
        <w:pStyle w:val="Prosttext"/>
        <w:tabs>
          <w:tab w:val="clear" w:pos="709"/>
          <w:tab w:val="right" w:pos="1134" w:leader="none"/>
          <w:tab w:val="left" w:pos="1418" w:leader="none"/>
          <w:tab w:val="left" w:pos="2977" w:leader="none"/>
          <w:tab w:val="left" w:pos="3402" w:leader="none"/>
          <w:tab w:val="left" w:pos="5954" w:leader="none"/>
          <w:tab w:val="left" w:pos="6379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.šachovnice: Olšovský Josef   0:K V Komprda Pavel</w:t>
      </w:r>
    </w:p>
    <w:p>
      <w:pPr>
        <w:pStyle w:val="Prosttext"/>
        <w:tabs>
          <w:tab w:val="clear" w:pos="709"/>
          <w:tab w:val="right" w:pos="1134" w:leader="none"/>
          <w:tab w:val="left" w:pos="1418" w:leader="none"/>
          <w:tab w:val="left" w:pos="2977" w:leader="none"/>
          <w:tab w:val="left" w:pos="3402" w:leader="none"/>
          <w:tab w:val="left" w:pos="5954" w:leader="none"/>
          <w:tab w:val="left" w:pos="6379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4.šachovnice: Ondrůj Michal   0:K   Kábela Milan</w:t>
      </w:r>
    </w:p>
    <w:p>
      <w:pPr>
        <w:pStyle w:val="Prosttext"/>
        <w:tabs>
          <w:tab w:val="clear" w:pos="709"/>
          <w:tab w:val="right" w:pos="1134" w:leader="none"/>
          <w:tab w:val="left" w:pos="1418" w:leader="none"/>
          <w:tab w:val="left" w:pos="2977" w:leader="none"/>
          <w:tab w:val="left" w:pos="3402" w:leader="none"/>
          <w:tab w:val="left" w:pos="5954" w:leader="none"/>
          <w:tab w:val="left" w:pos="6379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.šachovnice: Vaculka Lubomír   0:K   Staněk Tomáš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VÝSLEDKY JEDNOTLIVCŮ - OP Brno-venkov I.tř. 03/04      ŠK Sokol Tišnov B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┬────────────────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Kolo                │ 1│ 2│ 3│ 4│ 5│ 6│ 7│ 8│ 9│  │  │                  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┤</w:t>
      </w: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Místo               │ D│ D│ V│ D│ V│ D│ V│ D│ V│  │  │ Celkové výsledky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───────────────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MS Mincho;ＭＳ 明朝"/>
        </w:rPr>
        <w:t>12│ 2│16│30│14│11│25│15│29│  │  │                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atum utkání        │10│11│11│11│12│ 1│ 1│ 2│ 2│  │  │                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┬───┬──┬───┬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 9│ 9│ 9│ 9│ 9│ 9│ 9│ 9│  │  │  B │ B │Ú │ Ú │ C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Hodina              │00│00│30│00│00│00│00│00│00│  │  │  o │ o │č │ č │ e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┴──┴──┴──┴──┴──┴──┴──┴──┴──┴──┴──┤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d │ d │a │ a │ l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1. ŠK Sokol Tišnov B       6. Lokomotiva Brno G  │  y │ y │s │ s │ k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2. ŠK KME DDM Kuřim B      7. ŠK KME DDM Kuřim C │    │   │t │ t │ e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3. Sokol Střelice          8. Orel Ořechov B     │    │   │  │   │ m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4. ŠK Tetčice "B"          9. ŠK Bydo Zakřany B  │    │   │  │   │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5. ŠK Židlochovice        10. TJ Slovan Ivančice │    │ v │  │ v │ v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┤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% │  │ % │ %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Číslo družstva      │10│ 2│ 3│ 4│ 5│ 6│ 7│ 8│ 9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┬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│Plašil Lubomír    │ -│ -│ 1│ -│ 0│ 1│ -│ -│ %│  │  │ 2.5│ 63│ 4│ 44│ 28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│Olšovský Josef    │ -│ 1│ 1│ %│ -│ 0│ -│*0│ -│  │  │ 2.5│ 50│ 5│ 56│ 28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3│Endlicher Jiří    │ 1│ 1│ 0│ %│ 0│ %│ 0│ -│ 1│  │  │ 4.0│ 50│ 8│ 89│ 44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4│Hamřík Miroslav   │ 0│ %│ 1│ 1│ %│ 0│ 1│ 0│ -│  │  │ 4.0│ 50│ 8│ 89│ 44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5│Bartoň Jan        │ %│ %│ -│ -│ 1│ -│ -│ %│ 0│  │  │ 2.5│ 50│ 5│ 56│ 28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6│Janás Josef       │*1│ 1│ %│ 0│ 1│ 0│ -│ 1│ 1│  │  │ 5.5│ 69│ 8│ 89│ 61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7│Krejčí Dalibor    │ 0│ 0│ 1│*1│ 0│ 0│ 1│ 1│ 1│  │  │ 5.0│ 56│ 9│100│ 56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8│Hlavsa Vladimír   │ 1│ 1│ 0│ 1│ 0│ 1│ 1│ 1│ 0│  │  │ 6.0│ 67│ 9│100│ 67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Šilha Josef       │ 1│ %│ %│ 0│ 1│ 0│ 1│ %│ 1│  │  │ 5.5│ 61│ 9│100│ 61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0│Buček Lubomír     │ 1│  │  │ 1│  │  │  │  │  │  │  │ 2.0│100│ 2│ 22│ 22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1│Rašovský Jan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2│Rašovský Vlastimil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3│Uhlíř Antonín     │  │  │  │  │  │  │ 1│ %│ 0│  │  │ 1.5│ 50│ 3│ 33│ 17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4│Chlpoš Pavel      │  │  │  │  │  │  │ %│  │  │  │  │ 0.5│ 50│ 1│ 11│  6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5│Tomaňa Jiří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6│Wech Otto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7│Menšík František  │  │  │  │  │  │  │ 0│  │  │  │  │ 0.0│  0│ 1│ 11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8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9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20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┴───────┬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skóre    │5%│5%│5 │5 │3%│2%│5%│4%│4%│  │  │41.5│ 58│  │   │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ružstvo ├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body     │2 │2 │2 │2 │0 │0 │2 │2 │2 │  │  │ 14 │ 78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└──────────┴──────────┴──┴──┴──┴──┴──┴──┴──┴──┴──┴──┴──┴────┴───┴──┴───┴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VÝSLEDKY JEDNOTLIVCŮ - OP Brno-venkov I.tř. 03/04     ŠK KME DDM Kuřim B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┬────────────────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Kolo                │ 1│ 2│ 3│ 4│ 5│ 6│ 7│ 8│ 9│  │  │                  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┤</w:t>
      </w: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Místo               │ D│ V│ D│ D│ V│ D│ V│ D│ V│  │  │ Celkové výsledky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───────────────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MS Mincho;ＭＳ 明朝"/>
        </w:rPr>
        <w:t>12│ 2│16│30│14│11│25│15│29│  │  │                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atum utkání        │10│11│11│11│12│ 1│ 1│ 2│ 2│  │  │                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┬───┬──┬───┬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 9│ 9│ 9│ 9│ 9│ 9│ 9│10│  │  │  B │ B │Ú │ Ú │ C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Hodina              │00│00│00│00│00│00│00│00│00│  │  │  o │ o │č │ č │ e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┴──┴──┴──┴──┴──┴──┴──┴──┴──┴──┴──┤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d │ d │a │ a │ l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1. ŠK Sokol Tišnov B       6. Lokomotiva Brno G  │  y │ y │s │ s │ k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2. ŠK KME DDM Kuřim B      7. ŠK KME DDM Kuřim C │    │   │t │ t │ e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3. Sokol Střelice          8. Orel Ořechov B     │    │   │  │   │ m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4. ŠK Tetčice "B"          9. ŠK Bydo Zakřany B  │    │   │  │   │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5. ŠK Židlochovice        10. TJ Slovan Ivančice │    │ v │  │ v │ v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┤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% │  │ % │ %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Číslo družstva      │ 9│ 1│10│ 3│ 4│ 5│ 6│ 7│ 8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┬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│Krupica Pavel     │ -│ -│ -│ -│ %│*0│ 1│ -│ -│  │  │ 1.5│ 50│ 3│ 33│ 17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│Vašek Michael     │ 0│ 0│ 0│ %│ -│ -│ -│ -│ 0│  │  │ 0.5│ 10│ 5│ 56│  6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3│Laštovička Františ│ 1│ 0│ 0│ -│ -│ -│ -│ -│ -│  │  │ 1.0│ 33│ 3│ 33│ 11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4│Kolařík Jan       │ 1│ %│ 1│ %│ %│ %│ %│ -│ -│  │  │ 4.5│ 64│ 7│ 78│ 5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5│Slezák Jan        │ 0│ %│ 0│ 0│ -│ 1│ -│ 1│ 1│  │  │ 3.5│ 50│ 7│ 78│ 39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6│Horák Bronislav   │ 1│ 0│*1│ 0│ %│ -│ 1│ -│ 1│  │  │ 4.5│ 64│ 7│ 78│ 5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7│Vitula Jan        │ -│ 1│ 1│ 0│ 1│ -│ 1│ 1│ 0│  │  │ 5.0│ 71│ 7│ 78│ 56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8│Kropáč Jiří       │ 1│ 0│ 1│ %│ %│ 1│ 0│ -│ 0│  │  │ 4.0│ 50│ 8│ 89│ 44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Přidal Jiří       │  │ %│  │ 0│ %│*0│*1│  │ 0│  │  │ 2.0│ 33│ 6│ 67│ 22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0│Uher Jaromír      │ 1│  │ 1│  │  │  │  │  │ 0│  │  │ 2.0│ 67│ 3│ 33│ 22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1│Kvapil Michal     │ %│  │  │  │ 0│ 0│ 0│ 1│  │  │  │ 1.5│ 30│ 5│ 56│ 17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2│Kvapilová Jana    │  │  │  │  │ 0│ 0│ 1│ 0│  │  │  │ 1.0│ 25│ 4│ 44│ 11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3│Šmíd Tomáš        │  │  │  │ %│  │ 1│  │ 1│ 1│  │  │ 3.5│ 88│ 4│ 44│ 39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4│Majer Jiří        │  │  │  │  │  │  │  │ 1│  │  │  │ 1.0│100│ 1│ 11│ 11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5│Rubeš Pavel       │  │  │  │  │  │  │  │ 1│  │  │  │ 1.0│100│ 1│ 11│ 11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6│Kudla Vladimír    │  │  │  │  │  │  │  │ 1│  │  │  │ 1.0│100│ 1│ 11│ 11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7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8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9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20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┴───────┬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skóre    │5%│2%│5 │2 │3%│3%│5%│7 │3 │  │  │37.5│ 52│  │   │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ružstvo ├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body     │2 │0 │2 │0 │0 │0 │2 │2 │0 │  │  │  8 │ 44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└──────────┴──────────┴──┴──┴──┴──┴──┴──┴──┴──┴──┴──┴──┴────┴───┴──┴───┴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VÝSLEDKY JEDNOTLIVCŮ - OP Brno-venkov I.tř. 03/04         Sokol Střelice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┬────────────────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Kolo                │ 1│ 2│ 3│ 4│ 5│ 6│ 7│ 8│ 9│  │  │                  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┤</w:t>
      </w: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Místo               │ D│ V│ D│ V│ D│ D│ V│ D│ V│  │  │ Celkové výsledky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───────────────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MS Mincho;ＭＳ 明朝"/>
        </w:rPr>
        <w:t>12│ 2│16│30│14│11│24│15│29│  │  │                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atum utkání        │10│11│11│11│12│ 1│ 1│ 2│ 2│  │  │                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┬───┬──┬───┬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 9│ 9│ 9│ 9│ 9│ 9│ 9│ 9│  │  │  B │ B │Ú │ Ú │ C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Hodina              │30│00│30│00│30│30│00│30│00│  │  │  o │ o │č │ č │ e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┴──┴──┴──┴──┴──┴──┴──┴──┴──┴──┴──┤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d │ d │a │ a │ l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1. ŠK Sokol Tišnov B       6. Lokomotiva Brno G  │  y │ y │s │ s │ k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2. ŠK KME DDM Kuřim B      7. ŠK KME DDM Kuřim C │    │   │t │ t │ e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3. Sokol Střelice          8. Orel Ořechov B     │    │   │  │   │ m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4. ŠK Tetčice "B"          9. ŠK Bydo Zakřany B  │    │   │  │   │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5. ŠK Židlochovice        10. TJ Slovan Ivančice │    │ v │  │ v │ v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┤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% │  │ % │ %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Číslo družstva      │ 8│ 9│ 1│ 2│10│ 4│ 5│ 6│ 7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┬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│Kučera Vladislav  │ 0│ 0│ 0│ %│ %│ 1│ %│ %│ 1│  │  │ 4.0│ 44│ 9│100│ 44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│Fuchs Stanislav   │ %│ 0│ 0│ %│ -│ 1│ 1│ -│ %│  │  │ 3.5│ 50│ 7│ 78│ 39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3│Skoumal Bohumil   │ %│ %│ 1│ 1│ %│ 1│ 1│ %│ 1│  │  │ 7.0│ 78│ 9│100│ 78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4│Farář Václav      │ 1│ 1│ 0│ 1│ 1│ 1│ 1│ %│ %│  │  │ 7.0│ 78│ 9│100│ 78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5│Hruška Vladimír   │ 1│ 1│ %│ 1│ %│ 1│ 1│ %│ -│  │  │ 6.5│ 81│ 8│ 89│ 72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6│Horák Karel       │ %│ 1│ 0│ %│ %│ 1│ -│ 0│ 1│  │  │ 4.5│ 56│ 8│ 89│ 5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7│Kubínek Roman     │ 1│ 1│ 1│ 1│ 1│ 1│ 1│ 0│ 1│  │  │ 8.0│ 89│ 9│100│ 89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8│Peška Jan         │ %│ 1│ -│ %│ 1│*1│ 0│ 0│ -│  │  │ 4.0│ 57│ 7│ 78│ 44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Horák Miloš       │  │  │  │  │ 1│  │  │  │ 1│  │  │ 2.0│100│ 2│ 22│ 22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0│Urbanec Vladimír  │  │  │ %│  │  │  │ 1│ %│ 1│  │  │ 3.0│ 75│ 4│ 44│ 33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1│Sojka Oldřich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2│Jager Stanislav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3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4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5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6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7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8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9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20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┴───────┬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skóre    │5 │5%│3 │6 │6 │8 │6%│2%│7 │  │  │49.5│ 69│  │   │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ružstvo ├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body     │2 │2 │0 │2 │2 │2 │2 │0 │2 │  │  │ 14 │ 78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└──────────┴──────────┴──┴──┴──┴──┴──┴──┴──┴──┴──┴──┴──┴────┴───┴──┴───┴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VÝSLEDKY JEDNOTLIVCŮ - OP Brno-venkov I.tř. 03/04         ŠK Tetčice "B"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┬────────────────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Kolo                │ 1│ 2│ 3│ 4│ 5│ 6│ 7│ 8│ 9│  │  │                  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┤</w:t>
      </w: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Místo               │ D│ V│ D│ V│ D│ V│ D│ D│ V│  │  │ Celkové výsledky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───────────────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MS Mincho;ＭＳ 明朝"/>
        </w:rPr>
        <w:t>12│ 2│16│30│14│11│25│15│29│  │  │                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atum utkání        │10│11│11│11│12│ 1│ 1│ 2│ 2│  │  │                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┬───┬──┬───┬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10│ 9│ 9│ 9│ 9│ 9│ 9│ 9│  │  │  B │ B │Ú │ Ú │ C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Hodina              │00│00│00│00│00│30│00│00│00│  │  │  o │ o │č │ č │ e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┴──┴──┴──┴──┴──┴──┴──┴──┴──┴──┴──┤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d │ d │a │ a │ l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1. ŠK Sokol Tišnov B       6. Lokomotiva Brno G  │  y │ y │s │ s │ k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2. ŠK KME DDM Kuřim B      7. ŠK KME DDM Kuřim C │    │   │t │ t │ e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3. Sokol Střelice          8. Orel Ořechov B     │    │   │  │   │ m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4. ŠK Tetčice "B"          9. ŠK Bydo Zakřany B  │    │   │  │   │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5. ŠK Židlochovice        10. TJ Slovan Ivančice │    │ v │  │ v │ v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┤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% │  │ % │ %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Číslo družstva      │ 7│ 8│ 9│ 1│ 2│ 3│10│ 5│ 6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┬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│Hampel David      │ -│ 0│ %│ %│ %│ 0│ %│ -│ 0│  │  │ 2.0│ 29│ 7│ 78│ 22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│Tláskal Martin    │ 1│ 1│ 1│ %│ %│ 0│ 0│ %│ 0│  │  │ 4.5│ 50│ 9│100│ 5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3│Diviš Libor       │ 1│ 0│ 0│ -│ %│ -│ 1│ 1│ 0│  │  │ 3.5│ 50│ 7│ 78│ 39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4│Heger Miroslav    │ 1│ -│ -│ 0│ -│ -│ -│ 0│ 0│  │  │ 1.0│ 25│ 4│ 44│ 11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5│Kočí Jiří         │ 1│ 0│ 0│ 1│ 0│ 0│ 1│ 1│ 0│  │  │ 4.0│ 44│ 9│100│ 44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6│Mahr Lukáš        │ 0│ 0│ 0│*0│ -│ -│ -│ -│ -│  │  │ 0.0│  0│ 4│ 44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7│Neklapil Ondřej   │ -│ -│ 0│ -│ %│ -│ -│ -│ -│  │  │ 0.5│ 25│ 2│ 22│  6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8│Lacko Dušan       │ 1│ 0│ -│ 0│ %│ 0│ 1│ 0│ 0│  │  │ 2.5│ 31│ 8│ 89│ 28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Sedláček Zdeněk   │  │  │ 0│  │ 1│ 0│ 1│ 1│ 0│  │  │ 3.0│ 50│ 6│ 67│ 33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0│Urbánek Petr      │ 1│ 1│ 1│ 1│ 1│ 0│ %│  │  │  │  │ 5.5│ 79│ 7│ 78│ 61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1│Mudra Petr        │ 1│ 0│  │ 0│  │ 0│ 1│  │ 1│  │  │ 3.0│ 50│ 6│ 67│ 33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2│Hlaváček Tomáš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3│Kyvíř Petr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4│Kameník Pavel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5│Vaverka Vojtěch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6│Bouška Tomáš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7│Hlaváček Luboš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8│Kolařík Matouš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9│Vaněk Tomáš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20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┴───────┬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skóre    │7 │2 │2%│3 │4%│0 │6 │3%│1 │  │  │29.5│ 41│  │   │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ružstvo ├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body     │2 │0 │0 │0 │2 │0 │2 │0 │0 │  │  │  6 │ 33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└──────────┴──────────┴──┴──┴──┴──┴──┴──┴──┴──┴──┴──┴──┴────┴───┴──┴───┴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VÝSLEDKY JEDNOTLIVCŮ - OP Brno-venkov I.tř. 03/04        ŠK Židlochovice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┬────────────────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Kolo                │ 1│ 2│ 3│ 4│ 5│ 6│ 7│ 8│ 9│  │  │                  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┤</w:t>
      </w: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Místo               │ D│ V│ D│ V│ D│ V│ D│ V│ D│  │  │ Celkové výsledky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───────────────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MS Mincho;ＭＳ 明朝"/>
        </w:rPr>
        <w:t>12│ 2│16│30│14│11│24│15│28│  │  │                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atum utkání        │10│11│11│11│12│ 1│ 1│ 2│ 2│  │  │                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┬───┬──┬───┬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 9│ 9│ 9│ 9│ 9│ 9│ 9│ 9│  │  │  B │ B │Ú │ Ú │ C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Hodina              │00│00│00│00│00│00│00│00│00│  │  │  o │ o │č │ č │ e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┴──┴──┴──┴──┴──┴──┴──┴──┴──┴──┴──┤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d │ d │a │ a │ l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1. ŠK Sokol Tišnov B       6. Lokomotiva Brno G  │  y │ y │s │ s │ k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2. ŠK KME DDM Kuřim B      7. ŠK KME DDM Kuřim C │    │   │t │ t │ e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3. Sokol Střelice          8. Orel Ořechov B     │    │   │  │   │ m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4. ŠK Tetčice "B"          9. ŠK Bydo Zakřany B  │    │   │  │   │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5. ŠK Židlochovice        10. TJ Slovan Ivančice │    │ v │  │ v │ v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┤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% │  │ % │ %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Číslo družstva      │ 6│ 7│ 8│ 9│ 1│ 2│ 3│ 4│10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┬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│Sládek Vladislav  │ -│ -│ -│ -│ -│ -│ %│ -│ 0│  │  │ 0.5│ 25│ 2│ 22│  6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│Křena Bohuslav    │ %│ 1│ 0│ 1│ 1│*1│ 0│ %│ %│  │  │ 5.5│ 61│ 9│100│ 61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3│Cupák Břetislav   │ 0│ 1│ 0│ 0│ 1│ %│ 0│ 0│ %│  │  │ 3.0│ 33│ 9│100│ 33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4│Ondrůj Michal     │ %│ %│ -│ %│ %│ -│ 0│ 1│*0│  │  │ 3.0│ 43│ 7│ 78│ 33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5│Vaculka Lubomír   │ 0│ 1│ 0│ 0│ 0│ 0│ 0│ 0│*0│  │  │ 1.0│ 11│ 9│100│ 11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6│Štefl František   │ 0│ 0│ 0│ 0│ 0│ 0│ 0│ 1│ 0│  │  │ 1.0│ 11│ 9│100│ 11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7│Kahoun Oldřich    │ 1│ 1│ %│ 1│ 1│*1│ 1│ 0│ -│  │  │ 6.5│ 81│ 8│ 89│ 72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8│Kubeš Jiří        │ 0│ 0│ %│ 0│ 1│ 1│ -│*1│ 1│  │  │ 4.5│ 56│ 8│ 89│ 5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Kirš Dušan        │ 1│ 1│ %│ %│ 0│ 1│ 0│*1│ 1│  │  │ 6.0│ 67│ 9│100│ 67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0│Kvasnička David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1│Wolfschutz Vladimí│  │  │ 0│  │  │  │  │  │  │  │  │ 0.0│  0│ 1│ 11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2│Vaculka Milan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3│Foral Martin      │  │  │  │  │  │ 0│  │  │  │  │  │ 0.0│  0│ 1│ 11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4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5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6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7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8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9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20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┴───────┬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skóre    │3 │5%│1%│3 │4%│4%│1%│4%│3 │  │  │31.0│ 43│  │   │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ružstvo ├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body     │0 │2 │0 │0 │2 │2 │0 │2 │0 │  │  │  8 │ 44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└──────────┴──────────┴──┴──┴──┴──┴──┴──┴──┴──┴──┴──┴──┴────┴───┴──┴───┴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VÝSLEDKY JEDNOTLIVCŮ - OP Brno-venkov I.tř. 03/04      Lokomotiva Brno G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┬────────────────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Kolo                │ 1│ 2│ 3│ 4│ 5│ 6│ 7│ 8│ 9│  │  │                  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┤</w:t>
      </w: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Místo               │ V│ V│ D│ V│ D│ V│ D│ V│ D│  │  │ Celkové výsledky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───────────────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MS Mincho;ＭＳ 明朝"/>
        </w:rPr>
        <w:t>12│ 2│16│30│14│11│25│15│29│  │  │                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atum utkání        │10│11│11│11│12│ 1│ 1│ 2│ 2│  │  │                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┬───┬──┬───┬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 9│ 9│10│ 9│ 9│ 9│ 9│ 9│  │  │  B │ B │Ú │ Ú │ C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Hodina              │00│00│00│00│00│00│00│30│00│  │  │  o │ o │č │ č │ e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┴──┴──┴──┴──┴──┴──┴──┴──┴──┴──┴──┤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d │ d │a │ a │ l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1. ŠK Sokol Tišnov B       6. Lokomotiva Brno G  │  y │ y │s │ s │ k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2. ŠK KME DDM Kuřim B      7. ŠK KME DDM Kuřim C │    │   │t │ t │ e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3. Sokol Střelice          8. Orel Ořechov B     │    │   │  │   │ m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4. ŠK Tetčice "B"          9. ŠK Bydo Zakřany B  │    │   │  │   │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5. ŠK Židlochovice        10. TJ Slovan Ivančice │    │ v │  │ v │ v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┤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% │  │ % │ %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Číslo družstva      │ 5│10│ 7│ 8│ 9│ 1│ 2│ 3│ 4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┬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│Makovetskyi Maksym│ %│ 0│ 1│ 0│ 1│ 0│ 0│ %│ 1│  │  │ 4.0│ 44│ 9│100│ 44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│Bednář Jakub      │ 1│ %│ 1│ %│ 1│ 1│ %│ %│ 1│  │  │ 7.0│ 78│ 9│100│ 78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3│Novotný Jan       │ %│ 1│ 1│ %│ 1│ %│ 0│ %│ 1│  │  │ 6.0│ 67│ 9│100│ 67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4│Kratochvíl Karel  │ 1│ 0│ 1│ 1│ 1│ 1│ 0│ %│ 1│  │  │ 6.5│ 72│ 9│100│ 72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5│Hurta Miroslav    │ 1│ -│ -│ -│ -│ 1│ 1│ 1│ -│  │  │ 4.0│100│ 4│ 44│ 44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6│Pospíchal Tomáš   │ -│ %│ -│ -│ %│ -│ -│ -│ 1│  │  │ 2.0│ 67│ 3│ 33│ 22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7│Otépka Pavel      │ 0│ 1│ -│ 1│ 1│ 1│*0│ 1│ 1│  │  │ 6.0│ 75│ 8│ 89│ 67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8│Lorber Martin     │ 1│ -│ 1│ 1│ 1│ 0│ 1│ 1│ 1│  │  │ 7.0│ 88│ 8│ 89│ 78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Kratochvíl Milan  │ 0│ 1│ 0│ 0│ 1│ 1│  │ %│  │  │  │ 3.5│ 50│ 7│ 78│ 39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0│Mocek Zdeněk      │  │ 1│  │ %│  │  │  │  │  │  │  │ 1.5│ 75│ 2│ 22│ 17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1│Svoboda Karel     │  │  │ 1│  │  │  │  │  │  │  │  │ 1.0│100│ 1│ 11│ 11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2│Bystřická Kamila  │  │  │ 1│  │  │  │ 0│  │ 0│  │  │ 1.0│ 33│ 3│ 33│ 11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3│Fiala Vojtěch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4│Hrůza Martin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5│Mazúr Richard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6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7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8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9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20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┴───────┬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skóre    │5 │5 │7 │4%│7%│5%│2%│5%│7 │  │  │49.5│ 69│  │   │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ružstvo ├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body     │2 │2 │2 │2 │2 │2 │0 │2 │2 │  │  │ 16 │ 89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└──────────┴──────────┴──┴──┴──┴──┴──┴──┴──┴──┴──┴──┴──┴────┴───┴──┴───┴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VÝSLEDKY JEDNOTLIVCŮ - OP Brno-venkov I.tř. 03/04     ŠK KME DDM Kuřim C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┬────────────────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Kolo                │ 1│ 2│ 3│ 4│ 5│ 6│ 7│ 8│ 9│  │  │                  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┤</w:t>
      </w: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Místo               │ V│ D│ V│ V│ D│ V│ D│ V│ D│  │  │ Celkové výsledky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───────────────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MS Mincho;ＭＳ 明朝"/>
        </w:rPr>
        <w:t>12│ 2│16│30│14│11│25│15│29│  │  │                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atum utkání        │10│11│11│11│12│ 1│ 1│ 2│ 2│  │  │                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┬───┬──┬───┬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 9│ 9│ 9│ 9│ 9│ 9│ 9│ 9│  │  │  B │ B │Ú │ Ú │ C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Hodina              │00│00│00│00│00│00│00│00│00│  │  │  o │ o │č │ č │ e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┴──┴──┴──┴──┴──┴──┴──┴──┴──┴──┴──┤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d │ d │a │ a │ l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1. ŠK Sokol Tišnov B       6. Lokomotiva Brno G  │  y │ y │s │ s │ k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2. ŠK KME DDM Kuřim B      7. ŠK KME DDM Kuřim C │    │   │t │ t │ e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3. Sokol Střelice          8. Orel Ořechov B     │    │   │  │   │ m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4. ŠK Tetčice "B"          9. ŠK Bydo Zakřany B  │    │   │  │   │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5. ŠK Židlochovice        10. TJ Slovan Ivančice │    │ v │  │ v │ v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┤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% │  │ % │ %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Číslo družstva      │ 4│ 5│ 6│10│ 8│ 9│ 1│ 2│ 3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┬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│Buček Miroslav    │ 0│ 0│ 0│ 0│ 0│ %│ 1│ 0│ 0│  │  │ 1.5│ 17│ 9│100│ 17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│Mrkos Jaroslav    │ 0│ 0│ 0│ 0│ 0│ 0│ 0│ 0│ -│  │  │ 0.0│  0│ 8│ 89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3│Adler Lubomír     │ 0│ %│ 0│ -│ -│ 0│ 0│ -│ %│  │  │ 1.0│ 17│ 6│ 67│ 11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4│Sadílek Petr      │ 0│ 0│ 0│ %│ 0│ 1│ 0│ -│ 0│  │  │ 1.5│ 19│ 8│ 89│ 17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5│Novotný Dalibor   │ -│ 1│ 0│ 0│ -│ 1│ 0│ -│ %│  │  │ 2.5│ 42│ 6│ 67│ 28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6│Novotný Petr      │ 1│ 0│ -│ 0│ 0│ 0│ -│ 0│ 0│  │  │ 1.0│ 14│ 7│ 78│ 11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7│Krupica Aleš      │ 0│ 1│ 1│ 0│ 0│ 0│ 0│ 1│ 0│  │  │ 3.0│ 33│ 9│100│ 33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8│Drápal Jiří       │ 0│ 0│ 0│ %│ 0│ 0│ %│ 0│ 0│  │  │ 1.0│ 11│ 9│100│ 11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Váňa Pavel        │  │  │  │  │ 0│  │  │ 0│ 0│  │  │ 0.0│  0│ 3│ 33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0│Smíšek Radovan    │ 0│  │ 0│ 0│ 0│  │ 1│ 0│  │  │  │ 1.0│ 17│ 6│ 67│ 11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1│Malásek Petr      │  │  │  │  │  │  │  │ 0│  │  │  │ 0.0│  0│ 1│ 11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2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3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4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5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6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7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8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9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20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┴───────┬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skóre    │1 │2%│1 │1 │0 │2%│2%│1 │1 │  │  │12.5│ 17│  │   │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ružstvo ├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body     │0 │0 │0 │0 │0 │0 │0 │0 │0 │  │  │  0 │  0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└──────────┴──────────┴──┴──┴──┴──┴──┴──┴──┴──┴──┴──┴──┴────┴───┴──┴───┴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VÝSLEDKY JEDNOTLIVCŮ - OP Brno-venkov I.tř. 03/04         Orel Ořechov B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┬────────────────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Kolo                │ 1│ 2│ 3│ 4│ 5│ 6│ 7│ 8│ 9│  │  │                  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┤</w:t>
      </w: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Místo               │ V│ D│ V│ D│ V│ V│ D│ V│ D│  │  │ Celkové výsledky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───────────────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MS Mincho;ＭＳ 明朝"/>
        </w:rPr>
        <w:t>12│ 2│16│30│14│11│25│15│29│  │  │                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atum utkání        │10│11│11│11│12│ 1│ 1│ 2│ 2│  │  │                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┬───┬──┬───┬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10│ 9│10│ 9│ 9│10│ 9│10│  │  │  B │ B │Ú │ Ú │ C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Hodina              │30│00│00│00│00│00│00│00│00│  │  │  o │ o │č │ č │ e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┴──┴──┴──┴──┴──┴──┴──┴──┴──┴──┴──┤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d │ d │a │ a │ l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1. ŠK Sokol Tišnov B       6. Lokomotiva Brno G  │  y │ y │s │ s │ k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2. ŠK KME DDM Kuřim B      7. ŠK KME DDM Kuřim C │    │   │t │ t │ e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3. Sokol Střelice          8. Orel Ořechov B     │    │   │  │   │ m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4. ŠK Tetčice "B"          9. ŠK Bydo Zakřany B  │    │   │  │   │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5. ŠK Židlochovice        10. TJ Slovan Ivančice │    │ v │  │ v │ v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┤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% │  │ % │ %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Číslo družstva      │ 3│ 4│ 5│ 6│ 7│10│ 9│ 1│ 2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┬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│Komprda Pavel     │ 1│ 1│ 1│ 1│ -│ 0│ -│*1│ 1│  │  │ 6.0│ 86│ 7│ 78│ 67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│Šimbera Jiří      │ %│ 0│ 1│ %│ 1│ %│ -│ -│ -│  │  │ 3.5│ 58│ 6│ 67│ 39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3│Kubíček Pavel     │ %│ 1│ 1│ %│ -│ 1│ 0│ 1│ 0│  │  │ 5.0│ 63│ 8│ 89│ 56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4│Smrž Marek        │ 0│ 1│ 1│ -│ 1│ -│ 0│ -│ -│  │  │ 3.0│ 60│ 5│ 56│ 33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5│Zbořil Lubomír    │ -│ 1│ %│ 0│ 1│ -│ 0│ %│ 0│  │  │ 3.0│ 43│ 7│ 78│ 33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6│Pehal Luděk       │ 0│ 1│ %│ -│ 1│ 0│ 1│ 0│ 1│  │  │ 4.5│ 56│ 8│ 89│ 5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7│Pokorný Radovan   │ -│ 0│ %│ 0│ 1│ 0│ -│ 0│ 1│  │  │ 2.5│ 36│ 7│ 78│ 28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8│Kacálek Tomáš     │ %│ 1│ 1│ 0│ 1│ -│ 1│ 0│ 1│  │  │ 5.5│ 69│ 8│ 89│ 61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Skála Miroslav    │  │  │  │  │  │ 0│ %│ %│ 1│  │  │ 2.0│ 50│ 4│ 44│ 22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0│Porč Pavel        │ 0│  │  │ 1│  │ 1│ 1│ %│ 0│  │  │ 3.5│ 58│ 6│ 67│ 39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1│Zoufalý Zdeněk    │ %│  │  │ %│ 1│ 1│ 1│  │  │  │  │ 4.0│ 80│ 5│ 56│ 44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2│Macíček Ivan      │  │  │  │  │ 1│  │  │  │  │  │  │ 1.0│100│ 1│ 11│ 11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3│Ferdus Jiří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4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5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6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7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8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9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20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┴───────┬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skóre    │3 │6 │6%│3%│8 │3%│4%│3%│5 │  │  │43.5│ 60│  │   │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ružstvo ├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body     │0 │2 │2 │0 │2 │0 │2 │0 │2 │  │  │ 10 │ 56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└──────────┴──────────┴──┴──┴──┴──┴──┴──┴──┴──┴──┴──┴──┴────┴───┴──┴───┴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VÝSLEDKY JEDNOTLIVCŮ - OP Brno-venkov I.tř. 03/04      ŠK Bydo Zakřany B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┬────────────────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Kolo                │ 1│ 2│ 3│ 4│ 5│ 6│ 7│ 8│ 9│  │  │                  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┤</w:t>
      </w: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Místo               │ V│ D│ V│ D│ V│ D│ V│ V│ D│  │  │ Celkové výsledky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───────────────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MS Mincho;ＭＳ 明朝"/>
        </w:rPr>
        <w:t>12│ 2│16│30│14│11│25│15│29│  │  │                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atum utkání        │10│11│11│11│12│ 1│ 1│ 2│ 2│  │  │                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┬───┬──┬───┬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 9│ 9│ 9│ 9│ 9│10│ 9│ 9│  │  │  B │ B │Ú │ Ú │ C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Hodina              │00│00│00│00│00│00│00│00│00│  │  │  o │ o │č │ č │ e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┴──┴──┴──┴──┴──┴──┴──┴──┴──┴──┴──┤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d │ d │a │ a │ l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1. ŠK Sokol Tišnov B       6. Lokomotiva Brno G  │  y │ y │s │ s │ k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2. ŠK KME DDM Kuřim B      7. ŠK KME DDM Kuřim C │    │   │t │ t │ e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3. Sokol Střelice          8. Orel Ořechov B     │    │   │  │   │ m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4. ŠK Tetčice "B"          9. ŠK Bydo Zakřany B  │    │   │  │   │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5. ŠK Židlochovice        10. TJ Slovan Ivančice │    │ v │  │ v │ v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┤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% │  │ % │ %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Číslo družstva      │ 2│ 3│ 4│ 5│ 6│ 7│ 8│10│ 1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┬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│Kunderka Miroslav │ 1│ 1│ %│ 0│ 0│ -│ 1│ 1│ %│  │  │ 5.0│ 63│ 8│ 89│ 56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│Sysel Jiří        │ -│ -│ 0│ 1│ -│ %│ 1│ -│ -│  │  │ 2.5│ 63│ 4│ 44│ 28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3│Del Favero Karel  │ 0│ 1│ 1│ %│ 0│ 1│ 1│ %│ 0│  │  │ 5.0│ 56│ 9│100│ 56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4│Kadeřábek Pavel   │ 0│ -│ 1│ 1│ 0│ 1│ -│ 1│ 1│  │  │ 5.0│ 71│ 7│ 78│ 56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5│Klapal Rudolf     │ -│ %│ 1│ 1│ 0│ 0│ 0│ 0│ 0│  │  │ 2.5│ 31│ 8│ 89│ 28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6│Prášek Ladislav   │ 1│ -│ -│ 0│ %│ 0│ 0│ %│ 0│  │  │ 2.0│ 29│ 7│ 78│ 22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7│Wehrenberg Petr   │ 0│ 0│ 1│ 1│ 0│ 1│ %│ 1│ 1│  │  │ 5.5│ 61│ 9│100│ 61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8│Šic Miloš         │ 0│ 0│ 1│ -│ 0│ 1│ 0│ 1│ 0│  │  │ 3.0│ 38│ 8│ 89│ 33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Horna Ladislav    │ 0│  │  │ %│  │ 1│  │  │ 1│  │  │ 2.5│ 63│ 4│ 44│ 28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0│Kejda František   │  │ 0│ 0│  │ 0│  │ 0│  │  │  │  │ 0.0│  0│ 4│ 44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1│Sysel Jiří        │ %│ 0│  │  │  │  │  │ 1│  │  │  │ 1.5│ 50│ 3│ 33│ 17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2│Pospíšil Oldřich  │  │ 0│  │  │  │  │  │  │  │  │  │ 0.0│  0│ 1│ 11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3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4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5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6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7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8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9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20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┴───────┬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skóre    │2%│2%│5%│5 │ %│5%│3%│6 │3%│  │  │34.5│ 48│  │   │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ružstvo ├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body     │0 │0 │2 │2 │0 │2 │0 │2 │0 │  │  │  8 │ 44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└──────────┴──────────┴──┴──┴──┴──┴──┴──┴──┴──┴──┴──┴──┴────┴───┴──┴───┴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VÝSLEDKY JEDNOTLIVCŮ - OP Brno-venkov I.tř. 03/04     TJ Slovan Ivančice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┬────────────────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Kolo                │ 1│ 2│ 3│ 4│ 5│ 6│ 7│ 8│ 9│  │  │                  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┤</w:t>
      </w: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Místo               │ V│ D│ V│ D│ V│ D│ V│ D│ V│  │  │ Celkové výsledky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───────────────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MS Mincho;ＭＳ 明朝"/>
        </w:rPr>
        <w:t>12│ 2│16│30│14│11│25│15│28│  │  │                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atum utkání        │10│11│11│11│12│ 1│ 1│ 2│ 2│  │  │                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┬───┬──┬───┬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 9│ 9│ 9│ 9│ 9│ 9│ 9│ 9│  │  │  B │ B │Ú │ Ú │ C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Hodina              │00│00│00│00│30│00│00│00│00│  │  │  o │ o │č │ č │ e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┴──┴──┴──┴──┴──┴──┴──┴──┴──┴──┴──┤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d │ d │a │ a │ l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1. ŠK Sokol Tišnov B       6. Lokomotiva Brno G  │  y │ y │s │ s │ k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2. ŠK KME DDM Kuřim B      7. ŠK KME DDM Kuřim C │    │   │t │ t │ e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3. Sokol Střelice          8. Orel Ořechov B     │    │   │  │   │ m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4. ŠK Tetčice "B"          9. ŠK Bydo Zakřany B  │    │   │  │   │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5. ŠK Židlochovice        10. TJ Slovan Ivančice │    │ v │  │ v │ v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┤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% │  │ % │ %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Číslo družstva      │ 1│ 6│ 2│ 7│ 3│ 8│ 4│ 9│ 5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┬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│Kolek Josef       │ 0│ 1│ 1│ 1│ %│ 1│ %│ 0│ 1│  │  │ 6.0│ 67│ 9│100│ 67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│Nekuda Jaroslav   │ 1│ %│ 1│ 1│ %│ %│ 1│ %│ %│  │  │ 6.5│ 72│ 9│100│ 72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3│Nekuda Jaroslav   │ %│ 0│ 0│ %│ 0│ 0│ 0│ 0│ %│  │  │ 1.5│ 17│ 9│100│ 17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4│Kábela Milan      │*0│ 1│ -│ 1│ -│ 1│ 0│ 1│*1│  │  │ 5.0│ 71│ 7│ 78│ 56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5│Staněk Tomáš      │ -│ -│ -│ -│ %│ -│ -│ -│*1│  │  │ 1.5│ 75│ 2│ 22│ 17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6│Veselý Pavel      │ 1│ %│ 1│ 1│ %│ 1│ -│ -│ 1│  │  │ 6.0│ 86│ 7│ 78│ 67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7│Roman Miloslav    │ -│ -│ -│ -│ -│ -│ 0│ -│ 0│  │  │ 0.0│  0│ 2│ 22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8│Doležal Petr      │ -│ -│ -│ -│ -│ 1│ -│ %│ -│  │  │ 1.5│ 75│ 2│ 22│ 17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Scheinbinger Pavel│ 0│ 0│  │ 1│  │  │ 0│ 0│  │  │  │ 1.0│ 20│ 5│ 56│ 11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0│Šulc Michal       │  │  │*0│  │ 0│ 0│  │  │  │  │  │ 0.0│  0│ 3│ 33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1│Patočka Roman     │ 0│ 0│ 0│ %│ 0│ 0│ %│ 0│ 0│  │  │ 1.0│ 11│ 9│100│ 11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2│Ryska David       │  │ 0│ 0│  │  │  │  │  │  │  │  │ 0.0│  0│ 2│ 22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3│Kantor Jiří       │  │  │ 0│ 1│ 0│  │ 0│ 0│  │  │  │ 1.0│ 20│ 5│ 56│ 11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4│Šustr Jiří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5│Vágner Jan        │ 0│  │  │  │  │  │  │  │  │  │  │ 0.0│  0│ 1│ 11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6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7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8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9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20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┴───────┬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skóre    │2%│3 │3 │7 │2 │4%│2 │2 │5 │  │  │31.0│ 43│  │   │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ružstvo ├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body     │0 │0 │0 │2 │0 │2 │0 │0 │2 │  │  │  6 │ 33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└──────────┴──────────┴──┴──┴──┴──┴──┴──┴──┴──┴──┴──┴──┴────┴───┴──┴───┴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continuous"/>
      <w:pgSz w:w="11906" w:h="16838"/>
      <w:pgMar w:left="851" w:right="567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245" w:leader="none"/>
        <w:tab w:val="right" w:pos="10206" w:leader="none"/>
      </w:tabs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9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bidi w:val="0"/>
      <w:ind w:left="510" w:hanging="28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ZPn2dekpartie">
    <w:name w:val="ZPn 2 řádek partie"/>
    <w:basedOn w:val="Normal"/>
    <w:next w:val="Normal"/>
    <w:qFormat/>
    <w:pPr>
      <w:tabs>
        <w:tab w:val="clear" w:pos="709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9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řádek zápasu"/>
    <w:basedOn w:val="Normal"/>
    <w:qFormat/>
    <w:pPr>
      <w:tabs>
        <w:tab w:val="clear" w:pos="709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9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709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9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</w:rPr>
  </w:style>
  <w:style w:type="paragraph" w:styleId="ZP91tabulka">
    <w:name w:val="ZP9 1 tabulka"/>
    <w:basedOn w:val="Normal"/>
    <w:qFormat/>
    <w:pPr>
      <w:tabs>
        <w:tab w:val="clear" w:pos="709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</w:rPr>
  </w:style>
  <w:style w:type="paragraph" w:styleId="ZP04soupisky">
    <w:name w:val="ZP0 4 soupisky"/>
    <w:basedOn w:val="Normal"/>
    <w:next w:val="Normal"/>
    <w:qFormat/>
    <w:pPr>
      <w:tabs>
        <w:tab w:val="clear" w:pos="709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</w:rPr>
  </w:style>
  <w:style w:type="paragraph" w:styleId="ZP97vsledkynaachovn">
    <w:name w:val="ZP9 7 výsledky na šachovn."/>
    <w:basedOn w:val="Normal"/>
    <w:qFormat/>
    <w:pPr>
      <w:tabs>
        <w:tab w:val="clear" w:pos="709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">
    <w:name w:val="ZP9 3 nesehr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četnost výsledků"/>
    <w:basedOn w:val="Normal"/>
    <w:qFormat/>
    <w:pPr>
      <w:tabs>
        <w:tab w:val="clear" w:pos="709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řadí dle koeficientu"/>
    <w:basedOn w:val="Normal"/>
    <w:next w:val="Heading2"/>
    <w:qFormat/>
    <w:pPr>
      <w:tabs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9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9"/>
        <w:tab w:val="left" w:pos="567" w:leader="none"/>
        <w:tab w:val="left" w:pos="2835" w:leader="none"/>
      </w:tabs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</w:rPr>
  </w:style>
  <w:style w:type="paragraph" w:styleId="ZP96statistikaparti">
    <w:name w:val="ZP9 6 statistika partií"/>
    <w:basedOn w:val="Normal"/>
    <w:qFormat/>
    <w:pPr>
      <w:tabs>
        <w:tab w:val="clear" w:pos="709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ů"/>
    <w:basedOn w:val="Normal"/>
    <w:qFormat/>
    <w:pPr>
      <w:tabs>
        <w:tab w:val="clear" w:pos="709"/>
        <w:tab w:val="right" w:pos="283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STW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21:48:00Z</dcterms:created>
  <dc:creator>Mirek Hurta</dc:creator>
  <dc:description/>
  <dc:language>en-US</dc:language>
  <cp:lastModifiedBy>Mirek Hurta</cp:lastModifiedBy>
  <dcterms:modified xsi:type="dcterms:W3CDTF">2004-03-01T20:25:00Z</dcterms:modified>
  <cp:revision>17</cp:revision>
  <dc:subject/>
  <dc:title>OP Brno-venkov I</dc:title>
</cp:coreProperties>
</file>