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Městská soutěž       - ročník 03/04          Závěrečná zpráva       26.03.04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Závěrečná tabulka</w:t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/>
        <w:t>1   2   3   4   5   6   7   8   9   10   S   B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 Lokomotiva E       **  2   4%  5%  5   6   6   8   6%  7% 51.0 1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 1.Brněnská D       6   **  3%  3%  5%  4%  7   7   6   7  50.0 1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 Vinohrady B        3%  4%  **  6%  5   4%  3%  7   5%  4% 44.5 1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 Univerzita C       2%  4%  1%  **  4%  5   5   6%  3   4% 37.0 1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 Duras BVK G        3   2%  3   3%  **  3%  5%  5%  8   4% 39.0  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 Lokomotiva F       2   3%  3%  3   4%  **  5%  3   5%  6  36.5  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 Hamlet             2   1   4%  2   2%  2%  **  4%  6   6  31.0  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 Vinohrady C        0   1   1   1%  2%  5   3%  **  3   4% 22.0  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9 Černovice          1%  2   2%  5   0   2%  0   5   **  3  21.5  4</w:t>
      </w:r>
    </w:p>
    <w:p>
      <w:pPr>
        <w:pStyle w:val="Prosttext"/>
        <w:rPr/>
      </w:pPr>
      <w:r>
        <w:rPr/>
        <w:t>10 1.brněnská E        %  1   3%  2%  3%  2   2   3%  5   ** 23.5  2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Statistika zápasů:</w:t>
      </w:r>
    </w:p>
    <w:p>
      <w:pPr>
        <w:pStyle w:val="Prosttext"/>
        <w:rPr/>
      </w:pPr>
      <w:r>
        <w:rPr/>
        <w:t>- počet zápasů:                45</w:t>
      </w:r>
    </w:p>
    <w:p>
      <w:pPr>
        <w:pStyle w:val="Prosttext"/>
        <w:rPr/>
      </w:pPr>
      <w:r>
        <w:rPr/>
        <w:t>- počet sehraných zápasů:      43</w:t>
      </w:r>
    </w:p>
    <w:p>
      <w:pPr>
        <w:pStyle w:val="Prosttext"/>
        <w:rPr/>
      </w:pPr>
      <w:r>
        <w:rPr/>
        <w:t>- počet kontumovaných zápasů:   2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Kontumované a nesehrané zápasy:</w:t>
      </w:r>
    </w:p>
    <w:p>
      <w:pPr>
        <w:pStyle w:val="Prosttext"/>
        <w:rPr/>
      </w:pPr>
      <w:r>
        <w:rPr/>
        <w:t>K:1  Z:4   Černovice - Duras BVK G (Bečka)                             0 : 8</w:t>
      </w:r>
    </w:p>
    <w:p>
      <w:pPr>
        <w:pStyle w:val="Prosttext"/>
        <w:rPr/>
      </w:pPr>
      <w:r>
        <w:rPr/>
        <w:t>K:5  Z:22  Černovice - Hamlet                                          0 : 6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Četnost jednotlivých výsledků zápasů:</w:t>
      </w:r>
    </w:p>
    <w:p>
      <w:pPr>
        <w:pStyle w:val="Prosttext"/>
        <w:rPr/>
      </w:pPr>
      <w:r>
        <w:rPr/>
        <w:t>-  4.0 : 4.0 :    0 x.</w:t>
      </w:r>
    </w:p>
    <w:p>
      <w:pPr>
        <w:pStyle w:val="Prosttext"/>
        <w:rPr/>
      </w:pPr>
      <w:r>
        <w:rPr/>
        <w:t>-  4.5 : 3.5 :   12 x.</w:t>
      </w:r>
    </w:p>
    <w:p>
      <w:pPr>
        <w:pStyle w:val="Prosttext"/>
        <w:rPr/>
      </w:pPr>
      <w:r>
        <w:rPr/>
        <w:t>-  5.0 : 3.0 :    7 x.</w:t>
      </w:r>
    </w:p>
    <w:p>
      <w:pPr>
        <w:pStyle w:val="Prosttext"/>
        <w:rPr/>
      </w:pPr>
      <w:r>
        <w:rPr/>
        <w:t>-  5.5 : 2.5 :    7 x.</w:t>
      </w:r>
    </w:p>
    <w:p>
      <w:pPr>
        <w:pStyle w:val="Prosttext"/>
        <w:rPr/>
      </w:pPr>
      <w:r>
        <w:rPr/>
        <w:t>-  6.0 : 2.0 :    6 x.</w:t>
      </w:r>
    </w:p>
    <w:p>
      <w:pPr>
        <w:pStyle w:val="Prosttext"/>
        <w:rPr/>
      </w:pPr>
      <w:r>
        <w:rPr/>
        <w:t>-  6.5 : 1.5 :    3 x.</w:t>
      </w:r>
    </w:p>
    <w:p>
      <w:pPr>
        <w:pStyle w:val="Prosttext"/>
        <w:rPr/>
      </w:pPr>
      <w:r>
        <w:rPr/>
        <w:t>-  7.0 : 1.0 :    4 x.</w:t>
      </w:r>
    </w:p>
    <w:p>
      <w:pPr>
        <w:pStyle w:val="Prosttext"/>
        <w:rPr/>
      </w:pPr>
      <w:r>
        <w:rPr/>
        <w:t>-  7.5 : 0.5 :    1 x.</w:t>
      </w:r>
    </w:p>
    <w:p>
      <w:pPr>
        <w:pStyle w:val="Prosttext"/>
        <w:rPr/>
      </w:pPr>
      <w:r>
        <w:rPr/>
        <w:t>-  8.0 : 0.0 :    2 x.</w:t>
      </w:r>
    </w:p>
    <w:p>
      <w:pPr>
        <w:pStyle w:val="Prosttext"/>
        <w:rPr/>
      </w:pPr>
      <w:r>
        <w:rPr/>
        <w:t>- jiný:           3 x.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Zápasy, jejichž všechny partie skončily remízou:</w:t>
      </w:r>
    </w:p>
    <w:p>
      <w:pPr>
        <w:pStyle w:val="Prosttext"/>
        <w:rPr/>
      </w:pPr>
      <w:r>
        <w:rPr/>
        <w:t>V soutěži nebyl žádný takový zápas.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Pořadí družstev podle průměrného koeficientu: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>
          <w:b/>
          <w:b/>
        </w:rPr>
      </w:pPr>
      <w:r>
        <w:rPr>
          <w:rFonts w:eastAsia="Courier New"/>
        </w:rPr>
        <w:t xml:space="preserve">      </w:t>
      </w:r>
      <w:r>
        <w:rPr>
          <w:b/>
          <w:u w:val="single"/>
        </w:rPr>
        <w:t>Základní sestavy</w:t>
      </w:r>
      <w:r>
        <w:rPr>
          <w:b/>
        </w:rPr>
        <w:t xml:space="preserve">                          </w:t>
      </w:r>
      <w:r>
        <w:rPr>
          <w:b/>
          <w:u w:val="single"/>
        </w:rPr>
        <w:t>Sestavy v zápasech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 Hamlet              1785                1. Vinohrady B         169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 Univerzita C        1754                2. Hamlet              166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 Vinohrady B         1748                3. Univerzita C        165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 Lokomotiva E        1634                4. Lokomotiva E        160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 Lokomotiva F        1607                5. 1.Brněnská D        158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 1.Brněnská D        1597                6. Lokomotiva F        158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. 1.brněnská E        1570                7. 1.brněnská E        155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. Duras BVK G         1552                8. Duras BVK G         1519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9. Černovice           1500                9. Černovice           1461</w:t>
      </w:r>
    </w:p>
    <w:p>
      <w:pPr>
        <w:pStyle w:val="Prosttext"/>
        <w:rPr/>
      </w:pPr>
      <w:r>
        <w:rPr/>
        <w:t>10. Vinohrady C         1477               10. Vinohrady C         141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Soutěž:             1622                                       1572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Statistika partií:         A   B    C   D   E   F   G   H    I    J      K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 Lokomotiva E          16  11   72  39   7  18   0   8    9   42.5    6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 1.Brněnská D          12  12   72  36  14  14   1   7   17   43.0   13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 Vinohrady B           14  12   72  32  11  18   4   7   21   37.5   12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 Univerzita C          15  12   72  32   8  16  15   1   13   36.0    9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 Duras BVK G           19  15   72  21  10  25   4  12    7   26.0    3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 Lokomotiva F          14  11   72  27  11  30   0   4    0   32.5    0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. Hamlet                15  11   72  14  10  21  15  12   18   19.0    6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. Vinohrady C           15  14   72  16   9  40   4   3    9   20.5    3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9. Černovice             12  11   72  12   7  29  18   6    0   15.5    0.0</w:t>
      </w:r>
    </w:p>
    <w:p>
      <w:pPr>
        <w:pStyle w:val="Prosttext"/>
        <w:rPr/>
      </w:pPr>
      <w:r>
        <w:rPr/>
        <w:t>10. 1.brněnská E          12   9   72  16  11  34   9   2    9   21.5    3.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Soutěž:              144 118  720 245  98 245  70  62  103  294.0   56.5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b/>
          <w:u w:val="single"/>
        </w:rPr>
        <w:t>Legenda:</w:t>
      </w:r>
      <w:r>
        <w:rPr/>
        <w:t xml:space="preserve"> A - počet hráčů na soupisce, B - počet hrajících hráčů, C - celkový 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/>
        <w:t xml:space="preserve">počet partií, D - počet výher, E - počet remíz, F - počet proher, 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/>
        <w:t xml:space="preserve">G - počet kontumací v neprospěch družstva, H - počet kontumací ve 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/>
        <w:t xml:space="preserve">prospěch družstva, I - počet partií sehraných volnými hráči, hosty 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/>
        <w:t xml:space="preserve">a cizinci, J - počet bodů ze sehraných partií, K - počet bodů 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/>
        <w:t>získaných volnými hráči,hosty a cizinci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Výsledky hráčů na jednotlivých šachovnicích: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>
          <w:b/>
          <w:b/>
        </w:rPr>
      </w:pPr>
      <w:r>
        <w:rPr>
          <w:b/>
          <w:u w:val="single"/>
        </w:rPr>
        <w:t>P Příjmení,jm.  H Družstvo       ELO    Z  V  R  P   B    %   Koef +ELO Perf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1.šachovnice - prům.koeficient: 188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Petlan I       Lokomotiva E   1978   9  7  1  1  7.5  83.3 1840    5 202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Vojtěch L    H 1.Brněnská D   1888   9  5  3  1  6.5  72.2 1789   11 195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Páral S      V Vinohrady B    2107   8  5  2  1  6.0  75.0 1771  -19 190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Flašar R     H 1.brněnská E   1827   9  2  3  4  3.5  38.9 1845   -1 182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5.Kredl K      V Vinohrady C    1976   3  2  0  1  2.0  66.7 1685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Fuchs P        Univerzita C   1882   4  1  2  1  2.0  50.0 1740   -3 183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.Kubíček J    H Hamlet         2001   3  1  1  1  1.5  50.0 1933    4 210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.Šípek M        Lokomotiva F   1876   2  0  2  0  1.0  50.0 1757   -5 175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9.Trmač R        Duras BVK G    1653   3  1  0  2  1.0  33.3 1885   -6 1120</w:t>
      </w:r>
    </w:p>
    <w:p>
      <w:pPr>
        <w:pStyle w:val="Prosttext"/>
        <w:rPr/>
      </w:pPr>
      <w:r>
        <w:rPr/>
        <w:t>10.Rumian K       Černovice      1633   6  0  2  4  1.0  16.7 1833   -6 1556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2.šachovnice - prům.koeficient: 1729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Zerdaloglu V   Univerzita C   1852   9  6  1  2  6.5  72.2 1748   15 1979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Spáčil S       1.Brněnská D          8  5  2  1  6.0  75.0 1607 1919 1919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Vojáček Z    H Lokomotiva E   1833   9  6  0  3  6.0  66.7 1670   10 190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Zemánek J    V Vinohrady B    1865   7  5  0  2  5.0  71.4 1724   -4 182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Farář V        Černovice      1834   7  3  0  4  3.0  42.9 1617  -21 163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Stefanov E     Hamlet         1821   9  3  0  6  3.0  33.3 1773  -47 145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.Latta H      H Vinohrady C    1641   6  2  1  3  2.5  41.7 1801   12 174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.Daniel Z       1.brněnská E   1618   7  2  1  4  2.5  35.7 1652   14 175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9.Prokop P       Lokomotiva F   1558   6  2  0  4  2.0  33.3 1880   19 1758</w:t>
      </w:r>
    </w:p>
    <w:p>
      <w:pPr>
        <w:pStyle w:val="Prosttext"/>
        <w:rPr/>
      </w:pPr>
      <w:r>
        <w:rPr/>
        <w:t>10.Putna V        Duras BVK G    1715   4  1  0  3  1.0  25.0 1839  -10 1170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3.šachovnice - prům.koeficient: 163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Tvrdý R      V Univerzita C   1804   9  8  0  1  8.0  88.9 1520   25 240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Vokřínek P     Lokomotiva E   1773   8  5  2  1  6.0  75.0 1636   -8 171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Karber J     V Duras BVK G    1687   7  4  1  2  4.5  64.3 1766   18 182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Řezník M       Vinohrady B    1759   9  2  3  4  3.5  38.9 1627  -10 169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Hladký M       Lokomotiva F          9  2  2  5  3.0  33.3 1760 1647 164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Petrilák J     Černovice      1639   5  2  1  2  2.5  50.0 1625   -2 162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.Klíma J        1.Brněnská D   1645   5  2  1  2  2.5  50.0 1670    3 167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.Řehůřek I      Vinohrady C    1599   7  1  2  4  2.0  28.6 1714      159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9.Veverka R      1.brněnská E          5  1  1  3  1.5  30.0 1615 1534 1534</w:t>
      </w:r>
    </w:p>
    <w:p>
      <w:pPr>
        <w:pStyle w:val="Prosttext"/>
        <w:rPr/>
      </w:pPr>
      <w:r>
        <w:rPr/>
        <w:t xml:space="preserve">10.Patočka J      Hamlet         1825   1  0  0  1  0.0   0.0 1773      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4.šachovnice - prům.koeficient: 162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Koukolík A     1.Brněnská D   1570   9  6  0  3  6.0  66.7 1568   22 1699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Skála P        Vinohrady B    1724   6  5  0  1  5.0  83.3 1549   24 235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Lapúník P      Lokomotiva E   1660   5  3  1  1  3.5  70.0 1558   -2 162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Schlixbier J   Černovice      1535   7  3  1  3  3.5  50.0 1624    9 161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Dufek M        Hamlet         1741   7  2  2  3  3.0  42.9 1599  -11 157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Lejsek M       Duras BVK G    1615   7  2  2  3  3.0  42.9 1601  -14 135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.Polák Z        Lokomotiva F   1667   8  1  2  5  2.0  25.0 1599  -23 147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.Šebek J        Univerzita C   1828   2  1  1  0  1.5  75.0 1660    1 185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9.Veselý M       Vinohrady C    1354   6  1  0  5  1.0  16.7 1729   24 1536</w:t>
      </w:r>
    </w:p>
    <w:p>
      <w:pPr>
        <w:pStyle w:val="Prosttext"/>
        <w:rPr/>
      </w:pPr>
      <w:r>
        <w:rPr/>
        <w:t>10.Krčál J        1.brněnská E   1562   5  0  0  5  0.0   0.0 1605  -33  840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5.šachovnice - prům.koeficient: 1579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Aslamas A      1.brněnská E          9  5  3  1  6.5  72.2 1607 1720 172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Páral A        Vinohrady B    1602   8  6  0  2  6.0  75.0 1575   46 188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Klusák R       1.Brněnská D   1560   6  4  0  2  4.0  66.7 1589   10 172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Kratochvíl M   Lokomotiva E   1530   8  4  0  4  4.0  50.0 1513    2 153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Bartas D       Vinohrady C    1355   9  2  3  4  3.5  38.9 1609   43 156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Flídr J        Lokomotiva F   1699   9  3  1  5  3.5  38.9 1580  -40 140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.Berka L        Univerzita C   1826   4  2  1  1  2.5  62.5 1577  -11 166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.Doškař M       Duras BVK G    1696   3  2  0  1  2.0  66.7 1594    6 222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9.Patočka J      Hamlet         1717   3  1  1  1  1.5  50.0 1659   -8 1520</w:t>
      </w:r>
    </w:p>
    <w:p>
      <w:pPr>
        <w:pStyle w:val="Prosttext"/>
        <w:rPr/>
      </w:pPr>
      <w:r>
        <w:rPr/>
        <w:t>10.Moravec P      Černovice             5  1  1  3  1.5  30.0 1561 1412 1412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6.šachovnice - prům.koeficient: 156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Motl A         1.Brněnská D   1666   9  8  1  0  8.5  94.4 1516   17 191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Dráb T         Lokomotiva E   1472   9  7  0  2  7.0  77.8 1441   40 177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Novák V        Vinohrady B    1577   8  3  3  2  4.5  56.2 1527   23 169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Uhmann J       Univerzita C   1737   7  3  1  3  3.5  50.0 1553   -1 172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Smutný V     H Hamlet         1575   4  2  1  1  2.5  62.5 1503   -7 138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Říha S         1.brněnská E          7  2  1  4  2.5  35.7 1495 1444 144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.Fuchs A        Lokomotiva F   1589   5  2  0  3  2.0  40.0 1591   -1 156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.Němeček J      Vinohrady C    1349   6  2  0  4  2.0  33.3 1595   13 147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9.Hájek J        Duras BVK G           4  1  0  3  1.0  25.0 1599       858</w:t>
      </w:r>
    </w:p>
    <w:p>
      <w:pPr>
        <w:pStyle w:val="Prosttext"/>
        <w:rPr/>
      </w:pPr>
      <w:r>
        <w:rPr/>
        <w:t xml:space="preserve">10.Bubeník A      Černovice      1609   1  0  0  1  0.0   0.0 1666      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7.šachovnice - prům.koeficient: 1519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Spáčil L     H Vinohrady B    1710   6  5  0  1  5.0  83.3 1440   -3 165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Franek A       Hamlet         1856   7  4  2  1  5.0  71.4 1544  -13 169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Petlan M       Lokomotiva E   1407   8  5  0  3  5.0  62.5 1520   15 149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Trávníček J    Univerzita C   1678   7  4  1  2  4.5  64.3 1545   -8 16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Flašar J       1.brněnská E          8  3  2  3  4.0  50.0 1528 1619 1619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Smolka B       Lokomotiva F   1647   6  2  2  2  3.0  50.0 1479  -20 145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.Moravec J      Černovice             6  2  0  4  2.0  33.3 1441       74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.Kosour K       1.Brněnská D   1548   7  1  2  4  2.0  28.6 1486  -19 1259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9.Nováková V     Vinohrady C    1294   8  0  1  7  0.5   6.2 1568   -6  913</w:t>
      </w:r>
    </w:p>
    <w:p>
      <w:pPr>
        <w:pStyle w:val="Prosttext"/>
        <w:rPr/>
      </w:pPr>
      <w:r>
        <w:rPr/>
        <w:t>10.Vávra R        Duras BVK G           0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8.šachovnice - prům.koeficient: 144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Vojtěchová H H 1.Brněnská D          8  7  1  0  7.5  93.8 1444 1807 180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Svoboda K      Lokomotiva E   1421   8  6  1  1  6.5  81.2 1417   48 182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Špalek J       Lokomotiva F   1572   9  5  1  3  5.5  61.1 1412    5 163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Fabík J        Vinohrady B    1642   7  4  2  1  5.0  71.4 1399    3 217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Grym I         Hamlet         1743   3  2  1  0  2.5  83.3 1506    3 182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Smrček D       Černovice             3  2  0  1  2.0  66.7 1599       88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.Paulík K       Duras BVK G           3  2  0  1  2.0  66.7 1608       90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.Hořínek O    H Univerzita C   1422   4  1  0  3  1.0  25.0 1624    6 152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9.Vovel D        1.brněnská E          8  1  0  7  1.0  12.5 1387       751</w:t>
      </w:r>
    </w:p>
    <w:p>
      <w:pPr>
        <w:pStyle w:val="Prosttext"/>
        <w:rPr/>
      </w:pPr>
      <w:r>
        <w:rPr/>
        <w:t>10.Janků M        Vinohrady C           4  0  0  4  0.0   0.0 1586 1576 1576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Náhradníci: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Strnad J       Lokomotiva F   1689   9  8  1  0  8.5  94.4 1384    8 249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Kacálek T    H Hamlet         1730   8  6  0  2  6.0  75.0 1489    1 175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Babák P        Univerzita C          9  5  1  3  5.5  61.1 1438 1574 157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Štourač F      1.Brněnská D   1579   7  3  4  0  5.0  71.4 1480   -2 154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Čmiel V        Duras BVK G           6  4  1  1  4.5  75.0 1412 1520 152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Látal J        Duras BVK G    1569   8  3  3  2  4.5  56.2 1519   -2 153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.Pokorný V      Duras BVK G    1589   9  3  3  3  4.5  50.0 1607   -3 156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.Stanka M       Duras BVK G           4  4  0  0  4.0 100.0 1676 2441 244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9.David L        Hamlet                8  3  2  3  4.0  50.0 1455 1417 1417</w:t>
      </w:r>
    </w:p>
    <w:p>
      <w:pPr>
        <w:pStyle w:val="Prosttext"/>
        <w:rPr/>
      </w:pPr>
      <w:r>
        <w:rPr/>
        <w:t>10.Lamser T       Vinohrady C    1347   9  4  0  5  4.0  44.4 1399    6 1409</w:t>
      </w:r>
    </w:p>
    <w:p>
      <w:pPr>
        <w:pStyle w:val="Prosttext"/>
        <w:rPr/>
      </w:pPr>
      <w:r>
        <w:rPr/>
        <w:t>11.Hála P         Lokomotiva F   1575   3  3  0  0  3.0 100.0 1373    9 2200</w:t>
      </w:r>
    </w:p>
    <w:p>
      <w:pPr>
        <w:pStyle w:val="Prosttext"/>
        <w:rPr/>
      </w:pPr>
      <w:r>
        <w:rPr/>
        <w:t>12.Bystřická K    Lokomotiva E          4  3  0  1  3.0  75.0 1536 1629 1629</w:t>
      </w:r>
    </w:p>
    <w:p>
      <w:pPr>
        <w:pStyle w:val="Prosttext"/>
        <w:rPr/>
      </w:pPr>
      <w:r>
        <w:rPr/>
        <w:t>13.Keše T         Duras BVK G           4  3  0  1  3.0  75.0 1463       924</w:t>
      </w:r>
    </w:p>
    <w:p>
      <w:pPr>
        <w:pStyle w:val="Prosttext"/>
        <w:rPr/>
      </w:pPr>
      <w:r>
        <w:rPr/>
        <w:t>14.Polách T       Černovice             5  3  0  2  3.0  60.0 1545 1421 1421</w:t>
      </w:r>
    </w:p>
    <w:p>
      <w:pPr>
        <w:pStyle w:val="Prosttext"/>
        <w:rPr/>
      </w:pPr>
      <w:r>
        <w:rPr/>
        <w:t>15.Havelková E    Vinohrady C           5  3  0  2  3.0  60.0 1407       656</w:t>
      </w:r>
    </w:p>
    <w:p>
      <w:pPr>
        <w:pStyle w:val="Prosttext"/>
        <w:rPr/>
      </w:pPr>
      <w:r>
        <w:rPr/>
        <w:t>16.Moudr A        Duras BVK G    1614   5  3  0  2  3.0  60.0 1492  -15  848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Nejúspěšnější hráči (kteří sehráli alespoň polovinu utkání):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/>
      </w:pPr>
      <w:r>
        <w:rPr>
          <w:rFonts w:eastAsia="Courier New"/>
          <w:b/>
        </w:rPr>
        <w:t xml:space="preserve"> </w:t>
      </w:r>
      <w:r>
        <w:rPr>
          <w:b/>
          <w:u w:val="single"/>
        </w:rPr>
        <w:t>- dle získaných bodů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Strnad J       Lokomotiva F   1689   9  8  1  0  8.5  94.4 1384    8 249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Motl A         1.Brněnská D   1666   9  8  1  0  8.5  94.4 1516   17 191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Tvrdý R      V Univerzita C   1804   9  8  0  1  8.0  88.9 1520   25 240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Vojtěchová H H 1.Brněnská D          8  7  1  0  7.5  93.8 1444 1807 180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Petlan I       Lokomotiva E   1978   9  7  1  1  7.5  83.3 1840    5 202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Dráb T         Lokomotiva E   1472   9  7  0  2  7.0  77.8 1441   40 177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.Aslamas A      1.brněnská E          9  5  3  1  6.5  72.2 1607 1720 172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.Vojtěch L    H 1.Brněnská D   1888   9  5  3  1  6.5  72.2 1789   11 195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9.Svoboda K      Lokomotiva E   1421   8  6  1  1  6.5  81.2 1417   48 1820</w:t>
      </w:r>
    </w:p>
    <w:p>
      <w:pPr>
        <w:pStyle w:val="Prosttext"/>
        <w:rPr/>
      </w:pPr>
      <w:r>
        <w:rPr/>
        <w:t>10.Zerdaloglu V   Univerzita C   1852   9  6  1  2  6.5  72.2 1748   15 1979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  <w:b/>
        </w:rPr>
        <w:t xml:space="preserve"> </w:t>
      </w:r>
      <w:r>
        <w:rPr>
          <w:b/>
          <w:u w:val="single"/>
        </w:rPr>
        <w:t>- dle procenta získaných bodů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Strnad J       Lokomotiva F   1689   9  8  1  0  8.5  94.4 1384    8 249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Motl A         1.Brněnská D   1666   9  8  1  0  8.5  94.4 1516   17 191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Vojtěchová H H 1.Brněnská D          8  7  1  0  7.5  93.8 1444 1807 180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Tvrdý R      V Univerzita C   1804   9  8  0  1  8.0  88.9 1520   25 240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Petlan I       Lokomotiva E   1978   9  7  1  1  7.5  83.3 1840    5 202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Skála P        Vinohrady B    1724   6  5  0  1  5.0  83.3 1549   24 235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.Spáčil L     H Vinohrady B    1710   6  5  0  1  5.0  83.3 1440   -3 165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.Svoboda K      Lokomotiva E   1421   8  6  1  1  6.5  81.2 1417   48 182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9.Dráb T         Lokomotiva E   1472   9  7  0  2  7.0  77.8 1441   40 1772</w:t>
      </w:r>
    </w:p>
    <w:p>
      <w:pPr>
        <w:pStyle w:val="Prosttext"/>
        <w:rPr/>
      </w:pPr>
      <w:r>
        <w:rPr/>
        <w:t>10.Kacálek T    H Hamlet         1730   8  6  0  2  6.0  75.0 1489    1 1751</w:t>
      </w:r>
    </w:p>
    <w:p>
      <w:pPr>
        <w:pStyle w:val="Prosttext"/>
        <w:rPr/>
      </w:pPr>
      <w:r>
        <w:rPr/>
        <w:t>11.Spáčil S       1.Brněnská D          8  5  2  1  6.0  75.0 1607 1919 1919</w:t>
      </w:r>
    </w:p>
    <w:p>
      <w:pPr>
        <w:pStyle w:val="Prosttext"/>
        <w:rPr/>
      </w:pPr>
      <w:r>
        <w:rPr/>
        <w:t>12.Čmiel V        Duras BVK G           6  4  1  1  4.5  75.0 1412 1520 1520</w:t>
      </w:r>
    </w:p>
    <w:p>
      <w:pPr>
        <w:pStyle w:val="Prosttext"/>
        <w:rPr/>
      </w:pPr>
      <w:r>
        <w:rPr/>
        <w:t>13.Vokřínek P     Lokomotiva E   1773   8  5  2  1  6.0  75.0 1636   -8 1713</w:t>
      </w:r>
    </w:p>
    <w:p>
      <w:pPr>
        <w:pStyle w:val="Prosttext"/>
        <w:rPr/>
      </w:pPr>
      <w:r>
        <w:rPr/>
        <w:t>14.Páral S      V Vinohrady B    2107   8  5  2  1  6.0  75.0 1771  -19 1906</w:t>
      </w:r>
    </w:p>
    <w:p>
      <w:pPr>
        <w:pStyle w:val="Prosttext"/>
        <w:rPr/>
      </w:pPr>
      <w:r>
        <w:rPr/>
        <w:t>15.Páral A        Vinohrady B    1602   8  6  0  2  6.0  75.0 1575   46 1887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  <w:b/>
        </w:rPr>
        <w:t xml:space="preserve"> </w:t>
      </w:r>
      <w:r>
        <w:rPr>
          <w:b/>
          <w:u w:val="single"/>
        </w:rPr>
        <w:t>- dle performance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Strnad J       Lokomotiva F   1689   9  8  1  0  8.5  94.4 1384    8 249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Tvrdý R      V Univerzita C   1804   9  8  0  1  8.0  88.9 1520   25 240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Skála P        Vinohrady B    1724   6  5  0  1  5.0  83.3 1549   24 235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Fabík J        Vinohrady B    1642   7  4  2  1  5.0  71.4 1399    3 217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Petlan I       Lokomotiva E   1978   9  7  1  1  7.5  83.3 1840    5 202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Zerdaloglu V   Univerzita C   1852   9  6  1  2  6.5  72.2 1748   15 1979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.Vojtěch L    H 1.Brněnská D   1888   9  5  3  1  6.5  72.2 1789   11 195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.Spáčil S       1.Brněnská D          8  5  2  1  6.0  75.0 1607 1919 1919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9.Motl A         1.Brněnská D   1666   9  8  1  0  8.5  94.4 1516   17 1910</w:t>
      </w:r>
    </w:p>
    <w:p>
      <w:pPr>
        <w:pStyle w:val="Prosttext"/>
        <w:rPr/>
      </w:pPr>
      <w:r>
        <w:rPr/>
        <w:t>10.Vojáček Z    H Lokomotiva E   1833   9  6  0  3  6.0  66.7 1670   10 1908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Legenda:</w:t>
      </w:r>
    </w:p>
    <w:p>
      <w:pPr>
        <w:pStyle w:val="Prosttext"/>
        <w:rPr/>
      </w:pPr>
      <w:r>
        <w:rPr/>
        <w:t>Z,V,R,P,B - počet zápasů, výher, remíz, proher, získaných bodů</w:t>
      </w:r>
    </w:p>
    <w:p>
      <w:pPr>
        <w:pStyle w:val="Prosttext"/>
        <w:rPr/>
      </w:pPr>
      <w:r>
        <w:rPr/>
        <w:t>% - procento získaných bodů, Koef - průměrný koeficient soupeřů</w:t>
      </w:r>
    </w:p>
    <w:p>
      <w:pPr>
        <w:pStyle w:val="Prosttext"/>
        <w:rPr/>
      </w:pPr>
      <w:r>
        <w:rPr/>
        <w:t>+ELO - změna národ. ELA po soutěži (orientačně), Perf - performance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Mrtvé duše (hráči zákl. sestav, kteří nesehráli předepsaný počet utkání):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Patočka Jakub          Hamlet                 (0)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Bubeník Alois          Černovice              (0)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Vávra Rudolf           Duras BVK G            (0)</w:t>
      </w:r>
    </w:p>
    <w:p>
      <w:pPr>
        <w:pStyle w:val="Prosttext"/>
        <w:rPr/>
      </w:pPr>
      <w:r>
        <w:rPr/>
        <w:t>Napomínám uvedená družstva.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Kontumovaní hráči: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Kredl Karel          V Vinohrady C            (1)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Řehůřek Ivo            Vinohrady C            (1)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Bartas David           Vinohrady C            (1)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Kubíček Jiří         H Hamlet                 (1)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Patočka Jakub          Hamlet                 (1)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Dufek Martin           Hamlet                 (1)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.Gajdošík Boris         Hamlet                 (1)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.Bubeník Alois          Černovice              (1)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9.Flašar Roman         H 1.brněnská E           (2)</w:t>
      </w:r>
    </w:p>
    <w:p>
      <w:pPr>
        <w:pStyle w:val="Prosttext"/>
        <w:rPr/>
      </w:pPr>
      <w:r>
        <w:rPr/>
        <w:t>10.Veverka Radoslav       1.brněnská E           (1)</w:t>
      </w:r>
    </w:p>
    <w:p>
      <w:pPr>
        <w:pStyle w:val="Prosttext"/>
        <w:rPr/>
      </w:pPr>
      <w:r>
        <w:rPr/>
        <w:t>11.Flašar Jan             1.brněnská E           (1)</w:t>
      </w:r>
    </w:p>
    <w:p>
      <w:pPr>
        <w:pStyle w:val="Prosttext"/>
        <w:rPr/>
      </w:pPr>
      <w:r>
        <w:rPr/>
        <w:t>12.Klusák Richard         1.Brněnská D           (1)</w:t>
      </w:r>
    </w:p>
    <w:p>
      <w:pPr>
        <w:pStyle w:val="Prosttext"/>
        <w:rPr/>
      </w:pPr>
      <w:r>
        <w:rPr/>
        <w:t>13.Lejsek Miroslav        Duras BVK G            (1)</w:t>
      </w:r>
    </w:p>
    <w:p>
      <w:pPr>
        <w:pStyle w:val="Prosttext"/>
        <w:rPr/>
      </w:pPr>
      <w:r>
        <w:rPr/>
        <w:t>14.Doškař Miloslav        Duras BVK G            (1)</w:t>
      </w:r>
    </w:p>
    <w:p>
      <w:pPr>
        <w:pStyle w:val="Prosttext"/>
        <w:rPr/>
      </w:pPr>
      <w:r>
        <w:rPr/>
        <w:t>15.Stanka Petr            Duras BVK G            (1)</w:t>
      </w:r>
    </w:p>
    <w:p>
      <w:pPr>
        <w:pStyle w:val="Prosttext"/>
        <w:rPr/>
      </w:pPr>
      <w:r>
        <w:rPr/>
        <w:t>16.Fuchs Petr             Univerzita C           (1)</w:t>
      </w:r>
    </w:p>
    <w:p>
      <w:pPr>
        <w:pStyle w:val="Prosttext"/>
        <w:rPr/>
      </w:pPr>
      <w:r>
        <w:rPr/>
        <w:t>17.Zerdaloglu Vasilis     Univerzita C           (1)</w:t>
      </w:r>
    </w:p>
    <w:p>
      <w:pPr>
        <w:pStyle w:val="Prosttext"/>
        <w:rPr/>
      </w:pPr>
      <w:r>
        <w:rPr/>
        <w:t>18.Uhmann Jan             Univerzita C           (1)</w:t>
      </w:r>
    </w:p>
    <w:p>
      <w:pPr>
        <w:pStyle w:val="Prosttext"/>
        <w:rPr/>
      </w:pPr>
      <w:r>
        <w:rPr/>
        <w:t>19.Páral Adam             Vinohrady B            (1)</w:t>
      </w:r>
    </w:p>
    <w:p>
      <w:pPr>
        <w:pStyle w:val="Prosttext"/>
        <w:rPr/>
      </w:pPr>
      <w:r>
        <w:rPr/>
        <w:t>20.Novák Vítězslav        Vinohrady B            (1)</w:t>
      </w:r>
    </w:p>
    <w:p>
      <w:pPr>
        <w:pStyle w:val="Prosttext"/>
        <w:rPr/>
      </w:pPr>
      <w:r>
        <w:rPr/>
        <w:t>21.Fabík Jan              Vinohrady B            (1)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Bronislav Chmelíček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</w:t>
      </w:r>
      <w:r>
        <w:rPr/>
        <w:t>vedoucí soutěže</w:t>
      </w:r>
    </w:p>
    <w:sectPr>
      <w:type w:val="nextPage"/>
      <w:pgSz w:w="11906" w:h="16838"/>
      <w:pgMar w:left="1151" w:right="1151" w:gutter="0" w:header="0" w:top="601" w:footer="0" w:bottom="6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20:18:00Z</dcterms:created>
  <dc:creator>Broněk</dc:creator>
  <dc:description/>
  <cp:keywords/>
  <dc:language>en-US</dc:language>
  <cp:lastModifiedBy>Broněk</cp:lastModifiedBy>
  <dcterms:modified xsi:type="dcterms:W3CDTF">2004-03-26T21:25:00Z</dcterms:modified>
  <cp:revision>6</cp:revision>
  <dc:subject/>
  <dc:title>Městská soutěž       - ročník 03/04          Závěrečná zpráva       26</dc:title>
</cp:coreProperties>
</file>