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ý přebor       - ročník 03/04          Závěrečná zpráva       13.04.04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</w:rPr>
      </w:pPr>
      <w:r>
        <w:rPr>
          <w:b/>
        </w:rPr>
        <w:t>Závěrečná tabulka</w:t>
      </w:r>
    </w:p>
    <w:p>
      <w:pPr>
        <w:pStyle w:val="Prosttext"/>
        <w:rPr/>
      </w:pPr>
      <w:r>
        <w:rPr/>
        <w:t>─────────────────────</w:t>
      </w:r>
      <w:r>
        <w:rPr>
          <w:rFonts w:eastAsia="Courier New"/>
        </w:rPr>
        <w:t xml:space="preserve"> </w:t>
      </w:r>
      <w:r>
        <w:rPr/>
        <w:t>1   2   3   4   5   6   7   8   9   10  11  12   S   B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Mor. Slávia B      **  3%  4   5   7   5%  5   5   4%  7%  6   7  60.0 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Průkopník          4%  **  4   2%  5%  4%  4%  5%  5%  5%  5%  6  53.5 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Duras BVK E        4   4   **  4   6   5%  4%  5   4   6   7   5% 55.5 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ŠK 64 C            3   5%  4   **  5   7   5   5   4   5%  6%  5  55.5 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Mor. Slávia C      1   2%  2   3   **  5%  4%  4%  5%  5   5%  4% 43.5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Lokomotiva D       2%  3%  2%  1   2%  **  8   4   5   4   6   6  45.0 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 1.brněnská C       3   3%  3%  3   3%  0   **  5   5%  5%  4%  3% 40.5 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 Voj. akademie B    3   2%  3   3   3%  4   3   **  4%  5   2%  4  38.0  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 Voj. akademie A    3%  2%  4   4   2%  3   1%  3%  **  3   6   4  37.5  6</w:t>
      </w:r>
    </w:p>
    <w:p>
      <w:pPr>
        <w:pStyle w:val="Prosttext"/>
        <w:rPr/>
      </w:pPr>
      <w:r>
        <w:rPr/>
        <w:t>10 Duras BVK F         %  2%  2   2%  3   4   2%  3   5   **  3%  4% 33.0  5</w:t>
      </w:r>
    </w:p>
    <w:p>
      <w:pPr>
        <w:pStyle w:val="Prosttext"/>
        <w:rPr/>
      </w:pPr>
      <w:r>
        <w:rPr/>
        <w:t>11 ŠK 64 D            2   2%  1   1%  2%  2   3%  5%  2   4%  **  4  31.0  5</w:t>
      </w:r>
    </w:p>
    <w:p>
      <w:pPr>
        <w:pStyle w:val="Prosttext"/>
        <w:rPr/>
      </w:pPr>
      <w:r>
        <w:rPr/>
        <w:t>12 Mor. Slávia D      1   2   2%  3   3%  2   4%  4   3   3%  4   ** 33.0  4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Statistika zápasů:</w:t>
      </w:r>
    </w:p>
    <w:p>
      <w:pPr>
        <w:pStyle w:val="Prosttext"/>
        <w:rPr/>
      </w:pPr>
      <w:r>
        <w:rPr/>
        <w:t>- počet zápasů:                66</w:t>
      </w:r>
    </w:p>
    <w:p>
      <w:pPr>
        <w:pStyle w:val="Prosttext"/>
        <w:rPr/>
      </w:pPr>
      <w:r>
        <w:rPr/>
        <w:t>- počet sehraných zápasů:      65</w:t>
      </w:r>
    </w:p>
    <w:p>
      <w:pPr>
        <w:pStyle w:val="Prosttext"/>
        <w:rPr/>
      </w:pPr>
      <w:r>
        <w:rPr/>
        <w:t>- počet kontumovaných zápasů:   1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ontumované a nesehrané zápasy:</w:t>
      </w:r>
    </w:p>
    <w:p>
      <w:pPr>
        <w:pStyle w:val="Prosttext"/>
        <w:rPr/>
      </w:pPr>
      <w:r>
        <w:rPr/>
        <w:t>K:11 Z:64  Lokomotiva D - 1.brněnská C (Mazanec)                       8 : 0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Hosté byli kontumováni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Četnost jednotlivých výsledků zápasů:</w:t>
      </w:r>
    </w:p>
    <w:p>
      <w:pPr>
        <w:pStyle w:val="Prosttext"/>
        <w:rPr/>
      </w:pPr>
      <w:r>
        <w:rPr/>
        <w:t>-  4.0 : 4.0 :    9 x.</w:t>
      </w:r>
    </w:p>
    <w:p>
      <w:pPr>
        <w:pStyle w:val="Prosttext"/>
        <w:rPr/>
      </w:pPr>
      <w:r>
        <w:rPr/>
        <w:t>-  4.5 : 3.5 :   13 x.</w:t>
      </w:r>
    </w:p>
    <w:p>
      <w:pPr>
        <w:pStyle w:val="Prosttext"/>
        <w:rPr/>
      </w:pPr>
      <w:r>
        <w:rPr/>
        <w:t>-  5.0 : 3.0 :   13 x.</w:t>
      </w:r>
    </w:p>
    <w:p>
      <w:pPr>
        <w:pStyle w:val="Prosttext"/>
        <w:rPr/>
      </w:pPr>
      <w:r>
        <w:rPr/>
        <w:t>-  5.5 : 2.5 :   15 x.</w:t>
      </w:r>
    </w:p>
    <w:p>
      <w:pPr>
        <w:pStyle w:val="Prosttext"/>
        <w:rPr/>
      </w:pPr>
      <w:r>
        <w:rPr/>
        <w:t>-  6.0 : 2.0 :    7 x.</w:t>
      </w:r>
    </w:p>
    <w:p>
      <w:pPr>
        <w:pStyle w:val="Prosttext"/>
        <w:rPr/>
      </w:pPr>
      <w:r>
        <w:rPr/>
        <w:t>-  6.5 : 1.5 :    1 x.</w:t>
      </w:r>
    </w:p>
    <w:p>
      <w:pPr>
        <w:pStyle w:val="Prosttext"/>
        <w:rPr/>
      </w:pPr>
      <w:r>
        <w:rPr/>
        <w:t>-  7.0 : 1.0 :    4 x.</w:t>
      </w:r>
    </w:p>
    <w:p>
      <w:pPr>
        <w:pStyle w:val="Prosttext"/>
        <w:rPr/>
      </w:pPr>
      <w:r>
        <w:rPr/>
        <w:t>-  7.5 : 0.5 :    1 x.</w:t>
      </w:r>
    </w:p>
    <w:p>
      <w:pPr>
        <w:pStyle w:val="Prosttext"/>
        <w:rPr/>
      </w:pPr>
      <w:r>
        <w:rPr/>
        <w:t>-  8.0 : 0.0 :    1 x.</w:t>
      </w:r>
    </w:p>
    <w:p>
      <w:pPr>
        <w:pStyle w:val="Prosttext"/>
        <w:rPr/>
      </w:pPr>
      <w:r>
        <w:rPr/>
        <w:t>- jiný:           2 x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Zápasy, jejichž všechny partie skončily remízou:</w:t>
      </w:r>
    </w:p>
    <w:p>
      <w:pPr>
        <w:pStyle w:val="Prosttext"/>
        <w:rPr/>
      </w:pPr>
      <w:r>
        <w:rPr/>
        <w:t>K:11 Z:66  Duras BVK E - Průkopník (Hyrš)                              4 : 4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Pořadí družstev podle průměrného koeficientu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b/>
          <w:u w:val="single"/>
        </w:rPr>
        <w:t>Základní sestavy</w:t>
      </w:r>
      <w:r>
        <w:rPr/>
        <w:t xml:space="preserve">                          </w:t>
      </w:r>
      <w:r>
        <w:rPr>
          <w:b/>
          <w:u w:val="single"/>
        </w:rPr>
        <w:t>Sestavy v zápase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Duras BVK E         1890                1. Mor. Slávia B       187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ŠK 64 C             1886                2. Duras BVK E         187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Mor. Slávia B       1886                3. ŠK 64 C             18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Voj. akademie A     1884                4. Průkopník           179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Průkopník           1869                5. Mor. Slávia C       17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1.brněnská C        1811                6. Lokomotiva D        17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Mor. Slávia C       1802                7. Voj. akademie A     173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Lokomotiva D        1780                8. 1.brněnská C        17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Voj. akademie B     1697                9. Voj. akademie B     1693</w:t>
      </w:r>
    </w:p>
    <w:p>
      <w:pPr>
        <w:pStyle w:val="Prosttext"/>
        <w:rPr/>
      </w:pPr>
      <w:r>
        <w:rPr/>
        <w:t>10. Mor. Slávia D       1696               10. ŠK 64 D             1682</w:t>
      </w:r>
    </w:p>
    <w:p>
      <w:pPr>
        <w:pStyle w:val="Prosttext"/>
        <w:rPr/>
      </w:pPr>
      <w:r>
        <w:rPr/>
        <w:t>11. ŠK 64 D             1689               11. Mor. Slávia D       1663</w:t>
      </w:r>
    </w:p>
    <w:p>
      <w:pPr>
        <w:pStyle w:val="Prosttext"/>
        <w:rPr/>
      </w:pPr>
      <w:r>
        <w:rPr>
          <w:u w:val="single"/>
        </w:rPr>
        <w:t>12. Duras BVK F         1645               12. Duras BVK F         1597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outěž:             1795                                       175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Statistika partií:         A   B    C   D   E   F   G   H    I    J      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Mor. Slávia B         13  10   88  40  32  13   0   3   22   56.0   1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Průkopník             14  12   88  35  37  16   0   0   22   53.5   17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Duras BVK E           13  11   88  33  43  10   1   1   26   54.5   1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ŠK 64 C               13  12   88  36  35  15   0   2   18   53.5   1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Mor. Slávia C         12  10   88  21  37  23   3   4   21   39.5   1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Lokomotiva D          18  11   88  17  32  26   1  12   10   33.0  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1.brněnská C          18  17   88  21  31  15  17   4    7   36.5    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Voj. akademie B       11  10   88  14  40  30   0   4    0   34.0    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Voj. akademie A       14  11   88  25  25  28  10   0    3   37.5    0.0</w:t>
      </w:r>
    </w:p>
    <w:p>
      <w:pPr>
        <w:pStyle w:val="Prosttext"/>
        <w:rPr/>
      </w:pPr>
      <w:r>
        <w:rPr/>
        <w:t>10. Duras BVK F           17  15   88  15  30  32   7   4   10   30.0    2.5</w:t>
      </w:r>
    </w:p>
    <w:p>
      <w:pPr>
        <w:pStyle w:val="Prosttext"/>
        <w:rPr/>
      </w:pPr>
      <w:r>
        <w:rPr/>
        <w:t>11. ŠK 64 D               13  12   88  13  32  39   2   2    0   29.0    0.0</w:t>
      </w:r>
    </w:p>
    <w:p>
      <w:pPr>
        <w:pStyle w:val="Prosttext"/>
        <w:rPr/>
      </w:pPr>
      <w:r>
        <w:rPr/>
        <w:t>12. Mor. Slávia D         13   9   88  14  32  37   2   3    0   30.0    0.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outěž:              169 140 1056 284 406 284  43  39  139  487.0   85.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Legenda: A - počet hráčů na soupisce, B - počet hrajících hráčů, C - celkový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počet partií, D - počet výher, E - počet remíz, F - počet proher,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G - počet kontumací v neprospěch družstva, H - počet kontumací ve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prospěch družstva, I - počet partií sehraných volnými hráči, hosty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a cizinci, J - počet bodů ze sehraných partií, K - počet bodů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získaných volnými hráči,hosty a cizinci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Výsledky hráčů na jednotlivých šachovnicích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P Příjmení,jm. H Družstvo       ELO    Z  V  R  P   B    %   Koef +ELO Perf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1.šachovnice - prům.koeficient: 193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Čížek A        ŠK 64 C        2216  10  8  2  0  9.0  90.0 1874    2 22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Vítovec J      Lokomotiva D   1852   9  5  2  2  6.0  66.7 1889    6 18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Vávra M        Mor. Slávia B  1912  10  3  5  2  5.5  55.0 1922   10 19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Hyrš M       V Duras BVK E    1999  10  2  7  1  5.5  55.0 1865  -20 190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Onuca P        Voj. akad. B   1819  11  1  8  2  5.0  45.5 1919   16 188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Kuchařík J     Mor. Slávia C  1837  11  2  5  4  4.5  40.9 1938   -2 182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Přibyl R     H Průkopník      2093   6  3  2  1  4.0  66.7 1918   -6 204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Rybníček O     ŠK 64 D        1813  11  1  6  4  4.0  36.4 1914    1 18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Petřík B       Duras BVK F    1835   5  1  4  0  3.0  60.0 1849    9 1921</w:t>
      </w:r>
    </w:p>
    <w:p>
      <w:pPr>
        <w:pStyle w:val="Prosttext"/>
        <w:rPr/>
      </w:pPr>
      <w:r>
        <w:rPr/>
        <w:t>10.Messerschmid V 1.brněnská C   1976   4  1  3  0  2.5  62.5 1914    2 2005</w:t>
      </w:r>
    </w:p>
    <w:p>
      <w:pPr>
        <w:pStyle w:val="Prosttext"/>
        <w:rPr/>
      </w:pPr>
      <w:r>
        <w:rPr/>
        <w:t>11.Černý M        Mor. Slávia D  1750  11  0  3  8  1.5  13.6 1941  -18 1627</w:t>
      </w:r>
    </w:p>
    <w:p>
      <w:pPr>
        <w:pStyle w:val="Prosttext"/>
        <w:rPr/>
      </w:pPr>
      <w:r>
        <w:rPr/>
        <w:t xml:space="preserve">12.Janíček J      Voj. akad. A   2119   1  0  0  1  0.0   0.0 1852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2.šachovnice - prům.koeficient: 18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Čáp M        V ŠK 64 C        2034   9  6  3  0  7.5  83.3 1849   12 21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Kubíček J      Voj. akad. A   2001  10  3  6  1  6.0  60.0 1886    1 20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Setínek S      Průkopník      1950   7  4  3  0  5.5  78.6 1889   21 21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epák L      V Mor. Slávia C  1885  10  4  2  4  5.0  50.0 1853   -7 18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Schuster P   V Mor. Slávia B  1968   8  1  7  0  4.5  56.2 1911   -3 19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Herz L         Voj. akad. B   1811  10  3  3  4  4.5  45.0 1837   -7 176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Vachek J       Lokomotiva D   1905   9  2  4  3  4.0  44.4 1905  -15 18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Tomíška M      Duras BVK E    1977   5  2  1  2  2.5  50.0 1921   -6 192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Burýšek P      ŠK 64 D        1811   8  2  1  5  2.5  31.2 1820  -20 1681</w:t>
      </w:r>
    </w:p>
    <w:p>
      <w:pPr>
        <w:pStyle w:val="Prosttext"/>
        <w:rPr/>
      </w:pPr>
      <w:r>
        <w:rPr/>
        <w:t>10.Turza P        Mor. Slávia D  1710  11  2  1  8  2.5  22.7 1874   -8 1661</w:t>
      </w:r>
    </w:p>
    <w:p>
      <w:pPr>
        <w:pStyle w:val="Prosttext"/>
        <w:rPr/>
      </w:pPr>
      <w:r>
        <w:rPr/>
        <w:t>11.Vosáhlo J    V 1.brněnská C   1970   3  0  2  1  1.0  33.3 1861   -4 1874</w:t>
      </w:r>
    </w:p>
    <w:p>
      <w:pPr>
        <w:pStyle w:val="Prosttext"/>
        <w:rPr/>
      </w:pPr>
      <w:r>
        <w:rPr/>
        <w:t>12.Nezval I       Duras BVK F    1735   3  1  0  2  1.0  33.3 1816    3 1798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3.šachovnice - prům.koeficient: 18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Chmelíček B    Duras BVK E    1915  10  5  4  1  7.0  70.0 1815    9 19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Stojan J       Lokomotiva D   1815  10  4  3  3  5.5  55.0 1820    2 18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Bednařík R     Průkopník      1868  11  2  7  2  5.5  50.0 1842   -7 184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Štolba J       ŠK 64 D        1775  11  3  3  5  4.5  40.9 1857    4 17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Plšek D        ŠK 64 C        2071   6  3  2  1  4.0  66.7 1797  -15 19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Janků L        Mor. Slávia B  1858   8  3  2  3  4.0  50.0 1799  -10 179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Žitný P        Voj. akad. B   1819  10  2  3  5  3.5  35.0 1819  -23 170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Karber J       Duras BVK F    1687  11  3  1  7  3.5  31.8 1900   16 176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Rotrekl R      Mor. Slávia C  1812   6  1  4  1  3.0  50.0 1847    5 1847</w:t>
      </w:r>
    </w:p>
    <w:p>
      <w:pPr>
        <w:pStyle w:val="Prosttext"/>
        <w:rPr/>
      </w:pPr>
      <w:r>
        <w:rPr/>
        <w:t>10.Holemář K      Mor. Slávia D  1726   7  1  3  3  2.5  35.7 1819   -1 1714</w:t>
      </w:r>
    </w:p>
    <w:p>
      <w:pPr>
        <w:pStyle w:val="Prosttext"/>
        <w:rPr/>
      </w:pPr>
      <w:r>
        <w:rPr/>
        <w:t>11.Hrdina J       Voj. akad. A   1947   3  1  1  1  1.5  50.0 1987    3 1987</w:t>
      </w:r>
    </w:p>
    <w:p>
      <w:pPr>
        <w:pStyle w:val="Prosttext"/>
        <w:rPr/>
      </w:pPr>
      <w:r>
        <w:rPr/>
        <w:t>12.Halámek M      1.brněnská C   1852   3  1  0  2  1.0  33.3 1868  -20  978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4.šachovnice - prům.koeficient: 18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Tůma M       V Mor. Slávia B  1897  11  8  3  0  9.5  86.4 1778   33 20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Píše J       H Průkopník      2015  10  9  0  1  9.0  90.0 1799   18 216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Blažek P     V ŠK 64 C        1804   9  6  3  0  7.5  83.3 1781   40 20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aláb L        Duras BVK E    1878  10  5  4  1  7.0  70.0 1790   11 193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Dittrich J     Mor. Slávia D  1766  10  3  5  2  5.5  55.0 1784   12 18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Nývlt Z        Voj. akad. A   1890  10  4  2  4  5.0  50.0 1842  -11 184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Nekvapil Z   V Mor. Slávia C  1800  11  2  6  3  5.0  45.5 1776  -14 174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Brauner R      Voj. akad. B   1769  10  2  4  4  4.0  40.0 1792  -10 17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Škaroupka P    Lokomotiva D   1799   8  2  3  3  3.5  43.8 1782  -18 1677</w:t>
      </w:r>
    </w:p>
    <w:p>
      <w:pPr>
        <w:pStyle w:val="Prosttext"/>
        <w:rPr/>
      </w:pPr>
      <w:r>
        <w:rPr/>
        <w:t>10.Kňazský J      Duras BVK F    1634  11  0  6  5  3.0  27.3 1845    8 1672</w:t>
      </w:r>
    </w:p>
    <w:p>
      <w:pPr>
        <w:pStyle w:val="Prosttext"/>
        <w:rPr/>
      </w:pPr>
      <w:r>
        <w:rPr/>
        <w:t>11.Jurča P        1.brněnská C   1814   4  1  3  0  2.5  62.5 1798    6 1889</w:t>
      </w:r>
    </w:p>
    <w:p>
      <w:pPr>
        <w:pStyle w:val="Prosttext"/>
        <w:rPr/>
      </w:pPr>
      <w:r>
        <w:rPr/>
        <w:t>12.Bezdíček M     ŠK 64 D        1778   8  1  3  4  2.5  31.2 1811  -16 167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u w:val="single"/>
        </w:rPr>
        <w:t>5.šachovnice - prům.koeficient: 175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Juránek P      Mor. Slávia C  1808  11  6  3  2  7.5  68.2 1747   13 187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Zůbek S        Mor. Slávia B  1916  11  5  2  4  6.0  54.5 1767  -26 18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Pelikán K      Duras BVK E    1792  11  2  7  2  5.5  50.0 1728  -15 172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Wolf H         Voj. akad. B   1712  10  2  6  2  5.0  50.0 1757   10 17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Čiháček K      Průkopník      1762   6  4  1  1  4.5  75.0 1776   25 196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Cicálek S      1.brněnská C   1796  10  1  7  2  4.5  45.0 1851    5 18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Urban J      V Lokomotiva D   1764  10  4  0  6  4.0  40.0 1796  -16 16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Kuřil F        Mor. Slávia D  1725  11  1  6  4  4.0  36.4 1788   -7 168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Jaček F        Voj. akad. A   1841   5  2  3  0  3.5  70.0 1835   14 1984</w:t>
      </w:r>
    </w:p>
    <w:p>
      <w:pPr>
        <w:pStyle w:val="Prosttext"/>
        <w:rPr/>
      </w:pPr>
      <w:r>
        <w:rPr/>
        <w:t>10.Černohlávek    ŠK 64 D        1623  11  0  7  4  3.5  31.8 1729   -5 1595</w:t>
      </w:r>
    </w:p>
    <w:p>
      <w:pPr>
        <w:pStyle w:val="Prosttext"/>
        <w:rPr/>
      </w:pPr>
      <w:r>
        <w:rPr/>
        <w:t>11.Srp J          ŠK 64 C        1719  11  0  4  7  2.0  18.2 1747  -45 1487</w:t>
      </w:r>
    </w:p>
    <w:p>
      <w:pPr>
        <w:pStyle w:val="Prosttext"/>
        <w:rPr/>
      </w:pPr>
      <w:r>
        <w:rPr/>
        <w:t>12.Štěpán P       Duras BVK F           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6.šachovnice - prům.koeficient: 17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Nikodem G      Mor. Slávia B  1861  11  6  4  1  8.0  72.7 1729   -1 18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Malý R       V Duras BVK E    1834  11  6  4  1  8.0  72.7 1740   14 19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Bobalík P      Voj. akad. A   1804   9  6  2  1  7.0  77.8 1788   34 20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rč M          Duras BVK F    1664   8  3  4  1  5.0  62.5 1765   32 18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Všetečka M     ŠK 64 C        1763  11  1  8  2  5.0  45.5 1709  -12 17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Mazanec K      Lokomotiva D   1737  11  1  7  3  4.5  40.9 1712  -17 164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Hruška V     H Průkopník      1832   6  3  2  1  4.0  66.7 1760    6 188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Mayer S        Voj. akad. B   1712  11  1  6  4  4.0  36.4 1708  -24 160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Dočekal T      Mor. Slávia C  1759  10  0  7  3  3.5  35.0 1731  -29 1621</w:t>
      </w:r>
    </w:p>
    <w:p>
      <w:pPr>
        <w:pStyle w:val="Prosttext"/>
        <w:rPr/>
      </w:pPr>
      <w:r>
        <w:rPr/>
        <w:t>10.Hradil J       Mor. Slávia D  1681  11  1  4  6  3.0  27.3 1711  -30 1539</w:t>
      </w:r>
    </w:p>
    <w:p>
      <w:pPr>
        <w:pStyle w:val="Prosttext"/>
        <w:rPr/>
      </w:pPr>
      <w:r>
        <w:rPr/>
        <w:t>11.Crha Z         ŠK 64 D               5  1  1  3  1.5  30.0 1753 1604 1604</w:t>
      </w:r>
    </w:p>
    <w:p>
      <w:pPr>
        <w:pStyle w:val="Prosttext"/>
        <w:rPr/>
      </w:pPr>
      <w:r>
        <w:rPr/>
        <w:t>12.Štembera J     1.brněnská C   1739   7  0  3  4  1.5  21.4 1805  -14 1611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7.šachovnice - prům.koeficient: 170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Breindl J      Mor. Slávia B  1847  11  5  5  1  7.5  68.2 1711  -10 18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Maršálek B     Mor. Slávia C  1778  10  6  2  2  7.0  70.0 1637    5 18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Havlík J       Duras BVK E    1840  10  4  5  1  6.5  65.0 1706  -11 177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Roštinský M    ŠK 64 C        1765  11  4  5  2  6.5  59.1 1652   10 182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Hobza K        Mor. Slávia D  1673  11  4  5  2  6.5  59.1 1678   12 173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trnad J       Lokomotiva D   1689  11  3  7  1  6.5  59.1 1704    8 173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Trnka V        Voj. akad. B   1680  10  3  6  1  6.0  60.0 1661   17 179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Prokeš K       Voj. akad. A   1728  11  5  2  4  6.0  54.5 1718   10 177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Haupt J        1.brněnská C   1622   4  4  0  0  4.0 100.0 1650   27 2449</w:t>
      </w:r>
    </w:p>
    <w:p>
      <w:pPr>
        <w:pStyle w:val="Prosttext"/>
        <w:rPr/>
      </w:pPr>
      <w:r>
        <w:rPr/>
        <w:t>10.Řehůřek J      Průkopník      1711   9  1  6  2  4.0  44.4 1760    2 1720</w:t>
      </w:r>
    </w:p>
    <w:p>
      <w:pPr>
        <w:pStyle w:val="Prosttext"/>
        <w:rPr/>
      </w:pPr>
      <w:r>
        <w:rPr/>
        <w:t>11.Skácel V       ŠK 64 D        1614   5  1  3  1  2.5  50.0 1695   14 1780</w:t>
      </w:r>
    </w:p>
    <w:p>
      <w:pPr>
        <w:pStyle w:val="Prosttext"/>
        <w:rPr/>
      </w:pPr>
      <w:r>
        <w:rPr/>
        <w:t>12.Jeřábek O      Duras BVK F    1540   9  1  2  6  2.0  22.2 1734   -3 1516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8.šachovnice - prům.koeficient: 16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Dvořáček L     Mor. Slávia B  1827  10  8  2  0  9.0  90.0 1668   20 19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Soustružník    1.brněnská C   1719  10  5  1  4  5.5  55.0 1744    8 17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Prokop J       Mor. Slávia C  1737  11  3  5  3  5.5  50.0 1670  -16 159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Tioka Z        ŠK 64 C        1713   7  3  4  0  5.0  71.4 1632    9 17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Trnka P        Lokomotiva D   1682  11  3  4  4  5.0  45.5 1646  -23 15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rnec M        Voj. akad. B          9  3  2  4  4.0  44.4 1684 1656 16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Fráňa A        Průkopník      1724   7  1  3  3  2.5  35.7 1635  -17 159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Kleiber K    H Duras BVK F    1518  10  1  3  6  2.5  25.0 1720    1 152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Žaloudková M   Duras BVK E    1883   2  1  1  0  1.5  75.0 1751    2 1944</w:t>
      </w:r>
    </w:p>
    <w:p>
      <w:pPr>
        <w:pStyle w:val="Prosttext"/>
        <w:rPr/>
      </w:pPr>
      <w:r>
        <w:rPr/>
        <w:t>10.Dufek M      H Voj. akad. A   1741   3  0  0  3  0.0   0.0 1675  -15  973</w:t>
      </w:r>
    </w:p>
    <w:p>
      <w:pPr>
        <w:pStyle w:val="Prosttext"/>
        <w:rPr/>
      </w:pPr>
      <w:r>
        <w:rPr/>
        <w:t>11.Vondrushková   ŠK 64 D               1  0  0  1  0.0   0.0 1713       948</w:t>
      </w:r>
    </w:p>
    <w:p>
      <w:pPr>
        <w:pStyle w:val="Prosttext"/>
        <w:rPr/>
      </w:pPr>
      <w:r>
        <w:rPr/>
        <w:t>12.Cagaš P        Mor. Slávia D  1535   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Náhradníci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Štourač F      1.brněnská C   1579   9  4  4  1  6.0  66.7 1676   30 17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Fojt L         Duras BVK E    1791  10  3  6  1  6.0  60.0 1602   -8 174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Hořínek O      Mor. Slávia D  1422  11  4  4  3  6.0  54.5 1646   41 17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Vrátníček P    Voj. akad. A   1662   9  3  5  1  5.5  61.1 1732   23 179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Fabián J       Průkopník      1707  10  3  5  2  5.5  55.0 1642   -1 17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Janda L        Průkopník             8  2  6  0  5.0  62.5 1636 1795 17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Lacko D      H Duras BVK E    1762   5  4  1  0  4.5  90.0 1641   17 200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Petlan I       Lokomotiva D   1978   6  4  1  1  4.5  75.0 1580    1 199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Tůma L         Mor. Slávia B  1766   5  4  0  1  4.0  80.0 1543   10 2412</w:t>
      </w:r>
    </w:p>
    <w:p>
      <w:pPr>
        <w:pStyle w:val="Prosttext"/>
        <w:rPr/>
      </w:pPr>
      <w:r>
        <w:rPr/>
        <w:t>10.Platovský J    ŠK 64 C        1814   6  3  2  1  4.0  66.7 1665   -8 1722</w:t>
      </w:r>
    </w:p>
    <w:p>
      <w:pPr>
        <w:pStyle w:val="Prosttext"/>
        <w:rPr/>
      </w:pPr>
      <w:r>
        <w:rPr/>
        <w:t>11.Lejsek M       Duras BVK F    1615   6  2  4  0  4.0  66.7 1636   18 1759</w:t>
      </w:r>
    </w:p>
    <w:p>
      <w:pPr>
        <w:pStyle w:val="Prosttext"/>
        <w:rPr/>
      </w:pPr>
      <w:r>
        <w:rPr/>
        <w:t>12.Suk P          ŠK 64 D               6  2  3  1  3.5  58.3 1731 1791 1791</w:t>
      </w:r>
    </w:p>
    <w:p>
      <w:pPr>
        <w:pStyle w:val="Prosttext"/>
        <w:rPr/>
      </w:pPr>
      <w:r>
        <w:rPr/>
        <w:t>13.Klusák R       1.brněnská C   1560   7  3  1  3  3.5  50.0 1662   15 175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atd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Nejúspěšnější hráči (kteří sehráli alespoň polovinu utkání)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- dle získaných bod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Tůma M       V Mor. Slávia B  1897  11  8  3  0  9.5  86.4 1778   33 20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Píše J       H Průkopník      2015  10  9  0  1  9.0  90.0 1799   18 216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Čížek A        ŠK 64 C        2216  10  8  2  0  9.0  90.0 1874    2 22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Dvořáček L     Mor. Slávia B  1827  10  8  2  0  9.0  90.0 1668   20 19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Nikodem G      Mor. Slávia B  1861  11  6  4  1  8.0  72.7 1729   -1 18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Malý R       V Duras BVK E    1834  11  6  4  1  8.0  72.7 1740   14 19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Čáp M        V ŠK 64 C        2034   9  6  3  0  7.5  83.3 1849   12 21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Blažek P     V ŠK 64 C        1804   9  6  3  0  7.5  83.3 1781   40 20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Juránek P      Mor. Slávia C  1808  11  6  3  2  7.5  68.2 1747   13 1877</w:t>
      </w:r>
    </w:p>
    <w:p>
      <w:pPr>
        <w:pStyle w:val="Prosttext"/>
        <w:rPr/>
      </w:pPr>
      <w:r>
        <w:rPr/>
        <w:t>10.Breindl J      Mor. Slávia B  1847  11  5  5  1  7.5  68.2 1711  -10 180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- dle procenta získaných bod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Píše J       H Průkopník      2015  10  9  0  1  9.0  90.0 1799   18 216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Čížek A        ŠK 64 C        2216  10  8  2  0  9.0  90.0 1874    2 22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Dvořáček L     Mor. Slávia B  1827  10  8  2  0  9.0  90.0 1668   20 19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Tůma M       V Mor. Slávia B  1897  11  8  3  0  9.5  86.4 1778   33 20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Čáp M        V ŠK 64 C        2034   9  6  3  0  7.5  83.3 1849   12 21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Blažek P     V ŠK 64 C        1804   9  6  3  0  7.5  83.3 1781   40 20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Setínek S      Průkopník      1950   7  4  3  0  5.5  78.6 1889   21 21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Bobalík P      Voj. akad. A   1804   9  6  2  1  7.0  77.8 1788   34 20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Čiháček K      Průkopník      1762   6  4  1  1  4.5  75.0 1776   25 1969</w:t>
      </w:r>
    </w:p>
    <w:p>
      <w:pPr>
        <w:pStyle w:val="Prosttext"/>
        <w:rPr/>
      </w:pPr>
      <w:r>
        <w:rPr/>
        <w:t>10.Petlan I       Lokomotiva D   1978   6  4  1  1  4.5  75.0 1580    1 1998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- dle performanc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Čížek A        ŠK 64 C        2216  10  8  2  0  9.0  90.0 1874    2 22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Píše J       H Průkopník      2015  10  9  0  1  9.0  90.0 1799   18 216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Čáp M        V ŠK 64 C        2034   9  6  3  0  7.5  83.3 1849   12 21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Setínek S      Průkopník      1950   7  4  3  0  5.5  78.6 1889   21 21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Tůma M       V Mor. Slávia B  1897  11  8  3  0  9.5  86.4 1778   33 20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Blažek P     V ŠK 64 C        1804   9  6  3  0  7.5  83.3 1781   40 20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Přibyl R     H Průkopník      2093   6  3  2  1  4.0  66.7 1918   -6 204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Kubíček J      Voj. akad. A   2001  10  3  6  1  6.0  60.0 1886    1 20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Bobalík P      Voj. akad. A   1804   9  6  2  1  7.0  77.8 1788   34 2006</w:t>
      </w:r>
    </w:p>
    <w:p>
      <w:pPr>
        <w:pStyle w:val="Prosttext"/>
        <w:rPr/>
      </w:pPr>
      <w:r>
        <w:rPr/>
        <w:t>10.Petlan I       Lokomotiva D   1978   6  4  1  1  4.5  75.0 1580    1 1998</w:t>
      </w:r>
    </w:p>
    <w:p>
      <w:pPr>
        <w:pStyle w:val="Prosttext"/>
        <w:rPr/>
      </w:pPr>
      <w:r>
        <w:rPr/>
        <w:t>11.Dvořáček L     Mor. Slávia B  1827  10  8  2  0  9.0  90.0 1668   20 1985</w:t>
      </w:r>
    </w:p>
    <w:p>
      <w:pPr>
        <w:pStyle w:val="Prosttext"/>
        <w:rPr/>
      </w:pPr>
      <w:r>
        <w:rPr/>
        <w:t>12.Čiháček K      Průkopník      1762   6  4  1  1  4.5  75.0 1776   25 196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Legenda:</w:t>
      </w:r>
    </w:p>
    <w:p>
      <w:pPr>
        <w:pStyle w:val="Prosttext"/>
        <w:rPr/>
      </w:pPr>
      <w:r>
        <w:rPr/>
        <w:t>Z,V,R,P,B - počet zápasů, výher, remíz, proher, získaných bodů</w:t>
      </w:r>
    </w:p>
    <w:p>
      <w:pPr>
        <w:pStyle w:val="Prosttext"/>
        <w:rPr/>
      </w:pPr>
      <w:r>
        <w:rPr/>
        <w:t>% - procento získaných bodů, Koef - průměrný koeficient soupeřů</w:t>
      </w:r>
    </w:p>
    <w:p>
      <w:pPr>
        <w:pStyle w:val="Prosttext"/>
        <w:rPr/>
      </w:pPr>
      <w:r>
        <w:rPr/>
        <w:t>+ELO - změna národ. ELA po soutěži (orientačně), Perf - performance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rtvé duše (hráči zákl. sestav, kteří nesehráli předepsaný počet utkání)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Štěpán Petr            Duras BVK F            (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Cagaš Petr             Mor. Slávia D          (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Janíček Jindřich       Voj. akademie A        (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Vondrushková Nina      ŠK 64 D                (1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ružstvům uděluji napomenutí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Pokuty:</w:t>
      </w:r>
    </w:p>
    <w:p>
      <w:pPr>
        <w:pStyle w:val="Prosttext"/>
        <w:rPr/>
      </w:pPr>
      <w:r>
        <w:rPr/>
        <w:t xml:space="preserve">Během soutěže byla udělena pokuta 500,- Kč 1.brněnské C za nedostavení se k utkání s Lokomotivou D v 11.kole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vedoucí soutěže</w:t>
      </w:r>
    </w:p>
    <w:sectPr>
      <w:type w:val="nextPage"/>
      <w:pgSz w:w="11906" w:h="16838"/>
      <w:pgMar w:left="1151" w:right="1151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05:00Z</dcterms:created>
  <dc:creator>Broněk</dc:creator>
  <dc:description/>
  <dc:language>en-US</dc:language>
  <cp:lastModifiedBy>Mirek Hurta</cp:lastModifiedBy>
  <dcterms:modified xsi:type="dcterms:W3CDTF">2004-04-27T16:05:00Z</dcterms:modified>
  <cp:revision>2</cp:revision>
  <dc:subject/>
  <dc:title>Městský přebor       - ročník 03/04          Závěrečná zpráva       13</dc:title>
</cp:coreProperties>
</file>