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Gratuluji družstvu k poslednímu kroku - vítězství  a prvnímu místu v celé soutěži. Přikládám přehled výsledků v jednotlivých zápasech. Družstvo LOKO E uhrálo 16 z 18 možných bodů, a to je jistě fantastické. Kdo ví, zda-li v minulosti některé z brněnských družstev s takovým výsledkem v soutěži zvítězilo? 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Přestože je z tabulky výsledků vidět, že jednotlivci měli rozdílnou úspěšnost, nejsou rozdíly velké, a tak se díky delší sehranosti projevila síla tohoto družstva. Soutěž jsme odehráli se čtyřmi náhradníky, a ti v rozhodujících momentech pomohli bodovat. Jinak jsme vlastně nastupovali v základní sestavě. Jediné hluché místo se ve výkonu družstva projevilo v prvním zápase po vánocích.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Na druhou stranu je nutno uvědomit si, že jsme měli velké štěstí v zápase s favorizovaným B týmem z Vinohrad, kdy jsme byli krok od prohry. Za stavu 3,5:1,5 jsme vyhráli zbývající partie a zápas tak vyhráli. Jazýčkem na vahách v tomto zápase byl T. Dráb. A k celkovému úspěchu družstva v konečném součtu výrazně napomohly nekompletní družstva UNI a Hamletu, která nás právě v loňském ročníku připravila o konečné prvenství.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Co říci k výkonům jednotlivců?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Lze pochválit K. Svobodu a T. Drába za dlouhodobě předváděný výkon, který byl rozhodující pro výsledky družstva v jednotlivých zápasech. Jejich procentuální zisk je toho důkazem.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Senioři odvedli srovnatelný výkon s tím loňským. Výrazně se zlepšili mládežníci, ale i senioři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                </w:t>
      </w:r>
      <w:r>
        <w:rPr>
          <w:rFonts w:eastAsia="Arial CE" w:cs="Arial CE" w:ascii="Arial CE" w:hAnsi="Arial CE"/>
        </w:rPr>
        <w:t xml:space="preserve"> </w:t>
      </w:r>
      <w:r>
        <w:rPr>
          <w:rFonts w:cs="Arial CE" w:ascii="Arial CE" w:hAnsi="Arial CE"/>
        </w:rPr>
        <w:t>                      </w:t>
      </w:r>
      <w:r>
        <w:rPr>
          <w:rFonts w:eastAsia="Arial CE" w:cs="Arial CE" w:ascii="Arial CE" w:hAnsi="Arial CE"/>
        </w:rPr>
        <w:t xml:space="preserve"> </w:t>
      </w:r>
      <w:r>
        <w:rPr>
          <w:rFonts w:cs="Arial CE" w:ascii="Arial CE" w:hAnsi="Arial CE"/>
        </w:rPr>
        <w:t>vloni                                               letos</w:t>
      </w:r>
    </w:p>
    <w:p>
      <w:pPr>
        <w:pStyle w:val="Normal"/>
        <w:rPr/>
      </w:pPr>
      <w:r>
        <w:rPr>
          <w:rFonts w:cs="Arial CE" w:ascii="Arial CE" w:hAnsi="Arial CE"/>
        </w:rPr>
        <w:t>body celkem                 13/18                                             16/18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scóre                               41,5                                               51,0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mládež                            23,5                                               26,5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senioři                             18,0                                               24,5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kontum. body                    2,0                                               10,0 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počet mládežníků             5                                                    7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počet dospěláků              5                                                    5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Letos tedy dostalo příležitost více hráčů - především mládeže. Nastupovali jsme k zápasům tak, že první tři senioři tvořili základ sestavy a pak dostávali přednost mládežníci. jejich konečný počet dorovnávali další dva senioři. Z přehledu vyplývá, že ke všem zápasům nastoupili 4 hráči, pouze jeden zápas vynechali další 2 hráči. To jistě svědčí o stabilitě týmu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Jsou zde však i negativa: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1) kontumace za nenastoupení k zápasu - 1 hráč - 1x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2) zapomenutí na zápas, opožděný příchod k zápasu - 1 hráč 2x, 2 hráči 1x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3) nepodávání zpráv o nastoupení k zápasu - nepotvrzování účasti jednotlivci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Je třeba si uvědomit, že družstvo nastupuje v 8 hráčích k zápasu. Jen tehdy je reálná šance na úspěch. Pokud je s hráčem počítáno - včas jsem oznamoval sestavu na kolo s žádostí o potvrzení účasti - pak nenastoupení k zápasu bez omluvy oslabuje družstvo v zápase, protože nejsou zajištěni náhradníci. A proto je nutno uvědomit si dílčí odpovědnost k týmu. 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Domnívám se, že pokud se bude tato lhostejnost v následující sezóně vyskytovat, nebude pro dotyčné v družstvě místo. Není fér, aby k zápasu docházelo více než 8 lidí proto, že někdo neoznámí, že nepřijde.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Právě uvedené se týká hlavně mládeže. Oddíl dává takto možnost, abychom si zahráli, měli možnost se zlepšovat, a to vše zdarma. Jediné, co je na nás oddílem kladeno, je chuť hrát, obětovat tomu čas. A nenechávat družstvo v nesnázích. A když nemohu dojít, omluvím se. Jinak to nemůže fungovat. Doufám, že si tyto řádky vezmou dotyční navždy k srdci!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draví 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Vojá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8:37:00Z</dcterms:created>
  <dc:creator>Mirek Hurta</dc:creator>
  <dc:description/>
  <dc:language>en-US</dc:language>
  <cp:lastModifiedBy>Mirek Hurta</cp:lastModifiedBy>
  <dcterms:modified xsi:type="dcterms:W3CDTF">2004-04-01T18:38:00Z</dcterms:modified>
  <cp:revision>1</cp:revision>
  <dc:subject/>
  <dc:title>Gratuluji družstvu k poslednímu kroku - vítězství  a prvnímu místu v celé soutěži</dc:title>
</cp:coreProperties>
</file>