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rajský přebor družstev mladšího dorostu - Rajhrad 6.12.200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řadatel      : Lokomotiva Brn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Ředitel turnaje: Miroslav Hurt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ísto          : Rajhrad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atum          : 05.12.200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onečné pořad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Družstvo             Body Skóre BH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ŠK Hodonín             13  28½ 132½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Lokomotiva Brno "C"    12  21  128½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SPGŠ+G Znojmo          11  22½ 141½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ŠK Tetčice              8  20  144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Vranovice               8  17  120½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TJ Tatran Poštorná "B"  7  19½ 118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ŠK Hustopeče            7  18  136½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TJ Vinohrady Brno "B"   7  16½ 114½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ŠK Horáček Sudoměřice   6  17  10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Mix1                    6  15½ 104½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Garde Lipovec           5  17½ 146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TJ Tatran Poštorná "C"  4  15½ 103½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ZŠ Rudice               2   9  108½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Mix2                    2   7½ 111½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. (1) ŠK Hodonín (13 bodu/28½ skore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Šach Příjmení a jméno        EloN EloI FED skore Počet     %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Svoboda Tomáš 1989       1504 ---- CZE   5½   7  78,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Taptič Filip 1990        1392 ---- CZE   4½   7  64,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Vlčko Tomáš 1990         1434 ---- CZE   5½   7  78,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Vlčko Petr 1990          1401 ---- CZE   7    7 100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Prášek Tomáš 1993        1250 ---- CZE   6    7  85,7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Celkem                                   28½  35  81,4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. (4) Lokomotiva Brno "C" (12 bodu/21 skore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Šach Příjmení a jméno        EloN EloI FED skore Počet     %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Fiala Vojtěch 1992       1250 ---- CZE   3½   7  50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Ondračka Václav 1995     1250 ---- CZE   4½   7  64,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Lédl Jakub 1994          1250 ---- CZE   2    7  28,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Mazúr Richard 1994       1100 ---- CZE   5    7  71,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Točev Jiří 1993          1100 ---- CZE   6    7  85,7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Celkem                                   21   35  60,0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. (2) SPGŠ+G Znojmo (11 bodu/22½ skore)</w:t>
      </w:r>
    </w:p>
    <w:p>
      <w:pPr>
        <w:pStyle w:val="Prosttext"/>
        <w:rPr/>
      </w:pPr>
      <w:r>
        <w:rPr>
          <w:rFonts w:eastAsia="MS Mincho;ＭＳ 明朝"/>
        </w:rPr>
        <w:t xml:space="preserve">Šach Příjmení a jméno        EloN EloI FED skore Počet     %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Havel Vojtěch 1990       1453 ---- CZE   3    7  42,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Holík Jakub 1990         1373 ---- CZE   6    7  85,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Adam Petr 1989           1250 ---- CZE   1½   5  30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Tran Adam 1993           1250 ---- CZE   1    4  25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Procházka Martin 1989    1250 ---- CZE   6    6 100,0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mrčková Světlana 1993   1100 ---- CZE   5    6  83,3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Celkem                                   22½  35  64,3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. (8) ŠK Tetčice (8 bodu/20 skore)</w:t>
      </w:r>
    </w:p>
    <w:p>
      <w:pPr>
        <w:pStyle w:val="Prosttext"/>
        <w:rPr/>
      </w:pPr>
      <w:r>
        <w:rPr>
          <w:rFonts w:eastAsia="MS Mincho;ＭＳ 明朝"/>
        </w:rPr>
        <w:t xml:space="preserve">Šach Příjmení a jméno        EloN EloI FED skore Počet     %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Mudra Petr 1990          1250 ---- CZE   7    7 100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Urbánek Petr 1991        1250 ---- CZE   5    7  71,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Nováček Tomáš 1990       1100 ---- CZE   4    7  57,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Kyvíř Petr 1993          1100 ---- CZE   1    7  14,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Vaverka Vojtěch 1993     1000 ---- CZE   3    7  42,9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Celkem                                   20   35  57,1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. (7) Vranovice (8 bodu/17 skore)</w:t>
      </w:r>
    </w:p>
    <w:p>
      <w:pPr>
        <w:pStyle w:val="Prosttext"/>
        <w:rPr/>
      </w:pPr>
      <w:r>
        <w:rPr>
          <w:rFonts w:eastAsia="MS Mincho;ＭＳ 明朝"/>
        </w:rPr>
        <w:t xml:space="preserve">Šach Příjmení a jméno                     EloN EloI FED skore Počet     %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Sochor Tomáš 1991        1250 ---- CZE   5    7  71,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Koubek Michal 1989       1250 ---- CZE   2    7  28,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Janíček Vlastimil 1992   1100 ---- CZE   3    7  42,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Sochor Zdeněk 1994       1100 ---- CZE   4    7  57,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Šátek Filip 1994         1100 ---- CZE   3    7  42,9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Celkem                                   17   35  48,6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. (9) TJ Tatran Poštorná "B" (7 bodu/19½ skore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Šach Příjmení a jméno        EloN EloI FED skore Počet     %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Kratochvíl Jiří 1991     1100 ---- CZE   3    7  42,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Hošek Radek 1991         1100 ---- CZE   3    7  42,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Otáhal Josef 1991        1100 ---- CZE   4½   7  64,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Podveský Tomáš 1993      1250 ---- CZE   4½   7  64,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Zeman Jakub 1991         1100 ---- CZE   4½   7  64,3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Celkem                                   19½  35  55,7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. (6) ŠK Hustopeče (7 bodu/18 skore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Šach Příjmení a jméno        EloN EloI FED skore Počet     %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Jurák David 1992         1250 ---- CZE   3    7  42,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Horák Martin 1994        1250 ---- CZE   2    7  28,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Kuchynková Lucie 1995    1315 ---- CZE   5    7  71,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Háder Juraj 1990         1100 ---- CZE   4½   7  64,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Fux Daniel 1991          1000 ---- CZE   3½   7  50,0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Celkem                                   18   35  51,4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. (10) TJ Vinohrady Brno "B" (7 bodu/16½ skore)</w:t>
      </w:r>
    </w:p>
    <w:p>
      <w:pPr>
        <w:pStyle w:val="Prosttext"/>
        <w:rPr/>
      </w:pPr>
      <w:r>
        <w:rPr>
          <w:rFonts w:eastAsia="MS Mincho;ＭＳ 明朝"/>
        </w:rPr>
        <w:t xml:space="preserve">Šach Příjmení a jméno        EloN EloI FED skore Počet     %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Brandejs Zdenko 1992     1100 ---- CZE   2    7  28,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Petrželka David 1991     1100 ---- CZE   6    7  85,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Bartas Michal 1994       1100 ---- CZE   3½   7  50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Lang Radek 1990          1000 ---- CZE   4    7  57,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Vachek - H Jakub 1994    1000 ---- CZE   1    7  14,3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Celkem                                   16½  35  47,1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. (5) ŠK Horáček Sudoměřice (6 bodu/17 skore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Šach Příjmení a jméno        EloN EloI FED skore Počet     %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Šrámek Pavel 1990        1250 ---- CZE   5    7  71,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Matějíček Josef 1989     1250 ---- CZE   4    7  57,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Juřík Vojtěch 1990       1250 ---- CZE   4    7  57,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Tomeček Radek 1989       1100 ---- CZE   2    7  28,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Chovanec Martin 1992     1100 ---- CZE   2    7  28,6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Celkem                                   17   35  48,6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(13) Mix1 (6 bodu/15½ skore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Šach Příjmení a jméno        EloN EloI FED skore Počet     %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Šátek Adam 1991          1100 ---- CZE   3    7  42,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Galbavý Lukáš 1994       1000 ---- CZE   1½   7  21,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Nykodým Jiří 1994        1000 ---- CZE   4    7  57,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Kameník Pavel 1993       1000 ---- CZE   2½   7  35,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Šon Jakub 1992           1000 ---- CZE   4½   7  64,3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Celkem                                   15½  35  44,3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(3) Garde Lipovec (5 bodu/17½ skore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Šach Příjmení a jméno        EloN EloI FED skore Počet     %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Ševčík David 1991        1584 ---- CZE   4    7  57,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Šíbl Jan 1989            1250 ---- CZE   3½   7  50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Loukota - H Petr 1989    1250 ---- CZE   5    7  71,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Ševčík Miloš 1993        1100 ---- CZE   4    7  57,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Miklasová - H Aneta 1995 1000 ---- CZE   1    7  14,3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Celkem                                   17½  35  50,0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MS Mincho;ＭＳ 明朝"/>
        </w:rPr>
        <w:t>12. (12) TJ Tatran Poštorná "C" (4 bodu/15½ skore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Šach Příjmení a jméno        EloN EloI FED skore Počet     %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Vojtovič Jaroslav 1991   1000 ---- CZE   1    7  14,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Hemzal Martin 1993       1100 ---- CZE   3    7  42,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Florus Petr 1994         1100 ---- CZE   4    7  57,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Láníček Marek 1994       1000 ---- CZE   4    7  57,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Vražina Petr 1994        1000 ---- CZE   3½   7  50,0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Celkem                                   15½  35  44,3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(14) ZŠ Rudice (2 bodu/9 skore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Šach Příjmení a jméno        EloN EloI FED skore Počet     %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Klinkovský Jakub 1993    1100 ---- CZE   3    7  42,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Plch Matěj 1992          1000 ---- CZE   1    7  14,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Plch Michal 1992         1000 ---- CZE   0    7   0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Maňásek David 1993       1000 ---- CZE   0    7   0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Klinkovský Jiřík 1998    1000 ---- CZE   5    7  71,4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Celkem                                    9   35  25,7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(11) Mix2 (2 bodu/7½ skore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Šach Příjmení a jméno        EloN EloI FED skore Počet     %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Klanica Tomáš 1990       1100 ---- CZE   1    7  14,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Zavadilová Karolína 1995 1100 ---- CZE   3    7  42,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Vavruša Dan 1994         1000 ---- CZE   2    7  28,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Stará Kristýna 1994      1000 ---- CZE   1½   7  21,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Točev Miroslav 1997      1000 ---- CZE   0    7   0,0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Celkem                                    7½  35  21,4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21:10:00Z</dcterms:created>
  <dc:creator>Mirek Hurta</dc:creator>
  <dc:description/>
  <dc:language>en-US</dc:language>
  <cp:lastModifiedBy>Mirek Hurta</cp:lastModifiedBy>
  <dcterms:modified xsi:type="dcterms:W3CDTF">2003-12-07T21:10:00Z</dcterms:modified>
  <cp:revision>2</cp:revision>
  <dc:subject/>
  <dc:title>Krajský přebor družstev mladšího dorostu - Rajhrad 6</dc:title>
</cp:coreProperties>
</file>