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JMKP 2.B - ročník 03/04</w:t>
        <w:tab/>
        <w:t>Závěrečná zpráva</w:t>
        <w:tab/>
        <w:t xml:space="preserve"> 5.04.04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Závěrečná tabulka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istika zápasů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počet zápasů:</w:t>
        <w:tab/>
        <w:t>66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počet sehraných zápasů:</w:t>
        <w:tab/>
        <w:t>66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6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2320"/>
        <w:gridCol w:w="381"/>
        <w:gridCol w:w="381"/>
        <w:gridCol w:w="381"/>
        <w:gridCol w:w="460"/>
        <w:gridCol w:w="381"/>
        <w:gridCol w:w="381"/>
        <w:gridCol w:w="381"/>
        <w:gridCol w:w="381"/>
        <w:gridCol w:w="381"/>
        <w:gridCol w:w="381"/>
        <w:gridCol w:w="381"/>
        <w:gridCol w:w="381"/>
        <w:gridCol w:w="960"/>
        <w:gridCol w:w="381"/>
      </w:tblGrid>
      <w:tr>
        <w:trPr>
          <w:trHeight w:val="270" w:hRule="atLeast"/>
        </w:trPr>
        <w:tc>
          <w:tcPr>
            <w:tcW w:w="3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inohrady Brno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3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áček Sudoměřice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3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brněnská B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3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omotiva Brno C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5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3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zita Brno B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3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eselí B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3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r Břeclav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3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HS Šardice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 ZŠ Brankovice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gŠ+G Znojmo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 Hustopeče B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ol Dubňany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5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Četnost jednotlivých výsledků zápasů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 4.0 : 4.0 :</w:t>
        <w:tab/>
        <w:t>8</w:t>
        <w:tab/>
        <w:t>x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 4.5 : 3.5 :</w:t>
        <w:tab/>
        <w:t>19</w:t>
        <w:tab/>
        <w:t>x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 5.0 : 3.0 :</w:t>
        <w:tab/>
        <w:t>11</w:t>
        <w:tab/>
        <w:t>x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 5.5 : 2.5 :</w:t>
        <w:tab/>
        <w:t>14</w:t>
        <w:tab/>
        <w:t>x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 6.0 : 2.0 :</w:t>
        <w:tab/>
        <w:t>8</w:t>
        <w:tab/>
        <w:t>x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 6.5 : 1.5 :</w:t>
        <w:tab/>
        <w:t>3</w:t>
        <w:tab/>
        <w:t>x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 7.0 : 1.0 :</w:t>
        <w:tab/>
        <w:t>2</w:t>
        <w:tab/>
        <w:t>x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 7.5 : 0.5 :</w:t>
        <w:tab/>
        <w:t>1</w:t>
        <w:tab/>
        <w:t>x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 8.0 : 0.0 :</w:t>
        <w:tab/>
        <w:t>0</w:t>
        <w:tab/>
        <w:t>x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Zápasy, jejichž všechny partie skončily remízou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:9 </w:t>
        <w:tab/>
        <w:t xml:space="preserve">Z:51 </w:t>
        <w:tab/>
        <w:t>Prostor Břeclav - TJ Veselí B</w:t>
        <w:tab/>
        <w:t>(Janošek Martin)</w:t>
        <w:tab/>
        <w:t>4 : 4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ořadí družstev podle průměrného koeficientu: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Základní sestavy</w:t>
        <w:tab/>
        <w:tab/>
        <w:tab/>
        <w:tab/>
        <w:tab/>
        <w:t>Sestavy v zápasech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.</w:t>
        <w:tab/>
        <w:t>Univerzita Brno B</w:t>
        <w:tab/>
        <w:t>1958</w:t>
        <w:tab/>
        <w:tab/>
        <w:t>1.</w:t>
        <w:tab/>
        <w:t>Univerzita Brno B</w:t>
        <w:tab/>
        <w:t>1894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</w:t>
        <w:tab/>
        <w:t>TJ Vinohrady Brno</w:t>
        <w:tab/>
        <w:t>1952</w:t>
        <w:tab/>
        <w:tab/>
        <w:t>2.</w:t>
        <w:tab/>
        <w:t>TJ Vinohrady Brno</w:t>
        <w:tab/>
        <w:t>1882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.</w:t>
        <w:tab/>
        <w:t>ŽHS Šardice</w:t>
        <w:tab/>
        <w:tab/>
        <w:t>1877</w:t>
        <w:tab/>
        <w:tab/>
        <w:t>3.</w:t>
        <w:tab/>
        <w:t>ŽHS Šardice</w:t>
        <w:tab/>
        <w:tab/>
        <w:t>1861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.</w:t>
        <w:tab/>
        <w:t>1.brněnská B</w:t>
        <w:tab/>
        <w:tab/>
        <w:t>1875</w:t>
        <w:tab/>
        <w:tab/>
        <w:t>4.</w:t>
        <w:tab/>
        <w:t>1.brněnská B</w:t>
        <w:tab/>
        <w:tab/>
        <w:t>1858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5.</w:t>
        <w:tab/>
        <w:t>TJ Veselí B</w:t>
        <w:tab/>
        <w:tab/>
        <w:t>1873</w:t>
        <w:tab/>
        <w:tab/>
        <w:t>5.</w:t>
        <w:tab/>
        <w:t>Lokomotiva Brno C</w:t>
        <w:tab/>
        <w:t>181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6.</w:t>
        <w:tab/>
        <w:t>Sokol Dubňany</w:t>
        <w:tab/>
        <w:tab/>
        <w:t>1843</w:t>
        <w:tab/>
        <w:tab/>
        <w:t>6.</w:t>
        <w:tab/>
        <w:t>TJ Veselí B</w:t>
        <w:tab/>
        <w:tab/>
        <w:t>179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7.</w:t>
        <w:tab/>
        <w:t>Prostor Břeclav</w:t>
        <w:tab/>
        <w:tab/>
        <w:t>1836</w:t>
        <w:tab/>
        <w:tab/>
        <w:t>7.</w:t>
        <w:tab/>
        <w:t>Sokol Dubňany</w:t>
        <w:tab/>
        <w:tab/>
        <w:t>1786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8.</w:t>
        <w:tab/>
        <w:t>Lokomotiva Brno C</w:t>
        <w:tab/>
        <w:t>1806</w:t>
        <w:tab/>
        <w:tab/>
        <w:t>8.</w:t>
        <w:tab/>
        <w:t>ŠK Hustopeče B</w:t>
        <w:tab/>
        <w:tab/>
        <w:t>1761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9.</w:t>
        <w:tab/>
        <w:t>ŠK Hustopeče B</w:t>
        <w:tab/>
        <w:tab/>
        <w:t>1776</w:t>
        <w:tab/>
        <w:tab/>
        <w:t>9.</w:t>
        <w:tab/>
        <w:t>Horáček Sudoměřice</w:t>
        <w:tab/>
        <w:t>1757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0.</w:t>
        <w:tab/>
        <w:t>SPgŠ+G Znojmo</w:t>
        <w:tab/>
        <w:tab/>
        <w:t>1758</w:t>
        <w:tab/>
        <w:tab/>
        <w:t>10.</w:t>
        <w:tab/>
        <w:t>Prostor Břeclav</w:t>
        <w:tab/>
        <w:tab/>
        <w:t>1753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1.</w:t>
        <w:tab/>
        <w:t>Horáček Sudoměřice</w:t>
        <w:tab/>
        <w:t>1747</w:t>
        <w:tab/>
        <w:tab/>
        <w:t>11.</w:t>
        <w:tab/>
        <w:t>ŠK ZŠ Brankovice</w:t>
        <w:tab/>
        <w:t>1676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2.</w:t>
        <w:tab/>
        <w:t>ŠK ZŠ Brankovice</w:t>
        <w:tab/>
        <w:t>1704</w:t>
        <w:tab/>
        <w:tab/>
        <w:t>12.</w:t>
        <w:tab/>
        <w:t>SPgŠ+G Znojmo</w:t>
        <w:tab/>
        <w:tab/>
        <w:t>1664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Soutěž:</w:t>
        <w:tab/>
        <w:tab/>
        <w:tab/>
        <w:t>1834</w:t>
        <w:tab/>
        <w:tab/>
        <w:tab/>
        <w:tab/>
        <w:tab/>
        <w:tab/>
        <w:t>1791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atistika partií:</w:t>
      </w:r>
    </w:p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20"/>
        <w:gridCol w:w="600"/>
        <w:gridCol w:w="620"/>
        <w:gridCol w:w="600"/>
        <w:gridCol w:w="600"/>
        <w:gridCol w:w="620"/>
        <w:gridCol w:w="600"/>
        <w:gridCol w:w="600"/>
        <w:gridCol w:w="620"/>
        <w:gridCol w:w="600"/>
        <w:gridCol w:w="600"/>
        <w:gridCol w:w="640"/>
      </w:tblGrid>
      <w:tr>
        <w:trPr>
          <w:trHeight w:val="255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inohrady Brn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V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áček Sudoměři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V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brněnská B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omotiva Brno C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zita Brno B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eselí B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r Břeclav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HS Šardi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V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 ZŠ Brankovi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gŠ+G Znojmo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V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 Hustopeče B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V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ol Dubňany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ěž: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.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5</w:t>
            </w:r>
          </w:p>
        </w:tc>
      </w:tr>
    </w:tbl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genda: A - počet hráčů na soupisce, B - počet hrajících hráčů, C - celkový počet partií, D - počet výher, E - počet remíz, F - počet proher, G - počet kontumací v neprospěch družstva, H - počet kontumací ve prospěch družstva, I - počet partií sehraných volnými hráči, hosty a cizinci, J - počet bodů ze sehraných partií, K - počet bodů získaných volnými hráči,hosty a cizinci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Výsledky hráčů na jednotlivých šachovnicích:</w:t>
      </w:r>
    </w:p>
    <w:tbl>
      <w:tblPr>
        <w:tblW w:w="95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920"/>
        <w:gridCol w:w="320"/>
        <w:gridCol w:w="1840"/>
        <w:gridCol w:w="640"/>
        <w:gridCol w:w="340"/>
        <w:gridCol w:w="340"/>
        <w:gridCol w:w="280"/>
        <w:gridCol w:w="340"/>
        <w:gridCol w:w="560"/>
        <w:gridCol w:w="600"/>
        <w:gridCol w:w="620"/>
        <w:gridCol w:w="642"/>
        <w:gridCol w:w="700"/>
      </w:tblGrid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jmení,jm.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žstv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O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ef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ELO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</w:t>
            </w:r>
          </w:p>
        </w:tc>
      </w:tr>
      <w:tr>
        <w:trPr>
          <w:trHeight w:val="255" w:hRule="atLeast"/>
        </w:trPr>
        <w:tc>
          <w:tcPr>
            <w:tcW w:w="448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šachovnice - prům.koeficient: 196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ser Miro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inohrady Brn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45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hybka Jiří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brněnská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1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gas Josef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 Hustopeče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9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mazal Broni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omotiva Brno C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3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3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rda Petr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ol Dubňany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7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balík Miro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HS Šard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77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ašta František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áček Sudoměř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5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šínek Pavel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r Břeclav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8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jný Jaro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 ZŠ Brankov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7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borný David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gŠ+G Znojm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1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p Dalibor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zita Brno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78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deček Jan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eselí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5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šachovnice - prům.koeficient: 1957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Jiří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r Břeclav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7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ovetskyi Maksym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omotiva Brno C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2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boda Jiří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gŠ+G Znojm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8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chynka Lukáš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 Hustopeče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7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lis Mojmír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zita Brno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7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rdán Josef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HS Šard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5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kvapil Pavel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brněnská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3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rátil Josef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eselí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dilová Jana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 ZŠ Brankov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6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áz Pavel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ol Dubňany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3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l Karel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inohrady Brn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6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fařík Vojtěch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áček Sudoměř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šachovnice - prům.koeficient: 1897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ral Stani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inohrady Brn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7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isha Fadil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brněnská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1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rchal Tomáš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zita Brno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salík Roman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áček Sudoměř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3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řápek Miro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 ZŠ Brankov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3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boda Antonín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gŠ+G Znojm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4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íd Vladimír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HS Šard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2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bal Radek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eselí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35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9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j Marek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r Břeclav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8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ochvíl Karel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omotiva Brno C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1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9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edý Ctirad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 Hustopeče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1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en Jiří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ol Dubňany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5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šachovnice - prům.koeficient: 184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š Jakub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gŠ+G Znojm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8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k Jaromír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brněnská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0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kop Pavel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 Hustopeče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68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ig Robert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r Břeclav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1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ina Vladimír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omotiva Brno C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5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čar Petr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eselí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1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rátil Jiří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zita Brno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1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hor Jiří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inohrady Brn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5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dilová Barbora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 ZŠ Brankov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3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šulka Jiří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ol Dubňany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5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píšil Jiří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áček Sudoměř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7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ereda Vlastimil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HS Šard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5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šachovnice - prům.koeficient: 182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šar Roman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ol Dubňany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7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han Zdeněk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zita Brno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9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šák Roman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áček Sudoměř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62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ek Michal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 ZŠ Brankov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7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8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kan Karel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omotiva Brno C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3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ursa Libor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inohrady Brn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4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čí Karel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 Hustopeče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2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9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ebesta Josef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HS Šard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6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9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řičář Zdeněk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eselí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8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pa Pavel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gŠ+G Znojm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4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ínský Vladan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r Břeclav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0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evčík Jakub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brněnská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5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šachovnice - prům.koeficient: 18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 Jaro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omotiva Brno C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64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inka Zdeněk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inohrady Brn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66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din Martin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áček Sudoměř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1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ša Ladi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brněnská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3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chal Jan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HS Šard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1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yšl Radek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r Břeclav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2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ín Josef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eselí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0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ělík Evžen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ol Dubňany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9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lis Rudolf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zita Brno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3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azil Luděk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 ZŠ Brankov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0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ák Stani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 Hustopeče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3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š Tomáš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gŠ+G Znojm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3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šachovnice - prům.koeficient: 17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tek Milan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eselí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0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ánek Jaro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inohrady Brn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65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dil Roman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 ZŠ Brankov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3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šek Karel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brněnská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4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r František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HS Šard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68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capfl Jan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 Hustopeče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4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rdý Radovan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zita Brno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4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gáč Lubor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ol Dubňany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5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ůrek Eduard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r Břeclav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6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 Michal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gŠ+G Znojm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32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ťastný Pavel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omotiva Brno C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9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řík František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áček Sudoměř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šachovnice - prům.koeficient: 167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ošek Martin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r Břeclav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2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ušina Miro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ol Dubňany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71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xanský Josef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HS Šard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0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ávek Zdeněk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eselí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0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hůřek Jiří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omotiva Brno C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1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řil František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inohrady Brn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5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várik Oto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áček Sudoměř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3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ař Jiří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 Hustopeče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5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nský Stani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 ZŠ Brankov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9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lák Josef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gŠ+G Znojm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1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anec Milan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brněnská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ulíková Renáta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zita Brno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4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hradníci: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otný Jan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omotiva Brno C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67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rta Miro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omotiva Brno C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8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2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pt Jaro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brněnská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2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vodský Jiří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zita Brno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3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daloglu Vasilis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zita Brno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2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áteník Tomáš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r Břeclav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ávka Miro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 Hustopeče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7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ovský Milan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áček Sudoměř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7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stružník Miro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brněnská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9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py Ivan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áček Sudoměř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4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áč Robert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áček Sudoměř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9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čar Lubomír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eselí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2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d.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júspěšnější hráči (kteří sehráli alespoň polovinu utkání):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dle získaných bodů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ral Stani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inohrady Brn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7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š Jakub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gŠ+G Znojm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8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tek Milan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eselí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0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isha Fadil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brněnská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1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ser Miro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inohrady Brn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45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ánek Jaro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inohrady Brn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65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otný Jan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omotiva Brno C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67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dil Roman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 ZŠ Brankov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3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Jiří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r Břeclav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7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ošek Martin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r Břeclav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2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k Jaromír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brněnská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0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šek Karel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brněnská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4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 Jaro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omotiva Brno C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64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salík Roman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áček Sudoměř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3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rchal Tomáš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zita Brno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dle procenta získaných bodů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ral Stani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inohrady Brn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7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mazal Broni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omotiva Brno C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3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3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rta Miro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omotiva Brno C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8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2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š Jakub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gŠ+G Znojm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8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ánek Jaro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inohrady Brn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65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otný Jan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omotiva Brno C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67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py Ivan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áček Sudoměř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4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tek Milan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eselí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0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isha Fadil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brněnská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1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ávka Miro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 Hustopeče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7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4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dle performance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ral Stani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inohrady Brn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7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mazal Broni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omotiva Brno C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3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3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rchal Tomáš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zita Brno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gas Josef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 Hustopeče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9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rta Miro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omotiva Brno C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8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2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rátil Josef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eselí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ser Miroslav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Vinohrady Brn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45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hybka Jiří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brněnská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1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isha Fadil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brněnská B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1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Jiří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r Břeclav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7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salík Roman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áček Sudoměřice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3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š Jakub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gŠ+G Znojmo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8 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genda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,V,R,P,B - počet zápasů, výher, remíz, proher, získaných bodů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% - procento získaných bodů, Koef - průměrný koeficient soupeřů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ELO - změna národ. ELA po soutěži (orientačně), Perf - performance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Kontumovaní hráči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Holík Jakub</w:t>
        <w:tab/>
        <w:t xml:space="preserve"> </w:t>
        <w:tab/>
        <w:tab/>
        <w:tab/>
        <w:tab/>
        <w:t>SPgŠ+G Znojmo</w:t>
        <w:tab/>
        <w:tab/>
        <w:t>(1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Dirgas Josef</w:t>
        <w:tab/>
        <w:t>H</w:t>
        <w:tab/>
        <w:tab/>
        <w:tab/>
        <w:tab/>
        <w:t>ŠK Hustopeče B</w:t>
        <w:tab/>
        <w:tab/>
        <w:t>(1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Hudeček Jan</w:t>
        <w:tab/>
        <w:t>H</w:t>
        <w:tab/>
        <w:tab/>
        <w:tab/>
        <w:tab/>
        <w:t>TJ Veselí B</w:t>
        <w:tab/>
        <w:tab/>
        <w:t>(1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Navrátil Josef</w:t>
        <w:tab/>
        <w:t>V</w:t>
        <w:tab/>
        <w:tab/>
        <w:tab/>
        <w:tab/>
        <w:t>TJ Veselí B</w:t>
        <w:tab/>
        <w:tab/>
        <w:t>(1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Hrabal Radek</w:t>
        <w:tab/>
        <w:t xml:space="preserve"> </w:t>
        <w:tab/>
        <w:tab/>
        <w:tab/>
        <w:tab/>
        <w:t>TJ Veselí B</w:t>
        <w:tab/>
        <w:tab/>
        <w:t>(1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Morávek Zdeněk</w:t>
        <w:tab/>
        <w:t xml:space="preserve"> </w:t>
        <w:tab/>
        <w:tab/>
        <w:tab/>
        <w:t>TJ Veselí B</w:t>
        <w:tab/>
        <w:tab/>
        <w:t>(1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Šereda Vlastimil</w:t>
        <w:tab/>
        <w:t xml:space="preserve"> </w:t>
        <w:tab/>
        <w:tab/>
        <w:tab/>
        <w:t>ŽHS Šardice</w:t>
        <w:tab/>
        <w:tab/>
        <w:t>(1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Šebesta Josef</w:t>
        <w:tab/>
        <w:t>H</w:t>
        <w:tab/>
        <w:tab/>
        <w:tab/>
        <w:tab/>
        <w:t>ŽHS Šardice</w:t>
        <w:tab/>
        <w:tab/>
        <w:t>(1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Balšínek Pavel</w:t>
        <w:tab/>
        <w:t>H</w:t>
        <w:tab/>
        <w:tab/>
        <w:tab/>
        <w:tab/>
        <w:t>Prostor Břeclav</w:t>
        <w:tab/>
        <w:tab/>
        <w:t>(1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Feranec Milan</w:t>
        <w:tab/>
        <w:t xml:space="preserve"> </w:t>
        <w:tab/>
        <w:tab/>
        <w:tab/>
        <w:t>1.brněnská B</w:t>
        <w:tab/>
        <w:tab/>
        <w:t>(1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Klíma Jaroslav</w:t>
        <w:tab/>
        <w:t xml:space="preserve"> </w:t>
        <w:tab/>
        <w:tab/>
        <w:tab/>
        <w:t>1.brněnská B</w:t>
        <w:tab/>
        <w:tab/>
        <w:t>(1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Nadrchal Tomáš</w:t>
        <w:tab/>
        <w:t>H</w:t>
        <w:tab/>
        <w:tab/>
        <w:tab/>
        <w:t>Univerzita Brno B</w:t>
        <w:tab/>
        <w:t>(1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Kontumované (nesehrané) partie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:1 </w:t>
        <w:tab/>
        <w:t xml:space="preserve">Z:6  </w:t>
        <w:tab/>
        <w:t>TJ Vinohrady Brno - Prostor Břeclav</w:t>
        <w:tab/>
        <w:t>(Páral Stanislav)</w:t>
        <w:tab/>
        <w:t>5.5:2.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.šachovnice: Lamser Miroslav H K:0 H Balšínek Pavel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:2 </w:t>
        <w:tab/>
        <w:t xml:space="preserve">Z:11 </w:t>
        <w:tab/>
        <w:t>Univerzita Brno B - TJ Veselí B</w:t>
        <w:tab/>
        <w:t>(Pechan Zdeněk)</w:t>
        <w:tab/>
        <w:t>3 : 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.šachovnice: Nadrchal Tomáš H K:0 H Hudeček Jan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:6 </w:t>
        <w:tab/>
        <w:t xml:space="preserve">Z:32 </w:t>
        <w:tab/>
        <w:t>Horáček Sudoměřice - 1.brněnská B</w:t>
        <w:tab/>
        <w:t>(Kusalík Roman)</w:t>
        <w:tab/>
        <w:t>4.5:3.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7.šachovnice: Samko Karol   K:0   Klíma Jaroslav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:6 </w:t>
        <w:tab/>
        <w:t xml:space="preserve">Z:34 </w:t>
        <w:tab/>
        <w:t>SPgŠ+G Znojmo - TJ Vinohrady Brno</w:t>
        <w:tab/>
        <w:t>(Svoboda Antonín)</w:t>
        <w:tab/>
        <w:t>3.5:4.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8.šachovnice: Holík Jakub   0:K   Novák Vítězslav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:6 </w:t>
        <w:tab/>
        <w:t xml:space="preserve">Z:36 </w:t>
        <w:tab/>
        <w:t>TJ Veselí B - ŽHS Šardice</w:t>
        <w:tab/>
        <w:t>(Hrabal Radek)</w:t>
        <w:tab/>
        <w:t>6 : 2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8.šachovnice: Morávek Zdeněk   0:K   Doxanský Josef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:9 </w:t>
        <w:tab/>
        <w:t xml:space="preserve">Z:50 </w:t>
        <w:tab/>
        <w:t>TJ Vinohrady Brno - ŽHS Šardice</w:t>
        <w:tab/>
        <w:t>(Páral Stanislav)</w:t>
        <w:tab/>
        <w:t>5 : 3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.šachovnice: Páral Stanislav   K:0   Šereda Vlastimil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4.šachovnice: Štursa Libor   K:0 H Šebesta Josef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:9 </w:t>
        <w:tab/>
        <w:t xml:space="preserve">Z:52 </w:t>
        <w:tab/>
        <w:t>1.brněnská B - ŠK Hustopeče B</w:t>
        <w:tab/>
        <w:t>(Martíšek Karel)</w:t>
        <w:tab/>
        <w:t>5 : 3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6.šachovnice: Feranec Milan   0:K   Holcapfl Jan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:11</w:t>
        <w:tab/>
        <w:t xml:space="preserve">Z:64 </w:t>
        <w:tab/>
        <w:t>Lokomotiva Brno C - TJ Veselí B</w:t>
        <w:tab/>
        <w:t>(Točev Dosi)</w:t>
        <w:tab/>
        <w:t>6 : 2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.šachovnice: Vymazal Bronislav   K:0 V Navrátil Josef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.šachovnice: Makovetskyi Maksym   K:0   Hrabal Radek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:11</w:t>
        <w:tab/>
        <w:t xml:space="preserve">Z:65 </w:t>
        <w:tab/>
        <w:t>Horáček Sudoměřice - ŠK Hustopeče B</w:t>
        <w:tab/>
        <w:t>(Kusalík Roman)</w:t>
        <w:tab/>
        <w:t>5.5:2.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.šachovnice: Harašta František C K:0 H Dirgas Josef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:11</w:t>
        <w:tab/>
        <w:t xml:space="preserve">Z:66 </w:t>
        <w:tab/>
        <w:t>Univerzita Brno B - SPgŠ+G Znojmo</w:t>
        <w:tab/>
        <w:t>(Tvrdý Radovan)</w:t>
        <w:tab/>
        <w:t>7 : 1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.šachovnice: Nadrchal Tomáš H 0:K H Antoš Jakub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okuty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J Veselí B</w:t>
        <w:tab/>
        <w:t xml:space="preserve">        </w:t>
        <w:tab/>
        <w:t xml:space="preserve"> 200 Kč nenahlášení výsledků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gŠ Znojmo</w:t>
        <w:tab/>
        <w:t xml:space="preserve"> </w:t>
        <w:tab/>
        <w:t xml:space="preserve"> 100 Kč nenahlášení výsledků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avel Kubíček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21:39:00Z</dcterms:created>
  <dc:creator>Pavel Kubíček</dc:creator>
  <dc:description/>
  <dc:language>en-US</dc:language>
  <cp:lastModifiedBy>Mirek Hurta</cp:lastModifiedBy>
  <dcterms:modified xsi:type="dcterms:W3CDTF">2004-04-11T21:39:00Z</dcterms:modified>
  <cp:revision>2</cp:revision>
  <dc:subject/>
  <dc:title>JMKP 2</dc:title>
</cp:coreProperties>
</file>