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Základní soutěž - ročník 04/05</w:t>
        <w:tab/>
        <w:t>Zpráva z kola č.  9</w:t>
        <w:tab/>
        <w:t xml:space="preserve"> 1.03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25 </w:t>
        <w:tab/>
        <w:t>Lokomotiva Brno K - USP Kociánka</w:t>
        <w:tab/>
        <w:t>(Hurta Miroslav)</w:t>
        <w:tab/>
        <w:t>3 : 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eše Tibor</w:t>
        <w:tab/>
        <w:t xml:space="preserve">        H</w:t>
        <w:tab/>
        <w:t xml:space="preserve">1:0 </w:t>
        <w:tab/>
        <w:t>Petřvaldský Dušan</w:t>
        <w:tab/>
        <w:tab/>
        <w:t xml:space="preserve">Zámečník Ondřej </w:t>
        <w:tab/>
        <w:t>0:1 H</w:t>
        <w:tab/>
        <w:t>Janků Micha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Horáková Ivana </w:t>
        <w:tab/>
        <w:t xml:space="preserve">1:0 </w:t>
        <w:tab/>
        <w:t>Meixner Milan</w:t>
        <w:tab/>
        <w:tab/>
        <w:tab/>
        <w:t xml:space="preserve">Rak Martin </w:t>
        <w:tab/>
        <w:tab/>
        <w:t xml:space="preserve">1:0 </w:t>
        <w:tab/>
        <w:t>Pliska Rom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Menšík František   H </w:t>
        <w:tab/>
        <w:t xml:space="preserve">0:1 </w:t>
        <w:tab/>
        <w:t>Horáček Petr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26 </w:t>
        <w:tab/>
        <w:t>Lokomotiva Brno J - ŠK Tetčice C</w:t>
        <w:tab/>
        <w:t>(Kratochvíl Karel)</w:t>
        <w:tab/>
        <w:t>5 :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loušek Milan</w:t>
        <w:tab/>
        <w:t xml:space="preserve"> </w:t>
        <w:tab/>
        <w:t>1:0</w:t>
        <w:tab/>
        <w:t>Šon Jakub</w:t>
        <w:tab/>
        <w:tab/>
        <w:tab/>
        <w:t xml:space="preserve">Severa Zdeněk </w:t>
        <w:tab/>
        <w:t xml:space="preserve">1:0 </w:t>
        <w:tab/>
        <w:t>Šon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Novák Jan</w:t>
        <w:tab/>
        <w:t xml:space="preserve"> </w:t>
        <w:tab/>
        <w:t>1:0</w:t>
        <w:tab/>
        <w:t>Švejda Milan</w:t>
        <w:tab/>
        <w:tab/>
        <w:tab/>
        <w:t>Loffler Roman</w:t>
        <w:tab/>
        <w:t xml:space="preserve"> </w:t>
        <w:tab/>
        <w:t xml:space="preserve">1:0 </w:t>
        <w:tab/>
        <w:t>Dobšák Jakub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icha Marek</w:t>
        <w:tab/>
        <w:t xml:space="preserve"> </w:t>
        <w:tab/>
        <w:t>1:0</w:t>
        <w:tab/>
        <w:t>Novotný Jakub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9 </w:t>
        <w:tab/>
        <w:t xml:space="preserve">Z:27 </w:t>
        <w:tab/>
        <w:t>Slovan Ivančice B - Vinohrady Brno D</w:t>
        <w:tab/>
        <w:t>(Kratochvíl Karel)</w:t>
        <w:tab/>
        <w:t>4.5:0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ležal Petr</w:t>
        <w:tab/>
        <w:t xml:space="preserve"> </w:t>
        <w:tab/>
        <w:t xml:space="preserve">1:0 </w:t>
        <w:tab/>
        <w:t>Sivák Martin</w:t>
        <w:tab/>
        <w:tab/>
        <w:tab/>
        <w:t>Ryska David</w:t>
        <w:tab/>
        <w:t xml:space="preserve"> </w:t>
        <w:tab/>
        <w:t xml:space="preserve">%:% </w:t>
        <w:tab/>
        <w:t>Svoboda Tomá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točka Roman</w:t>
        <w:tab/>
        <w:t xml:space="preserve">1:0 </w:t>
        <w:tab/>
        <w:t>Lang Radek</w:t>
        <w:tab/>
        <w:tab/>
        <w:tab/>
        <w:t>Sedlář Ivo</w:t>
        <w:tab/>
        <w:t xml:space="preserve"> </w:t>
        <w:tab/>
        <w:t xml:space="preserve">1:0 </w:t>
        <w:tab/>
        <w:t>Široký Filip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antor Jiří</w:t>
        <w:tab/>
        <w:t xml:space="preserve"> </w:t>
        <w:tab/>
        <w:t xml:space="preserve">1:0 </w:t>
        <w:tab/>
        <w:t>Svoboda Pavel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9 8 0 1</w:t>
        <w:tab/>
        <w:tab/>
        <w:t>32.0</w:t>
        <w:tab/>
        <w:t>16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2.</w:t>
        <w:tab/>
        <w:t>Lokomotiva Brno J</w:t>
        <w:tab/>
        <w:t>9 6 0 3</w:t>
        <w:tab/>
        <w:tab/>
        <w:t>30.0</w:t>
        <w:tab/>
        <w:t>12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3.</w:t>
        <w:tab/>
        <w:t>Lokomotiva Brno K</w:t>
        <w:tab/>
        <w:t>9 4 2 3</w:t>
        <w:tab/>
        <w:tab/>
        <w:t>25.5</w:t>
        <w:tab/>
        <w:t>10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.</w:t>
        <w:tab/>
        <w:t>USP Kociánka</w:t>
        <w:tab/>
        <w:t>9 3 2 4</w:t>
        <w:tab/>
        <w:tab/>
        <w:t>22.0</w:t>
        <w:tab/>
        <w:t xml:space="preserve">  8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</w:t>
        <w:tab/>
        <w:t>Vinohrady Brno D</w:t>
        <w:tab/>
        <w:t>9 2 3 4</w:t>
        <w:tab/>
        <w:tab/>
        <w:t>18.5</w:t>
        <w:tab/>
        <w:t xml:space="preserve">  7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9 0 1 8</w:t>
        <w:tab/>
        <w:t xml:space="preserve"> </w:t>
        <w:tab/>
        <w:t xml:space="preserve">  7.0</w:t>
        <w:tab/>
        <w:t xml:space="preserve"> 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2"/>
        </w:rPr>
        <w:t>Doplnění soupisky Lokomotivy Brno K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 Menšík František H 921123 3.VT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2:05:00Z</dcterms:created>
  <dc:creator>Mirek Hurta</dc:creator>
  <dc:description/>
  <dc:language>en-US</dc:language>
  <cp:lastModifiedBy>Mirek Hurta</cp:lastModifiedBy>
  <dcterms:modified xsi:type="dcterms:W3CDTF">2005-03-01T22:11:00Z</dcterms:modified>
  <cp:revision>3</cp:revision>
  <dc:subject/>
  <dc:title>Základní soutěž - ročník 04/05</dc:title>
</cp:coreProperties>
</file>