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7</w:t>
        <w:tab/>
        <w:t xml:space="preserve"> 2.02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19 </w:t>
        <w:tab/>
        <w:t>Lokomotiva Brno J - USP Kociánka</w:t>
        <w:tab/>
        <w:t>(Hurta Miroslav)</w:t>
        <w:tab/>
        <w:t>3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oušek Milan</w:t>
        <w:tab/>
        <w:t xml:space="preserve"> </w:t>
        <w:tab/>
        <w:t xml:space="preserve">1:0 </w:t>
        <w:tab/>
        <w:t>Petřvaldský Dušan</w:t>
        <w:tab/>
        <w:t xml:space="preserve">Severa Zdeněk </w:t>
        <w:tab/>
        <w:t xml:space="preserve">1:0 </w:t>
        <w:tab/>
        <w:t>Plis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ák Jan</w:t>
        <w:tab/>
        <w:t xml:space="preserve"> </w:t>
        <w:tab/>
        <w:t xml:space="preserve">0:1 </w:t>
        <w:tab/>
        <w:t>Meixner Milan</w:t>
        <w:tab/>
        <w:tab/>
        <w:t>Loffler Roman</w:t>
        <w:tab/>
        <w:t xml:space="preserve"> </w:t>
        <w:tab/>
        <w:t xml:space="preserve">1:0 </w:t>
        <w:tab/>
        <w:t>Hřebíče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icha Marek</w:t>
        <w:tab/>
        <w:t xml:space="preserve"> </w:t>
        <w:tab/>
        <w:t xml:space="preserve">0:1 </w:t>
        <w:tab/>
        <w:t>Horáček Petr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20 </w:t>
        <w:tab/>
        <w:t>Slovan Ivančice B - Lokomotiva Brno K</w:t>
        <w:tab/>
        <w:t>(Lapúník Pavel)</w:t>
        <w:tab/>
        <w:t>1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ntor Jiří</w:t>
        <w:tab/>
        <w:t xml:space="preserve"> </w:t>
        <w:tab/>
        <w:t>0:1 V</w:t>
        <w:tab/>
        <w:t>Lapuníková Markéta</w:t>
        <w:tab/>
        <w:t>Sedlář Ivo</w:t>
        <w:tab/>
        <w:t xml:space="preserve"> </w:t>
        <w:tab/>
        <w:t xml:space="preserve">0:1 </w:t>
        <w:tab/>
        <w:t>Horáková Ivan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Zezulák Michal </w:t>
        <w:tab/>
        <w:t>0:1 H</w:t>
        <w:tab/>
        <w:t>Keše Tibor</w:t>
        <w:tab/>
        <w:tab/>
        <w:t>Podolský Jan</w:t>
        <w:tab/>
        <w:t xml:space="preserve"> </w:t>
        <w:tab/>
        <w:t xml:space="preserve">0:1 </w:t>
        <w:tab/>
        <w:t>Zámečník Ondřej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Ryska David</w:t>
        <w:tab/>
        <w:t xml:space="preserve"> </w:t>
        <w:tab/>
        <w:t xml:space="preserve">1:0 </w:t>
        <w:tab/>
        <w:t>Ondračka Václav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21 </w:t>
        <w:tab/>
        <w:t>Vinohrady Brno D - ŠK Tetčice C</w:t>
        <w:tab/>
        <w:t>(Páral Stanislav)</w:t>
        <w:tab/>
        <w:t>2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ng Radek</w:t>
        <w:tab/>
        <w:t xml:space="preserve"> </w:t>
        <w:tab/>
        <w:t xml:space="preserve">1:0 </w:t>
        <w:tab/>
        <w:t>Nykodým Jiří</w:t>
        <w:tab/>
        <w:tab/>
        <w:t>Široký Filip</w:t>
        <w:tab/>
        <w:t xml:space="preserve"> </w:t>
        <w:tab/>
        <w:t xml:space="preserve">0:1 </w:t>
        <w:tab/>
        <w:t>Novotný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voboda Pavel</w:t>
        <w:tab/>
        <w:t xml:space="preserve">%:% </w:t>
        <w:tab/>
        <w:t>Kyvíř Petr</w:t>
        <w:tab/>
        <w:tab/>
        <w:t xml:space="preserve">Hlaváčková Jana </w:t>
        <w:tab/>
        <w:t xml:space="preserve">0:1 </w:t>
        <w:tab/>
        <w:t>Šon Jan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voboda Tomáš</w:t>
        <w:tab/>
        <w:t xml:space="preserve">1:0 </w:t>
        <w:tab/>
        <w:t>Kameník Pavel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7 6 0 1</w:t>
        <w:tab/>
        <w:tab/>
        <w:t>22.5</w:t>
        <w:tab/>
        <w:t>1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7 5 0 2</w:t>
        <w:tab/>
        <w:tab/>
        <w:t>23.0</w:t>
        <w:tab/>
        <w:t>10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</w:t>
        <w:tab/>
        <w:t>Vinohrady Brno D</w:t>
        <w:tab/>
        <w:t>7 2 3 2</w:t>
        <w:tab/>
        <w:tab/>
        <w:t>16.5</w:t>
        <w:tab/>
        <w:t xml:space="preserve">  7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Lokomotiva Brno K</w:t>
        <w:tab/>
        <w:t>7 2 2 3</w:t>
        <w:tab/>
        <w:tab/>
        <w:t>19.5</w:t>
        <w:tab/>
        <w:t xml:space="preserve">  6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USP Kociánka</w:t>
        <w:tab/>
        <w:t>7 2 2 3</w:t>
        <w:tab/>
        <w:tab/>
        <w:t>16.5</w:t>
        <w:tab/>
        <w:t xml:space="preserve">  6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7 0 1 6</w:t>
        <w:tab/>
        <w:t xml:space="preserve"> </w:t>
        <w:tab/>
        <w:t xml:space="preserve">  7.0</w:t>
        <w:tab/>
        <w:t xml:space="preserve"> 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Mrtvé duše (= hráči základních sestav, kteří zatím neodehráli povinný minimální počet dvou partií)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3 Slovan Ivančice B  </w:t>
        <w:tab/>
        <w:t xml:space="preserve">   Doležal Petr  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 Lokomotiva Brno J</w:t>
        <w:tab/>
        <w:t xml:space="preserve">   Zavřel Vít       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 Lokomotiva Brno K</w:t>
        <w:tab/>
        <w:t xml:space="preserve">   Říha Samuel 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 Lokomotiva Brno K</w:t>
        <w:tab/>
        <w:t xml:space="preserve">   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9:37:00Z</dcterms:created>
  <dc:creator>Mirek Hurta</dc:creator>
  <dc:description/>
  <dc:language>en-US</dc:language>
  <cp:lastModifiedBy>Mirek Hurta</cp:lastModifiedBy>
  <dcterms:modified xsi:type="dcterms:W3CDTF">2005-02-02T19:44:00Z</dcterms:modified>
  <cp:revision>3</cp:revision>
  <dc:subject/>
  <dc:title>Základní soutěž - ročník 04/05</dc:title>
</cp:coreProperties>
</file>