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Arial" w:hAnsi="Arial" w:eastAsia="MS Mincho;ＭＳ 明朝" w:cs="Arial"/>
          <w:b/>
          <w:b/>
          <w:bCs/>
          <w:sz w:val="32"/>
        </w:rPr>
      </w:pPr>
      <w:r>
        <w:rPr>
          <w:rFonts w:eastAsia="MS Mincho;ＭＳ 明朝" w:cs="Arial" w:ascii="Arial" w:hAnsi="Arial"/>
          <w:b/>
          <w:bCs/>
          <w:sz w:val="32"/>
        </w:rPr>
        <w:t>Základní soutěž - ročník 04/05</w:t>
        <w:tab/>
        <w:t>Zpráva z kola č.  5</w:t>
        <w:tab/>
        <w:t xml:space="preserve"> 4.01.05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5 </w:t>
        <w:tab/>
        <w:t xml:space="preserve">Z:13 </w:t>
        <w:tab/>
        <w:t>Slovan Ivančice B - USP Kociánka</w:t>
        <w:tab/>
        <w:t>(Horáček Petr)</w:t>
        <w:tab/>
        <w:t>4 : 1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atočka Roman</w:t>
        <w:tab/>
        <w:t xml:space="preserve">1:0 </w:t>
        <w:tab/>
        <w:t>Meixner Milan</w:t>
        <w:tab/>
        <w:tab/>
        <w:t>Ryska David</w:t>
        <w:tab/>
        <w:t xml:space="preserve"> </w:t>
        <w:tab/>
        <w:t>1:0 H</w:t>
        <w:tab/>
        <w:t>Janků Michal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Kantor Jiří</w:t>
        <w:tab/>
        <w:t xml:space="preserve"> </w:t>
        <w:tab/>
        <w:t xml:space="preserve">0:1 </w:t>
        <w:tab/>
        <w:t>Horáček Petr</w:t>
        <w:tab/>
        <w:tab/>
        <w:t>Sedlář Ivo</w:t>
        <w:tab/>
        <w:t xml:space="preserve"> </w:t>
        <w:tab/>
        <w:t xml:space="preserve">1:0 </w:t>
        <w:tab/>
        <w:t>Hřebíček Jakub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Zezulák Michal </w:t>
        <w:tab/>
        <w:t xml:space="preserve">1:0 </w:t>
        <w:tab/>
        <w:t>Buršík Miloš</w:t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5 </w:t>
        <w:tab/>
        <w:t xml:space="preserve">Z:14 </w:t>
        <w:tab/>
        <w:t>Lokomotiva Brno J - Vinohrady Brno D</w:t>
        <w:tab/>
        <w:t>(Hurta Miroslav)</w:t>
        <w:tab/>
        <w:t>4 : 1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Čejka Jan</w:t>
        <w:tab/>
        <w:t xml:space="preserve"> </w:t>
        <w:tab/>
        <w:t>1:0 V</w:t>
        <w:tab/>
        <w:t>Nováková Vladimíra</w:t>
        <w:tab/>
        <w:t>Loffler Roman</w:t>
        <w:tab/>
        <w:t xml:space="preserve"> </w:t>
        <w:tab/>
        <w:t xml:space="preserve">0:1 </w:t>
        <w:tab/>
        <w:t>Svoboda Pavel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Hloušek Milan</w:t>
        <w:tab/>
        <w:t xml:space="preserve"> </w:t>
        <w:tab/>
        <w:t xml:space="preserve">1:0 </w:t>
        <w:tab/>
        <w:t>Sivák Martin</w:t>
        <w:tab/>
        <w:tab/>
        <w:t>Hošek Martin</w:t>
        <w:tab/>
        <w:t xml:space="preserve"> </w:t>
        <w:tab/>
        <w:t xml:space="preserve">1:0 </w:t>
        <w:tab/>
        <w:t>Svoboda Tomáš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Novák Jan</w:t>
        <w:tab/>
        <w:t xml:space="preserve"> </w:t>
        <w:tab/>
        <w:t xml:space="preserve">1:0 </w:t>
        <w:tab/>
        <w:t>Brandejs Zdenko</w:t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5 </w:t>
        <w:tab/>
        <w:t xml:space="preserve">Z:15 </w:t>
        <w:tab/>
        <w:t>Lokomotiva Brno K - ŠK Tetčice C</w:t>
        <w:tab/>
        <w:t>(Hurta Miroslav)</w:t>
        <w:tab/>
        <w:t>4.5:0.5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Lapuníková Markéta V %:% </w:t>
        <w:tab/>
        <w:t>Nykodým Jiří</w:t>
        <w:tab/>
        <w:t>Urbásek Jan</w:t>
        <w:tab/>
        <w:t xml:space="preserve"> </w:t>
        <w:tab/>
        <w:t xml:space="preserve">1:0 </w:t>
        <w:tab/>
        <w:t>Prokůpek Martin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Keše Tibor</w:t>
        <w:tab/>
        <w:t xml:space="preserve">        H</w:t>
        <w:tab/>
        <w:t xml:space="preserve">1:0 </w:t>
        <w:tab/>
        <w:t>Kyvíř Petr</w:t>
        <w:tab/>
        <w:t xml:space="preserve">Zámečník Ondřej </w:t>
        <w:tab/>
        <w:t xml:space="preserve">1:0 </w:t>
        <w:tab/>
        <w:t>Šon Jan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Ondračka Václav</w:t>
        <w:tab/>
        <w:t xml:space="preserve">1:0 </w:t>
        <w:tab/>
        <w:t>Šon Jakub</w:t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Doplnění soupisky Lokomotivy Brno J: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9. Hošek Martin, 930802, 5.VT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</w:t>
        <w:tab/>
        <w:t>Slovan Ivančice B</w:t>
        <w:tab/>
        <w:t>5 5 0 0</w:t>
        <w:tab/>
        <w:tab/>
        <w:t>18.5</w:t>
        <w:tab/>
        <w:t>10</w:t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.</w:t>
        <w:tab/>
        <w:t>Lokomotiva Brno J</w:t>
        <w:tab/>
        <w:t>4 3 0 1</w:t>
        <w:tab/>
        <w:tab/>
        <w:t>13.0</w:t>
        <w:tab/>
        <w:t xml:space="preserve"> 6</w:t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3.</w:t>
        <w:tab/>
        <w:t>Vinohrady Brno D</w:t>
        <w:tab/>
        <w:t>5 1 2 2</w:t>
        <w:tab/>
        <w:tab/>
        <w:t>11.0</w:t>
        <w:tab/>
        <w:t xml:space="preserve"> 4</w:t>
        <w:tab/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4.</w:t>
        <w:tab/>
        <w:t>Lokomotiva Brno K</w:t>
        <w:tab/>
        <w:t>4 1 1 2</w:t>
        <w:tab/>
        <w:tab/>
        <w:t>11.0</w:t>
        <w:tab/>
        <w:t xml:space="preserve"> 3</w:t>
      </w:r>
    </w:p>
    <w:p>
      <w:pPr>
        <w:pStyle w:val="Prosttext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5.</w:t>
        <w:tab/>
        <w:t>USP Kociánka</w:t>
        <w:tab/>
        <w:t>4 1 1 2</w:t>
        <w:tab/>
        <w:t xml:space="preserve"> </w:t>
        <w:tab/>
        <w:t xml:space="preserve">  7.0</w:t>
        <w:tab/>
        <w:t xml:space="preserve"> 3</w:t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6.</w:t>
        <w:tab/>
        <w:t>ŠK Tetčice C</w:t>
        <w:tab/>
        <w:tab/>
        <w:t>4 0 0 4</w:t>
        <w:tab/>
        <w:t xml:space="preserve"> </w:t>
        <w:tab/>
        <w:t xml:space="preserve">  4.5</w:t>
        <w:tab/>
        <w:t xml:space="preserve"> 0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Hurta Miroslav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vedoucí soutěže</w:t>
      </w:r>
    </w:p>
    <w:p>
      <w:pPr>
        <w:pStyle w:val="Normal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sectPr>
      <w:type w:val="nextPage"/>
      <w:pgSz w:w="11906" w:h="16838"/>
      <w:pgMar w:left="510" w:right="510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1:48:00Z</dcterms:created>
  <dc:creator>Mirek Hurta</dc:creator>
  <dc:description/>
  <dc:language>en-US</dc:language>
  <cp:lastModifiedBy>Mirek Hurta</cp:lastModifiedBy>
  <dcterms:modified xsi:type="dcterms:W3CDTF">2005-01-04T21:53:00Z</dcterms:modified>
  <cp:revision>3</cp:revision>
  <dc:subject/>
  <dc:title>Základní soutěž - ročník 04/05</dc:title>
</cp:coreProperties>
</file>