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Základní soutěž - ročník 04/05</w:t>
        <w:tab/>
        <w:t>Zpráva z kola č.  4</w:t>
        <w:tab/>
        <w:tab/>
        <w:t>21.12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4 </w:t>
        <w:tab/>
        <w:t xml:space="preserve">Z:10 </w:t>
        <w:tab/>
        <w:t>USP Kociánka - Lokomotiva Brno K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ápas nebyl sehrán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ápas byl na žádost domácích odložen na úterý 25.ledna 20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4 </w:t>
        <w:tab/>
        <w:t xml:space="preserve">Z:11 </w:t>
        <w:tab/>
        <w:t>ŠK Tetčice C - Lokomotiva Brno J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ápas nebyl sehrán.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Domácí se pro dopravní poruchu nedostavili na zápas. Zápas bude sehrán v úterý 25.ledna 2005.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4 </w:t>
        <w:tab/>
        <w:t xml:space="preserve">Z:12 </w:t>
        <w:tab/>
        <w:t>Vinohrady Brno D - Slovan Ivančice B</w:t>
        <w:tab/>
        <w:t>(Hurta Miroslav)</w:t>
        <w:tab/>
        <w:t>1 :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ivák Martin</w:t>
        <w:tab/>
        <w:t xml:space="preserve"> </w:t>
        <w:tab/>
        <w:t xml:space="preserve">0:1 </w:t>
        <w:tab/>
        <w:t>Patočka Roman</w:t>
        <w:tab/>
        <w:t xml:space="preserve">Svoboda Pavel </w:t>
        <w:tab/>
        <w:t xml:space="preserve">%:% </w:t>
        <w:tab/>
        <w:t>Ryska David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Brandejs Zdenko </w:t>
        <w:tab/>
        <w:t xml:space="preserve">%:% </w:t>
        <w:tab/>
        <w:t>Kantor Jiří</w:t>
        <w:tab/>
        <w:tab/>
        <w:t xml:space="preserve">Šlampa Tomáš </w:t>
        <w:tab/>
        <w:t xml:space="preserve">0:K </w:t>
        <w:tab/>
        <w:t>Sedlář Ivo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ng Radek</w:t>
        <w:tab/>
        <w:t xml:space="preserve"> </w:t>
        <w:tab/>
        <w:t xml:space="preserve">0:K </w:t>
        <w:tab/>
        <w:t>Zezulák Michal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4 4 0 0</w:t>
        <w:tab/>
        <w:tab/>
        <w:t>14.5</w:t>
        <w:tab/>
        <w:t xml:space="preserve"> 8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Vinohrady Brno D</w:t>
        <w:tab/>
        <w:t>4 1 2 1</w:t>
        <w:tab/>
        <w:tab/>
        <w:t>10.0</w:t>
        <w:tab/>
        <w:t xml:space="preserve"> 4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Lokomotiva Brno J</w:t>
        <w:tab/>
        <w:t>3 2 0 1</w:t>
        <w:tab/>
        <w:t xml:space="preserve"> </w:t>
        <w:tab/>
        <w:t xml:space="preserve">  9.0</w:t>
        <w:tab/>
        <w:t xml:space="preserve"> 4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USP Kociánka</w:t>
        <w:tab/>
        <w:t>3 1 1 1</w:t>
        <w:tab/>
        <w:t xml:space="preserve"> </w:t>
        <w:tab/>
        <w:t xml:space="preserve">  6.0</w:t>
        <w:tab/>
        <w:t xml:space="preserve"> 3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5.</w:t>
        <w:tab/>
        <w:t>Lokomotiva Brno K</w:t>
        <w:tab/>
        <w:t>3 0 1 2</w:t>
        <w:tab/>
        <w:t xml:space="preserve"> </w:t>
        <w:tab/>
        <w:t xml:space="preserve">  6.5</w:t>
        <w:tab/>
        <w:t xml:space="preserve">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ŠK Tetčice C</w:t>
        <w:tab/>
        <w:tab/>
        <w:t>3 0 0 3</w:t>
        <w:tab/>
        <w:t xml:space="preserve"> </w:t>
        <w:tab/>
        <w:t xml:space="preserve">  4.0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0:39:00Z</dcterms:created>
  <dc:creator>Mirek Hurta</dc:creator>
  <dc:description/>
  <dc:language>en-US</dc:language>
  <cp:lastModifiedBy>Mirek Hurta</cp:lastModifiedBy>
  <dcterms:modified xsi:type="dcterms:W3CDTF">2004-12-21T20:45:00Z</dcterms:modified>
  <cp:revision>3</cp:revision>
  <dc:subject/>
  <dc:title>Základní soutěž - ročník 04/05</dc:title>
</cp:coreProperties>
</file>