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2</w:t>
        <w:tab/>
        <w:t>24.11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ŠK Lokomotiva Brno K – doplnění  na 9., 10. a 11. šachovnici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16130 Lapuníková Markéta V 925315/ 3 1288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 14312 Říha Samuel       </w:t>
        <w:tab/>
        <w:t>900328/     4 1383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 27000 Lapúník Michal    </w:t>
        <w:tab/>
        <w:t>950323/     3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/>
      </w:pPr>
      <w:r>
        <w:rPr>
          <w:rFonts w:cs="Arial" w:ascii="Arial" w:hAnsi="Arial"/>
        </w:rPr>
        <w:t>4 28083 Keše Tibor        H</w:t>
        <w:tab/>
        <w:t>910729/     3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 26349 Ondračka Václav </w:t>
        <w:tab/>
        <w:t>950914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 29402 Mazúr Richard     </w:t>
        <w:tab/>
        <w:t>940304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7 27960 Urbásek Jan        </w:t>
        <w:tab/>
        <w:t>961010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       Horáková Ivana         845103/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       Zámečník Ondřej</w:t>
        <w:tab/>
        <w:t>930804      5</w:t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/>
      </w:pPr>
      <w:r>
        <w:rPr>
          <w:rFonts w:cs="Arial" w:ascii="Arial" w:hAnsi="Arial"/>
        </w:rPr>
        <w:t>10</w:t>
        <w:tab/>
        <w:t>Rak Martin</w:t>
        <w:tab/>
        <w:t>930215 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Kroupa Pavel</w:t>
        <w:tab/>
        <w:t>941212 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2       Karapetyan David   </w:t>
        <w:tab/>
        <w:t>950805/     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4  </w:t>
        <w:tab/>
        <w:t>USP Kociánka - Lokomotiva Brno J</w:t>
        <w:tab/>
        <w:t>(Hurta Miroslav)</w:t>
        <w:tab/>
        <w:t>0.5:4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eixner Milan</w:t>
        <w:tab/>
        <w:t xml:space="preserve"> </w:t>
        <w:tab/>
        <w:t>%:%</w:t>
        <w:tab/>
        <w:t>Hloušek Milan</w:t>
        <w:tab/>
        <w:tab/>
        <w:t>Pliska Roman</w:t>
        <w:tab/>
        <w:t xml:space="preserve"> </w:t>
        <w:tab/>
        <w:t xml:space="preserve">0:1 </w:t>
        <w:tab/>
        <w:t>Severa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ček Petr</w:t>
        <w:tab/>
        <w:t xml:space="preserve"> </w:t>
        <w:tab/>
        <w:t>0:1</w:t>
        <w:tab/>
        <w:t>Novák Jan</w:t>
        <w:tab/>
        <w:tab/>
        <w:t>kontumace</w:t>
        <w:tab/>
        <w:tab/>
        <w:t xml:space="preserve">0:K </w:t>
        <w:tab/>
        <w:t>Loffler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Janků Michal</w:t>
        <w:tab/>
        <w:t>H</w:t>
        <w:tab/>
        <w:t>0:1</w:t>
        <w:tab/>
        <w:t>Zicha Marek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5  </w:t>
        <w:tab/>
        <w:t>Lokomotiva Brno K - Slovan Ivančice B</w:t>
        <w:tab/>
        <w:t>(Kratochvíl Karel)</w:t>
        <w:tab/>
        <w:t>2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ndračka Václav</w:t>
        <w:tab/>
        <w:t xml:space="preserve">0:1 </w:t>
        <w:tab/>
        <w:t>Doležal Petr</w:t>
        <w:tab/>
        <w:tab/>
        <w:t>Rak Martin</w:t>
        <w:tab/>
        <w:t xml:space="preserve"> </w:t>
        <w:tab/>
        <w:t xml:space="preserve">0:1 </w:t>
        <w:tab/>
        <w:t>Zezulá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ková Ivana</w:t>
        <w:tab/>
        <w:t xml:space="preserve">1:0 </w:t>
        <w:tab/>
        <w:t>Patočka Roman</w:t>
        <w:tab/>
        <w:t>Kroupa Pavel</w:t>
        <w:tab/>
        <w:t xml:space="preserve"> </w:t>
        <w:tab/>
        <w:t xml:space="preserve">0:1 </w:t>
        <w:tab/>
        <w:t>Sedlář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ámečník Ondřej</w:t>
        <w:tab/>
        <w:t xml:space="preserve">1:0 </w:t>
        <w:tab/>
        <w:t>Kantor Jiří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6  </w:t>
        <w:tab/>
        <w:t>ŠK Tetčice C - Vinohrady Brno D</w:t>
        <w:tab/>
        <w:t>(Kratochvíl Karel)</w:t>
        <w:tab/>
        <w:t>1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ykodým Jiří</w:t>
        <w:tab/>
        <w:t xml:space="preserve"> </w:t>
        <w:tab/>
        <w:t>0:1 V</w:t>
        <w:tab/>
        <w:t>Nováková Vladimíra</w:t>
        <w:tab/>
        <w:t>Švejda Milan</w:t>
        <w:tab/>
        <w:t xml:space="preserve"> </w:t>
        <w:tab/>
        <w:t xml:space="preserve">0:1 </w:t>
        <w:tab/>
        <w:t>Lang Rad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yvíř Petr</w:t>
        <w:tab/>
        <w:t xml:space="preserve"> </w:t>
        <w:tab/>
        <w:t xml:space="preserve">0:1 </w:t>
        <w:tab/>
        <w:t>Sivák Martin</w:t>
        <w:tab/>
        <w:tab/>
        <w:t xml:space="preserve">Novotný Jakub </w:t>
        <w:tab/>
        <w:t xml:space="preserve">1:0 </w:t>
        <w:tab/>
        <w:t>Šlampa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ameník Pavel </w:t>
        <w:tab/>
        <w:t xml:space="preserve">0:K </w:t>
        <w:tab/>
        <w:t>Brandejs Zdenko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2 2 0 0</w:t>
        <w:tab/>
        <w:t xml:space="preserve"> </w:t>
        <w:tab/>
        <w:t>6.5</w:t>
        <w:tab/>
        <w:t xml:space="preserve"> 4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Vinohrady Brno D</w:t>
        <w:tab/>
        <w:t>2 1 1 0</w:t>
        <w:tab/>
        <w:t xml:space="preserve"> </w:t>
        <w:tab/>
        <w:t>6.5</w:t>
        <w:tab/>
        <w:t xml:space="preserve"> 3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J</w:t>
        <w:tab/>
        <w:t>2 1 0 1</w:t>
        <w:tab/>
        <w:t xml:space="preserve"> </w:t>
        <w:tab/>
        <w:t>6.0</w:t>
        <w:tab/>
        <w:t xml:space="preserve"> 2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2 1 0 1</w:t>
        <w:tab/>
        <w:t xml:space="preserve"> </w:t>
        <w:tab/>
        <w:t>3.5</w:t>
        <w:tab/>
        <w:t xml:space="preserve">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Lokomotiva Brno K</w:t>
        <w:tab/>
        <w:t>2 0 1 1</w:t>
        <w:tab/>
        <w:t xml:space="preserve"> </w:t>
        <w:tab/>
        <w:t>4.5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2 0 0 2</w:t>
        <w:tab/>
        <w:t xml:space="preserve"> </w:t>
        <w:tab/>
        <w:t>3.0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5:00Z</dcterms:created>
  <dc:creator>Mirek Hurta</dc:creator>
  <dc:description/>
  <dc:language>en-US</dc:language>
  <cp:lastModifiedBy>Mirek Hurta</cp:lastModifiedBy>
  <dcterms:modified xsi:type="dcterms:W3CDTF">2004-11-24T20:33:00Z</dcterms:modified>
  <cp:revision>5</cp:revision>
  <dc:subject/>
  <dc:title>Základní soutěž - ročník 04/05</dc:title>
</cp:coreProperties>
</file>