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á soutěž       - ročník 04/05          Závěrečná zpráva        5.03.05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Závěrečná tabulka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1   2   3   4   5   6   7   8   9    S   B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Průkopník B        **  4%  3%  4%  4%  5   3   4%  4% 34.0 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Lokomotiva H       1%  **  2%  4   3%  3%  4%  2%  5  27.0 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Moravská Slávia D  2%  3%  **  2%  3   3%  2%  4%  3  25.0 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Duras BVK H        1%  2   2%  **  3   4   5   4   2  24.0 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Lokomotiva I       1%  2%  3   3   **  3   2   4%  6  25.5 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Univerzita C       1   2%  2%  2   3   **  4   3%  3% 22.0 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 Duras BVK G        3   1%  3%  1   4   2   **  5%  1% 22.0 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 Vinohrady C        1%  3%  1%  2   1%  2%   %  **  3% 16.5  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 Café Alfa          1%  1   2   4   0   1%  2%  2%  ** 15.0  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Statistika zápasů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- počet zápasů:                36</w:t>
      </w:r>
    </w:p>
    <w:p>
      <w:pPr>
        <w:pStyle w:val="Prosttext"/>
        <w:rPr/>
      </w:pPr>
      <w:r>
        <w:rPr/>
        <w:t>- počet sehraných zápasů:      35</w:t>
      </w:r>
    </w:p>
    <w:p>
      <w:pPr>
        <w:pStyle w:val="Prosttext"/>
        <w:rPr/>
      </w:pPr>
      <w:r>
        <w:rPr/>
        <w:t>- počet kontumovaných zápasů:  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ontumované a nesehrané zápasy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K:9  Z:44  Lokomotiva I - Café Alfa (Smolka)                           6 : 0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Hosté byli kontumováni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Četnost jednotlivých výsledků zápasů:</w:t>
      </w:r>
    </w:p>
    <w:p>
      <w:pPr>
        <w:pStyle w:val="Prosttext"/>
        <w:rPr/>
      </w:pPr>
      <w:r>
        <w:rPr/>
        <w:t>-  3.0 : 3.0 :    4 x.</w:t>
      </w:r>
    </w:p>
    <w:p>
      <w:pPr>
        <w:pStyle w:val="Prosttext"/>
        <w:rPr/>
      </w:pPr>
      <w:r>
        <w:rPr/>
        <w:t>-  3.5 : 2.5 :    9 x.</w:t>
      </w:r>
    </w:p>
    <w:p>
      <w:pPr>
        <w:pStyle w:val="Prosttext"/>
        <w:rPr/>
      </w:pPr>
      <w:r>
        <w:rPr/>
        <w:t>-  4.0 : 2.0 :    6 x.</w:t>
      </w:r>
    </w:p>
    <w:p>
      <w:pPr>
        <w:pStyle w:val="Prosttext"/>
        <w:rPr/>
      </w:pPr>
      <w:r>
        <w:rPr/>
        <w:t>-  4.5 : 1.5 :    8 x.</w:t>
      </w:r>
    </w:p>
    <w:p>
      <w:pPr>
        <w:pStyle w:val="Prosttext"/>
        <w:rPr/>
      </w:pPr>
      <w:r>
        <w:rPr/>
        <w:t>-  5.0 : 1.0 :    3 x.</w:t>
      </w:r>
    </w:p>
    <w:p>
      <w:pPr>
        <w:pStyle w:val="Prosttext"/>
        <w:rPr/>
      </w:pPr>
      <w:r>
        <w:rPr/>
        <w:t>-  5.5 : 0.5 :    1 x.</w:t>
      </w:r>
    </w:p>
    <w:p>
      <w:pPr>
        <w:pStyle w:val="Prosttext"/>
        <w:rPr/>
      </w:pPr>
      <w:r>
        <w:rPr/>
        <w:t>-  6.0 : 0.0 :    1 x.</w:t>
      </w:r>
    </w:p>
    <w:p>
      <w:pPr>
        <w:pStyle w:val="Prosttext"/>
        <w:rPr/>
      </w:pPr>
      <w:r>
        <w:rPr/>
        <w:t>- jiný:           4 x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Pořadí družstev podle průměrného koeficientu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u w:val="single"/>
        </w:rPr>
        <w:t>Základní sestavy</w:t>
      </w:r>
      <w:r>
        <w:rPr/>
        <w:t xml:space="preserve">                          </w:t>
      </w:r>
      <w:r>
        <w:rPr>
          <w:u w:val="single"/>
        </w:rPr>
        <w:t>Sestavy v zápasech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Univerzita C        1801                1. Moravská Slávia D   172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Café Alfa           1766                2. Café Alfa           169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Průkopník B         1756                3. Průkopník B         165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Moravská Slávia D   1731                4. Lokomotiva I        162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Lokomotiva I        1651                5. Univerzita C        16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Duras BVK H         1614                6. Duras BVK H         16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Lokomotiva H        1600                7. Lokomotiva H        158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Duras BVK G         1511                8. Duras BVK G         150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Vinohrady C         1467                9. Vinohrady C         140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Soutěž:             1655                                       160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Statistika partií:         A   B    C   D   E   F   G   H    I    J      K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Průkopník B            9   8   48  17  18   3   2   8   16   26.0    9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Lokomotiva H          10   9   48  15  16  10   4   3    9   23.0    4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Moravská Slávia D     12   7   48  18  10  13   5   2    7   23.0  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Duras BVK H           16  12   48  13  20  11   3   1    6   23.0    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Lokomotiva I           9   9   48  14   9  18   0   7    0   18.5    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Univerzita C          13  10   48  17  10  15   6   0    0   22.0    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Duras BVK G           13  11   48  11  16  15   3   3    8   19.0  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Vinohrady C           14  11   48   7   7  27   1   6    4   10.5    1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Café Alfa             12   9   48   9  12   9  17   1   15   15.0    7.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Soutěž:              108  86  432 121 118 121  41  31   65  180.0   30.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Legenda: A - počet hráčů na soupisce, B - počet hrajících hráčů, C - celkový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počet partií, D - počet výher, E - počet remíz, F - počet proher,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G - počet kontumací v neprospěch družstva, H - počet kontumací ve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prospěch družstva, I - počet partií sehraných volnými hráči, hosty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a cizinci, J - počet bodů ze sehraných partií, K - počet bodů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získaných volnými hráči,hosty a cizinci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Výsledky hráčů na jednotlivých šachovnicích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P Příjmení,jm. H Družstvo       ELO    Z  V  R  P   B    %   Koef +ELO Perf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1.šachovnice - prům.koeficient: 1764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tanka M       Duras BVK G           8  5  1  2  5.5  68.8 1706 1845 18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Mazanec K      Lokomotiva I   1719   8  2  4  2  4.0  50.0 1725    5 17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Prokop P       Lokomotiva H   1621   7  2  3  2  3.5  50.0 1767    7 169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Maršálek B   V Moravská Slávi 1783   7  3  0  4  3.0  42.9 1701   -7 17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Fuchs P        Univerzita C   1880   3  2  0  1  2.0  66.7 1614   -7 17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Lacko D      H Duras BVK H    1770   2  1  1  0  1.5  75.0 1734    6 19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Latta H      H Vinohrady C    1664   4  1  1  2  1.5  37.5 1728   -2 16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Hruška V     H Průkopník B    1881   1  0  1  0  0.5  50.0 1719   -3 17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Kubíček J    H Café Alfa      2006   1  0  0  1  0.0   0.0 1621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2.šachovnice - prům.koeficient: 1713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Zerdaloglu V   Univerzita C   1846   7  6  0  1  6.0  85.7 1661   10 19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Bednařík R   V Průkopník B    1861   6  4  2  0  5.0  83.3 1703   11 198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Hladký M       Lokomotiva H   1670   7  4  2  1  5.0  71.4 1666   21 18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Dittrich J     Moravská Slávi 1778   7  3  3  1  4.5  64.3 1652   -3 17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Strnad J       Lokomotiva I   1684   6  2  1  3  2.5  41.7 1650   -2 16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Kleiber K    V Duras BVK G    1518   8  1  2  5  2.0  25.0 1653   -8 146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Stefanov E     Café Alfa      1774   3  1  0  2  1.0  33.3 1549   -6 10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Doškař M       Duras BVK H    1685   2  0  1  1  0.5  25.0 1682    4 18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Řehůřek I      Vinohrady C    1598   2  0  0  2  0.0   0.0 1676  -12  91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3.šachovnice - prům.koeficient: 1688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Janda L      V Průkopník B    1704   7  2  3  2  3.5  50.0 1558   -9 162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Bartas D       Vinohrady C    1502   6  2  1  3  2.5  41.7 1735   23 17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Černý M        Moravská Slávi 1746   5  1  2  2  2.0  40.0 1647  -18 157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Putna V        Duras BVK H    1698   2  1  1  0  1.5  75.0 1635    1 17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Čmiel V        Duras BVK G           4  0  3  1  1.5  37.5 1658 1567 156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Šebek J        Univerzita C   1829   2  1  0  1  1.0  50.0 1843    1 184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Patočka J      Café Alfa      1825   2  1  0  1  1.0  50.0 1775   -2 177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Číhal J      H Lokomotiva H   1691   2  0  1  1  0.5  25.0 1791   -3 159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Polák Z        Lokomotiva I   1645   3  0  1  2  0.5  16.7 1649  -15 1372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4.šachovnice - prům.koeficient: 1648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Turza P        Moravská Slávi 1706   6  3  3  0  4.5  75.0 1611   12 183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Petrilák J   V Lokomotiva H   1623   7  3  2  2  4.0  57.1 1643   12 17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Fráňa A        Průkopník B    1707   8  1  6  1  4.0  50.0 1615  -16 16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Flídr J        Lokomotiva I   1660   6  3  1  2  3.5  58.3 1575  -14 149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Lamser T       Vinohrady C    1394   8  3  1  4  3.5  43.8 1731   64 168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tanka P       Duras BVK G           6  2  2  2  3.0  50.0 1581 1581 15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Berka L        Univerzita C   1815   4  1  3  0  2.5  62.5 1563   -2 178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Dufek M        Café Alfa      1715   4  1  2  1  2.0  50.0 1807    8 180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Trmač R        Duras BVK H    1659   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5.šachovnice - prům.koeficient: 1567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Fabián J       Průkopník B    1706   8  4  4  0  6.0  75.0 1521    1 17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Fuchs A        Lokomotiva H   1576   8  2  5  1  4.5  56.2 1532      157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Kuřil F        Moravská Slávi 1685   8  4  1  3  4.5  56.2 1548    4 17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eše T         Duras BVK G           7  2  4  1  4.0  57.1 1473 1615 16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Špalek J       Lokomotiva I   1567   8  3  1  4  3.5  43.8 1582   -5 152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Uhmann J       Univerzita C   1772   4  3  0  1  3.0  75.0 1544   -6 16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Patočka J      Café Alfa      1709   3  1  1  1  1.5  50.0 1643   -4 164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Dvořák M       Duras BVK H           4  1  1  2  1.5  37.5 1744 1653 16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Nováková V     Vinohrady C    1287   5  0  1  4  0.5  10.0 1653      1287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6.šachovnice - prům.koeficient: 1552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apák R        Průkopník B    1675   7  7  0  0  7.0 100.0 1533   12 23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Hobza K        Moravská Slávi 1685   8  5  1  2  5.5  68.8 1454  -10 152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Smutný V     H Café Alfa      1568   7  2  4  1  4.0  57.1 1648   19 169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Petlan M       Lokomotiva H   1419   6  3  1  2  3.5  58.3 1546   18 15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Paulík K       Duras BVK G           4  2  1  1  2.5  62.5 1440       6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molka B       Lokomotiva I   1630   4  1  0  3  1.0  25.0 1565  -13  9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Trávníček J    Univerzita C   1666   3  0  1  2  0.5  16.7 1658  -16 13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Veselý M       Vinohrady C    1357   4  0  1  3  0.5  12.5 1590   -2 13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Lejsek M       Duras BVK H    1619   2  0  0  2  0.0   0.0 1724  -11  959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Náhradníci: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Vališ M        Průkopník B           7  6  1  0  6.5  92.9 1493 2352 235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Mazanec J      Lokomotiva I   1588   7  6  1  0  6.5  92.9 1434   11 18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Kňazský J      Duras BVK H    1641   8  2  6  0  5.0  62.5 1553   10 17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arber J       Duras BVK H    1721   7  3  3  1  4.5  64.3 1626    3 174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Škrdlík J      Lokomotiva H          6  3  2  1  4.0  66.7 1539 1589 158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Zerdaloglu S   Univerzita C          8  2  3  3  3.5  43.8 1611 1664 16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Lang R         Vinohrady C           3  3  0  0  3.0 100.0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Křivánek J     Lokomotiva I   1488   5  3  0  2  3.0  60.0 1425   11 14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Látal J        Duras BVK H    1567   5  1  4  0  3.0  60.0 1570    5 1699</w:t>
      </w:r>
    </w:p>
    <w:p>
      <w:pPr>
        <w:pStyle w:val="Prosttext"/>
        <w:rPr/>
      </w:pPr>
      <w:r>
        <w:rPr/>
        <w:t>10.Kacálek T    H Café Alfa      1713   7  2  2  3  3.0  42.9 1518    4 1775</w:t>
      </w:r>
    </w:p>
    <w:p>
      <w:pPr>
        <w:pStyle w:val="Prosttext"/>
        <w:rPr/>
      </w:pPr>
      <w:r>
        <w:rPr/>
        <w:t>11.Sivák M        Vinohrady C           8  2  2  4  3.0  37.5 1615       874</w:t>
      </w:r>
    </w:p>
    <w:p>
      <w:pPr>
        <w:pStyle w:val="Prosttext"/>
        <w:rPr/>
      </w:pPr>
      <w:r>
        <w:rPr/>
        <w:t>12.Mikulík V      Duras BVK G    1651   3  1  2  0  2.0  66.7 1419   -1 1588</w:t>
      </w:r>
    </w:p>
    <w:p>
      <w:pPr>
        <w:pStyle w:val="Prosttext"/>
        <w:rPr/>
      </w:pPr>
      <w:r>
        <w:rPr/>
        <w:t>13.Herberová H    Duras BVK H    2002   4  1  2  1  2.0  50.0 1591  -12 1727</w:t>
      </w:r>
    </w:p>
    <w:p>
      <w:pPr>
        <w:pStyle w:val="Prosttext"/>
        <w:rPr/>
      </w:pPr>
      <w:r>
        <w:rPr/>
        <w:t>14.Pokorný V      Duras BVK H    1586   4  2  0  2  2.0  50.0 1486  -13  856</w:t>
      </w:r>
    </w:p>
    <w:p>
      <w:pPr>
        <w:pStyle w:val="Prosttext"/>
        <w:rPr/>
      </w:pPr>
      <w:r>
        <w:rPr/>
        <w:t>15.Slavík M     H Duras BVK H           4  2  0  2  2.0  50.0 1396       823</w:t>
      </w:r>
    </w:p>
    <w:p>
      <w:pPr>
        <w:pStyle w:val="Prosttext"/>
        <w:rPr/>
      </w:pPr>
      <w:r>
        <w:rPr/>
        <w:t>16.Uhmann M       Univerzita C          5  1  2  2  2.0  40.0 1546 1807 180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atd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Nejúspěšnější hráči (kteří sehráli alespoň polovinu utkání)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- dle získaných bodů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apák R        Průkopník B    1675   7  7  0  0  7.0 100.0 1533   12 23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Vališ M        Průkopník B           7  6  1  0  6.5  92.9 1493 2352 235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Mazanec J      Lokomotiva I   1588   7  6  1  0  6.5  92.9 1434   11 18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Zerdaloglu V   Univerzita C   1846   7  6  0  1  6.0  85.7 1661   10 19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Fabián J       Průkopník B    1706   8  4  4  0  6.0  75.0 1521    1 17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Hobza K        Moravská Slávi 1685   8  5  1  2  5.5  68.8 1454  -10 152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Stanka M       Duras BVK G           8  5  1  2  5.5  68.8 1706 1845 18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Hladký M       Lokomotiva H   1670   7  4  2  1  5.0  71.4 1666   21 18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Kňazský J      Duras BVK H    1641   8  2  6  0  5.0  62.5 1553   10 1726</w:t>
      </w:r>
    </w:p>
    <w:p>
      <w:pPr>
        <w:pStyle w:val="Prosttext"/>
        <w:rPr/>
      </w:pPr>
      <w:r>
        <w:rPr/>
        <w:t>10.Bednařík R   V Průkopník B    1861   6  4  2  0  5.0  83.3 1703   11 198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- dle procenta získaných bodů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apák R        Průkopník B    1675   7  7  0  0  7.0 100.0 1533   12 23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Vališ M        Průkopník B           7  6  1  0  6.5  92.9 1493 2352 235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Mazanec J      Lokomotiva I   1588   7  6  1  0  6.5  92.9 1434   11 18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Zerdaloglu V   Univerzita C   1846   7  6  0  1  6.0  85.7 1661   10 19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Bednařík R   V Průkopník B    1861   6  4  2  0  5.0  83.3 1703   11 198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Turza P        Moravská Slávi 1706   6  3  3  0  4.5  75.0 1611   12 183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Fabián J       Průkopník B    1706   8  4  4  0  6.0  75.0 1521    1 17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Hladký M       Lokomotiva H   1670   7  4  2  1  5.0  71.4 1666   21 18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Hobza K        Moravská Slávi 1685   8  5  1  2  5.5  68.8 1454  -10 1525</w:t>
      </w:r>
    </w:p>
    <w:p>
      <w:pPr>
        <w:pStyle w:val="Prosttext"/>
        <w:rPr/>
      </w:pPr>
      <w:r>
        <w:rPr/>
        <w:t>10.Stanka M       Duras BVK G           8  5  1  2  5.5  68.8 1706 1845 184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Legenda:</w:t>
      </w:r>
    </w:p>
    <w:p>
      <w:pPr>
        <w:pStyle w:val="Prosttext"/>
        <w:rPr/>
      </w:pPr>
      <w:r>
        <w:rPr/>
        <w:t>Z,V,R,P,B - počet zápasů, výher, remíz, proher, získaných bodů</w:t>
      </w:r>
    </w:p>
    <w:p>
      <w:pPr>
        <w:pStyle w:val="Prosttext"/>
        <w:rPr/>
      </w:pPr>
      <w:r>
        <w:rPr/>
        <w:t>% - procento získaných bodů, Koef - průměrný koeficient soupeřů</w:t>
      </w:r>
    </w:p>
    <w:p>
      <w:pPr>
        <w:pStyle w:val="Prosttext"/>
        <w:rPr/>
      </w:pPr>
      <w:r>
        <w:rPr/>
        <w:t>+ELO - změna národ. ELA po soutěži (orientačně), Perf - performan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rtvé duše (hráči zákl. sestav, kteří nesehráli předepsaný počet utkání):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Kubíček Jiří         H Café Alfa              (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Doškař Miloslav        Duras BVK H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Trmač Radek            Duras BVK H            (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Hruška Vladimír      H Průkopník B            (1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Napomínám Café Alfa, Duras BVK H a Průkopník B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Udělené pokuty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b/>
        </w:rPr>
        <w:t>Café Alfa</w:t>
      </w:r>
      <w:r>
        <w:rPr/>
        <w:t xml:space="preserve"> 500,- Kč za kontumaci celého utká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2:39:00Z</dcterms:created>
  <dc:creator>Broněk</dc:creator>
  <dc:description/>
  <dc:language>en-US</dc:language>
  <cp:lastModifiedBy>Mirek Hurta</cp:lastModifiedBy>
  <dcterms:modified xsi:type="dcterms:W3CDTF">2005-03-08T22:39:00Z</dcterms:modified>
  <cp:revision>2</cp:revision>
  <dc:subject/>
  <dc:title>Městská soutěž       - ročník 04/05          Závěrečná zpráva        5</dc:title>
</cp:coreProperties>
</file>