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á soutěž       - ročník 04/05       Zpráva z kola č.  9        5.03.05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K:9  Z:41  Duras BVK H - Volno                      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9  Z:42  Duras BVK G - Moravská Slávia D (Kleiber)                 3.5:2.5</w:t>
      </w:r>
    </w:p>
    <w:p>
      <w:pPr>
        <w:pStyle w:val="Prosttext"/>
        <w:rPr/>
      </w:pPr>
      <w:r>
        <w:rPr/>
        <w:t xml:space="preserve">Stanka M         1:0 V Maršálek B      Keše T           0:1   Hobza K       </w:t>
      </w:r>
    </w:p>
    <w:p>
      <w:pPr>
        <w:pStyle w:val="Prosttext"/>
        <w:rPr/>
      </w:pPr>
      <w:r>
        <w:rPr/>
        <w:t xml:space="preserve">Kleiber K      V 0:1   Turza P         Paulík K         K:0   kontumace     </w:t>
      </w:r>
    </w:p>
    <w:p>
      <w:pPr>
        <w:pStyle w:val="Prosttext"/>
        <w:rPr/>
      </w:pPr>
      <w:r>
        <w:rPr/>
        <w:t xml:space="preserve">Stanka P         %:%   Kuřil F         Zavřel V 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u w:val="single"/>
        </w:rPr>
        <w:t>K:9  Z:43  Průkopník B - Lokomotiva H (Fráňa)                        4.5:1.5</w:t>
      </w:r>
    </w:p>
    <w:p>
      <w:pPr>
        <w:pStyle w:val="Prosttext"/>
        <w:rPr/>
      </w:pPr>
      <w:r>
        <w:rPr/>
        <w:t xml:space="preserve">Bednařík R     V 1:0 H Číhal J         Sapák R          K:0   Škrdlík J     </w:t>
      </w:r>
    </w:p>
    <w:p>
      <w:pPr>
        <w:pStyle w:val="Prosttext"/>
        <w:rPr/>
      </w:pPr>
      <w:r>
        <w:rPr/>
        <w:t xml:space="preserve">Fráňa A          0:1 V Petrilák J      Vališ M          K:0   kontumace     </w:t>
      </w:r>
    </w:p>
    <w:p>
      <w:pPr>
        <w:pStyle w:val="Prosttext"/>
        <w:rPr/>
      </w:pPr>
      <w:r>
        <w:rPr/>
        <w:t xml:space="preserve">Fabián J         %:%   Fuchs A         Hafrovič V     H K:0   kontumace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9  Z:44  Lokomotiva I - Café Alfa (Smolka)                     6 : 0 kont.</w:t>
      </w:r>
    </w:p>
    <w:p>
      <w:pPr>
        <w:pStyle w:val="Prosttext"/>
        <w:rPr/>
      </w:pPr>
      <w:r>
        <w:rPr/>
        <w:t>Hosté byli kontumováni. Uděluji jim pokutu 500,- Kč, z níž bude polovina převedena domácím. Sestava soupeře: Mazanec K, Strnad J, Flídr J, Špalek J, Mazanec J, Křivánek J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9  Z:45  Vinohrady C - Univerzita C (Nováková)                     2.5:3.5</w:t>
      </w:r>
    </w:p>
    <w:p>
      <w:pPr>
        <w:pStyle w:val="Prosttext"/>
        <w:rPr/>
      </w:pPr>
      <w:r>
        <w:rPr/>
        <w:t xml:space="preserve">Bartas D         0:1   Fuchs P         Sivák M          %:%   Uhmann M      </w:t>
      </w:r>
    </w:p>
    <w:p>
      <w:pPr>
        <w:pStyle w:val="Prosttext"/>
        <w:rPr/>
      </w:pPr>
      <w:r>
        <w:rPr/>
        <w:t xml:space="preserve">Lamser T         0:1   Zerdaloglu V    Brandejs Z       1:0   Zerdaloglu S  </w:t>
      </w:r>
    </w:p>
    <w:p>
      <w:pPr>
        <w:pStyle w:val="Prosttext"/>
        <w:rPr/>
      </w:pPr>
      <w:r>
        <w:rPr/>
        <w:t xml:space="preserve">Nováková V       0:1   Uhmann J        Lang R   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onečná tabulka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1.Průkopník B        8  7 1 0 34.0 15  6.Univerzita C       8  3 1 4 22.0  7</w:t>
      </w:r>
    </w:p>
    <w:p>
      <w:pPr>
        <w:pStyle w:val="Prosttext"/>
        <w:rPr/>
      </w:pPr>
      <w:r>
        <w:rPr/>
        <w:t>2.Lokomotiva H       8  5 0 3 27.0 10  7.Duras BVK G        8  3 1 4 22.0  7</w:t>
      </w:r>
    </w:p>
    <w:p>
      <w:pPr>
        <w:pStyle w:val="Prosttext"/>
        <w:rPr/>
      </w:pPr>
      <w:r>
        <w:rPr/>
        <w:t>3.Moravská Slávia D  8  4 2 2 25.0 10  8.Vinohrady C        8  2 0 6 16.5  4</w:t>
      </w:r>
    </w:p>
    <w:p>
      <w:pPr>
        <w:pStyle w:val="Prosttext"/>
        <w:rPr/>
      </w:pPr>
      <w:r>
        <w:rPr/>
        <w:t>4.Duras BVK H        8  3 2 3 24.0  8  9.Café Alfa          8  2 0 6 15.0  4</w:t>
      </w:r>
    </w:p>
    <w:p>
      <w:pPr>
        <w:pStyle w:val="Prosttext"/>
        <w:rPr/>
      </w:pPr>
      <w:r>
        <w:rPr/>
        <w:t xml:space="preserve">5.Lokomotiva I       8  2 3 3 25.5  7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Rozhodnutí protestu Lokomotivy I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Oba kapitáni se shodli na opakování partie. V té opět zvítězil Zerdaloglu, takže celkový výsledek zůstává stejný.</w:t>
      </w:r>
    </w:p>
    <w:p>
      <w:pPr>
        <w:pStyle w:val="Prosttext"/>
        <w:rPr/>
      </w:pPr>
      <w:r>
        <w:rPr/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 xml:space="preserve">Gratuluji družstvu Průkopník B k vítězství a postupu do Městského přeboru. Protože bude snaha zachovat Městský přebor o 12 družstvech a nikdo do něj nesestupuje, mají velkou naději na postup i další týmy. Bude záležet kolik družstev se celkově přihlásí do městských soutěží. Náhradníky pro Městský přebor budou stejně jako loni 2., 3., sestupující z MP, 4., atd. </w:t>
      </w:r>
    </w:p>
    <w:p>
      <w:pPr>
        <w:pStyle w:val="Prosttext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/>
          <w:i/>
          <w:sz w:val="20"/>
          <w:szCs w:val="20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38:00Z</dcterms:created>
  <dc:creator>Broněk</dc:creator>
  <dc:description/>
  <dc:language>en-US</dc:language>
  <cp:lastModifiedBy>Mirek Hurta</cp:lastModifiedBy>
  <dcterms:modified xsi:type="dcterms:W3CDTF">2005-03-08T22:38:00Z</dcterms:modified>
  <cp:revision>2</cp:revision>
  <dc:subject/>
  <dc:title>Městská soutěž       - ročník 04/05       Zpráva z kola č</dc:title>
</cp:coreProperties>
</file>