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á soutěž       - ročník 04/05       Zpráva z kola č.  6        2.02.05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K:6  Z:26  Volno - Lokomotiva I                     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6  Z:27  Vinohrady C - Průkopník B (Nováková)                      1.5:4.5</w:t>
      </w:r>
    </w:p>
    <w:p>
      <w:pPr>
        <w:pStyle w:val="Prosttext"/>
        <w:rPr/>
      </w:pPr>
      <w:r>
        <w:rPr/>
        <w:t xml:space="preserve">Latta H        H 0:1 V Bednařík R      Veselý M         0:1   Fabián J      </w:t>
      </w:r>
    </w:p>
    <w:p>
      <w:pPr>
        <w:pStyle w:val="Prosttext"/>
        <w:rPr/>
      </w:pPr>
      <w:r>
        <w:rPr/>
        <w:t xml:space="preserve">Lamser T         0:1 V Janda L         Sivák M          0:1   Sapák R       </w:t>
      </w:r>
    </w:p>
    <w:p>
      <w:pPr>
        <w:pStyle w:val="Prosttext"/>
        <w:rPr/>
      </w:pPr>
      <w:r>
        <w:rPr/>
        <w:t xml:space="preserve">Nováková V       %:%   Fráňa A         Janků M  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u w:val="single"/>
        </w:rPr>
        <w:t>K:6  Z:28  Univerzita C - Duras BVK G (Zerdaloglu V.)                  4 : 2</w:t>
      </w:r>
    </w:p>
    <w:p>
      <w:pPr>
        <w:pStyle w:val="Prosttext"/>
        <w:rPr/>
      </w:pPr>
      <w:r>
        <w:rPr/>
        <w:t xml:space="preserve">Zerdaloglu V     1:0   Stanka M        Babák P          0:1   Keše T        </w:t>
      </w:r>
    </w:p>
    <w:p>
      <w:pPr>
        <w:pStyle w:val="Prosttext"/>
        <w:rPr/>
      </w:pPr>
      <w:r>
        <w:rPr/>
        <w:t xml:space="preserve">Berka L          1:0 V Kleiber K       Uhmann M         %:%   Paulík K      </w:t>
      </w:r>
    </w:p>
    <w:p>
      <w:pPr>
        <w:pStyle w:val="Prosttext"/>
        <w:rPr/>
      </w:pPr>
      <w:r>
        <w:rPr/>
        <w:t xml:space="preserve">Uhmann J         1:0   Stanka P        Zerdaloglu S     %:%   Mikulík V     </w:t>
      </w:r>
    </w:p>
    <w:p>
      <w:pPr>
        <w:pStyle w:val="Prosttext"/>
        <w:rPr/>
      </w:pPr>
      <w:r>
        <w:rPr/>
        <w:t>Proti výsledku na 2.šachovnici byl podán protest. Žádám, aby mi kapitán domácích doručil zápis. E-mail nebo SMS lze použít pouze při bezproblémovém průběhu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6  Z:29  Café Alfa - Duras BVK H (Patočka Josef)                     4 : 2</w:t>
      </w:r>
    </w:p>
    <w:p>
      <w:pPr>
        <w:pStyle w:val="Prosttext"/>
        <w:rPr/>
      </w:pPr>
      <w:r>
        <w:rPr/>
        <w:t xml:space="preserve">Stefanov E       1:0   Dvořák M        Patočka J        %:%   Kňazský J     </w:t>
      </w:r>
    </w:p>
    <w:p>
      <w:pPr>
        <w:pStyle w:val="Prosttext"/>
        <w:rPr/>
      </w:pPr>
      <w:r>
        <w:rPr/>
        <w:t xml:space="preserve">Patočka J        1:0   Karber J        Smutný V       H %:%   Jeřábek O     </w:t>
      </w:r>
    </w:p>
    <w:p>
      <w:pPr>
        <w:pStyle w:val="Prosttext"/>
        <w:rPr/>
      </w:pPr>
      <w:r>
        <w:rPr/>
        <w:t xml:space="preserve">Dufek M          %:%   Herberová H     Kacálek T      H %:%   Látal J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6  Z:30  Lokomotiva H - Moravská Slávia D (Fuchs)                  2.5:3.5</w:t>
      </w:r>
    </w:p>
    <w:p>
      <w:pPr>
        <w:pStyle w:val="Prosttext"/>
        <w:rPr/>
      </w:pPr>
      <w:r>
        <w:rPr/>
        <w:t xml:space="preserve">Prokop P         0:1 V Maršálek B      Fuchs A          0:1   Kuřil F       </w:t>
      </w:r>
    </w:p>
    <w:p>
      <w:pPr>
        <w:pStyle w:val="Prosttext"/>
        <w:rPr/>
      </w:pPr>
      <w:r>
        <w:rPr/>
        <w:t xml:space="preserve">Hladký M         1:0   Dittrich J      Petlan M         0:1   Hobza K       </w:t>
      </w:r>
    </w:p>
    <w:p>
      <w:pPr>
        <w:pStyle w:val="Prosttext"/>
        <w:rPr/>
      </w:pPr>
      <w:r>
        <w:rPr/>
        <w:t xml:space="preserve">Petrilák J     V %:%   Turza P         Škrdlík J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Tabulka po 6.kole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1.Moravská Slávia D  6  4 1 1 20.0  9  6.Univerzita C       5  2 0 3 14.5  4</w:t>
      </w:r>
    </w:p>
    <w:p>
      <w:pPr>
        <w:pStyle w:val="Prosttext"/>
        <w:rPr/>
      </w:pPr>
      <w:r>
        <w:rPr/>
        <w:t>2.Průkopník B        5  4 1 0 20.0  9  7.Vinohrady C        6  2 0 4 12.5  4</w:t>
      </w:r>
    </w:p>
    <w:p>
      <w:pPr>
        <w:pStyle w:val="Prosttext"/>
        <w:rPr/>
      </w:pPr>
      <w:r>
        <w:rPr/>
        <w:t>3.Duras BVK H        6  3 1 2 19.5  7  8.Lokomotiva I       5  0 2 3 12.0  2</w:t>
      </w:r>
    </w:p>
    <w:p>
      <w:pPr>
        <w:pStyle w:val="Prosttext"/>
        <w:rPr/>
      </w:pPr>
      <w:r>
        <w:rPr/>
        <w:t>4.Lokomotiva H       5  3 0 2 17.0  6  9.Café Alfa          5  1 0 4 11.0  2</w:t>
      </w:r>
    </w:p>
    <w:p>
      <w:pPr>
        <w:pStyle w:val="Prosttext"/>
        <w:rPr/>
      </w:pPr>
      <w:r>
        <w:rPr/>
        <w:t xml:space="preserve">5.Duras BVK G        5  2 1 2 15.5  5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56:00Z</dcterms:created>
  <dc:creator>Broněk</dc:creator>
  <dc:description/>
  <dc:language>en-US</dc:language>
  <cp:lastModifiedBy>Mirek Hurta</cp:lastModifiedBy>
  <dcterms:modified xsi:type="dcterms:W3CDTF">2005-02-03T20:56:00Z</dcterms:modified>
  <cp:revision>2</cp:revision>
  <dc:subject/>
  <dc:title>Městská soutěž       - ročník 04/05       Zpráva z kola č</dc:title>
</cp:coreProperties>
</file>